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jc w:val="center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</w:p>
    <w:p>
      <w:pPr>
        <w:pStyle w:val="1"/>
        <w:jc w:val="center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</w:p>
    <w:p>
      <w:pPr>
        <w:pStyle w:val="1"/>
        <w:jc w:val="center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>-</w:t>
      </w:r>
      <w:r>
        <w:rPr/>
        <w:t>517</w:t>
      </w:r>
    </w:p>
    <w:p>
      <w:pPr>
        <w:pStyle w:val="Normal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ب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ي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ات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رف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ئ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حرا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ك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ه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ح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وف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ذ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وف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أخ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ي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ع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ن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ن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عظ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ذ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ر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ب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ع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ف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ء</w:t>
      </w:r>
      <w:r>
        <w:rPr>
          <w:rFonts w:cs="Arial"/>
          <w:szCs w:val="32"/>
          <w:rtl w:val="true"/>
        </w:rPr>
        <w:t xml:space="preserve">)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و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وا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ح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ت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غ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ء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جل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يا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ب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ضح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Arial"/>
          <w:sz w:val="34"/>
          <w:szCs w:val="46"/>
          <w:rtl w:val="true"/>
        </w:rPr>
        <w:t>.</w:t>
      </w:r>
    </w:p>
    <w:p>
      <w:pPr>
        <w:pStyle w:val="1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ه</w:t>
      </w:r>
    </w:p>
    <w:p>
      <w:pPr>
        <w:pStyle w:val="Normal"/>
        <w:ind w:firstLine="590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و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ج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ض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</w:p>
    <w:p>
      <w:pPr>
        <w:pStyle w:val="Normal"/>
        <w:ind w:firstLine="623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ز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ر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صا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ح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Arial"/>
          <w:szCs w:val="32"/>
          <w:rtl w:val="true"/>
        </w:rPr>
        <w:t>وال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ي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داو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دا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رأ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و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و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يق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BodyText2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م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اب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ُحُ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خ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اض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ن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هي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م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ت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ض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ن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ز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ير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638"/>
        <w:rPr>
          <w:rFonts w:cs="Arial"/>
          <w:szCs w:val="32"/>
        </w:rPr>
      </w:pP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س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ق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ح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ق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ب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ب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كز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اعي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ش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س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ل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ك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ض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ش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ق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ز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د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ناي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ت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ص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ن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638"/>
        <w:rPr>
          <w:rFonts w:cs="Arial"/>
          <w:szCs w:val="32"/>
        </w:rPr>
      </w:pP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و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ن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ع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ه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ت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ل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عود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نهز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Arial"/>
          <w:szCs w:val="32"/>
          <w:rtl w:val="true"/>
        </w:rPr>
        <w:t>: (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زلهم</w:t>
      </w:r>
      <w:r>
        <w:rPr>
          <w:rFonts w:cs="Arial"/>
          <w:szCs w:val="32"/>
          <w:rtl w:val="true"/>
        </w:rPr>
        <w:t xml:space="preserve">)  </w:t>
      </w:r>
      <w:r>
        <w:rPr>
          <w:rFonts w:cs="Arial"/>
          <w:szCs w:val="32"/>
          <w:rtl w:val="true"/>
        </w:rPr>
        <w:t>الآ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ظ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ي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اجع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ت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ل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وع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ب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ك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احب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ك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غ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ف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ث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</w:t>
      </w:r>
    </w:p>
    <w:p>
      <w:pPr>
        <w:pStyle w:val="Normal"/>
        <w:ind w:firstLine="580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را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ج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ه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د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وح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ض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ع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ر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غ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ق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رث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ج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ث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ه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ي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صرخ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ش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ا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ز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ن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بي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م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و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خ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ع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ا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ا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ind w:firstLine="166"/>
        <w:rPr>
          <w:rFonts w:cs="Arial"/>
          <w:szCs w:val="32"/>
        </w:rPr>
      </w:pP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ص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جي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ء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اجع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س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دينهما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</w:p>
    <w:p>
      <w:pPr>
        <w:pStyle w:val="Normal"/>
        <w:ind w:firstLine="166"/>
        <w:rPr>
          <w:rFonts w:cs="Arial"/>
          <w:szCs w:val="32"/>
        </w:rPr>
      </w:pPr>
      <w:r>
        <w:rPr>
          <w:rFonts w:cs="Arial"/>
          <w:szCs w:val="32"/>
          <w:rtl w:val="true"/>
        </w:rPr>
        <w:t>و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ع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يلين،</w:t>
      </w:r>
    </w:p>
    <w:p>
      <w:pPr>
        <w:pStyle w:val="Normal"/>
        <w:ind w:firstLine="166"/>
        <w:rPr>
          <w:rFonts w:cs="Arial"/>
          <w:szCs w:val="32"/>
        </w:rPr>
      </w:pPr>
      <w:r>
        <w:rPr>
          <w:rFonts w:cs="Arial"/>
          <w:szCs w:val="32"/>
          <w:rtl w:val="true"/>
        </w:rPr>
        <w:t>ف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را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ستبطأ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هي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ر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ص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ص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حراق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اف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ت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و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61"/>
        <w:rPr>
          <w:rFonts w:cs="Arial"/>
          <w:szCs w:val="32"/>
        </w:rPr>
      </w:pPr>
      <w:r>
        <w:rPr>
          <w:rFonts w:cs="Arial"/>
          <w:szCs w:val="32"/>
          <w:rtl w:val="true"/>
        </w:rPr>
        <w:t>و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ج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ا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ا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ط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ر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ر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لامه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ا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شر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</w:p>
    <w:p>
      <w:pPr>
        <w:pStyle w:val="Normal"/>
        <w:ind w:firstLine="561"/>
        <w:rPr>
          <w:rFonts w:cs="Arial"/>
          <w:szCs w:val="32"/>
        </w:rPr>
      </w:pP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،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د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قد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ن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ي</w:t>
      </w:r>
      <w:r>
        <w:rPr>
          <w:rtl w:val="true"/>
        </w:rPr>
        <w:t xml:space="preserve">- </w:t>
      </w:r>
      <w:r>
        <w:rPr>
          <w:rtl w:val="true"/>
        </w:rPr>
        <w:t>الموعد</w:t>
      </w:r>
    </w:p>
    <w:p>
      <w:pPr>
        <w:pStyle w:val="Normal"/>
        <w:ind w:firstLine="561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يعا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ف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ب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ز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ر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ب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ص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يها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</w:p>
    <w:p>
      <w:pPr>
        <w:pStyle w:val="Normal"/>
        <w:ind w:firstLine="575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مس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ز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ج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ز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ز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ر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غ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ر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ج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ئ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بيش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ط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ر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طآ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د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ز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خب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ش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ات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ش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ذ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ش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أ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ص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وث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ع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ط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نا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ط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ظ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ف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ه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ح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ش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رع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خ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طع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ي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ط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وث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يصا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ع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ره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ف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ت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ط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ن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ب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و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ف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ني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ام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ي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صبح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زاب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ه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ي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س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تما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ب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غف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ب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طل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ب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ذ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صلا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ض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ظ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ى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كم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لي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ثاق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Arial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ق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ت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ظ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ط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غتبا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75"/>
        <w:rPr>
          <w:rFonts w:cs="Arial"/>
          <w:szCs w:val="32"/>
        </w:rPr>
      </w:pPr>
      <w:r>
        <w:rPr>
          <w:rFonts w:cs="Arial"/>
          <w:szCs w:val="32"/>
          <w:rtl w:val="true"/>
        </w:rPr>
        <w:t>و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و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ظ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ل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ح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أ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خ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ذ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س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ت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ب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ل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رأ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ه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نق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ط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ض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رج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</w:p>
    <w:p>
      <w:pPr>
        <w:pStyle w:val="Normal"/>
        <w:ind w:firstLine="542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دس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ئ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ري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ا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اح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زاح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ت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ت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وج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خر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ذ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لمشا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ج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شا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اه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ذ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ا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ز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راء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شري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ج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ملاح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لق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ش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آي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</w:p>
    <w:p>
      <w:pPr>
        <w:pStyle w:val="Normal"/>
        <w:ind w:firstLine="561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ه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ما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مي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س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ل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ز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613"/>
        <w:rPr>
          <w:rFonts w:cs="Arial"/>
          <w:szCs w:val="32"/>
        </w:rPr>
      </w:pP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ز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ش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و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س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مر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و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ه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نا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613"/>
        <w:rPr>
          <w:rFonts w:cs="Arial"/>
          <w:szCs w:val="32"/>
        </w:rPr>
      </w:pP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</w:p>
    <w:p>
      <w:pPr>
        <w:pStyle w:val="Normal"/>
        <w:ind w:firstLine="613"/>
        <w:rPr>
          <w:rFonts w:cs="Arial"/>
          <w:szCs w:val="32"/>
        </w:rPr>
      </w:pPr>
      <w:r>
        <w:rPr>
          <w:rFonts w:cs="Arial"/>
          <w:szCs w:val="32"/>
          <w:rtl w:val="true"/>
        </w:rPr>
        <w:t>ي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د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وض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كا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613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و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ي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تق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ي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ح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لق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ق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بعو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ز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او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از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خ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س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ملا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ل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يل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ك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آ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بلت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ط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تت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س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ف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احهن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ج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ن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ن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و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كند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و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ا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Arial"/>
          <w:szCs w:val="32"/>
          <w:rtl w:val="true"/>
        </w:rPr>
        <w:t>: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  <w:r>
        <w:rPr>
          <w:rFonts w:cs="Arial"/>
          <w:szCs w:val="32"/>
          <w:rtl w:val="true"/>
        </w:rPr>
        <w:t>.</w:t>
      </w:r>
    </w:p>
    <w:p>
      <w:pPr>
        <w:pStyle w:val="Heading2"/>
        <w:rPr>
          <w:rFonts w:cs="Arial"/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ى</w:t>
      </w:r>
      <w:r>
        <w:rPr>
          <w:rFonts w:cs="Arial"/>
          <w:szCs w:val="32"/>
          <w:rtl w:val="true"/>
        </w:rPr>
        <w:t xml:space="preserve">.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يس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ي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وا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ط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ص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ي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ا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ي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498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Arial"/>
          <w:szCs w:val="32"/>
          <w:rtl w:val="true"/>
        </w:rPr>
        <w:t xml:space="preserve">.. </w:t>
      </w:r>
      <w:r>
        <w:rPr>
          <w:rFonts w:cs="Arial"/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س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ي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Arial"/>
          <w:szCs w:val="32"/>
          <w:rtl w:val="true"/>
        </w:rPr>
        <w:t>: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إني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خ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خ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ا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ب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نو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</w:t>
      </w:r>
      <w:r>
        <w:rPr>
          <w:rFonts w:cs="Arial"/>
          <w:szCs w:val="32"/>
          <w:rtl w:val="true"/>
        </w:rPr>
        <w:t xml:space="preserve">... </w:t>
      </w:r>
      <w:r>
        <w:rPr>
          <w:rFonts w:cs="Arial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كا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صحا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د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دق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ح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ز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ض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ك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وج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داق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قا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يا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ك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م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ل</w:t>
      </w:r>
      <w:r>
        <w:rPr>
          <w:rFonts w:cs="Arial"/>
          <w:szCs w:val="32"/>
          <w:rtl w:val="true"/>
        </w:rPr>
        <w:t xml:space="preserve">!.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وس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م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ع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فر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يس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أت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هر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نو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خ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هرمان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خ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يتم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ن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ن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فع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خ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ف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رب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ع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ر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ؤخ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و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زن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ذه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ط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خ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ل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ويه؟</w:t>
      </w:r>
    </w:p>
    <w:p>
      <w:pPr>
        <w:pStyle w:val="Normal"/>
        <w:ind w:firstLine="545"/>
        <w:rPr>
          <w:rFonts w:cs="Arial"/>
          <w:szCs w:val="32"/>
        </w:rPr>
      </w:pP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ا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خ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غو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،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خ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نط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منط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س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ن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ي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قد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و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م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ind w:firstLine="566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ز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ث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ه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د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ف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ك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ع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م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ق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ط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ه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ؤ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وج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د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ط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تح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أ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جل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ف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حم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ص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زد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ه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سل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ا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</w:p>
    <w:p>
      <w:pPr>
        <w:pStyle w:val="Normal"/>
        <w:ind w:firstLine="540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ن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د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ي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ز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م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؟</w:t>
      </w:r>
      <w:r>
        <w:rPr>
          <w:rFonts w:cs="Arial"/>
          <w:szCs w:val="32"/>
          <w:rtl w:val="true"/>
        </w:rPr>
        <w:t>..</w:t>
      </w:r>
    </w:p>
    <w:p>
      <w:pPr>
        <w:pStyle w:val="1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تح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غ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ن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شت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ind w:firstLine="585"/>
        <w:rPr>
          <w:rFonts w:cs="Arial"/>
          <w:szCs w:val="32"/>
        </w:rPr>
      </w:pP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ئ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ل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يم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ج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ف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ه</w:t>
      </w:r>
    </w:p>
    <w:p>
      <w:pPr>
        <w:pStyle w:val="Normal"/>
        <w:ind w:firstLine="614"/>
        <w:rPr>
          <w:rFonts w:cs="Arial"/>
          <w:szCs w:val="32"/>
        </w:rPr>
      </w:pP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ل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اوض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رت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شي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دع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ذ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را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شاو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Arial"/>
          <w:szCs w:val="32"/>
          <w:rtl w:val="true"/>
        </w:rPr>
        <w:t>وانتظ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اد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ف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ا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س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ح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ها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ى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ز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احين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ا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ؤ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غت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أ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ؤ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ع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حج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غي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يخ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س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ت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ك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اهد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Arial"/>
          <w:szCs w:val="32"/>
          <w:rtl w:val="true"/>
        </w:rPr>
        <w:t xml:space="preserve">: 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تطي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اطم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ن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Arial"/>
          <w:szCs w:val="32"/>
          <w:rtl w:val="true"/>
        </w:rPr>
        <w:t xml:space="preserve">..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هز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ع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ص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ق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ع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تخر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ل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ائ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طب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لك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ص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فظو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د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ع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مائ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بعما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،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ط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ح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ز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أذ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ج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من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س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ص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ر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تل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س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كن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ك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ت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زأ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سلا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اح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ر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نى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ي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ر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ي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ض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ن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وس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ت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اوش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د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د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م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حاب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م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ئ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ي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،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د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ن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1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ته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ind w:firstLine="531"/>
        <w:rPr>
          <w:rFonts w:cs="Arial"/>
          <w:szCs w:val="32"/>
        </w:rPr>
      </w:pPr>
      <w:r>
        <w:rPr>
          <w:rFonts w:cs="Arial"/>
          <w:szCs w:val="32"/>
          <w:rtl w:val="true"/>
        </w:rPr>
        <w:t>طل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رج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لي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د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ض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ه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وق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آ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ق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حر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ث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ق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ل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ظ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آب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ب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6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عا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ق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ير</w:t>
      </w:r>
      <w:r>
        <w:rPr>
          <w:rFonts w:cs="Arial"/>
          <w:szCs w:val="32"/>
          <w:rtl w:val="true"/>
        </w:rPr>
        <w:t xml:space="preserve">).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أ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ق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ت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طا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عه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ذ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ب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دى</w:t>
      </w:r>
      <w:r>
        <w:rPr>
          <w:rFonts w:cs="Arial"/>
          <w:szCs w:val="32"/>
        </w:rPr>
        <w:t>DD</w:t>
      </w:r>
      <w:r>
        <w:rPr>
          <w:rFonts w:cs="Arial"/>
          <w:szCs w:val="32"/>
          <w:rtl w:val="true"/>
        </w:rPr>
        <w:t>ف</w:t>
      </w:r>
      <w:r>
        <w:rPr>
          <w:rFonts w:cs="Arial"/>
          <w:szCs w:val="32"/>
        </w:rPr>
        <w:t>䕈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ا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خا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ق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ه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ي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ك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طمأنوا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</w:p>
    <w:p>
      <w:pPr>
        <w:pStyle w:val="Normal"/>
        <w:ind w:firstLine="537"/>
        <w:rPr>
          <w:rFonts w:cs="Arial"/>
          <w:szCs w:val="32"/>
        </w:rPr>
      </w:pP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ن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ص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ح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ض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ؤ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رفت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7"/>
        <w:rPr>
          <w:rFonts w:cs="Arial"/>
          <w:szCs w:val="32"/>
        </w:rPr>
      </w:pP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اء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وقف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وط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لك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اء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صغ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ن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لاح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يا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ف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ي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ر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ل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ص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جه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667"/>
        <w:rPr>
          <w:rFonts w:cs="Arial"/>
          <w:szCs w:val="32"/>
        </w:rPr>
      </w:pP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ظم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م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اط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اط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ه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رك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م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س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ب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د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كائ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مهاجر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زد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ا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لاحق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ش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ط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ل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ا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خ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ج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ط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وط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ف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ري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</w:p>
    <w:p>
      <w:pPr>
        <w:pStyle w:val="Normal"/>
        <w:ind w:firstLine="537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ب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عر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د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ص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ان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ب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م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نجي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م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اق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628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ر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غ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و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بن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ع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جمع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ر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كو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ر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ي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بس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ئ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ش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س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رك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ظ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أ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ع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ال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رقو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628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ر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ت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ه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اع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د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ا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غ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ضي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فاو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ه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ا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ان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د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ا</w:t>
      </w:r>
      <w:r>
        <w:rPr>
          <w:rFonts w:cs="Arial"/>
          <w:szCs w:val="32"/>
          <w:rtl w:val="true"/>
        </w:rPr>
        <w:t>: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ث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ارث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اراً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ت</w:t>
      </w:r>
      <w:r>
        <w:rPr>
          <w:rFonts w:cs="Arial"/>
          <w:szCs w:val="32"/>
          <w:rtl w:val="true"/>
        </w:rPr>
        <w:t>: (</w:t>
      </w:r>
      <w:r>
        <w:rPr>
          <w:rFonts w:cs="Arial"/>
          <w:szCs w:val="32"/>
          <w:rtl w:val="true"/>
        </w:rPr>
        <w:t>ي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آ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ي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سع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هي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س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واك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د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بط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إ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م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اباً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لو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ا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زن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ل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ذ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فط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ؤ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إ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ك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فر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ح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ي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ص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نق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ذ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ه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اء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ذ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ي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يد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نف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،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ش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6"/>
        <w:rPr>
          <w:rFonts w:cs="Arial"/>
          <w:szCs w:val="32"/>
        </w:rPr>
      </w:pPr>
      <w:r>
        <w:rPr>
          <w:rFonts w:cs="Arial"/>
          <w:szCs w:val="32"/>
          <w:rtl w:val="true"/>
        </w:rPr>
        <w:t>وأخبر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خ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ر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دم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دم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بت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خل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لام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ط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لت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ز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حض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ر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ط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ك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س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يأنس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ث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ك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غ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ا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هد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ي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الوفود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و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ق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رب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د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ك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اف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او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و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ه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زار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اخ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طي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ع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ب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فا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ش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ذع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ؤ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يب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عر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و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وا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لم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حس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ز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جه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و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61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ف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61"/>
        <w:rPr>
          <w:rFonts w:cs="Arial"/>
          <w:szCs w:val="32"/>
        </w:rPr>
      </w:pP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61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و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70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ك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ن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ا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ظ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ذن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سا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ا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ل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ق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بع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ة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د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وش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ي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و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ان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ح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ف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آ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راء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ض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ى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ا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Arial"/>
          <w:szCs w:val="32"/>
          <w:rtl w:val="true"/>
        </w:rPr>
        <w:t>: (</w:t>
      </w:r>
      <w:r>
        <w:rPr>
          <w:rFonts w:cs="Arial"/>
          <w:szCs w:val="32"/>
          <w:rtl w:val="true"/>
        </w:rPr>
        <w:t>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ه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ك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آي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ض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د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أ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ئ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ت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ض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عي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ا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ر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ت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فق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تدل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آ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ق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سن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آ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فق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ال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م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فق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ن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ائض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ب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ف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شائ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ش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عط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ب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س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ؤ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جود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ب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ها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ب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آ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ت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ت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كات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و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لا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و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لمو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ث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ن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ت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8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و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ذ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و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د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ار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ائ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ذ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م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اب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ف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ز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الك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ذكر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عث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ا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ه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و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خ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خ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ر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ه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مع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ر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و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و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ض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لب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س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رد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د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م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ر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Arial"/>
          <w:szCs w:val="32"/>
          <w:rtl w:val="true"/>
        </w:rPr>
        <w:t>: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ت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ص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و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ا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ن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صف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فض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صاح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ص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ئ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يا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ي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Arial"/>
          <w:szCs w:val="32"/>
          <w:rtl w:val="true"/>
        </w:rPr>
        <w:t>..</w:t>
      </w:r>
    </w:p>
    <w:p>
      <w:pPr>
        <w:pStyle w:val="Normal"/>
        <w:ind w:firstLine="552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ق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ا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2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قات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ر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ل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نف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ح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ضق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باح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تلى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ي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حل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ص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م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فن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لمو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ئ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عه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ل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اب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ى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ر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تق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</w:p>
    <w:p>
      <w:pPr>
        <w:pStyle w:val="Normal"/>
        <w:ind w:firstLine="537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س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ل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سأ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ؤ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ئت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ظ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ظلم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رض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ق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ذ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ك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رم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ر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ئ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و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حر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عب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ط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ش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هو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ح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جر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اج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ضرب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ر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ق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وت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عرو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و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فس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م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حل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ج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صم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ا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ظ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ك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ه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شر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أ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لي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شع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اض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ا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وث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ه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ز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</w:p>
    <w:p>
      <w:pPr>
        <w:pStyle w:val="1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ه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عوذاَ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ل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ط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ش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ح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ث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ل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ط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ق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س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ص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ح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زودادو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ضرمو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اس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و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دو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ا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ادق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ع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ا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ط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دو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ت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ع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بي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بح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د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ه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ف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ئ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د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نو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اف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ته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ر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ة</w:t>
      </w:r>
    </w:p>
    <w:p>
      <w:pPr>
        <w:pStyle w:val="Normal"/>
        <w:ind w:firstLine="541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ا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ك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م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ت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ي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ر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ره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خ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ل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1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ر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م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فر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يحة</w:t>
      </w:r>
    </w:p>
    <w:p>
      <w:pPr>
        <w:pStyle w:val="Normal"/>
        <w:ind w:firstLine="541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ى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ا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د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غ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هاد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د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له</w:t>
      </w:r>
      <w:r>
        <w:rPr>
          <w:rFonts w:cs="Arial"/>
          <w:szCs w:val="32"/>
          <w:rtl w:val="true"/>
        </w:rPr>
        <w:t>: (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ي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ه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د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ا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م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ص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ت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د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م</w:t>
      </w:r>
      <w:r>
        <w:rPr>
          <w:rFonts w:cs="Arial"/>
          <w:szCs w:val="32"/>
          <w:rtl w:val="true"/>
        </w:rPr>
        <w:t>: (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ت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>: (</w:t>
      </w:r>
      <w:r>
        <w:rPr>
          <w:rFonts w:cs="Arial"/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تكب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؟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أد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ان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ع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ؤ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هل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ئت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ط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تب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از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ج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ف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ع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و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لاث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ز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و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ر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ي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او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ئ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ب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يد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ء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خ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ت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خلي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ذ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ثن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ك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عظ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ضط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ث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ض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ضغ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يقول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ا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</w:p>
    <w:p>
      <w:pPr>
        <w:pStyle w:val="Normal"/>
        <w:ind w:firstLine="556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ح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ي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ث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ن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ع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رج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ج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صت</w:t>
      </w:r>
      <w:r>
        <w:rPr>
          <w:rFonts w:cs="Arial"/>
          <w:szCs w:val="32"/>
          <w:rtl w:val="true"/>
        </w:rPr>
        <w:t xml:space="preserve">! 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ا</w:t>
      </w:r>
      <w:r>
        <w:rPr>
          <w:rFonts w:cs="Arial"/>
          <w:szCs w:val="32"/>
          <w:rtl w:val="true"/>
        </w:rPr>
        <w:t>: (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آ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آ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و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ه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لب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ق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م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هيز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فف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غس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دراج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ث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وا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ا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Arial"/>
          <w:szCs w:val="32"/>
          <w:rtl w:val="true"/>
        </w:rPr>
        <w:t>.</w:t>
      </w:r>
    </w:p>
    <w:p>
      <w:pPr>
        <w:pStyle w:val="1"/>
        <w:bidi w:val="1"/>
        <w:ind w:left="0" w:right="0" w:hanging="0"/>
        <w:jc w:val="both"/>
        <w:rPr/>
      </w:pPr>
      <w:r>
        <w:rPr>
          <w:rtl w:val="true"/>
        </w:rPr>
        <w:t>خبرالسقيف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ض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ق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ر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ف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ج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عظ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ر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وح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أسياف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د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ك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ذي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ج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ص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م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وص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اح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فض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،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ز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ت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تط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ف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تنع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قب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أ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حاب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اسك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ه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لغ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نش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Arial"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</w:p>
    <w:p>
      <w:pPr>
        <w:pStyle w:val="Normal"/>
        <w:bidi w:val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فرمي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ه</w:t>
      </w:r>
      <w:r>
        <w:rPr>
          <w:rFonts w:cs="Times New Roman"/>
          <w:szCs w:val="32"/>
          <w:rtl w:val="true"/>
        </w:rPr>
        <w:t xml:space="preserve">        </w:t>
      </w:r>
      <w:r>
        <w:rPr>
          <w:rFonts w:cs="Arial"/>
          <w:szCs w:val="32"/>
          <w:rtl w:val="true"/>
        </w:rPr>
        <w:t>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ؤاده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1"/>
        <w:jc w:val="center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</w:p>
    <w:p>
      <w:pPr>
        <w:pStyle w:val="1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</w:p>
    <w:p>
      <w:pPr>
        <w:pStyle w:val="Heading2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</w:p>
    <w:p>
      <w:pPr>
        <w:pStyle w:val="TextBody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ذوذ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tl w:val="true"/>
        </w:rPr>
        <w:t xml:space="preserve">. </w:t>
      </w:r>
      <w:r>
        <w:rPr>
          <w:rtl w:val="true"/>
        </w:rPr>
        <w:t>ت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ا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ىء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ت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ي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غل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ق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س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نتق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ا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س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صاد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ج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ب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614"/>
        <w:rPr>
          <w:rFonts w:cs="Arial"/>
          <w:szCs w:val="32"/>
        </w:rPr>
      </w:pP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ق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ك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ع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ذ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قدمو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ع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ت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اد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66"/>
        <w:rPr>
          <w:rFonts w:cs="Arial"/>
          <w:szCs w:val="32"/>
        </w:rPr>
      </w:pPr>
      <w:r>
        <w:rPr>
          <w:rFonts w:cs="Arial"/>
          <w:szCs w:val="32"/>
          <w:rtl w:val="true"/>
        </w:rPr>
        <w:t>وا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ب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ب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ا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د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ش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د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ث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رض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80"/>
        <w:rPr>
          <w:rFonts w:cs="Arial"/>
          <w:szCs w:val="32"/>
        </w:rPr>
      </w:pPr>
      <w:r>
        <w:rPr>
          <w:rFonts w:cs="Arial"/>
          <w:szCs w:val="32"/>
          <w:rtl w:val="true"/>
        </w:rPr>
        <w:t>و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و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شو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د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شن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ستب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نع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ئ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ز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دو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شن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تن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عان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ق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ع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ش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ب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ش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هب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80"/>
        <w:rPr>
          <w:rFonts w:cs="Arial"/>
          <w:szCs w:val="32"/>
        </w:rPr>
      </w:pP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صرخ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نقذ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ش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لا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ح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ل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6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اب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ئ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عاج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ا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خ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نائ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غ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قذ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ا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س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بت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ت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ت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نو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ث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ج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شعر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ك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خ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اض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ا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ن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ث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ج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645"/>
        <w:rPr>
          <w:rFonts w:cs="Arial"/>
          <w:szCs w:val="32"/>
        </w:rPr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ر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ش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ث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ئ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دو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ه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خ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ت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ح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ف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مو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ض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غو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ا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ذ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مو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د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م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ل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و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اشع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ث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قتلك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و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ي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و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ت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فال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دة</w:t>
      </w:r>
    </w:p>
    <w:p>
      <w:pPr>
        <w:pStyle w:val="Normal"/>
        <w:ind w:firstLine="551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ذ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ب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ن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تن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لي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ط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ا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إع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ش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ضرمو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ث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طر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ح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Arial"/>
          <w:szCs w:val="32"/>
          <w:rtl w:val="true"/>
        </w:rPr>
        <w:t>: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الرحي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جاه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ط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عرو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غ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ير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ن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س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و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ز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فق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و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سمل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و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ه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Arial"/>
          <w:szCs w:val="32"/>
          <w:rtl w:val="true"/>
        </w:rPr>
        <w:t>وأط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ع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ح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ذ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أ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جل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ف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ا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ر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اجز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ك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ض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زا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ا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ي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حبو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ا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ئ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ظ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ح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سا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ط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ا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ريهم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ض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تا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لغ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بع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ح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ض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ءهم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609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ذمر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ن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أ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دج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ع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ذ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از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س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ط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موط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ح</w:t>
      </w:r>
    </w:p>
    <w:p>
      <w:pPr>
        <w:pStyle w:val="Normal"/>
        <w:ind w:firstLine="609"/>
        <w:rPr>
          <w:rFonts w:cs="Arial"/>
          <w:szCs w:val="32"/>
        </w:rPr>
      </w:pP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ف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الأب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ع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ط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ع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شاغ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ا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أ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ب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ص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د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ط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ا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اج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ا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ا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ئ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ظراؤ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صان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ا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أ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أ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شه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زوج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ذ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ز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يسل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بض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ا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ف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ز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ي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3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ز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</w:p>
    <w:p>
      <w:pPr>
        <w:pStyle w:val="1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</w:p>
    <w:p>
      <w:pPr>
        <w:pStyle w:val="Normal"/>
        <w:ind w:firstLine="547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ح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ط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ظ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ح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ط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فئ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ا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ي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أس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ط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احب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نو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مو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ز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فر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ر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ء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ف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غ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سي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آ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خ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ز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صو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أ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بق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ي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ت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اف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ت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بار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و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اعي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ج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</w:t>
      </w:r>
      <w:r>
        <w:rPr>
          <w:rFonts w:cs="Arial"/>
          <w:szCs w:val="32"/>
          <w:rtl w:val="true"/>
        </w:rPr>
        <w:t>: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ق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د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سا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ظ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فو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د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ط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ه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كز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ك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طا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دن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ابك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قت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ط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ا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ه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ل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ال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ل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و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ود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ك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،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يض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ز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بيا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70"/>
        <w:rPr>
          <w:rFonts w:cs="Arial"/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دع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ومي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اً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نعت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ص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شاء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66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ث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ب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ظ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ض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ا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</w:p>
    <w:p>
      <w:pPr>
        <w:pStyle w:val="Normal"/>
        <w:ind w:firstLine="566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دي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ل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ش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66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و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أقا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حا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واث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نفر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دد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ف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طاح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يقات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ع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اق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وقف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ندقو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اقتت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و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ة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احا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خب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ت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تم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أس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ج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ف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رور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ج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ق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يا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س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ع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ح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ش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ف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ب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ا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ران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7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ج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ار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لن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م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ج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نب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ن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رق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ل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ات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ك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و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ح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وش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ح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ناز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س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ي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نيم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ت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ك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ن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روس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جز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صال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ض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ا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ر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ع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ا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ف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سب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ر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ل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ف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ظ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ور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عي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غد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ز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ض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غ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س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نس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ئ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زوج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ح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ا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يا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ذا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ز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ح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77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رز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رز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ل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ر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رز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ش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لا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ا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8"/>
        <w:rPr>
          <w:rFonts w:cs="Arial"/>
          <w:szCs w:val="32"/>
        </w:rPr>
      </w:pP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سينا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ز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شاو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ت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ابا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8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ارز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</w:p>
    <w:p>
      <w:pPr>
        <w:pStyle w:val="Normal"/>
        <w:ind w:firstLine="558"/>
        <w:rPr>
          <w:rFonts w:cs="Arial"/>
          <w:szCs w:val="32"/>
        </w:rPr>
      </w:pP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عو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ك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ساء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سب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ع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عيش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بها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</w:p>
    <w:p>
      <w:pPr>
        <w:pStyle w:val="Normal"/>
        <w:ind w:firstLine="558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ا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ز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ي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ه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ق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لة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فراً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ز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غي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ت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بلغ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كذ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ئ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ل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ب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جاء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ل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خ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Arial"/>
          <w:szCs w:val="32"/>
          <w:rtl w:val="true"/>
        </w:rPr>
        <w:t>: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ام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د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ت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ع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وز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ر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ا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6"/>
        <w:rPr>
          <w:rFonts w:cs="Arial"/>
          <w:szCs w:val="32"/>
        </w:rPr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زب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ق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ت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ك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لك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ي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ز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فر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</w:p>
    <w:p>
      <w:pPr>
        <w:pStyle w:val="1"/>
        <w:rPr/>
      </w:pPr>
      <w:r>
        <w:rPr>
          <w:rtl w:val="true"/>
        </w:rPr>
        <w:t>و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ب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شق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أ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خ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دوي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ض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ً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أ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م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ز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جاع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كي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سما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ي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ي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وا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ناف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ئ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ص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وا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هبو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او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هبو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يخ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د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يخ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لام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66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ص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ص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بيي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ر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صافة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ر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ت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ل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ت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ع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و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ر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ر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دروب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تك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ي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ذ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رق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ق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ق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ل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م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ن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حا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ط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د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باه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اقت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ء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ئ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الح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لسط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ا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طو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اب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ه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م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ح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زاء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هز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قو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ا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سا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61"/>
        <w:rPr>
          <w:rFonts w:cs="Arial"/>
          <w:szCs w:val="32"/>
        </w:rPr>
      </w:pP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ب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ء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دو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د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ع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ريض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61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ع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ن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بهم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</w:t>
      </w:r>
    </w:p>
    <w:p>
      <w:pPr>
        <w:pStyle w:val="Normal"/>
        <w:ind w:firstLine="532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ه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باح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تح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اق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ص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ً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كش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ن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اً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ا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ا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اق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نا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ور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ث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يع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Arial"/>
          <w:szCs w:val="32"/>
          <w:rtl w:val="true"/>
        </w:rPr>
        <w:t>:</w:t>
      </w:r>
    </w:p>
    <w:p>
      <w:pPr>
        <w:pStyle w:val="1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تس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لب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ف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ق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اقتح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ا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ار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رهم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ل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ح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ط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طو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و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غف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خ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عر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ش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ش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ث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ص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وه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ائ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ا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قدى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إ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نطي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ائ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و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خ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م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جه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ال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،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زرميد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ع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خز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رميدخ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ض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و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ز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بو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خز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زرميد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شاغ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نك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شا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اص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س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أذ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ه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رثك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لي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ر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لحون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ؤ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ن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ضي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ر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ط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طلح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خز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زرميدخ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غ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ح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د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س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خز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ق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زرميدخ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ض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ز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ج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ذلك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ق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س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ا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أ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د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ر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ط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ت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ص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ات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بوا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ب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د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م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ا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هل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ح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ط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م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ه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ضيع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د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د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و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قات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اد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ف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ف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ا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ط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هلك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و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ظفر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وا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ظا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ح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ر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د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د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ها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ترق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فا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ق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دو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ع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ب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اذ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دار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ج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ط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ت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ز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كز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ط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ل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حد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ل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ح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ن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با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خ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نع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ه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اص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فر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ض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ل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ه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ا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ي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إ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ف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ج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ا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يح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صي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تق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اتب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ه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جله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ل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ت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ضتم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ا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ز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ر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س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ب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أ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د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تب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ز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غ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ر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اح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ضر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س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ع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ر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ض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ناظر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</w:p>
    <w:p>
      <w:pPr>
        <w:pStyle w:val="Normal"/>
        <w:rPr/>
      </w:pPr>
      <w:r>
        <w:rPr>
          <w:rFonts w:cs="Arial"/>
          <w:szCs w:val="32"/>
          <w:rtl w:val="true"/>
        </w:rPr>
        <w:t>رأ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وا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واح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نب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ؤا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ف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ق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ن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اب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ر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ئ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اع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فاض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ز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ب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ض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ح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ب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ل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ي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رورد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ض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اص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ب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ث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ر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ج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لائ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ائ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ر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ع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را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ادس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نف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ل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وه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ندق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و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اع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إ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اب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م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نائ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ي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ل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با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رث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يأ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ود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احض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رجمان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ز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دن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اغ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رأ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ا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ي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غ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ص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مناجز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و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ف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و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ح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شر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خ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سل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ل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ل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نكم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و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ور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جزو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ع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ب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ث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لبون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ا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م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ج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ك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ر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د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ص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ع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ل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لو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عترا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وش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و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نائ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طل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ل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م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حث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لاح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غت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ط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ل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را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فظ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ي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ر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بنا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بة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ادت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عون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ف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لم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س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س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قة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رم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صب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ط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ر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سا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ف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ها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مل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ش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و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تمون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ك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سط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تكم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جما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ظف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خ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ن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اتب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ل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ن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اب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ذ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س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ج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و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تخف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يا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سا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خ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بت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مو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ى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ج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س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و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ز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نن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بر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تمون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لوب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ل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ا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طا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ش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صد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ر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غ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صرف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ك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ك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خ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تيت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،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ا،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خ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و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ش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ذره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ج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غ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ت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ع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طام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عب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؟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ط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كر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ك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جنب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ا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سر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د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ف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ط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ذرو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ي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ط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ح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ط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ش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و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سك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ء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قفك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ذ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ت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ش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زح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ل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ش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ث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ج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ب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و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ز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ب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طق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ا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شا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ز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زائ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شق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ط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ا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ا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قف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وا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ش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ش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ثأ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،</w:t>
      </w:r>
      <w:r>
        <w:br w:type="page"/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وتضا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ه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ندو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ب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ن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ق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ك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رجم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ا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ا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ق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برو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تزاح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شو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قف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ا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ش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ئ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ف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زائه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ف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زائه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ق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ح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ح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ثو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ها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هم</w:t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شا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ر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ا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ح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ح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ح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م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ل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اح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ص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ت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ي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ا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ى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ك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قت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روقال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إلي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إلي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أط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و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ك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ها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ر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ل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وق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ئ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ما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ه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ر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م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شرش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ن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رح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يز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رم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باه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ب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ت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او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يز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حص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ع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خ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و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و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بل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ي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حمو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غتب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ان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لح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ط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ز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ار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يو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غ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ما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ث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ا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حو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س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ت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ي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حاد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طى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في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ر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ل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م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ان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ح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ث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ص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اثي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أ</w:t>
      </w:r>
      <w:r>
        <w:rPr>
          <w:rFonts w:cs="Arial"/>
          <w:szCs w:val="32"/>
          <w:rtl w:val="true"/>
        </w:rPr>
        <w:t>: (</w:t>
      </w:r>
      <w:r>
        <w:rPr>
          <w:rFonts w:cs="Arial"/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آ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ص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ص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قا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ي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ز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باه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س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او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او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ض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خ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ي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ي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ص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خت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س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أنه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ا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ق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ف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زد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ا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سط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ر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ش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ط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جود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فتر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ند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ا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ل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ب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جلو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ادق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حف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ه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ج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نق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رش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رش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رش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أ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ف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ص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س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قو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ك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ك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اس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اغ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اء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ا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اً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سب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سب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ح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ث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ري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أب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ن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سم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ب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ط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يلو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و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رغ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ت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تر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ث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مد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قي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ق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ذ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خ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ب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ك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قيس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ر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ع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ارت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ج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اخ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ت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نا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و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نائ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بط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ء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رق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خ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طاك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ن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ام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Cs w:val="40"/>
        <w:rtl w:val="true"/>
      </w:rPr>
      <w:fldChar w:fldCharType="begin"/>
    </w:r>
    <w:r>
      <w:rPr>
        <w:rtl w:val="true"/>
        <w:rStyle w:val="PageNumber"/>
        <w:szCs w:val="40"/>
      </w:rPr>
      <w:instrText xml:space="preserve"> PAGE </w:instrText>
    </w:r>
    <w:r>
      <w:rPr>
        <w:rtl w:val="true"/>
        <w:rStyle w:val="PageNumber"/>
        <w:szCs w:val="40"/>
      </w:rPr>
      <w:fldChar w:fldCharType="separate"/>
    </w:r>
    <w:r>
      <w:rPr>
        <w:rtl w:val="true"/>
        <w:rStyle w:val="PageNumber"/>
        <w:szCs w:val="40"/>
      </w:rPr>
      <w:t>530</w:t>
    </w:r>
    <w:r>
      <w:rPr>
        <w:rtl w:val="true"/>
        <w:rStyle w:val="PageNumber"/>
        <w:szCs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7"/>
    </w:pPr>
    <w:rPr>
      <w:rFonts w:cs="Monotype Koufi"/>
      <w:bCs/>
      <w:sz w:val="26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Arial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23:44:00Z</dcterms:created>
  <dc:creator>رأفت محمد الصغير</dc:creator>
  <dc:description/>
  <dc:language>en-US</dc:language>
  <cp:lastModifiedBy>El-Zohry Team</cp:lastModifiedBy>
  <dcterms:modified xsi:type="dcterms:W3CDTF">1998-06-19T20:45:00Z</dcterms:modified>
  <cp:revision>155</cp:revision>
  <dc:subject/>
  <dc:title>تاريخ ابن خلدون</dc:title>
</cp:coreProperties>
</file>