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1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</w:p>
    <w:p>
      <w:pPr>
        <w:pStyle w:val="1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36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ي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لب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د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ص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اخ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رح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ف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tl w:val="true"/>
        </w:rPr>
        <w:t>:</w:t>
      </w:r>
    </w:p>
    <w:p>
      <w:pPr>
        <w:pStyle w:val="TextBodyIndent"/>
        <w:rPr>
          <w:color w:val="FF00FF"/>
        </w:rPr>
      </w:pP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و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حد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غ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ئ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شيع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ي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ري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يى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د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د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اغ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قتال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ابذ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خ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يا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بي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زم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ري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ط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رسيف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و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موق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د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ج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رجع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أ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ستمع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ل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أه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خوا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طن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قتال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عت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ق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اعد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حم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سر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ث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اف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اشف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عاو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ط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لك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اف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ف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حكم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ّ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ح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ان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ب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ل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قل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ئ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وزي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سل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غتنم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ث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م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ت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ل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ق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لوي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هض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ط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ّ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خا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قبّض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ود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طبق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ر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ي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سا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د</w:t>
      </w:r>
      <w:r>
        <w:br w:type="page"/>
      </w:r>
    </w:p>
    <w:p>
      <w:pPr>
        <w:pStyle w:val="TextBodyIndent"/>
        <w:rPr>
          <w:color w:val="FF00FF"/>
        </w:rPr>
      </w:pPr>
      <w:r>
        <w:rPr>
          <w:color w:val="FF00FF"/>
          <w:rtl w:val="true"/>
        </w:rPr>
      </w:r>
    </w:p>
    <w:p>
      <w:pPr>
        <w:pStyle w:val="TextBodyIndent"/>
        <w:ind w:hanging="0"/>
        <w:rPr>
          <w:color w:val="FF00FF"/>
        </w:rPr>
      </w:pPr>
      <w:r>
        <w:rPr>
          <w:color w:val="FF00FF"/>
          <w:rtl w:val="true"/>
        </w:rPr>
        <w:t>والعر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فا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فضّ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و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ح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اح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رق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تبا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ز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ط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ياح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ا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و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زواود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وز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طاعو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مر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ئ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ك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رب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بعمائ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ل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نكفأ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شي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اجع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ريق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رس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ل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دف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ّ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داف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دوّ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ضد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ته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طح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س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اجز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و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ر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طل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ايا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س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داخ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فضو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عج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ني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زود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ركو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فضّو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تسلّ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ّ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بغ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جا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أض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ّ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سطاط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سكر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ابق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حّ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ق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جا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حق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سيك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ر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ّ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اصّت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دق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فا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رس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ط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أس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ّ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حضرت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ت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تبا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از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اماً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حدث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اف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ق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غب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س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غ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بد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ق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فر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ل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أ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ن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غتنم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ّ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طل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يرهم</w:t>
      </w:r>
      <w:r>
        <w:rPr>
          <w:rFonts w:cs="Times New Roman"/>
          <w:color w:val="FF00FF"/>
          <w:rtl w:val="true"/>
        </w:rPr>
        <w:t xml:space="preserve"> 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ا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بس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خ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وث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يخذل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طاع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يرجع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ا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ّ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يفرق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وع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فوفّ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ذلك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ف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خنق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فرّق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زاب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ّ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كا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يا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ّ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لح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ل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التياث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ذكره</w:t>
      </w:r>
      <w:r>
        <w:rPr>
          <w:color w:val="FF00FF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:</w:t>
      </w:r>
    </w:p>
    <w:p>
      <w:pPr>
        <w:pStyle w:val="Normal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ّم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اسن</w:t>
      </w:r>
      <w:r>
        <w:br w:type="page"/>
      </w:r>
    </w:p>
    <w:p>
      <w:pPr>
        <w:pStyle w:val="Normal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ط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د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ّ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س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ا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ر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د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غ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أ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عق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ص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م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ّ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اخ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ش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ص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لّ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فّ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ّ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أ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ت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س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br w:type="page"/>
      </w:r>
    </w:p>
    <w:p>
      <w:pPr>
        <w:pStyle w:val="Normal"/>
        <w:ind w:firstLine="489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غ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تدّ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ُسَطِنطين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ك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ط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ه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د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ستحك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استنقا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لا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يز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كرد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ب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ّ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ج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ّ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ا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ما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ل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سّ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ت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نج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ع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أ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ق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رز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ا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ع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ضط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ف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اع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س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تد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س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ف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ش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فض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ي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وش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ط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سو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سن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ا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ت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زق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و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ط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جم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ث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ح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هض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صا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ظ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حا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ن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ا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ظ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ى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غ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قع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ئ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ش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ا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:</w:t>
      </w:r>
    </w:p>
    <w:p>
      <w:pPr>
        <w:pStyle w:val="Normal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و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ض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ر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ب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غ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ق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تص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ط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ئ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غ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د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عا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ق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ع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س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أ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ط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ق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ضم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و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حر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حر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ل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ص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طرى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اء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شر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بح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ئ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ؤ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عط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جع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م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ر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س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شتر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دم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مس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ض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ّض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د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حك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غل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ر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ص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يطر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س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ه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ط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و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ث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أ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ث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tl w:val="true"/>
        </w:rPr>
        <w:t>:</w:t>
      </w:r>
    </w:p>
    <w:p>
      <w:pPr>
        <w:pStyle w:val="Normal"/>
        <w:ind w:firstLine="489"/>
        <w:jc w:val="both"/>
        <w:rPr/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ج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ط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رج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ا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ر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ح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حف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ت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ق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ص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صر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نق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غ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ب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د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ما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ش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ض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طح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ح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س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ا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ind w:firstLine="489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ح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طا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قت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ه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فظ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ذ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ل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ت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حراء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س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اء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امة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ائ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ط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سن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ي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و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فا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و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د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س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ق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ن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دع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ضط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س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ال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ت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ء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ن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ق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ظا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ش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كورا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فر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رائ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صف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ا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ل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ط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س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ط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ز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ز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ك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ع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ف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تضائ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و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ائ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ك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ق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تب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كورا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ط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ف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ت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ج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س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ص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ش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س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ي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ي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أ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را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ب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ك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ائ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ت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ه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د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ب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حك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ي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ا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ضا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اح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ه</w:t>
      </w:r>
    </w:p>
    <w:p>
      <w:pPr>
        <w:pStyle w:val="Normal"/>
        <w:ind w:firstLine="163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ج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ك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ل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ز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اه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ط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م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ثق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ا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اص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الص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ض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ي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ا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بت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زع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ظاهر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16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عال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ار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ع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ض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نت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ما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ء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:</w:t>
      </w:r>
    </w:p>
    <w:p>
      <w:pPr>
        <w:pStyle w:val="Normal"/>
        <w:ind w:firstLine="54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خ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ئ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عترض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و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br w:type="page"/>
      </w:r>
    </w:p>
    <w:p>
      <w:pPr>
        <w:pStyle w:val="Normal"/>
        <w:ind w:firstLine="542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غ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غ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شتر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خالص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ك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tl w:val="true"/>
        </w:rPr>
        <w:t>:</w:t>
      </w:r>
    </w:p>
    <w:p>
      <w:pPr>
        <w:pStyle w:val="Normal"/>
        <w:ind w:firstLine="561"/>
        <w:jc w:val="both"/>
        <w:rPr/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ئ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ل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و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ل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اء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br w:type="page"/>
      </w:r>
    </w:p>
    <w:p>
      <w:pPr>
        <w:pStyle w:val="Normal"/>
        <w:ind w:firstLine="561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ضاء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ض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ب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مش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ض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ج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ش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اح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و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ش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ق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ط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ف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و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م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شف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اق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نو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ضاج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ق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د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طأ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ش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ك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طل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ا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ف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ش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ت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ناح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ش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لأ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ف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ان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ر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</w:t>
      </w:r>
      <w:r>
        <w:rPr>
          <w:rtl w:val="true"/>
        </w:rPr>
        <w:t>:</w:t>
      </w:r>
    </w:p>
    <w:p>
      <w:pPr>
        <w:pStyle w:val="Normal"/>
        <w:ind w:firstLine="450"/>
        <w:jc w:val="both"/>
        <w:rPr/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ع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غل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،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ل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يوت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br w:type="page"/>
      </w:r>
    </w:p>
    <w:p>
      <w:pPr>
        <w:pStyle w:val="Normal"/>
        <w:ind w:firstLine="45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ت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ك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ش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غ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ذ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شا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ط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د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ض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ي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هن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د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ب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ئ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في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س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وليائ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تف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أ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خال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ك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ائ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وش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ا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ا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ريغ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ّ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0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اج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سّ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ت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ع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ت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ذ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و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ع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ي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تا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ع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ه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ه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م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ّ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ّ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غو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ما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79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هرَ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ا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ياؤ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وا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م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ّ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ب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وه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firstLine="479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ج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اجع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ق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سك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لّ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ذ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ي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د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مّ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ّ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ح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لّ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دا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ز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ضاؤ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ع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ل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ن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غ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غ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ّ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َيلَ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سَنطِين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ر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ي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خ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ن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س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شي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غّ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م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شي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ي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و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ول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ّ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عا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ّ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ل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خ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ماط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او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غ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يكورا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ر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ع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ّ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ص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ص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ّ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ا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يث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ش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ص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اوي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غ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ش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ع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ن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ت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نح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صَ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ّا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الص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اسة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ل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ّ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ّ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ن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ق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ّ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ات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ر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قض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ن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ب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ر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ال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أ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د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حمومت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س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جل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رق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ص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ب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عط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عل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ذ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د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ش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ف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ق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ح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لّ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ذي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ح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ّ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حجمو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ص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معق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خ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ان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س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ن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ائ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زع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ّ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س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ك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ّ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تب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ش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ك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هّ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ّ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ّ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ضار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ذّ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ج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سا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ه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أ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ك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أ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حموم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ذ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فجّ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ت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أبيه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نا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ي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ّ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مال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م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قو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او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ر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ت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ي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خط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جع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صح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س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ذ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ا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ت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كب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س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ض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مّ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تص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ت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س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د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ت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ربّ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ش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يّ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ك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خي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هرَ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ذم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مّ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طر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ط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تن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ط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ف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شيت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س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دو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ج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ا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م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ا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ؤ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يق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نج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ائ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ي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ّ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وه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ط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ذ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ذ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د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ك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ري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ا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ّ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رد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ط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ك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ه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ك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>:</w:t>
      </w:r>
    </w:p>
    <w:p>
      <w:pPr>
        <w:pStyle w:val="Normal"/>
        <w:ind w:firstLine="55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ه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ذ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كّ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ب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ط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في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تبل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صو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BodyText3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tl w:val="true"/>
        </w:rPr>
        <w:t xml:space="preserve">.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ه</w:t>
      </w:r>
      <w:r>
        <w:rPr>
          <w:rtl w:val="true"/>
        </w:rPr>
        <w:t xml:space="preserve">. </w:t>
      </w:r>
      <w:r>
        <w:rPr>
          <w:rtl w:val="true"/>
        </w:rPr>
        <w:t>و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</w:t>
      </w:r>
      <w:r>
        <w:rPr>
          <w:rtl w:val="true"/>
        </w:rPr>
        <w:t xml:space="preserve">.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tl w:val="true"/>
        </w:rPr>
        <w:t xml:space="preserve">. </w:t>
      </w:r>
      <w:r>
        <w:rPr>
          <w:rtl w:val="true"/>
        </w:rPr>
        <w:t>و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راء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نج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ّ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ه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ك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اه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ف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مّ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ّ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لح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ل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اذ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ج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ّ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ّ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ر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ا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رّ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صار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ن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د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يّر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ب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ّ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ي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بّ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ر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ي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ير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وش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يق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ما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ؤ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ك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ي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ط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ض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: </w:t>
      </w:r>
    </w:p>
    <w:p>
      <w:pPr>
        <w:pStyle w:val="BodyText3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ر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tl w:val="true"/>
        </w:rPr>
        <w:t xml:space="preserve">.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ؤدّ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ض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BodyText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ّ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 xml:space="preserve">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ؤ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tl w:val="true"/>
        </w:rPr>
        <w:t xml:space="preserve">.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حجمومت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و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قّ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و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ر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باه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ف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خ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ض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ي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فا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د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تق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ئ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تنق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ّ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ه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يّ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ّ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ن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رث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1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1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و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مر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ئ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وس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وز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ي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ّ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ط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ن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هت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ط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ا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ح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ئ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ع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ل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ع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ت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و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اس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br w:type="page"/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ج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مط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م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ان</w:t>
      </w:r>
      <w:r>
        <w:rPr>
          <w:rtl w:val="true"/>
        </w:rPr>
        <w:t xml:space="preserve">.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و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tl w:val="true"/>
        </w:rPr>
        <w:t xml:space="preserve">. </w:t>
      </w:r>
      <w:r>
        <w:rPr>
          <w:rtl w:val="true"/>
        </w:rPr>
        <w:t>وات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و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tl w:val="true"/>
        </w:rPr>
        <w:t xml:space="preserve">. </w:t>
      </w:r>
      <w:r>
        <w:rPr>
          <w:rtl w:val="true"/>
        </w:rPr>
        <w:t>وعاو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ح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ص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س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نهم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و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سك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ف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رث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tl w:val="true"/>
        </w:rPr>
        <w:t>: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ت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لا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ن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ط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م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ن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جؤ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عا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ست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ن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ا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ط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ط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ق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ط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ج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ج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لا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ف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ص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ا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سط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يا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طن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هر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ورز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رزك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ض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اؤ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رث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ن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1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1"/>
        <w:rPr/>
      </w:pP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ره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افي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س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س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ي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ماط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س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ضاف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فلت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ي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فلت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ياش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ياش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م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ط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فلت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فل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فلت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89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ر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ل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د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م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غ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ا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و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غ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د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ر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كوش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ي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ي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89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ئ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ال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ط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غ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ط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لت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ل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ا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غ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ض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س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ل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فركن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يه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ع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وغزو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ئي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ت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نته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ت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ز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ي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ا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لت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سس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ا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اط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م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ط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ا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ك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ق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ش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ح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ص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ك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وع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را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ل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ن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دا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ش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خ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ج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ش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7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فر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تس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و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ص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ئ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م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ل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ل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طه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حي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غل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ظ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75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يس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طح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ه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آ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فراج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ل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ئ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ائ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تحا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ت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خ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از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خ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مل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ل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تح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ت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تج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د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سب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زو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ب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ريب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ج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دب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غلا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ع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ط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شيخ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زا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طنو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ية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ا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ط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ي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ط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هي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0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عق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سك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ا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ظ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حن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ل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ع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وغزو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س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ت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ج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م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74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و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ئ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دث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ذر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ذ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ما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خ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ر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جأ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غل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ا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وعه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كن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وغز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فا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ب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لت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ض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ري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ط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غ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ع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غ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ك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ل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ت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غر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ص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غ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غ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غ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ر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كني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ب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كن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ئ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89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غل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ي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كر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ا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سخ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غ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غ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ث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غ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كو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ات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ض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ح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ك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يا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ّض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م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ائ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ز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و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حيا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ح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ب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ط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ج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غ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ا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ا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اخ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ح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ب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ا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غ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تن</w:t>
      </w:r>
    </w:p>
    <w:p>
      <w:pPr>
        <w:pStyle w:val="1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رهم</w:t>
      </w:r>
    </w:p>
    <w:p>
      <w:pPr>
        <w:pStyle w:val="Heading2"/>
        <w:rPr>
          <w:color w:val="FF00FF"/>
        </w:rPr>
      </w:pP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للت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ج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شد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وك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وف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دد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</w:p>
    <w:p>
      <w:pPr>
        <w:pStyle w:val="BodyText2"/>
        <w:rPr>
          <w:color w:val="FF00FF"/>
        </w:rPr>
      </w:pP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ظه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طو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و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ج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رف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وجب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ق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خ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ل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قرا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لوم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نو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اض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د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داس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وطنوه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للت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ثر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وط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عب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اوغزوت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ياس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ومئ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ن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يسى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م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ص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براه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م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ف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ب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ستف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خت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ل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اوغزو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سو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باط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قط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ويد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يزع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خ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ج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صور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د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يس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ازع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د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صا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خلط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ش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للت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ج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نفس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ف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ياش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للت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</w:t>
      </w:r>
      <w:r>
        <w:rPr>
          <w:color w:val="FF00FF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غل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ز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خريط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يو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ذ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ط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ل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ل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ا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ب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و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ص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ل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ل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را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لت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ا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ياش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جر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ل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غل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ّض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غت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ر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ل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ئلا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ب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و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باي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غ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ئ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رهم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ا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ت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7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ح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و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يب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ص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ن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ئ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خ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رغي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ن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ه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د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ن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ه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ي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غ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يب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يب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7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ت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ئ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ي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ف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ز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ض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نزم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ا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داول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رغي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ئ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رغي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ه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ات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حن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ابتهم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ان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ت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هم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1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ت</w:t>
      </w:r>
    </w:p>
    <w:p>
      <w:pPr>
        <w:pStyle w:val="1"/>
        <w:rPr/>
      </w:pPr>
      <w:r>
        <w:rPr>
          <w:rtl w:val="true"/>
        </w:rPr>
        <w:t>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ره</w:t>
      </w:r>
    </w:p>
    <w:p>
      <w:pPr>
        <w:pStyle w:val="BodyTextIndent3"/>
        <w:rPr>
          <w:color w:val="FF00FF"/>
        </w:rPr>
      </w:pPr>
      <w:r>
        <w:rPr>
          <w:color w:val="FF00FF"/>
          <w:rtl w:val="true"/>
        </w:rPr>
        <w:t>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ذكر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ذكر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تاج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خوخ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دي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ت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ذ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خف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تني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براه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حي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خ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لوم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ديو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س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د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م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لف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و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شقي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م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زو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ري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ك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ض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عد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اس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ض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ح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ت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ي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نم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را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غ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از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نقا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ي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ف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هد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ص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ي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ائ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</w:p>
    <w:p>
      <w:pPr>
        <w:pStyle w:val="1"/>
        <w:rPr/>
      </w:pPr>
      <w:r>
        <w:rPr>
          <w:rtl w:val="true"/>
        </w:rPr>
        <w:t>و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1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</w:p>
    <w:p>
      <w:pPr>
        <w:pStyle w:val="Heading3"/>
        <w:rPr>
          <w:color w:val="FF00FF"/>
        </w:rPr>
      </w:pPr>
      <w:r>
        <w:rPr>
          <w:color w:val="FF00FF"/>
          <w:rtl w:val="true"/>
        </w:rPr>
        <w:t>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ي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راح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لنا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لد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س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يات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ال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ف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و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ظ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اق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غ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ض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ا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خ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ن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ا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هاو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ش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ر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و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ري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ن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ط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يتق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حد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ت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ا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قوا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ناب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ج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ط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ج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صم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اق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ك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br w:type="page"/>
      </w:r>
    </w:p>
    <w:p>
      <w:pPr>
        <w:pStyle w:val="Normal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center"/>
        <w:rPr>
          <w:color w:val="FF00FF"/>
          <w:sz w:val="52"/>
          <w:szCs w:val="56"/>
        </w:rPr>
      </w:pPr>
      <w:r>
        <w:rPr>
          <w:color w:val="FF00FF"/>
          <w:sz w:val="52"/>
          <w:sz w:val="52"/>
          <w:szCs w:val="56"/>
          <w:rtl w:val="true"/>
        </w:rPr>
        <w:t>خريطة</w:t>
      </w:r>
    </w:p>
    <w:p>
      <w:pPr>
        <w:pStyle w:val="Normal"/>
        <w:jc w:val="center"/>
        <w:rPr>
          <w:color w:val="FF00FF"/>
          <w:sz w:val="52"/>
          <w:szCs w:val="56"/>
        </w:rPr>
      </w:pPr>
      <w:r>
        <w:rPr>
          <w:color w:val="FF00FF"/>
          <w:sz w:val="52"/>
          <w:szCs w:val="56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آذن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ش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بق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ق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وط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م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مت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تع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ص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شغ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ئ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ل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غل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ؤس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ائ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اف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م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حا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ط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وح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ي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ث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صم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ذ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ه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ي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م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نكش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ط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غ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طان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طلي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ال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غزو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اج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لي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ي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ب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ز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د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ش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س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ح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فت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فا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أ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عو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هل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ك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ن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شت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ر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ل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يو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ف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د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ل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وا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عن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ت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دو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ض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وا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اي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يجد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ا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دا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ج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خر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د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ح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ش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فلول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ثا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م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م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و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م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ط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ه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با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كش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ص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</w:t>
      </w:r>
      <w:r>
        <w:rPr>
          <w:rtl w:val="true"/>
        </w:rPr>
        <w:t>: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وغ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ست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شي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ف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رض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ع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با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م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عج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اطف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ش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ّض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س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نهم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ه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ع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عم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رة،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يئ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ط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م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ظاهر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تبد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و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ض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تدا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ع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ا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ص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ف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ائ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ا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ش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ا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نا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ك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ا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و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ف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شف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صاح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ؤوس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س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س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ش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وس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س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ظاه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ئ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ئ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و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أ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ك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م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ش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ه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ذ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ئ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مس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ززد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ساب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ه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ت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س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ا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ز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ش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ح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ئ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ب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ج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جا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يح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طئ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ذ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فهم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وية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ا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ا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ل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ا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ئ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ث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ائ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ب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شتا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فا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اب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ه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و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ذ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لي</w:t>
      </w:r>
      <w:r>
        <w:rPr>
          <w:rtl w:val="true"/>
        </w:rPr>
        <w:t>: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غ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ز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و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ا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ائ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دمه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خ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م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ط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ي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و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ت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ي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ز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ريخ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ا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ج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عل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ك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ى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و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يس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زا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ل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ح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ملو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ك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ج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ط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ف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ش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: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ز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ر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ئ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غ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أ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وض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ا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يملول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ش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ا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قاء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د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ف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لول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ا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د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ساطيط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خي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ا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ظ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ب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د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ط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:</w:t>
      </w:r>
    </w:p>
    <w:p>
      <w:pPr>
        <w:pStyle w:val="Normal"/>
        <w:ind w:firstLine="54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ئ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فع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ل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اه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ل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ر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ران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غ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ّض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نقاذ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ا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و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ا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ك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ر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ط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صب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أ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ئ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اف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ر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ك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>: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فق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و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ل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ختط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ج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شت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ص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ئ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ا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ط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ل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ؤاز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م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ء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ذ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م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لول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ش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ق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ط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ش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دامان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و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نق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>:</w:t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ج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ص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مي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ض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بو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ل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ت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م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ع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ا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تحاو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رد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هت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شر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جن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اح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طو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م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ث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ن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ب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ف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س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از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د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ر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فتر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نائ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ص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ضا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و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اب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ق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</w:p>
    <w:p>
      <w:pPr>
        <w:pStyle w:val="Normal"/>
        <w:ind w:firstLine="52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ب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ائ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ر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س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TextBody"/>
        <w:rPr>
          <w:color w:val="FF00FF"/>
        </w:rPr>
      </w:pPr>
      <w:r>
        <w:rPr>
          <w:color w:val="FF00FF"/>
          <w:rtl w:val="true"/>
        </w:rPr>
        <w:t>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رغ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وا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شير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ج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ناز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رتض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د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ار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رأ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ه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دول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قو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م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حتش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مالك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كم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عبيت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س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ته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يكليز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عت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تي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شا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اف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قر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خ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خنقه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ع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رتض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ربهم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اف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طان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عجو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رض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س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ع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ع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ورا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كف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تج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هض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زف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جي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و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اح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شار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ك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ع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ط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ر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ا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ج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غ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يبه</w:t>
      </w:r>
      <w:r>
        <w:rPr>
          <w:rtl w:val="true"/>
        </w:rPr>
        <w:t>: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ئ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ث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جاش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غ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ك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نقا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ر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ث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يف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ه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ضي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داد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ا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غ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حري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غب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ش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تاف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ء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ر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ض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. 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و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داف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غ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اط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ف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اط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دا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ا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نحو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س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يف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يع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ن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مل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از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ل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ي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م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س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ف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ه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قت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ن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صا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تات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ان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اط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اح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خ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ك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د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غم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ع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م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: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يق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ط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و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س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د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ك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واز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خ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ج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خ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س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عت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ي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يل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نمل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ب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ائ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9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ط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أ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ظ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ض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ه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ؤ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شي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و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ط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:</w:t>
      </w:r>
    </w:p>
    <w:p>
      <w:pPr>
        <w:pStyle w:val="Normal"/>
        <w:ind w:firstLine="56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اع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يا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ي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ز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فر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طل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ائ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و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أ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كب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ج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ل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اه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لتها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و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ض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ت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ز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ستغلظ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ش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ح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ا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ضع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غي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ا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ك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ائ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ناقل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ه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سلي</w:t>
      </w:r>
      <w:r>
        <w:rPr>
          <w:rtl w:val="true"/>
        </w:rPr>
        <w:t>:</w:t>
      </w:r>
    </w:p>
    <w:p>
      <w:pPr>
        <w:pStyle w:val="Normal"/>
        <w:ind w:firstLine="51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غ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ذ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جاذ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ف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جد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ر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ئ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واح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ا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ه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ش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ست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ك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ش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س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ب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با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ب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ع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ك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ستجيش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أل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ع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ر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ا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وتهم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ل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عاف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س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ئ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ح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ج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ث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ائ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كش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ب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ب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حن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رنب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ف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ماطي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ضر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ي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ص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غ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را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ي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ائ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تس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ف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سا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د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تصر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ه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آ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باها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ف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و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ائ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تحا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ر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و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خ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از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ساطي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ج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ئ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ه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ون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غ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ح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د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س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غ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ون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غ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:</w:t>
      </w:r>
    </w:p>
    <w:p>
      <w:pPr>
        <w:pStyle w:val="Normal"/>
        <w:ind w:firstLine="51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اط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ش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نس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ف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د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ب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ص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س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ا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ي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ض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د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فو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ل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ذو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و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ز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م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د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ق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كت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ن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ج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د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ا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ر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ح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اس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ر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باس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ب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ب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اول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و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ب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ي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ط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حي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س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ل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ارط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ل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قت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ا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أب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ل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ص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عزف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ب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ش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ر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ر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ض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فرا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ذ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ش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ع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طا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ف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خ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رغ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شت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ج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ف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زع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غل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ل</w:t>
      </w:r>
      <w:r>
        <w:rPr>
          <w:rtl w:val="true"/>
        </w:rPr>
        <w:t>: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ك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ا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اط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رجا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ب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ك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أقت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اسم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صي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شه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ر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د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8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ط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ا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رندغز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ئت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رق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أ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ح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لات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80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</w:p>
    <w:p>
      <w:pPr>
        <w:pStyle w:val="Normal"/>
        <w:ind w:firstLine="58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ا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جع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ط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أج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ش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دوك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ا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ط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غل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د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ش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ن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د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ذ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ق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ر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ع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اد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اوح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لح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ن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ا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ش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فيئ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س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ي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ق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ضع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ؤو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ف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firstLine="4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اط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اد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اط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قط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خ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س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ئ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رب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ج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ائ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ش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ر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مس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و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فون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ل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ت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ئ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دوت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نا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ا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جاش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ك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ظه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س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ها،</w:t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باس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ط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ف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ق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ص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نا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حك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ك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و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ب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د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جاذ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ر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9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ك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ان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غل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غ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ن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ر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ب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ني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ت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ا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اغ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اع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فون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شب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8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شل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ن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ا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اق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ص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ط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ن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ت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ؤ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ص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ع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بت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ك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ح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ض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إع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ق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ل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ز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ذ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غ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و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ا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ث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غية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ح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صلح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و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ق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ت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ص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ر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ر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ن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أ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أ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ث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ا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ا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نص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غي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حتش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جاز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اط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ائط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مت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ث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ج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قائ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رى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د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ظ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ل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يث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و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ف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مو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ن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ز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طو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صر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ئ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رط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حت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ن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ض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ؤاز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ب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ب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ج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غرب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يخ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ح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ل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صيح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ا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ر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نا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ذ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وض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ض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فظ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ت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ائ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ق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ر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ط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ت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ت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ت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ر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ت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ذ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نق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ج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ي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ت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ح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اج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ئ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ائ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ر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ئ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قع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تاف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ر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ه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ا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لص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را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ه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اي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ا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ي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رف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س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بي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ا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ا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ا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كتسا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ه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ر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ب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فائ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ن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م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ي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ط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ز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ش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: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يئ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نم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ث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د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ك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ي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ت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د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د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ع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ص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ق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و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ظ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د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وش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ذ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تا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ح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ي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ن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ر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لاؤ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نم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و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كر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فاد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اس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شل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زع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لا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جا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ني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ر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د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ح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ف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فح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س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ط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سيس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ائ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د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ك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اك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و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ض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ي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ازل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ق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ئ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ف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ت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درات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ائ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ح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طا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ئ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و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ا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و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سو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م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ا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ركس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ا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اف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خ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tl w:val="true"/>
        </w:rPr>
        <w:t>:</w:t>
      </w:r>
    </w:p>
    <w:p>
      <w:pPr>
        <w:pStyle w:val="Normal"/>
        <w:ind w:firstLine="479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ثق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ف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اط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يض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ظ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ط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ض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ر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لا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ر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ن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ي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ر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ب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و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فون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م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تع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ا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و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ر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لم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ن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ب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ن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ه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ا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ف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ج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راء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ب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كت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لو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ناط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ب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تسح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ه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ائ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ر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ط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ب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ف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شد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و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د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ائ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تسح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د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ث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ج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ب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اي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س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اع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م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ق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ي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ن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ط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ش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م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ل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ت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يلولة</w:t>
      </w:r>
      <w:r>
        <w:rPr>
          <w:rtl w:val="true"/>
        </w:rPr>
        <w:t>: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شقيل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اء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ر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ص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أب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ص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ر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رب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عد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كف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وض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ؤ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ي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مار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ه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ياز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ر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عدا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رج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ط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ر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ل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ص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ت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مت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د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ظ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زوزة</w:t>
      </w:r>
      <w:r>
        <w:rPr>
          <w:rtl w:val="true"/>
        </w:rPr>
        <w:t>: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ت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دن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س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اب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ك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ي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وائ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ك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ط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ر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اطبه بها ليلة الإقامة بالجزيرة حذرا من غائلة العدو، وينحو فيها منحى الاستعطاف، وهي من نظم كاتبه أبي عمر بن المرابط</w:t>
      </w:r>
      <w:r>
        <w:rPr>
          <w:rFonts w:cs="Simplified Arabic"/>
          <w:color w:val="FF00FF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ه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عين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هو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و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جدي</w:t>
            </w:r>
            <w:r>
              <w:rPr>
                <w:rFonts w:cs="Simplified Arabic"/>
                <w:color w:val="FF00FF"/>
                <w:szCs w:val="28"/>
                <w:rtl w:val="true"/>
              </w:rPr>
              <w:t xml:space="preserve">! 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هذ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هو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داع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ه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سعف؟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هذ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سبي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رش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ق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ضحت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هل؟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يرجو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نجا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جن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فردوس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و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ي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آم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نصر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عزيزعل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عدى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سرالنجاء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إل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نجا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شمر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ي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يقو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غد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توب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ل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غ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ل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تغترر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نسيئ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أج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ذي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سفر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عليك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طويل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يافه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و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علمت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أن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هذ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جها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رئيس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عما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تقى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هذ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رباط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أرض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ندلس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رح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سودت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جهك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المعاص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ألتمس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وامح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خطاي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الدموع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ربما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ذ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يتوب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رب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ذنب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ذ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يطهر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نفس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عزيمة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أتعز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رض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عدو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دائ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وتذ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رض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مسلمي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تبتلى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ك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جامع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يه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عي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كنيسة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القس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الناقوس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وق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اره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أسف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عليه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قفرت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صلواتها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وتعوضت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ه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ك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عاند</w:t>
            </w:r>
          </w:p>
          <w:p>
            <w:pPr>
              <w:pStyle w:val="Normal"/>
              <w:jc w:val="both"/>
              <w:rPr>
                <w:rFonts w:cs="Simplified Arabic"/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ك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سير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عنده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اشيرة</w:t>
            </w:r>
          </w:p>
          <w:p>
            <w:pPr>
              <w:pStyle w:val="Normal"/>
              <w:jc w:val="both"/>
              <w:rPr>
                <w:rFonts w:cs="Simplified Arabic"/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ته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ارض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و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ج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بإجاب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إناب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و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سع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بالعدوتي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مرىء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سترش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يخش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مسير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إل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جحي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موقد؟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أجب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هد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تسع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تؤي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إ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هد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هو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نجا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هد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ألديك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عل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تعيش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إل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غ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إ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يح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ك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نقد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كا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قد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ل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تستع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طول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استعد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زا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ك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سافر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تزو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خذ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زادك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ارتحالك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تسع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من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م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يرض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إلاهك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اغتدي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وجه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لقي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ل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غيرمسوّد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محت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دموع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خطي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متعم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أو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يمتد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نبي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و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يهتدي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مشحوذ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نصردي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حم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والل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قطاره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يعبد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بمثلثي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سطو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ك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وح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فأهلك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علي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س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ل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تتجف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والخمر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الخنزير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سط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مسج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قانتي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راكعي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سجد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مستكبرمذ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كا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يتشه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فكلاهم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يبغ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فداء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م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دي</w:t>
            </w:r>
          </w:p>
        </w:tc>
      </w:tr>
    </w:tbl>
    <w:p>
      <w:pPr>
        <w:pStyle w:val="Normal"/>
        <w:jc w:val="both"/>
        <w:rPr>
          <w:rFonts w:cs="Simplified Arabic"/>
          <w:color w:val="FF00FF"/>
          <w:szCs w:val="28"/>
        </w:rPr>
      </w:pPr>
      <w:r>
        <w:br w:type="page"/>
      </w:r>
      <w:r>
        <w:rPr>
          <w:rFonts w:cs="Simplified Arabic"/>
          <w:color w:val="FF00FF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ك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عقيل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عشبرمعقولة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ك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لي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ينه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ق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ك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تقي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سلاس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وثقي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وشهي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عترك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توزع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ردى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ضجت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لائك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سماء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حالهم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أفل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تذوب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قلوبك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إخواننا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أفل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تراعو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أذم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يننا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أكذ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يعيث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رو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إخوانكم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ي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حسر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حمي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إسلا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ق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أي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عزائ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ه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تنقضي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أبن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ري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نت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جيراننا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فالجار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كا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يوص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مصطفى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أبن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ري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القبائ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كلها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كتب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جها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عليك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تبادروا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وارضو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إحد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حسنيي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أقرضوا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هذ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جنا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تفتحت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بوابها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ائع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رب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شتر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لل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نصرالحنيف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وع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هذ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ثغور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ك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إليك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تشتكي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م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ا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شم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مسلمي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بد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أنت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جيوش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ل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لء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ضائه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م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ذ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عتذارك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غداً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نبيكم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إ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قا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رطت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متي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لل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و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عقوب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تخف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إخوانن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صلو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علي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سلموا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واسعو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نصر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دين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يسفيك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فيه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تود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و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نه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لح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ولدا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د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ن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يول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يبك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آخرف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كبو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قي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م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ي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حد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ذاب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مهن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ورث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ه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قلب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كالجلم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مم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دهان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رد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و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ردي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حرم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محب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تود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وسيوفك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لثأر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تتقل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خمدت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كانت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قب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ذات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توق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ه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يقطع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هند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غيرمجر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وأحق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صرخ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ه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بتدي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جبري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حق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صحيح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مسن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ف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مغرب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أدن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ن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الأبع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من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إل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رض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أحق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أوك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حسن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تفوزو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الحس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خر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والحور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قاعد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ك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المرص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من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حصو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عل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نعي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سرم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صدق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ثورو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بانتجاز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موع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شكو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عدي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إل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غن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أوج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فيه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شمل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كفر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غيرمبد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تأسو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لدي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غريب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مفر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طريق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هذ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عذر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غيرممه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وتركتموه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للعدو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معتدي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لكفى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حي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وج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ذاك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سيد</w:t>
            </w:r>
          </w:p>
          <w:p>
            <w:pPr>
              <w:pStyle w:val="Normal"/>
              <w:jc w:val="both"/>
              <w:rPr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وسلوا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شفاعة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من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يوم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مشهد</w:t>
            </w:r>
          </w:p>
          <w:p>
            <w:pPr>
              <w:pStyle w:val="Normal"/>
              <w:jc w:val="both"/>
              <w:rPr>
                <w:rFonts w:cs="Simplified Arabic"/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  <w:t>من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حوضه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ي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الحشر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أعذب</w:t>
            </w:r>
            <w:r>
              <w:rPr>
                <w:rFonts w:cs="Times New Roman"/>
                <w:color w:val="FF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Cs w:val="28"/>
                <w:rtl w:val="true"/>
              </w:rPr>
              <w:t>فورد</w:t>
            </w:r>
          </w:p>
          <w:p>
            <w:pPr>
              <w:pStyle w:val="Normal"/>
              <w:jc w:val="both"/>
              <w:rPr>
                <w:rFonts w:cs="Simplified Arabic"/>
                <w:color w:val="FF00FF"/>
                <w:szCs w:val="28"/>
              </w:rPr>
            </w:pPr>
            <w:r>
              <w:rPr>
                <w:rFonts w:cs="Simplified Arabic"/>
                <w:color w:val="FF00FF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ص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ه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ب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دي</w:t>
      </w:r>
      <w:r>
        <w:rPr>
          <w:rFonts w:cs="Simplified Arabic"/>
          <w:color w:val="FF00FF"/>
          <w:szCs w:val="28"/>
          <w:rtl w:val="true"/>
        </w:rPr>
        <w:t xml:space="preserve">...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ا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له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هدي</w:t>
      </w:r>
      <w:r>
        <w:rPr>
          <w:rFonts w:cs="Simplified Arabic"/>
          <w:color w:val="FF00FF"/>
          <w:szCs w:val="28"/>
          <w:rtl w:val="true"/>
        </w:rPr>
        <w:t xml:space="preserve">...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له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غ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عد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د</w:t>
      </w:r>
      <w:r>
        <w:rPr>
          <w:rFonts w:cs="Simplified Arabic"/>
          <w:color w:val="FF00FF"/>
          <w:szCs w:val="28"/>
          <w:rtl w:val="true"/>
        </w:rPr>
        <w:t xml:space="preserve">...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0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ع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ش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ا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له</w:t>
      </w:r>
      <w:r>
        <w:rPr>
          <w:rFonts w:cs="Simplified Arabic"/>
          <w:color w:val="FF00FF"/>
          <w:szCs w:val="28"/>
          <w:rtl w:val="true"/>
        </w:rPr>
        <w:t>: "</w:t>
      </w:r>
      <w:r>
        <w:rPr>
          <w:rFonts w:cs="Simplified Arabic"/>
          <w:color w:val="FF00FF"/>
          <w:szCs w:val="28"/>
          <w:rtl w:val="true"/>
        </w:rPr>
        <w:t>بش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...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اج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ش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ها</w:t>
      </w:r>
      <w:r>
        <w:rPr>
          <w:rFonts w:cs="Simplified Arabic"/>
          <w:color w:val="FF00FF"/>
          <w:szCs w:val="28"/>
          <w:rtl w:val="true"/>
        </w:rPr>
        <w:t>: "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ب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ر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هت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ك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ض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ق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ئ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ي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طو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ر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د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ؤ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شا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ضط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جاف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ؤ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ب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درا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ئ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غ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ق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ط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ظ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اط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عتي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لوب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ط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لوب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ي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ئت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ائ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ن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ذي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س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تح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هاد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صطف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مس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فس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ث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اء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ز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ال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س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ح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ام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دو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0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ز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ق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سي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مهي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و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ا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ا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ع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ا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طي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مو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ت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03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>!</w:t>
      </w:r>
      <w:r>
        <w:rPr>
          <w:rFonts w:cs="Simplified Arabic"/>
          <w:color w:val="FF00FF"/>
          <w:szCs w:val="28"/>
          <w:rtl w:val="true"/>
        </w:rPr>
        <w:t>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ن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أ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لم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ا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ق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ل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ش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اط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ظا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و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ب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ل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ا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ع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اؤ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ض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ش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اق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لح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ش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ض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ف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وا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ق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غ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ف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ض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ن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ل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ل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سي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ز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نف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ه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ظا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س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ج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ربيغ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ظه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ش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د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ز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ائ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ن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ي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فون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تص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صف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تف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ن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ع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ج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ا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ج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ئ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ي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ظ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جع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ت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زو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فن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ي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س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شتد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ساطي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كتس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ج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ئ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ا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ب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ريب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ل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ج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ئ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دو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غت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د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tl w:val="true"/>
        </w:rPr>
        <w:t>:</w:t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ر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امي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رج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فتراق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ف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ض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ق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خ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طليط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ر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اقو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وب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ئ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ك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firstLine="48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ئ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ن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ضطر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ض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ط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ط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ط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صر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غت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ج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ب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غ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أ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عسك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لي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ثا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حجز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ت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راء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ه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مهي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ز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فون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ر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ي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ج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طش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ز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tl w:val="true"/>
        </w:rPr>
        <w:t>:</w:t>
      </w:r>
    </w:p>
    <w:p>
      <w:pPr>
        <w:pStyle w:val="Normal"/>
        <w:ind w:firstLine="55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ف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م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ش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ز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طو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ض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ائ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س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ه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ش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ن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ب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م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رف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اح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و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ا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ش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خ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ر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إ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ك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ا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تس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بي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ق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حج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و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راء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مت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Simplified Arabic"/>
          <w:color w:val="FF00FF"/>
          <w:szCs w:val="28"/>
          <w:rtl w:val="true"/>
        </w:rPr>
        <w:t>!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ائ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ش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آل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ت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ر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راب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ه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خ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فو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طو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ه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ز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و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ة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ش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ب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ث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جه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خ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قت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ب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سا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ك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ز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م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مو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ف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د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ش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جز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بي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مت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وت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خ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ي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ب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س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و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اه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او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خر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ه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غ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ب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م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ت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تي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ص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ش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ه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مي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يب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ط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ئدهم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ي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حت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ق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عت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كا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ي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ج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ي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بي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ن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ضر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ع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ك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ك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ص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خائ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ك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ا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firstLine="48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فون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س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اج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يق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غ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ش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ص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ه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ج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ا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ف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ي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ض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رق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مامص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اقف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ا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ر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غ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سع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غ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ا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ق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و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ض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ج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شتر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ف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ج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و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غ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ف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ت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خ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ي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غ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طم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ا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حت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ظ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ه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ح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ح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ر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تقب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ب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فائ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اعف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و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نا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رس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س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ي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مض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ك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ء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ا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شد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طر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م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ناس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و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ق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ك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ص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ص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طبو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با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ند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فرطس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ن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خ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ش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ت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ل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ا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ج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>: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ؤ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د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ك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ط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ن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ع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ا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ت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ن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ب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ي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مل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فر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ص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ك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لح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م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ث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و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</w:t>
      </w:r>
      <w:r>
        <w:rPr>
          <w:rFonts w:cs="Simplified Arabic"/>
          <w:color w:val="FF00FF"/>
          <w:szCs w:val="28"/>
          <w:rtl w:val="true"/>
        </w:rPr>
        <w:t>!</w:t>
      </w:r>
      <w:r>
        <w:rPr>
          <w:rFonts w:cs="Simplified Arabic"/>
          <w:color w:val="FF00FF"/>
          <w:szCs w:val="28"/>
          <w:rtl w:val="true"/>
        </w:rPr>
        <w:t>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ز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تائ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ل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ناط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ي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دل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ش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بدو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ذ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م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حائ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ثق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ؤ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لح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ن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غرنا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تائ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س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س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در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ج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ب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ف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رت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ا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ا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ص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ا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ع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:</w:t>
      </w:r>
    </w:p>
    <w:p>
      <w:pPr>
        <w:pStyle w:val="Normal"/>
        <w:ind w:firstLine="45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ض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فس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و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ل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صر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ذ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و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ء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: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،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ت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ئ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ص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ك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حاء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ك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وا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ب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ض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ل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ائ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ركت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ر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ات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>: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،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ي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ل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ل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يا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ض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ك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ا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ف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ص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قاو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ئ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ا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لث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ط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و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ز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ذ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ف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ز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س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طل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اهر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ز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زوز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ا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ام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ح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ض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زد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ضا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صاه</w:t>
      </w:r>
      <w:r>
        <w:rPr>
          <w:rFonts w:cs="Simplified Arabic"/>
          <w:color w:val="FF00FF"/>
          <w:szCs w:val="28"/>
          <w:rtl w:val="true"/>
        </w:rPr>
        <w:t>: "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ر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و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يا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رز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رز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ك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هضة</w:t>
      </w:r>
      <w:r>
        <w:rPr>
          <w:rFonts w:cs="Simplified Arabic"/>
          <w:color w:val="FF00FF"/>
          <w:szCs w:val="28"/>
          <w:rtl w:val="true"/>
        </w:rPr>
        <w:t xml:space="preserve">".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ز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هاد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ت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ور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اء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مال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لا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ر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ي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و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ن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دار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ث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ط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ر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راء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راء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ات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ض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ب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ه</w:t>
      </w:r>
      <w:r>
        <w:rPr>
          <w:rtl w:val="true"/>
        </w:rPr>
        <w:t>.</w:t>
      </w:r>
    </w:p>
    <w:p>
      <w:pPr>
        <w:pStyle w:val="Normal"/>
        <w:ind w:firstLine="51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ا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خو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ك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م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ائ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ق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و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زا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لت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ا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ق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ز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ق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قا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شب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ثخ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أ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ا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ind w:firstLine="489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أ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و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ئ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ي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د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ق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ا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ن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ف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اط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مك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قا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ق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سا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ئض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مظاه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ل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عاو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ي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ق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طب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ل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س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اث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ك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ذ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ا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و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ر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ك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ص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سع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اخ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ك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لح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ف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جة</w:t>
      </w:r>
      <w:r>
        <w:rPr>
          <w:rtl w:val="true"/>
        </w:rPr>
        <w:t>:</w:t>
      </w:r>
    </w:p>
    <w:p>
      <w:pPr>
        <w:pStyle w:val="Normal"/>
        <w:ind w:firstLine="551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ض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ك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اخ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ص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بل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أ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د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غ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ون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ف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ث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ف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ارث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ط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ف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زل</w:t>
      </w:r>
      <w:r>
        <w:rPr>
          <w:rFonts w:cs="Simplified Arabic"/>
          <w:color w:val="FF00FF"/>
          <w:szCs w:val="28"/>
          <w:rtl w:val="true"/>
        </w:rPr>
        <w:t xml:space="preserve">.. </w:t>
      </w:r>
      <w:r>
        <w:rPr>
          <w:rFonts w:cs="Simplified Arabic"/>
          <w:color w:val="FF00FF"/>
          <w:szCs w:val="28"/>
          <w:rtl w:val="true"/>
        </w:rPr>
        <w:t>و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ن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ر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ر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ز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ش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:</w:t>
      </w:r>
    </w:p>
    <w:p>
      <w:pPr>
        <w:pStyle w:val="Normal"/>
        <w:ind w:firstLine="47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د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ق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د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رب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م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وف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يق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ئت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ب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س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عم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عاي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باي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وز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ز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ث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ن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لا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cs="Simplified Arabic"/>
          <w:color w:val="FF00FF"/>
          <w:szCs w:val="28"/>
          <w:rtl w:val="true"/>
        </w:rPr>
        <w:t>!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ه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د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ت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و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ؤ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و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ع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ص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ج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از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ئ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خ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ي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ئ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أ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ص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ا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ف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جاه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ّض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ستل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و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وط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لح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ة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ك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اخ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غ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ز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زي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و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م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يع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س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ع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ط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ض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ي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لح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خ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ص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ض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ش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يمون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رز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لي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تهما</w:t>
      </w:r>
      <w:r>
        <w:rPr>
          <w:rtl w:val="true"/>
        </w:rPr>
        <w:t>:</w:t>
      </w:r>
    </w:p>
    <w:p>
      <w:pPr>
        <w:pStyle w:val="Normal"/>
        <w:ind w:firstLine="45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ك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ش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ف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شا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اخ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ا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ت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و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ش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صر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رير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ط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ت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اوح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اط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وج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ضر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فة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الزعا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رو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جاني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ط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اف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ج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ض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ع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ف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ح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ت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ا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فد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ئ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ك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ج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ا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زد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هند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لا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ج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ورير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ل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ضا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ئ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ف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ي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ا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وون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غ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ي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: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ا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و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ي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يا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نائ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م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ج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ط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و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ج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ا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ل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ص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مززد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وا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ئ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ات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تغا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ش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ط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فركين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رش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ائر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زع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ك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ذ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ط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تاح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هاد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د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طا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ضيي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ج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ط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را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س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ي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ط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ك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صل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ن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ت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ي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ا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د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ف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س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ي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خ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ا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رست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ت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ذ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ظم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م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ح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ق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ض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ف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دار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د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ر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:</w:t>
      </w:r>
    </w:p>
    <w:p>
      <w:pPr>
        <w:pStyle w:val="Normal"/>
        <w:ind w:firstLine="55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د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ف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اج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وا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ق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</w:t>
      </w:r>
      <w:r>
        <w:rPr>
          <w:rFonts w:cs="Simplified Arabic"/>
          <w:color w:val="FF00FF"/>
          <w:szCs w:val="28"/>
          <w:rtl w:val="true"/>
        </w:rPr>
        <w:t>!</w:t>
      </w:r>
      <w:r>
        <w:rPr>
          <w:rFonts w:cs="Simplified Arabic"/>
          <w:color w:val="FF00FF"/>
          <w:szCs w:val="28"/>
          <w:rtl w:val="true"/>
        </w:rPr>
        <w:t>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ي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ز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0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ز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ش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ع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ا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تصاص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ي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ح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صو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زم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اج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ز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ص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ind w:firstLine="50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خ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ز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هت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ه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ف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ّض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خص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ي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ني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زي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معق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قتح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ه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ذيل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دو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خ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سع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رف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ذو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بت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ه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تي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ش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ش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ع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ي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اق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ي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س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ي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مه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كن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ت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ب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ئ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ي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قتهم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ع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ب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ط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ط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ط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عث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ف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تا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ما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ر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لته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ه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وطا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م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ث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ار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ض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غ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عال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كر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ي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ش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طا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دي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ف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و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ث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ما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ر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غ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لب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ما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ز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خا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ي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ص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ا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ض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ش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مق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أ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ل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طو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ه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فهم،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تب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تحاف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0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ما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ن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ش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طو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ب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د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قت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نا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اذ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ب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ق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ل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ح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ط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ظاه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اط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ط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tl w:val="true"/>
        </w:rPr>
        <w:t>:</w:t>
      </w:r>
    </w:p>
    <w:p>
      <w:pPr>
        <w:pStyle w:val="Normal"/>
        <w:ind w:firstLine="45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ما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ف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ف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غ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ه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تس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ئ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ش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ز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قو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ط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ص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ح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ط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ه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عو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ا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فائ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ي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ي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!</w:t>
      </w:r>
      <w:r>
        <w:rPr>
          <w:rFonts w:cs="Simplified Arabic"/>
          <w:color w:val="FF00FF"/>
          <w:szCs w:val="28"/>
          <w:rtl w:val="true"/>
        </w:rPr>
        <w:t>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ج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و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كري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تح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ك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فائ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ض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ا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ي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بط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ي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ر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و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فأ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را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لي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ص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ه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و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ل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ثا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ائ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أ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هبو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ق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او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اد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افئ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ه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س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ا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خب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ب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ض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صح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ن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ق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س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تض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ع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ب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ت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أنه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حس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ب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ن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نون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ة</w:t>
      </w:r>
      <w:r>
        <w:rPr>
          <w:rtl w:val="true"/>
        </w:rPr>
        <w:t>:</w:t>
      </w:r>
    </w:p>
    <w:p>
      <w:pPr>
        <w:pStyle w:val="Normal"/>
        <w:ind w:firstLine="55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ق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د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خلو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ن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ت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ل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ر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ف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ب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ل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ل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س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ل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ش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ا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ب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ع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و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ل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افس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فون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ن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ط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خط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ع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رص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ط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ض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ي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غ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ي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لخم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س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ج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ن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ظن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ف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ا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ب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اطي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ا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ناغ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ص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ح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ر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ش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قو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ل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وا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ايل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ّض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نا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د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و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و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زا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حائ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ئ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ص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ق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حج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استش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ز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خ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ش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ا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خ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كيس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ضا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tl w:val="true"/>
        </w:rPr>
        <w:t>:</w:t>
      </w:r>
    </w:p>
    <w:p>
      <w:pPr>
        <w:pStyle w:val="Normal"/>
        <w:ind w:firstLine="54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ذ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ل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ض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و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ح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تب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أ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و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غ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أد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م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و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ياف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ا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ف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يظ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و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ل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و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ذ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تا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رح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باط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كف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ج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ح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ي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ل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و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ث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ك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غ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جز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در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مط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ه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عا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م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ود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با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ودان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ود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ق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ي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ر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ح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خال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ني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و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ي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ز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زع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ك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ب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ش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ب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داث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س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د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ص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ت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كدمي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تقا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ش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ي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أ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م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ن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س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ه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ق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ر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ي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ق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ا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ع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ص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1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1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م</w:t>
      </w:r>
    </w:p>
    <w:p>
      <w:pPr>
        <w:pStyle w:val="Normal"/>
        <w:ind w:firstLine="4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ث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ذا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ت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ق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ا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د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ه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م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ه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ذاه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ؤو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ج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د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ل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هر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ا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خب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ب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ي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م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ه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تب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ر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ماء،فأ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ف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ذه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ح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ش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و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ر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ق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أ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زي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:</w:t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ب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ب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ظ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ب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ا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ط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ذ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لق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ض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ن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ع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ّض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ش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ب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غتر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د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ج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ا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ؤو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اق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ع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ع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س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ف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د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ف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ك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ج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اج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ئ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ق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ق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د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يئ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م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ودو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ما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ز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درو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جو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ف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ض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كب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صرلصبح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شي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راء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نكا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رن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ب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تغ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زائ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ث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جه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ه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ودود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شح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زع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ف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يل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اك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بح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تم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تل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ح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ر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ي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ف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ف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عج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ا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ind w:firstLine="51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عج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تز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ع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ش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نا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ئ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م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سك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ي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م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سكو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خ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لحم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سك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ذ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و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ا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ز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م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سي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و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سي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م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دور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س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ف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ص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صح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خ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ح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ب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ب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ود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tl w:val="true"/>
        </w:rPr>
        <w:t>:</w:t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ل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</w:t>
      </w:r>
      <w:r>
        <w:rPr>
          <w:rFonts w:cs="Simplified Arabic"/>
          <w:color w:val="FF00FF"/>
          <w:szCs w:val="28"/>
          <w:rtl w:val="true"/>
        </w:rPr>
        <w:t>!</w:t>
      </w:r>
      <w:r>
        <w:rPr>
          <w:rFonts w:cs="Simplified Arabic"/>
          <w:color w:val="FF00FF"/>
          <w:szCs w:val="28"/>
          <w:rtl w:val="true"/>
        </w:rPr>
        <w:t>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ه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ش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ا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ذ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مد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ظاهر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و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ئ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ه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و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ه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ود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ش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ياع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ف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و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راض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ا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ي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مس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ظاهر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اح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ح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كتس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ا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ختط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طا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رح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ي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ي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ماد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يقظ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د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ج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ئ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ب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ض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اخ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ناط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م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نا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و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خ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خرف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ل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قو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نا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ر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ك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>:</w:t>
      </w:r>
    </w:p>
    <w:p>
      <w:pPr>
        <w:pStyle w:val="Normal"/>
        <w:ind w:firstLine="52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ح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ته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ط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ي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ي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صح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ت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صحا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ب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ا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ل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د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صا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ص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ن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ل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ظ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ي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ض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خل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اج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و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ف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د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م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ح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ه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س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س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تح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ائ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ئ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يان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ا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با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ئ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ه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و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ئ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ئ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ف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ح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ذ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ق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زيك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ف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ق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ن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يق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ص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آخ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:</w:t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ج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طا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خ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زل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ش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ع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و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ب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وائ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ش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ت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ر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ض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ض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ا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ن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إنف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غ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ط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ل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ب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ن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غ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و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ائ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رنيان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ل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ل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firstLine="51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كات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ر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ب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د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ي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غ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ب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ك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ع</w:t>
      </w:r>
      <w:r>
        <w:rPr>
          <w:rFonts w:cs="Simplified Arabic"/>
          <w:color w:val="FF00FF"/>
          <w:szCs w:val="28"/>
          <w:rtl w:val="true"/>
        </w:rPr>
        <w:t>!</w:t>
      </w:r>
      <w:r>
        <w:rPr>
          <w:rFonts w:cs="Simplified Arabic"/>
          <w:color w:val="FF00FF"/>
          <w:szCs w:val="28"/>
          <w:rtl w:val="true"/>
        </w:rPr>
        <w:t>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و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ج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جاو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عا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روح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و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ضر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ج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ظ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طا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ك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ا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ي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ض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الح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نك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ق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را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ص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وك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ص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د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عيا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ي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ع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حس</w:t>
      </w:r>
      <w:r>
        <w:rPr>
          <w:rFonts w:cs="Simplified Arabic"/>
          <w:color w:val="FF00FF"/>
          <w:szCs w:val="28"/>
          <w:rtl w:val="true"/>
        </w:rPr>
        <w:t>!</w:t>
      </w:r>
      <w:r>
        <w:rPr>
          <w:rFonts w:cs="Simplified Arabic"/>
          <w:color w:val="FF00FF"/>
          <w:szCs w:val="28"/>
          <w:rtl w:val="true"/>
        </w:rPr>
        <w:t>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د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عت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ز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ه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ثا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ت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ش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ود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ق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ثا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اهر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ش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ئ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ق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و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ب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ل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:</w:t>
      </w:r>
    </w:p>
    <w:p>
      <w:pPr>
        <w:pStyle w:val="Normal"/>
        <w:ind w:firstLine="55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ح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ش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شح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ا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جرو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تد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ت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خي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نائ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لح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ط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ئ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ام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كو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ا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ن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ه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ه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ا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ض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ن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سك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د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:</w:t>
      </w:r>
    </w:p>
    <w:p>
      <w:pPr>
        <w:pStyle w:val="Normal"/>
        <w:ind w:firstLine="46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ا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ص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كش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ح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اقت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ت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ح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عايا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ط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ط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ف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ات</w:t>
      </w:r>
      <w:r>
        <w:rPr>
          <w:rtl w:val="true"/>
        </w:rPr>
        <w:t>:</w:t>
      </w:r>
    </w:p>
    <w:p>
      <w:pPr>
        <w:pStyle w:val="Normal"/>
        <w:ind w:firstLine="54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كب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ملو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ق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أ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ب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غوف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ش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ت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خ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رن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ش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لد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ط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ط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د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ي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ب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و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خ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ع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ؤ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2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ودود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ف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ّض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ء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ح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ا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عق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ا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و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8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ه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اي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ت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ك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و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خد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ؤ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ض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و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خ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ا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ص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</w:t>
      </w:r>
      <w:r>
        <w:rPr>
          <w:rFonts w:cs="Simplified Arabic"/>
          <w:color w:val="FF00FF"/>
          <w:szCs w:val="28"/>
          <w:rtl w:val="true"/>
        </w:rPr>
        <w:t>!</w:t>
      </w:r>
      <w:r>
        <w:rPr>
          <w:rFonts w:cs="Simplified Arabic"/>
          <w:color w:val="FF00FF"/>
          <w:szCs w:val="28"/>
          <w:rtl w:val="true"/>
        </w:rPr>
        <w:t>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يت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ر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ؤ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و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قل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82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ق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ترك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وا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يكورا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نط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ر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با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ك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ود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طان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ز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د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د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ّض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ط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ق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ب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ت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و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ذ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قظ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ع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اع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تات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لا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ض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ائ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tl w:val="true"/>
        </w:rPr>
        <w:t>:</w:t>
      </w:r>
    </w:p>
    <w:p>
      <w:pPr>
        <w:pStyle w:val="Normal"/>
        <w:ind w:firstLine="50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ط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ز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ص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ط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بر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الص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ق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ط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نح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ص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را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حيض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و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لغ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و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ك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ص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فاو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ف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ي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ه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هلا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وا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خ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ص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ح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ق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ب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رث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</w:t>
      </w:r>
      <w:r>
        <w:rPr>
          <w:rtl w:val="true"/>
        </w:rPr>
        <w:t>:</w:t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ل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ذ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و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ش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ا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ر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ا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اب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ص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ش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ار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لب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ع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ط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ش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ط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ك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ه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مال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ص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ت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ح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خت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ا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د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غ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ي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ه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غ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ف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ف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قاد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ث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درا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ن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ف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ئ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طاع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ايا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رو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ئ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tl w:val="true"/>
        </w:rPr>
        <w:t>: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مو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ة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وق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ح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ل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ت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ف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ذ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ز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ص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دي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!</w:t>
      </w:r>
      <w:r>
        <w:rPr>
          <w:rFonts w:cs="Simplified Arabic"/>
          <w:color w:val="FF00FF"/>
          <w:szCs w:val="28"/>
          <w:rtl w:val="true"/>
        </w:rPr>
        <w:t>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لو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ب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ز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ء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ح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نو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س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ا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س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ك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ائ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خت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ا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ط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ت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خ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ام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و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ل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ك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تزا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ك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و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صلا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شائ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س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رث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ind w:firstLine="49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فون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ن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ا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اص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ن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ض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مل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ن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فون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شل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ز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را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ر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كب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ف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ش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غاد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اوح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بو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غ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ب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اء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ف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ساطيط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تي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ائ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ا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ن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ل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وج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هت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خ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ش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ف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ر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ص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ا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نا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ام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ن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ص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ائ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صم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ي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اب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ط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ز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ب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رض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طار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وف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هت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از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و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نعو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ازل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نط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و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ضايق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79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ت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تص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غ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ر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ّض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ت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ج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ت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مزيزد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ك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مزيزد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ك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ح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ح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ض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ماج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ت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و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طي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خ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خص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ص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اح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ه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ج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م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ح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نف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كا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ا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ف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جاور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س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لغ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ه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ف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ص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ذ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اهرت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س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سي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ب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جها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ص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ئ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اء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ا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فه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كر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ك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ق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ش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ذ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فا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راس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حت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ا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ي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ص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:</w:t>
      </w:r>
    </w:p>
    <w:p>
      <w:pPr>
        <w:pStyle w:val="Normal"/>
        <w:ind w:firstLine="49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هت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و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ظ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شا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لاغ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ر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ت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د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ار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98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</w:p>
    <w:p>
      <w:pPr>
        <w:pStyle w:val="Normal"/>
        <w:ind w:firstLine="49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يت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سطاط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تصر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كش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وص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ض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شا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tl w:val="true"/>
        </w:rPr>
        <w:t>:</w:t>
      </w:r>
    </w:p>
    <w:p>
      <w:pPr>
        <w:pStyle w:val="Normal"/>
        <w:bidi w:val="0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وص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ي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يت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ل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د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ج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جاف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ز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ن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جاو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ارط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ز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ك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ا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ك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ش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ز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ح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أ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فاق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صر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سف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ف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ر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صف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و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ت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ئ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ائ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س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ind w:firstLine="57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اوز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س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ف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وري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ربيغ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ا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</w:t>
      </w:r>
      <w:r>
        <w:rPr>
          <w:rFonts w:cs="Simplified Arabic"/>
          <w:color w:val="FF00FF"/>
          <w:szCs w:val="28"/>
          <w:rtl w:val="true"/>
        </w:rPr>
        <w:t>!</w:t>
      </w:r>
      <w:r>
        <w:rPr>
          <w:rFonts w:cs="Simplified Arabic"/>
          <w:color w:val="FF00FF"/>
          <w:szCs w:val="28"/>
          <w:rtl w:val="true"/>
        </w:rPr>
        <w:t>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اد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او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ت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ط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ا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ورير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ب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حجز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اف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حدا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ك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ك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يقَ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rPr>
          <w:color w:val="FF00FF"/>
        </w:rPr>
      </w:pPr>
      <w:r>
        <w:rPr>
          <w:color w:val="FF00FF"/>
          <w:rtl w:val="true"/>
        </w:rPr>
      </w:r>
    </w:p>
    <w:p>
      <w:pPr>
        <w:pStyle w:val="Normal"/>
        <w:rPr>
          <w:color w:val="FF00FF"/>
        </w:rPr>
      </w:pPr>
      <w:r>
        <w:rPr>
          <w:color w:val="FF00FF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Cs w:val="40"/>
        <w:rtl w:val="true"/>
      </w:rPr>
      <w:fldChar w:fldCharType="begin"/>
    </w:r>
    <w:r>
      <w:rPr>
        <w:rtl w:val="true"/>
        <w:rStyle w:val="PageNumber"/>
        <w:szCs w:val="40"/>
      </w:rPr>
      <w:instrText xml:space="preserve"> PAGE </w:instrText>
    </w:r>
    <w:r>
      <w:rPr>
        <w:rtl w:val="true"/>
        <w:rStyle w:val="PageNumber"/>
        <w:szCs w:val="40"/>
      </w:rPr>
      <w:fldChar w:fldCharType="separate"/>
    </w:r>
    <w:r>
      <w:rPr>
        <w:rtl w:val="true"/>
        <w:rStyle w:val="PageNumber"/>
        <w:szCs w:val="40"/>
      </w:rPr>
      <w:t>306</w:t>
    </w:r>
    <w:r>
      <w:rPr>
        <w:rtl w:val="true"/>
        <w:rStyle w:val="PageNumber"/>
        <w:szCs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Simplified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Simplified Arabic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left="567" w:firstLine="567"/>
      <w:jc w:val="center"/>
    </w:pPr>
    <w:rPr>
      <w:rFonts w:cs="Monotype Koufi"/>
      <w:bCs/>
      <w:color w:val="FF00FF"/>
      <w:sz w:val="26"/>
      <w:szCs w:val="34"/>
    </w:rPr>
  </w:style>
  <w:style w:type="paragraph" w:styleId="BodyText2">
    <w:name w:val="Body Text 2"/>
    <w:basedOn w:val="Normal"/>
    <w:qFormat/>
    <w:pPr>
      <w:jc w:val="both"/>
    </w:pPr>
    <w:rPr>
      <w:rFonts w:cs="Simplified Arabic"/>
      <w:szCs w:val="28"/>
    </w:rPr>
  </w:style>
  <w:style w:type="paragraph" w:styleId="BodyTextIndent3">
    <w:name w:val="Body Text Indent 3"/>
    <w:basedOn w:val="Normal"/>
    <w:qFormat/>
    <w:pPr>
      <w:ind w:firstLine="542"/>
      <w:jc w:val="both"/>
    </w:pPr>
    <w:rPr>
      <w:rFonts w:cs="Simplified Arab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79"/>
      <w:jc w:val="both"/>
    </w:pPr>
    <w:rPr>
      <w:rFonts w:cs="Simplified Arabic"/>
      <w:color w:val="0000FF"/>
      <w:szCs w:val="28"/>
    </w:rPr>
  </w:style>
  <w:style w:type="paragraph" w:styleId="BodyText3">
    <w:name w:val="Body Text 3"/>
    <w:basedOn w:val="Normal"/>
    <w:qFormat/>
    <w:pPr>
      <w:jc w:val="both"/>
    </w:pPr>
    <w:rPr>
      <w:rFonts w:cs="Simplified Arabic"/>
      <w:color w:val="FF00FF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9:19:00Z</dcterms:created>
  <dc:creator>El Zohry Team for Programming</dc:creator>
  <dc:description/>
  <dc:language>en-US</dc:language>
  <cp:lastModifiedBy>محاسب - محمود أبورحاب</cp:lastModifiedBy>
  <dcterms:modified xsi:type="dcterms:W3CDTF">1998-08-19T14:47:00Z</dcterms:modified>
  <cp:revision>64</cp:revision>
  <dc:subject/>
  <dc:title>المجلد السابع</dc:title>
</cp:coreProperties>
</file>