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05.55pt;margin-top:-54pt;width:165.7pt;height:35.95pt;mso-wrap-style:none;v-text-anchor:middle" type="_x0000_t136">
            <v:path textpathok="t"/>
            <v:textpath on="t" fitshape="t" string="مشاهد من يوم القيام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265</wp:posOffset>
                </wp:positionH>
                <wp:positionV relativeFrom="paragraph">
                  <wp:posOffset>-118745</wp:posOffset>
                </wp:positionV>
                <wp:extent cx="4009390" cy="9495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4957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اع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أ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يه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ملم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ن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ف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ع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ائ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جو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ش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ف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راد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لوب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خاوفـ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ه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ق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ات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رول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مو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ن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و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وهـ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قوله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عق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ك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جي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ع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أر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تد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ذه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قا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أهبـ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نكس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تا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قف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را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اطر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كت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ل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امخـ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زلـز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ضـ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لائ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حـ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حـ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غف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ق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دالـ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لـ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ـنز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جم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هائ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ض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ت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بـ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ـد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غ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ث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و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ا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ائ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ا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الأما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ج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اب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ـ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لن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تحـو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ه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د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د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ص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را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يص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ر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ا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ـ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ك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فص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ت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د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مر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صيب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ع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أل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ع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غـ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ي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ولو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ـ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يوا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نـ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ـ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ملمـ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47.7pt;mso-wrap-distance-left:9.05pt;mso-wrap-distance-right:9.05pt;mso-wrap-distance-top:0pt;mso-wrap-distance-bottom:0pt;margin-top:-9.35pt;mso-position-vertical-relative:text;margin-left:36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ي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اع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أ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ط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يه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ملم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ن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ف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ع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ائ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جو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ش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ئ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ف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راد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لوب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خاوفـ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ه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ي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ق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ات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رول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مو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ن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و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وهـ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قوله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عق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ك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جي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ع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أر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تد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ذه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قا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أهبـ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نكس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تا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قف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نا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را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اطر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كت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ل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امخـ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زلـز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مي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ضـ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لائ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حـ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حـ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غف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ق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يز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دالـ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ـ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لـ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ذ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ـنز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جم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هائ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ض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ت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بـ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ـد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غ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ض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ض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ث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و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ا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ائ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ا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الأما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لج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اب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ـ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لن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تحـو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ه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د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د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ص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را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يص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ر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ا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ـ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ك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فص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ش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ت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د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مر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صيب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ن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ع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أل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ع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غـ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ي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ولو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ـ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يوا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نـ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ـ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ملم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64.3pt;margin-top:3.4pt;width:251.95pt;height:197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265</wp:posOffset>
                </wp:positionH>
                <wp:positionV relativeFrom="paragraph">
                  <wp:posOffset>-461645</wp:posOffset>
                </wp:positionV>
                <wp:extent cx="4009390" cy="9724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7243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ص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سور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قـلب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م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انـ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راج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ـ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حـ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وس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جع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عم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لح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ع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ك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ـ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دايـ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رس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يعه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ـ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ـ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بج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اهـ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ك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ث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ـلا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ت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م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ر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هور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زل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ط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غا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ـ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ـ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ؤم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بت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آل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حا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ه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الي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بط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عـ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ؤم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قين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ق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اس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تحل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ت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را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سـر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زاح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تمه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ذن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لـ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هو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ن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ج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ذه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ـ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يـد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ل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ق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ـوس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هق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ـ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اجـ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م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قذ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ـ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زي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ؤم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ود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ـ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ث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صائ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ذ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إز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رد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ث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ض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أ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ق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د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ليل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ف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ـ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ض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غ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اد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زوج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ه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يحان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س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ان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نه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ب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غي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ز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سن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قذ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از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ؤمـ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65.7pt;mso-wrap-distance-left:9.05pt;mso-wrap-distance-right:9.05pt;mso-wrap-distance-top:0pt;mso-wrap-distance-bottom:0pt;margin-top:-36.35pt;mso-position-vertical-relative:text;margin-left:36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ص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سور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قـلب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م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انـ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راج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ـ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حـ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وس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جع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عم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لح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ع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ت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ك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ك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ـ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دايـ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رس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ؤل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يعه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ـ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ـ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بج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اهـ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ك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ث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ـلا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ت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م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ر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هور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زل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م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ط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م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غا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ـ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ـ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ؤم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بت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آل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حا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ه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الي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ظ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بط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عـ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ؤم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قين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ق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اس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تحل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ت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را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سـر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زاح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تمه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ذن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لـ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هو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ن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ج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ي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ذه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ـ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يـد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ل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ق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ـوس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هق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ـ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اجـ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م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قذ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ـ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ازي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ؤم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ود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ـ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ث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صائ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ذ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إز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رد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ث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ض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س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أ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ق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د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ليل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ف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ـ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ض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غ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اد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زوج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ه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يحان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س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ي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ان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نه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ب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غي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ز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سن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قذ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از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ؤمـ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64.3pt;margin-top:23pt;width:251.95pt;height:215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265</wp:posOffset>
                </wp:positionH>
                <wp:positionV relativeFrom="paragraph">
                  <wp:posOffset>-233045</wp:posOffset>
                </wp:positionV>
                <wp:extent cx="4009390" cy="9152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91528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ه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ع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لب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شائ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غلغ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ذر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في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نم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ث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ض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ي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بخ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ؤ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كـ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مو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وئ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مل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ئ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حملـ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احت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ح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ـ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ـ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ذ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تيت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ـأ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سن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قذ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زي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ـ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ؤ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د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ـب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س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قـ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ث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ق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تري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فـو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قب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ش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وا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شـ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ـ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مصيـب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ثق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ئ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ق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خج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ل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هر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رعـ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ش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م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د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ل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ان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ـ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بط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خذ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كـ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س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ظـ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ق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ـ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رأس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ي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ـ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حج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د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ـ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قـ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ق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ا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تص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أك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ط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عي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رض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ـ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ـرا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ح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ب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ي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ابل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ض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ئ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ح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وم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دعس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ـ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هو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ل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ئسـ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راه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قل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أجابن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ختـ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ـ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عـ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ذه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ظ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س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ح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عتــ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15.7pt;height:720.7pt;mso-wrap-distance-left:9.05pt;mso-wrap-distance-right:9.05pt;mso-wrap-distance-top:0pt;mso-wrap-distance-bottom:0pt;margin-top:-18.35pt;mso-position-vertical-relative:text;margin-left:36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ه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ع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لب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شائ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غلغ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ذر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في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نم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ث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ض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ت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س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ي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بخ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ؤ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كـ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ع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مو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وئ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مل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ئ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حملـ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احت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ح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ـ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ـ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ذ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تيت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ـأ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سن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قذ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زي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ـ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ؤ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د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ـب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س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قـ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ث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ق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تري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فـو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قب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ش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وا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شـ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ـ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مصيـب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ثق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ؤل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>: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ئ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ق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خج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ل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هر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رعـ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ش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ل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م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د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ل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ان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ط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ـ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بط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خذ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ح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كـ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س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ظـ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ق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ـ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رأس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ي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ـ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حج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د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ـ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قـ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ق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ا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تص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ق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أك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ط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عي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رض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ـ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ـرا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ح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ب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ي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ابل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ض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ئ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ح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وم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دعس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ـ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هو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ل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ؤل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ئسـ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راه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ت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رام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قل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أجابن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ختـ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ـ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عـ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ذه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ظ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س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ح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عتــ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55.3pt;margin-top:4.2pt;width:260.9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حو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لم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فس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ذ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...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اهد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ؤمن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ي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همـ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شع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ظاه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دن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ـ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...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..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ظاه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شو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كمـل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Arial (Arabic);Times New Roman" w:hAnsi="Arial (Arabic);Times New Roman" w:eastAsia="Arial (Arabic);Times New Roman" w:cs="Arial (Arabic);Times New Roman"/>
          <w:color w:val="800000"/>
          <w:sz w:val="27"/>
          <w:szCs w:val="27"/>
        </w:rPr>
      </w:pPr>
      <w:r>
        <w:rPr>
          <w:rFonts w:eastAsia="Arial (Arabic);Times New Roman"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665</wp:posOffset>
                </wp:positionH>
                <wp:positionV relativeFrom="paragraph">
                  <wp:posOffset>-347345</wp:posOffset>
                </wp:positionV>
                <wp:extent cx="4237990" cy="961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وراء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ـ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جيد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حيـ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فت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ـ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ـ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عقاب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ولـو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زو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ـب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جه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خذ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ل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ظـ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ض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زه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ـ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قب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طائن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حريـ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رمـا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بل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ساؤ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ـر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لشم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ط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ط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كح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هار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س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خ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ذ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شاربـ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ش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يث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ناؤ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ضـ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فض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ق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ص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ظ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ضعا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نيا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ب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ـز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كن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ن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ز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رائ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لس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ديث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تبشري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أ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ذكر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دث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ـت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م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و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وب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زلك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خابـ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اع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جل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ج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ع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ش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ر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دق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غف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ح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ض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ن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ناز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زلـ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ـ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بذ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ص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ح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تهل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كوث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رقرا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ـأ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م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ث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ث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سأ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د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ـ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تسلس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ـ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ه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ص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ر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ر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حظ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رأي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شيء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به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ث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ج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ى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خـلائـق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ل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تواض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ج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ل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ذللوا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ع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ود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ج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ذكـر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ا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ص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هيب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كل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م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بطلو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اولـ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ج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علـو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33.7pt;height:756.7pt;mso-wrap-distance-left:9.05pt;mso-wrap-distance-right:9.05pt;mso-wrap-distance-top:0pt;mso-wrap-distance-bottom:0pt;margin-top:-27.35pt;mso-position-vertical-relative:text;margin-left:18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وراء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ـ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جيد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حيـ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فت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ـ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ـ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عقاب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ولـو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زو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ـب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جه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خذ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حي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ل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ظـ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ض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زه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ـ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قب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طائن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حريـ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رمـا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بل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ساؤ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ـر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لشم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ط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ط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كح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هار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س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خ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ذ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شاربـ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ش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يث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ناؤ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ضـ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ه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ن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فض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ق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ص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ظ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ضعا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نيا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ب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ـز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كن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ن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ز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رائ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لس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ديث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تبشري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أ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ذكر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دث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دني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ـت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م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و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وب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زلك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خابـ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اع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م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جل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ج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ـ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ع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س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ش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ر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دق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عاد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غف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ح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سو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د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ض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ح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ن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ناز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زلـ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أ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ؤم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ـ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بذ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ص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ح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تهل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كوث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رقرا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ـأ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م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ث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ث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سأ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د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ـ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ين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تسلس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ـ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ه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ص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ض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ص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ر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ر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حظ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رأي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ـ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شيء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به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يس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ث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ور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ج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ى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خـلائـق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ل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تواض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ج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ل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ذللوا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ع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ود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ج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ذكـر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ا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ص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هيب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كل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م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بطلو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اولـ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ج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ك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علـو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64.3pt;margin-top:20.85pt;width:251.95pt;height:224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w:pict>
          <v:shape id="shape_0" fillcolor="#ff7c80" stroked="f" o:allowincell="f" style="position:absolute;margin-left:91.3pt;margin-top:9pt;width:197.95pt;height:89.95pt;mso-wrap-style:none;v-text-anchor:middle" type="_x0000_t136">
            <v:path textpathok="t"/>
            <v:textpath on="t" fitshape="t" string="شبكة مشكاة&#10;الإسلامية" style="font-family:&quot;Arial Black&quot;;font-size:28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-347345</wp:posOffset>
                </wp:positionV>
                <wp:extent cx="3895090" cy="1837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8376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left"/>
                              <w:rPr>
                                <w:rFonts w:ascii="Arial (Arabic);Times New Roman" w:hAnsi="Arial (Arabic);Times New Roman" w:eastAsia="Arial (Arabic);Times New Roman" w:cs="Arial (Arabic);Times New Roman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م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ـل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بــد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ف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ـ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هم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eastAsia="Arial (Arabic);Times New Roman" w:cs="Arial (Arabic);Times New Roman" w:ascii="Arial (Arabic);Times New Roman" w:hAnsi="Arial (Arabic);Times New Roman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قفت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وحـ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حنـو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صونه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تظلـل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ضة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هر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ذبـ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دو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باها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(Arabic);Times New Roman" w:hAnsi="Arial (Arabic);Times New Roman" w:cs="Arial (Arabic);Times New Roman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بلب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306.7pt;height:144.7pt;mso-wrap-distance-left:9.05pt;mso-wrap-distance-right:9.05pt;mso-wrap-distance-top:0pt;mso-wrap-distance-bottom:0pt;margin-top:-27.35pt;mso-position-vertical-relative:text;margin-left:36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left"/>
                        <w:rPr>
                          <w:rFonts w:ascii="Arial (Arabic);Times New Roman" w:hAnsi="Arial (Arabic);Times New Roman" w:eastAsia="Arial (Arabic);Times New Roman" w:cs="Arial (Arabic);Times New Roman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إ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ل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م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ـل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بــد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ف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ـ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هم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left"/>
                        <w:rPr/>
                      </w:pPr>
                      <w:r>
                        <w:rPr>
                          <w:rFonts w:eastAsia="Arial (Arabic);Times New Roman" w:cs="Arial (Arabic);Times New Roman" w:ascii="Arial (Arabic);Times New Roman" w:hAnsi="Arial (Arabic);Times New Roman"/>
                          <w:color w:val="800000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قفت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ؤاد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وحـ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حنـو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صونه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تظلـل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ضة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إيمان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ر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هر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ذبـ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ـــ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دو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باها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 (Arabic);Times New Roman" w:hAnsi="Arial (Arabic);Times New Roman" w:cs="Arial (Arabic);Times New Roman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بلب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color w:val="800000"/>
        </w:rPr>
      </w:pP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0:47:00Z</dcterms:created>
  <dc:creator>ok</dc:creator>
  <dc:description/>
  <dc:language>en-US</dc:language>
  <cp:lastModifiedBy>ok</cp:lastModifiedBy>
  <dcterms:modified xsi:type="dcterms:W3CDTF">2004-05-02T14:13:00Z</dcterms:modified>
  <cp:revision>1</cp:revision>
  <dc:subject/>
  <dc:title/>
</cp:coreProperties>
</file>