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9510</wp:posOffset>
                </wp:positionH>
                <wp:positionV relativeFrom="paragraph">
                  <wp:posOffset>635</wp:posOffset>
                </wp:positionV>
                <wp:extent cx="2857500" cy="9518650"/>
                <wp:effectExtent l="1905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5187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0pt;width:224.95pt;height:749.4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6.3pt;margin-top:-45pt;width:134.95pt;height:35.95pt;mso-wrap-style:none;v-text-anchor:middle" type="_x0000_t136">
            <v:path textpathok="t"/>
            <v:textpath on="t" fitshape="t" string="ذات الوشاح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زهار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ادي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َبعَث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ِطر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ذ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ح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َّلّ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سَلسِل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غصان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َد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هداب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مس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راق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َي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ُؤ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13.05pt;margin-top:27.35pt;width:176.2pt;height:170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رُؤ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رسم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ه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و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ارٌ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َلف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اب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لَوِّح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ش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َد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م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اب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ونٌ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ُغمَض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َر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متُ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َق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ط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خط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َمس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ثر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ثرا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نش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ِصبِ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هت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رَّب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نوم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غم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َف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ي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طاها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طلو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َعاها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با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جي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ُّعب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م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كن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ُّعبَ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غواها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متص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حي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اءت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110</wp:posOffset>
                </wp:positionH>
                <wp:positionV relativeFrom="paragraph">
                  <wp:posOffset>-228600</wp:posOffset>
                </wp:positionV>
                <wp:extent cx="2514600" cy="96012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601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pt;margin-top:-18pt;width:197.95pt;height:755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دا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س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ق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طف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مع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سمت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قلب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فت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زَّ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ض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باءت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ث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اغر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س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ح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م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ادر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نظ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ذَّ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31.05pt;margin-top:18.35pt;width:149.2pt;height:179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كَّ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بع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كأ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وه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ق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غت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حاسن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صم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طاي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ك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دِّثن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ث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ج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حو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ِرتَ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احقن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حكا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ج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غز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ألنا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ل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ع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كراها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ما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يس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ص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جاياها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يقر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بيلت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يط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قي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ألنا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ُبنَ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ُعد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َ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اها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هل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,.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2410</wp:posOffset>
                </wp:positionH>
                <wp:positionV relativeFrom="paragraph">
                  <wp:posOffset>-342900</wp:posOffset>
                </wp:positionV>
                <wp:extent cx="2514600" cy="97472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747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-27pt;width:197.95pt;height:767.4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سؤا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ر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ف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ح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ناح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ير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لامح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شع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عالم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اه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,,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ور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أف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ا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36.3pt;margin-top:20.85pt;width:161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ط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سح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ضفائر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ل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اق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فن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ك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تنسخ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ك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س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ن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أل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شاحٍ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بح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ع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س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ك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احق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دف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لم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ك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ب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ت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ربه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غم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تباه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خ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كب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غن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رب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س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خ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وسط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له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وا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غش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خو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صغ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لق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ز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نو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طغ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ن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مومت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لو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طف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-342900</wp:posOffset>
                </wp:positionV>
                <wp:extent cx="2514600" cy="80010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1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-27pt;width:197.95pt;height:629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أل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ج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ثى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ُفِعَ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خال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ف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ج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زيت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ائد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ت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ثم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ل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ضح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شم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آذن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9999" stroked="f" o:allowincell="f" style="position:absolute;margin-left:136.3pt;margin-top:14.4pt;width:161.9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6666" opacity="0.5"/>
            <v:stroke color="#3465a4" joinstyle="round" endcap="flat"/>
            <w10:wrap type="none"/>
          </v:shape>
        </w:pic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ب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و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نجو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أل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ذ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شاحٍ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مس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جمر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ُمن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خلف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وعد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قضت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ذ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ُر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سأ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ج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اتنة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ب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غد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دم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شه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جر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آذن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حدِّ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قص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مس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رخت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ك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ي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نع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بكي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جتا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د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با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شق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اشقها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جر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ولاها؟؟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4:26:00Z</dcterms:created>
  <dc:creator>ok</dc:creator>
  <dc:description/>
  <dc:language>en-US</dc:language>
  <cp:lastModifiedBy>ok</cp:lastModifiedBy>
  <dcterms:modified xsi:type="dcterms:W3CDTF">2004-05-02T14:39:00Z</dcterms:modified>
  <cp:revision>2</cp:revision>
  <dc:subject/>
  <dc:title/>
</cp:coreProperties>
</file>