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280" w:after="280"/>
        <w:jc w:val="center"/>
        <w:rPr>
          <w:color w:val="800000"/>
          <w:sz w:val="20"/>
          <w:lang w:val="ar-SA" w:eastAsia="en-US"/>
        </w:rPr>
      </w:pPr>
      <w:r>
        <w:rPr>
          <w:color w:val="800000"/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82.3pt;margin-top:-63pt;width:188.95pt;height:35.95pt;mso-wrap-style:none;v-text-anchor:middle" type="_x0000_t136">
            <v:path textpathok="t"/>
            <v:textpath on="t" fitshape="t" string="مادلين أولبرايت" style="font-family:&quot;Andalus&quot;;font-size:24pt"/>
            <v:fill o:detectmouseclick="t" type="solid" color2="yellow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65</wp:posOffset>
                </wp:positionH>
                <wp:positionV relativeFrom="paragraph">
                  <wp:posOffset>-233045</wp:posOffset>
                </wp:positionV>
                <wp:extent cx="4580890" cy="9610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9610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" w:cs="Arial (Arabic)" w:ascii="Arial (Arabic)" w:hAnsi="Arial (Arabic)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ه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قبلت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وقـيت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ير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صفيق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صويت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" w:cs="Arial (Arabic)" w:ascii="Arial (Arabic)" w:hAnsi="Arial (Arabic)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أيته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ع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ى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ورته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سانة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ق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لت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سم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رتيت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" w:cs="Arial (Arabic)" w:ascii="Arial (Arabic)" w:hAnsi="Arial (Arabic)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جه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ورة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مكر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رزة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ه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ين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دو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ج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فريت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" w:cs="Arial (Arabic)" w:ascii="Arial (Arabic)" w:hAnsi="Arial (Arabic)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أنه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ين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بدو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ناظره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يطان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جت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ط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بوت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" w:cs="Arial (Arabic)" w:ascii="Arial (Arabic)" w:hAnsi="Arial (Arabic)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ين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اءت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وى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راوي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ن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براً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أنه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لالات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سحوت 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" w:cs="Arial (Arabic)" w:ascii="Arial (Arabic)" w:hAnsi="Arial (Arabic)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ب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سح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النسابة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تفقو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أنه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ء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صلاب 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غلوت 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" w:cs="Arial (Arabic)" w:ascii="Arial (Arabic)" w:hAnsi="Arial (Arabic)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حدث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روايات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وي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أن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ف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وت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درو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وتي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" w:cs="Arial (Arabic)" w:ascii="Arial (Arabic)" w:hAnsi="Arial (Arabic)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نه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ح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رت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لبه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نمت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و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ك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زق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حـلت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ت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" w:cs="Arial (Arabic)" w:ascii="Arial (Arabic)" w:hAnsi="Arial (Arabic)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ن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دت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ل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ل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كت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ئب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ن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دخ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ل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ـرداب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حانوت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" w:cs="Arial (Arabic)" w:ascii="Arial (Arabic)" w:hAnsi="Arial (Arabic)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حدث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خث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ر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مه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ن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ق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ي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يش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الوت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" w:cs="Arial (Arabic)" w:ascii="Arial (Arabic)" w:hAnsi="Arial (Arabic)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نه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سر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ربه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ح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ض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ع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فرح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خريت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" w:cs="Arial (Arabic)" w:ascii="Arial (Arabic)" w:hAnsi="Arial (Arabic)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نت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اً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زوجه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كنت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زوجت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حش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كريت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" w:cs="Arial (Arabic)" w:ascii="Arial (Arabic)" w:hAnsi="Arial (Arabic)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ربم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غت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ه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يلاً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حن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ه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حنط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شب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ح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فاريت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" w:cs="Arial (Arabic)" w:ascii="Arial (Arabic)" w:hAnsi="Arial (Arabic)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ربم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ربت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فه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ً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ي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ه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توارى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واب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" w:cs="Arial (Arabic)" w:ascii="Arial (Arabic)" w:hAnsi="Arial (Arabic)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نطق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الت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ين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ب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ره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مشي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ل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حه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ي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" w:cs="Arial (Arabic)" w:ascii="Arial (Arabic)" w:hAnsi="Arial (Arabic)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اف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مالك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صر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من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ظره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ش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به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ح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ين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قوت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" w:cs="Arial (Arabic)" w:ascii="Arial (Arabic)" w:hAnsi="Arial (Arabic)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أنم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جهه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ء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عته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قـفاه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جه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سب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" w:cs="Arial (Arabic)" w:ascii="Arial (Arabic)" w:hAnsi="Arial (Arabic)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يابه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صرت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ت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ث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ً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وب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بيح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ج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وت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" w:cs="Arial (Arabic)" w:ascii="Arial (Arabic)" w:hAnsi="Arial (Arabic)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وت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سير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جلين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ل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جث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ـتأمـــل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شي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وت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" w:cs="Arial (Arabic)" w:ascii="Arial (Arabic)" w:hAnsi="Arial (Arabic)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عوذ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قين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شت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زرع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لاف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ت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ـت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ت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" w:cs="Arial (Arabic)" w:ascii="Arial (Arabic)" w:hAnsi="Arial (Arabic)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أنم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علاة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فة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قلوبة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صق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ج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ح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" w:cs="Arial (Arabic)" w:ascii="Arial (Arabic)" w:hAnsi="Arial (Arabic)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ذهنه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عل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ري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علت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وارح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زغب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كتاكيت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" w:cs="Arial (Arabic)" w:ascii="Arial (Arabic)" w:hAnsi="Arial (Arabic)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عنده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يف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ريك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ري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م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ضعيف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مي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أس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غوت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 (Arabic)" w:cs="Arial (Arabic)" w:ascii="Arial (Arabic)" w:hAnsi="Arial (Arabic)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بأس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رفه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تل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وك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ة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صغار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ور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بك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360.7pt;height:756.7pt;mso-wrap-distance-left:9.05pt;mso-wrap-distance-right:9.05pt;mso-wrap-distance-top:0pt;mso-wrap-distance-bottom:0pt;margin-top:-18.3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" w:cs="Arial (Arabic)" w:ascii="Arial (Arabic)" w:hAnsi="Arial (Arabic)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ه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قبلت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ير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وقـيت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ير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ين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صفيق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صويت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" w:cs="Arial (Arabic)" w:ascii="Arial (Arabic)" w:hAnsi="Arial (Arabic)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أيته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ع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ى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رحمن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ورته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سانة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ق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لت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سم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رتيت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" w:cs="Arial (Arabic)" w:ascii="Arial (Arabic)" w:hAnsi="Arial (Arabic)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جه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ورة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مكر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رزة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ه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ين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دو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ج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فريت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" w:cs="Arial (Arabic)" w:ascii="Arial (Arabic)" w:hAnsi="Arial (Arabic)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أنه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ين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بدو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ناظره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يطان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ة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جت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ط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بوت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" w:cs="Arial (Arabic)" w:ascii="Arial (Arabic)" w:hAnsi="Arial (Arabic)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ين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اءت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؟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وى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راوي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ن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براً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أنه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لالات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بن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سحوت 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" w:cs="Arial (Arabic)" w:ascii="Arial (Arabic)" w:hAnsi="Arial (Arabic)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م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ب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سح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النسابة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تفقو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أنه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ء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صلاب 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بن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غلوت 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" w:cs="Arial (Arabic)" w:ascii="Arial (Arabic)" w:hAnsi="Arial (Arabic)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حدث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روايات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ي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وي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أن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ف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وت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درو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وتي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" w:cs="Arial (Arabic)" w:ascii="Arial (Arabic)" w:hAnsi="Arial (Arabic)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نه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ح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رت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لبه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نمت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و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ك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زق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حـلت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ت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" w:cs="Arial (Arabic)" w:ascii="Arial (Arabic)" w:hAnsi="Arial (Arabic)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ن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دت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ل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ل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كت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ئب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ن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دخ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ل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ـرداب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حانوت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" w:cs="Arial (Arabic)" w:ascii="Arial (Arabic)" w:hAnsi="Arial (Arabic)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حدث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خث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ر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مه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ن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ق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ي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يش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الوت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" w:cs="Arial (Arabic)" w:ascii="Arial (Arabic)" w:hAnsi="Arial (Arabic)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نه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سر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ربه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ح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ض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ع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م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فرح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خريت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" w:cs="Arial (Arabic)" w:ascii="Arial (Arabic)" w:hAnsi="Arial (Arabic)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و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نت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ك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اً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زوجه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كنت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زوجت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حش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كريت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" w:cs="Arial (Arabic)" w:ascii="Arial (Arabic)" w:hAnsi="Arial (Arabic)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ربم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غت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ه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يلاً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حن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ه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م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حنط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شب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ح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فاريت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" w:cs="Arial (Arabic)" w:ascii="Arial (Arabic)" w:hAnsi="Arial (Arabic)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ربم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ربت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فه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ً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ي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ه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توارى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واب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" w:cs="Arial (Arabic)" w:ascii="Arial (Arabic)" w:hAnsi="Arial (Arabic)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و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نطق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رض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الت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ين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ب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ره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مشي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ل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ة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حه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ي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" w:cs="Arial (Arabic)" w:ascii="Arial (Arabic)" w:hAnsi="Arial (Arabic)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اف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مالك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صر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من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ظره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ش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به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ح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ين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قوت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" w:cs="Arial (Arabic)" w:ascii="Arial (Arabic)" w:hAnsi="Arial (Arabic)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أنم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جهه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ء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عته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و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قـفاه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جه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سب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" w:cs="Arial (Arabic)" w:ascii="Arial (Arabic)" w:hAnsi="Arial (Arabic)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يابه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صرت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تى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ت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ث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ً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كل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وب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بيح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ج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م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وت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" w:cs="Arial (Arabic)" w:ascii="Arial (Arabic)" w:hAnsi="Arial (Arabic)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وت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سير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جلين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ل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جث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ة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،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ـتأمـــل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شي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ة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وت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" w:cs="Arial (Arabic)" w:ascii="Arial (Arabic)" w:hAnsi="Arial (Arabic)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عوذ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له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قين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شت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زرع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لاف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ت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ـت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ت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" w:cs="Arial (Arabic)" w:ascii="Arial (Arabic)" w:hAnsi="Arial (Arabic)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أنم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ي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علاة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فة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قلوبة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صق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ج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ح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" w:cs="Arial (Arabic)" w:ascii="Arial (Arabic)" w:hAnsi="Arial (Arabic)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ذهنه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عل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مري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ي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علت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وارح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زغب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كتاكيت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" w:cs="Arial (Arabic)" w:ascii="Arial (Arabic)" w:hAnsi="Arial (Arabic)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عنده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يف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مريك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ري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ه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م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ضعيف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مي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أس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غوت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ial (Arabic)" w:cs="Arial (Arabic)" w:ascii="Arial (Arabic)" w:hAnsi="Arial (Arabic)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بأس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رفه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تل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وك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ة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صغار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ن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ور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بك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  <w:sz w:val="20"/>
          <w:lang w:val="ar-SA" w:eastAsia="en-US"/>
        </w:rPr>
      </w:pPr>
      <w:r>
        <w:rPr>
          <w:color w:val="800000"/>
          <w:sz w:val="20"/>
          <w:rtl w:val="true"/>
          <w:lang w:val="ar-SA" w:eastAsia="en-US"/>
        </w:rPr>
        <w:pict>
          <v:shape id="shape_0" fillcolor="#ff7c80" stroked="f" o:allowincell="f" style="position:absolute;margin-left:28.3pt;margin-top:23pt;width:287.95pt;height:242.95pt;mso-wrap-style:none;v-text-anchor:middle" type="_x0000_t136">
            <v:path textpathok="t"/>
            <v:textpath on="t" fitshape="t" string="شبكة مشكاة &#10;الإسلامية" style="font-family:&quot;Arial Black&quot;;font-size:12pt"/>
            <v:fill o:detectmouseclick="t" type="solid" color2="#00837f" opacity="0.5"/>
            <v:stroke color="#3465a4" joinstyle="round" endcap="flat"/>
            <w10:wrap type="none"/>
          </v:shape>
        </w:pict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spacing w:before="280" w:after="280"/>
        <w:jc w:val="center"/>
        <w:rPr>
          <w:color w:val="800000"/>
          <w:sz w:val="20"/>
          <w:lang w:val="ar-SA" w:eastAsia="en-US"/>
        </w:rPr>
      </w:pPr>
      <w:r>
        <w:rPr>
          <w:color w:val="800000"/>
          <w:sz w:val="20"/>
          <w:rtl w:val="true"/>
          <w:lang w:val="ar-SA" w:eastAsia="en-US"/>
        </w:rPr>
        <w:pict>
          <v:shape id="shape_0" fillcolor="#ff7c80" stroked="f" o:allowincell="f" style="position:absolute;margin-left:37.3pt;margin-top:36pt;width:278.95pt;height:206.95pt;mso-wrap-style:none;v-text-anchor:middle" type="_x0000_t136">
            <v:path textpathok="t"/>
            <v:textpath on="t" fitshape="t" string="شبكة مشكاة &#10;الإسلامية" style="font-family:&quot;Arial Black&quot;;font-size:12pt"/>
            <v:fill o:detectmouseclick="t" type="solid" color2="#00837f" opacity="0.5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65</wp:posOffset>
                </wp:positionH>
                <wp:positionV relativeFrom="paragraph">
                  <wp:posOffset>-347345</wp:posOffset>
                </wp:positionV>
                <wp:extent cx="4580890" cy="42379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2379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" w:cs="Arial (Arabic)" w:ascii="Arial (Arabic)" w:hAnsi="Arial (Arabic)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س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زعجه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دم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يوت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ى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كانه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نتقاص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اء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قوت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" w:cs="Arial (Arabic)" w:ascii="Arial (Arabic)" w:hAnsi="Arial (Arabic)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ض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يقه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در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يهود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ن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نـق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ضهم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هد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روت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اروت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" w:cs="Arial (Arabic)" w:ascii="Arial (Arabic)" w:hAnsi="Arial (Arabic)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حرق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سج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ن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قصى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روق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ود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بارود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كبريت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" w:cs="Arial (Arabic)" w:ascii="Arial (Arabic)" w:hAnsi="Arial (Arabic)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فينة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غدر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زالت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خوض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حي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طماعه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ظالم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وتي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" w:cs="Arial (Arabic)" w:ascii="Arial (Arabic)" w:hAnsi="Arial (Arabic)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صغي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ول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ف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ك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بادله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زوراً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زور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صغي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كبوت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" w:cs="Arial (Arabic)" w:ascii="Arial (Arabic)" w:hAnsi="Arial (Arabic)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دعو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حفظ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ه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لب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قوق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صب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خ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وت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" w:cs="Arial (Arabic)" w:ascii="Arial (Arabic)" w:hAnsi="Arial (Arabic)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اغت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ورة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أساة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ام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ة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ن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سج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ن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قصى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بيروت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" w:cs="Arial (Arabic)" w:ascii="Arial (Arabic)" w:hAnsi="Arial (Arabic)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ألت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لب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ري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حدث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ي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ل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ديد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أخبار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ديناميت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" w:cs="Arial (Arabic)" w:ascii="Arial (Arabic)" w:hAnsi="Arial (Arabic)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قلت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رب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نبن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ك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ئده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كت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صر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يواقيت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" w:cs="Arial (Arabic)" w:ascii="Arial (Arabic)" w:hAnsi="Arial (Arabic)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فر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وت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فرح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سوف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رى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وف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نعه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يمان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" w:hAnsi="Arial (Arabic)" w:cs="Arial (Arabic)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الوت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360.7pt;height:333.7pt;mso-wrap-distance-left:9.05pt;mso-wrap-distance-right:9.05pt;mso-wrap-distance-top:0pt;mso-wrap-distance-bottom:0pt;margin-top:-27.3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" w:cs="Arial (Arabic)" w:ascii="Arial (Arabic)" w:hAnsi="Arial (Arabic)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س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زعجه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دم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يوت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ى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كانه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نتقاص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اء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قوت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" w:cs="Arial (Arabic)" w:ascii="Arial (Arabic)" w:hAnsi="Arial (Arabic)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ض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يقه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در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يهود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ن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نـق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ضهم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هد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روت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اروت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" w:cs="Arial (Arabic)" w:ascii="Arial (Arabic)" w:hAnsi="Arial (Arabic)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حرق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سج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ن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قصى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روق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ه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م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ود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بارود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كبريت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" w:cs="Arial (Arabic)" w:ascii="Arial (Arabic)" w:hAnsi="Arial (Arabic)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فينة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غدر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زالت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خوض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ه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حي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طماعه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ظالم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وتي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" w:cs="Arial (Arabic)" w:ascii="Arial (Arabic)" w:hAnsi="Arial (Arabic)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صغي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ى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ول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ف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ك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بادله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زوراً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زور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صغي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كبوت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" w:cs="Arial (Arabic)" w:ascii="Arial (Arabic)" w:hAnsi="Arial (Arabic)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دعو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حفظ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قوق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اس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ه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لب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قوق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صب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خ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وت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" w:cs="Arial (Arabic)" w:ascii="Arial (Arabic)" w:hAnsi="Arial (Arabic)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اغت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ن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ورة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أساة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ام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ة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ن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سج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ن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قصى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بيروت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" w:cs="Arial (Arabic)" w:ascii="Arial (Arabic)" w:hAnsi="Arial (Arabic)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ألت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لب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مري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حدث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ي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ل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ديد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أخبار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ديناميت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" w:cs="Arial (Arabic)" w:ascii="Arial (Arabic)" w:hAnsi="Arial (Arabic)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قلت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رب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نبن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ك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ئده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كت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ن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صر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فظ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يواقيت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" w:cs="Arial (Arabic)" w:ascii="Arial (Arabic)" w:hAnsi="Arial (Arabic)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فر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وت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فرح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سوف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رى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وف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نعه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يمان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" w:hAnsi="Arial (Arabic)" w:cs="Arial (Arabic)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الوت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Arabic)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FFFFFF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6:25:00Z</dcterms:created>
  <dc:creator>ok</dc:creator>
  <dc:description/>
  <dc:language>en-US</dc:language>
  <cp:lastModifiedBy>ok</cp:lastModifiedBy>
  <dcterms:modified xsi:type="dcterms:W3CDTF">2004-05-04T17:18:00Z</dcterms:modified>
  <cp:revision>2</cp:revision>
  <dc:subject/>
  <dc:title/>
</cp:coreProperties>
</file>