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  <w:lang w:val="ar-SA" w:eastAsia="en-US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3810</wp:posOffset>
                </wp:positionH>
                <wp:positionV relativeFrom="paragraph">
                  <wp:posOffset>635</wp:posOffset>
                </wp:positionV>
                <wp:extent cx="2743200" cy="92583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258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0pt;width:215.95pt;height:728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38.7pt;margin-top:-45pt;width:150.55pt;height:36.55pt;mso-wrap-style:none;v-text-anchor:middle" type="_x0000_t136">
            <v:path textpathok="t"/>
            <v:textpath on="t" fitshape="t" string="من أين أبدأ رحلتي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45.3pt;margin-top:0pt;width:125.95pt;height:20.35pt;mso-wrap-style:none;v-text-anchor:middle" type="_x0000_t136">
            <v:path textpathok="t"/>
            <v:textpath on="t" fitshape="t" string="( تساؤلات طفل شردته الحرب )" style="font-family:&quot;Times New Roman&quot;;font-size:18pt"/>
            <v:fill o:detectmouseclick="t" type="solid" color2="yellow"/>
            <v:stroke color="#3465a4" joinstyle="round" endcap="flat"/>
            <w10:wrap type="none"/>
          </v:shape>
        </w:pict>
      </w:r>
    </w:p>
    <w:p>
      <w:pPr>
        <w:pStyle w:val="NormalWeb"/>
        <w:bidi w:val="1"/>
        <w:jc w:val="center"/>
        <w:rPr>
          <w:rFonts w:ascii="Arial (Arabic);Times New Roman" w:hAnsi="Arial (Arabic);Times New Roman" w:cs="Arial (Arabic);Times New Roman"/>
          <w:color w:val="800000"/>
          <w:sz w:val="27"/>
          <w:szCs w:val="27"/>
        </w:rPr>
      </w:pP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كتئب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قريت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ضاجع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ر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س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ريت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طرق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دل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ج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خش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راضه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ئ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بكاؤه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شي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آفا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ريت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كتئ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و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طف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ذي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قل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قد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و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زي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ع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-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فض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آلا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ح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وميض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رق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ستضي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شا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شع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سفين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رِّ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آمن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خ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ُب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غن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صف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ننٍ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د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ر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أن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فئد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مزق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تله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عذ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كبل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ي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ل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لشه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صراخ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سئل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: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color w:val="800000"/>
        </w:rPr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ستأسد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طحن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ؤ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شب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!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عربد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ينشر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و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قان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!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ي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تسلطو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ق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ل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ربو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م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بري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س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ج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..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لي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بش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نتماء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نتس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شر؟؟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ع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ن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ن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غائ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لدو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الوحوش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د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رب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ظفرُ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وا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و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عدو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جافاة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ح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دأ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-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للي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رفد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ضب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لبس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جس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ثي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810</wp:posOffset>
                </wp:positionH>
                <wp:positionV relativeFrom="paragraph">
                  <wp:posOffset>-228600</wp:posOffset>
                </wp:positionV>
                <wp:extent cx="2743200" cy="66294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629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3pt;margin-top:-18pt;width:215.95pt;height:521.95pt;mso-wrap-style:none;v-text-anchor:middle">
                <v:fill o:detectmouseclick="t" on="false"/>
                <v:stroke color="maroon" weight="38160" joinstyle="miter" endcap="flat"/>
                <w10:wrap type="none"/>
              </v:rect>
            </w:pict>
          </mc:Fallback>
        </mc:AlternateConten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ناب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بح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ستنقعا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ذب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و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هارب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فات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أم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ذ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يونه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ار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هوف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لذه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لعذ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ي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دأ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رحل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وجو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صحا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غض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بس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در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خط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تنابحت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حول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كل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ت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-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ت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صب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و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قتح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ع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ت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 xml:space="preserve">: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جز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مث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وادث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ه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تظ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في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ضطر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!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تظ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ر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ج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ل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رح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!</w:t>
      </w:r>
      <w:r>
        <w:rPr>
          <w:rFonts w:cs="Arial (Arabic);Times New Roman" w:ascii="Arial (Arabic);Times New Roman" w:hAnsi="Arial (Arabic);Times New Roman"/>
          <w:color w:val="800000"/>
          <w:sz w:val="27"/>
          <w:szCs w:val="27"/>
          <w:rtl w:val="true"/>
        </w:rPr>
        <w:t>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سمع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ق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ع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منابر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ب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إ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أعر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جه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ختف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خل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حج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و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ب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Times New Roman" w:hAnsi="Times New Roman"/>
          <w:color w:val="800000"/>
          <w:sz w:val="27"/>
          <w:sz w:val="27"/>
          <w:szCs w:val="27"/>
          <w:rtl w:val="true"/>
        </w:rPr>
        <w:t>–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لكنه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ث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ر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ص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ن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،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ه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تقو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و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صو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؟؟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عداؤ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ث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ئ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صطا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ذئ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يقين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مض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هز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ك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شك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ارتي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إل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متى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هذ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سؤال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عندن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نحن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جواب 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سنسد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ب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الظلم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يا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لدي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ونفتح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ألف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 (Arabic);Times New Roman" w:hAnsi="Arial (Arabic);Times New Roman" w:cs="Arial (Arabic);Times New Roman"/>
          <w:color w:val="800000"/>
          <w:sz w:val="27"/>
          <w:sz w:val="27"/>
          <w:szCs w:val="27"/>
          <w:rtl w:val="true"/>
        </w:rPr>
        <w:t>باب 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br/>
        <w:t xml:space="preserve">  </w:t>
        <w:br/>
        <w:t xml:space="preserve">  </w:t>
      </w:r>
    </w:p>
    <w:p>
      <w:pPr>
        <w:pStyle w:val="Normal"/>
        <w:jc w:val="left"/>
        <w:rPr>
          <w:color w:val="800000"/>
        </w:rPr>
      </w:pPr>
      <w:r>
        <w:rPr>
          <w:color w:val="8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Arabic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8:22:00Z</dcterms:created>
  <dc:creator>ok</dc:creator>
  <dc:description/>
  <dc:language>en-US</dc:language>
  <cp:lastModifiedBy>ok</cp:lastModifiedBy>
  <dcterms:modified xsi:type="dcterms:W3CDTF">2004-05-01T18:34:00Z</dcterms:modified>
  <cp:revision>2</cp:revision>
  <dc:subject/>
  <dc:title/>
</cp:coreProperties>
</file>