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28.8pt;margin-top:-45pt;width:124.45pt;height:35.95pt;mso-wrap-style:none;v-text-anchor:middle" type="_x0000_t136">
            <v:path textpathok="t"/>
            <v:textpath on="t" fitshape="t" string="الحروف المقطعة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165</wp:posOffset>
                </wp:positionH>
                <wp:positionV relativeFrom="paragraph">
                  <wp:posOffset>-4445</wp:posOffset>
                </wp:positionV>
                <wp:extent cx="33235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دّ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تد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ن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ماس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د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طغ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ث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نتف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ما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عن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ظه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ام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لم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س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رف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ح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س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بتد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ص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بد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كس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ب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جتا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را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غر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انصي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قط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ي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د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ياع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أ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د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راع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د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نط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راع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م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د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ذا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ي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ضطرا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61.7pt;height:747.7pt;mso-wrap-distance-left:9.05pt;mso-wrap-distance-right:9.05pt;mso-wrap-distance-top:0pt;mso-wrap-distance-bottom:0pt;margin-top:-0.35pt;mso-position-vertical-relative:text;margin-left:63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دّ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تد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ن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ماس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د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طغ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ه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ث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نتف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ما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عن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ظه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ام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لم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س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رف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ح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س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بتد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ص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بد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كس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ب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جتا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را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غر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انصي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قط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ي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د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ياع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أ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د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راع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د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نط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راع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م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د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ذا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ي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ضطرا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86.05pt;margin-top:23.4pt;width:221.2pt;height:242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صغ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سمع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نداء </w:t>
      </w:r>
      <w:r>
        <w:rPr>
          <w:color w:val="800000"/>
          <w:rtl w:val="true"/>
        </w:rPr>
        <w:t xml:space="preserve"> </w:t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065</wp:posOffset>
                </wp:positionH>
                <wp:positionV relativeFrom="paragraph">
                  <wp:posOffset>-461645</wp:posOffset>
                </wp:positionV>
                <wp:extent cx="2866390" cy="9952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9529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جافا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تا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ى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قي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فاد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د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ا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د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حش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ضا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ت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ت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واب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د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خ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هي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بد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ظي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كس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ؤا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م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ف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ف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لا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ئ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ر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ؤا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يق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مام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و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د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رحيق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مام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د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ريق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دي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تيق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اك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ر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صدي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ز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ب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م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ب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بري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ئ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ت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ش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ثر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ج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وي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اق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نبي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25.7pt;height:783.7pt;mso-wrap-distance-left:9.05pt;mso-wrap-distance-right:9.05pt;mso-wrap-distance-top:0pt;mso-wrap-distance-bottom:0pt;margin-top:-36.35pt;mso-position-vertical-relative:text;margin-left:9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جافا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تا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ى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قي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فاد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د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ا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د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حش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ضا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ت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ت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واب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د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خ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هي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بد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ظي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كس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ؤا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م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ف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ف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لا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ئ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ر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ؤا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ري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يق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مام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و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د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رحيق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مام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رآ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د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ريق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دي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ب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تيق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اك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م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ر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صدي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ز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ب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م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ب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بري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ئ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ب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ت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ش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ثر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ج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وي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اق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م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نبي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01.05pt;margin-top:6pt;width:215.2pt;height:260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765</wp:posOffset>
                </wp:positionH>
                <wp:positionV relativeFrom="paragraph">
                  <wp:posOffset>-575945</wp:posOffset>
                </wp:positionV>
                <wp:extent cx="2866390" cy="10067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0672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ص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مع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ند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ه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عقع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ي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اشف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م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أن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ر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صر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شقي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ه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دعي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أن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ص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ج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ض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شر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نبي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هو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شرك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ريق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ن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صب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ئ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ر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ؤا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ascii="Times New Roman" w:hAnsi="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ص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لال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قي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ق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ص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ظن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ب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ارد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ف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تسي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ارب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آن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لم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ق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قي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م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خل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ق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ن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ذل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صنم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اء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تس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ل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25.7pt;height:792.7pt;mso-wrap-distance-left:9.05pt;mso-wrap-distance-right:9.05pt;mso-wrap-distance-top:0pt;mso-wrap-distance-bottom:0pt;margin-top:-45.35pt;mso-position-vertical-relative:text;margin-left:81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ص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مع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ند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ه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عقع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ي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اشف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م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أن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ر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صر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شقي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ه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دعي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أن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ص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لج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ض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شر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نبي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هو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شرك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ريق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ن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صب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إ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ئ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ر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ؤا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س</w:t>
                      </w:r>
                      <w:r>
                        <w:rPr>
                          <w:rFonts w:ascii="Times New Roman" w:hAnsi="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…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ص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لال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قي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ق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ص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ظن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ب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ارد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ف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تسي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ارب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آن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لم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ق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ج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قي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م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…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م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خل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ق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و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ن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ذل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صنم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اء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ج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تس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ل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00.3pt;margin-top:1.2pt;width:188.95pt;height:251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0765</wp:posOffset>
                </wp:positionH>
                <wp:positionV relativeFrom="paragraph">
                  <wp:posOffset>-118745</wp:posOffset>
                </wp:positionV>
                <wp:extent cx="3323590" cy="3666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6664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ض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الك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ل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ا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م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ون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د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اء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ز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قيد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س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غر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وده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س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ح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ل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عيد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61.7pt;height:288.7pt;mso-wrap-distance-left:9.05pt;mso-wrap-distance-right:9.05pt;mso-wrap-distance-top:0pt;mso-wrap-distance-bottom:0pt;margin-top:-9.35pt;mso-position-vertical-relative:text;margin-left:81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ض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الك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ل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ري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ا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م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ون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د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اء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ز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قيد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س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غر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وده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س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د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ح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ل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عيد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22.05pt;margin-top:3.6pt;width:203.2pt;height:161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8:26:00Z</dcterms:created>
  <dc:creator>ok</dc:creator>
  <dc:description/>
  <dc:language>en-US</dc:language>
  <cp:lastModifiedBy>ok</cp:lastModifiedBy>
  <dcterms:modified xsi:type="dcterms:W3CDTF">2004-05-06T09:02:00Z</dcterms:modified>
  <cp:revision>1</cp:revision>
  <dc:subject/>
  <dc:title/>
</cp:coreProperties>
</file>