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09.3pt;margin-top:-54pt;width:197.95pt;height:35.95pt;mso-wrap-style:none;v-text-anchor:middle" type="_x0000_t136">
            <v:path textpathok="t"/>
            <v:textpath on="t" fitshape="t" string="تألقي يا حروف الشعر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-1270</wp:posOffset>
                </wp:positionV>
                <wp:extent cx="4460240" cy="9489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9489440"/>
                        </a:xfrm>
                        <a:prstGeom prst="rect"/>
                        <a:solidFill>
                          <a:srgbClr val="FFCCCC"/>
                        </a:solidFill>
                        <a:ln w="31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طفئ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ع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ُغ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ـ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فت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فت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ط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فت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ت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فت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ص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فت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ي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ش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ط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س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ثو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ثا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ن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ارتح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ا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أل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ت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غا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و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ب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اف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وا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روق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صنع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ب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اف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كري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ي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سه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ف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زا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ع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بو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ق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ان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تبت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ث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فا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حن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ذ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زه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ط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ط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أل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ق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ه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رد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زق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هب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و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خاط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ا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ط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يد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و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در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ح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ـ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ا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ك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ظا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قب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آ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ر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ش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غلق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ن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اب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ه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ين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شرا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خص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ئ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ح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د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يو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شأ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ذن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ر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أ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ئ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مال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نط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غر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واج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كب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صب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ك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و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د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شوا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ب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800000" strokeweight="0pt" style="position:absolute;rotation:-0;width:351.2pt;height:747.2pt;mso-wrap-distance-left:9.05pt;mso-wrap-distance-right:9.05pt;mso-wrap-distance-top:0pt;mso-wrap-distance-bottom:0pt;margin-top:-0.1pt;mso-position-vertical-relative:text;margin-left:37.2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طفئ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ع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ُغ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ـ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فت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فت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ط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فت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ت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فت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ص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فت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ي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ش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ط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س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ثو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ثا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ن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ارتح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ا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د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أل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ت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غا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و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ب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اف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وا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روق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صنع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لب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اف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كري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ي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ز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سه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ف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زا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ع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بو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ق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ان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تبت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ث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فا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حن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ذ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زه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ط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ط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أل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ع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ق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ه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رد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زق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هب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و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خاط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ا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ط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يد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و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در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ح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ـ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ا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ك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ظا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قب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آ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ر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ش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غلق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ن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اب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ه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ين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شرا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خص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ا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ئ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ح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د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يو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شأ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ذن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ر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أ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ئ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مال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نط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غر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واج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كب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صب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ك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و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د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شوا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ب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64.3pt;margin-top:20.6pt;width:305.95pt;height:197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440</wp:posOffset>
                </wp:positionH>
                <wp:positionV relativeFrom="paragraph">
                  <wp:posOffset>-458470</wp:posOffset>
                </wp:positionV>
                <wp:extent cx="4460240" cy="84607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8460740"/>
                        </a:xfrm>
                        <a:prstGeom prst="rect"/>
                        <a:solidFill>
                          <a:srgbClr val="FFCCCC"/>
                        </a:solidFill>
                        <a:ln w="317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زها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مط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ث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و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ـل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د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ن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ر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ظ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غل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ض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ئ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ب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زيد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ب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ي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ح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ك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ز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شف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آس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ـ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ظ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ا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ر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ن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ب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س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رس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اع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ر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ئ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س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ض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ط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ي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ض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شي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غي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ره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س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ز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ؤ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تخ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بب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فاؤ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واتر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ح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يت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ه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تُطفئ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مع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تبشر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ج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طاو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ـ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خيط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ر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رك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ف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تمـ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ثار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صاب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ج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س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ق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عرب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دا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عر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غل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ل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ج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ب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قدو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ل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تمنح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زق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خ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عند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ري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ف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ماً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ش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احك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ف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  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800000" strokeweight="0pt" style="position:absolute;rotation:-0;width:351.2pt;height:666.2pt;mso-wrap-distance-left:9.05pt;mso-wrap-distance-right:9.05pt;mso-wrap-distance-top:0pt;mso-wrap-distance-bottom:0pt;margin-top:-36.1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زها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مط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ث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ظ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و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ـل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د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ن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ر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ظ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غل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ض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ز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ئ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ب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حس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زيد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ب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ي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ح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ك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ز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شف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آس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ـ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ظ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ا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ر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ن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ب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س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رس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اع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ر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ئ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س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ض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ط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ي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ض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شي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غي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ره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س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ز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ؤ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تخ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بب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فاؤ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واتر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ح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يت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ه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تُطفئ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مع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إ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ي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ي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تبشر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ج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طاو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ـ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خيط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ر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رك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ف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تمـ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ثار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صاب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ج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س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ق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عرب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دا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عر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غل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ل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ج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ب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ذل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اس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قدو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ل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تمنح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زق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خ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عند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ري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ف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ماً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ش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احك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ف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  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spacing w:before="280" w:after="280"/>
        <w:jc w:val="center"/>
        <w:rPr>
          <w:color w:val="800000"/>
        </w:rPr>
      </w:pPr>
      <w:r>
        <w:pict>
          <v:shape id="shape_0" fillcolor="#ff7c80" stroked="f" o:allowincell="f" style="position:absolute;margin-left:55.3pt;margin-top:105.6pt;width:305.95pt;height:197.95pt;mso-wrap-style:none;v-text-anchor:middle" type="_x0000_t136">
            <v:path textpathok="t"/>
            <v:textpath on="t" fitshape="t" string="شبكة مشكاة 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w:rPr>
          <w:color w:val="80000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5:44:00Z</dcterms:created>
  <dc:creator>ok</dc:creator>
  <dc:description/>
  <dc:language>en-US</dc:language>
  <cp:lastModifiedBy>ok</cp:lastModifiedBy>
  <dcterms:modified xsi:type="dcterms:W3CDTF">2004-05-02T18:01:00Z</dcterms:modified>
  <cp:revision>4</cp:revision>
  <dc:subject/>
  <dc:title/>
</cp:coreProperties>
</file>