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45.3pt;margin-top:-36pt;width:116.95pt;height:26.95pt;mso-wrap-style:none;v-text-anchor:middle" type="_x0000_t136">
            <v:path textpathok="t"/>
            <v:textpath on="t" fitshape="t" string="غب يا هلال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3665</wp:posOffset>
                </wp:positionH>
                <wp:positionV relativeFrom="paragraph">
                  <wp:posOffset>-4445</wp:posOffset>
                </wp:positionV>
                <wp:extent cx="2523490" cy="938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381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ِ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ج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ف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يم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اءَ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ْ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ن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ِ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خش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صيبَكَ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مح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َبَ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بي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رق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ْرتن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يمَة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ة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ويَّ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داث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كي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يمة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ح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حت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ُلِدْت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ِ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َدْي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زيم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هد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ْ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زِلِ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يب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مِ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ا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دَّساً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ة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ومِه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نو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ْن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يس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َجَمَّع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ِلْ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ِئَا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بْر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ْ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ب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ريسَه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38.7pt;mso-wrap-distance-left:9.05pt;mso-wrap-distance-right:9.05pt;mso-wrap-distance-top:0pt;mso-wrap-distance-bottom:0pt;margin-top:-0.35pt;mso-position-vertical-relative:text;margin-left:10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ِ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ج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ف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يم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اءَ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ْ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ن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ِ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خش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صيبَكَ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مح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َبَ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بي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رق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ْرتن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يمَة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ة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ويَّ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داث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كي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يمة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ح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حت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ُلِدْت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ِ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َدْي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زيم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هد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م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ْ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زِلِ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يب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مِ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ا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دَّساً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ة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ومِه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نو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ْن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يس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َجَمَّع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ِلْ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ِئَا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بْر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ْ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ب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ريسَه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15.3pt;margin-top:13.2pt;width:191.95pt;height:260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-461645</wp:posOffset>
                </wp:positionV>
                <wp:extent cx="2523490" cy="961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دِّي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ا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دت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ظر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ريب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ز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ْ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ِّ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ْتج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روب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نج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ي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ن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رَ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ظي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كين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ِّ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تت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لِم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وْت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روب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ِّ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َعج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رنَّ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ذياع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بٍ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ِش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ح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هي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سي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رح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طرب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دِّد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مع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ن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رَح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رام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لفا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رض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حة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ْتهنئ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غار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طف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نا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نْشَأ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راع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ئعو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ّلاجئونَ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صارعوْ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ْبئ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56.7pt;mso-wrap-distance-left:9.05pt;mso-wrap-distance-right:9.05pt;mso-wrap-distance-top:0pt;mso-wrap-distance-bottom:0pt;margin-top:-36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دِّي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ا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دت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ظر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ريب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ز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ْ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ِّ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ْتج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روب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ص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نج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ي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ن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رَ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ظي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كين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ِّ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تت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لِم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وْت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روب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ِّ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َعج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رنَّ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ذياع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بٍ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ِش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ح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هي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سي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رح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طرب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دِّد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امع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ن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رَح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رام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لفا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رض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حة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ْتهنئ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غار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طف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نا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نْشَأ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راع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ئعو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ّلاجئونَ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صارعوْ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ْبئ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25.8pt;margin-top:4.2pt;width:163.45pt;height:242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665</wp:posOffset>
                </wp:positionH>
                <wp:positionV relativeFrom="paragraph">
                  <wp:posOffset>-575945</wp:posOffset>
                </wp:positionV>
                <wp:extent cx="2523490" cy="9495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وْ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جل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َ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رض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لَّلَةَ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َّر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م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ه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يد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رفي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رم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ا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اد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ّ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يد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ني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طوع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تي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ظ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لْو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ثواب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يدَه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ظ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هنئة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سطَّ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د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طلع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ت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َمَ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مو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را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ِتَ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لع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ا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ورق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تسا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ذو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قا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َلْ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تاء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شذى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ع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ن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بين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747.7pt;mso-wrap-distance-left:9.05pt;mso-wrap-distance-right:9.05pt;mso-wrap-distance-top:0pt;mso-wrap-distance-bottom:0pt;margin-top:-45.35pt;mso-position-vertical-relative:text;margin-left:10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وْ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جل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َ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رض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لَّلَةَ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َّر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م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ه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يد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رفي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رم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ا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اد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ّ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يد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ني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طوع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تي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ظ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لْو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ثواب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يدَه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ظ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هنئة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سطَّ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د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طلع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ت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َمَ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مو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را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ِتَ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لع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ا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ورق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تسا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ذو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قا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َلْ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تاء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شذى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ع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ن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بين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25.8pt;margin-top:25.9pt;width:172.45pt;height:224.95pt;mso-wrap-style:none;v-text-anchor:middle" type="_x0000_t136">
            <v:path textpathok="t"/>
            <v:textpath on="t" fitshape="t" string="شبكة مشكاة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115.3pt;margin-top:36pt;width:191.95pt;height:179.95pt;mso-wrap-style:none;v-text-anchor:middle" type="_x0000_t136">
            <v:path textpathok="t"/>
            <v:textpath on="t" fitshape="t" string="شبكة مشكاة &#10;الإسلامية" style="font-family:&quot;Arial Black&quot;;font-size:3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461645</wp:posOffset>
                </wp:positionV>
                <wp:extent cx="2523490" cy="4352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3522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تئ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مل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لمين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واه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ِع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ِب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ال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ي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فر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مَم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هناك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دٌ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د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تس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ق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يدْ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br/>
                              <w:t xml:space="preserve">  </w:t>
                              <w:br/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198.7pt;height:342.7pt;mso-wrap-distance-left:9.05pt;mso-wrap-distance-right:9.05pt;mso-wrap-distance-top:0pt;mso-wrap-distance-bottom:0pt;margin-top:-36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تئ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مل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لمين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واه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ِع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ِب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ال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ي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فر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مَم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هناك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دٌ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د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ن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تس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ق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يدْ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br/>
                        <w:t xml:space="preserve">  </w:t>
                        <w:br/>
                        <w:t xml:space="preserve"> 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20:06:00Z</dcterms:created>
  <dc:creator>ok</dc:creator>
  <dc:description/>
  <dc:language>en-US</dc:language>
  <cp:lastModifiedBy>ok</cp:lastModifiedBy>
  <dcterms:modified xsi:type="dcterms:W3CDTF">2004-05-05T20:23:00Z</dcterms:modified>
  <cp:revision>2</cp:revision>
  <dc:subject/>
  <dc:title/>
</cp:coreProperties>
</file>