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310</wp:posOffset>
                </wp:positionH>
                <wp:positionV relativeFrom="paragraph">
                  <wp:posOffset>635</wp:posOffset>
                </wp:positionV>
                <wp:extent cx="3886200" cy="937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372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0pt;width:305.95pt;height:737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63.3pt;margin-top:-63pt;width:98.95pt;height:35.95pt;mso-wrap-style:none;v-text-anchor:middle" type="_x0000_t136">
            <v:path textpathok="t"/>
            <v:textpath on="t" fitshape="t" string="قلعة العلم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21.3pt;margin-top:-27pt;width:185.95pt;height:20.2pt;mso-wrap-style:none;v-text-anchor:middle" type="_x0000_t136">
            <v:path textpathok="t"/>
            <v:textpath on="t" fitshape="t" string="( مرثية الشيخ بن باز رحمه الله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فقا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حزان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دث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قي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ذي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ظ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حجا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فو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آذ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با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ت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ع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جدان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ائ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و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ركان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20.85pt;width:260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ت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ت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ن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ت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ستما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د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د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غل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وط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خ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نان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د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ع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تز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ن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ي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ذ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شج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ي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ب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م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تي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ق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ي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ت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نس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بق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مي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هي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ر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ز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د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ؤ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ذع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ع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لأ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أ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ئ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ي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ي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ن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ز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عا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لح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رت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بهت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اي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اء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ا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س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جدُ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ه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سترش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اص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ع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ا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وض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ض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ك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آ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إ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صر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تذبذ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ران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صائ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غ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ز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جزة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بي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ragraph">
                  <wp:posOffset>-342900</wp:posOffset>
                </wp:positionV>
                <wp:extent cx="4000500" cy="45720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27pt;width:314.95pt;height:359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و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مخ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و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ا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إ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م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نه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ي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pict>
          <v:shape id="shape_0" fillcolor="#ff9999" stroked="f" o:allowincell="f" style="position:absolute;margin-left:73.3pt;margin-top:3.95pt;width:260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ز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قصائ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ز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د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ج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يب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ض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ق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م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ائ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خر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ريا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ص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نو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ص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ج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طمئن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ال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ذك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ت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ماق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نص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رشد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و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علم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نا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نِ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وراً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رت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ابع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آ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غ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علق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ظ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left"/>
        <w:rPr>
          <w:color w:val="800000"/>
        </w:rPr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        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ي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        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ـــــ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غف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ـ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5:32:00Z</dcterms:created>
  <dc:creator>ok</dc:creator>
  <dc:description/>
  <dc:language>en-US</dc:language>
  <cp:lastModifiedBy>ok</cp:lastModifiedBy>
  <dcterms:modified xsi:type="dcterms:W3CDTF">2004-05-04T16:04:00Z</dcterms:modified>
  <cp:revision>2</cp:revision>
  <dc:subject/>
  <dc:title/>
</cp:coreProperties>
</file>