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7c80" stroked="f" o:allowincell="f" style="position:absolute;margin-left:55.3pt;margin-top:54pt;width:251.95pt;height:152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11.55pt;margin-top:-54pt;width:150.7pt;height:35.95pt;mso-wrap-style:none;v-text-anchor:middle" type="_x0000_t136">
            <v:path textpathok="t"/>
            <v:textpath on="t" fitshape="t" string="عندما تبكي الفضيلة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965</wp:posOffset>
                </wp:positionH>
                <wp:positionV relativeFrom="paragraph">
                  <wp:posOffset>-118745</wp:posOffset>
                </wp:positionV>
                <wp:extent cx="4123690" cy="3552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521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غلق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ت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غضا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حو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ُمع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فت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د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يا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و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خر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تق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قص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وجهِ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َعَ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زو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ري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رت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زو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د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ِبلَةَ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تص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زو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ريك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دي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دقَ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عج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ور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ليو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سمتْ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اً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ي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واط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غاب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ين،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خلُقُ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فيع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لذ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لقو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بابِ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ريدو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عةً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ذ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القِ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هاب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24.7pt;height:279.7pt;mso-wrap-distance-left:9.05pt;mso-wrap-distance-right:9.05pt;mso-wrap-distance-top:0pt;mso-wrap-distance-bottom:0pt;margin-top:-9.3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غلق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ت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ع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غضا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ال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حو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ُمع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فت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د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يا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و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ٍ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خر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تق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قص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ٍ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وجهِ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َعَ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زو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ري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رت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زو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د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ِبلَةَ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تص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زو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ريك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دي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دقَ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عج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ور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ليو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سمتْ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اً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ي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واط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غاب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ين،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خلُقُ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فيع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لذ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لقو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بابِ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ريدو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عةً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ذ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القِ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هاب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26:00Z</dcterms:created>
  <dc:creator>ok</dc:creator>
  <dc:description/>
  <dc:language>en-US</dc:language>
  <cp:lastModifiedBy>ok</cp:lastModifiedBy>
  <dcterms:modified xsi:type="dcterms:W3CDTF">2004-05-06T08:37:00Z</dcterms:modified>
  <cp:revision>1</cp:revision>
  <dc:subject/>
  <dc:title/>
</cp:coreProperties>
</file>