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280" w:after="28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27.3pt;margin-top:-54pt;width:170.95pt;height:36.55pt;mso-wrap-style:none;v-text-anchor:middle" type="_x0000_t136">
            <v:path textpathok="t"/>
            <v:textpath on="t" fitshape="t" string="وقفة على أبواب مستوطنة يهودية" style="font-family:&quot;Andalus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بي </w:t>
      </w:r>
      <w:r>
        <w:rPr>
          <w:color w:val="8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065</wp:posOffset>
                </wp:positionH>
                <wp:positionV relativeFrom="paragraph">
                  <wp:posOffset>-118745</wp:posOffset>
                </wp:positionV>
                <wp:extent cx="2866390" cy="9610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6100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وابي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غشَّا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كون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وت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دماه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ضجر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ريت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شك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ص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لام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كسر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جه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عرو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دم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يني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نهمر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قريت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سف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خدين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فراء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جر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ج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ت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فض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وت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تَر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دلَّ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وق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جان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ُفُق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طلعت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س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اه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رك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شاطئ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غال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َسَ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غير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مع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ت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ذا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جبً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ت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ذا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ذ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احب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عي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كا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ذ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صغيت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لجدَّة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و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حكايات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زما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اض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نذ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دركت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ُقال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25.7pt;height:756.7pt;mso-wrap-distance-left:9.05pt;mso-wrap-distance-right:9.05pt;mso-wrap-distance-top:0pt;mso-wrap-distance-bottom:0pt;margin-top:-9.35pt;mso-position-vertical-relative:text;margin-left:90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وابي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غشَّا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كون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وت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دماه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ضجر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ريت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شك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ص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لام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كسر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جه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عرو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دم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يني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نهمر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قريت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سف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خدين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فراء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جر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ج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ت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فض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وت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تَر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ج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دلَّ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وق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جان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ُفُق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طلعت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و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س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اه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رك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شاطئ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غال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َسَ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غير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مع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ت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ذا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جبً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ت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ذا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ذ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احب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عي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حدث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كا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ذ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صغيت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لجدَّة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و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حكايات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زما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: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اض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ك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)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نذ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دركت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عن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ُقال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وابي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غشَّا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كون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وت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..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دماه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ضجر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..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ذ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ريت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شك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..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ه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ص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حلام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كسر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..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ب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..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pict>
          <v:shape id="shape_0" fillcolor="#ff7c80" stroked="f" o:allowincell="f" style="position:absolute;margin-left:104.5pt;margin-top:11.85pt;width:202.75pt;height:206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جه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عروق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..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ه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دمع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ينيك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نهمر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..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ذ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قريت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اسفة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خدين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..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فراء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شجر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..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ذ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جر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بت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..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ل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نفض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وت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تتَر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</w:t>
      </w:r>
      <w:r>
        <w:rPr>
          <w:rFonts w:cs="Arial" w:ascii="Arial" w:hAnsi="Arial"/>
          <w:color w:val="800000"/>
          <w:sz w:val="27"/>
          <w:szCs w:val="27"/>
          <w:rtl w:val="true"/>
        </w:rPr>
        <w:t>!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ب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..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فجر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دلَّ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وق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جان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ُفُق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..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طلعته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و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س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..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اهو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ركب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شاطئ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غال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رَسَى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..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غير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سمعن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ب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..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وتَ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ذان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..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عجبً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..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وت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أذان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؟؟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>
          <w:color w:val="800000"/>
        </w:rPr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ذ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صاحبن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وعي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بم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يحدث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هذا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كان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..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ذ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ن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أصغيتُ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للجدَّة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..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ترو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م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حكاياتِ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زمانْ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: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jc w:val="center"/>
        <w:rPr/>
      </w:pPr>
      <w:r>
        <w:rPr>
          <w:rFonts w:cs="Arial" w:ascii="Arial" w:hAnsi="Arial"/>
          <w:color w:val="800000"/>
          <w:sz w:val="27"/>
          <w:szCs w:val="27"/>
          <w:rtl w:val="true"/>
        </w:rPr>
        <w:t xml:space="preserve">(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ك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ف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الماضي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>وكان</w:t>
      </w:r>
      <w:r>
        <w:rPr>
          <w:rFonts w:ascii="Arial" w:hAnsi="Arial" w:cs="Arial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color w:val="800000"/>
          <w:sz w:val="27"/>
          <w:szCs w:val="27"/>
          <w:rtl w:val="true"/>
        </w:rPr>
        <w:t>)</w:t>
      </w:r>
      <w:r>
        <w:rPr>
          <w:color w:val="800000"/>
          <w:rtl w:val="true"/>
        </w:rPr>
        <w:t xml:space="preserve"> </w:t>
      </w:r>
    </w:p>
    <w:p>
      <w:pPr>
        <w:pStyle w:val="NormalWeb"/>
        <w:bidi w:val="1"/>
        <w:spacing w:before="280" w:after="280"/>
        <w:jc w:val="center"/>
        <w:rPr>
          <w:color w:val="800000"/>
          <w:sz w:val="20"/>
          <w:lang w:val="ar-SA" w:eastAsia="en-US"/>
        </w:rPr>
      </w:pPr>
      <w:r>
        <w:rPr>
          <w:color w:val="800000"/>
          <w:sz w:val="20"/>
          <w:rtl w:val="true"/>
          <w:lang w:val="ar-SA" w:eastAsia="en-US"/>
        </w:rPr>
        <w:pict>
          <v:shape id="shape_0" fillcolor="#ff7c80" stroked="f" o:allowincell="f" style="position:absolute;margin-left:104.5pt;margin-top:234pt;width:202.75pt;height:206.95pt;mso-wrap-style:none;v-text-anchor:middle" type="_x0000_t136">
            <v:path textpathok="t"/>
            <v:textpath on="t" fitshape="t" string="شبكة مشكاة&#10;الإسلامية" style="font-family:&quot;Arial Black&quot;;font-size:12pt"/>
            <v:fill o:detectmouseclick="t" type="solid" color2="#00837f" opacity="0.5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5065</wp:posOffset>
                </wp:positionH>
                <wp:positionV relativeFrom="paragraph">
                  <wp:posOffset>-461645</wp:posOffset>
                </wp:positionV>
                <wp:extent cx="2866390" cy="9381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381490"/>
                        </a:xfrm>
                        <a:prstGeom prst="rect"/>
                        <a:solidFill>
                          <a:srgbClr val="FF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bidi w:val="1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أ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م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كبير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ذ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جر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نساب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ِّلال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ما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ك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وم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سمع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َجْع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ؤال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؟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رام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ُفُق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ماد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روق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كونِ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ساح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طرق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ما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سم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وم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ذا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ا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شتد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حش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كا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؟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كبي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ستقب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فوا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صَّباح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كبي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ستقب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فواج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ساء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تكبي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غدو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نروح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نتعش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نف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لتأ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جروح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ب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طر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ني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فوحُ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لما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سم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ذا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ا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شتد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حش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ُنَيّ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سكت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حرقن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سُّؤال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سأل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كنّك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طلق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نِّبال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وَ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تدر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ِ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م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نسمع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أذا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لما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شتد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وحش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مكان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ري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عادت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قرية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آمنهْ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الأمس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27"/>
                                <w:szCs w:val="27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800000"/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ستوطنَهْ 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CC" strokecolor="#000000" strokeweight="0pt" style="position:absolute;rotation:-0;width:225.7pt;height:738.7pt;mso-wrap-distance-left:9.05pt;mso-wrap-distance-right:9.05pt;mso-wrap-distance-top:0pt;mso-wrap-distance-bottom:0pt;margin-top:-36.35pt;mso-position-vertical-relative:text;margin-left:90.95pt;mso-position-horizontal-relative:text">
                <v:textbox>
                  <w:txbxContent>
                    <w:p>
                      <w:pPr>
                        <w:pStyle w:val="NormalWeb"/>
                        <w:bidi w:val="1"/>
                        <w:spacing w:before="0" w:after="280"/>
                        <w:jc w:val="center"/>
                        <w:rPr>
                          <w:rFonts w:ascii="Arial" w:hAnsi="Arial" w:cs="Arial"/>
                          <w:color w:val="80000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أ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م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كبير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ذ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جر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نساب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ِّلال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ما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ك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وم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سمع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و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رَجْع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ؤال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؟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فج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رام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ُفُق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شم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ماد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روق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كونِ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ساح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طرق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ما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سم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وم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ذا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ا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شتد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حش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كا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؟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كبي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ستقب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فوا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صَّباح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كبي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ستقب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فواج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ساء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على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تكبي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غدو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نروح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نتعش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نف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لتأ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جروح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ب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طر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ماني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فوحُ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لما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ب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سم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و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ذا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ا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شتد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حش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كان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ُنَيّ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سكت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قد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حرقن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سُّؤال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ن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سأل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كنّك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طلق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نِّبال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أوَ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تدر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ِ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م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نسمع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صو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أذا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لما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شتد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وحش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مكان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؟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!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ري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عادت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قرية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كانت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آمنهْ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ه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بالأمس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نا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00"/>
                          <w:sz w:val="27"/>
                          <w:szCs w:val="27"/>
                          <w:rtl w:val="true"/>
                        </w:rPr>
                        <w:t>..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bidi w:val="1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اليو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لهم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800000"/>
                          <w:sz w:val="27"/>
                          <w:sz w:val="27"/>
                          <w:szCs w:val="27"/>
                          <w:rtl w:val="true"/>
                        </w:rPr>
                        <w:t>مستوطنَهْ </w:t>
                      </w:r>
                      <w:r>
                        <w:rPr>
                          <w:color w:val="8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FFFFFF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4:04:00Z</dcterms:created>
  <dc:creator>ok</dc:creator>
  <dc:description/>
  <dc:language>en-US</dc:language>
  <cp:lastModifiedBy>ok</cp:lastModifiedBy>
  <dcterms:modified xsi:type="dcterms:W3CDTF">2004-05-01T16:22:00Z</dcterms:modified>
  <cp:revision>5</cp:revision>
  <dc:subject/>
  <dc:title>يا أبي  </dc:title>
</cp:coreProperties>
</file>