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54.3pt;margin-top:-27pt;width:116.95pt;height:35.95pt;mso-wrap-style:none;v-text-anchor:middle" type="_x0000_t136">
            <v:path textpathok="t"/>
            <v:textpath on="t" fitshape="t" string="يا قدس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3565</wp:posOffset>
                </wp:positionH>
                <wp:positionV relativeFrom="paragraph">
                  <wp:posOffset>224155</wp:posOffset>
                </wp:positionV>
                <wp:extent cx="4237990" cy="9038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90385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ُ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طق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وف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ذوب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ول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فاء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ريف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ما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ّ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صيل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َ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م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دق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ع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ُّر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زُفُ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ِطْ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وف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رَقْرَق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فو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مال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ألَّق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جلا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ذ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ي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ل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تفضِّ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ِرْف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غ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فاء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وف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ب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ذ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نَّان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سلت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ر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ب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فتي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زفُّ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ل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زفُّ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دق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ِنَّ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صد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ف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فسَ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ِن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سل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سَّف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حر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أمر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ُّبَّ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قد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فِّ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ُم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جة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لاَّل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دْمُع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ف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خ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غا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ج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سناء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بَّ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و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دفع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هو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لقات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دْمَ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حاجر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َصا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َّاء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ا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صبر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و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َامري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ج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ذات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نواط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َهَ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َيْط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َ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كاب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ِجْل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لالِ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ذ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تَمُّس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ناءُ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هم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ِتاءُ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ار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هدومةٌ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ضيع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ُ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ض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ي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ارات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دوّ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زيد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زَع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ضَاع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د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َخَف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أ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َّع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ن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َليل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بن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ْخت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ديقُ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َّ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بَّحت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دافع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َيّ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هيبها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فرَّ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وج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ِبن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ار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ص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وار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ُص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ح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لَك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وز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مَّ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َب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ص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ِحرْ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طع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ا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قي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شاء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ُطع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يرَ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ُ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ْعَ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حطَّمة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َّجاء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نَّ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ائ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َّ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ِنس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س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سناء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اقُ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لاعب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قلوب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شجان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33.7pt;height:711.7pt;mso-wrap-distance-left:9.05pt;mso-wrap-distance-right:9.05pt;mso-wrap-distance-top:0pt;mso-wrap-distance-bottom:0pt;margin-top:17.65pt;mso-position-vertical-relative:text;margin-left:45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ُ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طق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وف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ذوب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ول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فاء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ريف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ما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ّ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صيل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َ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م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دق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ع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ُّر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زُفُ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ِطْ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وف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رَقْرَق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فو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مال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ألَّق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جلا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ذ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ي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ل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تفضِّ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ِرْف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غ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فاء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وف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ب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ذ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نَّان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سلت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ر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ب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فتي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زفُّ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ل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زفُّ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دق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ِنَّ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صد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ف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فسَ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ِن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سل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سَّف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حر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أمر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ُّبَّ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قد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فِّ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ُم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جة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لاَّل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دْمُع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ف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خ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غا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ج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سناء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بَّ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و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دفع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هو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لقات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دْمَ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حاجر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َصا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َّاء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ا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صبر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و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َامري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ج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ذات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نواط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َهَ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َيْط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َ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كاب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ِجْل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لالِ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ذ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تَمُّس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ناءُ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هم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ِتاءُ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ار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هدومةٌ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ضيع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ُ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ض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ي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ارات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دوّ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زيد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زَع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ضَاع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د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َخَف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أ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َّع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ن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َليل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بن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ْخت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ديقُ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َّ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بَّحت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دافع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َيّ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هيبها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فرَّ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وج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ِبن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ار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ص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وار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ُص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ح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لَك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وز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مَّ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َب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ص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ِحرْ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طع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ا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قي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شاء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ت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ُطع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يرَ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ُ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ْعَ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حطَّمة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َّجاء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نَّ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ائ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َّ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ِنس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س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سناء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اقُ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لاعب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قلوب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شجان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55.3pt;margin-top:2.6pt;width:269.95pt;height:170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تقول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أقول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د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****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اّ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طاء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اق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َنَّان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َّدى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َذْل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لوبُ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****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وفائ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حنا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َزْدَان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ناء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ر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َشرقتْ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****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ِقَب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زمان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ُنزِ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رآن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نع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شا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ج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ِيمان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****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ع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شاح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ِعْمَت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َلوان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3565</wp:posOffset>
                </wp:positionH>
                <wp:positionV relativeFrom="paragraph">
                  <wp:posOffset>-347345</wp:posOffset>
                </wp:positionV>
                <wp:extent cx="4009390" cy="9610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610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أتي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حواجز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نا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َعْف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ق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ُمَّ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َوان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أتي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عدو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خي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رَجْلهِ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حفِّز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قْظ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ُروبة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جْفَ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مدود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معت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شار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َ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ُ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ِ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ُّدم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بح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أخرين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يابُ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دْرَ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دِّث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َرْثِرُ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دُّ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ي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ريع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هو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َي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فع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دُّمٍ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ُ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ِينين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ِيشيل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ه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قدُّ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لُّف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َّ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ارَ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ص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ثَّم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ود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ودَّد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َل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اح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وائج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رؤ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َر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ضمّ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يع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رؤ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َرابِ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ؤمِّ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ئه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ا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ظ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ن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س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تف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ليل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غ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َّ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ضِّفت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اق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لفَّ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ظر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لَم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حات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َلَ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ُدس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به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ِداء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جر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ذْو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ُ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س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كسر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د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َظَرات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راخ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ج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ُُدْسُ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حس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ِّث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اح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مر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نِّ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َ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تي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يت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وفان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تاح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د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فار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ب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خت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ظر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ط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تَّ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َسائم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طاء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َّ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سم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فاء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بذل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و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َعِدَ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ذلوا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وق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س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َبَت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ُّعاء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َوْرَق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ر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أن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قد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أ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س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ا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َهتَّان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ذلُ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َد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ه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َّ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ُ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عوان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شكو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ك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ُ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َلْمانُ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شرَّ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َمَ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خبارُهم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و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زمانُ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ض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نا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ب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هد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ين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عم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َم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15.7pt;height:756.7pt;mso-wrap-distance-left:9.05pt;mso-wrap-distance-right:9.05pt;mso-wrap-distance-top:0pt;mso-wrap-distance-bottom:0pt;margin-top:-27.35pt;mso-position-vertical-relative:text;margin-left:45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أتي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حواجز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نا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َعْف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ق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ُمَّ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َوان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أتي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عدو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خي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رَجْلهِ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حفِّز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قْظ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ُروبة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جْفَ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مدود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معت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شار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َ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ُ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ِ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ُّدم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بح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أخرين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يابُ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دْرَ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دِّث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َرْثِرُ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دُّ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ي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ريع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هو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َي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فع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دُّمٍ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ُ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ِينين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ِيشيل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ه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قدُّ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لُّف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َّ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ارَ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ص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ثَّم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ود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ودَّد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َل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اح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وائج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ب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رؤ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َر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ضمّ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يع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رؤ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َرابِ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ؤمِّ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ئه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ا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ط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ظ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ن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س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تف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ليل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غ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َّ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ضِّفت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اق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لفَّ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ظر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لَم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حات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َلَ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ُدس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به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ِداء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جر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ذْو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ُ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س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كسر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د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َظَرات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راخ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ج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ُُدْسُ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حس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ِّث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اح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مر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نِّ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َ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تي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يت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وفان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تاح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د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فار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ب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خت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ظر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ط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تَّ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َسائم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طاء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َّ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سم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فاء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بذل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و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َعِدَ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ذلوا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وق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س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َبَت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ُّعاء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َوْرَق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ر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أن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قد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أ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س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ا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َهتَّان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ذلُ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َد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ه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َّ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ُ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عوان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ؤ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د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شكو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ك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ُ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َلْمانُ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شرَّ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اري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َمَ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خبارُهم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و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زمانُ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ض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نا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ب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هد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ين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عم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َم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55.3pt;margin-top:0.35pt;width:287.95pt;height:188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كمة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دويَّ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دركتْ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****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َبعادَ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َذهانُ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665</wp:posOffset>
                </wp:positionH>
                <wp:positionV relativeFrom="paragraph">
                  <wp:posOffset>-461645</wp:posOffset>
                </wp:positionV>
                <wp:extent cx="4466590" cy="9495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و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َم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جاز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ذور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تدَّ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غ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كةُ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هاجَ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َيْب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قدس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وْض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َراق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َ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م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روب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تق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دة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في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َذْل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إ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قد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ُمْق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اع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هد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آ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كُثْ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هد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ثا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ج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غ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صو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ُدي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هد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طح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تز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ُحْ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عاء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براهيم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اف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لبُ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طمئنان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شائ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ه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ي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م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نو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ِبل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ُو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ت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د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بيِّ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َم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بد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زيز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ْتق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ب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رُّه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ق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ْفُو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كل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َّ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غاصب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ز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كان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نمَّ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اغ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ق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قدٌ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در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َيجَ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قاطر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ّ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ْبٍ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ْفُس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و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َغْي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طغ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د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ريف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ار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َرْد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ص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تخلو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و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قاد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وراء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تحفَّ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بان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بدالعزيز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ذهنُ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وقدٌ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ُجْح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ُس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وح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زير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ل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طْباً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ك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يد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َفض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ُبا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جَّلَ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َزَماتِ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َّهناء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صُّم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َقُلْ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ِ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خبرة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ُظْم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انُ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دُّ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َذْل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حيحة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دعم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ب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ِباء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ُرْس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َعْبٌ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ين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زيزة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ت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باء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بْ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َو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َعْب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ُك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ء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َد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َزْم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ي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اقب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ب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شتدَّ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ُصيب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لخاسران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ُ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لاُن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خرجو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كامن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خروج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ُسر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51.7pt;height:747.7pt;mso-wrap-distance-left:9.05pt;mso-wrap-distance-right:9.05pt;mso-wrap-distance-top:0pt;mso-wrap-distance-bottom:0pt;margin-top:-36.35pt;mso-position-vertical-relative:text;margin-left:18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و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َم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جاز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ذور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يا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تدَّ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غ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ص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كةُ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هاجَ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َيْب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قدس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وْض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َراق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َ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م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روب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تق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دة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في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َذْل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إ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قد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ُمْق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اع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هد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آ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كُثْ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هد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ثا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ج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غ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صو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ُدي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هد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طح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تز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ت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ُحْ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عاء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براهيم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ش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اف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لبُ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طمئنان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شائ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ه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ي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م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قص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نو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ِبل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ُو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ت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د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بيِّ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َم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بد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زيز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ْتق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ب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رُّه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ق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ْفُو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كل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َّ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غاصب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ز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كان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نمَّ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اغ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ق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قدٌ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در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َيجَ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قاطر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ّ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ْبٍ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ْفُس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و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َغْي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طغ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د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ريف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ار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َرْد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ص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تخلو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و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ام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قاد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وراء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تحفَّ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بان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بدالعزيز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ذهنُ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وقدٌ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ُجْح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ُس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وح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زير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ل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طْباً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ك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يد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َفض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ُبا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جَّلَ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َزَماتِ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َّهناء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صُّم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َقُلْ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ِ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خبرة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ُظْم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انُ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دُّ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َذْل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حيحة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دعم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ب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ِباء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ُرْس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َعْبٌ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ين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زيزة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ت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باء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بْ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َو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َعْب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ُك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ء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َد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َزْم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ي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اقب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ب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شتدَّ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ُصيب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لخاسران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ُ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لاُن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خرجو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كامن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خروج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ُسر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46.3pt;margin-top:9.35pt;width:278.95pt;height:170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spacing w:before="28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55.3pt;margin-top:18pt;width:278.95pt;height:134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</wp:posOffset>
                </wp:positionH>
                <wp:positionV relativeFrom="paragraph">
                  <wp:posOffset>-233045</wp:posOffset>
                </wp:positionV>
                <wp:extent cx="4237990" cy="2866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8663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ْس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َأْسَ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جفان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ّ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يبِ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لوب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ِن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خد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م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أَنَف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ق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ك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َلَف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َهود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ه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ُدس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اً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نتصارك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دم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لِّصُّ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َلَد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داء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َبَ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َجَر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غ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ة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ُقِلَ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غ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ُّمو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قدسُ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بث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غرَّد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َ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رُ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أنَّق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س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تفت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ِلي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متْ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نَثُ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َ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نُ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لّهِ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تاز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حر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َّ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وبٌ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دُ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آنُ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33.7pt;height:225.7pt;mso-wrap-distance-left:9.05pt;mso-wrap-distance-right:9.05pt;mso-wrap-distance-top:0pt;mso-wrap-distance-bottom:0pt;margin-top:-18.35pt;mso-position-vertical-relative:text;margin-left:27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ْس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َأْسَ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جفان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ّ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يبِ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لوب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ِن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َ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خد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م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أَنَف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ق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ك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َلَف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َهود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ه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ُدس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اً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نتصارك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دم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لِّصُّ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َلَد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داء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َبَ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َجَر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غ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ة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ُقِلَ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غ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ُّمو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قدسُ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بث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غرَّد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َ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رُ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أنَّق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س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تفت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ِلي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متْ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نَثُ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َ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نُ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لّهِ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تاز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حر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َّ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وبٌ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دُ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آنُ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2:12:00Z</dcterms:created>
  <dc:creator>ok</dc:creator>
  <dc:description/>
  <dc:language>en-US</dc:language>
  <cp:lastModifiedBy>ok</cp:lastModifiedBy>
  <dcterms:modified xsi:type="dcterms:W3CDTF">2004-05-03T17:21:00Z</dcterms:modified>
  <cp:revision>2</cp:revision>
  <dc:subject/>
  <dc:title/>
</cp:coreProperties>
</file>