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09.3pt;margin-top:-45pt;width:143.95pt;height:35.95pt;mso-wrap-style:none;v-text-anchor:middle" type="_x0000_t136">
            <v:path textpathok="t"/>
            <v:textpath on="t" fitshape="t" string="شاهد التاريخ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65</wp:posOffset>
                </wp:positionH>
                <wp:positionV relativeFrom="paragraph">
                  <wp:posOffset>-4445</wp:posOffset>
                </wp:positionV>
                <wp:extent cx="37807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ق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ء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ه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ث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ربَ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د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طل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اد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صا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كرُمَ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بق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ع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قف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عبُ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ع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ل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هراً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غذِّ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ه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قب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ُج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لماءِ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ق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م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ق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حار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آدِ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نتَقِ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م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اء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در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ش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ّ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فح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س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ص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كف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َط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َّ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َ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ُبّ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ق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تُصافح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َّه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سأَ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مجا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يخ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به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ُوَ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ر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ق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ُ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شَ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جَل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ِب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ر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ز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ي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ج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ر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ج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ب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َب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مد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حل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نا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ثَري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ابت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ج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َّ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زَما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دح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لي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كوك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ُّري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ُح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ُ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زده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بته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أد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ُّح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مَل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تظ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جدُ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ب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يق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ث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ل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ط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ظ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ادق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حد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نهض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نُّذُ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ح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ُفُن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َّ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زوج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َخطَ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أمو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ص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ه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تص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اي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ل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َام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فَرِ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97.7pt;height:747.7pt;mso-wrap-distance-left:9.05pt;mso-wrap-distance-right:9.05pt;mso-wrap-distance-top:0pt;mso-wrap-distance-bottom:0pt;margin-top:-0.35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ق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ء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ه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ث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ربَ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د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طل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اد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صا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كرُمَ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بق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ع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قف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ك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ُز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عبُ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ع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ل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هراً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غذِّ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ه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قب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ُج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لماءِ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ق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م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ق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حار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آدِ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نتَقِ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م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اء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در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ش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ّ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فح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س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ص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كف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َط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َّ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َ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ُبّ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ق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تُصافح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َّه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سأَ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مجا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يخ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به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ُوَ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ر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ق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ُ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شَ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جَل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ِب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ر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ج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ز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ي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ج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ر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ج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ب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َب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مد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حل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نا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ثَري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ابت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ج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َّ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زَما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دح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لي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كوك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ُّري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ُح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ُ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زده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بته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أد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ُّح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مَل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تظ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جدُ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ري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ب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يق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ث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ل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ط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ظ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ادق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حد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نهض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نُّذُ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ح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ُفُن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ي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َّ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زوج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َخطَ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أمو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ص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ه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تص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اي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ل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َام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فَرِ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64.3pt;margin-top:13.2pt;width:233.95pt;height:233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َعد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ِلفُور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يَّر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****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سبا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ُرس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ند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َزَرِ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يُّ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ناس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فيقوا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ارحمو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****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مَلاً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لبي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ُنصَهِرِ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َهود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َد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إل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َنفسٌ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 xml:space="preserve">****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ُمِسَت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قد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ُستَعِرِ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265</wp:posOffset>
                </wp:positionH>
                <wp:positionV relativeFrom="paragraph">
                  <wp:posOffset>-347345</wp:posOffset>
                </wp:positionV>
                <wp:extent cx="3780790" cy="9267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671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ك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ي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َّبت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ي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ِص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معو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ذف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شَّر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َل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ودي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ق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طَّ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ِ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ي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ذِ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حكَ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قف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ُ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ح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ّد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يا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يقو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ذ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َلقمي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ش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ذك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غدا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ت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جَما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ذك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ورَ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ام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قَت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سأل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دلُ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ف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ئ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ز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ط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ُ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َسر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خ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ش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َّ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داث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ردِ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ص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ق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ان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َليب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ِ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لَ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ُلم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َّدَ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ا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رحَب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ِلتُ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ذ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َف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وا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ُؤ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زَّ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ه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بيّ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ب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س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و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غي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ّ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َّ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ا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س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لّ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د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كوب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وج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س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اطى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در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غ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ُّر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ا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فاء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م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َ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ف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مح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س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تص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ّ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َّ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ت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درَ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د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97.7pt;height:729.7pt;mso-wrap-distance-left:9.05pt;mso-wrap-distance-right:9.05pt;mso-wrap-distance-top:0pt;mso-wrap-distance-bottom:0pt;margin-top:-27.35pt;mso-position-vertical-relative:text;margin-left:36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ك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ي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َّبت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ي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ِص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معو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ذف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شَّر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َل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ودي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ك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ق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طَّ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ِ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ي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ذِ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حكَ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قف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ُ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ح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ّد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ض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يا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يقو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ذ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َلقمي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ش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ذك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غدا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ت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جَما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ذك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ورَ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ام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قَت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سأل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دلُ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ف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ئ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ز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ط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ُ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َسر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خ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ش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َّ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داث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ردِ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ص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ق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ان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َليب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ِ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لَ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ُلم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َّدَ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ا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رحَب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ِلتُ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ذ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َف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وا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ُؤ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زَّ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ه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بيّ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ب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س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و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غي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ّ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َّ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لا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س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لّ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د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كوب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وج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س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س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اطى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در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غ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ُّر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ا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فاء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م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َ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ف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مح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س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تص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ّ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َّ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ت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درَ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د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64.3pt;margin-top:23.4pt;width:242.95pt;height:22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" w:hAnsi="Arial" w:cs="Arial"/>
          <w:color w:val="800000"/>
          <w:sz w:val="27"/>
          <w:szCs w:val="27"/>
        </w:rPr>
      </w:pPr>
      <w:r>
        <w:rPr>
          <w:rFonts w:cs="Arial" w:ascii="Arial" w:hAnsi="Arial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" w:hAnsi="Arial" w:cs="Arial"/>
          <w:color w:val="800000"/>
          <w:sz w:val="27"/>
          <w:szCs w:val="27"/>
          <w:lang w:val="ar-SA" w:eastAsia="en-US"/>
        </w:rPr>
      </w:pPr>
      <w:r>
        <w:rPr>
          <w:rFonts w:cs="Arial" w:ascii="Arial" w:hAnsi="Arial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37.3pt;margin-top:90pt;width:251.95pt;height:269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665</wp:posOffset>
                </wp:positionH>
                <wp:positionV relativeFrom="paragraph">
                  <wp:posOffset>-690245</wp:posOffset>
                </wp:positionV>
                <wp:extent cx="4009390" cy="9267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2671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َع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ِلفُو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يَّر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با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ُرس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َز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ُّ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فيقو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رح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نصَهِ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هو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َد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ُمِ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د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ستَعِ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رب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س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زايا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شك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جَ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بو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م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ظ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ا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ه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رع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يكَل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ن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ذر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نفج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هو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د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َ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ق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ط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ملَ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ئ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م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ضاع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ِب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َيسِ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دٌ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رد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دم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خَ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منتظ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ج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طفال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ُس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َعشَرِ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ه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ث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جدَ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خس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سَدَ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َعا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ول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َعا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تر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ه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ُّ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ُب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د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زهِ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تنج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َر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دَ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ون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ق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ج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ا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ذبٍ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ربَ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ظامىء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ُحتض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؟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د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اقص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خبر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خطر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حَد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ر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وك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ُف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كم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هم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ُصن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َّم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س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ُدس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ش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ـــ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بي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فلَة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بهة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س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رِ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ل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بيّ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َ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ناء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29.7pt;mso-wrap-distance-left:9.05pt;mso-wrap-distance-right:9.05pt;mso-wrap-distance-top:0pt;mso-wrap-distance-bottom:0pt;margin-top:-54.35pt;mso-position-vertical-relative:text;margin-left:1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َع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ِلفُو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يَّر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با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ُرس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َز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ُّ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فيقو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رح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نصَهِ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هو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َد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ُمِ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د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ستَعِ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رب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س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زايا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شك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جَ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بو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م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ظ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ا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ه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رع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يكَل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ن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ذر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نفج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هو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د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َ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ق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ط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ملَ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ئ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م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ضاع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ِب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َيسِ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دٌ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رد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دم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خَ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منتظ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ج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طفال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ُس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َعشَرِ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ه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ث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جدَ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خس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سَدَ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َعا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ول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َعا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تر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ه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ُّ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ُب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د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زهِ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تنج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َر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دَ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ون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ق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ج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ا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ذبٍ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ربَ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ظامىء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ُحتض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؟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د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اقص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خبر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خطر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سل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حَد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ر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وك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ُف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كم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هم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ُصن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َّم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س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ُدس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ش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ـــ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بي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فلَة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بهة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م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آ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س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رِ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ل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بيّ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َ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ناء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ِ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27:00Z</dcterms:created>
  <dc:creator>ok</dc:creator>
  <dc:description/>
  <dc:language>en-US</dc:language>
  <cp:lastModifiedBy>ok</cp:lastModifiedBy>
  <dcterms:modified xsi:type="dcterms:W3CDTF">2004-05-05T18:40:00Z</dcterms:modified>
  <cp:revision>4</cp:revision>
  <dc:subject/>
  <dc:title/>
</cp:coreProperties>
</file>