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rFonts w:ascii="MS Sans Serif" w:hAnsi="MS Sans Serif" w:cs="Monotype Koufi"/>
          <w:color w:val="0000FF"/>
          <w:sz w:val="40"/>
          <w:sz w:val="40"/>
          <w:szCs w:val="40"/>
          <w:rtl w:val="true"/>
        </w:rPr>
        <w:t>معجم البلدان</w:t>
      </w:r>
    </w:p>
    <w:p>
      <w:pPr>
        <w:pStyle w:val="Normal"/>
        <w:widowControl w:val="false"/>
        <w:bidi w:val="0"/>
        <w:ind w:left="0" w:right="0" w:hanging="0"/>
        <w:jc w:val="center"/>
        <w:rPr/>
      </w:pPr>
      <w:r>
        <w:rPr>
          <w:rFonts w:ascii="MS Sans Serif" w:hAnsi="MS Sans Serif" w:cs="Monotype Koufi"/>
          <w:color w:val="008000"/>
          <w:sz w:val="40"/>
          <w:sz w:val="40"/>
          <w:szCs w:val="40"/>
          <w:rtl w:val="true"/>
        </w:rPr>
        <w:t>ياقوت الحموي</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color w:val="FF0000"/>
          <w:sz w:val="36"/>
          <w:sz w:val="36"/>
          <w:szCs w:val="36"/>
          <w:rtl w:val="true"/>
        </w:rPr>
        <w:t xml:space="preserve">صفحة </w:t>
      </w:r>
      <w:r>
        <w:rPr>
          <w:rFonts w:cs="Traditional Arabic" w:ascii="MS Sans Serif" w:hAnsi="MS Sans Serif"/>
          <w:color w:val="FF0000"/>
          <w:sz w:val="36"/>
          <w:szCs w:val="36"/>
          <w:rtl w:val="true"/>
        </w:rPr>
        <w:t xml:space="preserve">: </w:t>
      </w:r>
      <w:r>
        <w:rPr>
          <w:rFonts w:cs="Traditional Arabic" w:ascii="MS Sans Serif" w:hAnsi="MS Sans Serif"/>
          <w:color w:val="FF0000"/>
          <w:sz w:val="36"/>
          <w:szCs w:val="36"/>
        </w:rPr>
        <w:t>300</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نه فإنه جاءني فكتب مصنفاتي وروى عن مشايخي ثم إنه خرج إلى سجستان بكتابه في القرامطة إلى ابن بابو حتى قبله وقلده أعمال سجستان فمات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ليماني فرأيت وجهه وجه الكذابين وكلامه كلام الكذابين وكان يقول يا بني اكتب أبو حاتم محمد بن حبان البستي إمام الأئمة حتى كتبت بين يديه ثم محو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أبو يعقوب إسحاق بن أبي إسحاق القراب سمعت أحمد بن محمد بن صالح السجستاني يقول توفي أبو حاتم محمد بن أحمد بن حبان سنة </w:t>
      </w:r>
      <w:r>
        <w:rPr>
          <w:rFonts w:cs="Traditional Arabic" w:ascii="MS Sans Serif" w:hAnsi="MS Sans Serif"/>
          <w:sz w:val="36"/>
          <w:szCs w:val="36"/>
        </w:rPr>
        <w:t>35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عن شيخنا أبي القاسم الحرستاني عن أبي القاسم الشحامي عن أبي عثمان سعيد بن محمد البحتري سمعت محمد بن عبد الله الضبي يقول توفي أبو حاتم البستي ليلة الجمعة لثمان ليال بقين من شوال سنة </w:t>
      </w:r>
      <w:r>
        <w:rPr>
          <w:rFonts w:cs="Traditional Arabic" w:ascii="MS Sans Serif" w:hAnsi="MS Sans Serif"/>
          <w:sz w:val="36"/>
          <w:szCs w:val="36"/>
        </w:rPr>
        <w:t>35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دفن بعد صلاة الجمعة في الصفة التي ابتناها بمدينة بست بقرب دا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ذكر أبو عبد الله الغنجار الحافظ في تاريخ بخارى أنه مات بسجستان سنة </w:t>
      </w:r>
      <w:r>
        <w:rPr>
          <w:rFonts w:cs="Traditional Arabic" w:ascii="MS Sans Serif" w:hAnsi="MS Sans Serif"/>
          <w:sz w:val="36"/>
          <w:szCs w:val="36"/>
        </w:rPr>
        <w:t>35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بره ببست معروف يزار إلى الان فإن لم يكن نقل من سجستان إليها بعد الموت وإلا فالصواب أنه مات ببست</w:t>
      </w:r>
      <w:r>
        <w:rPr>
          <w:rFonts w:cs="Traditional Arabic" w:ascii="MS Sans Serif" w:hAnsi="MS Sans Serif"/>
          <w:sz w:val="36"/>
          <w:szCs w:val="36"/>
          <w:rtl w:val="true"/>
        </w:rPr>
        <w:t>.</w:t>
      </w:r>
      <w:r>
        <w:rPr>
          <w:rFonts w:ascii="MS Sans Serif" w:hAnsi="MS Sans Serif" w:cs="Traditional Arabic"/>
          <w:sz w:val="36"/>
          <w:sz w:val="36"/>
          <w:szCs w:val="36"/>
          <w:rtl w:val="true"/>
        </w:rPr>
        <w:t>ه فإنه جاءني فكتب مصنفاتي وروى عن مشايخي ثم إنه خرج إلى سجستان بكتابه في القرامطة إلى ابن بابو حتى قبله وقلده أعمال سجستان فمات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ليماني فرأيت وجهه وجه الكذابين وكلامه كلام الكذابين وكان يقول يا بني اكتب أبو حاتم محمد بن حبان البستي إمام الأئمة حتى كتبت بين يديه ثم محو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أبو يعقوب إسحاق بن أبي إسحاق القراب سمعت أحمد بن محمد بن صالح السجستاني يقول توفي أبو حاتم محمد بن أحمد بن حبان سنة </w:t>
      </w:r>
      <w:r>
        <w:rPr>
          <w:rFonts w:cs="Traditional Arabic" w:ascii="MS Sans Serif" w:hAnsi="MS Sans Serif"/>
          <w:sz w:val="36"/>
          <w:szCs w:val="36"/>
        </w:rPr>
        <w:t>35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عن شيخنا أبي القاسم الحرستاني عن أبي القاسم الشحامي عن أبي عثمان سعيد بن محمد البحتري سمعت محمد بن عبد الله الضبي يقول توفي أبو حاتم البستي ليلة الجمعة لثمان ليال بقين من شوال سنة </w:t>
      </w:r>
      <w:r>
        <w:rPr>
          <w:rFonts w:cs="Traditional Arabic" w:ascii="MS Sans Serif" w:hAnsi="MS Sans Serif"/>
          <w:sz w:val="36"/>
          <w:szCs w:val="36"/>
        </w:rPr>
        <w:t>35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دفن بعد صلاة الجمعة في الصفة التي ابتناها بمدينة بست بقرب دا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ذكر أبو عبد الله الغنجار الحافظ في تاريخ بخارى أنه مات بسجستان سنة </w:t>
      </w:r>
      <w:r>
        <w:rPr>
          <w:rFonts w:cs="Traditional Arabic" w:ascii="MS Sans Serif" w:hAnsi="MS Sans Serif"/>
          <w:sz w:val="36"/>
          <w:szCs w:val="36"/>
        </w:rPr>
        <w:t>35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بره ببست معروف يزار إلى الان فإن لم يكن نقل من سجستان إليها بعد الموت وإلا فالصواب أنه مات ببس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ت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مدينة ويقال بستي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تيغ</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تاء المثناة وياء ساكنة والغ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ني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سعد شبيب بن أحمد بن محمد بن خنشام البستيغ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عنه الأمير أبو نصر بن ماكولا وكان كراميا غاليا وسمع الحديث وروا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 مولده سنة </w:t>
      </w:r>
      <w:r>
        <w:rPr>
          <w:rFonts w:cs="Traditional Arabic" w:ascii="MS Sans Serif" w:hAnsi="MS Sans Serif"/>
          <w:sz w:val="36"/>
          <w:szCs w:val="36"/>
        </w:rPr>
        <w:t>393</w:t>
      </w:r>
      <w:r>
        <w:rPr>
          <w:rFonts w:ascii="MS Sans Serif" w:hAnsi="MS Sans Serif" w:cs="Traditional Arabic"/>
          <w:sz w:val="36"/>
          <w:sz w:val="36"/>
          <w:szCs w:val="36"/>
          <w:rtl w:val="true"/>
        </w:rPr>
        <w:t>، وقال عبد الغافر الفارس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عن أبي نعيم عبد الملك بن الحسن الإسفرايني وأبي الحسن محمد بن الحسين بن داود العلوي توفي سنة نيف وستين وأربعمائة، وأخوه أبو الحسن علي بن أحمد البستيغي حدث عن أبي طاهر محمد بن محمد بن محسن الزيادي حدث عنه عبد الغافر بن إسماعيل الفارس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ال كان شيخا معروفأ صالحا معتمدا سمع الحديث غاليا وهو من جملة الأمناء مات في المحرم سنة </w:t>
      </w:r>
      <w:r>
        <w:rPr>
          <w:rFonts w:cs="Traditional Arabic" w:ascii="MS Sans Serif" w:hAnsi="MS Sans Serif"/>
          <w:sz w:val="36"/>
          <w:szCs w:val="36"/>
        </w:rPr>
        <w:t>488</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سر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التماسيح بمصر قرب دمياط من كورة الدقهل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قرية من أعمال حوران من أراضي دمشق بموضع يقال له اللحا وهو صعب المسلك إلى جنب زرة التي تسميها العامة زرع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بهذه القرية قبر اليسع النبي عليه السلام، وينسب إليها أبو عبيد محمد بن حسان البسري الحساني الزاهد له كلام في الطريقة وكرامات حدث عن سعيد بن منصور الخراساني وعبد الغفار بن نجيح وآدم بن أبي إياس وأبي صفوان القاسم بن يزيد بن عوانة الكلابي وذكر ابن نافع الأرسوفي وعمرو بن عبد الله بن صفوان والد أبي زرعة وذكر غير ه وروى عنه إبراهيم بن عبد الرحمن بن عبد الملك بن مروان الدمشقي ومحمد بن عثمان الأذرعي وأبو بكر محمد بن عمار الأسدي وأبو زرعة عبد الرحمن بن واصل الحاجب وابناه عبيد ونجيب وغير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بنه نجيب بن أبي عبيد البسري حكى عن أبيه روى عنه أبو بكر الهلالي وأبو العباس أحمد بن معز الصوري الجلودي وأبو زرعة الحسيني ومعاذ بن أحمد الصوري وأبو بكر محمد بن منصور بن بطيش الغساني وأبو بكر بن معمر الطبراني وحدث عن أبيه بكتاب قوام الإسلام وبكتاب الطبيب ذكره ابن ماكولا في كتاب نجيب، ومحمد بن منصور بن بطيش أبو بكر الغساني البسري من أهل قرية بسر من حوران قدم دمشق وحدث بهاعن نجيب بن أبي عبيد كتب عنه أبو الحسين الراز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0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رفو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من أعمال حلب في جبال بني عليم له ذكر في فتوح الملك العادل نور الدين محمود بن زنكي وقد خرب وهو الآن قرية وهو بالتحريك وسكون الراء وضم الفاء وسكون الواو والثاء المثلث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س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س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ياه بني عقيل بنجد بالأعراف أعراف غمرة فإذا شرب الإنسان من مائها شيئا لم يرو حتى يرسل ذنبه وليست ملحة جدا ولكنها غليظ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زياد الكلابي وأخبرني غير واحد أنهم يردونها فيستقبل أحدهم فرغ الدلو فلا يروى حتى يرسل ذنبه ولا يملكه أي أنها تسهل البط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هي وهط من عرفط والوهط جماعة العرفط وهو محتضر لحياضها قريبا وتشربه الإبل والماشية فلا يضرها ولا يغيرها فوردها قوم وهم لا يدرون كنه مائها وهم عطاش فوقعوا في الماء يسقون ويشربون فنزل بهم أمر عظيم فجعلوا لربون ولا يقر في بطونهم فظلوا بيوم لم يظلوا بيوم مثله قط ثم راحوا واستقوا منها في أسقيت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أحدهم حين راحو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وق عيرا تحمل المشيا                      ماء من البسرة أحـوز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تعجل ذا القباضة الوحـيا                      أن يرفع المبرز عنه شيا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شي والمش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دواء الذي يسه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لأحوزي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ريع وأهل ذلك الماء من أصح بني عقيل وأحسنهم أجساما وقد مرنوا عليه مرونا إلا أن أحدهم إذا فقده أياما ثم عاد إليه فشرب منه أرسل ذنبه مرة، وأهل هذا الماء بنو عبادة بن عقيل رهط ليلى الأخيل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تشد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في بلاد محارب بن خص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بس ماء لغطفان، وقيل بس موضع في أرض بني جشم ونصر ابني معاوية بن ب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س أيضا بيت بنته غطفان مضاهاة للكعبة، وقيل اسمه بس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بس جبل قريب من ذات ع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غوري بس موضع كثير النخل، وأنشد للعاه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ون وهجمة كأشاء بس                      صفايا كنة الآبار كوم وقيل بس أرض لبني نصر بن معاوية، وقال فيها رجل من بني سعد بن بك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ت صحف الغرقي أن يقرب اللوى                      وأجراع بس وهي عم خصـيب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ى إبلي بعد اشـتـمـات ورتـعة                      ترجع سجعا آخر اللـيل نـيب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 تهبطي من أرض مصر لغـائط                      لها بهرة بيضـاء ريا قـلـيب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 تسمعي صوت المكاكي بالضحى                      بغناءمن نجد يسـامـيك طـيبـهـا الغرق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جل كان على الصدق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اشتم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ول السمن وإبل مشتمتة إذا كانت ك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ه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كان في الوادي دمث ليس بحول أي ليس فيه حجارة ولا دم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غن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روضة الملتفة، وقال الحصين بن الحمام المري في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دياركم بجنـوب بـس                      إلى ثقف إلى ذات العظو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0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ط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كبيرة بقومس على جادة الطريق إلى نيسابور بعد دامغان بمرحلت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سعربن مهلهل بسطام قرية كبيرة شبيهة بالمدينة الصغ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يزيد البسطامي الزاهد وبها تفاح حسن الصبغ مشرق اللون يحمل إلى العراق يعرف بالبسطا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ها خاصيتان عجيبتان إحداهما أنه لم ير بها عاشق من أهلها قط ومتى دخلها إنسان في قلبه هوى وشرب من مائها زال العشق عنه والأخرى أنه لم ير بها رمد قط ولها ماء مرينفع إذا شرب منه على الريق من البخر وإذا احتقن به أبرأ البواسير الباطنة وتنقطع بها رائحة العود ولو أنه من أجود الهندي وتذكو بها رائحة المسك والعنبر وسائر أصناف الطيب إلا العود وبها حيات صغار وثابات وذباب كثير مؤذ وعلى تل بإزائها قصر مفرط السعة على السور كثير الأبنية والمقاصير ويقال إنه من بناء سابور ذي الأكتاف ودجاجها لا يأكل العذ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أنا وقد رأيت بسطام هذه وهي مدينة كبيرة ذات أسواق إلا أن أبنيتها مقتصدة ليست من أبنية الأغنياء وهي في فضاء من الأرض وبالقرب منها جبال عظام مشرفة عليها ولها نهر كبير جار ورأيت قبر أبي يزيد البسطامي</w:t>
      </w:r>
      <w:r>
        <w:rPr>
          <w:rFonts w:cs="Traditional Arabic" w:ascii="MS Sans Serif" w:hAnsi="MS Sans Serif"/>
          <w:sz w:val="36"/>
          <w:szCs w:val="36"/>
          <w:rtl w:val="true"/>
        </w:rPr>
        <w:t>-</w:t>
      </w:r>
      <w:r>
        <w:rPr>
          <w:rFonts w:ascii="MS Sans Serif" w:hAnsi="MS Sans Serif" w:cs="Traditional Arabic"/>
          <w:sz w:val="36"/>
          <w:sz w:val="36"/>
          <w:szCs w:val="36"/>
          <w:rtl w:val="true"/>
        </w:rPr>
        <w:t>رحمه الله في وسط البلد في طرف السوق وهو أبو يزيد طيفور بن عيسى بن شروسان الزاهد البسطامي، ومنها أبو يزيد طيفور بن عيسى بن آدم بن عيسى بن علي الزاهد البسطامي الأصغ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ن المتأخرين أحمد بن الحسن بن محمد الشعيري أبو المظفر بن أبي العباس البسطامي المعروف بالكافي سبط أبي الفضل محمد بن علي بن أحمد بن الحسين بن سهل السهلكي البسطامي سمع جده لأمه وأجاز لأبي سعد ومات في حدود سنة </w:t>
      </w:r>
      <w:r>
        <w:rPr>
          <w:rFonts w:cs="Traditional Arabic" w:ascii="MS Sans Serif" w:hAnsi="MS Sans Serif"/>
          <w:sz w:val="36"/>
          <w:szCs w:val="36"/>
        </w:rPr>
        <w:t>530</w:t>
      </w:r>
      <w:r>
        <w:rPr>
          <w:rFonts w:ascii="MS Sans Serif" w:hAnsi="MS Sans Serif" w:cs="Traditional Arabic"/>
          <w:sz w:val="36"/>
          <w:sz w:val="36"/>
          <w:szCs w:val="36"/>
          <w:rtl w:val="true"/>
        </w:rPr>
        <w:t xml:space="preserve">، وكان عمر أنفذ إلى الري وقومس نعيم بن مقرن وعلى مقدمته سويد بن مقرن وعلى مجنبته عيينة بن النحاس وذلك في سنة </w:t>
      </w:r>
      <w:r>
        <w:rPr>
          <w:rFonts w:cs="Traditional Arabic" w:ascii="MS Sans Serif" w:hAnsi="MS Sans Serif"/>
          <w:sz w:val="36"/>
          <w:szCs w:val="36"/>
        </w:rPr>
        <w:t>1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و </w:t>
      </w:r>
      <w:r>
        <w:rPr>
          <w:rFonts w:cs="Traditional Arabic" w:ascii="MS Sans Serif" w:hAnsi="MS Sans Serif"/>
          <w:sz w:val="36"/>
          <w:szCs w:val="36"/>
        </w:rPr>
        <w:t>1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لم يقم له أحد وصالحهم وكتب لهم كتابا، وقال أبو نج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نحن لعمري غير شك قـرارنـا                      أحق وأملى بالحروب وأنـج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دعا داعي الصباح أجـابـه                      فوارس منا كـل يوم مـجـر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وم ببسطام العـريضة إذ حـوت                      شددنا لهم ازارنا بـالـتـلـب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قلبهـا زورا كـأن صـدورهـا                      من الطعن تطلى بالسنى المخضب بسط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لأندلس من أعمال ج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مصليات البسط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سطة أيضا بمصر كورة من أسفل الأرض يقال لها بسطة وبعضهم يقول بسطة بالض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فر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فاء وسكون الراء وجيم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بأرض أران ومدينتها النشوى وهي نقجوان عمر ذلك كله أنوشروان حيث عمر باب الأبواب وقد عدوه في أرمينية الثالث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ك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أحمد نبهان بن إسحاق بن مقداس البسكاسي البخاري سمع الربيع بن سليمان توفي سنة </w:t>
      </w:r>
      <w:r>
        <w:rPr>
          <w:rFonts w:cs="Traditional Arabic" w:ascii="MS Sans Serif" w:hAnsi="MS Sans Serif"/>
          <w:sz w:val="36"/>
          <w:szCs w:val="36"/>
        </w:rPr>
        <w:t>31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كا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ياء وراء، من قرى ب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المشهر أحمد بن علي بن طاهربن محمد بن طاهر بن عبد الله من ولد يزد جرد بن بهرام البسكايري كان أديبا فاضلا رحل إلى خراسان والعراق والحجاز وسمع الحديث ولم تكن أصوله صحيحة روى عن أبي الحسن محمد بن أحمد بن رزق البزار وغيره البسك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ل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من بلاد الشا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رج منها جماعة من العل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 إبراهيم إسماعيل بن أحمد بن سعيد بن النجم بن ولاثة البسكتي الشاشي كانت وفاته بعد الأربعمائ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كاف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بالمغرب من نواحي الزاب بينها وبين قلعة بني حماد مرحلتان فيها نخل وشجر وقسب جيد بينها وبين طبنة مرحلة كذا ضبطها الحازمي وغيره يقول بسكرة بفتح أوله وكاف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هي مدينة مسورة ذات أسواق وحمامات وأهلها علماء على مذهب أهل المدينة وبها جبل ملح يقطع منه كالصخر الجليل وتعرف ببسكرة النخ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حمد بن محمد المروذ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م أتى بسكرة الـنـخـيل                      قد اغتدى في زيه الجميل وإليها ينسب أبو القاسم يوسف بن علي بن جبارة بن محمد بن عقيل بن سوادة بن مكناس بن وربليس بن هديد بن جمح بن حيان بن مستملح بن عكرمة بن خالد وهو أبو ذؤيب الهذلي ابن خويلد البسكري سافر إلى بلاد الشرق وسمع أبا نعيم الأصبهاني وجماعة من الخراسانيين وكان يفهم الكلام والنحو وله اختيار في القراءة وكان يدرس النحو بسكونس</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0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من أودية الطائف أعلاه لفهم وأسفله لنصر بن معاوية بينه وبين لية بلد يقال له جلذان يسكنه بنو نصر بن معاوية، وعن أبي محمد الأسود بسل بسكون السين وضبطه بعضهم بالنون وذكر في موضع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س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باط يرابط به المسلمو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وس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ب الكوفة نزله مهران أيام الفتوح فسأل المثنى بن حارثة رجلا من أهل السواد ما يقال للبقعة التي فيها مهران وعسكره فقال بسوسا فقال المثنىأكد مهران وهلك نزل منزلا هو البسو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و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خفيف الس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ين الموصل وبلد يجلب منها حجارة الأرحاء العظام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و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واو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في أوائل أذربيجان بين أشنو ومراغة قرب خان خاصبك رأيتها أكثر أهلها حرام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 بس وبس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ان في أرض بني جشم ونصر ابني معاوية بن بكر بن هواز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ذو الرمة</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رت من منى جنح الظلام فأصبحت                      ببسيان أيديها مع الفجـر تـلـمـع وحكى أبو بكر ومحمد بن موسى ثم وجدته في كتاب نصر أن بسيان موضع فيه برك وأنهار على أحد وعشرين ميلا من الشبيكة بينها وبين وج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كانت بها وقعة مشهو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مساور بن هن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نحن قتلنا ابني طمية بالعصا                      ونحن قتلنا يوم بسيان مسهرا وأنشد السكري عن أبي محلم لسليمان بن عياش وكان لص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قر لعيني أن ترى بين عصبة                      عراقية قد جز عنها كتابـه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أن أسمع الطراق يلقون رفقة                      مخيمة بالسبي ضاعت ركابه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تيح لها بالصحن بين عـنـيزة                      وبسيان أطلاس جرود ثيابه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ذئاب تعاوت من سليم وعامـر                      وعبس وما يلقى هناك ذيابه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ا بأبي أهل العراق وريحهـم                      إذا فتشت بعد الطراد عيابهـا وقال امرؤ القيس يصف سحاب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لا قطنا بالثيم أيمـن صـوبـه                      وأيسره عليا الستـار فـيذبـ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ألقى ببسيان مع الليل بـركـه                      فأنزل منه العصم من كل منزل بسيط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تصغير بسط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رض في البادية بين الشام والعراق حدها من جهة الشمال ماء يقال له أمر ومن جهة القبلة موضع يقال له قعبة العلم وهي أرض مستوية فيها حصى منقوش أحسن ما يكون وليس بها ماء ولا مرعى أبعد أرض الله من السكان سلكها أبو الطيب المتنبي لما هرب من مصر إلى العراق فلما توسطها قال بعض عبيده وقد رأى ثورا وحشيا هذه منارة الجامع وقال آخر منهم وقد رأى نعامة وهذه نخلة فضحكو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قال المتنب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سيطة مهلا سقيت القـطـارا                      تركت عيون عبيدي حـيارى</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ظنوا النعام عليك الـنـخـيل                      وظنوا الصوار عليك المنـار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أمسك صحبي بـكـوارهـم                      وقد قصد الضحك منهم وجارا وقال الراجز</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أنت يا بسيطة التي الـتـي                      قد هيبتك في المقيل صحبتي وقال نصر بسيطة فلاة بين أرض كلب وبلقين بقفا عفر أو أعفر وقيل على طريق طيىء إلى الشام وقد جاء في الشعر بسيطة وبسيط</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بسيط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كسر ثاني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في قول الأخطل يصف سحابا حيث يقو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علا البسيطة والشقيق بريق                      فالضوج بين روية وطحال قالوا البسيطة موضع بين الكوفة وحزن بني يربوع وق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رض بين العذيب والقاع وهناك البيضة وهي العذيب</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 عدي بن عمرو الطائ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ولا توقد ما ينفيه خطـوهـمـا                      على البسيطة لم تدركهما الحدق بسين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عد الياء ن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مرو على فرسخين منها ينسب إليها أبو داود سليمان بن إياس البسيني المروزي رحل إلى العراق وسمع الحديث</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س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فتح وتشديد الي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جبال بني نصر والجمد أيض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باء والش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شاء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ألف همزة بوزن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خالد بن زهير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ويدا رويدا اشربوا ببـشـاءة                      إذا الجوف راحت ليلة بعذوب بش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شديد ث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هر بشار بالبصرة ينزع من الأبلة ذكر في بعض الاث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0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خفيف ث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ين اليمامة واليمن ذات الب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سك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من نبط من بلاد هذ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جمو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اولت النكوص بهم فضاقت                      علي برحبها ذات البـشـام بش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آخ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إسحاق بن إبراهيم بن جرير البشاني كان شيخا صالحا توفي قبل الثمانين والمائت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شائ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ألف 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يصب في بشبم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شمى أيضا واد أسفله لكنا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شبر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لباء موحدة بعد الش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الأندلس من أعمال شنتبرية فى غرب 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شب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باء موحدة وقاف وربما سموها بش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نسبة إليها بشبق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الحسن علي بن محمد بن العباس بن أحمد بن علي البشبقي التعاويذي كان شيخا مسنا تفقه في شبابه وكان يكتب التعاويذ سمع أبا القاسم محمود بن محمد بن أحمد التميمي وأبا عبد الله محمد بن الفضل بن جعفر الخرقي وأبا الفضل محمد بن أحمد بن أبي الحسن العارف النوق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كتبت عنه وكانت ولادته سنة </w:t>
      </w:r>
      <w:r>
        <w:rPr>
          <w:rFonts w:cs="Traditional Arabic" w:ascii="MS Sans Serif" w:hAnsi="MS Sans Serif"/>
          <w:sz w:val="36"/>
          <w:szCs w:val="36"/>
        </w:rPr>
        <w:t>45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قرية بشبق وتوفي بها يوم الأحد ثاني عشر شوال سنة </w:t>
      </w:r>
      <w:r>
        <w:rPr>
          <w:rFonts w:cs="Traditional Arabic" w:ascii="MS Sans Serif" w:hAnsi="MS Sans Serif"/>
          <w:sz w:val="36"/>
          <w:szCs w:val="36"/>
        </w:rPr>
        <w:t>544</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ش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تاء مثناة من فوق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نس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رج منها جماعة من العل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بشر بن عمران البشتاني يروي عن مكي بن إ براه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ش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نواحي ني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أبو الحسن بن زيد البيهقي سميت بذلك لأن بشتاسف الملك أنشأها وهي كورة قصبتها طريثيث، وقيل سميت بذلك لأنها كالظهر لنيسابور والظهر باللغة الفارسية يقال له بشت تشتمل على مائتين وست وعشرين قرية منها كندر التي منها الوزير أبو نصر الكندري وزير طغرلبك السلجوقي كان قبل نظام الملك فقام نظام الملك مقام الكندري وقد ذكرت وقد يقال لها أيضا بشت العرب لكثرة أدبائها وفضلاثها، وقد ينسب إليها جماعة كثيرة في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نون من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إسحاق بن إبراهيم بن نصر أبويعقوب البشتي سمع قتيبة بن سعيد وإبراهيم بن المستمر وأبا كريب محمد بن العلاء ومحمد بن أبي عمرو ومحمد بن المصطفى وهشام بن عمرو وحميد بن مسعدة وإسحاق بن ابراهيم الحنظلي ومحمد بن رافع وغيرهم روى عنه أبو جعفر محمد بن هانيء بن صالح وأبو الفضل محمد بن إبراهيم الموصلي وجماعة من الخراساني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حسان بن مخلد البشتي سمع عبد الله بن يزيد المقري وسعيد بن منصور ويحيى بن يحيى روى عنه جعفر بن محمد بن سوار وإبراهيم بن محمد المروزي مات في شعبان سنة </w:t>
      </w:r>
      <w:r>
        <w:rPr>
          <w:rFonts w:cs="Traditional Arabic" w:ascii="MS Sans Serif" w:hAnsi="MS Sans Serif"/>
          <w:sz w:val="36"/>
          <w:szCs w:val="36"/>
        </w:rPr>
        <w:t>259</w:t>
      </w:r>
      <w:r>
        <w:rPr>
          <w:rFonts w:ascii="MS Sans Serif" w:hAnsi="MS Sans Serif" w:cs="Traditional Arabic"/>
          <w:sz w:val="36"/>
          <w:sz w:val="36"/>
          <w:szCs w:val="36"/>
          <w:rtl w:val="true"/>
        </w:rPr>
        <w:t>، وسعيد بن شاذان بن محمد النيسابوري وهو سعيد بن أبي سعيد البشتي سمع محمد بن رافع وإسحاق بن منصور وحم بن نوح وعيسى بن أحمد العسقلاني وغيرهم روى عنه أبو القاسم يعق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 سعيد بن أبي بكر بن أبي عثمان موسى بن عبد الرحمن البشتي حدث عن الحسن بن علي الحلواني روى عنه بشر بن أحمد الاسفراييني، وأبو سعيد أحمد بن شاذان البشتي حدث عن الحسن بن سفيان وأحمد بن نصر الخفاف وابن أبي كيلان حدث عنه أبو سعد الإدريس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أحمد بن الخليل بن أحمد البشتي روى عن الليث بن محمد روى عنه أبو زكرياء يحيى بن محمد العنبري، ومحمد بن يحيى بن سعيد البشتي أبو بكر المؤدب حدث عن عبد الله بن الحارث الصنعاني روى عنه الحاكم أبو عبد الله ومحمد بن إبراهيم بن عبد الله أبو سعيد البشتي حدث عن محمد ابن المؤمل، ومحمد بن إسحاق بن إبراهيم أبو صالح البشتي النيسابوري كان كثير الصلاة والعبادة سمع أبا زكرياء النيسابوري وأبا بكر الجيزي مات بأصبهان سنة </w:t>
      </w:r>
      <w:r>
        <w:rPr>
          <w:rFonts w:cs="Traditional Arabic" w:ascii="MS Sans Serif" w:hAnsi="MS Sans Serif"/>
          <w:sz w:val="36"/>
          <w:szCs w:val="36"/>
        </w:rPr>
        <w:t>483</w:t>
      </w:r>
      <w:r>
        <w:rPr>
          <w:rFonts w:ascii="MS Sans Serif" w:hAnsi="MS Sans Serif" w:cs="Traditional Arabic"/>
          <w:sz w:val="36"/>
          <w:sz w:val="36"/>
          <w:szCs w:val="36"/>
          <w:rtl w:val="true"/>
        </w:rPr>
        <w:t>، وأبوعلي الحسن بن علي بن العلاء بن عبدويه البشتي روى عن أبي طاهر محمد بن محمد بن محمش وغيره، وعبيد الله بن محمد بن نافع البشتي الزاهد، وأحمد بن محمد البشتي الخارزنجي اللغوي ذكرته في كتاب الأدباء وغيرهم وبش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ضا من قرى باذغيس من نواحي هراة م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حمد بن صاحب البشتي حدث عن أبي عبد الله المحاملي روى عنه أبو سعد الماليني وأخوه محمد بن صاحب البشتي ا لباذغيس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شت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تاء المثناة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إفريق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0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شتن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فتح التاء المثناة وكسر النون و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نيسابور وإحدى منتزهاتها بينهما فر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يعقوب إسماعيل بن قتيبة بن عبد الرحمن السلمي الزاهد البشتنقاني سمع أحمد بن حنبل وغيره ومات في رجب سنة </w:t>
      </w:r>
      <w:r>
        <w:rPr>
          <w:rFonts w:cs="Traditional Arabic" w:ascii="MS Sans Serif" w:hAnsi="MS Sans Serif"/>
          <w:sz w:val="36"/>
          <w:szCs w:val="36"/>
        </w:rPr>
        <w:t>28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قري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هذه القرية كانت وقعة يحيى بن زيد بن علي بن الحسين بن علي بن أبي طالب وعمرو بن زرارة والي نيسابور من قبل نصر بن سيار وأظن أبا نصر إسماعيل بن حماد الجوهري إياها أراد بقوله وأسقط 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ضائع العمـر بـالأمـان                      أما ترى رونق الـزم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م بنا يا أخا الـمـلاهـي                      نخرج إلى نهر بشتـق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لنا نجـتـنـي سـرورا                      حيث جنى الجنـتـين د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نا والقـصـور فـيهـا                      بحافتي كوثر الـجـن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طير فوق الغصون تحكي                      بحسن أصواتها الأغـا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راسل الورق عـنـدلـيب                      كالزير والبم والمـثـا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ركة حولـهـا أنـاخـت                      عشر من الدلب واثنـت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رصتك اليوم فاغتنـمـهـا                      فكل وقـت سـواه فـان بشتنفرو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فتح التاء المثناة وسكون النون وضم الفاء والراء وسكون الواو وشين أخرى ويقال بشتفروش بغير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من أعمال نيسابور أحدثها بشتاسف الملك بها مائة وست وعشرون قرية ذكرها البيهق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شت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قرطبة ب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هشام بن محمد بن عثمان البشتني من آل الوزير أبي الحسن جعفر بن عثمان المصحفي يروي حكاية عن الوزير أحمد بن سعيد بن حزم رواها عنه أبو محمد علي بن أحمد بن حزم الظاه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شت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تاء المثناة المكسورة وياء ساك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بلاد جي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 الشيخ الزاهد الصالح عبد القادر بن أبي صالح الحنبلي البشتيرى قدم بغداد وتفقه على أبي سعد المخرمي في مدرسته بباب الأزج فلما مات قام عبد القادر ووسع المدرسة وكان قد أظهر من النسك والورع ما ينفق به على عامة بغداد وخواصها نفاقا عظيما وكان يعظ الناس ثم مات في ثامن عشر ربيع الأول سنة </w:t>
      </w:r>
      <w:r>
        <w:rPr>
          <w:rFonts w:cs="Traditional Arabic" w:ascii="MS Sans Serif" w:hAnsi="MS Sans Serif"/>
          <w:sz w:val="36"/>
          <w:szCs w:val="36"/>
        </w:rPr>
        <w:t>561</w:t>
      </w:r>
      <w:r>
        <w:rPr>
          <w:rFonts w:ascii="MS Sans Serif" w:hAnsi="MS Sans Serif" w:cs="Traditional Arabic"/>
          <w:sz w:val="36"/>
          <w:sz w:val="36"/>
          <w:szCs w:val="36"/>
          <w:rtl w:val="true"/>
        </w:rPr>
        <w:t xml:space="preserve">ودفن بمدرسته ولم يخرج منها خوفا من فتنة تجري وكان مولده سنة </w:t>
      </w:r>
      <w:r>
        <w:rPr>
          <w:rFonts w:cs="Traditional Arabic" w:ascii="MS Sans Serif" w:hAnsi="MS Sans Serif"/>
          <w:sz w:val="36"/>
          <w:szCs w:val="36"/>
        </w:rPr>
        <w:t>47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إحدى وتسعين س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ش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ثم السكون وهو في الأصل حسن الملقى وطلاقة الوجه وهو اسم جبل يمتد من عرض إلى الفرات من أرض الشام من جهة البادية وفيه أربعة معادن معدن القار والمغرة والطين الذي يعمل منه البواتق التي يسبك فيها الحديد رالرمل الذي في حلب يعمل منه الزجاج وهو رمل أبيض كالاسفيدإج وهو من منازل بني تغلب بن وائ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يد الله بن قيس الرق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ضحت رقية دونها البشـر                      فالرقة السوداء فالغـم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 ليت شعري كيف مر بها                      وبأهلهـا الأيام والـدهـر قال أبو المنذر هشام سمي بالبشر بن هلال بن عقبة رجل من النمر بن قاسط وكان خفيرا لفارس قتله خالد بن الوليد في طريقه إلى الشام، وكان من حديث ذلك أن خالد بن الوليد لما وقع بالفرس بأرض العراق وكاتبه أبو بكر بالمسير إلى الشام نجدة لأبي عبيدة سار إلى عين التمر فتجمعت قبائل من ربيعة نصارى لحرب خالد ومنعه من النفوذ وكان الرئيس عليهم عفة بن أبي عفة قيس بن البشر بن هلال بن البشر بن قيس بن زهيربن عفة بن جشم بن هلال بن ربيعة بن زيد مناة بن عوف بن سعد بن الخزرج بن تيم الله بن النمر بن قاسط فأوقع بهم خالد وأسر عفة وقتله وصلبه فغضبت له ربيعة وتجمعت إلى الهذيل بن عمران فنهاهم حرقوص بن النعمان عن مكاشفته فعصوه فرج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لى أهله وهو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يا اسقياني قبل جش أبي بـكـر                      لعل منـايانـا قـريب ولا نـدر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يا اسقياني بالـزجـاج وكـررا                      علينا كميت اللون صافية تـجـر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ظن خيول المسلـمـين وخـالـدا                      ستطرقكم عند الصباح على البش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هل لكم بالسير قبـل قـتـالـهـم                      وقبل خروج المعصرات من الخد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يني سلاحـي يا أمـيمة إنـنـي                      أخاف بيات القوم أو مطلع الفجـ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0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قال إن خالدا طرقهم وأعجلهم عن أخذ السلاح وضرب عنق حرقوص فوقع رأسه في جفنة الخمر والله أعلم، وكان بنو تغلب قد قتلت عمير بن الحباب السلمي فاتفق أن قدم الأخطل على عبد الملك بن مروان والجحاف بن حكيم السلمي جالس عنده فأنشد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سائل الجحاف هل هو ثائر                      بقتلى أصيبت من سليم وعامر فخرج الجحاف مغضبا يجر مطرافه فقال عبد الملك للأخطل ويحك أغضبته وأخلق به أن يجلب عليك وعلى قومك شرا فكتب الجحاف عهدا لنفسه بن عبد الملك ودعا قومه للخروج معه فلما حصل بالبشر قال لقومه قصتي كذا فقاتلوا عن أحسابكم أو موتوا فأغاروا على بني تغلب بالبشر وقتلوا منهم مقتلة عظيمة ثم قال الجحاف يجيب الأخط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 مالك هل لمتني إذ حضضتنـي                      على الثار أم هل لامني فيك لائم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تى تدعني أخرى أجبك بمثلـهـا                      وأنت امرؤ بالحق لسـت بـقـائم فقدم الأخطل على عبد الملك فلما مثل بين يد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شأ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أوقع الجحاف بالبشر وقـعة                      إلى الله منها المشتكى والمعو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لم تغيرها قريش بعدلـهـا                      يكن عن قريش مستماز ومزحل فقال له عبد الملك إلى أين يا ابن النصرانية فقال إلى النار فتبسم عبد الملك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ولى لك، لو قلت غير ذلك لقتلتك والبشر أيضا جبل في أطراف نجد من جهة ال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طارد بن قران أحد اللصو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ا رأيت البشر أعرض وانثـنـت                      لأعرافهم من دون نجد مـنـاك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تمت الهوى من رهبة أن يلومنـي                      رفيقاي وانهلت دمـوع سـواك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ي القلب من أروى هوى كلما نأت                      وقد جعلت دارا بأروى تـجـانـب وكان الصمة بن عبد الله القشيري يهوى ابنة عمه فتماكس أبوه وعمه في المهر ولج كل واحد منهما فتركها الصمة وانصرف إلى الشام وكتب نفسه في ا لجند، و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يا خليلاي اللـذان تـواصـيا                      بلومي إلا أن أطيع وأتـبـع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فا ودعا نجدا ومن حل بالحمى                      وقل لنجد عنـدنـا أن يودع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ا رأيت البشر قد حال دونهـا                      وحالت بنات الشؤق يحنن نزع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فت نحو الحي حتى وجدتنـي                      وجعت من الإصغاء ليتا وأخدع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ذكر أيام الحمى ثم أنـثـنـي                      على كبدي من خشية أن تصدع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يست عشيات الحمى برواجـع                      عليك ولكن خل عينيك تذمعـا وقال عبد الله بن الص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ا رأينا قلة البشر أعـرضـت                      لنا وطوال الرمل غيبها البـع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عرض ركن من سواج كـأنـه                      لعينيك في ال الضحى فرس ور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صاب سقيم القلب تتئيم مـا بـه                      فخر ولم يملك أخو القوة الجلـد البشر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ضم الراء وسكون الواو وال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من كور بطن الريف بمصر من كور أسفل ا لأرض</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ش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حم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ق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ش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هر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القاضي أبو سعد محمد بن نصر بن منصور الهروي البشكاني كان فقيها اتصل بدار الخلافة وصار رسولا إلى ملوك الأطراف وولي قضاء عدة ممالك ثم قتل بجامع همذان في شعبان سنة </w:t>
      </w:r>
      <w:r>
        <w:rPr>
          <w:rFonts w:cs="Traditional Arabic" w:ascii="MS Sans Serif" w:hAnsi="MS Sans Serif"/>
          <w:sz w:val="36"/>
          <w:szCs w:val="36"/>
        </w:rPr>
        <w:t>518</w:t>
      </w:r>
      <w:r>
        <w:rPr>
          <w:rFonts w:ascii="MS Sans Serif" w:hAnsi="MS Sans Serif" w:cs="Traditional Arabic"/>
          <w:sz w:val="36"/>
          <w:sz w:val="36"/>
          <w:szCs w:val="36"/>
          <w:rtl w:val="true"/>
        </w:rPr>
        <w:t>وقد روى الحدي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شكل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خلف بن عبد الملك بن بشكوال عبد الله بن محمد بن سعيد الأموي يعرف بالبشكلاري و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 قرى جيان سكن قرطبة يكنى أبا محمد روى عن الأصيلي وجماعة سواه ومات بقرطبة في شهر رمضان سنة </w:t>
      </w:r>
      <w:r>
        <w:rPr>
          <w:rFonts w:cs="Traditional Arabic" w:ascii="MS Sans Serif" w:hAnsi="MS Sans Serif"/>
          <w:sz w:val="36"/>
          <w:szCs w:val="36"/>
        </w:rPr>
        <w:t>1</w:t>
      </w:r>
      <w:r>
        <w:rPr>
          <w:rFonts w:cs="Traditional Arabic" w:ascii="MS Sans Serif" w:hAnsi="MS Sans Serif"/>
          <w:sz w:val="36"/>
          <w:szCs w:val="36"/>
          <w:rtl w:val="true"/>
        </w:rPr>
        <w:t xml:space="preserve"> </w:t>
      </w:r>
      <w:r>
        <w:rPr>
          <w:rFonts w:cs="Traditional Arabic" w:ascii="MS Sans Serif" w:hAnsi="MS Sans Serif"/>
          <w:sz w:val="36"/>
          <w:szCs w:val="36"/>
        </w:rPr>
        <w:t>6</w:t>
      </w:r>
      <w:r>
        <w:rPr>
          <w:rFonts w:cs="Traditional Arabic" w:ascii="MS Sans Serif" w:hAnsi="MS Sans Serif"/>
          <w:sz w:val="36"/>
          <w:szCs w:val="36"/>
          <w:rtl w:val="true"/>
        </w:rPr>
        <w:t xml:space="preserve"> </w:t>
      </w:r>
      <w:r>
        <w:rPr>
          <w:rFonts w:cs="Traditional Arabic" w:ascii="MS Sans Serif" w:hAnsi="MS Sans Serif"/>
          <w:sz w:val="36"/>
          <w:szCs w:val="36"/>
        </w:rPr>
        <w:t>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ولده سنة </w:t>
      </w:r>
      <w:r>
        <w:rPr>
          <w:rFonts w:cs="Traditional Arabic" w:ascii="MS Sans Serif" w:hAnsi="MS Sans Serif"/>
          <w:sz w:val="36"/>
          <w:szCs w:val="36"/>
        </w:rPr>
        <w:t>37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شافعي المذه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شلا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واو معر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قبالة قوص في غربي النيل من أعلى الصع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شم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القصر بوزن جمز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تهامة يصب إليه بشائم واد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أعرابي بشمى يروى بالشين والسين واد يصب في عسفان أو أمج وله نظائر خمس ذكرت في قله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ش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سكون الش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 الري وطبرستان شديد البرد قد بني على كل صيحة كن يلجأ إليه يسمى جانبوذ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شم أيضا موضع ببلاد هذ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مورق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نت إذا سلكت نجاد بشم                      رأيت على مراقبها الذياب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0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شم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بمصر قرب دمياط وفيها قرى وريف وغياض وفيها كباش ليس في الدنيا مثلها عظما وحسنا وعظم الإلياء وذلك أن الكبش لا يستطيع حمل أليته فيعمل له عجلة تحمل عليها أليته وتشد تلك العجلة بحبل إلى عنقه فيظل يرعى وهو يجر العجلة التي تحمل أليته وهي ألية فيها طول تشبه ألياء الكباش الكردية فإذا نزعت العجلة أو انقطعت وسقطت أليته على الأرض ربض الكبش ولم يمكنه القيام لثقلها فإذا كان أيام السفاد رفع الراعي ألية الأنثى حتى يضربها الفحل ضربة خفيفة ولا يوجد هذا النوع من الضأن في موضع آخر من الدنيا أخبرني بذلك جماعة من أهل مصر والبشمور باتفاق لم يختلفوا في شيء م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شواذ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ذال المعجمة و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أعلى مرو على خمسة فراسخ كان فيها جماعة من العل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سلمة بن بشار البشوذقي أخو القاضي محمد بن بشار و غير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شيت بالفتح ثم الكسروياء ساكنة و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فلسطين بظاهر الر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القاسم خلف بن هبة الله بن قاسم بن سماح البشيتي المكي مات سنة </w:t>
      </w:r>
      <w:r>
        <w:rPr>
          <w:rFonts w:cs="Traditional Arabic" w:ascii="MS Sans Serif" w:hAnsi="MS Sans Serif"/>
          <w:sz w:val="36"/>
          <w:szCs w:val="36"/>
        </w:rPr>
        <w:t>46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م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بنه أبو علي الحسن بن خلف روى عن أبيه خلف عن أبي محمد الحسن بن أحمد بن فراس العبقسي كتب عنه السلفي بمكة وأبو بكر محمد بن منصور السمعاني ومحمد بن أبي بكر السبخي في محرم سنة </w:t>
      </w:r>
      <w:r>
        <w:rPr>
          <w:rFonts w:cs="Traditional Arabic" w:ascii="MS Sans Serif" w:hAnsi="MS Sans Serif"/>
          <w:sz w:val="36"/>
          <w:szCs w:val="36"/>
        </w:rPr>
        <w:t>498</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ش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راء جبل أحمر من جبال سلمى أحد جبلي طيء وقلعة بشير من قلاع البشنوية الأكراد من نواحي ا لزوز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شي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نهر عيسى بينها وبين بغداد نحو أربعة أميال أو خمسة رأيتها غير م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الشيخ محمد البشيلي شيخ صالح صحب الشيخ عبد القادر الجيلي وكان يتبرك به ويحسن الظن فيه وكان حسن السمت جميل الطريقة مات في شعبان سنة </w:t>
      </w:r>
      <w:r>
        <w:rPr>
          <w:rFonts w:cs="Traditional Arabic" w:ascii="MS Sans Serif" w:hAnsi="MS Sans Serif"/>
          <w:sz w:val="36"/>
          <w:szCs w:val="36"/>
        </w:rPr>
        <w:t>59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شيلة أيضا من أقاليم أكشونية ب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شين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غد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شجاع بن فارس الذه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لنا أبو البركات بن أبي الضوء العلوي كنت في قرية يقال لها بشينى وبها أبو محمد الباقر وهناك ناعورتان للزرو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فيهما وأنا حاضر</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ناعورتي شطي بشينة إننـي                      نظير كما في الوجد والهيما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نينكما يحكي أنيني وعبرتـي                      كمائكما من شدة الـجـريا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لا زلتما في ظل عيش يمده                      أمان من التفريق والحدثـان قال الشريف أبو البركات فعملت أنا في الحا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شينى بها ناعورتان كلاهما                      تسح بدمع دائم الهـمـلا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مخافة دهر أن يصيب بعينه                      لإحداهما يوما فيفترقـان </w:t>
      </w:r>
      <w:r>
        <w:rPr>
          <w:rFonts w:ascii="MS Sans Serif" w:hAnsi="MS Sans Serif" w:cs="Traditional Arabic"/>
          <w:color w:val="009716"/>
          <w:sz w:val="36"/>
          <w:sz w:val="36"/>
          <w:szCs w:val="36"/>
          <w:rtl w:val="true"/>
        </w:rPr>
        <w:t xml:space="preserve"> باب الباء والصاد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ص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يب من م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ال بساق بالسين أيضا وقد ذكر في تفسير شعر كثير عزة ح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طول ما شوقي إذا حال بيننا                      بصاق ومن أعلام صندد منك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لم يؤلف حج عزة حجنـا                      ولم يلق ركبا بالمحصب أركب إن بصاق جبل قرب أيلة فيه نق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الجر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سك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جرعات من أسفل واد بأعلى الشيحة من بلاد الحزن في قول جرير ح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لفؤاد مع الظعن التي بـكـرت                      من ذي طلوح وحالت دونها البص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0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ص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ما بصرتان العظم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عراق وأخرى بالمغرب وأنا أبدأ أولا بالعظمى التي بالعراق وأما البصرتان فالكوفة والبص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منجمون البصرة طولها أربع وسبعون درجة وعرضها إحدى وثلاثون درجة وهي في الاقليم الثال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أنباري البصرة في كلام العرب الأرض الغليظة، وقال قطرب البصرة الأرض الغليظة التي فيها حجارة تقلع وتقطع حوافر الدو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يقال بصرة للأرض الغليظ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غيره البصرة حجارة رخوة فيها بياض، وقال ابن الأعرابي البصرة حجارة صل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إنما سميت بصرة لغلظها وشدتها كما تقول ثوب ذو بصر وسقاء ذو بصر إذا كان شديدا جيد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رأيت في تلك الحجارة في أعلا المزبد بيضا صلابا وذكر الشرقي بن القطامي أن المسلمين حين وافوا مكان البصرة للنزول بها نظروا إليها من بعيد وأبصروا الحصا عليها ف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هذه أرض بصرة يعنون حصبة فسميت بذلك، وذكر بعض المغاربة أن البصرة الطين العلك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رض الطيبة الحمراء، وذكر أحمد بن محمد الهمداني حكاية عن محمد بن شرحبيل بن حسنة أن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ما سميت البصرة لأن فيها حجارة سوداء صلبة وهي البص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شد لخفاف بن ند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كنت جلمود بصر لا أؤيسه                      أوقد عليه وأحميه فينصـدع وقال الطرماح بن حك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ؤلفة تهوي جميعا كـمـا هـوى                      من النيق فوق البصرة المتطحطح</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0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ذان البيتان يدلان على الصلابة لا الرخاوة، وقال حمزة بن الحسن الأصبهاني سمعت موبذ بن اسوهشت يقول البصرة تعريب بس راه لأنها كانت ذات طرق كثيرة انشعبت منها إلى أماكن مختل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قوم البصر والبصر الكذان وهي الحجارة التي ليست بصلبة سميت بها البصرة كانت ببقعتها عند اختطاطها واحده بصرة وبصرة، وقال الأزهري البصر الحجارة إلى البياض بالكسر فإذا جاؤا بالهاء قالوا بصرة وأنشد بيت خف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كنت جلمود بصر، وأما النسب إليه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ض أهل اللغة إنما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النسب إليها بصري بكسر الباء لاسقاط الهاء فوجب كسر الباء في البصرى مما غير في النسب كما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النسب إلى اليمن يمان وإلى تهامة تهام وإلى الري رازي وما أشبه ذلك من المغير، وأما فتحها وتمصيرها فقد روى أهل الأثر عن نافع بن الحارث بن كلدة الثقفي وغيره أن عمر بن الخطاب أراد أن يتخذ للمسلمين مصرا وكان المسلمون قد غزوا من قبل البحرين توج ونوبندجان وطاسان فلما فتحوها كتبوا إليه إنا وجدنا بطاسان مكانا لا بأس به فكتب إليهم إن بيني وبينكم دجلة لا حاجة في شيء بيني وبينه دجلة أن تتخذوه مصرا ثم قدم عليه رجل من بني سدوس يقال له ثابت،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أمير المؤمنين إني مررت بمكان دون دجلة فيه قصر وفيه مسالح للعجم يقال له الخريبة ويسمى أيضا البصيرة بينه وبين دجلة أربعة فراسخ له خليج بحري فيه الماء الى أجمة قص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عجب ذلك عمر وكانت قد جاءته أخبار الفتوح من ناحية الحيرة وكان سويد بن قطبة الذهلي وبعضهم يقول قطبة بن قتادة يغير في ناحية الخريبة من البصرة على العجم كما كان المثنى بن حارثة يغير بناحية الحيرة فلما قدم خالد بن الوليد البصرة من اليمامة والبحرين مجتازا إلى الكوفة بالحيرة سنة اثنتي عشرة أعانه على حرب من هنالك وخلف سويدا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خالدا لم يرحل من البصرة حتى فتح الخريبة وكانت مسلحة للأعاجم وقتل وسبى وخلف بها رجلا من بني سعد بن بكر بن هوازن يقال له شريح بن عامر ويقال إنه أتى نهر المرأة ففتح القصر صلح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الواقدي ينكرأن خالدا مز بالبصرة ويقول إنه حين فرغ من أمر اليمامة والبحرين قدم المدينة ثمصسار منها إلى العراق على طريق فيد والثعلبية والله أعلم، ولما بلغ عمر بن الخطاب خبر سويد بن قطبة وما يصنع بالبصرة رأى أن يوليها رجلا من قبله فولاها عقبة بن غزوان بن جابر بن وهيب بن نسيب أحد بني مازن بن منصور بن عكرمة بن خصفة حليف بني نوفل بن عبد مناف وكان من المهاجرين الأولين أقبل في أربعين رجلا منهم نافع بن الحارث بن كلدة الثقفي وأبو بكرة وزياد بن أبيه وأخت لهم، وقال له ع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حيرة قد فتحت فائت أنت ناحية البصرة واشغل من هناك من أهل فارس والأهواز وميسان عن إمداد إخوانهم فأتاها عتبة وانضم إليه سويد بن قطبة فيمن معه من بكر بن وائل وت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افع بن الحارث فلما أبصرتنا الدبادبة خرجوا هرابا وجئنا القصرفنزلناه فقال عتبة ارتادوا لنا شيئا نأكله قال فدخلنا الأجمة فإذا زنبيلان في أحدهما تمر وفي الاخر أرز بقشره فجذبناهما حتى أدنيناهما من القصر وأخرجنا ما فيهما فقال عتبة هذا سم أعده لكم العدو يعني الأرز فلا تقربنه فأخرجنا التمر وجعلنا نأكل منه فإننا لكذلك فإذا بفرس قد قطع قيادة وأتى ذلك الأرز يأكل منه فلقد رأيتنا نسعى بشفارنا نريد ذبحه قبل أن يموت فقال صاحبه امسكوا عنه أحرسه الليلة فإن أحسست بموته ذبحته فلما أصبحنا إذا الفرس يروث لا بأس عليه فقالت أختي يا أخي إني سمعت أبي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سم لا يضر إذا نضج فأخذت من الأرز توقد تحته ثم نادت إلا أنه يتفصى من حبيبة حمراء ثم قالت قد جعلت تكون بيضاء فما زالت تطبخه حتى أنماط قشره فألقيناه في الجفنة فقال عتبة اذكروا اسم الله عليه وكلوه فأكلوه منه فإذا هو طيب قال فجعلنا بعد نميط عنه قشره ونطبخه فلقد رأيتني بعد ذلك وأنا أعده لولدي ثم قال إنا التأمنا فبلغنا ستمائة رجل وست نسوة إحداهن أخت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د عمر عتبة بهرثمة بن عرفجة وكان بالبحرين فشهد بعض هذه الحروب ثم سار إلى الموص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بنى المسلمون بالبصرة سبعة دساكر اثنتان بالخريبة واثنتان بالزابوقة وثلاث في موضع دار الأزد</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1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يوم وفي غير هذه الرواية أنهم بنوها بلبن في الخريبة اثنتان وفي الأزد اثنتان وفي الزابوقة واحدة وفي بني تميم اثنتان ففرق أصحابه فيها ونزل هو الخريبة</w:t>
      </w:r>
      <w:r>
        <w:rPr>
          <w:rFonts w:cs="Traditional Arabic" w:ascii="MS Sans Serif" w:hAnsi="MS Sans Serif"/>
          <w:sz w:val="36"/>
          <w:szCs w:val="36"/>
          <w:rtl w:val="true"/>
        </w:rPr>
        <w:t>..</w:t>
      </w:r>
      <w:r>
        <w:rPr>
          <w:rFonts w:ascii="MS Sans Serif" w:hAnsi="MS Sans Serif" w:cs="Traditional Arabic"/>
          <w:sz w:val="36"/>
          <w:sz w:val="36"/>
          <w:szCs w:val="36"/>
          <w:rtl w:val="true"/>
        </w:rPr>
        <w:t>قال ناف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ما بلغنا ستمائة قلنا ألا نسير إلى الأبلة فإنها مدينة حصينة فسرنا إليها ومعنا العنز وهي جمع عنزة وهي أطول من العصا وأقصر من الرمح وفي رأسها زج وسيوفنا وجعلنا للنساء رايات على قصب وأمرناهن أن يثرن التراب وراءنا حين يرون أنا قد دنونا من المدينة فلما دنونا منها صففنا أصحابنا قال وفيها دبادبتهم رقد أعدوا السفن في دجلة فخرجوا إلينا في الحديد مسومين لا نرى منهم إلا الحدق قال فو الله ما خرج أحدهم حتى رجع بعضهم إلى بعض قتلا وكان الأكثر قد قتل بعضهم بعضا ونزلوا السفن وعبروا إلى الجانب الاخر وانتهى إلينا النساء وقد فتح الله علينا ودخلنا المدينة وحوينا متاعهم وأموالهم وسألناهم ما الذي هزمكم من غير قتال فقالوا عرفتنا الدبادبة إن كمينا لكم قد ظهر وعلا رهجه يريدون النساء في آثارهن التر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كر البلاذري لما دخل المسلمون الأبلة وجدوا خبز الحوارى فقالوا هذا الذي كانوا يقول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يسمن فلما أكلوا منه جعلوا ينظرون إلى سواعدهم ويقول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نرى سمنا، وقال عوانة بن الحك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ت مع عتبة بن غزوان لما قدم البصرة زوجته أزدة بنت الحارث بن كلدة ونافع وأبو بكرة وزياد فلما قاتل عتبة أهل مدينة الفرات جعلت امرأته أزدة تحرض المؤمنين على القتال وهي ت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يهزموكم يولجوا فينا الغلف ففتح الله على المسلمين تلك المدينة وأصابوا غنائم كثيرة ولم يكن فيهم أحد يحسب ويكتب إلا زياد فولاه قسم ذلك الغنم وجعل له في كل يوم درهمين وهو غلام في رأسه ذؤا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إن عتبة كتب إلى عمر يستأذنه في تمصير البصرة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لا بد للمسلمين من منزل إذا أشتا شتوا فيه وإذا رجعوا من غزوهم لجأوا إليه فكتب إليه عمر أن ارتد لهم منزلا قريبا من المراعي والماء واكتب إلي بصفته فكتب إلى عمر أني قد وجدت أرضا كثيرة القضة في طرف البر إلى الريف ودونها مناقع فيها ماء وفيها قصباء والقضة من المضاعف الحجارة المجتمعة المتشققة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ض قضة ذات حصى وأما القضة بالكسر والتخفيف ففي كتاب العين أنها أرض منخفضة ترابها رمل، وقال الأزه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رض التي ترابها رمل يقال لها قضة بكسر القاف وتشديد الضاد وأما القضة بالتخفيف فهو شجر من شجر الحمض ويجمم على قضين وليس 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ضاعف وقد يجمع على القضى مثل البرز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نصر الجوهري القضة بكسر القاف والتشديد الحصى الصغار والقضة أيضا أرض ذات حص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لما وصلت الرسالة إلى عمر قال هذه أرض بصرة قريبة من المشارب والمرعى والمحتطب فكتب إليه أن انزنها فنزلها وبنى مسجدها من قصب وبنى دار إمارتها دون المسجد في الرحبة التي يقال لها رحبة بني هاشم وكانت تسمى الدهناء وفيها السجن والديوان وحمام الأمراء بعد ذلك لقربها من الماء فكانوا إذا غزوا نزعوا ذلك القصب ثم حزموه ووضعوه حتى يعودوا من الغزو فيعيدوا بناءها كما كان، و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ا نزل عتبة بن غزوان الخريبة ولد بها عبد الرحمن بن أبي بكرة وهو أول مولود ولد بالبصرة فنحر أبوه جزورا أشبع منها أهل البصرة وكان تمصير البصرة في سنة أربع عشرة قبل الكوفة بستة أشهر وكان أبو بكرة أول من غرس النخل بالبصرة وقال هذه أرض نخل ثم غرس الناس بعده، وقال أبو المنذر أول دار بنيت بالبصرة دار نافع بن الحارث ثم دار معقل بن يسار المز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روي من غير هذا الوجه أن الله عز وجل لما أظفر سعد بن أبي وقاص بأرض الحيرة وما قاربها كتب إليه عمر بن الخطاب أن ابعث عتبة بن غزوان إلى أرض الهند فإن له من الإسلام مكانا وقد شهد بدرا وكانت الأبلة يومئذ تسمى أرض الهند فلينزلها ويجعلها قيروانا للمسلمين ولا يجعل بيني وبينهم بح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خرج عتبة من الجرة في ثمانمائة رجل حتى نزل موضع البصرة فلما افتتح الأبلة ضرب قيروانه وضرب للمسلمين أخبيتهم وكانت خيمة عتبة من أكسية، ورماه عمر بالرجال فلما كثروا بنى رهط منهم فيها سبعة دساكر من لبن منها في الخريبة اثنتان وفي الزابوقة واحدة وفي بني تميم اثنتان، وكان سعد بن أبي وقاص يكاتب عتبة بأمره</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1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هيه فأنف عتبة من ذلك واستأذن عمر في الشخوص إليه فأذن له فاستخلف مجاشع بن مسعود السلمي على جنده وكان عتبة قد س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جيش إلى فرات البصرة ليفتحها فأمر المغيرة بن شعبة أن يقيم مقامه إلى أن يرجع قال ولما أراد عتبة الإنصراف إلى المدينة خطب الناس وقال كلاما في آخره وستجربون الأمراء من بعدي قال الحسن فلقد جربناهم فوجدنا له الفضل علي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شكا عتبه الى عمر تسلط سعد عليه فقال له وما عليك إذا أقررت بالإمارة لرجل من قريش له صحبة وشرف فامتنع من الرجوع فأبى عمر إلا رده فسقط عن راحلته في الطريق فمات وذلك في سنة ست عش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لما سار عتبة عن البصرة بلغ المغيرة إن دهقان ميسان كفر ورجع عن الإسلام وأقبل نحو البصرة وكان عتبة قد غزاها وفتحها فسار إليه المغيرة فلقيه بالمنعرج فهزمه وقتله وكتب المغيرة إلى عمر بالفتح منه فدعا عمر عتبة وقال له ألم تعلمني أنك استخلفت مجاشعا قال نعم قال فإن المغيرة كتب إلي بكذ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مجاشعا كان غائبا فأمرت المغيرة بالصلاة إلى أن يرجع مجاشع فقال عمر لعمري إن أهل المدر لأولى أن يستعملوا من أهل الوبر يعني بأهل المدر المغيرة لأنه من أهل الطائف وهي مدينة وبأهل الوبر مجاشعا لأنه من أهل البادية وأقر المغيرة على البص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لما كان مع أم جميلة وشهد القوم عليه بالزنا كما ذكرناه في كتاب المبدأ والمآل من جمعنا استعمل عمر على البصرة أبا موسى الأشعري أرسله إليها وأمره بإنفاذ المغيرة إليه وقيل كان أبو موسى بالبصرة فكاتبه عمر بولايتها وذلك في سنة ست عشرة وقيل في سنة سبع عش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ولي أبو موسى والجامع بحاله وحيطانه قصب فبناه أبو موسى باللبن وكذلك دار الإمارة وكان المنبر في وسطه وكان الإمام إذا جاء للصلاة بالناس تخطى رقابهم إلى القبلة فخرج عبد الله بن عامر بن كريز وهو أمير لعثمان على البصرة ذات يوم من دار الإمارة يريد القبلة وعليه جبة خز دكناء فجعل الأعراب يقول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لى الأمير جلد د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لما استعمل معاوية زيادا على البصرة قال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لا ينبغي للأمير أن يتخطى رقاب الناس فحول دار الإمارة من الدهناء إلى قبل المسجد وحول المنبر الى صدره فكان الإمام يخرج من الدار من الباب الذي في حائط القبلة إلى القبلة ولا يتخطى أحدا وزاد في حائط المسجد زيادات كثيرة وبنى دار الإمارة باللبن وبنى المسجد بالجص وسقفه بالساج فلما فرغ من بنائه جعل يطوف فيه </w:t>
      </w:r>
      <w:r>
        <w:rPr>
          <w:rFonts w:cs="Traditional Arabic" w:ascii="MS Sans Serif" w:hAnsi="MS Sans Serif"/>
          <w:sz w:val="36"/>
          <w:szCs w:val="36"/>
        </w:rPr>
        <w:t>5</w:t>
      </w:r>
      <w:r>
        <w:rPr>
          <w:rFonts w:ascii="MS Sans Serif" w:hAnsi="MS Sans Serif" w:cs="Traditional Arabic"/>
          <w:sz w:val="36"/>
          <w:sz w:val="36"/>
          <w:szCs w:val="36"/>
          <w:rtl w:val="true"/>
        </w:rPr>
        <w:t>وينظر إليه ومعه وجوه البصرة فلم يعب فيه إلا دقة الأساطين قال ولم يؤت منها قط صدع ولا ميل ولا ع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ه يقول حارثة بن بدر ا لغد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نف عتبة من ذلك واستأذن عمر في الشخوص إليه فأذن له فاستخلف مجاشع بن مسعود السلمي على جنده وكان عتبة قد س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جيش إلى فرات البصرة ليفتحها فأمر المغيرة بن شعبة أن يقيم مقامه إلى أن يرجع قال ولما أراد عتبة الإنصراف إلى المدينة خطب الناس وقال كلاما في آخره وستجربون الأمراء من بعدي قال الحسن فلقد جربناهم فوجدنا له الفضل علي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شكا عتبه الى عمر تسلط سعد عليه فقال له وما عليك إذا أقررت بالإمارة لرجل من قريش له صحبة وشرف فامتنع من الرجوع فأبى عمر إلا رده فسقط عن راحلته في الطريق فمات وذلك في سنة ست عش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لما سار عتبة عن البصرة بلغ المغيرة إن دهقان ميسان كفر ورجع عن الإسلام وأقبل نحو البصرة وكان عتبة قد غزاها وفتحها فسار إليه المغيرة فلقيه بالمنعرج فهزمه وقتله وكتب المغيرة إلى عمر بالفتح منه فدعا عمر عتبة وقال له ألم تعلمني أنك استخلفت مجاشعا قال نعم قال فإن المغيرة كتب إلي بكذ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مجاشعا كان غائبا فأمرت المغيرة بالصلاة إلى أن يرجع مجاشع فقال عمر لعمري إن أهل المدر لأولى أن يستعملوا من أهل الوبر يعني بأهل المدر المغيرة لأنه من أهل الطائف وهي مدينة وبأهل الوبر مجاشعا لأنه من أهل البادية وأقر المغيرة على البص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لما كان مع أم جميلة وشهد القوم عليه بالزنا كما ذكرناه في كتاب المبدأ والمآل من جمعنا استعمل عمر على البصرة أبا موسى الأشعري أرسله إليها وأمره بإنفاذ المغيرة إليه وقيل كان أبو موسى بالبصرة فكاتبه عمر بولايتها وذلك في سنة ست عشرة وقيل في سنة سبع عش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ولي أبو موسى والجامع بحاله وحيطانه قصب فبناه أبو موسى باللبن وكذلك دار الإمارة وكان المنبر في وسطه وكان الإمام إذا جاء للصلاة بالناس تخطى رقابهم إلى القبلة فخرج عبد الله بن عامر بن كريز وهو أمير لعثمان على البصرة ذات يوم من دار الإمارة يريد القبلة وعليه جبة خز دكناء فجعل الأعراب يقول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لى الأمير جلد د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لما استعمل معاوية زيادا على البصرة قال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لا ينبغي للأمير أن يتخطى رقاب الناس فحول دار الإمارة من الدهناء إلى قبل المسجد وحول المنبر الى صدره فكان الإمام يخرج من الدار من الباب الذي في حائط القبلة إلى القبلة ولا يتخطى أحدا وزاد في حائط المسجد زيادات كثيرة وبنى دار الإمارة باللبن وبنى المسجد بالجص وسقفه بالساج فلما فرغ من بنائه جعل يطوف فيه </w:t>
      </w:r>
      <w:r>
        <w:rPr>
          <w:rFonts w:cs="Traditional Arabic" w:ascii="MS Sans Serif" w:hAnsi="MS Sans Serif"/>
          <w:sz w:val="36"/>
          <w:szCs w:val="36"/>
        </w:rPr>
        <w:t>5</w:t>
      </w:r>
      <w:r>
        <w:rPr>
          <w:rFonts w:ascii="MS Sans Serif" w:hAnsi="MS Sans Serif" w:cs="Traditional Arabic"/>
          <w:sz w:val="36"/>
          <w:sz w:val="36"/>
          <w:szCs w:val="36"/>
          <w:rtl w:val="true"/>
        </w:rPr>
        <w:t>وينظر إليه ومعه وجوه البصرة فلم يعب فيه إلا دقة الأساطين قال ولم يؤت منها قط صدع ولا ميل ولا ع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ه يقول حارثة بن بدر ا لغد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1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ى زياد لذكر اللـه مـصـنـعـه                      بالصخر والجص لم يخلط من الط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لا تعاون أيدي الـرافـعـين لـه                      إذا ظنناه أعـمـال الـشـياطـين وجاء بسواريه من الأهواز وكان قد ولى بناءه الحجاج بن عتيك الثقفي فظهرت له أموال لم تكن قبل ق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حبـذا الإمـارة                      ولو على الحجارة وقيل إن أرض المسجد كانت تربة فكانوا إذا فرغوا من الصلاة نفضوا أيديهم من التراب فلما رأى زياد ذلك قال لا آمن أن يظن الناس على طول الأيام أن نفض اليد في الصلاة سنة فأمر بجمع الحصى وإلقائه في المسجد الجامع ووظف ذلك على الناس فاشتد الموكلون بذلك على الناس وأروهم حصا انتقوه فقالوا إئتونا بمثله على قدره وألوانه وارتشوا على 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حبـذا الإمـارة                      ولو على الحجارة فذهبت مثلا وكان جانب الجامع الشمالي منزويا لأنه كان دارا لنافع بن الحارث أخي زياد فأبى أن يبيعها فلم يزل على تلك الحال حتى ولى معاوية عبيد الله بن زياد على البصرة فقال عبيد الله بن زياد إذا شخص عبد الله بن نافع إلى أقصى ضيعة فاعلمني فشخص إلى قصر الأبيض فبعث فهدم الدار وأخذ في بناء الحائط الذي يستوي به ترابيع المسجد وقدم عبد الله بن نافع فضج فقال له إني أثمن لك وأعطيك مكان كل ذراع خمسة أذرع وأدع لك خوخة في حائطك إلى المسجد وأخرى في غرفتك فرضي فلم يزل الخوختان في حائطه حتى زاد المهدي فيه ما زاد فدخلت الدار كلها في المس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دخلت دار الإمارة كلها في المسجد وقد أمر بذلك الرشيد ولما قدم الحجاج خبر أن زيادا بنى دار الإمارة فأراد أن يذهب ذكر زياد منها فقال أريد أن أبنيها بالآجر فهدمها فقي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ما غرضك أن تذهب ذكر زياد منها فما حاجتك أن تعظم النفقة وليس يزول ذكره عنها فتركها مهدومة فلم يكن للأمراء دار ينزلونها حتى قام سليمان بن عبد الملك فاستعمل صالح بن عبد الرحمن على خراج العراقين فقال له صال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ليس بالبصرة دار إمار وخبره خبر الحجاج فقال له سلي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عدها فأعادها بالجص والآجر على أساسها الذي كان ورفع سمكهافلما أعاد أبوابها عليها قصرت فلما مات سليمان وقام عمر بن عبد العزيز استعمل عدي بن أرطاة على البصرة فبنى فوقها غرفا فبلغ ذلك عمر فكتب إليه هبلتك أمك يا ابن عم عدي أتعجز عنك مساكن وسعت زيادا وابنه فأمسك عدي عن بنائ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لما قدم سليمان بن علي البصرة عاملا للسفاح أنشأ فوق البناء الذي كان لعدي بناء بالطين ثم تحول إلى المزبد فلما ولي الرشيد هدمها وأدخلها في قبلة مسجد الجامع فلم يبق للأمراء بالبصرة دار إم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يزيد الرشك قست البصرة ة ولاية خالد بن عبد الله القسري فوجدت طول فرسخين وعرضها فرسخين إلا دانقا وعن الوليد بن هشام أخبرني أبي عن أبيه وكان يوسف بن عمر قد ولها ديوان جند البصرة قال نظرت في جماعة مقاتلة العرب بالبصرة أيام زياد فوجدتهم ثمانين ألفا ووجدت عيالاتهم مائة ألف وعشرين ألف عيل ووجدت مقاتلة الكوفة ستين ألفا وعيالاتهم ثمانين ألف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كر خطط البصرة وقراه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1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ذكرت بعض ذلك في أبوابه وذكرت بعضه ها ه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حمد بن يحيى بن جابر كان حمران بن أبان للمسيب بن بحتة الفزاري أصابه بعين التمر فابتاعه منه عثمان بن عفان وعلمه الكتابة واتخذه كاتبا ثم 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د عليه لأنه كان وجهه للمسألة عما رفع على الوليد بن عقبة بن أبي معيط فارتشى منه وكذب ما قيل فيه ثم تيقن عثمان صحة ذلك فوجد عليه وقاد لا تساكني أبدا وخيره بلدا يسكنه غير المدينة فاختار البصرة وسأله أن يقطعه بها دارا وذكر ذرعا كثيرا استكثره عثمان وقال لابن عامر اعطه دارا مثل بعض دورك فأقطعه دار حمران التي بالبصرة في سكة بني سمرة بالبصرة كان صاحبها عتبة بن عبد الله بن عبد الرحمن بن سمرة بن حبيب بن عبد شمس بن عبد مناف المدايني</w:t>
      </w:r>
      <w:r>
        <w:rPr>
          <w:rFonts w:cs="Traditional Arabic" w:ascii="MS Sans Serif" w:hAnsi="MS Sans Serif"/>
          <w:sz w:val="36"/>
          <w:szCs w:val="36"/>
          <w:rtl w:val="true"/>
        </w:rPr>
        <w:t>.</w:t>
      </w:r>
      <w:r>
        <w:rPr>
          <w:rFonts w:ascii="MS Sans Serif" w:hAnsi="MS Sans Serif" w:cs="Traditional Arabic"/>
          <w:sz w:val="36"/>
          <w:sz w:val="36"/>
          <w:szCs w:val="36"/>
          <w:rtl w:val="true"/>
        </w:rPr>
        <w:t>قال أبو بكرة لابنه يا بني والله ما تلى عملا قط وما أراك تقصر عن إخوته في النفقه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كتمت علي أخبرتك قال فإني أفعل قال فإني أغتل من حمامي هذا في كل يوم ألف درهم وطعاما كثيرا ثم إن مسلما مرض فأوصى إلى أخيه عبد الرحمن بن أبي بكرة وأخبره بغلة حمامه فأفشى ذلك واستأذن السلطان في بناء حمام وكانت الحمامات لا تبنى بالبصرة إلا بإذن الولاة فأذن له واستأذن غيره فأذن له وكثرت الحمام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فاق مسلم بن أبي بكرة من مرضه وقد فسدت عليه حمامه فجعل يلعن عبد الرحمن ويقول ماله قطع الله رحم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لزياد مولى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ل وكان حاجبه فكان يضرب المثل بحمامه بالبصرة وقد ذكرته في حمام ف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هر عمرو ينسب إلى عمرو بن عتبة بن أبي سف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هر ابن عمير منسوب إلى عبد الله بن عمير بن عمرو بن مالك الليثي كان عبد الله بن عامر بن كريز أقطعه ثمانية ألف جريب فحفر عليها هذا الن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 اصطلاح أهل البصرة أن يزيدوا في اسم الرجل الذي تنسب إليه القرية ألفا ونونا نحو قولهم طلحتان نهر ينسب إلى طلحة بن أبي رافع مولى طلحة بن عبيد ال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يرتان منسوب إلى خيرة بنت ضمرة القشيرية امرأة المهلب بن أبي صف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هلبان منسوب إلى المهلب بن أبي صفرة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 كان لزوجته خيرة فغلب عليه اسم المهلب وهي أم أبي عيينة اب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بيران قرية لجبير بن ح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خلفان قطيعة لعبد الله بن خلف الخزاعي والد طلحة الطلح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ليقان لولد خالد بن طليق بن محمد بن عمران بن حصين الخزاعي وكان خالد ولي قضاء البص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ادان لرواد بن أبي بك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ط عثمان ينسب إلى عثمان بن أبي العاصي الثقفي وقد ذكرته فأقطع عثمان أخاه حفصا حفصان وأخاه أمية أميان وأخاه الحكم حكمان وأخاه المغيرة مغير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زرقان ينسب إلى الأزرق بن مسلم مولى بني حنيفة، محمدان منسوب إلى محمد بن علي بن عثمان الحنفي زيادان منسوب إلى زياد مولى بني الهجيم جد مونس بن عمران بن جميع بن يسار بن زياد وجد عيسى بن عمر النحوي لأمهما، عميران منسوب الى عبد الله بن عمير الليثي، نهر مقاتل بن حارثة بن قدامة السع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صينان لحصين بن أبي الحر العنب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بد الليان لعبد الله بن أبي بكرة،عبيدان لعبند بن كعب النميري</w:t>
      </w:r>
      <w:r>
        <w:rPr>
          <w:rFonts w:cs="Traditional Arabic" w:ascii="MS Sans Serif" w:hAnsi="MS Sans Serif"/>
          <w:sz w:val="36"/>
          <w:szCs w:val="36"/>
          <w:rtl w:val="true"/>
        </w:rPr>
        <w:t>.</w:t>
      </w:r>
      <w:r>
        <w:rPr>
          <w:rFonts w:ascii="MS Sans Serif" w:hAnsi="MS Sans Serif" w:cs="Traditional Arabic"/>
          <w:sz w:val="36"/>
          <w:sz w:val="36"/>
          <w:szCs w:val="36"/>
          <w:rtl w:val="true"/>
        </w:rPr>
        <w:t>منقذان لمنقذ بن علاج السل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بد الرحمانان لعبد الرحمن بن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فعان لنافع بن الحارث الثقف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سلمان لأسلم بن زرعة الكلا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مرانان لحمران بن أبان مولى عثمان بن عف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تيبتان لقتيبة بن مس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شخشان لآل الخشخاش العنب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هر البنات لبنات زياد أقطع كل بنت ستين جريبا وكذلك كان يقطع الع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عيدان لآل سعيد بن عبد الرحمن بن عتاب بن أس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ليمانان قطيعة لعبيد بن نشيط صاحب الطرف أيام الحجاج فرابط به رجل من الزهاد يقال له سليمان بن جابر فنسب إل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مران لعمر بن عبيد الله بن معمر التي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لان لفيل مولى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الدان لخالد بن عبد الله بن خالد بن أسيد بن أبي العيص بن أم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سمارية قطيعة مسمار مولى زياد بن أبيه وله بالكوفة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ويدان كانت لعبيد الله بن أبي بكرة قطيعة مبلغها أربعمائة جريب فوهبها لسويد بن منجوف السدوسي وذلك أن سويدا مرض فعاده عبيد الله بن أبي بكرة فقال له كيف تجدك فقال صالحا إن شئت فقال قد شئت وما ذلك قال إن أعطيتني مثل الذي أعطيت ابن معمر فليس علي بأس فأعطاه سويدان فنسب إل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يران لآل كلثوم بن جب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هر أبي برذعة بن عبيد</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1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له بن أبي بك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ثيران لكثير بن سي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الان لبلال بن أبي بردة كانت قطيعة لعباد بن زياد فاشترا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بلان لشبل بن عميرة بن تيري الض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ن أبي بك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ثيران لكثير بن سي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الان لبلال بن أبي بردة كانت قطيعة لعباد بن زياد فاشترا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بلان لشبل بن عميرة بن تيري الض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كر ماجاء فى ذم البصرة لما قدم أمير المؤمنين البصرة بعد وقعة الجمل ارتقى منبرها فحمد الله وأثنى عليه ثم قال يا أهل البصرة يا بقايا ثمود يا أتباع البهيمة يا جند المرأة رغا فاتبعتم وعقر فانهزمتم أما إني ما أقول ما أ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غبة ولا رهبة منكم غير أني سمعت رسول الله صلى الله عليه وسلم يقول تفتح أرض يقال لها البصرة أقوم أرض الله قبلة قارئها أقرأ الناس وعابدها أعبد الناس وعالمها أعلم الناس ومتصدقها أعظم الناس صدقة منها إلى قرية يقال لها الأبلة أربعة فراسخ يستشهد عند مسجد جامعها وموضع عشورها ثمانون ألف شهيد الشهيد يومئذ كالشهيد يوم بدر 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ذا الخبر بالمدح أش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رواية أخرى أنه رقى المنبر فقال يا أهل البصرة ويا بقايا ثمود يا أتباع البهيمة ويا جند المرأة رغا فاتبعتم وعقر فانهزمتم دينكم نفاق وأحلامكم دقاق وماؤكم زعاق يا أهل البصرة والبصيرة والسبخة والخريبة أرضكم أبعد أرض من السماء وأقربها من الماء وأسرعها خرابا وغرقا ألا وإني سمعت رسول الله صلى الله عليه وسلم يقول أما علمت أن جبريل حمل جميع الأرض على منكبه الأيمن فأتاني بها ألا وإني وجدت البصرة أبعد بلاد الله من السماء وأقربها من الماء وأخبثها ترابا وأسرعها خرابا ليأتين عليها يوم لا يرى منها إلا شرافات جامعها كجوجؤ السفينة في لجة البح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حك يا بصرة ويلك من جيش لا غبار له فقيل يا أمير المؤمن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الويح وما الويل فقال الويح والويل بابان فالويح رحمة والويل عذاب، وفي رواية أن عليا رضي الله عنه لما فرغ من وقعة الجمل دخل البصرة فأتى مسجدها الجامع فاجتمع الناس فصعد المنبر فحمد الله وأثنى عليه وصلى على النبي صلى الله عليه وسلم ثم قال أما بعد فإن الله ذو رحمة واسعة فما ظنكم يا أهل البصرة يا أهل السبخة يا أهل المؤتفكة ائتفكت بأهلها ثلاثا وعلى الله الرابعة يا جند المرأة ثم ذكر الذي قبله ث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نصرفوا إلى منازلكم وأطيعوا الله وسلطانكم وخرج حتى صار إلى المربد والتفت وقال الحمد لله الذي أخرجني من شر البقاع ترابا وأسرعها خراب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دخل فتى من أهل المدينة البصرة فلما انصرف قال له أصحا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يف رأيت البصر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ير بلاد الله للجائع والغريب والمفلس أما الجائع فيأكل خبز الأرز والصحناءة فلا ينفق في شهر إلا درهمين وأما الغريب فيتزوج بشق درهم وأما المحتاج فلا عليه غائلة ما بقيت له أسته يخرأ ويبي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جاحظ من عيوب البصرة اختلاف هوائها في يوم واحد لأنهم يلبسون القمص مرة والمبطنات مرة لاختلاف جواهر الساعات ولذلك سنيت الرعن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فرزد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لا أبو مالك المرجـو نـائلـه                      ماكانت البصرة الرعناء لي وطنا وقد وصف هذه الحال ابن لنكك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حن بالبصرة في لؤ                      ن من العيش ظري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حن ما هبت شمـال                      بين جـنـات وري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ذا هبت جـنـوب                      فكأنا فـي كـنـيف وللحشوش بالبصرة أثمان وافرة ولها فيما زعموا تجار يجمعونها فإذا كثرت جمع عليها أصحاب البساتين ووقفهم تحت الريح لتحمل إليهم نتنها فإنه كلما كانت أنتن كان ثمنها أكثر ثم ينادي عليها فيزد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ناس فيها وقد قص هذه القصة صريع الدلاء البصري في شعر له ولم يحضرني الآن، وقد ذمتها الشعراء فقال محمد بن حازم الباه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ى البصري ليس به خـفـاء                      لمنخره من البثر انـتـش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با بين الحشوش وشب فـيهـا                      فمن ريح الحشوش به اصفر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عتق سنحه كـيمـا يغـالـي                      به عند المبـايعة الـتـجـار وقال أبو إسحاق إبراهيم بن هلال الص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هف نفسي على المقام ببغدا                      د وشربي من ماء كوز بثلج</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حن بالبصرة الذميمة نسقى                      شر سقيا من مائها الأترنجي</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1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صفر منكر ثقـيل غـلـيظ                      خاثر مثل حقنة القـولـنـج</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يف ترضى بمائها وبخـير                      منه في كنف أرضنا نستنجي وقال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س يغنيك في الطهارة بالبص                      رة إن حانت الصلاة اجتهـ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 تطهرت فالمـياه سـلاح                      أو تيممت فالصعيد سـمـاد وقال شاعر آخر يصف أهل البصرة بالبخل وكذب علي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غضت بالبصرة أهل الغنى                      إني لأمثالـهـم بـاغـض</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دثروا في الشمس أعذاقها                      كأن حمى بخلهم نـافـض ذكر ماجاء في مدح البصرة كان ابن أبي ليلى يقول ما رأيت بلدا أبكر إلى ذكر الله من أهل البص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شعيب بن صخر تذاكروا عند زياد البصرة والكوفة فقال زياد لو ضلت البصرة لجعلت الكوفة لمن دلني عل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سيرين كان الرجل من أهل البصرة يقول لصاحبه إذا بالغ في الدعاء عليه غضب الله عليك كما غضب على المغيرة وعزله عن البصرة وولاه الكوفة، وقال ابن أبي عيينة المهلبي يصف البص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جنة فاقت الجنان فمـا                      يعدلها قيمة ولا ثـمـ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فتها فاتخذتهـا وطـنـا                      إن فؤادي لمثلها وطـ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وج حيتانها الضباب بها                      فهذه كـنة وذا خـتـ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نظر وفكر لما نطقت به                      إن الأديب المفكر الفط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سفن كالنعام مقـبـلة                      ومن نعام كأنها سـفـن وقال المدائ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د خالد بن صفوان على عبد الملك بن مروان فوافق عنده رفود جميع الأمصار وقد اتخذ مسلمة مصانع له فسأل عبد الملك أن يأذن للوفود في الخروج معه إلى تلك المصانع فأذن لهم فلما نظر إليها مسلمة أعجب بها فأقبل على وفد أهل مكة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أهل مكة هل فيكم مثل هذه المصانع ف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إلا أن فينا بيت الله المستقبل ثم أقبل على وفد أهل المدينة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أهل المدينة هل فيكم مثل هذه المصانع ف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إلا أن فينا قبر نبي الله المرمل ثم أقبل على وفد أهل الكوفة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أهل الكوفة هل فيكم مثل هذه المصانع ف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إلا أن فينا تلاوة كتاب الله المرسل ثم أقبل على وفد أهل البصرة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أهل البصرة هل فيكم مثل هذه المصانع فتكلم خالد بن صفوان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صلح الله الأمير إن هؤلاء أقروا على بلادهم ولو أن عندك من له ببلادهم خبرة لأجاب عنه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فعندك في بلادك غير ما قالوه في بلاده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عم أصلح الله الأمير أصف لك بلادن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ات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غدو قانصنا فيجيء هذا بالشبوط والشيم ويجيء هذا بالظبي والظليم ونحن أكثر الناس عاجا وساجا وخزا وديباجا وبرذونا هملاجا وخريدة مغناجا بيوتنا الذهب ونهرنا العجب أوله الرطب وأوسطه العنب وآخره القصب فأما الرطب عندنا فمن النخل في مباركه كالزيتون عندكم في منابته هذا على أفنانه كذاك على أغصانه هذا في زمانه كذاك في إبانه من الراسخات في الوحل المطعمات في المحل الملقحات بالفحل يخرجن أسفاطا عظاما وأوساطا ضخاما، وفي رواية يخرجن أصفاطا وأوساطا كإنما ملئت رياطا ثم ينفلقن عن قضبان الفضة منظومة باللؤلؤ الأبيض ثم تتبدل قضبان الذهب منظومة بالزبرجد الأخضر ثم تصير ياقوتا أحمر وأصفر ثم تصير عسلا في شنة من سحاء ليست بقربة ولا إناء حولها المذاب ودونها الحراب لا يقربها الذباب مرفوعة عن التراب ثم تصير ذهبا في كيسة الرجال يستعان به على العيال وأما نهرنا العجب فإن الماء يقبل عنقا يفيض مندفقا فيغسل غثها ويبدي مبثها يأتينا في أوان عطشنا ويذهب في زمان رينا فنأخذ منه حاجتنا ونحن نيام على فرشنا فيقبل الماء وله عباب وازدياد ولا يحجبنا عنه حجاب ولا نغلق دونه الأبواب ولا يتنافس فيه من قلة ولا يحبس عنا من علة وأما بيوتنا الذهب فإن لنا عليهم خرجا في السنين والشهور نأخذه في أوقاته ويسلمه الله تعالى من آفاته وننفقه في مرضاته، فقال له مسل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ى لهم هذه يا ابن صفوان ولم تغلبوا عليها ولم تسبقوا إليه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ثناها عن الاباء ونعمرها للأبناء ويدفع لنا عنها ربد السماء ومثلنا فيها كما قال معن بن أوس</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1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بحر خندف جاش يوما                      يغطمط موجه المتعرضين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هما كان من خير فـإنـا                      ورثنـاهـا أوائل أولـي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ا مورثون كما ورثـنـا                      عن الآباء إن متنابـنـينـا و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ت الرشيد يقول نظرنا فإذا كل ذهب وفضة على وجه الأرض لا يبلغ ثمن نخل البصرة، وقال أبو حات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 العجائب وهو مما كرم الله به الإسلام أن النخل لا يوجد إلا في بلاد الإسلام ألبتة مع أن بلاد الهند والحبش والنوبة بلاد حارة خليقة بوجود النخل فيها، وقال ابن أبي عيينة يتشوق البص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أشك من ليلى بجرجان طولـه                      فقد كنت أشكو منه بالبصرة القص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 نفس قد بدلت بؤسـا بـنـغـمة                      ويا عين قد بدلت من قرة عـب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ا حبذاك السائلي فيم فـكـرتـي                      وهمي ألا في البصرة الهم والفك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 حبذا ظهر الحـزيز وبـطـنـه                      ويا حسـن واديه إذا مـاؤه زخ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ا حبذا نهـر الأبـلة مـنـظـرا                      إذا مد في إبانه الـمـاء أو جـز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ا حسن تلك الجـاريات إذا غـدت                      مع الماء تجري مصعدات وتنحد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 ندمي إذ ليس تغني نـدامـتـي                      ويا حنري إذ ليس ينفعني الحـن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ئلة ماذا نـبـا بـك عـنـهـم                      فقلت لها لاعلم لي فاسألي القـد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1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الجاحظ</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بصرة ثلاث أعجوبات ليست في غيرها من البلدان منها أن عدد المد والجزر في جميع الدهر شيء واحد فيقبل عند حاجتهم إليه ويرتد عند استغنائهم عنه ثم لا يبطىءعنها إلابقدرهضمها واستمرائها وجمامها واستراحتها لا يقتلها عطشا ولا غرقا ولا يغبها ظمأ ولا عطشا يجيء على حساب معلوم وتدبير منظوم وحدود ثابتة وعادة قائمة يزيدها القمر في امتلائه كما يزيدها في نقصانه فلا يخفى على أهل الغلات متى يتخلفون ومتى يذهبون ويرجعون بعد أن يعرفوا موضع القمر وكم مضى من الشهر فهي آية وأعجوبة ومفخر وأحدوثة لا يخافون المحل ولا يخشون الحطمة،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ا كلام الجاحظ هذا لا يفهمه إلا من شاهد الجزر والمد وقد شاهدته في ثمان سفرات لي إلى البصرة ثم إلى كيش ذاهبا وراجعا ويحتاج إلى بيان يعرفه من لم يشاهده وهو أن دجلة والفرات يختلطان قرب البصرة ويصيران نهرا عظيما يجري من ناحية الشمال إلى ناحية الجنوب فهذا يسمونه جزرا ثم يرجع من الجنوب إلى الشمال ويسمونه مدا يفعل ذلك في كل يوم وليلة مرتين فإذا جزر نقص نقصانا كثيرا بينا بحيث لو قيس لكان الذي نقص مقدار ما يبقى وأكثر وليست زيادته متناسبة بل يزيد في أول كل شهر ووسطه أكثر من سائره وذاك أنه إذا انتهى في أول الشهر إلى غايته في الزيادة وسقى المواضع العاليةالأراضي القاصية أخذ يمد كل يوم وليلة أنقص من اليوم الذي قبله وينتهي غاية نقص زيادته في اخر يوم من الأسبوع الأول من الشهر ثم يمد في كل يوم أكثر من مده في اليوم الذي قبله حتى ينتهي غاية زيادة مده في نصف الشهر ثم يأخذ في النقص إلى آخر الأسبوع ثم في الزيادة في آخر الشهر هكذا أبدا لا يختلف ولا يخل بهذا القانون ولا يتغير عن هذا الإستمرار، قال الجاحظ</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أعجوبة الثانية ادعاء أهل أنطاكية وأهل حمص وجميع بلاد الفراعنة الطلسمات وهي بدون ما لأهل البصرة وذاك أن لو التمست في جميع بيادرها وربطها المعودة وغيرها على نخلها في جميع معاصر دبسها أن تصيب ذبابة واحدة لما وجدتها إلا في الفرط ولو أن معصرة دون الغيط أو تمرة منبوذة دون المسناة لما استبقتها من كثرة الذ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أعجوبة الثالثة الغربان القواطع في الخريف يجيء منها ما يسود جميع نخل البصرة وأشجارها حتى لا يرى غضن واحد وقد تأطر بكثرة ما عليه منها ولا كربة غليظة إلا وقد كادت أن تندق لكثرة ما ركبها منها ثم لم يوجد في جميع الدهر غراب واحد ساقط إلا على نخلة مصرومة ولم يبق منها عذق واحد ومناقير الغربان معاول وتمر الأعذاق في ذلك الأبان غير متماسكة فلو خلاها الله تعالى ولم يمسكها بلطفه لاكتفى كل عذق منها بنقرة واحدة حتى لم يبق عليها إلا اليسير ثم هي في ذلك تنتظر أن تصرم فإذا أتى الصرام على آخرها عذقار رأيت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وادء ثم تخللت أصول الكرب فلا تدع حشفة إلا استخرجتها فسبحان من قدر لهم ذلك وأراهم هذه الأعجو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ين البصرة والمدينة نحو عشرين مرحلة ويلتقي مع طريق الكوفة قرب معدن النق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خبار البصرة كثيرة والمنسوبون إليها من أهل العلم لا يحصون وقد صنف عمر بن شبة وأبو يعلى زكرياء الساجي وغيرهما في فضائلها كتابا في مجلدات والذي ذكرناه كا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1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بص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ضا، بلد في المغرب في أقصاه قرب السوس خربت، قال ابن حوقل وهو يذ كر مدن المغرب من بلاد البر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صرة مدينة مقتصدة عليها سور ليس بالمنيع ولها عيون خارجها عليها بساتين يسيرة وأهلها ينسبون إلى السلامة والخير والجمال وطول القامة واعتدال الخلق وبينها وبين المدينة المعروفة بالأقلام أقل من مرحلة وبيها وبين مدين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سمس أقل من مرحلة أيضا ولما ذكر المدن التي على البح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تعطف على البحر المحيط يسارا وعليه من المدن قريبة منه وبعيدة جرماية وساوران والحجا على نحر البحر ودونها في البر مشرقا الأقلام ثم البصرة، وقال البشا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بصرة مدينة بالمغرب كبيرة كانت عامرة وقد خربت وكانت جليلة وكان قول البشاري هذا في سنة </w:t>
      </w:r>
      <w:r>
        <w:rPr>
          <w:rFonts w:cs="Traditional Arabic" w:ascii="MS Sans Serif" w:hAnsi="MS Sans Serif"/>
          <w:sz w:val="36"/>
          <w:szCs w:val="36"/>
        </w:rPr>
        <w:t>378</w:t>
      </w:r>
      <w:r>
        <w:rPr>
          <w:rFonts w:ascii="MS Sans Serif" w:hAnsi="MS Sans Serif" w:cs="Traditional Arabic"/>
          <w:sz w:val="36"/>
          <w:sz w:val="36"/>
          <w:szCs w:val="36"/>
          <w:rtl w:val="true"/>
        </w:rPr>
        <w:t>، وقرأت في كتاب  المسالك والممالك  لأبي عبيد البكري الأندلسي بين فاس والبصرة أربعة أيا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صرة مدينة كبيرة وهي أوسع تلك البلاد مرعى وأكثرها ضرعا ولكثرة ألبانها تعرف ببصرة الذبان وتعرف ببصرة الكتان كانوا يتبايعون في بدء أمرها في جميع تجاراتهم بالكتان وتعرف أيضا بالحمراء لأنها حمراء التربة وسورها مبني بالحجارة والطوب وهي بين شرفين ولها عشرة أبواب وماؤها زعاق وشرب أهلها من بئر عذبة على باب المدينة وفي بساتينها آبار عذبة ونساء هذه البصرة مخصوصات بالجمال الفائق والحسن الرائق ليس بأرض المغرب أجمل منهن، قال أحمد بن فتح المعروف بابن الخزاز التيهرتي يمدح أبا العيش عيسى بن إبراهيم بن القاس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بح الإله الـدهـر إلا قـينة                      بصرية في حمـرة وبـياض</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خمر في لحظاتها والورد في                      وجناتها والكشح غير مفـاض</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 شكل مرجي ونسك مهاجر                      وعفاف سني وسمت إبـاض</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هرت أنت خـلـية وبـرقة                      عوضت منك ببصرة فاعتاض</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عذر للحمراء في كلفي بها                      أو تستفيض بأبحر وحـياض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دينة البصرة مستحدثة أسست في الوقت الذي أسست فيه أصيلة أو قريبا م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ص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موضعين بالضم والقصر، إحداهما بالشام، من أعمال دمشق وهي قصبة كورة حوران مشهورة عند العرب قديما وحديثا ذكرها كثير في أشعارهم، قال أعر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 رفقة من آل بصرى تحـمـلـوا                      رسالتنا لقـيت مـن رفـقة رشـ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وصلتم سالمـين فـبـلـغـوا                      تحية من قد ظن أن لا يرى نـجـ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ولا لهم ليسى الضـلال أجـازنـا                      ولكننا جزنا لنـلـقـاكـم عـمـ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ا تركنا الـحـارثـي مـكـبـلا                      بكبل الهوى من ذكركم مضمرا وجدا وقال الصمة بن عبد الله القشي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ظرت وطرف العين يتبع الهوى                      بشرقي بصرى نظرة المتطاو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أبصر نارا أوقدت بعد هجـعة                      لريا بذات الرمث من بطن حائل وقال الرماح بن ميا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ا تلطي الستـر يا أم جـحـدر                      كفى بذرى الإعلام من دوننا ست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هبطت بصرى تقالع وصلـهـا                      وأغلق بوابان من دونهـا قـص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 وصل إلا أن تقـارب بـينـنـا                      قلائص يحسرن المطي بنا حس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 ليت شعري هل يحلن أهـلـهـا                      وأهلي روضات ببطن اللوى خض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هل تأتيني الريح تدرج مـوهـنـا                      برياك تعروري بها عقدا عـفـرا ولما سار خالد بن الوليد من العراق لمدد أهل الشام قدم على المسلمين وهم نزول ببصرى فضايقوا أهلها حتى صالحوهم على أن يؤدوا عن كل حالم دينارا وجريب حنطة وافتتح المسلمون جميع أرض حوران وغلبوا عليها وقتئذ وذلك في سنة </w:t>
      </w:r>
      <w:r>
        <w:rPr>
          <w:rFonts w:cs="Traditional Arabic" w:ascii="MS Sans Serif" w:hAnsi="MS Sans Serif"/>
          <w:sz w:val="36"/>
          <w:szCs w:val="36"/>
        </w:rPr>
        <w:t>1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وبصرى أبضا من قرى بغداد قرب عكبراء وإياها عنى ابن الحجاج،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عمر الشباب ما كان عـنـي                      أول الراحلين من أحبـاب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تولى الصباء عني فـإنـي                      قد تعزيت بعده بالتصـاب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ظن الشبـاب أنـي مـخـل                      بعده بالسماع أو بالـشـرا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اش لي حانتي أوانا وبصرى                      للدنان التي أرى والخـواب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تلك الظروف أمست خدورا                      لبنات الكـروم والأعـنـاب</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1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شمول كأنما اعتصـروهـا                      من معاني شمائل الكتـا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المعاني إذا تشابهت الأجن                      اس تجري مجاري الأنساب وإليها ينسب أبو الحسن محمد بن محمد بن أحمد بن خلف البصروي الشاعر قرأ الكلام على المرتضى الموسوي كتب عنه أبو بكر الخطيب من شعره أقطاعا، منه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رى الدنيا وزهرتها فتصبـو                      ولا يخلو من الشهوات قل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كن في خلائقهـا نـفـار                      ومطلبها بغير الحظ صعـ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ثيرا ما نلوم الدهـر مـمـا                      يمر بنا وما للدهمـر ذنـ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يعتب بعضنا بعضـا ولـولا                      تعذر حاجة ما كان عـتـ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ضول العيش أكثرها همـوم                      وأكثر ما يضرك ما تحـ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لا يغررك زخرف ما تراه                      وعيش لين الأعطاف رط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تحت ثياب قوم أنت فـيهـم                      صحيح الرأي داء لا يطـ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ذا ما بلغة جاءتـك عـفـوا                      فخذها فالغنى مرعى وشر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ذا اتفق القليل وفـيه سـلـم                      فلا ترد الكثير وفيه حـرب ومات البصروي سنة ثلاث وأربعين وأربعمائ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بص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البصل من الخضر الذي يؤكل ويطبخ ، إقليم البصل من إشبيلية من جزيرة الأندلس، وكفر بصل من قرى الشا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بصل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منسوب، محلة في طرف بغداد الجنوبي ومن الجانب الشرقي متصلة بباب كلواذي، ينسب إليها قوم، منهم أبو بكر محمد بن إسماعيل بن علي بن النعمان بن راشد البندار البصلاني كان شيخا ثقة مات في شعبان سنة </w:t>
      </w:r>
      <w:r>
        <w:rPr>
          <w:rFonts w:cs="Traditional Arabic" w:ascii="MS Sans Serif" w:hAnsi="MS Sans Serif"/>
          <w:color w:val="0000FF"/>
          <w:sz w:val="36"/>
          <w:szCs w:val="36"/>
        </w:rPr>
        <w:t>311</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صن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وتشديد النون، مدينة من نواحي الأهواز صغيرة وجميع رجالهم ونسائهم يغزلون الصوف وينسجون الأنماط والستور البصن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يكتبون عليها بصنى وقد تعمل ببرذون وكليوان وغيرهما من المدن المجاورة لبصنا وتدلس بستور بصنى والمعدن بصنى ولهم نهر يسمونه دجلة بصنى فيه سبعة أرحية في السفن والنهر منها على رمية سه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صيد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وياء ساكنة ودال مهملة مقصور، من قرى بغداد ينسب إليها أبو محمد الحس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عبد الله بن الحسن البصيداي من أهل باب الأزج توفي في جمادى الأولى سنة إحدى عشرة وخمسمائ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صير الجيدو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آخره راء والجيدور بالجيم وياء ساكنة ودال مهملة مضمومة وواو ساكنة وراء، قرية من نواحي دمشق، منها ضحاك بن أحمد بن محمد البصيري كتب عنه أبو عبد الله محمد بن حمزة بن أحمد بن أبي الصقر القرشي الدمشقي بيتي شعر لغيره وأورده في معجمه ونسبه كذلك</w:t>
      </w:r>
      <w:r>
        <w:rPr>
          <w:rFonts w:cs="Traditional Arabic" w:ascii="MS Sans Serif" w:hAnsi="MS Sans Serif"/>
          <w:color w:val="0000FF"/>
          <w:sz w:val="36"/>
          <w:szCs w:val="36"/>
          <w:rtl w:val="true"/>
        </w:rPr>
        <w:t xml:space="preserve">: </w:t>
      </w:r>
      <w:r>
        <w:rPr>
          <w:rFonts w:cs="Traditional Arabic" w:ascii="MS Sans Serif" w:hAnsi="MS Sans Serif"/>
          <w:color w:val="009716"/>
          <w:sz w:val="36"/>
          <w:szCs w:val="36"/>
          <w:rtl w:val="true"/>
        </w:rPr>
        <w:t xml:space="preserve"> </w:t>
      </w:r>
      <w:r>
        <w:rPr>
          <w:rFonts w:ascii="MS Sans Serif" w:hAnsi="MS Sans Serif" w:cs="Traditional Arabic"/>
          <w:color w:val="009716"/>
          <w:sz w:val="36"/>
          <w:sz w:val="36"/>
          <w:szCs w:val="36"/>
          <w:rtl w:val="true"/>
        </w:rPr>
        <w:t>باب الباء والضاد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2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ض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قد كسره بعضهم والأول أكثر، وهي دار بني ساعدة بالمدينة وبئرها معروفة، فيها أفتى النبي صلى الله عليه وسلم بأن الماء طهور ما لم يتغير وبها مال لأهل المدينةمن أموالهم، وفي كتاب البخاري تفسير القعنيي لبضاعة نخل بالمدينة وفي الخبر أن النبي صلى الله عليه وسلم أتى بئر بضاعة فتوضأ من الدلو وردها إلى البئر وبصق فيها وشربمن مائها وكان إذا مرض المريض في أيامه يقول اغسلوني، من ماء لضاعة فيغسل، فكأنما نشط من عقال، وقالت أسماء بنت أبي ب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نا نغسل المرضى من بئربضاعة ثلاثة أيام فيعافون، وقال أبو الحسن الماوردي في كتاب الحاو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تصنيفه ومن الدليل على أبي حنيفة مارواه الشافعي عن إبراهيم بن محمد بن سفيط بن أبي أيوب عن عبد الله بن عبد الرحمن بن أبي سعيد الخدري أن النيي صلى الله عليه وسلم قي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ك تتوضأ من بئر بضاعة وهي تطرح فيها المحائض ولحوم الكلاب وما ينحى الناس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اء لاينجسه شيء فلم يجعل لاختلاط النجاسة بالماء تأثيرا في نجاسته وهذا نص يدفع قول أبي حنيفة، اعترضوا على هذا الحديث بسؤالين، أحدهما أن بئر بضاعة عين جارية إلى بساتين يثرب منها والماء الجاري لا تثبت فيه النجاسة، والجواب عنه أن بئر بضاعة أشهر حالا من أن يعترضوا عليها بهذا السؤال وهي بئر في بني ساعدة، قال أبو داود في سن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رت بئر بضاعة بردائي مددته عليها ثم ذرعته فإذا عرضه ستة أذرع وسألت الذي فتح لي البستان فأدخلني إليها هل غير بناؤها عما كانت عليه فقال</w:t>
      </w:r>
      <w:r>
        <w:rPr>
          <w:rFonts w:cs="Traditional Arabic" w:ascii="MS Sans Serif" w:hAnsi="MS Sans Serif"/>
          <w:sz w:val="36"/>
          <w:szCs w:val="36"/>
          <w:rtl w:val="true"/>
        </w:rPr>
        <w:t>:</w:t>
      </w:r>
      <w:r>
        <w:rPr>
          <w:rFonts w:ascii="MS Sans Serif" w:hAnsi="MS Sans Serif" w:cs="Traditional Arabic"/>
          <w:sz w:val="36"/>
          <w:sz w:val="36"/>
          <w:szCs w:val="36"/>
          <w:rtl w:val="true"/>
        </w:rPr>
        <w:t>لا ورأيت فيها ماء متغير اللون ومعلوم أن الماء الجاري لا يبقى متغير اللون، قال أبو دا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معت قتيبة بن سعيد يقول سألت قيم بئر بضاعة عن عمقه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كثر ما يكون الماء فيها إلى العانة قلت إذا نقص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ون العورة، والسؤال الثاني إن قالوا لا يجوز أن يضاف إلى الصحابة أن يلقوا في بئر ماء يتوضأ فيه رسول الله صلى الله عليه وسلم المحائض ولحوم الكلاب بل ذلك مستحيل عليهم وذلك بصيانة وضوء رسول الله صلى الله عليه وسلم أولى فدل على ضغف هذا الحديث ووهائه، والجواب عنه أن الصحابة لا يصح إضافة ذلك إليهم ولا روينا أنهم فعلوا وإنما كانت بئر بضاعة قرب مواضع الجيف والأنجاس وكانت تحت الريح وكانت الريح تلقي ذلك فيه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الدليل عليه من طريق المعنى أنه ماء كثير فوجب أن لا ينجس بوقوع نجاسة لا تغيره قياسا على البع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ض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تشديد، من أسماء زمزم، 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ض الرخص الجسد وليس من البياض خاصة ولكن من الرخوصة والمرأة بضة وبض الماء يبض بضيضا إذا سال قليلا قليلا والبضض الماء القليل وركية بضوض قليلة الم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ضي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تصغير والبضيض الماء القليل كما ذكر قبل هذه الترجمة وأظنه، موضعا في أرض طيئ، قال زيد الخيل الطائ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ت أبضة من أهلها فالأجاول                      فجنبا بضيض فالصعيد المقاب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برقة أفعى قد تقادم عهدهـا                      فليس بها إلا النعاج المطاف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ذكرنيها بعد ما قد نسـيتـهـا                      رماد ورسم بالثتـانة مـاثـل وقال النبه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ادوا جلائي يوم فيد وقربـوا                      لحى ورؤوسا للشهادة ترع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علم من ينوي جلائي أنـنـي                      أريب بأكناف البضيض حبلبس الحبلب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قيم الذي لا يكاد يبرح المنز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ضي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صغر، ويروى بالفتح في شعر حسان بن ثاب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ألت رسم الدار أم لم تسأل                      بين الجوابي فالبضيع فحومل ورواه الأثرم البصيع بالصاد المهملة،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جبل بالشم أسود عن سعيد بن عبد العزيز عن يونس بن ميسرة بن حلبس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عيسى ابن مريم عليه السلام أشرف من جبل البضيع يعني جبل الكسوة على الغوطة فلما رآها قال عيسى للغوط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يعجز الغني أن يجمع بها كنزا فلن يعجز المسكين أن يشبع فيها خبزا، قال سعيد بن عبد العزي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ليس يموت أحد في الغوطة من الجوع، وقال السكري في شرح قو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ازل من أسماء لم يعف رسمها                      رياح الثريا خلفة فضريب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وح بأطراف البضيع كأنـهـا                      كتاب زبور خط لدنا عسيبهـ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2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 البضي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ظريب عن يسار الجار أسفل من عين الغفاريين و اسم العين النج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ضي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جزيرة في البحر، قال ساعدة بن جوية الهذلي يصف سحابا</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فعنك لا برق كأن وميضه                      غاب تشيبه ضرام مثقـ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اد تخرم في البضيع ثمانيا                      يلوي بعيقات البحار ويجنب قال الأزهري</w:t>
      </w:r>
      <w:r>
        <w:rPr>
          <w:rFonts w:cs="Traditional Arabic" w:ascii="MS Sans Serif" w:hAnsi="MS Sans Serif"/>
          <w:color w:val="0000FF"/>
          <w:sz w:val="36"/>
          <w:szCs w:val="36"/>
          <w:rtl w:val="true"/>
        </w:rPr>
        <w:t xml:space="preserve">: - </w:t>
      </w:r>
      <w:r>
        <w:rPr>
          <w:rFonts w:ascii="MS Sans Serif" w:hAnsi="MS Sans Serif" w:cs="Traditional Arabic"/>
          <w:color w:val="0000FF"/>
          <w:sz w:val="36"/>
          <w:sz w:val="36"/>
          <w:szCs w:val="36"/>
          <w:rtl w:val="true"/>
        </w:rPr>
        <w:t xml:space="preserve">ساد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ي مهم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 أبو عمرو الساد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الذي يبيت حيث يمسي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تخرم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ي قطع ثمانيا بالبضيع وهي جزيرة في البحر يلوي بماء البحر أي يحمله ليمطره ببل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باء والط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ط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جمع بطحاء، وهي بطاح مكة ويقال لقري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داخلة البطاح، وقال ابن الأعرا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ش البطاح الذين ينزلون الشعب بين أخشبي مكة وقريش الظواهر الذين ينزلون خارج الشعب وأكرمهما قريش البطاح والبطحاء في اللغة مسيل فيه دقاق الحصى والجمع الأباطح والبطاح على غير قياس، وقال الزبير بن أبي ب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ش البطاح بنو كعب بن لؤي وقريش الظواهر ما فوق ذلك سكنوا البطحاء والظواهر روقبائل بني كعب هم عدي وجمح وتيم وسهم ومخزوم وأسد وزهرة وعبد مناف وأمية وهاشم كل هؤلاء قريش البطاح وقريش الظواهر بنو عامر بن لؤي يخلد بن النضر والحارث ومالك وقد درجا والحارث ومحارب ابنا فهر وتيم الأدرم بن غالب بن فهر وقيس بن فهر درج وإنما سموا بذلك لأن قريشا اقتسموا فأصابت بنو كعب بن لؤي البطحاء وأصابت هؤلاء الظواهر فهذا تعريف للقبائل لا للمواضع فإن البطحاويين لو سكنوا بالظواهر كانوا بطحاويين وكذلك الظواهر لو كانوا سكنوا البطحاء كانوا ظواهر وأشرفهم البطحاويون، وقال أبو خالد ذكوان مولى مالك الد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و شهدتني من قريش عصـابة                      قريش البطاح لا قريش الظواه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كنهم غابوا وأصبحت شـاهـدا                      فقبحت من مولى حفاظ وناصر وبلغت معاوية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ا ابن سداد البطحاء والله إياي نادى اكتبوا إلى الضحاك أنه لا سبيل لك عليه واكتبوا إلى مالك واشتروا لي ولاءه فلما جاء الكتاب مالكا سأل عنه عبد الله بن عمر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رسول الله صلى الله عليه وسلم نهى عن بيع الولاء وهبته، وقال أبو الحسن محمد بن علي بن نصر الكاتب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ت عوادة تغني في أبيات طريح بن إسماعيل الثقفي في الوليد بن يزيد بن عبد الملك وكان من أخوا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ت ابن مسلنطح البطاح ولم                      تطرق عليك الحني والولج الح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ا انخفض من الأرض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لولج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اتسع من الأودية أي لم تكن بينهما فيخفى حسبك فقال بعض الحاض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يس غير بطحاء مكة فما معنى هذا الجمع فثار البطحاوي العلوي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طحاء المدينة وهو أجل من بطحاء مكة وجدي منه، وأنشد 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طحاء المدينة لي منزل                      فيا حبذا ذاك من منزل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هذان بطحاوان فما معنى الجمع قلنا العرب تنوسع في كلامها وشعرها فتجعل الاثنين جمعا وقد قال بعض الن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أقل الجمع اثنان وربما ثنوا الواحد في الشعر وينقلون الألقاب ويغيرونها لتستقم لهم الأوزان، وهذا أبو تمام يقول في مدحه للواث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سمو بك السفاح والمنصور والمأمون والمعصوم فنقل المعتصم إلى المعصوم حتى استقام له الشعر وبالأمس، قال أبو نصر بن نبات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قام باللورين حولا كاملا                      يترقب القدر الذي لم يقدر وما في البلاد إلا اللور المعروفة وهذا كثير وما زادنا على الصحيح والحزر ولو كان من أهل الجهل لهان ولكنه قد جس الأدب ومسه، ومما يؤكد أنها بطحاوان قول الفرزد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ت ابن بطحاوي قريش فإن تشأ                      تكن في ثقيف سيل ذي أدب عفر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ا وهذا كله تعسف وإذا صح بإجماع أهل اللغة أن البطحاء الأرض ذات الحصى فكل قطعة من تلك الأرض بطحاء وقد سميت قريش قريش البطحاء وقريش الظواهر في صدر الجاهلية ولم يكن بالمدينة منهم أحد، وأما قول الفرزدق وابن نباتة فقد قالت الع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رقمتان ورامتان وأمثال ذلك كثيرا تمر في هذا الكتاب قصدهم بها إقامة الوزن فلا اعتبار به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ط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قال أبو من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طاح مرض يأخذ من الحمى والبطاحي مأخوذ من البطاح، وهو منزل لبني يربوع وقد ذكره لبيد، فقال</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2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بعت الأشراف ثم تصـيفـت                      حساء البطاح وانتجعن السلائلا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طاح ماء في ديار بني أصد بن خزيمة وهناك كانت الحرب بين المسلمين وأميرهم خالد بن الوليد وأهل الردة وكان ضرار بن الأزور الأسدي قد خرج طليعة لخالد بن الوليد وخرج مالك بن نويرة طليعة لأصحابه فالتقيا بالبطاح فقتل ضرار مالكا، فقال أخوه متمم بن نويرة يرث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طاول هذا الليل ما كاد ينجلـي                      كليل تمام مـا يريد صـرا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أبكي أخي ما دام صوت حمامة                      تؤرق في واد البطاح حمـا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بعث أنواحاعلـيه بـسـخـرة                      وتذرف عيناي الدموع سجامـا وقال وكيع بن مالك يذكر يوم البطا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 تحسبا أني رجعت وإننـي                      منعت وقد تحنى إلي الأصاب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كنني حاميت عن جل مالـك                      ولاحظت حتى أكلحتني الأخاد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أتـانـا خـالـد بـلـوائه                      تخطت إليه بالبطـاح الـودائع بط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منزل بطريق الكوفة بعد الشقوق من جهة مكة دون الثعلبية وهو لبني ناشرة من بني أسد، 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لصاحبي من التأسي                      وقد بلغت نفوسهما الحلوق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بلغ المطي بنا بطـانـا                      وجزنا الثعلبية والشقوق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خلفنا زبالة ثـم رحـنـا                      فقد وأبيك خلقنا الطريقـا وبطان أيضابلد باليمن من مخلاف سنح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ط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زيادة الهاء، بئر بجنب قرانين وهما جبلان بين ربيعة والأضبط ابني كلاب وعبد الله بن أبي بكر بن كل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طائ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ذكر حالها في البطيح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طح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صله المسيل الواسع فيه دقاق الحصى، وقال النض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بطح والبطحاء بطن الميثاء والتلعة والوادي وهو التراب السهل في بطونها مما قد جرته السيول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تينا أبطح الوادي وبطحاءه مثله وهو ترابه وحصاه والسهل اللين والجمع الأباطح وقال بعض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طحاء كل موضع متسع وقول عمر رضي الله عنه بطحوا المسجد أي ألقوا فيه الحصى الصغار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عينه قريب من ذي قار وبطحاء مكة وأبطحها ممدود وكذلك بطحاء ذي الحليفة، وقال ابن إسح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رج النبي صلى الله عليه وسلم غازيا فسلك نقب بني دينار من بني النجار على فيفاء الخبار فنزل تحت شجرة ببطحاء ابن أزهر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ات الساق فصلى تحتها فثم مسجده صلى الله عليه وسلم وآثار أثفية قدره، وبطحاء أيضا مدينة بالمغرب قرب تلمسان بينهما نحو ثلاثة أيام أو أربعة بطح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كذا يقوله المحدثون أجمعون، وحكى أهل اللغة بطحان بفتح أوله وكسر ثانيه وكذلك قيده أبو علي القالي في كتاب  البارع  وأبو حاتم والبكري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يجوز غيره، وقرأت بخط أبي الطيب أحمد ابن أخي محمد الشافعي وخطه حجة بطحان بفتح أوله وسكون ثانيه وهو، واد بالمدينة وهو أحد أوديتها الثلاثة وهي العقيق وبطحان وقناة، قال غير واحد من أهل الس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ا قدم اليهود المدينة نزلوا السافلة فاستوخموها فأتوا العالية فنزل بنو النضير بطحان ونزلت بنو قريظة مهزورا وهما واديان يهبطان من حرة هناك تنصب منها مياه عذبة فاتخذ بها بنو النضير الحدائق والآطام وأقاموا بها إلى أن غزاهم النبي صلى الله عليه وسلم وأخرجه منها كما نذكره في النضير، قال الشاعر وهو يقوي رواية من سكن الط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 سعيد لم أزل بـعـدكـم                      في كرب للشوق تغشا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م مجلس ولي بـلـذاتـه                      لم يهنني إذ غاب ندما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يا لسلع ولسـاحـاتـهـا                      والعيش في أكناف بطح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سيت من شوقي إلى أهلها                      أدفع أحزانا بـأحـزانـي وقال ابن مقبل في قول من كسر الط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ى بطحان من سليمى فيشـرب                      فملقى الرحال من منى فالمحصب وقال أبو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طحان من مياه الضب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ط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ماء بواد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خنوقة، وقال أبو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ياه غني البطح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طرو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الراء، حصن من أعمال فحص البلوط من بلاد 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2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طرو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فتح الراء وسكون الواو وشين معجمة، بلدة بالأندلس وهي مدينة فحص البلوط فيما حكاه عنهم السلفي، منها أبو جعفر أحمد بن عبد الرحمن البطروشي فقيه كبير حافظ لمذهب مالك قرأ على أبي الحسن أحمد بن محمد وغيره الفقه وروى الحديث عن محمد بن فروخ بن الطلاع وطبقت وأخذ كتب ابن حزم عن ابنه أبي رافع أسامة بن علي بن حزم الظاهري كان يوما في مقبرة قزطبة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خبرني صاحب هذا القبر وأشار إلى قبر أبي الوليد يونس بن عبد الله بن الصفار عن صاحب هذا القبر وأشار الى قبر أبي عيسى عن صاحب هذا القبر وأشار إلى قبر عبد الله عن صاحب هذا القبر وأشار إلى قبر أبيه يحيى بن يحيى عن مالك بن أنس المدين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استحسن ذلك منه كل من حض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طرو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الذي قبله إلا أن أوله وراءه مضمومتان، بلد من أعمال دانية بالأندلس، منها أبو مروان عبد الملك بن محمد بن أمية بن سعيد بن عتال الداني البطروشي سمع ابن سكرة السرقسطي وشيوخ قرطبة وولى قضاء دانية وكان من أهل العلم والفهم ذكرها والذي قبلها السلف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ط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اللام، ج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طلي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فتحتين وسكون اللام وياء مضمومة و مهملة، مدينة كبيرة بالأندلس من أعمال ماردة على نهر انة غربي قرطبة ولها عمل واسع يذكر في مواضعه ينسب إليها خلق كثير، منهم أبومحمد عبد الله محمد بن السيد البطليوسي النحوي اللغوي صاحب التصانيف والشعر مات في سنة </w:t>
      </w:r>
      <w:r>
        <w:rPr>
          <w:rFonts w:cs="Traditional Arabic" w:ascii="MS Sans Serif" w:hAnsi="MS Sans Serif"/>
          <w:sz w:val="36"/>
          <w:szCs w:val="36"/>
        </w:rPr>
        <w:t>521</w:t>
      </w:r>
      <w:r>
        <w:rPr>
          <w:rFonts w:ascii="MS Sans Serif" w:hAnsi="MS Sans Serif" w:cs="Traditional Arabic"/>
          <w:sz w:val="36"/>
          <w:sz w:val="36"/>
          <w:szCs w:val="36"/>
          <w:rtl w:val="true"/>
        </w:rPr>
        <w:t>، وأبو الوليد هشام بن يحيى بن حجاج البطليوسي سمع بقرطبة ورحل إلى المشرق فسمع بمكة والشام ومصر وإفريقية وغير ذلك وعاد إلى الأندلس فامتحن ببلده بسعاية سعيت به فأسكن قرطبة فسمع منه بها الكثير، وقال ابن الفرض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معت منه قبل المحنة وبعدها، في شوال سنة</w:t>
      </w:r>
      <w:r>
        <w:rPr>
          <w:rFonts w:cs="Traditional Arabic" w:ascii="MS Sans Serif" w:hAnsi="MS Sans Serif"/>
          <w:sz w:val="36"/>
          <w:szCs w:val="36"/>
        </w:rPr>
        <w:t>385</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ط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نونان بينهما ألف، وبطنان الأودية المواضع التي يستريض فيها الماء ماء السيل فيكرم نباتها واحدتها بطن، عن أبي منصور، وهو واد بين منبج وحلب بينه وبين كل واحد من البلدين مرحلة خفيفة فيه أنهار جارية وقرى متصلة قصبتها بزاعة، وقد ذكر امرؤ القيس في شعره بعض قراه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رب يوم صالح قد شـهـدتـه                      بتاذف ذات التل من بطن طرطرا وفي كتاب اللصوص، بطنان حبيب بقنسرين، إلى حبيب بن مسلمة الفهري وذلك أن عياض بن غنم وجهه أبو عبيدة من حلب ففتح حصنا هناك فنسب وفي الحماسة قطعة شعر ذكرتها في الجابية من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و طاوعوني يوم بطنان أسلمت                      لقيس فروج منكم ومـقـاتـل وقال ابن السكيت في تفسير، قو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لست من نصحي أخاك بمنكر                      ببطنان إذ أهل القباب عماعـم بطنانان حبيب بأرض الشام كان عبد الملك يشتو فيه في حرب مصعب بن الزبير ومصعب يشتو بمسك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م يذكر القائل الأول بطنان بأسفل قنسرين وبطنان حبيب، وبطنان بني وبر بن الأضبط بن كلاب بينهما روحة للماثي وأنشد ابن الأعر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ا الله حيا دون بطنان دارهـم                      وبورك في مرد هناك وشـ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ي وإياهم على بعـد دارهـم                      كخمر بماء في الزجاج مشوب وإلى بطنان، ينسب أبوعلي الحسن بن محمد بن جعفر الحلبي يعرف بابن البطناني روى عنه جعفر بن محمد بن سعيد بن شعيب بن النج حوراني العبد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طن أعد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طن الغامض من الأرض وجمعه بطنان مثل عبد وعبدان وهو موضع له ذكر في حديث الهجرة أنه سلك منه إلى مدلجة تعه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طن أنف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نازل هذيل نزل به قوم على أبي خراش فخرج ليجيئهم بالماء فنهشته حية فمات، وقال قبل موت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ك والمنايا غـالـبـات                      على الإنسان تطلع كل نج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أهلكت حية بطـن أنـف                      على الأصحاب ساقا ذات فقد وقال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أهلكتحـية بـطـن أنـف                      على الأصحاب ساقا ذات فض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تركت عدوا بين بـصـرى                      إلى صنعاء يطلـبـه بـذحـل بطن الأ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بلاد بني يربوع عن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طن الت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تين من الفواكه، في بلاد بني ذبيان، قال شتيم بن خويلد الفزاري</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2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لت أمامة بطن التين فالرقمـا                      واحتل أهلك أرضا تنبت الرتما بطن الح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ضد العبد، واد بنجد، قالت امرأة زوجت في طيء</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ي لقد أشرفت أطول ما أرى                      وكلفت نفسي منظرا متعـال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لت أنارا تؤنسـين وأهـلـهـا                      أم الشوق أدني منك يا لبن دان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لت لبطن الحر حيث لـقـيتـه                      سقى الله أعلاك الذهاب الغواديا بطن الحر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حاء وكسر 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بلا أبي بكر بن كلاب وفيه روضة ذكرت في الرياض</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طن حلي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حاء المهملة وفتح اللام، في شعر عمر بن أبي ربي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تسأل الأطلال والمتربـعـا                      ببطن حليات دوارس بلقـع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هند وأتراب لهند إذ الـهـوى                      جميع وإذا لم نخش أن يتصدعا بطن الذه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روى بفتح الذال وضمها، لبني الحارث بن كعب كان فيه يوم من أيام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طن الر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راء وتشديد الميم وقد يقال بالتخفيف وقد ذكر في الرمة، وهو واد معروف بعالية نجد، وقال ابن در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رمة قاع عظيم بنجد تنصب إليه أود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طن ره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في بلاد هذيل بن مدركة وقد ذكر رهاط</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طن ساق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زه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ا من آل ليلى بطن ساق                      فأكتبه العجالز فالقصـيم بطن ال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ين هجر ونجد كان لهم فيه يوم، 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أستقبل الحي بطن السر أم عسفوا                      فالقلب فيهم رهين أينما انصرفوا بطن شاغ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ين والغين معجمتان، 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على الأحشاء من بطن شاغر                      نساء يشبهن الضراء الـغـواد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كـان يوم ذو خـروج ورية                      يشبهن ذكران الكلاب المقاعـيا الض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ضارية، والغوا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تي تغدوا على الصيد بطن الضب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مرقش</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ظعن بالضحى طافيات                      شبهها الدوم أو خلايا سف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علات بطن الضباع شمالا                      وبراق النعاف ذات اليمـين بطن ظ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ض لكلب، قال امرؤ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ا لك شوق بعدما كان أقصـرا                      وحلت سليمى بطن ظني فعرعرا بطن العت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عين وسكون التاء فوقها نقطتان وكاف، من نواحي 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طن عر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 في عرنة فأغن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طن ع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ذكر في عن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طن اللو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ذكر بلاد أبي بكر بن كلاب فقال ل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يكتان ثم بطن اللوى صدره لهم وأسفله لبني الأضبط وأسفل ذلك لفزارة، وهو واد ضخم إذا سال سال أياما، قال ابن ميا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ألا ليت شعري هل يحلن أهـلـهـا                      وأهلي روضات ببطن اللوى خضرا بطن محس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ميم وفتح الحاء وتشديد السين وكسرها، هو وادي المزدلفة، وفي كتاب مسلم أنه من منى وفي الحديث المزدلفة كلها موقف إلا وادي محشر، قال ابن أبي نجي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صب من محسر فهو منها وماصب منها في منى فهومن منى وهذا هو الصواب إن شاء ال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طن 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ميم وتشديد الراء، من نواحي مكة عنده يجتمع وادي النخلتين فيصيران واديا واحدا وقد ذكر في نخلة وفي مر، وقال أبو ذؤيب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وح من أم عمرو بطن مر فأك                      ناف الرجيع فذو سدر فأمـلا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شا سوى أن فراد السباع بهـا                      كأنها من تبغى النـاس أطـلاح بطن نخ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نخلة، قرية قريبة من المدينة على طريق البصرة بينهما الطرف على الطريق وهو بعد أبرق العزاف للقاصد إلى مك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طي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باء وسكون الطاء وياء وأهل حلب كالمجمعين على أن بطياس قرية من باب حلب بين النيرب وبابلى كان بها قصر لعلي بن عبد الملك بن صالح أمير حلب وقد خربت القرية والقصر، وقال الخالديان في كتاب الد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الحية قرية قرب الرقة وعندها بطياس ودير زكى وقد ذكرته الشعراء، قال أبو بكر الصنوب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ي طربت إلى زيتون بطياس                      بالصالحية ذات الـورد والا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ينس عهدهما يوما فلست له                      وإن تطاولت الأيام بالنـاسـي</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2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موطنا كان من خير المواطن لـي                      لما خلوت به مـا بـين جـلاس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ئل لي أفق يومـا فـقـلـت لـه                      من سكرة الحب أو من سكرة الكا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أشرب الكاس إلا مـن يدي رشـإ                      مهفهف كقضـيب الـبـان مـيا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ورد الخد فـي قـمـص مـوردة                      له من الآس إكليل عـلـى الـرا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ل للذي لام فيه هل ترى خـلـفـا                      يا أملح الروض بل يا أملح النـاس وقال البحتري وهو يدل على أنها بحل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برق أسفر عن قويق فطرتي                      حلب فأعلى القصرمن بطـيا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ن منبت الورد المعصفر صبغه                      في كل ضاحية ومجنـى الا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ض إذا استؤحشت ثم أتيتـهـا                      حشدت علي فأكثرت إينـاسـي وقال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ظرت وضمت جانبي الـتـفـاتة                      وما التفت المشتاق إلا لـينـظ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أرجواني من البرق كـلـمـا                      تنمر علوي السحاب تعـصـف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ضيء غماما فوق بطياس واضحـا                      يبض وروضا تحت بطياس أخض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كان محبـوبـا إلـي لـو أنـه                      أضاء غزالا عند بطـياس أحـورا البطيح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البطحاء، رحبة مرتفعة نحو الذراع بناها عمر خارج المسجد بالمد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طي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جمعها البطائح والبطيحة والبطحاء واحد وتبطح السيل إذا اتسع في الأرض</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2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ذلك سميت بطائح واسط لأن المياه تبطحت فيها أي سالت واتسعت في الأرض، وهي أرض واسعة بين واسط والبصرة وكانت قديما ترى متصلة وأرضا عامرة فاتفق في أيام كسرى أبرويز أن زادت دجلة زيادة مفرطة وزاد الفرات أيضا بخلاف العادة فعجز عن سدها فتبطح الماء في تلك الديار والعمارات والمزارع فطرد أهلها عنها فلما نقص الماء وأراد العمارة أدركته المنية وولى بعده ابنه شيرويه فلم تطل مدته ثم ولى نساء لم تكن فيهن كفاية ثم جاء الاسلام فاشتغلوا بالحروب والجلاء ولم يكن للمسلمين دراية بعمارة الأرضين فلما ألقت الحروب أوزارها واستقرت الدولة الإسلامية قرارها استفحل أمر البطائح وانفسدت مواضع البثوق وتغلب الماء على النواحي ودخلها العمال بالسفن فرأوا فيها مواضع عالية لم يصل الماء إليها فبنوا فيها قرى وسكنها قوم وزرعوها الأرز، وتغلب عليها في أوائل أيام بني بويه أقوام من أهلها وتحصنوا بالمياه والسفن وجيرة تلك الأرض عن طاعة السلطان وصارت تلك المياه لهم كالمعاقل الحصينة إلى أن انقضت دولة الديلم ثم دولة السلجوقية فلما استبذ بنو العباس بملكهم ورجع الحق إلى نصابه رجعت البطائح إلى أحسن النظام وجباها عمالهم كما كانت في قديم الأيام، وقال حمدان بن السحت الجرج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ضرت الحسين بن عمرو الرستمي وكان من أعيان قواد المأمون وهو يسأل الموبذان من خراسان ونحن في دار ذي الرياستين عن النوروز المهرجان وكيف جعلا عيدا وكيف سميا فقال الموبذ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ا أنبئك عنهما أن واسطا كانت في أيام دارا بن دارا تسمى أفرونية ولم تكن على شاطىء دجلة وكانت دجلة تجري على سننها في ناحية بطن جوخا فانبثقت في أيام بهرام جور وزالت على مجراها إلى المذار وصارت تجري إلى جانب واسط منصبة فغرقت القرى والعمارات التي كانت موضع البطائح وكانت متصلة بالبادية ولم تكن البصرة ولا ما حولها إلا الأبلة فإنها من بناء ذي القرنين وكان موضع البصرة قرى عادية مخوفا بها لا ينزلها أحد ولا يجري بها نهر إلا دجلة الأبلة فأصاب القرى والمدن التي كانت في موضع البطائح وهم بشر كثير وباء فخرجوا هاربين على وجوههم وتبعهم أهاليهم بالأغذية والعلاجات فأصابوهم موتى فرجعوا فلما كان أول يوم من فروردين ماه من شهور الفرس أمطر الله تعالى عليهم مطرا فأحياهم فرجعوا إلى أهاليهم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لك ذلك الزمان هذا نوروز أي هذا يوم جديد فسمى به فقال الم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يوم مبارك فإن جاء الله عزوجل فيه بمطر وإلا فليصب الماء بعضهم على بعض وتبركوا به وصيروه عيدا، فبلغ المأمون هذا الخبر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لموجود في كتاب الله تعالى وهو قوله</w:t>
      </w:r>
      <w:r>
        <w:rPr>
          <w:rFonts w:cs="Traditional Arabic" w:ascii="MS Sans Serif" w:hAnsi="MS Sans Serif"/>
          <w:sz w:val="36"/>
          <w:szCs w:val="36"/>
          <w:rtl w:val="true"/>
        </w:rPr>
        <w:t xml:space="preserve">: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لم تر إلى الذين خرجوا من ديارهم وهم ألوف حذر الموت فقال لهم الله موتوا ثم أحياهم  الآية البقرة</w:t>
      </w:r>
      <w:r>
        <w:rPr>
          <w:rFonts w:cs="Traditional Arabic" w:ascii="MS Sans Serif" w:hAnsi="MS Sans Serif"/>
          <w:color w:val="0000FF"/>
          <w:sz w:val="36"/>
          <w:szCs w:val="36"/>
          <w:rtl w:val="true"/>
        </w:rPr>
        <w:t xml:space="preserve">: </w:t>
      </w:r>
      <w:r>
        <w:rPr>
          <w:rFonts w:cs="Traditional Arabic" w:ascii="MS Sans Serif" w:hAnsi="MS Sans Serif"/>
          <w:color w:val="0000FF"/>
          <w:sz w:val="36"/>
          <w:szCs w:val="36"/>
        </w:rPr>
        <w:t>243</w:t>
      </w:r>
      <w:r>
        <w:rPr>
          <w:rFonts w:ascii="MS Sans Serif" w:hAnsi="MS Sans Serif" w:cs="Traditional Arabic"/>
          <w:color w:val="0000FF"/>
          <w:sz w:val="36"/>
          <w:sz w:val="36"/>
          <w:szCs w:val="36"/>
          <w:rtl w:val="true"/>
        </w:rPr>
        <w:t xml:space="preserve">، </w:t>
      </w:r>
      <w:r>
        <w:rPr>
          <w:rFonts w:ascii="MS Sans Serif" w:hAnsi="MS Sans Serif" w:cs="Traditional Arabic"/>
          <w:color w:val="009716"/>
          <w:sz w:val="36"/>
          <w:sz w:val="36"/>
          <w:szCs w:val="36"/>
          <w:rtl w:val="true"/>
        </w:rPr>
        <w:t xml:space="preserve"> باب الباء والع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عا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آخره ثاء مثلثة، موضع في نواحي المدينة كانت به وقائع بين الأوس والخزرج في الجاهلية وحكاه صاحب كتاب العين بالغين المعجمة ولم يسمع في غيره، وقال أبو أحمد السك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تصحيف، وقال صاحب كتاب المطالع والمشا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اث بضم أوله وعين مهملة وهو المشهور فيه ورواه صاحب كتاب العين بالغين وقيده الأصيلي بالوجهين وهو عند القابسي بغين معجمة واخره ثاء مثلثة بلا خلاف، وهو موضع من المدينة على ليلتين، وقال قيس بن الخط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وم بعاث أسلمتنا سـيوفـنـا                      إلى نسب من جذم غسان ثاقب وكان الرئيس في بعض حروب بعاث حضير الكتائب أبو أسيد بن حضير، فقال خفاف بن ندبة يرثي حضيرا وكان قد مات من جراح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و كان حي ناجبا من حمامه                      لكان حضير يوم أغلق واقم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طاف به حتى إذا الليل جنه                      تبوأ منه منزلا متنـاعـمـا وقال بعض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اث من أموال بني قريظة فيها مزرعة يقال لها قورا، قال كثير عزة ابن عبد الرح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حـدائج أظـعـانـنــا                      بغيقة لما هبطـن الـبـراث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واعم عـم عـلـى مـيثـب                      عظام الجذوع أحلت بـعـاث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دهم الركاب بـأثـقـالـهـا                      غدت من مساهيج أو من جواثا وقال آخر</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2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قت فلم تتنم عيني حثـاثـا                      ولم أهجع بها إلا امتـلاث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يك بالحجاز هوى دعاني                      وأرقني ببطن منى ثـلاث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 أنسى العراق وساكنـيه                      ولو جاوزت سلعا أو بعاثـا بعاذ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ذال معجمة مكسورة وياء ساكنة ونون، من قرى حلب لها ذكر في الشعر، قال أبو العب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فري من شعراء سيف الدولة بن حمد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لأيامنـا بـمـرج بـعـاذي                      ن وقد أضحك الـربـا نـوار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كى الوشي بل أبر على الوش                      ي بهاء منـثـوره وبـهـار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أن الشقيق والريح تنفي الـظ                      ل عنه جمـر يطـير شـرار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ذكرتني عناق من بان عـنـي                      شخصه باعتناقهـا أشـجـاره وقال الصنوب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بنا في بعاذين                      على تلك الميادين بع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أرض لبني غفار قرب عسفان تتصل بغيقة، قاله الحازمي ثم وجدته لنصر وزاد أنه موضع بالحجاز قرب عسفان وهي شعبة لبني غفار تتصل بغيقة،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ين الأبواء وجبل جهينة في واديه خلص، وأنشد ل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رفت الدار كالحلل البوالي                      بفيف الخايعان إلى بعـال وقال العم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بعال بوزن غراب، موضع بالقصيبة، و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سأل البعال أن يموجا بع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قاله الحازمي ثم وجدته لنصر بعال بالضم أيضا، وهو جبل ضخم بأطراف أرمين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عان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ألف نون وياء ساكنة وقاف، واد بين البصرة واليمامة عن نصر جاه به في قرينة التعاني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ع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دال مهملة وألف ونون، مخلاف باليمن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عدانية من مخلاف السحول، قال الأعشى يمدح ذا فايش اليحص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بعدان أو ريمان أو راس سلبة                      شفاء لمن يشكو السمائم بـار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القصر من أرياب لو بت ليلة                      لجاءك مثلوج من الماءجامـد بع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فر البعر بين مكة واليمامة على الجادة، ماء لبني ربيعة بن عبد الله بن كلاب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ع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خمسين، بليد بين حمص والساحل هكذا تتلفظ به العامة وهو خطأ هانما هو بار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عط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د لخثع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ع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اف، واد بالأبواء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عق قاله أبو الأشعث الكندي، 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ك مردوغ بشس مـطـرد                      يفارقه من عقدة البعق هيهما بعقوب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قاف وسكون الواو والباء موحدة و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عقوبا أيضا، قرية كبيرة كالمدينة بينها وبين بغداد عشرة فراسخ من أعمال طريق خراسان وهي كثيرة الأنهار والبساتين واسعة الفواكه متكاثفة النخل وبها رطب وليمون يضرب بحسنها وجودتها المثل وهي راكبة على نهر ديالى من جانبه الغربي ونهر جلولاء يجري في وسطها وعلى جنبي النهر سوقان وعليه قنطرة وعلى ظهر القنطرة يتصل بين السوقين والسفن تجري تحت القنطرة إلى باجسرا وغيرها من القرى وبها عدة حمامات ومساجد وينسب إليها جماعة من أهل العلم، منهم أبو الحسن محمد بن الحسين بن حمدون البعقوبي قاضيها روى عنه الحافظ أبو بكر الخطيب وقتل بحلوان في شهر ربيع الأول سنة </w:t>
      </w:r>
      <w:r>
        <w:rPr>
          <w:rFonts w:cs="Traditional Arabic" w:ascii="MS Sans Serif" w:hAnsi="MS Sans Serif"/>
          <w:sz w:val="36"/>
          <w:szCs w:val="36"/>
        </w:rPr>
        <w:t>43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عقوبا هذه هي التي ذكرها سعد بن محمد الصيفي وهو الحيص بيص في رسائله السبع يسأل المسترشد أن يهبها منه وعوض عنها بمال فلم يقبله، وقرأت بخط أبي محمد بن الخشاب النحوي أنشدني أبو المظفر بن قزما الاسكاف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شدني المهدي البصري لنفسه يهجو أهل بعقوب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قل لمرتاد النـوال تـطـوفـا                      يقلقلـه هـم عـلـيه حـريص</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خاف ببعقوبا إذا جنت معـشـرا                      لهم يبيت الضيف وهو خمـيص</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و الشيص لو وافاهم بمـجـاعة                      لأعوره بين الـحـدائق شـيص</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 خوصة من نخلها قيل قد هوت                      لقيل عشار قد هـوين وخـوص</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2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علب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لام والباء الموحدة والكاف مشددة، مدينة قديمة فيها أبنية عجيبة وآثار عظيمة وقصور على أساطين الرخام لا نظير لها في الدنيا بينها وبين دمشق ثلاثة أيام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ثنا عشر فرسخا من جهة الساحل، قال بطليم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علبك طولها ثمان وستون درجة وعشرون دقيقة في الإقليم الرابع تحت ثلاث درج من الحوت لها شركة في كف الخضيب طالعها القوس تحت عشر درج من السرطان يقابلها مثلها من الجدي بيت ملكها مثلها من الحمل بين عاقبتها مثلها من الميزان، قال صاحب الزي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لبك طولها اثتان وستون درجة وثلث وعرضها سبع وثلاثون درجة وثلث، وهو اسم مركب من بعل اسم صنم وبك أصله من بك عنقه أي دقها وتباك القوم أي ازدحموا فإما أن يكون نسب الصنم إلى بك وهو اسم رجل أو جعلوه يبك الأعناق هذا إن كان عربيا وإن كان عجميا فلا اشتقاق ولهذا الاسم ونظائره من المركبات أحكام فإن شئت جعلت آخر الأول والثاني مفتوحا بكل حال كقولك هذا بعلبك ورأيت بعلبك وجئت من بعلبك فهذا تركيب يقتضي بناءه فكأنك قلت بعل وبك فلما حذفت الواو أقمت البناء مقامه ففتحت الاسمين كما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مسة عشر وإن شئت أضفت الأول إلى الثاني ف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بعلبك ورأيت بعلبك ومررت ببعلبك أعربت بعلا وخفضت بكا بالإضافة وإن شئت بنيت الاسم الأول على الفتح وأعربت الثاني بإعراب مالا ينصرف فقلت هذا بعلبك ورأيت بعلبك ومررت ببعلبك وهذا هو التركيب الداخل في باب ما لا ينصرف الذي عدوه سببا من أسباب منع الصرف فإنهم أجروا الاسم الثاني من الاسمين اللذين ركبا مجرى تاء التأنيث في أن آخر حرف قبلها مفتوح أبدا ومنزل تنزيل الفتحة كالألف في نواة وقطاة وآخر الثاني حرف إعراب إلا أن الاسم غير مصروف للتعريف والتركيب لأن التركيب فرد عن الأفراد وثان له كما أن التعريف ثان للتنكير فعلى هذا الوجه تقول هذا بعلبك ورأيت بعلبك ومررت ببعلبك فلو نكرته صرفته لبقاء علة واحدة فيه هي التركيب ويدلك على أن الاسم الثاني في هذا الوجه بمنزلة التاء تصغيرهم الأول من الاسمين المركبين وتسليمهم لفظ الثاني فتقول هذه بعيلبك كما تقول في طلحة طليحة وتقول في ترخيمه لو رخمته يا بعل كما تقول ياطلح وتقول في النسب إليه بعلي كما تقول طلحي وأما م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لبكي فليس بعلبك عنده مركبة ولكنه من أبنية العرب فأما حضرمي وعبدري وعبقسي فإنهم خلطوا الاسمين واشتقوا منهما اسما نسبوا إليه، وببعلبك دبس وجبن وزيت ولبن ليس فى الدنيا مثلها يضرب بها المثل، قال أعر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لت لذات الكعثب المـصـك                      ولم أكن من قولها فـي شـك</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 لبست ثوبا دقيق الـسـلـك                      وعـقـد در ونـظـام سـك</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طي الذي افتن قلبي مـنـك                      قالت فما هو قلت غطي حرك</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كشفـت عـن أبـيض مـدك                      كأنه قعب نـضـار مـك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 جبنة من جبن بـغـلـبـك                      يسمع منه خـفـقـان الـدك</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ثل صرير القتب المنـفـك وقد ذكرها امرؤ القيس،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أنكرتني بعلـبـك وأهـلـهـا                      ولابن جريج كان في حمص أنكر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2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بعلبك كانت مهر بلقيس وبها قصر سليمان بن داودعليه السلام وهو مبني على أساطين الرخام وبها قبر يزعمون أنه قبر مالك الأشتر النخعي وليس بصحيح فإن الأشتر مات بالقلزم في طريقه الى مصر وكان علي رضى الله عنه وجهه أميرا ف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معاوية دس إليه عسلا مسموما فأكله فمات بالقلزم فقال معاو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لله جنودا من عسل ف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نقل إلى المدينة فدفن بها وقبره بالمدينة معروف، وبها قبر يقولون إنه قبر حفصة بنت عمر زوجة النبي صلى الله عليه وسلم والصحيح أنه قبر حفصة أخت معاذ بن جبل لأن قبر حفصة زوج النبي صلى الله عليه وسلم بالمدينة معروف، وبها قبر إلياس النبي عليه السلام وبقلعتها مقام إبراهيم الخليل عليه السلام وبها قبر أسباط ولما فرغ أبو عبيدة بن الجراح من فتح دمشق في سنة أربع عشرة سار إلى حمص فمر ببعلبك فطلب أهلها إليه الأمان والصلح فصالحهم على أن أمنهم على أنفسهم وأموالهم وكنائسهم وكتب لهم كتابا أجلهم فيه إلى شهر ربيع الآخر وجمادى الأولى فمن جلا سار إلى حيث شاء ومن أقام فعليه الجزية، وقد نسب إلى بعلبك جماعة من أهل العلم، منهم محمد بن علي بن الحسن بن محمد بن أبو المضاء البعلبكي المعروف بالشيخ الدين سمع بدمشق أبا بكر الخطيب وأبا الحسن بن أبي الحديد وأبا محمد الكتاني وببعلبك عمه القاضي أبا علي الحسن بن علي بن محمد بن أبي المضاء سمع منه أبو الحسين بن عساكر وأجاز لأخيه أبي القاسم الحافظ وكان مولده سنة</w:t>
      </w:r>
      <w:r>
        <w:rPr>
          <w:rFonts w:cs="Traditional Arabic" w:ascii="MS Sans Serif" w:hAnsi="MS Sans Serif"/>
          <w:sz w:val="36"/>
          <w:szCs w:val="36"/>
        </w:rPr>
        <w:t>42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في شعبان سنة </w:t>
      </w:r>
      <w:r>
        <w:rPr>
          <w:rFonts w:cs="Traditional Arabic" w:ascii="MS Sans Serif" w:hAnsi="MS Sans Serif"/>
          <w:sz w:val="36"/>
          <w:szCs w:val="36"/>
        </w:rPr>
        <w:t>509</w:t>
      </w:r>
      <w:r>
        <w:rPr>
          <w:rFonts w:ascii="MS Sans Serif" w:hAnsi="MS Sans Serif" w:cs="Traditional Arabic"/>
          <w:sz w:val="36"/>
          <w:sz w:val="36"/>
          <w:szCs w:val="36"/>
          <w:rtl w:val="true"/>
        </w:rPr>
        <w:t>، وعبد الرحمن بن الضحاك بن مسلم أبو مسلم البعلبكي القاري ويعرف بابن كسرى روى عن سويد بن عبد العزيز والوليد بن مسلم ومسروق بن معاوية وبقية ومبشر بن إسماعيل وسفيان بن عيينة وعبد الرحمن بن مهدي روى عنه أبو حاتم الرازي وأبو جعفر أحمد بن عمر بن إسماعيل الفارسي الوراق وغيرهما، ومحمد بن هاشم بن سعيد البعلبكي روى عنه أحمد بن عمير بن جوصا الدمشقي 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ع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رف البعل، جبل في طريق الشام من المدينة، وأما بعل في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تدعون بعلا وتذرون أحسن الخالقين  الصافات</w:t>
      </w:r>
      <w:r>
        <w:rPr>
          <w:rFonts w:cs="Traditional Arabic" w:ascii="MS Sans Serif" w:hAnsi="MS Sans Serif"/>
          <w:sz w:val="36"/>
          <w:szCs w:val="36"/>
          <w:rtl w:val="true"/>
        </w:rPr>
        <w:t xml:space="preserve">: </w:t>
      </w:r>
      <w:r>
        <w:rPr>
          <w:rFonts w:cs="Traditional Arabic" w:ascii="MS Sans Serif" w:hAnsi="MS Sans Serif"/>
          <w:sz w:val="36"/>
          <w:szCs w:val="36"/>
        </w:rPr>
        <w:t>125</w:t>
      </w:r>
      <w:r>
        <w:rPr>
          <w:rFonts w:ascii="MS Sans Serif" w:hAnsi="MS Sans Serif" w:cs="Traditional Arabic"/>
          <w:sz w:val="36"/>
          <w:sz w:val="36"/>
          <w:szCs w:val="36"/>
          <w:rtl w:val="true"/>
        </w:rPr>
        <w:t>، فهو صنم كان لقوم إلياس النبي عليه السلام وبه سمي بعلبك وهو معظم عند اليونانيين كان بمدينة بعلبك من أعمال دمشق ثم من كورة سنير وقد كانت يونان اختارت لهذا الهيكل قطعة من الأرض في جبل لبنان ثم في جبل سنير فاتخذته بيتا للأصنام وهما بيتان عظيمان أحدهما أعظم من الاخر وصنعوا فيهما من النقوش العجيبة المحفورة في الحجر الذي لا يتأتى حفر مثله في الخشب هذا مع علو سمكها وعظم أحجارها وطول أساطين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عوض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بلفظ واحدة البعوض بالضاد المعجمة ، ماءة لبني أسد بنجد قريبة القعر، قال الأزهري البعوضة ماءة معروفة بالبادية، 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إحدى بني عبس ذكرت ودونهـا                      سنيح ومن رمل البعوضة منكب وبهذا الموضع كان مقتل مالك بن نويرة لأن خالد بن الوليد رضي الله عنه بعث إليهم وهم بالبطاح فأقروا فيما قيل بالإسلام فاستدعاهم إليه وهو نازل على البعوضة فاختلفوا فيهم فمن المسلمين من شهد أنهم أذنوا ومنهم من شهد أنهم لم يؤذنوا فأمر خالد بالاحتياط وكانت ليلة باردة فقال خال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دفئوا أسراكم وادفئوا في لغة كنانة اقتلوا فقتلوهم عن آخرهم فنقم عمررضي الله عنه على خالد في قصة طويلة وكان فيمن قتل مالك بن نويرة اليربوعي، فقال أخوه متمم بن نوي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ي وما عمري بتأبـين هـالـك                      ولا جزع والدهر يعثر بالـفـتـى</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ئن مالك خلى عـلـي مـكـانـه                      فلي أسوة إن كان ينفعنـي الأسـى</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هول ومرد من بني عـم مـالـك                      وأيفاع صدق قد تمليتهـم رضـى</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مثل أصحاب البعوضة فاخمشي                      لك الويل حر الوجه أو يبك من بكى</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بشـر مـنـهـم أسـود وذادة                      إذا ارتدف الشر الحوادث والـردى</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جال أراهم من مـلـوك وسـوقة                      جنوا بعد ما نالوا السلامة والغنـى بعيق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بعقوبا، قرية بينها وبين بعقوبا فرسخان وهي التي أنعم بها فيما ذكر بعضهم المسترشد بالله على الحيص بيص فلم يرضها وبها كانت الوقعة بين البقش كون خر والمقتفي لأمر ال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3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باء والغ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غا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آخره ثاء مثلثة، برق بيض في أقصى بلاد أبي بكر بن كل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غانخ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نون مكسورة والخاء معجمة مفتوحة والذال معجمة، 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ظنها من قرى نيسابور، منها أبو إسحاق إبراهيم بن محمد بن هاشم البغانخذي النيسابوري سمع الزبير بن بك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غاوز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واو مكسورة والزاي ساكنة وجيم وألف ونون، من قرى سرخس على أربعة فراسخ و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غاوزجان خرج منها جماعة، منهم أبو الحسن علي بن علي البغاوزج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غ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ثاء المثلثة، اسم واد عند خيبر بقرب بغي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غد خزرق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اسم مركب من ثلاثة بلاد، ينسب إليه أبو روح عبد الحي بن عبد الله بن موسى بن الحسين بن إبراهيم السلامي البغدخزز قندي وكان أبوه يقول إنما قيل لاب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بغدخزر قندي لأن أباه بغدادي وأمه خزرية وولد بسمرقند سمع أباه وتوفي بنسف في تاسع صفر سنة </w:t>
      </w:r>
      <w:r>
        <w:rPr>
          <w:rFonts w:cs="Traditional Arabic" w:ascii="MS Sans Serif" w:hAnsi="MS Sans Serif"/>
          <w:sz w:val="36"/>
          <w:szCs w:val="36"/>
        </w:rPr>
        <w:t>421</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غد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صلها باغ عبد الله، محلة بأصبهان، يشب إليها أبو عبد الله محمد بن سعيد بن إسحاق القطان البغدلي الأصبهاني روى عن يحيى بن أبي طالب و غيره روى عنه أبو إسحاق إبراهيم بن محمد بن حمزة الحافظ</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3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غد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 الدنيا وسيدة البلاد، قال ابن الأنبا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صل بغداد للأعاجم والعرب تختلف في لفظها إذ لم يكن أصلها من كلامهم ولا اشتقاقها من لغاتهم، قال بعض الأعاج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فسيره بستان رجل فباغ بستان وداد اسم رجل وبعضهم يقول بغ اسم للصنم فذكر أنه أهدي إلى كسرى خصي من المشرق فأقطعه إياها وكان الخصي من عباد الأصنام ببلده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غ دادي أي الصنم أعطاني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غ هو البستان وداد أعطى وكان كسرى قد وهب لهذا الخصي هذا البستان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غ داد فسميت به، وقال حمزة بن الحس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غداد اسم فارسي معرب عن باغ داذويه لأن بعض رقعة مدينة المنصور كان باغا لرجل من الفرس اسمه داذويه وبعضها أثر مدينة دارسة كان بعض ملوك الفرس اختطها فاعتل ف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الذي يأمر الملك أن تسمى به هذه المدينة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ليدوه وروز أي خلوها بسلام فحكي ذلك للمنصور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يتها مدينة السلام، وفي بغداد سبع لغات بغداد وبغدان ويأبى أهل البصرة ولا يجيزون بغداد في آخره الذال المعجمة و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أنه ليس في كلام العرب كلمة فيها دال بعدها ذال، قال أبو القاسم عبد الرحمن بن إسح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لت لأبي إسحاق إبراهيم بن الس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ما تقول في قول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زداذ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فارس ليس من كلام العرب قلت أنا وهذا حجة م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غداذ فإنه ليس من كلام العرب وأجاز الكسائي بغداد على الأصل وحكى أيضا مغداذ ومغداد ومغدان وحكى الخارزنجي بغداد بدالين مهملتين وهي في اللغات كلها تذكر وتؤنث وتسمى مدينة السلام أيضا، فأما الزوراء فمدينة المنصور خاصة وسميت مدينة السلام لأن دجل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ي السلام، وقال موسى بن عبد الحميد النسائ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نت جالسا عند عبد العزيز بن أبي رواد فأتاه رجل ف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ين أنت ف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بغداد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تقل بغداد فإن بغ صنم وداد أعطي ولكن قل مدينة السلام فإن الله هو السلام والمدن كلها له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بغداد كانت قبل سوقا يقصدها تجار أهل الصين بتجاراتهم فيربحون الربح الواسع وكان اسم ملك الصين بغ فكانوا إذا انصرفوا إلى بلادهم قالوا بغ داد أي أن هذا الربح الذي ربحناه من عطية الملك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ما سميت مدينة السلام لأن السلام هو الله فأرادوا مدينة الله، وأما طولها فذكر بطليموس في كتاب الملحمة المنسوب إليه أن مدينة بغداد طولها خمس وسبعون درجة وعرضها أربع وثلاثون درجة داخلة في الإقليم الرابع، وقال أبو عون و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ا في الاقليم الثالث،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طالعها السماك الأغزل بيت حياتها القوس لها شركة في الكف الخضيب ولها أربعة أجزاء من سرة الجوزاء تحت عشر درج من السرطان يقابلها مثلها من الجدي عاشرها مثلها من الحمل عاقبتها مثلها من الميزان،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ا ولا شك أن بغداد أحدثت بعد بطليموس بأكثر من ألف سنة ولكني أظن أن مفسري كلامه قاسوا وقالوا، وقال صاحب الزي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ول بغداد سبعون درجة وعرضها ثلاث وثلاثون درجة وثلث وتعديل نهارها ست عشرة درجة وثلثا درجة وأطول نهارها أربع عشرة ساعة وخمس دقائق وغاية ارتفاع الشمس، بها ثمانون درجة وثلث وظل الظهر بها درجتان وظل العصر أربع عشرة درجة وسمت القبلة ثلاث عشرة درجة ونصف وجهها عن مكة مائة وسبع عشرة درجة في الوجود ثلاثمائة درجة هذا كله نقلته من كتب المنجمين ولا أعرفه ولا هو من صناعتي، وقال أحمد بن حن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غداد من الصراة إلى باب التبن وهو مشهد موسى الكاظم بن جعفر الصادق بن محمد الباقر بن علي زين العابدين بن الحسين الشهيد بن الامام علي بن أبي طالب ثم زيد فيها حتى بلغت كلواذى والمخرم وقطربل، قال أهل الس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ما أهلك الله مهران بأرض الحيرة ومن كان معه من العجم استمكن المسلمون من الغارة على السواد وانتقضت مسالح الفرس وتشتت أمرهم واجترأ المسلمون عليهم وشنوا الغارات ما بين سورا وكسكر والصراة والفلاليج والأستانات، قال أهل الحيرة للمثن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بالقرب منا قرية تقوم فيها سوق عظيمة في كل شهر مرة فيأتيها تجار فارس والأهواز وسائر البلاد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غداد وكذا كانت إذ ذاك فأخذ المثنى على البر حتى أتى الأنبار فتحصن فيها أهلها منه فأرسل إلى سفروخ مرزبانها ليسير إليه فيكلمه بما يريد وجعل له الأمان فعبر المرزبان إليه فخلا به المثنى و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ي أريد أن أغير على سوق بغداد وأريد أن تبعث أدلاء فيدلوني الطريق وتعقد لي الجسر لأعب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3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عليه الفرات ففعل المرزبان ذلك وقد كان قطع الجسر قبل ذلك لئلا تعبر العرب عليه فعبر المثنى مع أصحابه وبعث معه المرزبان الأدلاء فسار حتى وافى السوق ضحوة فهرب الناس وتركوا أموالهم فأخذ المسلمون من الذهب والفضة وسائر الأمتعة ما قدروا على حمله ثم رجعوا إلى الأنبار ووافى معسكره غانما موفورا وذلك في سنة </w:t>
      </w:r>
      <w:r>
        <w:rPr>
          <w:rFonts w:cs="Traditional Arabic" w:ascii="MS Sans Serif" w:hAnsi="MS Sans Serif"/>
          <w:sz w:val="36"/>
          <w:szCs w:val="36"/>
        </w:rPr>
        <w:t>1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لهجرة فهذا خبر بغداد قبل أن يمصرها المنصور لم يبلغني غير 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فرات ففعل المرزبان ذلك وقد كان قطع الجسر قبل ذلك لئلا تعبر العرب عليه فعبر المثنى مع أصحابه وبعث معه المرزبان الأدلاء فسار حتى وافى السوق ضحوة فهرب الناس وتركوا أموالهم فأخذ المسلمون من الذهب والفضة وسائر الأمتعة ما قدروا على حمله ثم رجعوا إلى الأنبار ووافى معسكره غانما موفورا وذلك في سنة </w:t>
      </w:r>
      <w:r>
        <w:rPr>
          <w:rFonts w:cs="Traditional Arabic" w:ascii="MS Sans Serif" w:hAnsi="MS Sans Serif"/>
          <w:sz w:val="36"/>
          <w:szCs w:val="36"/>
        </w:rPr>
        <w:t>1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لهجرة فهذا خبر بغداد قبل أن يمصرها المنصور لم يبلغني غير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فصل في بدء عمارة بغداد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أول من مصرها وجعلها مدينة المنصور بالله أبو جعفر عبد الله بن محمد بن علي بن عبد الله بن عباس بن عبد المطلب ثاني الخلفاء وانقتل إليها من الهاشمية، وهي مدينة كان قد اختطها أخوه أبو العباس السفاح قرب الكوفة وشرع في عمارتها سنة</w:t>
      </w:r>
      <w:r>
        <w:rPr>
          <w:rFonts w:cs="Traditional Arabic" w:ascii="MS Sans Serif" w:hAnsi="MS Sans Serif"/>
          <w:sz w:val="36"/>
          <w:szCs w:val="36"/>
        </w:rPr>
        <w:t>14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نزلها سنة </w:t>
      </w:r>
      <w:r>
        <w:rPr>
          <w:rFonts w:cs="Traditional Arabic" w:ascii="MS Sans Serif" w:hAnsi="MS Sans Serif"/>
          <w:sz w:val="36"/>
          <w:szCs w:val="36"/>
        </w:rPr>
        <w:t>149</w:t>
      </w:r>
      <w:r>
        <w:rPr>
          <w:rFonts w:ascii="MS Sans Serif" w:hAnsi="MS Sans Serif" w:cs="Traditional Arabic"/>
          <w:sz w:val="36"/>
          <w:sz w:val="36"/>
          <w:szCs w:val="36"/>
          <w:rtl w:val="true"/>
        </w:rPr>
        <w:t>، وكان سبب عمارتها أن أهل الكوفة كانوا يفسدون جنده فبلغه ذلك من فعلهم فانقل عنهم يرتاد موضعا، وقال ابن عيا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ث المنصور روادا وهو بالهاشمية يرتادوا له موضعا يبني فيه مدينة ويكون الموضع واصطا رافقا بالعامة والجند فنعت له موضع قريب من بارما وذكر له غذاء وطيب هواء فخرج إليه بنفسه حتى نظر إليه وبات فيه فرأى موضعا طيبا فقال لجماعة منهم سليمان بن مجالد وأبو أيوب المورياني وعبد الملك بن حميد الكات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رأيكم في هذا الموضع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يب موافق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دقتم ولكن لا مرفق فيه للرعية وقد مررت في طريقي بموضع تجلب إليه الميرة والأمتعة في البر والبحر وأنا راجع إليه وبائت فيه فإن اجتمع لي ما أريد من طيب الليل فهو موافق لما أريده لي وللناس،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تى موضع بغداد وعبر موضع قصر السلام ثم صلى العصر وذلك في صيف وحر شديد وكان في ذلك الموضع بيعة فبات أغيب مبيت وأقام يومه فلم ير إلا خير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موضع صالح للبناء فإن المادة تأتيه من الفرات ودجلة وجماعة الأنهار ولا يحمل الجند والرعية إلا مثله فخط البناء وقدر المدينة ووضع أول لبنة بيد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م الله والحمد لله والأرض لله يورثها من يشاء من عباده والعاقبة للمتقين ث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بنو على بركة الله، وذكر سليمان بن مختار أن المنصوراستشار دهقان بغداد وكانت قرية في المربعة المعروفة بأبي العباس الفضل بن سليمان الطوسي وما زالت داره قائمة على بنائها إلى أن خرب كثير مما يجاورها في البناء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ذي أراه يا أمير المؤمنين أن تنزل في نفس بغداد فإنك تصير بين أربعة طساسيج طسوجان في الجانب الغربي وطسوجان في الجانب الشرقي فاللذان في الغربي قطربل وبادوريا واللذان في الشرقي نهر بوق وكلواذي فإن تأخر عمارة طسوج منها كان الآخر عامرا وأنت يا أمير المؤمنين على الصراة ودجلة تجيئك بالميرة من القرب وفي الفرات من الشام والجزيرة ومصر وتلك البلدان وتحمل إليك طرائف الهند والسند والصين والبصرة وواسط في دجلة وتجيئك ميرة أرمينية وأذربيجان وما يتصل بها في تامرا وتجيئك ميرة الموصل وديار بكر وربيعة وأنت بين أنهار لا يص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3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يك عدوك إلا على جسر أو قنطرة فإذا قطعت الجسر والقنطرة لم يصل إليك عدوك وأنت قريب من البر والبحر والجبل، فأعجب المنصور هذا القول وشرع في البناء ووجه المنصور في حشر الصناع والفعلة من الشام والموصل والجبل والكوفة وواسط فأحضروا وأمر باختيار قوم من أهل الفضل والعدالة والفقه والأمانة والمعرفة بالهندسة فجمعهم وتقدم إليهم أن يشرفوا على البناء وكان ممن حضر الحجاج بن أرطاة وأبو حنيفة الامام وكان أول العمل في سنة</w:t>
      </w:r>
      <w:r>
        <w:rPr>
          <w:rFonts w:cs="Traditional Arabic" w:ascii="MS Sans Serif" w:hAnsi="MS Sans Serif"/>
          <w:sz w:val="36"/>
          <w:szCs w:val="36"/>
        </w:rPr>
        <w:t>14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ر أن يجعل عرض السور من أسفله خمسين ذراعا ومن أعلاه عشرين ذراعا وأن يجعل في البناء جرز القصب مكان الخشب فلما بلغ السور مقدار قامة اتصل به خروج محمد بن عبد الله بن حسن بن حسن بن علي بن أبي طالب فقطع البناء حتى فرغ من أمره وأمر أخيه إبراهيم بن عبد الله بن حسن بن حسن، وعن علي بن يقطي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نت في عسكرأبي جعفر المنصور حين سار إلى الصراة يلتمس موضعا لبناء مدين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نزل الدير الذي على الصراة في العتيقة فما زال على دابته ذاهبا جائيا منفردا عن الناس يفك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في الدير راهب عالم فقال 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م يذهب الملك ويجيء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يريد أن يبني مدين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ما اسمه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بد الله بن محمد،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جعف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ل يلقب بشيء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نصو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يس هذا الذي يبنيها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أنا قد وجدنا في كتاب عندنا نتوارثه قرنا عن قرن أن الذي يبني هذا المكان رجل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قلاص،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ركبت من وقتي حتى دخلت على المنصور ودنوت منه فقال 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وراءك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ير ألقيه إلى أمير المؤمنين وأريحه من هذا العناء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ير المؤمنين يعلم أن هؤلاء معهم علم وقد أخبرني راهب هذا الدير بكذا وكذا فلما ذكرت له مقلاص ضحك واستبشر ونزل عن دابته فسجد وأخذ سوطه وأقبل يذرع به ف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نفسي لحقه اللجاج ثم دعا المهندسين من وقته وأمرهم بخط الرماد فقلت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ظنك يا أمير المؤمنين أردت معاندة الراهب وتكذيبه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والله ولكني كنت ملقبا بمقلاص وما ظننت أن أحدا عرف ذلك غيري وذاك أننا كنا بناحية السراة في زمان بني أمية على الحال التي تعلم فكنت أنا ومن كان في مقدار سني من عمومتي وإخوتي نتداعى ونتعاشر فبلغت النوبة إلي يوما من الأيام وماأملك درهما واحدا فلم أزل أفكر وأعمل الحيلة إلى أن أصبت غزلا لداية كانت لهم فسرقته ثم وجهت به فبيع لي واشترى لي بثمنه ما احتجت إليه وجئت الى الداية وقلت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فعلي كذا واصنعي كذا قا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ين لك ما أرى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قترضت دراهم من بعض أهلي، ففعلت ما أمرتها به فلما فرغنا من الأكل وجلسنا للحديث طلبت الداية الغزل فلم تجده فعلمت أني صاحبه وكان في تلك الناحية لص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قلاص مشهور بالسرقة فجاءت إلى باب البيت الذي كنا فيه فدعتني فلم أخرج إليها لعلمي أنها وقفت على ماصنعت فلما ألحت وأنا لا أخرج قالت اخرج يا مقلاص الناس يتحذرون من مقلاصهم وأنا مقلاصي معي في البيت فمزح معي إخوتي وعمومتي بهذا اللقب ساعة ثم لم أسمع به إلا منك الساعة فعلمت أن أمر هذه المدينة يتم على يدي لصحة ما وقفت عليه، ثم وضع أساس المدينة مدورا وجعل قصره في وسطها وجعل لها أربعة أبواب وأحكم سورها وتفصيلها فكان القاصد إليها من الشرق يدخل من باب خراسان والقاصد من الحجاز يدخل من باب الكوفة والقاصد من المغرب يدخل من باب الشام والقاصد من فارس والأهواز وواسط والبصرة واليمامة والبحرين يدخل من باب البصرة،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نفق المنصور على عمارة بغداد ثمانية عشر ألف ألف دينار، وقال الخطيب في روا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ه أنفق على مدينته وجامعها وقصر الذهب فيها والأبواب والأسواق إلى أن فرغ من بنائها أربعة ألاف ألف وثمانمائة وثلاثة وثمانين ألف درهم وذاك أن الأستاذ من الصناع كان يعمل في كل يوم بقيراط إلى خمس حبات والروزجاري بحبتين إلى ثلاث حبات وكان الكبش بدرهم والجمل بأربعة دوانيق والتمر ستون رطلا بدرهم، قال الفضل بن دك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ينادي على لحم البقر في جبانة كندة تسعون رطلا بدرهم ولحم الغنم ستون رطلا بدرهم والعسل عشرة أرطال بدره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بين كل باب من أبواب المدينة والباب الاخر ميل وفي كل ساف من أسواف البناء مائة ألف لبنة واثنان وستون ألف لبنة من اللب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3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عفري، وعن ابن الشرو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دمنا من السور الذي يلي باب المحول قطعة فوجدنا فيها لبنة مكتوب عليها بمغرة وزنها مائة وسبعة عشر رطلا فوزناها فوجدناها كذلك، وكان المنصور كما ذكرنا بنى مدينته مدورة وجعل داره وجامعها في وسطها وبنى القبة الخضراء فوق إيوان وكان علوها ثمانين ذراعا وعلى رأس القبة صنم على صورة فارس في يده رمح وكان السلطان إذا رأى أن ذلك الصنم قد استقبل بعض الجهات ومد الرمح نحوها علم أن بعض الخوارج يظهر من تلك الجهة فلا يطول عليه الوقت حتى ترد عليه الأخبار بأن خارجيا فد هجم من تلك الناحية، قلت أ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كذا ذكر الخطيب وهو من المستحيل والكذب الفاحش وإنما يحكى مثل هذا عن سحرة مصر وطلسمات بليناس التي أوهم الأغمار صحتها تطاول الأزمان والتخيل أن المتقدمين ما كانوا بني ادم فأما الملة الإسلامية فإنها تجل عن هذه الخرافات فإن من المعلوم أن الحيوان الناطق مكلف الصنائع لهذا التمثال لا يعلم شيئا مما ينسب إلى هذا الجماد ولو كان نبيا مرسلا وأيضا لو كان كلما توجهت إلى جهة خرج منها خارجي لوجب أن لا يزال خارجي يخرج في كل وقت لأنها لا بد أن تتوجه إلى وجه من الوجوه و الله أعل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سقط رأس هذه القبة سنة </w:t>
      </w:r>
      <w:r>
        <w:rPr>
          <w:rFonts w:cs="Traditional Arabic" w:ascii="MS Sans Serif" w:hAnsi="MS Sans Serif"/>
          <w:sz w:val="36"/>
          <w:szCs w:val="36"/>
        </w:rPr>
        <w:t>32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يوم مطر عظيم ورعد هائل وكانت هذه القبة تاج البلد وعلم بغداد ومأثرة من ماثر بني العباس وكان بين بنائها وسقوطها مائة ونيف وثمانون سنة، ونقل المنصور أبوابها من واسط وهي أبواب الحجاج وكان الحجاج أخذها من مدينة بازاء واسط تعرف بزندورد يزعمون أنها من بناء سليمان بن داود عليه السلام وأقام على باب خراسان بابا جيء به من الشام من عمل الفراعنة وعلى باب الكوفة بابا جيء به من الكوفة من عملى خالد القسري وعمل هو بابا لباب الشام وهو أضعفها وكان لا يدخل أحد من عمومة المنصور ولا غيرهم من شيء من الأبواب إلا راجلا إلا داود بن علي عمه فإنه كان متفرسا وكان يحمل في محفة وكذلك محمد المهدي ابنه، وكانت تكنس الرحاب في كل يوم ويحمل التراب إلى خارج فقال له عمه عبد الص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أمير المؤمنين أنا شيخ كبير فلو أذنت لي أن أنزل داخل الأبواب فلم يأذن له فقال يا أميرالمؤمن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دني بعض بغال الروايا التي تصل إلى الرحاب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بيع بغال الروايا تصل إلى رحابي تتخذ الساعة قني بالساج من باب خراسان حتى تصل إلى قصري ففعل ومد المنصور قناة من نهر دجيل الآخذ من دجلة وقناة من نهر كرخايا الآخذ من الفرات وجرهما إلى مدينته في عقود وثيقة من أسفلها محكمة بالصاروج والآجر من أعلاها فكانت كل قناة منها تدخل المدينة وتنفذ في الشوارع والدروب والأرباض تجري صيفا وشتاء لا ينقطع ماؤها في شيء من الأوقات، ثم أقطع المنصور أصحابه القطائع فعمروها وسميت بأسمائهم، وقد ذكرت من ذلك ما بلغني في مواضعه حسب ما قضى به ترتيب الحروف وقد صنف في بغداد وسعتها وعظم رفعتها وسعة بقعتها وذكر أبو بكر الخطيب في صدر كتابه ذلك ما فيه كفاية لطالب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نذكر الآن ما ورد في مدح بغد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عجيب ذلك ما ذكره أبوسهل بن نوبخت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رني المنصور لما أراد بناء بغداد بأخذ الطالع ففعلت فإذا الطالع في الشمس وهي في القوس فخبرته بما تدل النجوم عليه من طول بقائها وكثرة عمارتها وفقر الناس إلى ما فيها ثم قلت وأخبرك خلة أخرى أسرك بها يا أمير المؤمني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ا 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جد في أدلة النجوم أنه لا يموت بها خليفة أبدا حتف أنف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تبسم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مد لله على ذلك هذا من فضل الله يؤتيه من يشاء و الله ذو الفضل العظيم، ولذلك يقول عمارة بن عقيل بن بلال بن جرير بن الخطف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عاينت في طول من الأرض أو عرض                      كبغداد من دار بها مسكن الخـفـض</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فا العيش في بغداد واخضـر عـوده                      وعيش سواها غير خفض ولا غـض</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طول بهـا الأعـمـار إن غـذاءهـا                      مرىء وبعض الأرض أمرأ من بعض</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ضى ربـهـا أن لا يمـوت خـلـيفة                      بها إنه ماشاء في خلـقـه يقـض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ام بهـا عـين الـغـريب ولا تـرى                      غريبا بأرض الشام يطمع في الغمض</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جزيت بغداد منهم بـقـرضـهـا                      فما أسلفت إلا الجميل من الـقـرض</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3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 رميت بالهجر منهم وبالقلـى                      فما أصبحت أهلا لهجر ولا بغض وكان من أعجب العجب أن المنصور مات وهو حافي والمهدي ابنه خرج إلى نواحي الجبل فمات بما سبذان بموضع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رد والهادي ابنه مات بعيساباذ قرية أو محلة بالجانب الشرقي من بغداد والرشيد مات بطوس والأمين أخذ في شبارته وقتل بالجانب الشرقي والمأمون مات بالبذندون من نواحي المصيصة بالشام والمعتصم والواثق والمتوكل والمنتصر وباقي الخلفاء ماتوا بسامرا ثم انتقل الخلفاء إلى التاج من شرقي بغداد كما ذكرناه في التاج وتعطلت مدينة المنصور منهم، وفي مدح بغداد، قال بعض الفضل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غداد جنة الأرض ومدينة السلام وقبة الإسلام ومجمع الرافدين وغرة البلاد وعين العراق ودار الخلافة ومجمع المحاسن والطيبات ومعدن الظرائف واللطائف وبها أرباب الغايات في كل فن وآحاد الدهر في كل نوع، وكان أبو إسحاق الزجاج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غداد حاضرة الدنيا وما عداها بادية، وكان أبو الفرج الببغا يقول هي مدينة السلام بل مدينة الإسلام فإن الدولة النبوية والخلافة الإسلامية بها عششتا وفرختا وضربتا بعروقهما وبسقتا بفروعهما وان هواءها أغذى من كل هواء وماءها أعذب من كل ماء وإن نسيمها أرق من كل نسيم وهي من الإقليم الإعتدالي بمنزلة المركز من الدائرة ولم تزل بغداد موطن الأكاسرة في سالف الأزمان ومنزل الخلفاء قي دولة الإسلام، وكان ابن العميد إذا طرأ عليه أحد من منتحلي العلوم والآداب وأراد امتحان عقله سأله عن بغداد فإن فطن بخواصها وتنبه على محاسنها وأثنى عليها جعل ذلك مقدمة فضله وعنوان عقله ثم سأله عن الجاحظ فإن وجد أثرا لمطالعة كتبه والاقتباس من نوره والاغتراف من بحره وبعض القيام بمسائله قضى له بأنه غرة شادخة في أهل العلم والآداب وإن وجده ذاما لبغداد غفلا عما يحب أن يكون موسوما به من الانتساب إلى المعارف التي يختص بها الجاحظ لم ينفعه بعد ذلك شيء من المحاسن، ولما رجع الصاحب عن بغداد سأله ابن العميد عنه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غداد في البلاد كالأستاذ في العباد فجعلها مثلا في الغاية في الفضل، وقال ابن زريق الكاتب الكوف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فرت أبغي لبغداد وساكنـهـا                      مثلا قد اخترت شيئا دونه اليا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يهات بغداد والدنيا بأجمعـهـا                      عندي وسكان بغداد هم النـاس وقال ا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غداد يا دار الملوك ومجتـنـى                      صنوف المنى يا مستقر المناب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ا جنة الدنيا ويا مجتنى الغنى                      ومنبسط الآمال عند المتاجـر وقال أبو يعلى محمد بن الهبا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ت الشيخ الزاهد أبا إسحاق إبراهيم بن علي بن يوسف الفيروزاباذي يقول من دخل بغداد وهو ذو عقل صحي وطبع معتدل مات بها أو بحسرتها، وقال عمارة بن عقيل بن بلال بن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مثل بغداد في الدنيا ولا الـدين                      على تقلبهافـي كـل مـاحـ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بين قطربل فالكرخ نرجـسة                      تندي ومنبت خيري ونـسـر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حيا النفوس برياها إذا نفـحـت                      وخرشت بين أوراق الرياحـ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يا لتلك القصور الشاهقات وما                      تخفي من البقر الأنسية الـعـ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ستن دجلة فيما بينهـا فـتـرى                      دهم السفين تعالا كـالـبـراذ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اظر ذات أبـواب مـفـتـحة                      أنـيقة بـزخـاريف وتــزي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ها القصور التي تهوى بأجنـحة                      بالزائرين إلى القوم المـزور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كل حراقة تعلو فقـارتـهـا                      قصر من الساج عال ذو أساطين وقدم عبد الملك بن صالح بن علي بن عبد الله بن عباس إلى بغداد فرأى كثرة الناس به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مررت بطريق من طرق هذه المدينة إلا ظننت أن الناس قد نودي فيهم، ووجد على بعض الأميال بطريق مكة مكتوب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 بغداد يا أسفـي عـلـيك                      متى يقضى الرجوع لنا إليك</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نعنا سالمين بـكـل خـير                      وينعم عيشنا في جانـبـيك ووجد على حائط بجزيرة قبرص مكتوب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هل نحو بغداد مزار فيلتقـي                      مشوق ويحظى بالزيارة زائ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3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الله أشكو لا إلى النـاس إنـه                      على كشف ما ألقى من الهم قادر وكان القاضي أبو محمد عبد الوهاب بن علي بن نصر المالكي قد نبا به المقام ببغداد فرحل إلى مصر فخرج البغداديون يودعونه وجعلوا يتوجعون لفراقه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له لو وجدت عندكم في كل يوم مدا من الباقلي ما فارقتكم ثم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ام على بغداد من كل منـزل                      وحق لها مني السلام المضاع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والله ما فارقتها عن قلى لـهـا                      وإني بشطي جانبيها لـعـار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كنها ضاقت علي برحـبـهـا                      ولم تكن الأرزاق فيهاتساعـ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انت كخل كنت أهـوى دنـوه                      وأخلاقه تنأى به وتـخـالـف ولما حج الرشيد وبلغ زرود الفت إلى ناحية العر اق، و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وقد جرنا زرود عشـية                      وكادت مطايانا تجوز بنا نج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أهل بغداد السلام فإنني                      أزيد بسيري عن ديارهم بعدا وقال ابن مجاهد المق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أيت أبا عمرو بن العلاء في النوم فقلت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فعل الله بك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عني مما فعل الله بي من أقام ببغداد على السنة والجماعة ومات نقل من جنة إلى جنة وعن يونس بن عبد الأعلى،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لي محمد بن إدريس الشافعي رضي الله ع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ا يونس دخلت بغداد ف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فقال أيا يون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رأيت الدنيا ولا الناس، وقال طاهر بن المظفر بن طاهر الخاز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الله صوب الغاديات محـلة                      ببغداد بين الخلد والكرخ والجس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ي البلدة الحسناء خضت لأهلها                      بأشياءلم يجمعن مذ كن في مص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واء رقيق في اعتدال وصـحة                      وماء له طعم ألذ من الخـم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دجلتها شطان قد نظـمـا لـنـا                      بتاج إلى تاج وقصر إلى قص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راها كمسك والمـياه كـفـضة                      وحصباؤها مثل اليواقيت والـدر قال أبو بكر الخطيب أنشدني أبو محمد الباقي قو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خلنا كارهين لها فلما                      ألفناها خرجنا مكرهين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وشك هذا أن يكون في بغداد،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شد لنفسه في المعنى وضمنه البي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بغداد معدن كل طيب                      ومغنى نزهة المتنزهي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ام كلما جرحت بلحـظ                      عيون المشتهين المشتهي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خلنا كارهين لها فـلـمـا                      ألفناها خرجنا مكرهـي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حب الديار بنا ولـكـن                      أمر العيش فرقة من هوينا قال محمد بن علي بن حبيب الماور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تب إلي أخي من البصرة وأنا ببغد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يب الهواء ببغداد يشـوقـنـي                      قدما إليها وإن عاقت مـعـاذ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يف صبري عنها بعدما جمعت                      طيب الهواءين ممدود ومقصور وقلد عبد الله بن عبد الله بن طاهر اليمن فلما أراد الخروج قا 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رحل آلف ويقـيم إلـف                      وتحيا لوعةويموت قص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بغداد دار اللهو منـي                      سلام ماسجا للعين طر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فارقتها لقلى ولـكـن                      تناولني من الحدثان صر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روح ألا فرج قـريب                      ألا جار من الحدثان كه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ل زماننا سيعـود يومـا                      فيرجع آلف وشـر إلـف فبلغ الوزير هذا الشعر فأعفاه، وقال شاعر يتشوق بغد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ا تجاوزت الـمـدائن سـائرا                      وأيقنت يا بغداد أني على بـع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مت بأن الـلـه بـالـغ أمـره                      وأن قضاء الله ينفذ في العـب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لت وقلبي فيه ما فيه من جوى                      ودمعي جار كالجمان على خد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الله يا بغداد يجمـع بـينـنـا                      فألقى الذي خلفت فيك على العهد وقال محمد بن علي بن خلف البيرم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دى لك يا بـغـداد كـل مـدينة                      من الأرض حتى خطتي وديار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د طفت في شرق البلاد وغربها                      وسيرت خيلي بينهـا وركـاب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 أر فيها مثل بغـداد مـنـزلا                      ولم أر فيها مـثـل دجـلة واد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مثل أهليهـا أرق شـمـائلا                      وأعذب ألفاظا وأحلى معـان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ئلة لـو كـان ودك صـادقـا                      لبغداد لم ترحل فقلت جـوابـي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3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قيم الرجال الموسرون بأرضهم                      وترمي النوى بالمقترين المراميا في ذم بغداد قد ذكره جماعة من أهل الورع والصلاح والزهاد والعباد ووردت فيها أحاديث خبيثة وعلتهم في الكراهية ما عاينوه بها من الفجور والظلم والعسف وكان الناس وقت كراهيتهم للمقام ببغداد غير ناس زماننا فأما أهل عصرنا فأجلس خيارهم في الخيش وأعطهم فلسافما يبالون بعد تحصيل الحطام أين كان المقام، وقد ذكر الحافظ أبو بكر أحمد بن علي من ذلك قدرا كافيا، وكان بعض الصالحين إذا ذكرت عنده بغداد يتمث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ل لمن أظهر التنسك في النا                      س وأمسى يعد في الزهـ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زم الثغر والتواضـع فـيه                      ليس بغداد منزل الـعـبـ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بغداد للملـوك مـحـل                      ومناخ للقارىء الـصـياد ومن شائع الشعر في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غداد أرض لأهل المـال طـيبة                      وللمفاليس دار الضنك والضـي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صبحت فيها مضاعا بين أظهرهم                      كأنني مصحف في بيت زنـديق ويروى للطاهر بن الحسين،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عم الناس أن ليلك يا بـغ                      داد ليل يطيب فيه النسـ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عمري ما ذاك إلا لأن خا                      لفها بالنهار منك السمـو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ليل الرخاء يتبـع الـش                      دة عند الأيام خطب عظ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تب عبد الله بن المعتز إلى صديق له يمدح سرمن رأى ويصف خرابها ويذم بغد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تبت من بلدة قد أنهض الله سكانها وأقعد حيطانها، فشاهد اليأس فيها ينطق وحبل الرجاء فيها يقصر، فكأن عمرانها يطوى وخرابها ينتشر، وقد تمزقت بأهلها الديار، فما يجب فيها حق جوار، فحالها تصف للعيون الشكوى، وتشير إلى ذم الدنيا، على أنها وإن جفيت معشوقة السكنى، رجية المثوى، كوكبها يقظان، وجوها عريان، وحصباؤها جوهر، ونسيمها معطر، وترابها أذفر، ويومها غداة وليلها سحر، وطعامها هنيء وشرابها مريء لا كبلدتكم الوسخة السماء، الومدة الماء والهواء، جوها غبار، وأرضها خبار، وماؤها طين، وترابها سرجين، وحيطانها نزوز، وتشرينها تموز، فكم من شمسها من محترق، وفي ظلها من غرق، ضيقة الديار، وسيئة الجوار، أهلها ذئاب، وكلامهم سباب، وسائلهم محروم، ومالهم مكتوم، ولا يجوز إنفاقه، ولا يحل خناقة، حشوشهم مسايل، وطرقهم مزا بل، وحيطا نهم أخصاص، وبيوتهم أقفاص، ولكل مكروه أجل ، وللبقاع دول ، والدهر يسير بالمقيم، ويمزج البؤس بالنعيم، وله من قصي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يف نومي وقد حللت ببـغـد                      اد مقيما في أرضهـا لا أر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بلاد فيها الـركـايا عـلـيه                      ن أكاليل من بعوض تحـو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ها في الشتاء والصيف دخا                      ن كثيف وماؤهـا يحـمـو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ح دار الملك التي تنفح المس                      ك إذا ما جرى عليه النسـ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يف قد أقفرت وحاربها الـده                      ر وعين الحياة فيها الـبـو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حن كنا سكانها فانقـضـى ذ                      لك عـنـا وأي شـيء يدوم وقال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طال الهم في بغداد لـيلـي                      وقد يشقى المسافر أو يفوز</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للت بها على زعمي مقيما                      كعنين تعانقـه عـجـوز وقال محمد بن أحمد بن شميعة البغدادي شاعر عصري في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د أهل الزوراء زور فلا                      تغترر بالوداد من ساكني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ي دار السلام حسب فـلا                      تطمع منها إلا بما قيل فيها وكان المعتصم قد سأل أبا العيناء عن بغداد وكان سيئ الرأي فيه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يا أمير المؤمنين كما قال عمارة بن عق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أنت يا بغداد إلأسلح إذا اعتراك مطر أو نفح وإن خففت فتراب برح وكما قال 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الله من بغداد يا صاح مخرجي                      فأصبح لا تبدو لعيني قصو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يدانها المذري علينا تـرابـهـا                      إذا شمخت أبغالها وحـمـيرهـا وقال آ 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ذم بغداد والمقـام بـهـا                      من بعد ما خبرة وتجر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عند سكانها لمختـبـط                      خير ولا فرجة لمكر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حتاج باغي المقام بينهـم                      إلى ثلاث من بعد تتريب</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3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نوز قارون أن تكـون لـه                      وعمر نوح وصـبـر أي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وم مواعيدهـم مـزخـرفة                      بزخرف القول والأكـاذ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وا سبيل العلى لغـيرهـم                      ونافسوا في الفسوق والحوب وقال بعض الأعر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طال في بغداد ليلي ومن يبت                      ببغداد يصبح ليلـه غـيرراق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اد إذا ولى النهار تـنـافـرت                      براغيثها من بين مثنى وواح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يازجة شفب البطون كـأنـهـا                      بغال بريد أرسلت فـي مـذاود وقرأت بخط عبد الله بن أحمد جخج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عال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حل فمـا بـغـداد دار إقـامة                      ولا عند من يرجى ببغداد طـائ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حل ملوك سمتهم في أديمـهـم                      فكلهم من حلية المجد عـاط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ى معشر جلو وجل قليلـهـم                      يضاف إلى بذل الندى وهو باخ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غرو إن شلت يد الجود والندى                      وقل سماح من رجـال ونـائ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غطمط البحر الغطامط مـاؤه                      فليس عجيبا أن تفيض الجـداول و قال 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فى حزنا والحمد لله أنـنـي                      ببغداد قد اعيت علي مذاهب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صاحب قوما لا ألذ صحابهـم                      وآلف قوما لست فيهم براغ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 أثو في بغداد حبا لأهلهـا                      ولا أن فيها مستفادا لطال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أرحل عنها قاليا لسراتـهـا                      وأتركها ترك الملول المجان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ألجأتني الحادثات إلـيهـم                      فأير حمار في حرام النوائب وقال بعضهم يمدح بغداد ويذم أهل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يا لبغداد ورعـيا لـهـا                      ولا سقى صوب الحيا أهل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عجبا من سفل مثـلـهـم                      كيف أبيحوا جنة مثلـهـا وقال 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خلع ببـغـداد الـعـذارا                      ودع التنسك والـوقـا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قد بـلـيت بـعـصـبة                      ما إن يرون العار عـا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مسـلـمـين ولا يهـو                      د ولا مجوس ولا نصارى وقدم بعض الهجريين بغداد فاستوبأ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ى الريف يدنو كل يوم وليلة                      وأزداد من نجد وساكنه بعـ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إن بغدادا بـلاد بـغـيضة                      إلي وإن أمست معيشتها رغ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اد ترى الأرواح فيها مريضة                      وتزداد نتنا حين تمطر أو تندا وقال أعرابي مثل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يا غراب البين مالك ثـاويا                      ببغداد لا تمضي وأنت صحي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إنما بـغـداد دار بـلـية                      هل الله من سجن البلاد مريح وقال أبو يعلى بن الهبارية أنشدني جدي أبو الفضل محمد بن محمد لنفس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سقى الله أرضا صوب غادية                      فلا سقى الله غيثا أرض بغد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ض بها الحر معدوم كأن لها                      قد قيل في مثل لا حر بالواد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 كل ما شئت من علق وزانية                      ومستجد وصفـعـان وقـواد وقال أيضا أبو يعلى بن الهبارية أنشدني معدان التغليي لنفس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غداد دار طيبـهـا آخـذ                      نسيمها مني بأنفـاس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صلح للموسر لا لامرىء                      يبيت في فقر وإفـلا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 حلها قارون رب الغنى                      أصبح ذا هم ووسـوا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ي التي توعد لكـنـهـا                      عاجلة للطاعم الـكـا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ور وولدان ومن كل ما                      تطلبه فيها سوى النـاس بغر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خره 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طرسوس وأحسبه المذكور بعد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غر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سين مكان ال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في لحف جبل اللكام بينها وبين أنطاكية أربعة فراسخ على يمين القاصد إلى أنطاكية من حلب في البلاد المطلة على نواحي طرس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البلاذرى وكانت أرض بغراس لمسلمة بن عبد الملك ووقفها على سبيل البر وكانت بيد الأفرنج ففتحها صلاح الدين يوسف بن أيوب في سنة </w:t>
      </w:r>
      <w:r>
        <w:rPr>
          <w:rFonts w:cs="Traditional Arabic" w:ascii="MS Sans Serif" w:hAnsi="MS Sans Serif"/>
          <w:sz w:val="36"/>
          <w:szCs w:val="36"/>
        </w:rPr>
        <w:t>584</w:t>
      </w:r>
      <w:r>
        <w:rPr>
          <w:rFonts w:ascii="MS Sans Serif" w:hAnsi="MS Sans Serif" w:cs="Traditional Arabic"/>
          <w:sz w:val="36"/>
          <w:sz w:val="36"/>
          <w:szCs w:val="36"/>
          <w:rtl w:val="true"/>
        </w:rPr>
        <w:t>، وقد ذكره البحتري في شعر مدح به أحمد بن طولو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وف لها في كـل دار غـدا ردى                      وخيل لها في كل دار غدا نـه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ت فرق بغراس فضاقت بما جنت                      صدور رجال حين ضاق بها درب</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3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ينسب اليها أبو عثمان سعيد بن حرب البغراسي يروي عن عثمان بن خرزاد الأنطاكي وكان حافظا، وأحمد بن إبراهيم البغراسي روى عن أبي بكر الآجري كتب عنه محمد بن بكر بن أحمد وغيره ، وقال الحافظ أبوالقاسم محمد بن ابراهيم بن القاسم أبوبكر البغراسي الحضرمي قدم دمشق وحدث في سنة </w:t>
      </w:r>
      <w:r>
        <w:rPr>
          <w:rFonts w:cs="Traditional Arabic" w:ascii="MS Sans Serif" w:hAnsi="MS Sans Serif"/>
          <w:sz w:val="36"/>
          <w:szCs w:val="36"/>
        </w:rPr>
        <w:t>41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أبي علي المحسن بن هبة الله الرملي سمع منه خلف بن مسعود الأندلس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غرو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واو وسكون النون والدال كذا وجدته مضبوطا بخط ابن برد الخيار، وهو بلد معدود في أرمينية الثالث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غش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شين المعجمة وسكون الواو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ليدة بين هراة ومرو الروذ شربهم من آبار عذبة وزروعهم ومباطخهم أعذاء وهم في برية ليس عندهم شجرة واحدة ويقال لها بغ أيضا رأيتها في شهور سنة </w:t>
      </w:r>
      <w:r>
        <w:rPr>
          <w:rFonts w:cs="Traditional Arabic" w:ascii="MS Sans Serif" w:hAnsi="MS Sans Serif"/>
          <w:sz w:val="36"/>
          <w:szCs w:val="36"/>
        </w:rPr>
        <w:t>61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خراب فيها ظاهر، وقد نسب إليها خلق كثير من العلماء والأع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القاسم عبد الله بن محمد بن عبد العزيز بن المرزبان بن سابوربن شاهنشاه بن بنت أحمد بن منيع بغوي الأصل ولد ببغداد سمع علي بن الجعد وخلف بن هشام البزاز وعبيد الله بن محمد بن عائشة وأحمد بن حنبل وعلي بن المديني في خلق من الأئمة روى عنه يحيى بن محمد بن صاعد وعبدالباقي بن قانع ومحمد بن عمر الجعابي والدارقطني وابن شاهين وابن حيوية وخلق كثير وكان ثقة ثبتا مكثرا فهما عارفا وقيل انما قيل له البغوي لأجل جده أحمد بن منيع وأما هو فولد ببغداد وكان محدث العراق في عصره وإليه الرحلة من البلاد وعمر طويلا وكانت ولادته سنة </w:t>
      </w:r>
      <w:r>
        <w:rPr>
          <w:rFonts w:cs="Traditional Arabic" w:ascii="MS Sans Serif" w:hAnsi="MS Sans Serif"/>
          <w:sz w:val="36"/>
          <w:szCs w:val="36"/>
        </w:rPr>
        <w:t>21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سنة </w:t>
      </w:r>
      <w:r>
        <w:rPr>
          <w:rFonts w:cs="Traditional Arabic" w:ascii="MS Sans Serif" w:hAnsi="MS Sans Serif"/>
          <w:sz w:val="36"/>
          <w:szCs w:val="36"/>
        </w:rPr>
        <w:t>317</w:t>
      </w:r>
      <w:r>
        <w:rPr>
          <w:rFonts w:ascii="MS Sans Serif" w:hAnsi="MS Sans Serif" w:cs="Traditional Arabic"/>
          <w:sz w:val="36"/>
          <w:sz w:val="36"/>
          <w:szCs w:val="36"/>
          <w:rtl w:val="true"/>
        </w:rPr>
        <w:t>، وأبو الأحوص محمد بن حيان البغوي سكن بغداد روى عن مالك وهشيم روى عنه أحمد بن حنبل و 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توفي سنة </w:t>
      </w:r>
      <w:r>
        <w:rPr>
          <w:rFonts w:cs="Traditional Arabic" w:ascii="MS Sans Serif" w:hAnsi="MS Sans Serif"/>
          <w:sz w:val="36"/>
          <w:szCs w:val="36"/>
        </w:rPr>
        <w:t>327</w:t>
      </w:r>
      <w:r>
        <w:rPr>
          <w:rFonts w:ascii="MS Sans Serif" w:hAnsi="MS Sans Serif" w:cs="Traditional Arabic"/>
          <w:sz w:val="36"/>
          <w:sz w:val="36"/>
          <w:szCs w:val="36"/>
          <w:rtl w:val="true"/>
        </w:rPr>
        <w:t xml:space="preserve">، والإمام أبو محمد الحسين بن مسعود الفراء البغوي الفقيه العالم المشهور صاحب التصانيف التي منها التهذيب في الفقه على مذهب الشافعي وشرح السنة وتفسير القرآن وغير ذلك وكان يلقب محيي السنة وكان بمرو الروذ وبنج ده مات في شوال سنة </w:t>
      </w:r>
      <w:r>
        <w:rPr>
          <w:rFonts w:cs="Traditional Arabic" w:ascii="MS Sans Serif" w:hAnsi="MS Sans Serif"/>
          <w:sz w:val="36"/>
          <w:szCs w:val="36"/>
        </w:rPr>
        <w:t>516</w:t>
      </w:r>
      <w:r>
        <w:rPr>
          <w:rFonts w:ascii="MS Sans Serif" w:hAnsi="MS Sans Serif" w:cs="Traditional Arabic"/>
          <w:sz w:val="36"/>
          <w:sz w:val="36"/>
          <w:szCs w:val="36"/>
          <w:rtl w:val="true"/>
        </w:rPr>
        <w:t xml:space="preserve">ومولده في جمادى الأولى سنة </w:t>
      </w:r>
      <w:r>
        <w:rPr>
          <w:rFonts w:cs="Traditional Arabic" w:ascii="MS Sans Serif" w:hAnsi="MS Sans Serif"/>
          <w:sz w:val="36"/>
          <w:szCs w:val="36"/>
        </w:rPr>
        <w:t>433</w:t>
      </w:r>
      <w:r>
        <w:rPr>
          <w:rFonts w:ascii="MS Sans Serif" w:hAnsi="MS Sans Serif" w:cs="Traditional Arabic"/>
          <w:sz w:val="36"/>
          <w:sz w:val="36"/>
          <w:szCs w:val="36"/>
          <w:rtl w:val="true"/>
        </w:rPr>
        <w:t>، وأخوه الحسن وكان أيضا عن أهل العلم ذ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التحبير وقال كان رحمه الله رقيق الق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شد رج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وم تولت الأظعـان عـنـا                      وقوض حاضر وأرن حاد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ممدت الى الوداع يدي وأخرى                      حبست بها الحياة على فؤادي فتواجد الحسن والفراء وخلع ثيابه التي عليه ومات سنة </w:t>
      </w:r>
      <w:r>
        <w:rPr>
          <w:rFonts w:cs="Traditional Arabic" w:ascii="MS Sans Serif" w:hAnsi="MS Sans Serif"/>
          <w:sz w:val="36"/>
          <w:szCs w:val="36"/>
        </w:rPr>
        <w:t>52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غ</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الي قبلها ويقال لها بغ وبغشور والنسبة إليها بغوي على غير قياس على إحدا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عن أبي محمد الحسين بن بدر بن عبد الله مولى الموفق أنه قال، قال لي عبد الله بن محمد البغوي أنا من قرية بخراسان يقال لها بغا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وهذا ليس بصحيح فإن بغاوة بخراسان لأ تحرف وقد رأيت بغشور ورأيت أهلها وهم ينتسبون بغو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غ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 بغ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بنواحي بلخ وظني أنها من طخارستان وهي العليا والسفلى وهما من أنزه بلاد الله على ما قيل بكثرة الأنهار والتفاف الأشجار وقيل بين بغلان وبلخ ستة أي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قتيبة بن سعد بن جميل بن طريف بن عبد الله أبو رجاء الثقفي مولا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أحمد بن سيار بن أيوب كان قتيية مولى الحجاج بن يوسف قال الخطيب إنه من أهل بغلان قرية من قرى بلخ ذكر ابن عدي الجرجاني أن اسمه يحيى ولقبه قتيبة، وقال أبو عبد الله محمد بن مندة اسمه علي رحل إلى المدينة ومكة والشام والعراق ومصر سمع مالك بن أنس والليث بن سعد وعبد الله بن لهيعة وحماد بن زيد وأبا عوانة وسفيان بن عيينة وغيرهم روى عنه أحمد بن حنبل وأبو خيثمة زهير بن حرب وأبو بكر بن أبي شيبة والحسن بن عرفة وأبو زرعة وأبو حاتم والبخاري ومسلم في صحيحيهما وخلق غير هؤلاء وقدم بغداد وحدث بها سنة </w:t>
      </w:r>
      <w:r>
        <w:rPr>
          <w:rFonts w:cs="Traditional Arabic" w:ascii="MS Sans Serif" w:hAnsi="MS Sans Serif"/>
          <w:sz w:val="36"/>
          <w:szCs w:val="36"/>
        </w:rPr>
        <w:t>21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جاء أحمد ويحيى وقال قتيبة وكان أول خروجي سنة </w:t>
      </w:r>
      <w:r>
        <w:rPr>
          <w:rFonts w:cs="Traditional Arabic" w:ascii="MS Sans Serif" w:hAnsi="MS Sans Serif"/>
          <w:sz w:val="36"/>
          <w:szCs w:val="36"/>
        </w:rPr>
        <w:t>17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نت يومئذ ابن ثلاث وعشرين سنة وكان قتيبة من الأئمة والثقات والمكثرين من المال والبقر والغنم والإبل والجاه وحسن الخلق ثبتا فيما يروى صاحب سنة وجماعة وكان قد كتب الحديث عن ثلات طبقات وكل أثنى عليه بالجميل ووثقه وكان ي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لا القضاء الذي لا بد مدركه                      والرزق يأكله الانسان بالقد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كان مثلي في بغلان مسكنه                      ولا يمر بها إلا على سـفـ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4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قال عبد الله بن محمد البغوي مات قتيبة بن سعيد بخراسان بقرية من رستاق بلخ تدعى بغلان وكان أقام بها ونزل بلخ وكانت وفاته في سنة </w:t>
      </w:r>
      <w:r>
        <w:rPr>
          <w:rFonts w:cs="Traditional Arabic" w:ascii="MS Sans Serif" w:hAnsi="MS Sans Serif"/>
          <w:sz w:val="36"/>
          <w:szCs w:val="36"/>
        </w:rPr>
        <w:t>24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لليلتين خلتا من شعبان ومولده سنة </w:t>
      </w:r>
      <w:r>
        <w:rPr>
          <w:rFonts w:cs="Traditional Arabic" w:ascii="MS Sans Serif" w:hAnsi="MS Sans Serif"/>
          <w:sz w:val="36"/>
          <w:szCs w:val="36"/>
        </w:rPr>
        <w:t>14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غيره سنة</w:t>
      </w:r>
      <w:r>
        <w:rPr>
          <w:rFonts w:cs="Traditional Arabic" w:ascii="MS Sans Serif" w:hAnsi="MS Sans Serif"/>
          <w:sz w:val="36"/>
          <w:szCs w:val="36"/>
        </w:rPr>
        <w:t>5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غوخ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خاء معجمة مفتوحة وكاف، من قرى ني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محمد عبد الرحمن بن أحمد بن سليمان البغوخكي النيسابوري توفي سنة </w:t>
      </w:r>
      <w:r>
        <w:rPr>
          <w:rFonts w:cs="Traditional Arabic" w:ascii="MS Sans Serif" w:hAnsi="MS Sans Serif"/>
          <w:sz w:val="36"/>
          <w:szCs w:val="36"/>
        </w:rPr>
        <w:t>329</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غول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غين وسكون الواو وفتح اللام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 وظني أنها من قرى ني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حامد أحمد بن إبراهيم بن محمد الفقيه الزاهد البغولني من أصحاب أبي حنيفة وشيخهم في عصره درس بنيسابور فقه أبي حنيفة نيفا وستين سنة سمع بنيسابور والعراق وتوفي في سابع عشر شهر رمضان سنة </w:t>
      </w:r>
      <w:r>
        <w:rPr>
          <w:rFonts w:cs="Traditional Arabic" w:ascii="MS Sans Serif" w:hAnsi="MS Sans Serif"/>
          <w:sz w:val="36"/>
          <w:szCs w:val="36"/>
        </w:rPr>
        <w:t>38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غيبغ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ياء ساكنة وباء موحدة مكسورة وغين أخرى كأنه تصغير البغبغة وهو ضرب من الهدير والبغيبغة البئر القريبة الرش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راجز</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ا رب ماء لك بالأجبـال                      بغيبغ ينزع بالـعـقـا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جبال طي الشمخ الطوال                      طام عليه ورق الهـدال وقال ابن الأعرابي البغيبغ ماء كان قامة أو نحوه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محمد بن يزيد في كتاب الكامل رووا أن علي بن أبي طالب رضي الله عنه لما أوصى إلى ابنه الحسن في وقف أمواله وأن يجعل فيها ثلاثة من مواليه وقف فيها عين أبي نيزر والبغيبغة قال وهذا غلط لان وقفه هذين الموضعين كان لسنتين من خلافت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لت أنا وسنذكر عين أبي نيزر في باب العين من كتابنا هذا ونذكر صورة الكتاب الذي كتب في وقفها وتحدث النيزريون أن معاوية كتب إلى مروان بن الحكم وهو والي المدينة أما بعد فإن أمير المؤمنين قد أحب أن يرد الإلفة ويسل السخيمة ويصل الرحم فإذا وصل إليك كتابي فاخطب إلى عبد الله بن جعفر ابنته أم كلثوم على يزيد ابن أمير المؤمنين وارغب له في الصدا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وجه مروان إلى عبد الله بن جعفر فقرأ عليه كتاب معاوية وعرفه ما في الألفة من إصلاح ذات البي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عبد الله أن خالها الحسين بينبع وليس ممن يفتات عليه فأنظزني إلى أن يقد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كانت أمها زينب بنت علي بن أبي طالب رضي الله عن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لما قدم الحسين ذكر له ذلك عبد الله بن جعفر فقام من عنده ودخل على الجارية وقال يا بنية إن ابن عمك القاسم بن محمد بن جعفر بن أبي طالب أحق بك ولعلك ترغبين في كثرة الصداق وقد نحلتك البغيبغات فلما حضر القوم للاملاك تكلم مروان فذكر معاوية وما قصده من صلة الرحم وجمع الكلمة فتكلم الحسين وزوجها من القاسم بن محمد فقال له مروان أغدرا يا حسين فقال أنت بدأت خطب أبومحمد الحسن بن علي عائشة بنت عثمان بن عفان فاجتمعنا لذلك فتكلمت أنت وزوجتها من عبد الله بن الزبير فقال مروان ما كان ذاك فالتفت الحسين إلى محمد بن حاطب وقال أنشدك الله أكان ذاك فقال اللهم نع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لم تزل هذه الضيعة في يدي عبد الله بن جعفر من ناحية أم كلثوم يتوارثونها حتى استخلف المأمون فذكر ذلك له فقال كلا هذه وقف علي بن أبي طالب على ولد فاطمة فانتزعها من أيديهم وعوضهم عنها وردها إلى ما كانت علي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غيث</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تصغير بغث آخره ثاء مثلثة والأبغث المكان الذي فيه رمل وهو أيضا مثل الأغبر في الألوان وبغث وبغيث</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سم واديين في ظهر خيبر لهما ذكر في بعض الأخبار وهناك قريتان يقال لهما برق وتعنق في بلاد فزار 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غيدي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بغداد في ثلاثة مواضع</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حدها من نواحي بغداد فيما أحسب كان منها شاعر عصري يقيم بالحنة المزيدية والنيل وتلك النواحي كان جيدا في الهجاء، وبغيدي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يد بين خوارزم والجند من نواحي تركستان مشهور عندهم، وبغيدي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حل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غ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كأنه تصغير البغية وهي الحاج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عين ماء</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باء والقاف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قاب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ألف باء أخرى مضمومة وواو ساكنة و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غداد ثم من نهر الم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بكر عبد الله بن مبادر بن عبد الله الضرير البقابوسي إمام مسجد يانس بالريحانيين ببغداد سمع عبد الخالق بن يوسف وسعيد بن البناء وأبا بكر الزعفراني سمع منه أقرانه ومات سنة </w:t>
      </w:r>
      <w:r>
        <w:rPr>
          <w:rFonts w:cs="Traditional Arabic" w:ascii="MS Sans Serif" w:hAnsi="MS Sans Serif"/>
          <w:sz w:val="36"/>
          <w:szCs w:val="36"/>
        </w:rPr>
        <w:t>60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نيف على السبع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4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ق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شديد ثانيه يقال بقر الرجل يبقر إذا حسر وأعيا فكأن هذا المعنى يعني سالك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 هو، واد وقيل رملة معروفة وقيل موضح برمل عالج قريب من جبلي طيئ</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لبيذ</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بات السيل يركب جانبيه                      من البقار كالعمد الثفال وقال الحازمي البفار رمل بنجد وقيل بناحية اليم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صيف رملة البقار يوما                      فبات بتلك يضربه الجليد وقال الأبيرد بن هرثمة العذري وكان تزوج امرأة وساق إليها خمسين من الإ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ي لسمح إذ أفرق بـينـنـا                      بأكثبة البقـار يا أم هـاش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فنى صداق المحصنات إفالها                      فلم يبق إلا جلة كالبـراعـم وقنة البقار جبيل لبني أسد، وي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sz w:val="36"/>
          <w:szCs w:val="36"/>
        </w:rPr>
        <w:t xml:space="preserve">................... </w:t>
      </w:r>
      <w:r>
        <w:rPr>
          <w:rFonts w:ascii="MS Sans Serif" w:hAnsi="MS Sans Serif" w:cs="Traditional Arabic"/>
          <w:sz w:val="36"/>
          <w:sz w:val="36"/>
          <w:szCs w:val="36"/>
          <w:rtl w:val="true"/>
        </w:rPr>
        <w:t>كأنهم                      تحت السنور قنة البقار البق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بق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يقال له بقاع كلب قريب من دمشق وهو أرض واسعة بين بعلبك وحمص ودمشق فيها قرى كثيرة ومياه غزيرة نميرة وأكثر شرب هذه الضياع من عين تخرج من جبل يقال لهذه العين عين الجر وبالبقاع هذه قبر الياس النبي عليه السلام وفي ديوان الأدب للغوري بقاع أرض بوزن قط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شديد موضع ب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زبير بن بكار في ذكر طلحة بن عبد الرحمن القرشي من ولد البحتري بن هشام وكان في صحابة أبي العباس السفاح قال وداره بالمدينة إلى جنب بقيع الزبير بالب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قد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دال وال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جزيرة صقل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ق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ثلاث فتحات وقد تكسر القاف وربما سكنت من مخاليف اليمن لبني نجيد يجتلب منه الجزع البقراني وهو أجود أنواعه قالوا وقد يبلغ الفص منه مائة دين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لعل هذا كان قديما فأما في زماننا فما رأيت ولا سمعت فص جزع بلغ دينارا قط ولو انتهت غايته في الحسن إلى أقصى مداها وقد ذكر في مخاليف الطائف بقر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ق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موضع قرب خفان، وقرون تقر في ديار بني عامر المجاورة لبني الحارث بن كعب كانت فيه وقعة، وذو بقر واد بين أخيلة الحمى حمى الربذ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 كداركم بذي بقر الحمى                      هيهات ذو بقر من المزدار وقال القحيف العقي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 عجبا مني ومن طارق الكرى                      إذا منع العين الرقاد وسـهـ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عبرة جاءت شابيب إن بـدا                      بذي بـقـرآيات ربـع تـأبـدا بق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ماءة عن يمين الحواب لبني كعب بن عبد من بني كلاب وعندها الهروة وبها معدن الذه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قطاط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حمص لها ذكر في التاري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قط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قاف قرية بالصعيد من كورة الأسيوط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قط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القاف موضع بالصعيد وهو على شاطىء مدينة قفط على شرقي الن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قعآ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مد وأوله مفتوح يقال سنة بقعاء أي مجدبة وبقعاء اسم قرية من قرى اليمامة لاتدخله الألف وال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بقعاء ماء مر لبني عبس، وقال أبو عبيدة البقعاء والجوفاء وتلعة مياه لبني سليط و اسم سليط كعب بن الحارث بن يربوع بن حنظلة بن مالك بن زيد مناة بن ت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كان في تفعاء ري لشائكم                      وتلعة والجوفاء يجري غديرها وتزوجت امرأة من بني عبس في بني أسد ونقلها زوجها إلى ماء يقال له لينة وهو موصوف بالعذوبة والطيب وكان زوجها عنينا ففركته واجتوت الماء فاختلعت منه وتزوجها رجل من أهل بقعاء فأرضا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ن يهد لي من ماء بقعاء شربة                      فإن له من ماء لـينة أربـع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زادني وجدا ببقعاء أنـنـي                      وجدت مطايانا بلينة ظـلـع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ن مبلغ تربي بالرمل أنـنـي                      بكيت فلم أترك لعيني مدمعـا وبقعاء الموضع الذي خرج إليه أبو بكر الصديق رضي الله عنه لتجهيز المسلمين لقتال أهل الردة وهو تلقاء نجد على أربعة وعشرين ميلا من 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واقدي وبقعاء هو ذو القصة، وبقعاء المسالح موضع آخر ذكره ابن مقبل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أينا ببقعاء المـسـالـح دونـنـا                      من الموت جون ذو غوارب أكلف</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4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مخيس بن أرطاة الأعرجي لرجل من بني حنيفة يقال له يحيى وكان أبصر امرأة في قرية من قرى اليمامة يقال لها بقع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رضت نصيحة مني ليحيى                      فقال غششتني والنصح م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بي أن أكون أعيب يحيى                      ويحيى طاهر الأثواب ب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كن قد أتانـي أن يحـيى                      يقال عليه في بقعـاء ش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ت له تجنب كـل شـيء                      يقال عليك إن الحـر حـر وقال أبو زياد في نوادره ولبني ع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قعاء وبقيع يخالطن مهرة في ديارها قال وبين ذنب الحليف الذي سميت لك إلى بقعاء من بلاد مهرة في بلادعقيل لم يخالطها أحد في ديارها مسيرة شهر ونصف، وقال الأصمعي في كتاب الجزيرة ولبني نصر بن معاوية بجانب ركبة، بقعاء بين الحجاز وبين ركبة وهي من أرض ركبة، والبقعاء كورة كبيرة من أرض الموصل وهي بين الموصل ونصيبين قصبتها برقعيد فيها قرى كثيرة بناؤها كلها قباب، وبقعاء العيس من كورة منبج وهي من بداية على الفرات إلى نهر الساجور، وبقعاء ربيعة من كورمنبج أيضا وهي من نهر الساجور إلى أن تتصل بأعمال حلب، وقال أبو عبيد السكو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قعاء قرية بأجاء لجديلة طيىء ثم لبني قرواش من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قع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آخره نون، اسم موضع وقيل قرية، وقال عدي بن ز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صيف الحزن فانجابت عقيقتـه                      فيها خناف وتقـريب بـلا يت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نتاب بالعرق من بقعان معهـده                      ماء الشريعة أو غيضا من الأجم بق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موضع بالشام من ديار كلب بن وبرة وهناك استقر طليحة بن خويلد الأسدي المتنبي لما هرب يوم بزاخة، والبقع أيضا اسم بئر بالمدينة، وقال الواقدي البقع من السقيا التي بنقب بني دينار كذا قيده غير واحد من الأئ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قل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ثانيه وتشديد اللام وراء موضع بثغر أذربي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تم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 يبق في أرض البقلار طائر                      ولا سبع إلا وقد بات مولـمـا بق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قع دون زبيد وحده من قباء إلى سهام من ناحية الكدراء وكان ابن الزبير قد ولى عبد الله بن عبد الرحمن بن الوليد المخزومي ويعرف بالأزرق بلاد اليمن فوفد عليه أبودهبل الجمحي فمدحه فأفضل عليه ثم بلغه أنه عز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حار إني لما بقعتـنـي أصـلا                      مرنح من ضمير الوجد معـمـو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خاف عزل امرئ كنا نعـيش بـه                      معروفه إن طلبنا العرف موجو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ى الذي بين عسفان إلـى عـدن                      لحب لمن يطلب المعروف أخدو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تغد من منقلي بقلان مرتحـلا                      يرحل عن اليمن المعروف والجود بقن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ثلات كسرات والنون مشددة من قرى البلقاء من أرض الشام كانت لأبي سفيان صخر بن حرب أيام كان يتجر إلى الشام ثم صارت لولده بعده كذا في كتاب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القاف واحدة البق اسم موضع قريب من الحيرة، وقيل حصن كان على فرسخين من هيت كان ينزله جذيمة الأبرش ملك الحيرة وإياه أراد قصير وقد استشاره جذيمة بعد فوات الأمر وكان أشار عليه أن لا يمضي إلى الزباء فلم يطعه فلما قرب منها وأحاط به عساكرها قال جذيمة ما الرأي يا قصير فقال له ببقة خلفت الرأي فضربت العرب ذلك مث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هشل بن ح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ولى عصاني واستبد بـرأيه                      كما لم يطع بالبقتين قصـ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رأى ماغب أمري وأمره                      وناءت بأعجاز الأمور صد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منى نئيشا أن يكون أطاعنـي                      وقد حدثت بعد الأمور أمـور يقال فعل ذلك</w:t>
      </w:r>
      <w:r>
        <w:rPr>
          <w:rFonts w:cs="Traditional Arabic" w:ascii="MS Sans Serif" w:hAnsi="MS Sans Serif"/>
          <w:sz w:val="36"/>
          <w:szCs w:val="36"/>
          <w:rtl w:val="true"/>
        </w:rPr>
        <w:t>-</w:t>
      </w:r>
      <w:r>
        <w:rPr>
          <w:rFonts w:ascii="MS Sans Serif" w:hAnsi="MS Sans Serif" w:cs="Traditional Arabic"/>
          <w:sz w:val="36"/>
          <w:sz w:val="36"/>
          <w:szCs w:val="36"/>
          <w:rtl w:val="true"/>
        </w:rPr>
        <w:t>نئيش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 أخيرا بعد ما فات والتنوش التأخ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دي بن ز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يا أيها المثري المزجـي                      ألم تسمع بخطب الأولـي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عا بالبـقة الأمـراء يومـا                      جذيمة عام ينجوهم ثبـي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 ير غير ما ائتمروا سواه                      فشد لرحلة السفر الوضي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طاوع أمره وعصى قصيرا                      وكان يقول لو نفع اليقينـا وذكر قصة جذيمة والزباء بطو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ق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تح ثم الكسر مدينة في شرقي الأندلس معدودة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أعمال تطيلة بينهما أحد عشر فرسخا وبقيرة أيضاحصن من أعمال 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4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قيع الغرق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غين ال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صل البقيع في اللغة الموضع الذي فيه أروم الشجر من ضروب شتى وبه سمي بقيع الغرق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غرق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بار العوس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راجز</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فن ضالا ناعما وغرقدا وقال الخطيم العكل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واعس في برث من الأرض طيب                      وأودية ينبتـن سـدراوغـرقـدا وهو مقبرة أهل المدينة وهي داخل المدين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عمرو بن النعمان البياضي يرثي قومه وكانوا قد دخلوا حديقة من حدائقهم في بعض حروبهم وأغلقوا بابها عليهم ثم اقتتلوا فلم يفتح الباب حتى قتل بعضهم بعض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قال في ذلك</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خلت الديار فسدت غير مسـود                      ومن العناء تفردي بالـسـود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ين الذين عهدتهم في غـبـطة                      بين العقيق إلى بقيع الغرقـ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انت لهم أنهاب كـل قـبـيلة                      وسلاح كل مدرب مستنـجـ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نفسي الفداء لفتية من عـامـر                      شربوا المنية في مقام أنـكـ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قوم همو سفكوا دماء سراتهـم                      بعض ببعض فعل من لم يرش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ا للرجال لعثرة من دهـرهـم                      تركت منازلهم كأن لم تعهـد وهذه الأبيات في الحماسة منسوبة إلى رجل من خثعم وفي أولها زيادة على هذا، وقال الزبير أعلا أودية العقيق البقيع، وأنشد لأبي قطيف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يت شعري وأين مني ليث                      أعلى العهد يلبن فـبـرا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م كعهدي العقيق أم غيرته                      بعدي الحـادثـات والأيام وبقيع الزبير أيضا بالمدينة فيه دور ومنازل، وبقيع الخيل بالمدينة أيضا عند دار زيد بن ثابت، وبقيع الخبجبة بفتح الخاء المعجمة والباء الموحدة وفتح الجيم وباء أخرى ذكره في سنن أبي داو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لخبجب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شجر عرف به هذا الموضع قال ذلك السهيلي في شرح السيرة وهو غريب لم أجده لغيره والرواة على أنه بجيمي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قيع</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التصغير، موضع من ديار بني عقيل وراء اليمامة متاخم لبلاد اليمن له ذكر في أشعارهم وبقيع أيضا ماء لبني عج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قيق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الكوف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كانت بها وقعة للخوارج وكان مصعب قد استخلف على الكوفة الحارث بن عبد الله بن أبي ربيعة القباع فبلغه أن قطري بن الفجاءة سار إلى المدائن فخرج إلى القباع فكان مسيره من الكوفة إلى باجوا شهرا فقال عند ذلك بعض الشعراء</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ار بنا القباع سيرا ملسا                      بين بقيقا وبديقا خمسـا قال وفيما بينهما نحو ميلين، وقال أيض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سار بنا القباع سيرا نكرا                      يسير يوما ويقيم شهرا </w:t>
      </w:r>
      <w:r>
        <w:rPr>
          <w:rFonts w:ascii="MS Sans Serif" w:hAnsi="MS Sans Serif" w:cs="Traditional Arabic"/>
          <w:color w:val="009716"/>
          <w:sz w:val="36"/>
          <w:sz w:val="36"/>
          <w:szCs w:val="36"/>
          <w:rtl w:val="true"/>
        </w:rPr>
        <w:t xml:space="preserve"> باب الباء والكاف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ك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الكاف كأنه نسبة صانع البكر أو بائعها كعطار ونجار، قرية من قرى شيراز من أرض فار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ك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خفيف الكاف، قلعة من نواحي حلب على شاطىء العاصي ولها عين تخرج من تحتها بينها وبين ثغور المصيصة تقابلها قلعة أخري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غر بينهما واد كالخندق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غر، وبكاس معطوف ولا يكادون يفردون واحدة منهما وهي في أيامنا هذه لصاحب حلب الملك العزيز محمد بن الملك الظاهر غازي بن صلاح الدين يوسف بن أيو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كر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اصطخ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رجان قطعتان إحداهما المدينة والأخرى، بكراباذ وبينهما نهر يجري يحتمل أن تجري فيه السفن، ينسب إليه البكراوي والبكراباذي، منها أبو سعيد بن محمد البكراوي، وفي الفيصل سعيد بن محمد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بكراباذي سمع يعقوب بن حميد بن كاسب روى عنه الحافظ أبو أحمد بن عدي، وأبو الفتح سهل بن علي بن أحمد البكراباذي الجرجاني، وأبو جعفر كميل بن جعفر بن كميل الفقيه الجرجاني البكراباذي الحنفي رأس أصحاب أبي حنيفة في زمانه روى الحديث عن أحمد بن يوسف البحيري وغيره وتوفي سنة </w:t>
      </w:r>
      <w:r>
        <w:rPr>
          <w:rFonts w:cs="Traditional Arabic" w:ascii="MS Sans Serif" w:hAnsi="MS Sans Serif"/>
          <w:sz w:val="36"/>
          <w:szCs w:val="36"/>
        </w:rPr>
        <w:t>336</w:t>
      </w:r>
      <w:r>
        <w:rPr>
          <w:rFonts w:ascii="MS Sans Serif" w:hAnsi="MS Sans Serif" w:cs="Traditional Arabic"/>
          <w:sz w:val="36"/>
          <w:sz w:val="36"/>
          <w:szCs w:val="36"/>
          <w:rtl w:val="true"/>
        </w:rPr>
        <w:t>، و غي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كر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ت مع البكرة بعد هذ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ك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كاف، موضع بناحية ضرية وبين ضرية والمدينة سبع لي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ك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سكون الراء ودال مهملة، قرية من قرى مرو منها على ثلاثة فراسخ، ينسب إليها سلام البكردي توارى يزيد النحوي في داره فأخرجه أبو مسلم منها وأمر بضرب عنقه مع يزيد النح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كاف، واد في ديار طيئ قرب رمان ب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تين، من مشهور قلاع صنعاء وبالقرب منها قلع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ظفروهما أبعد قلاع صنعاء عن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4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ك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كاف، ماءة لبني ذويبة من الضباب وعندها جبال شمخ سود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كرات، و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قول امرىء القيس</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رفت ديار الحي بالبكرات                      فعارمة فبرقة العـيرات أرانيها أعرابي ف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ل لك في البكرات التي ذكرها امرؤ القيس فإذا قارات رؤوسها شاخصة، قال الأصعم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ين عاقل وبين هذه الأرضين أيام وفراسخ ولم يعرفها ابن الكلبي، وقال ابن أبي حفص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بكرات ماء لضبة بأرض اليمامة وهي قارات بأسفل الوشم، قال جر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هل رام جو سويقتين مكانه                      أو أبكر البكرات أو نعشار بكسرائ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سر أوله وثانيه وسكون السين وراء وألف وهمزة وياء ولام، حصن من سواحل حمص مقابل جبلة في الجب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كمز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بالفتح والزاي، قرية بينها وبين بعقوبا نحو فرسخين كان بينها وبين بعيقبة الوقعة المشهورة بين المقتفي لأمر الله والبقش كون خر أحد الأمراء من قبل السلطان أرسلان شاه بن طغرل بن محمد بن ملك شاه فانهزم البقش وأرسلان شاه وحزبهم وغنم عسكر المقتفي معسكرهم ورجع المقتفي إلى بغداد غانما وذلك في سنة </w:t>
      </w:r>
      <w:r>
        <w:rPr>
          <w:rFonts w:cs="Traditional Arabic" w:ascii="MS Sans Serif" w:hAnsi="MS Sans Serif"/>
          <w:color w:val="0000FF"/>
          <w:sz w:val="36"/>
          <w:szCs w:val="36"/>
        </w:rPr>
        <w:t>549</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كي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لم يتحقق لنا ضبطه لكن أبا سعد كذا صوره، وقال البكيون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و أبو زكرياء يحيى بن جعفر بن أعين الأزدي البيكندي البكري، سكن قرية بكيون صاحب كتاب التفسير وغيره من المصنفات سمع سفيان بن عيينة وغيره روى عنه محمد بن إسماعيل البخاري و غير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ك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ي مكة بيت الله الحرام أبدلت الميم باء وق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ة بطن مكة، وق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البيت المسجد ومكة ما وراءه وق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بيت مكة وما ولاه بكة، وقال ابن الكلب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سميت مكة لأنها بين جبلين بمنزلة المكوك، وقال أبو عبيد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ة اسم لبطن مكة وذلك أنهم كانوا يتباكون فيه أي يزدحمون وروي عن مغيرة عن إبراهيم 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كة موضع البيت وبكة موضع القرية وقال عمرو بن العاص</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إنما سميت بكة لأنها تبك أعناق الجبابرة، وقال يحيى بن أبي أنيس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ة موضع البيت ومكة الحرم كله، وقال زيد بن أسل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ة الكعبة والمسجد ومكة ذو طوى وهو بطن مكة الذي ذكره الله تعالى في القرآن في صورة الفتح وق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ة لتباك الناس بأقدامهم قدام الكعب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بكيل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وياء ساكنة ولام، مخلاف بكيل من مخاليف اليمن يضاف إلى بكيل بن جشم بن خيوان بن نوف بن همدان ومن بطون بكيل، ثور واسمه زيد بن مالك بن معاوية بن دومان بن بكيل وأرحب و اسمه مرة ومرهب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وذو الشاول بطون بني دعام بن مالك بن معاوية بن صعب بن دومان بن بكيل كل هؤلاء بطون في بكيل، منهم أبوالسفر سعيد بن محمد الثوري البكيلي روى عن ابن عباس والبراء بن عازب وسعيد بن جبير وغيرهم، وينسب إلى هذا المخلاف الأديب علي بن سليمان الملقب بحيدرة له تصانيف في النحو والأدب عصري مات في سنة </w:t>
      </w:r>
      <w:r>
        <w:rPr>
          <w:rFonts w:cs="Traditional Arabic" w:ascii="MS Sans Serif" w:hAnsi="MS Sans Serif"/>
          <w:color w:val="0000FF"/>
          <w:sz w:val="36"/>
          <w:szCs w:val="36"/>
        </w:rPr>
        <w:t>599</w:t>
      </w:r>
      <w:r>
        <w:rPr>
          <w:rFonts w:ascii="MS Sans Serif" w:hAnsi="MS Sans Serif" w:cs="Traditional Arabic"/>
          <w:color w:val="0000FF"/>
          <w:sz w:val="36"/>
          <w:sz w:val="36"/>
          <w:szCs w:val="36"/>
          <w:rtl w:val="true"/>
        </w:rPr>
        <w:t>، قال عمارة في تاريخ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من بلاد بكيل يبتاع السم الذي يقتل به الملوك وفي بلاد بكيل وحاشد أقوام معروفون باتخاذه تنبت شجرة في بقعة من الأرض ليست إلا لهم وهي حصونهم وهم يحتفظون بها ويشحون عليها كما يحتفظ في الديار المصرية بالشجر الذي منه دهن البلسان وأوفى وكل من مات من ملوك بني نجاح ووزرائهم فمن سمهم مات</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باء واللا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باء الأخرى، قرية في شرقي الموصل من أعمال نينوى بينها وبين الموصل رحلة خفيفة تنزلها القفول وبها خان للسبيل وهي بين الموصل والز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لاث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ثاء المكسورة مثلثة وقاف، موضع في بلاد بني سعد، قال مالك بن نو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قد سابق بفرس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صاب وكان سباقه في هذا الموضع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ا عن وجوه الأقربين غباره                      نصاب غداة النقع البـلاثـق بل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قطام وحذام ورواه بعضهم بكسر الباء، بلد قربب من حجر اليمامة، قال أبو عبي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جود السهام التي وصفها العرب في الجاهلية سهام بلاد وسهام يثرب بلدان عند اليمامة، وأنشد ل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ى تذكر ودها وصفاءهـا                      سفها وأنت بصوة الأثمـ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عت قياس الماسخية رأسه                      بسهام يثرب أو سهام بلاد وقال الحفص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اد محارث باليمامة، وقال عمارة</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4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غداة بطن بلاد كان بيوتكـم                      ببلاد أنجد منجدون وغـارو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ذي الأراكة منكم قد غادروا                      جيفا كأن رؤوسها الفخـار بلاشابا 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اساغ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سين مهملة والغين معجمة، بلد عظيم في ثغور الترك وراء نهر سيحون قريب من كاشغر، ينسب إليه جماعة منهم أبو عبد الله محمد بن موسى البلاساغوني يعرف بالترك تفقه ببغداد على القاضي أبي عبد الله الدامغاني الحنفي وقصد الشام فولى قضاء البيت المقدس ثم قضاء دمشق ولم تحمد سيرته روى عن القاضي الدامغاني وكان غاليا في التعصب لمذهب أبي حنيفة والوقيعة في مذهب الشافعي قال الحافظ أبو القاسم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ت أبا الحسن بن قبيس الفقيه يسيء الثناء عليه و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كان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و كان لي ولا لأخذت من أصحاب الشافعي الجزية ومات بدمشق سنة</w:t>
      </w:r>
      <w:r>
        <w:rPr>
          <w:rFonts w:cs="Traditional Arabic" w:ascii="MS Sans Serif" w:hAnsi="MS Sans Serif"/>
          <w:sz w:val="36"/>
          <w:szCs w:val="36"/>
        </w:rPr>
        <w:t>50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اسك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روى بالزاي مكان السين، قرية بين أربل وأذربيجان، بل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سين مهملة، بلد بينه وبين دمشق عشرة أميال، قال حسان بن ثاب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دار أقفـرت بـمـعـان                      بين شاطىء اليرموك فالصم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لقريات مـن بـلاس فـدار                      يا فسكاء فالقصور الـدوانـي بلاس أيضا ناحية بين واسط و البصرة يسكنها قوم من العرب لهم خيل موصوفة بالكرم والجو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اشج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ين معجمة والجيم مكسورة، من قرى مرو بينهما أربعة فراسخ أنشأها الملك بلاش بن فيروز أحد ملوك الفرس في الجاهل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اش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ين البردان وبغداد لها ذكر في الشعر والأخب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ا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اللام والصاد مهملة، قرية بالصعيد تجاه قوص من الجانب الغريي ودير البلاص قرية إلى جانبها كذا يرو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ل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روى بكسر الباء وفتحها وهو في مواضع منها بيت البلاط، من قرى غوطة دمش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جماعة، منهم أبو سعيد مسلمة بن علي البلاطي سكن مصر وحدث بها ولم يكن عندهم بذاك في الحديث توفي بمصر قبل سنة </w:t>
      </w:r>
      <w:r>
        <w:rPr>
          <w:rFonts w:cs="Traditional Arabic" w:ascii="MS Sans Serif" w:hAnsi="MS Sans Serif"/>
          <w:sz w:val="36"/>
          <w:szCs w:val="36"/>
        </w:rPr>
        <w:t>19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آخر من حدث عنه محمد بن رمح، وقال الحافظ أبو القاس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ي تاريخه مسلمة بن علي بن خلف أبوسعيد الخشني البلاطي من بيت البلاط من قرى دمشق بالغوطة روى عن الأوزاعي والأعمش ويحيى بن الحارث ويحيى بن سعيد الأنصاري وذكر جماعة روى عنه عبد الله بن وهب المصري وعبد الله بن عبد الحكم المصري وذكر جماعة أخرى، ويسرة بن صفوان بن حنبل اللخمي البلاطي من أهل قرية البلاط كذا قال أبو القاسم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لم يقل بيت البلاط فلعلهما اثنتان من قرى دمشق روى عن إبراهيم بن سعد الزهري وعبد الرزاق بن عمر الثقفي وأبي عمرو حفص بن سليمان البزاز وحديج بن معاوية وأبي عقيل يحيى بن المتوكل وعبد الله بن جعفر المدائني وهشيم بن بشير وعثمان بن أبي الكتاب وفليح بن سليمان المدني وأبي معشر السندي وشريك بن عبد الله النخعي وفرج بن فضالة روى عنه ابنه سعدان البخاري وأبو زرعة الدمشقي ويزيد بن محمد بن عبد الصمد وعباس بن عبد الله الترقفي وموسى بن سهل الرملي وأبو قرصافة محمد بن عبد الوهاب العسقلاني وغيرهم ومات في سنة </w:t>
      </w:r>
      <w:r>
        <w:rPr>
          <w:rFonts w:cs="Traditional Arabic" w:ascii="MS Sans Serif" w:hAnsi="MS Sans Serif"/>
          <w:sz w:val="36"/>
          <w:szCs w:val="36"/>
        </w:rPr>
        <w:t>21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عن </w:t>
      </w:r>
      <w:r>
        <w:rPr>
          <w:rFonts w:cs="Traditional Arabic" w:ascii="MS Sans Serif" w:hAnsi="MS Sans Serif"/>
          <w:sz w:val="36"/>
          <w:szCs w:val="36"/>
        </w:rPr>
        <w:t>10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سنين لأن مولده في سنة </w:t>
      </w:r>
      <w:r>
        <w:rPr>
          <w:rFonts w:cs="Traditional Arabic" w:ascii="MS Sans Serif" w:hAnsi="MS Sans Serif"/>
          <w:sz w:val="36"/>
          <w:szCs w:val="36"/>
        </w:rPr>
        <w:t>112</w:t>
      </w:r>
      <w:r>
        <w:rPr>
          <w:rFonts w:ascii="MS Sans Serif" w:hAnsi="MS Sans Serif" w:cs="Traditional Arabic"/>
          <w:sz w:val="36"/>
          <w:sz w:val="36"/>
          <w:szCs w:val="36"/>
          <w:rtl w:val="true"/>
        </w:rPr>
        <w:t>، ومنها البلاط، مدينة عتيقة بين مرعش وأنطاكية يشقها النهر الأسود الخارج من الثغور وهي مدينة كورة الحوار خربت وهي من أعمال حلب، ومنها البلاط، موضع بالقسطنطينية ذكره أبو فراس الحمداني و غير ه في أشعارهم لأنه كان محبس الأسراء أيام سيف الدولة بن حمدان وقد ذكره أبو العباس الصفري شاعر سيف الدولة وكان محبوسا وضربه مثل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اني في حبسي مقيما كأنني                      ولم أغز في دار البلاط مقيم ومنها بلاط عوسجة، حصن بالأندلس من أعمال شنتبرية، ومنها البلاط، موضع بالمدينة مبلط بالحجارة بين مسجد رسول الله صلى الله عليه وسلم وبين سوق المدينة حدث إسحاق بن إبراهيم الموصلي عن سعيد بن عائشة مولى آل المطلب بن عبد مناف،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رجت امرأة من بني زهرة في حق فرآها رجل من بني عبد شمس من أهل الشام فأعجبته فسأل عنها فنسبت له فخطبها إلى أهلها فزوجوه على كره منها وخرج بها إلى الشام مكرهة فسمعت منشدا لقول أبي تطيفة عمروبن الوليد بن عقبة بن أبي معيط وهو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يت شعري هل تغير بعـدنـا                      جبوب المصلى أم كعهدي القرائ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4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ل أدور حول البلاط عوامر                      من الحي أم هل بالمدينة ساك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برقت نحو الحجاز سحـابة                      دعا الشوق منها برقها المتيام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 أتركها رغبة عن بـلادهـا                      ولكنه ما قـدر الـلـه كـائ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ن إلى تلك الوجوه صـبـابة                      كأني أسير في السلاسل راه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تنفست بين النساء ووقعت فإذا هي ميتة، قال سعيد ابن عائش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حدثت بهذا الحديث عبد العزيز بن ثابت الأعرج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تعرفها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والله عمتي حميدة بنت عمربن عبد الرحمن بن عوف، وهذا البلاط هو المذكور في حديث عثمان أنه أتي بماء فتوضأ بالبلاط، وقد ذكر هذا البلاط في غير شعر ولعلي آتي بشيء منه في ضمن ما يأت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اطن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طاء والنون والسين مهملة، حصن منيع بسواحل الشام مقابل اللاذقية من أعمال ح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اط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قرية من أعمال نابلس من أرض فلسطين يزعم اليهود أن نمرود بن كنعان فيها رمى إبراهيم عليه السلام إلى النار وبها عين الخضر وبها دفن يوسف الصديق عليه السلام وقبره بها مشهور عند الشجرة، وأما إبراهيم والنمرود فالصحيح عند العلماء أنه كان بأرض بابل من أرض العراق وموضع النار هناك معروف و 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آخره 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في آخر عمل الصعيد وأول بلاد النوبة كالحد بين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اك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كسر الكاف والثاء المثلثة، قال محمد بن حب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اكث وبر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رض من المدينة عظيم وبلاكث قريب من برمة، قال يعق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اكث قارة عظيمة فوق ذي المروة بينه وبين ذي خشب ببطن إضم وبرمة بين خيبر ووادي القرى وهي عيون ونخل لقريش، 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ظرت وقد حالت بلاكث دونهم                      وبطنان وادي برمة وظهورها وقال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نما نحن من بلاكـث بـالـقـا                      ع سراعا والعيس تهـوى هـو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طرت خطرة على القلب من ذك                      راك وهنا فما استطعت مـض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لت لبيك إذ دعاني لـك الـشـو                      ق وللحاديين حـثـا الـمـطـيا البلال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بلوقة وهي فجوات في الرمل تنبت الرخامى وغيره وهو بقل، موضع بين تكريت والموصل و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لاليج بالجيم موضع القاف، والبلاليق أيضا، موضع فيه نخل وروض من نواحي اليمامة، قال الفرزد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رب ربيع بالبلاليق قد رعت                      بمستن أغياث بعاق ذكورها بلب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سلس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ب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دال المهملة في آخره، مدينة بين برقة وطرابلس حيث قتل محمد بن الأشعث أبا الخطاب الأباضي كذا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كرار الباء مفتوحتان واللام، موقف من مواقف الحاج،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ب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ملمول، جبل بالوشم من أرض اليمامة، عن ابن السكيت وفيه روضة ذكرت في الرياض وشاهدها، وقال الحفص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بول جبل، وقال أبو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بول جبل باليمامة في بلاد بني تميم، ويوم بلبول من أيام العرب قال النمي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خرت مني التي لو عبتهـا                      لم تعد تسخر بعدي برج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 رأتني غاديا في صورتي                      بين بلبول فحزم المنتـق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نفض الغدرة بي ذو مـيعة                      سلس المجدل كالذئب الأزل بلب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باءين وسكون اللام وياء وسين مهملة كذا ضبطه نصر الاسكندر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لعامة تقول بلبيس، مدينة بينها وبين فسطاط مصر عشرة فراسخ على طريق الشام يسكنها عبس بن بغيض فتحت في سنة </w:t>
      </w:r>
      <w:r>
        <w:rPr>
          <w:rFonts w:cs="Traditional Arabic" w:ascii="MS Sans Serif" w:hAnsi="MS Sans Serif"/>
          <w:sz w:val="36"/>
          <w:szCs w:val="36"/>
        </w:rPr>
        <w:t>18</w:t>
      </w:r>
      <w:r>
        <w:rPr>
          <w:rFonts w:ascii="MS Sans Serif" w:hAnsi="MS Sans Serif" w:cs="Traditional Arabic"/>
          <w:sz w:val="36"/>
          <w:sz w:val="36"/>
          <w:szCs w:val="36"/>
          <w:rtl w:val="true"/>
        </w:rPr>
        <w:t xml:space="preserve">أو </w:t>
      </w:r>
      <w:r>
        <w:rPr>
          <w:rFonts w:cs="Traditional Arabic" w:ascii="MS Sans Serif" w:hAnsi="MS Sans Serif"/>
          <w:sz w:val="36"/>
          <w:szCs w:val="36"/>
        </w:rPr>
        <w:t>1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لى يد عمرو بن العاص، قال المتن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ى عربا أمست ببلبيس ربهـا                      بمسعى لها تقرر بذاك عيون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راكر من قيس بن عيلان ساهرا                      جفون ظباها للعلى وجفونـهـ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4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تح ثم السكون وجيم وألف ونون، قرية كبيرة بين البصرة وعبادان رأيتها مرارا اخرها سنة </w:t>
      </w:r>
      <w:r>
        <w:rPr>
          <w:rFonts w:cs="Traditional Arabic" w:ascii="MS Sans Serif" w:hAnsi="MS Sans Serif"/>
          <w:sz w:val="36"/>
          <w:szCs w:val="36"/>
        </w:rPr>
        <w:t>58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و بحدها وهي فرضة مراكب كيش التي تحمل بضائع الهند وبها قلعة ووال من قبل ملك كيش ليس لمتولي البصرة معه فيها حكم ثم جرى بين صاحب كيش وصاحب البصرة خلف أدى إلى تحويل أصحاب ملك كيش إلى بليد في طرف جزيرة عبادان من جهة البصرة تسمى المحرزة وصارت فرضة المراكب وهي باقية على ذلك إلى هذا الوقت، وبلجان أيضا، من قرى مرو، ينسب إليها يعقوب بن يوسف بن أبي سهل بن أبي سعيد بن محمود البلجاني ثم الكمساني وبلجان وكمسان قريتان متصلتان كان فقيها واعظا وفيا ظريفا صحب أبا الحسن البستي سمع منه أبو سعد توفي في جمادي الأولى سنة </w:t>
      </w:r>
      <w:r>
        <w:rPr>
          <w:rFonts w:cs="Traditional Arabic" w:ascii="MS Sans Serif" w:hAnsi="MS Sans Serif"/>
          <w:sz w:val="36"/>
          <w:szCs w:val="36"/>
        </w:rPr>
        <w:t>536</w:t>
      </w:r>
      <w:r>
        <w:rPr>
          <w:rFonts w:ascii="MS Sans Serif" w:hAnsi="MS Sans Serif" w:cs="Traditional Arabic"/>
          <w:sz w:val="36"/>
          <w:sz w:val="36"/>
          <w:szCs w:val="36"/>
          <w:rtl w:val="true"/>
        </w:rPr>
        <w:t xml:space="preserve">بقرية كمسان، ومحمد بن عبد الله البلجاني من بلجان مرو مات سنة </w:t>
      </w:r>
      <w:r>
        <w:rPr>
          <w:rFonts w:cs="Traditional Arabic" w:ascii="MS Sans Serif" w:hAnsi="MS Sans Serif"/>
          <w:sz w:val="36"/>
          <w:szCs w:val="36"/>
        </w:rPr>
        <w:t>276</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جيم أيضا، حمام بلج بالبصرة كان مذكورا بها ينسب إلى بلج بن كشبة التميمي وهو الذي ينسب إليه الساج البلجي وله ذكر، وبلج أيضا اسم صنم كانت العرب تعبده في الجاهلية سمي ببلج بن المحرق وكان في عميرة وغفيلة من عنزة بن ربيعة كذا وجدته ولم أجد عند ابن الكلبي في عنزة عميرة ولا غفيلة وإنما غفيلة بن قاسط بن هنب بن أفصى بن دعمى بن جديلة بن أسد بن ربيعة بن نز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خ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خزعال بالخاء المعجمة،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خ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سكران، مدينة خلف أبيور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مشهورة بخراسان في كتاب الملحمة المنسوب إلى بطليموس بلخ طولها مائة وخمس عشرة درجة وعرضها سبع وثلاثون درجة وهي في الأقليم الخامس طالعها إحدى وعشرون درجة من العقرب تحت ثلاث عشرة درجة من السرطان يقابلها مثلها من الجدي بيت ملكها مثلها من الحمل عاقبتها مثلها من السرطان، وقد ذكرنا فيما أجملناه من ذكر الإقليم أنها في الرابع، وقال أبو ع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خ في الاقليم الخامس طولها ثمان وثمانون درجة وخمس وثلاثون دقيقة وعرضها ثمان وثلاثون درجة وأربعون دقيقة، وبلخ من أجل مدن خراسان وأذكرها وأكثرها خيرا وأوسعها غلة تحمل غلتها إلى جميع خراسان وإلى خوارزم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أول من بناها لهراسف الملك لما خرب صاحبه بخت نضر بيت المقدس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 الاسكندر بناها وكانت تسمى الإسكندرية قديما بينها وبين ترمذ اثنا عشر فرسخا ويقال لجيح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هر بلخ بينهما نحو عشرة فراسخ فافتتحها الأحنف بن قيس من قبل عبد الله بن عامر بن كريز في أيام عثمان بن عفان رضي الله عنه، قال عبيد الله بن عبد الله الحافظ</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وقد فارقت بغداد مكرهـا                      سلام على أهل القطيعة والكرخ</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واي ورائي والمسير خـلافـه                      فقلبي إلى كرخ ووجهي إلى بلخ وينسب اليها خلق كثير، منهم محمد بن علي بن طرخان بن عبد الله بن جياش أبو بكر ويقال أبو عبد ال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بلخي ثم البيكندي سمع بدمشق وغيرها محمد بن عبد الجليل الخشني ومحمد بن الفضل وقتيبة بن سعيد ومحمد بن سليمان لوينا وهشام بن عمار وزياد بن أيوب والحسن بن محمد الزعفراني روى عنه أبو علي الحسن بن نصر بن منصور الطوسي وأبو محمد عبد الرحمن بن أحمد بن الحسن الفارسي وابنه أبو بكر عبد الله بن محمد بن علي وأبو حرب محمد بن أحمد الحافظ وكان حافظا للحديث حسن التصنيف رحل إلى الشام ومصر وأكثر الكتابة بالكوفة والبصرة وبغداد وتوفي في رجب سنة </w:t>
      </w:r>
      <w:r>
        <w:rPr>
          <w:rFonts w:cs="Traditional Arabic" w:ascii="MS Sans Serif" w:hAnsi="MS Sans Serif"/>
          <w:sz w:val="36"/>
          <w:szCs w:val="36"/>
        </w:rPr>
        <w:t>278</w:t>
      </w:r>
      <w:r>
        <w:rPr>
          <w:rFonts w:ascii="MS Sans Serif" w:hAnsi="MS Sans Serif" w:cs="Traditional Arabic"/>
          <w:sz w:val="36"/>
          <w:sz w:val="36"/>
          <w:szCs w:val="36"/>
          <w:rtl w:val="true"/>
        </w:rPr>
        <w:t>، والحسن بن شجاع بن رجاء أبو علي البلخي الحافظ رحل في طلب العلم إلى الشام والعراق ومصر وحدث عن أبي مسهر ويحيى بن صالح الوحاظي وأبي صالح كاتب الليث وسعيد بن أبي مريم وعبيد الله بن موسى روى عنه البخاري وأبو زرعة الرازي ومحمد بن زكرياء البلخي وأحمد بن علي بن مسلم الأبار، وقال عبد الله بن أحمد بن حن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لأ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أبتي ما الحفاظ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بني شباب كانوا عندنا من أهل خراسان وقد تفرقوا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 هم يا أبت، قال محمد بن إسماع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اك البخاري وعبيد الله بن عبد الكريم ذاك الرازي وعبد الله بن عبد الرحمن ذاك السمرقندي والحسن بن شجاع ذاك البلخي فقلت</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4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أبت من أحفظ هؤلاء،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ا أبو زرعة الرازي فأسردهم وأما محمد بن إسماعيل فأعرفهم وأما عبد الله بن عبد الرحمن فأتقنهم وأما الحسن بن شجاع فأجمعهم للأبواب، وقال أبو عمرو البيكن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كيت هذا لمحمد بن عقيل البلخي فأطرى ذكر الحسن بن شجاع فقلت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 لم يشتهر كما اشتهر هؤلاء الثلاثة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لأنه لم يمتع بالعمر ومات الحسن بن شجاع للنصف من شوال سنة </w:t>
      </w:r>
      <w:r>
        <w:rPr>
          <w:rFonts w:cs="Traditional Arabic" w:ascii="MS Sans Serif" w:hAnsi="MS Sans Serif"/>
          <w:sz w:val="36"/>
          <w:szCs w:val="36"/>
        </w:rPr>
        <w:t>24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بن تسع وأربعين س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خ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منذ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شام بن محمد اتخذت حمير صنما فسموه نسرا فعبدوه، بأرض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خ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خره حاء مهملة والدال قبله كذلك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ح الرجل إذا ضرب بنفسه الأرض وربما قالوا بلطح وبلدح الرجل إذا أعيا وإذا وعد ولم ينجز وبلدح واد قبل مكة من جهة المغرب وفيه المثل لكن على بلدح قوم عجفى قاله بيهس الملقب بنعامة لما رأى قتلة إخوته وقد نحروا ناقة وأكلوا وشبعوا فقال أحد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أخصب يومنا هذا وأكثر خيره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عامة ذلك فضرب مثلا في التحزن بالأقارب وفي قصته طول، قال ابن قيس الرق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نى فالجمار من عبد شمس                      مقفرات فبلـدح فـحـراء قال أبو الفرج الأصبه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ي أحمد بن عبيد الل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حمد بن الحار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ي المدائني حدثني أبو صالح الفزار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 على مياه غطفان كلها ليلة قتل الحسين صاحب فخ هاتف يهتف و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يا لقوم للسواد الـمـصـبـح                      ومقتل أولاد النبـي بـبـلـد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بيك حسينا كل كـهـل وأمـرد                      من الجن إن لم تبك للأنس نو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ي لجنـي وإن مـعـرسـي                      لبالبرقة السوداء من دون رحرح بل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يقال لكرك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ع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لأنها تؤثر من الأرض والبلادة التأثير، وأنشد سيبو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يخت فألقت بلدة فوق بلـدة                      قليل بها الأصوات الأ بغامه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4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ذلك سميت البلدة لأنها موضع تأثير الناس، وبلد في مواضع كثيرة، منها البلد الحرام مكة وقد بسط القول في مكة، وبلد وربما قي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ط بالطاء، قال حم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اسمها بالفارسية شهراباذ وفي الزيج طول بلد ثمان وستون درجة ونصف وربع وعرضها سبع وثلاثون درجة وثلث وهي مدينة قديمة على دجلة فوق الموصل بينهما سبعة فراسخ وبينها وبين نصيبين ثلاثة وعشرون فرسخا قالوا إنما سميت بلط لأن الحوت ابتلعت يونس النبي عليه السلام في نينوى مقابل الموصل وبلطته هناك وبها مشهد عمربن الحسين بن علي بن أبي طالب رضي الله عنه، وقال عبد الكريم بن طا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ها قبر أبي جعفر محمد بن علي الهادي باتفاق، وينسب إليها جماعة، منهم محمد بن زياد بن فروة البلدي سمع أبا شهاب الحناط وغيره روى عنه أبو القاسم عبد الله بن محمد بن عبد العزيز البغوي، وأحمد بن عيسى بن المسكين بن عيسى بن فيروز أبو العباس البلدي روى عن هاشم بن القاسم ومحمد بن معدان وسليمان بن سيف الحرانيين وإسحاق بن زريق الرسعني والزبير بن محمد الزهاوي روى عنه أبو بكر الشافعي ومحمد بن إسماعيل الوراق وعلي بن عمر الحافظ وأبو حفص بن شاهين ويوسف بن عمر القواس وكان ثقة كثير الحديث مات بواسط سنة </w:t>
      </w:r>
      <w:r>
        <w:rPr>
          <w:rFonts w:cs="Traditional Arabic" w:ascii="MS Sans Serif" w:hAnsi="MS Sans Serif"/>
          <w:sz w:val="36"/>
          <w:szCs w:val="36"/>
        </w:rPr>
        <w:t>32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 العباس أحمد بن إبراهيم يعرف بالإمام البلدي صاحب علي بن حرب كثير الحديث روى عنه محمد وأحمد ابنا الحسن بن سهل وجماعة من العراقيين و غير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حسن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سين والأول أصح ابن المسكين بن عيسى بن فيروز أبو منصور البلدي حدث عن أبي بدر شجاع بن الوليد ومحمد بن بشر العبدي ومحمد بن عبيد الطنافسي وأسود بن عامر شاذان روى عنه يحيى بن صاعد والحسن بن إسماعيل المحاملي وعمربن يوسف الزعفراني وجماعة سوا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أبو منصور محمد بن الحسين بن سهل بن خليفة بن محمد يعرف بابن الصياح البلدي حدث عن أحمد بن إبراهيم أبي العباس الإمام وسمع أبا علي الحسن بن هشام البلدي في سنة </w:t>
      </w:r>
      <w:r>
        <w:rPr>
          <w:rFonts w:cs="Traditional Arabic" w:ascii="MS Sans Serif" w:hAnsi="MS Sans Serif"/>
          <w:sz w:val="36"/>
          <w:szCs w:val="36"/>
        </w:rPr>
        <w:t>346</w:t>
      </w:r>
      <w:r>
        <w:rPr>
          <w:rFonts w:ascii="MS Sans Serif" w:hAnsi="MS Sans Serif" w:cs="Traditional Arabic"/>
          <w:sz w:val="36"/>
          <w:sz w:val="36"/>
          <w:szCs w:val="36"/>
          <w:rtl w:val="true"/>
        </w:rPr>
        <w:t xml:space="preserve">، روى عنه أبو القاسم علي بن محمد المصيصي، وأخوه أبو عبد الله أحمد بن الحسين البلدي روى عن علي بن حرب روى عنه أبو القاسم المصيصي أيضا وماتا بعد الأربعمائة، وأبو منصور محمد بن علي بن محمد بن الحسن بن سهل بن خليفة بن الصياح البلدي حدث عن جده روى عنه أبو الحسن علي بن أحمد بن يوسف الهكاري القرشي، وعلي بن محمد بن علي بن عطاء أبوسعيد البلدي روى عن جعفر بن محمد بن الحجاج وثواب بن يزيد بن شوذب الموصليين عن يوسف بن يعقوب بن محمد الأزهري وغيرهم روى عنه محمد بن الحسن الخلال وجماعة سواه، وأبو الحسن محمد بن عمربن عيسى بن يحيى البلدي روى عن أحمد بن إبراهيم الإمام البلدي ومحمد بن العباس بن الفضل بن الخياط الموصلي روى عنه أحمد بن علي الحافظ مات في سنة </w:t>
      </w:r>
      <w:r>
        <w:rPr>
          <w:rFonts w:cs="Traditional Arabic" w:ascii="MS Sans Serif" w:hAnsi="MS Sans Serif"/>
          <w:sz w:val="36"/>
          <w:szCs w:val="36"/>
        </w:rPr>
        <w:t>410</w:t>
      </w:r>
      <w:r>
        <w:rPr>
          <w:rFonts w:ascii="MS Sans Serif" w:hAnsi="MS Sans Serif" w:cs="Traditional Arabic"/>
          <w:sz w:val="36"/>
          <w:sz w:val="36"/>
          <w:szCs w:val="36"/>
          <w:rtl w:val="true"/>
        </w:rPr>
        <w:t>، وعلي بن محمد بن عبد الواحد بن إسماعيل أبو الحسن البزاز البلدي سمع المعافى بن زكرياء الجريري روى عنه أبو بكر الخطيب وسأله عن مولده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لدت ببغداد سنة </w:t>
      </w:r>
      <w:r>
        <w:rPr>
          <w:rFonts w:cs="Traditional Arabic" w:ascii="MS Sans Serif" w:hAnsi="MS Sans Serif"/>
          <w:sz w:val="36"/>
          <w:szCs w:val="36"/>
        </w:rPr>
        <w:t>37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ولد أي ببلد ومات سنة </w:t>
      </w:r>
      <w:r>
        <w:rPr>
          <w:rFonts w:cs="Traditional Arabic" w:ascii="MS Sans Serif" w:hAnsi="MS Sans Serif"/>
          <w:sz w:val="36"/>
          <w:szCs w:val="36"/>
        </w:rPr>
        <w:t>447</w:t>
      </w:r>
      <w:r>
        <w:rPr>
          <w:rFonts w:ascii="MS Sans Serif" w:hAnsi="MS Sans Serif" w:cs="Traditional Arabic"/>
          <w:sz w:val="36"/>
          <w:sz w:val="36"/>
          <w:szCs w:val="36"/>
          <w:rtl w:val="true"/>
        </w:rPr>
        <w:t>، ومحمد بن زريق بن اسماعيل بن زريق أبو منصور المقري البلدي سكن دمشق وحدث بها عن أبي يعلى الموصلي ومحمد بن إبراهيم بن المنذر النيسابوري، وأبو علي الحسن بن هشام بن عمرو البلدي روى عن أبي بكر أحمد بن عمر بن حفص القطراني بالبصرة عن محمد بن الطفيل عن شريك والصلت بن زيد عن ليث عن طاووس عن أبي هرير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رسول الله صلى الله عليه وس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تم الغر المحجلون  الحديث روى عنه محمد بن الحسين البل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لد أيضا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دينة الكرج التي عمرها أبو دلف وسماها البلد، ينسب إليها بهذا اللفظ جماعة، منهم أبو الحسن علي بن إبراهيم بن عبد الله بن عبد الرحمن البلدي يعرف بعلان الكرجي روى عن الحسين بن إسحاق التستري وعبدان العسكري وسليمان بن محمد بن الحسين بن محمد القصاري البلدي أبو سعد المعروف بالكافي الكرجي قاضي كرج سمع أبا بكر محمد بن أحمد بن باحة وأبا سهل غانم بن محمد بن عبد الواحد وأبا المحاسن عبد الواحد بن إسماعيل الروياني وغيرهم، والبلد نسف بما وراء النهر ينسب إليها هكذا أبو بكر محمد بن أبي نصرأحمد بن محمد بن أبي نصر البلدي الإمام المحدث المشهور من أهل نسف سمع أبا العباس جعفر بن محمد المستغفري وغيره روى عنه خلق كثير، وحفيده أبو نص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5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أحمد بن عبد الجبار بن أبي بكر محمد البلدي كان حيا سنة </w:t>
      </w:r>
      <w:r>
        <w:rPr>
          <w:rFonts w:cs="Traditional Arabic" w:ascii="MS Sans Serif" w:hAnsi="MS Sans Serif"/>
          <w:sz w:val="36"/>
          <w:szCs w:val="36"/>
        </w:rPr>
        <w:t>551</w:t>
      </w:r>
      <w:r>
        <w:rPr>
          <w:rFonts w:ascii="MS Sans Serif" w:hAnsi="MS Sans Serif" w:cs="Traditional Arabic"/>
          <w:sz w:val="36"/>
          <w:sz w:val="36"/>
          <w:szCs w:val="36"/>
          <w:rtl w:val="true"/>
        </w:rPr>
        <w:t>وأجداده يعرفون بالبلدي فإنما قيل لجد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لك لأن أكثر أهلي نسف زمن جده أبي نصر كانوا من القرى وكان أبو نصر من أهل البلد فعرف بالبلدي فبقي عليه وعلى أعقابه من بعده، والبلد أيضا يراد به مرو الروذ، نسب إليها هكذا أبو محمد بن أبي علي الحسن بن محمد البلدي شيخ صالح من أهل بنج د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 لوالد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لدي لأنه كان من أهل مرو الروذ وأهل بنج ده هم أهل القرى الخمس فلما سكنها قي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بلدي لذلك مات سنة </w:t>
      </w:r>
      <w:r>
        <w:rPr>
          <w:rFonts w:cs="Traditional Arabic" w:ascii="MS Sans Serif" w:hAnsi="MS Sans Serif"/>
          <w:sz w:val="36"/>
          <w:szCs w:val="36"/>
        </w:rPr>
        <w:t>548</w:t>
      </w:r>
      <w:r>
        <w:rPr>
          <w:rFonts w:ascii="MS Sans Serif" w:hAnsi="MS Sans Serif" w:cs="Traditional Arabic"/>
          <w:sz w:val="36"/>
          <w:sz w:val="36"/>
          <w:szCs w:val="36"/>
          <w:rtl w:val="true"/>
        </w:rPr>
        <w:t xml:space="preserve">أو </w:t>
      </w:r>
      <w:r>
        <w:rPr>
          <w:rFonts w:cs="Traditional Arabic" w:ascii="MS Sans Serif" w:hAnsi="MS Sans Serif"/>
          <w:sz w:val="36"/>
          <w:szCs w:val="36"/>
        </w:rPr>
        <w:t>549</w:t>
      </w:r>
      <w:r>
        <w:rPr>
          <w:rFonts w:ascii="MS Sans Serif" w:hAnsi="MS Sans Serif" w:cs="Traditional Arabic"/>
          <w:sz w:val="36"/>
          <w:sz w:val="36"/>
          <w:szCs w:val="36"/>
          <w:rtl w:val="true"/>
        </w:rPr>
        <w:t>كذا قال أبو سعد في النس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ي التحبير محمد بن الحسن بن محمد البلدي أبو عبد الله الصوفي من بلد مرو الروذ سكن بنج ده شيخ صالح راغب في الخير وأهله سمع القاضي أبا سعيد محمد بن علي بن أبي صالح الدباس كتبت عنه مات سنة </w:t>
      </w:r>
      <w:r>
        <w:rPr>
          <w:rFonts w:cs="Traditional Arabic" w:ascii="MS Sans Serif" w:hAnsi="MS Sans Serif"/>
          <w:sz w:val="36"/>
          <w:szCs w:val="36"/>
        </w:rPr>
        <w:t>550</w:t>
      </w:r>
      <w:r>
        <w:rPr>
          <w:rFonts w:ascii="MS Sans Serif" w:hAnsi="MS Sans Serif" w:cs="Traditional Arabic"/>
          <w:sz w:val="36"/>
          <w:sz w:val="36"/>
          <w:szCs w:val="36"/>
          <w:rtl w:val="true"/>
        </w:rPr>
        <w:t>، ولعله هو الأول فإنهما لم يختلفا إلا في الكنية والوفاة قري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لد أيضا بليدة معروفة من نواحي دجيل قرب الحظيرة وحربى من أعمال بغداد لا أعرف من ينسب إليها</w:t>
      </w:r>
      <w:r>
        <w:rPr>
          <w:rFonts w:cs="Traditional Arabic" w:ascii="MS Sans Serif" w:hAnsi="MS Sans Serif"/>
          <w:sz w:val="36"/>
          <w:szCs w:val="36"/>
          <w:rtl w:val="true"/>
        </w:rPr>
        <w:t>.</w:t>
      </w:r>
      <w:r>
        <w:rPr>
          <w:rFonts w:ascii="MS Sans Serif" w:hAnsi="MS Sans Serif" w:cs="Traditional Arabic"/>
          <w:sz w:val="36"/>
          <w:sz w:val="36"/>
          <w:szCs w:val="36"/>
          <w:rtl w:val="true"/>
        </w:rPr>
        <w:t xml:space="preserve">د بن عبد الجبار بن أبي بكر محمد البلدي كان حيا سنة </w:t>
      </w:r>
      <w:r>
        <w:rPr>
          <w:rFonts w:cs="Traditional Arabic" w:ascii="MS Sans Serif" w:hAnsi="MS Sans Serif"/>
          <w:sz w:val="36"/>
          <w:szCs w:val="36"/>
        </w:rPr>
        <w:t>551</w:t>
      </w:r>
      <w:r>
        <w:rPr>
          <w:rFonts w:ascii="MS Sans Serif" w:hAnsi="MS Sans Serif" w:cs="Traditional Arabic"/>
          <w:sz w:val="36"/>
          <w:sz w:val="36"/>
          <w:szCs w:val="36"/>
          <w:rtl w:val="true"/>
        </w:rPr>
        <w:t>وأجداده يعرفون بالبلدي فإنما قيل لجد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لك لأن أكثر أهلي نسف زمن جده أبي نصر كانوا من القرى وكان أبو نصر من أهل البلد فعرف بالبلدي فبقي عليه وعلى أعقابه من بعده، والبلد أيضا يراد به مرو الروذ، نسب إليها هكذا أبو محمد بن أبي علي الحسن بن محمد البلدي شيخ صالح من أهل بنج د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 لوالد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لدي لأنه كان من أهل مرو الروذ وأهل بنج ده هم أهل القرى الخمس فلما سكنها قي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بلدي لذلك مات سنة </w:t>
      </w:r>
      <w:r>
        <w:rPr>
          <w:rFonts w:cs="Traditional Arabic" w:ascii="MS Sans Serif" w:hAnsi="MS Sans Serif"/>
          <w:sz w:val="36"/>
          <w:szCs w:val="36"/>
        </w:rPr>
        <w:t>548</w:t>
      </w:r>
      <w:r>
        <w:rPr>
          <w:rFonts w:ascii="MS Sans Serif" w:hAnsi="MS Sans Serif" w:cs="Traditional Arabic"/>
          <w:sz w:val="36"/>
          <w:sz w:val="36"/>
          <w:szCs w:val="36"/>
          <w:rtl w:val="true"/>
        </w:rPr>
        <w:t xml:space="preserve">أو </w:t>
      </w:r>
      <w:r>
        <w:rPr>
          <w:rFonts w:cs="Traditional Arabic" w:ascii="MS Sans Serif" w:hAnsi="MS Sans Serif"/>
          <w:sz w:val="36"/>
          <w:szCs w:val="36"/>
        </w:rPr>
        <w:t>549</w:t>
      </w:r>
      <w:r>
        <w:rPr>
          <w:rFonts w:ascii="MS Sans Serif" w:hAnsi="MS Sans Serif" w:cs="Traditional Arabic"/>
          <w:sz w:val="36"/>
          <w:sz w:val="36"/>
          <w:szCs w:val="36"/>
          <w:rtl w:val="true"/>
        </w:rPr>
        <w:t>كذا قال أبو سعد في النس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ي التحبير محمد بن الحسن بن محمد البلدي أبو عبد الله الصوفي من بلد مرو الروذ سكن بنج ده شيخ صالح راغب في الخير وأهله سمع القاضي أبا سعيد محمد بن علي بن أبي صالح الدباس كتبت عنه مات سنة </w:t>
      </w:r>
      <w:r>
        <w:rPr>
          <w:rFonts w:cs="Traditional Arabic" w:ascii="MS Sans Serif" w:hAnsi="MS Sans Serif"/>
          <w:sz w:val="36"/>
          <w:szCs w:val="36"/>
        </w:rPr>
        <w:t>550</w:t>
      </w:r>
      <w:r>
        <w:rPr>
          <w:rFonts w:ascii="MS Sans Serif" w:hAnsi="MS Sans Serif" w:cs="Traditional Arabic"/>
          <w:sz w:val="36"/>
          <w:sz w:val="36"/>
          <w:szCs w:val="36"/>
          <w:rtl w:val="true"/>
        </w:rPr>
        <w:t>، ولعله هو الأول فإنهما لم يختلفا إلا في الكنية والوفاة قري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لد أيضا بليدة معروفة من نواحي دجيل قرب الحظيرة وحربى من أعمال بغداد لا أعرف من ينسب إلي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لد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سكون ال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حمى ضرية بينه وبين منشد مسيرة شهر كذا قال أبو الفتح نصر هذا كلام سق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د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من نواحي المدينة فيما أحس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ه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ما مضى منك يا أسماء مردود                      أم هل تقضت مع الوصل المواع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 هل لياليك ذات الـبـين عـائدة                      أيام يجمعنا حـلـص فـبـلـدود البل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طيبة ورب غفور  سبأ</w:t>
      </w:r>
      <w:r>
        <w:rPr>
          <w:rFonts w:cs="Traditional Arabic" w:ascii="MS Sans Serif" w:hAnsi="MS Sans Serif"/>
          <w:sz w:val="36"/>
          <w:szCs w:val="36"/>
          <w:rtl w:val="true"/>
        </w:rPr>
        <w:t xml:space="preserve">: </w:t>
      </w:r>
      <w:r>
        <w:rPr>
          <w:rFonts w:cs="Traditional Arabic" w:ascii="MS Sans Serif" w:hAnsi="MS Sans Serif"/>
          <w:sz w:val="36"/>
          <w:szCs w:val="36"/>
        </w:rPr>
        <w:t>15</w:t>
      </w:r>
      <w:r>
        <w:rPr>
          <w:rFonts w:ascii="MS Sans Serif" w:hAnsi="MS Sans Serif" w:cs="Traditional Arabic"/>
          <w:sz w:val="36"/>
          <w:sz w:val="36"/>
          <w:szCs w:val="36"/>
          <w:rtl w:val="true"/>
        </w:rPr>
        <w:t>، قالوا هي م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لدة من مدن ساحل بحر الشام قريبة من جبلة من فتوح عبادة بن الصامت، ثم خربت وجلا أهلها فأنشأ معاوية جبلة وكانت حصنا للر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ذلك البلاف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لأندلس من أعمال رية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عمال قب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عثمان سعيد بن محمد بن سيد أبيه بن يعقوب الأموي البلدي كان من الصالحين متقشفا يلبس الصو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حل إلى المشرق في سنة</w:t>
      </w:r>
      <w:r>
        <w:rPr>
          <w:rFonts w:cs="Traditional Arabic" w:ascii="MS Sans Serif" w:hAnsi="MS Sans Serif"/>
          <w:sz w:val="36"/>
          <w:szCs w:val="36"/>
        </w:rPr>
        <w:t>35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دخل مكة في سنة </w:t>
      </w:r>
      <w:r>
        <w:rPr>
          <w:rFonts w:cs="Traditional Arabic" w:ascii="MS Sans Serif" w:hAnsi="MS Sans Serif"/>
          <w:sz w:val="36"/>
          <w:szCs w:val="36"/>
        </w:rPr>
        <w:t>35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قي أبا بكر محمد بن الحسين الآجري، وقرأ عليه جملة من تآليفه ولقي أبا الحسن محمد بن رافع الخزاعي قرأ عليه فضائل الكعبة من تأليفه، وسمع بمصر الحسن بن رشيق وضمرة بن محمد الكناني وغيرهما، وكان لقي بالقيروان علي بن مسرور وتميم بن مح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بشكو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 مولده في سنة </w:t>
      </w:r>
      <w:r>
        <w:rPr>
          <w:rFonts w:cs="Traditional Arabic" w:ascii="MS Sans Serif" w:hAnsi="MS Sans Serif"/>
          <w:sz w:val="36"/>
          <w:szCs w:val="36"/>
        </w:rPr>
        <w:t>32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ات سنة</w:t>
      </w:r>
      <w:r>
        <w:rPr>
          <w:rFonts w:cs="Traditional Arabic" w:ascii="MS Sans Serif" w:hAnsi="MS Sans Serif"/>
          <w:sz w:val="36"/>
          <w:szCs w:val="36"/>
        </w:rPr>
        <w:t>397</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5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ز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سكون الراء وميم معناه بكلام الروم المدينة، وهي أعظم مدينة في جزيرة صقلية في بحر المغرب على شاطىء البح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حوق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رم مدينة كبيرة سورها شاهق منيع مبني من حجر، وجامعها كان بيعة، وفيها هيكل عظيم، وسمعت بعض المنطقي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ول</w:t>
      </w:r>
      <w:r>
        <w:rPr>
          <w:rFonts w:cs="Traditional Arabic" w:ascii="MS Sans Serif" w:hAnsi="MS Sans Serif"/>
          <w:sz w:val="36"/>
          <w:szCs w:val="36"/>
          <w:rtl w:val="true"/>
        </w:rPr>
        <w:t>:</w:t>
      </w:r>
      <w:r>
        <w:rPr>
          <w:rFonts w:ascii="MS Sans Serif" w:hAnsi="MS Sans Serif" w:cs="Traditional Arabic"/>
          <w:sz w:val="36"/>
          <w:sz w:val="36"/>
          <w:szCs w:val="36"/>
          <w:rtl w:val="true"/>
        </w:rPr>
        <w:t>إن أرسطو طاليس معلق في خشبة في هيكلها، وكانت النصارى تعظم قب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تستشفي به لإعتقاد اليونان فيه فعلقوه توسلا إلى الله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رأيت خشبة في هذا الهيكل معلقة يوشك أن يكون ف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بلرم والخالصة والحارات المحيطة بها ومن وراء سورها من المساجد نيف وثلاثمائة مس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محال كانت تلاصقها وتتصل بها، وبوادي عباس مجاورة المكان المعروف بالمعسكر، وهو في ضمن البلد إلى المنزل المعروف بالبيضاء، قرية تشرف على المدينة من نحو فرسخ مائتا مس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رأيت في بعض الشوراع من بلرم على مقدار رمنية سهم عشرة مساجد بعضها تجاه بعض، وبينهما عرض الطريق فقط فسألت عن ذلك فقيل 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قوم لشدة انتفاخ رؤوسهم وقلة عقولهم يحب كل واحد منهم أن يكون له مسجد على حدة لايصلي فيه غيره ومن يختص به، وربما كان أخوان وداراهما متلاصقتان وقد عمل كل واحد منهما مسجدا لنفسه خاصا به يتفرد به عن أخيه، والأب عن اب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دينة بلرم مستطيلة وسوقها قد أخذ من شرقها إلى غربها، وهو سوق يعرف بالسماط مفروش بالحجارة، وتطيف بالمدينة عيون من شرقها إلى غربها، وماؤها يدير رحى وشرب بعض أهلها من آبار عذبة وملحة على كثرة المياه العذبة الجارية عندهم والعيون، والذي يحملهم على ذلك قلة مروءتهم وعدم فطنتهم وكثرة أكلهم البصل فذاك الذي أفسد أدمغتهم وقلل حس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كر يوسف بن إبراهيم في كتاب أخبار الأطباء، قال بعض الأطباء وقد قال له رجل إني إذا أكلت البصل لا أحس بملوحة الماء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خاصية البصل إفساد الدماغ فإذا فسد الدماغ فسدت الحواش، فالبصل إنما يقلل حسك لملوحة الماء لما أفسد من الدماغ</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هذا لا ترى في صقلية عالما ولا عاقلا بالحقيقة بفن من العلوم، ولا ذا مروءة ودين، بل الغالب عليهم الرقاعة والضعة وقلة العقل والد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الفتح نصر الله بن عبد الله بن قلاقس ا لاسكند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ركب كأطراف الأسنة عـرسـوا                      على مثل أطراف السيوف الصوار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أمر على الإسـلام فـيه تـحـيف                      يخيف علـيه إنـه غـير سـال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وا برم عنـد إبـرام أمـرهـم                      فنجمت أن قد صادفوا جود حـاتـم و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سعى بي الوشاة نحو علاه                      فسعوا لي فلا عدمت الوشات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كوا لي الشباة منهم وظنوا                      أنهم حركوا علي الشبـات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دعا من بلرم حخي فلـبـي                      ت وكانت سرقوسة الميقاتا بلس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تين وسكون السين المهملة وال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اسكند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سان بن علوان البلست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عنه فارس بن عبد العزيز بن أحمد البلستي حكاية رواها عنه السلف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أحمر في بلاد محارب بن خص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اللام والشين ال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 يوسف بن جبارة البلشي رجل من أهل الصلاح والعلم ذكره ابن الفرض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ش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غداد ثم من ناحية الدجيل قرب البر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إبراهيم بن المد ب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بت إلى قطربل وبلشكر                      وراجعت عما لست بمقصر وقال البحتري يمدح ابن المدب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ساءني أن لم يهج من صبابتـي                      سنا البرق في جنح من الليل أخض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ي بهجر للـمـرام وقـد بـدى                      لي الصبح من قطربل وبلشـكـر بلش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لام وفتح الشين وسكون النون</w:t>
      </w:r>
      <w:r>
        <w:rPr>
          <w:rFonts w:cs="Traditional Arabic" w:ascii="MS Sans Serif" w:hAnsi="MS Sans Serif"/>
          <w:sz w:val="36"/>
          <w:szCs w:val="36"/>
          <w:rtl w:val="true"/>
        </w:rPr>
        <w:t>..</w:t>
      </w:r>
      <w:r>
        <w:rPr>
          <w:rFonts w:ascii="MS Sans Serif" w:hAnsi="MS Sans Serif" w:cs="Traditional Arabic"/>
          <w:sz w:val="36"/>
          <w:sz w:val="36"/>
          <w:szCs w:val="36"/>
          <w:rtl w:val="true"/>
        </w:rPr>
        <w:t>من نواحي سرقسطة بالأندلس وفيها حصن يعرف ببني خط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شي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شين وياء ساكنة و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حصون لاردة ب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ط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طاء وال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بالأندلس من نواحي سرقسطة له نهريسقي عشرين ميل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5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مدينة بلد المذكورة آنفا فوق الموصل،وإليها ينسب عثمان بن عيسى البلطي النحو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كان بمصر له تصانيف في الأدب ومات بمصر في صفر سنة </w:t>
      </w:r>
      <w:r>
        <w:rPr>
          <w:rFonts w:cs="Traditional Arabic" w:ascii="MS Sans Serif" w:hAnsi="MS Sans Serif"/>
          <w:sz w:val="36"/>
          <w:szCs w:val="36"/>
        </w:rPr>
        <w:t>599</w:t>
      </w:r>
      <w:r>
        <w:rPr>
          <w:rFonts w:ascii="MS Sans Serif" w:hAnsi="MS Sans Serif" w:cs="Traditional Arabic"/>
          <w:sz w:val="36"/>
          <w:sz w:val="36"/>
          <w:szCs w:val="36"/>
          <w:rtl w:val="true"/>
        </w:rPr>
        <w:t>، وهو مذكور في أخبار النحويين من جمع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 هشام، عن أبي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تقم الحوت يونس بن متى عليه السلام في بحر الشام ثم أخرجه في بحر مصر ثم إلى بحر إفريقية ثم أدخله في بحر المجاز عند طنجة حتى سلك به في بحر الأصم، ثم أخذ به مجرى الدبور حتى سلك به في البحر الذي يسقي البحار التي بالمشرق، ثم خرج به في بحر البصرة حتى أدخله دجلة، ثم لفظه بمكان من الحصنين على سبعة فراسخ فأبصره سرياني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فلط أي اخرج من بطن الحو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فلت فسمي ذلك الموضع فلط، نم بلط، ثم بل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ذا خبر عجاب بعيد من الصحة في العقل و الله أ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العباس أحمد بن عيسى التموزي، وكان قد تزوج امرأة من أهل بلط</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جبت من زلتي ومن غلطي                      لما رأيت الزواج في بـلـط</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حماة تـزيد شـرتـهـا                      على كريم حلف الكرام وط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يت زهـراء يا ظـلام ويا                      تاركة الجار غير مغتـبـط</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 وجهها ألف عقدة غضبـا                      علي حتى كأنني نـبـطـي بلط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وضع معروف بجبلي طيىء ، وهو كان منزل عمرو بن درماء الذي نزل به امرؤ القيس بن حجر الكندي مستذ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زلت على عمرو بن درماء بلطة                      فيا حسن ما جار ويا كرم ما محل وقال امرؤ القيس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نت إذا ما خفت يوما ظلامة                      فإن لها شعبا ببلـطة زيمـرا فعلى هذا نرى أن بلطة موضم يضاف إلى موضع آخر يقال له زي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صمعي في تفس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طة هضبة بعي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ع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طة أي فجخأ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عبيد السكو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طة عين ونخل وواد من طلح لبني درماء في أجإ، وقد ذكرها امرؤ القيس لما نزل بها على عمرو بن درماء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إن في الشعبين شعب بمسطح                      وشعب لنا في بطن بلطة زيمرا وقال سلام بن عمرو بن درماء الطائ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غضبت أو تقلدت منصلـي                      فلأيا لكم في بطن بلطة مسـر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كم والـحـق لـو تـدعـونـه                      كما انتحلت عرض السماوة أه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سنبسنا المدلين في جـو بـلـطة                      ألا بئس ما أدلوا به وتـقـربـوا وحدث أبو عبد الله نفطوي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مت امرأة من الأعراب إلى مصر فمرضت فأتاها النساء يعللنها بالكعد والرمان وأنواع العلاجات فأنشأت ت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أهل بلطة إذ حلوا أجارعهـا                      أشهى لعيني من أبواب سود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ؤا بكعك ورمان ليشفـينـي                      يا ويح نفسي من كعك ورمان بلع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من كور حم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ز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الر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ذا تذكر من هند إذا احتجبت                      بأبني عوار وأدنى دارها بلع بلع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عين المهملة و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في نواحي الر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ذا ذكروا في نسب أبي الفضل محمد بن عبيد الله بن محمد بن عبد الرحمن بن عبد الله بن عيسى التميمي البلعمي وزير آل سامان بما وراء النهر وخراسان، وكان من الأد باء البلغاء ذكرته في أخبار الوز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5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غ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غ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الصقالبة ضاربة قي الشمال شديدة البرد لا يكاد الثلج يقلع عن أرضها صيفا ولا شتاء وقل ما يرى أهلها أرضا ناشفة، وبناؤهم بالخشب وحده وهو أن يركبوا عودا فوق عود ويسمروها بأوتاد من خشب أيضا محكمة، والفواكه والخيرات بأرضهم لا تنجب، وبين إتل مدينة الخزر وبلغار على طريق المفاوز نحو شهر، ويصعد إليها في نهر إتل نحو شهرين، وفي الحدود نحو عشرين يوما، ومن بلغار إلى أول حد الروم نحو عشر مراحل، ومنها إلى كويابة مدينة الروس عشرون يوما، ومن بلغار إلى بشجرد خمس وعشرون مرح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ملك بلغار وأهلها قد أسلموا في أيام المقتدر بالله وأرسلوا إلى بغداد رسولا يعرفون المقتدر ذلك ويسألونه إنفاذ من يعلمهم الصلوات والشرائع لكن لم أقت على السبب في إسلام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رأت رسالة عملها أحمد بن فضلان بن العباس بن راشد بن حماد مولى محمد بن سليمان رسول المقتدر بالله إلى ملك الصقالبة ذكر فيها ما شاهده منذ انفصل من بغداد إلى أن عاد إل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ف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ا وصل كتاب ألمس بن شلكي بلطوار ملك الصقالبة إلى أمير المؤمنين المقتدر بالله يسأله فيه أن يبعث إليه من يفقهه في الدين، ويعرفه شرائع الإسلام، ويبني له مسجدا، وينصب له منبرا ليقيم عليه الدعوة في جميع بلده وأقطار مملكته، ويسأله بناء حصن متحصن فيه من الملوك المخالفين فأجيب إلى ذلك، وكان السفير له نذير الحزمي، فبدأت أنا بقراءة الكتاب عليه وتسليم ما أهدي إليه، والأشراف من الفقهاء والمعلمين، وكان الرسول من جهة السلطان سوسن الرسي مولى نذير الحزم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رحلنا من مدينة السلام لإحدى عشرة ليلة خلت من صفر سنة </w:t>
      </w:r>
      <w:r>
        <w:rPr>
          <w:rFonts w:cs="Traditional Arabic" w:ascii="MS Sans Serif" w:hAnsi="MS Sans Serif"/>
          <w:sz w:val="36"/>
          <w:szCs w:val="36"/>
        </w:rPr>
        <w:t>309</w:t>
      </w:r>
      <w:r>
        <w:rPr>
          <w:rFonts w:ascii="MS Sans Serif" w:hAnsi="MS Sans Serif" w:cs="Traditional Arabic"/>
          <w:sz w:val="36"/>
          <w:sz w:val="36"/>
          <w:szCs w:val="36"/>
          <w:rtl w:val="true"/>
        </w:rPr>
        <w:t>، ثم ذكر ما مر له في الطريق إلى خوارزم، ثم منها إلى بلاد الصقالبة ما يطول شرحه، ث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لما كنا من ملك الصقالبة، وهو الذي قصدنا له على مسيرة يوم وليلة وجه لاستقبالنا الملوك الأربعة الذين تحت يديه، وإخوته وأولاده فاستقبلونا، ومعهم الخبز واللحم والجاورس، وساروا معنا، فلما صرنا منه على</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5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فرسخين تلقانا هو بنفسه، فلما رآنا نزل فخر ساجداشكرا لله وكان في كمه دراهم فنثرها علينا ونصب لنا قبابا فنزلناها، وكان وصولنا إليه يوم الأحد لاثنتي عشرة ليلة خلت من المحرم سنة </w:t>
      </w:r>
      <w:r>
        <w:rPr>
          <w:rFonts w:cs="Traditional Arabic" w:ascii="MS Sans Serif" w:hAnsi="MS Sans Serif"/>
          <w:sz w:val="36"/>
          <w:szCs w:val="36"/>
        </w:rPr>
        <w:t>310</w:t>
      </w:r>
      <w:r>
        <w:rPr>
          <w:rFonts w:ascii="MS Sans Serif" w:hAnsi="MS Sans Serif" w:cs="Traditional Arabic"/>
          <w:sz w:val="36"/>
          <w:sz w:val="36"/>
          <w:szCs w:val="36"/>
          <w:rtl w:val="true"/>
        </w:rPr>
        <w:t>، وكانت المسافة من الجرجانية، وهي مدينة خوارزم سبعين يوما فأقمنا إلى يوم الأربعاء في القباب التي ضربت لنا، حتى اجتمع ملوك أرضه وخواصه ليسمعوا قراءة الكتاب، فلما كان يوم الخميس نشرنا المطردين الذين كانوا معنا وأسرجنا الدابة بالسرج الموجه إليه وألبسناه السواد وعممناه وأخرجت كتاب الخليفة فقرأته وهو قائم على قدميه، ثم قرأت كتاب الوزير حامد بن العباس وهو قائم أيضا، وكان بدينا فنثر أصحابه علينا الدراهم وأخرجنا الهدايا وعرضناها عليه، ثم خلعنا على امرأته وكانت جالسة إلى جانبه وهذه سنتهم ودأبهم، ثم وجه إلينا فحضرنا قبته، وعنده الملوك عن يمينه وأمرنا أن نجلس عن يساره وأولاده جلوس بين يديه وهو وحده على سرير مغشى بالديباج الرومي، فدعا بالمائدة فقدمت إليه، وعليها لحم مشوي، فابتدأ الملك وأخذ سكينا وقطع لقمة فأكلها وثانية وثالثة، ثم قطع قطعة فدفعها إلى سوسن الرسول، فلما تناولها جاءته مائدة صغيرة، فجعلت بين يديه، وكذلك رسمهم لا يمد أحد يده إلى أكل حتى يناوله الملك، فإذا تناولها جاءته مائدة، ثم قطع قطعة وناولها الملك الذي عن يمينه، فجاءته مائدة، ثم ناول الملك الثاني، فجاءته مائدة وكذلك حتى قدم إلى كل واحد من الذين بين يديه مائدة وأكل كل واحد منا من مائدة لا يشاركه فيها أحد ولا يتناول من مائدة غيره شيئا، فإذا فرغ من الأكل حمل كل واحد منا ما بقي على مائدته إلى منزله، فلما فرغنا دعا بشراب العسل، وهم يسمونه السجو، فشرب وشرب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كان يخطب له قبل قدومنا اللهم اصلح الملك بلطوار، ملك بلغار فقلت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له هو الملك ولا يجوز أن يخطب بهذا أحد سيما على المنابر، وهذا مولاك أمير المؤمنين قد وصى لنفسه أن يقال على منابره في الشرق والغ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لهم اصلح عبدك وخليفتك جعفر الإمام المقتدر بالله أمير المؤمنين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يف يجوز أن يقال ف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ذكر اسمك واسم أبيك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ن أبي كان كافرا وأنا أيضا ما أحب أن يذكر اسمي إذا كان الذي سماني به كافرا، ولكن ما اسم مولاي أمير المؤمنين ف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ع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جوز أن أتسمى باسمه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ع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جعلت اسمي جعفرا، و اسم أبي عبد الله وتقدم إلى الخطيب بذلك فكان يخطب اللهم اصلح عبدك جعفر بن عبد الله أمير بلغار مولى أمير المؤمن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أيت في بلده من العجائب ما لا أحصيها كثرة من ذلك أن أول ليلة بتناها في بلده رأيت قبل مغيب الشمس بساعة أفق السماء وقد احمر احمرارا شديدا، وسمعت في الجو أصواتا عالية وههمة فرفعت رأسي فإذا غيم أحمر مثل النار قريب مني، فإذا تلك الهمهمة والأصوات منه، وإذا فيه أمثال الناس والدواب وإذا في أيدي الأشباح التي فيه قسي ورماح وسيوف وأتبينها وأتخيلها،وإذا قطعة أخرى مثلها أرى فيها رجالا أيضا وسلاحا ودواب، فأقبلت هذه القطعة على هذه كما تحمل الكتيبة على الكتيبة، ففزعنا من هذه وأقبلنا على التضرع والدعاء وأهل البلد يضحكون منا ويتعجبون من فعل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نا ننظر إلى القطعة تحمل على القطعة فتختلطان جميعا ساعة، ثم تفترقان، فما زال الأمر كذلك إلى قطعة من الليل، ثم غابت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سألنا الملك عن ذلك، فزعم أن أجداده كانوا يقولون هؤلاء من مؤمني الجن وكفارهم يقتتلون كل عشية، وأنهم ما عدموا هذا منذ كانوا في كل لي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دخلت أنا وخياط كان للملك من أهل بغداد قبتي لنتحدث فتحدثنا بمقدار ما يقر الإنسان نصف ساعة ونحن ننتظر أذان العشاء، فإذا بالأذان، فخرجنا من القبة وقد طلع الفجر، فقلت للمؤذ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 شيء أذنت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فج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عشاء الأخ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صليها مع المغ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الليل،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ما ترى، وقد كان أقصر من هذا، وقد أخذ الآن في الطول، وذكر أنه منذ شهر ما نام الليل خوفا من أن تفوته صلاة الصبح، وذلك أن الإنسان يجعل القدر على النار وقت المغرب، ثم يصلى الغداة، وما آن لها أن تنض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أيت النهار عندهم طويلا جدا وإذا أنه يطول عندهم مدة من السنة ويقصر الليل، ثم يطول الليل ويقصر النهار، فلما كانت الليلة الثانية جلست فلم أ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5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ها من الكواكب إلا عددا يسيرا ظننت أنها فوق الخمسة عشر كوكبا متفرقة وإذا الشفق الأحمر الذي قبل المغرب لا يغيب بته، وإذا الليل قليل الظلمة يعرف الرجل الرجل فيه من أكثر من غلوة س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قمر إنما يطلع في أرجاء السماء ساعة، ثم يطلع الفجر، فيغيب الق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دثني الملك أن وراء بلده بمسيرة ثلاثة أشهر قوم يقال لهم ويسو الليل، عندهم أقل من س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أيت البلد عند طلوع الشمس يحمر كل شيء فيه من الأرض والجبال، وكل شيء ينظر الإنسان إليه حين تطلع الشمس كأنها غمامة كبرى فلا تزال الحمرة كذلك حتى تتكبد السماء، وعرفني أهل البلد أنه إذا كان الشتاء عاد الليل في طول النهار وعاد النهار في قصر الليل حتى أن الرجل منا ليخرج إلى نهر يقال له إتل بيننا وبينه أقل من مسافة فرسخ وقت الفجر فلا يبلغه إلى العتمة إلى وقت طلوع الكواكب كلها حتى تطبق السماء ورأيتهم يتبركون بعواء الكلب جدا ويقولون تأتي عليهم سنة خصب وبركة وسلامة ورأيت الحيات عندهم كثيرة، حتى أن الغصن من الشجر ليلتف عليه عشرة منها وأكثر ولا يقتلونها ولا تؤذيهم، ولهم تفاح أخضر شديد الحموضة جدا تأكله الجواري فيسمن وليس في بلدهم أكثر من شجر البندق، ورأيت منه غياضا تكون أربعين فرسخا في مث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أيت لهم شجرا لا أدري ما هو مفرط الطول وساقه أجرد من الورق ورؤوسه كرؤوس النخل له خوص دقاق إلا أنه مجتمع يعمدون إلى موضع من ساق هذه الشجرة يعرفونه فيثقبونه ويجعلون تحته إناء يجري إليه من ذلك الثقب 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طيب من العسل وإن أكثر الإنسان من شربه أسكره كما تسكر الخمر، وأكثرأكلهم الجاورس ولحم الخ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لى أن الحنطة والشعير كثير في بلادهم وكل من زرع شيئا أخذه لنفسه، ليس للملك فيه حق، غيرأنهم يؤذون إليه من كل بيت جلد ثور، وإذا أمر سرية على بعض البلدان بالغارة كان له معهم حصة، وليس عندهم شيء من الأدهان غير دهن السمك، فإنهم يقيمونه مقام الزيت والشيرج فهم كانوا لذلك زفيرين وكلهم يلبسون القلانس، وإذا ركب الملك ركب وحده بغير غلام ولا أحد معه، فإذا اجتاز في السوق لم يبق أحد إلا قام وأخذ قلنسوته عن رأسه وجعلها تحت إبطه، فإذا جاوزهم ردوا قلانسهم فوق رؤوسهم، وكذلك كل من يدخل على الملك من صغير وكبير، حتى أولاده لإخوته ساعة يقع نظرهم عليه يأحذون قلانسهم فيجعلونها تحت آباطهم، ثم يومؤن إليه برؤسهم ويجلسون، ثم يقومون حتىيأمرهم بالجلوس وكل من جلس بين يديه، فإنما يجلس باركا ولا يخرج قلنسوته ولا يظهرها حتى يخرج من بين يديه فيلبسها عند ذلك</w:t>
      </w:r>
      <w:r>
        <w:rPr>
          <w:rFonts w:cs="Traditional Arabic" w:ascii="MS Sans Serif" w:hAnsi="MS Sans Serif"/>
          <w:sz w:val="36"/>
          <w:szCs w:val="36"/>
          <w:rtl w:val="true"/>
        </w:rPr>
        <w:t>.</w:t>
      </w:r>
      <w:r>
        <w:rPr>
          <w:rFonts w:ascii="MS Sans Serif" w:hAnsi="MS Sans Serif" w:cs="Traditional Arabic"/>
          <w:sz w:val="36"/>
          <w:sz w:val="36"/>
          <w:szCs w:val="36"/>
          <w:rtl w:val="true"/>
        </w:rPr>
        <w:t>ها من الكواكب إلا عددا يسيرا ظننت أنها فوق الخمسة عشر كوكبا متفرقة وإذا الشفق الأحمر الذي قبل المغرب لا يغيب بته، وإذا الليل قليل الظلمة يعرف الرجل الرجل فيه من أكثر من غلوة س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قمر إنما يطلع في أرجاء السماء ساعة، ثم يطلع الفجر، فيغيب الق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دثني الملك أن وراء بلده بمسيرة ثلاثة أشهر قوم يقال لهم ويسو الليل، عندهم أقل من س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أيت البلد عند طلوع الشمس يحمر كل شيء فيه من الأرض والجبال، وكل شيء ينظر الإنسان إليه حين تطلع الشمس كأنها غمامة كبرى فلا تزال الحمرة كذلك حتى تتكبد السماء، وعرفني أهل البلد أنه إذا كان الشتاء عاد الليل في طول النهار وعاد النهار في قصر الليل حتى أن الرجل منا ليخرج إلى نهر يقال له إتل بيننا وبينه أقل من مسافة فرسخ وقت الفجر فلا يبلغه إلى العتمة إلى وقت طلوع الكواكب كلها حتى تطبق السماء ورأيتهم يتبركون بعواء الكلب جدا ويقولون تأتي عليهم سنة خصب وبركة وسلامة ورأيت الحيات عندهم كثيرة، حتى أن الغصن من الشجر ليلتف عليه عشرة منها وأكثر ولا يقتلونها ولا تؤذيهم، ولهم تفاح أخضر شديد الحموضة جدا تأكله الجواري فيسمن وليس في بلدهم أكثر من شجر البندق، ورأيت منه غياضا تكون أربعين فرسخا في مث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أيت لهم شجرا لا أدري ما هو مفرط الطول وساقه أجرد من الورق ورؤوسه كرؤوس النخل له خوص دقاق إلا أنه مجتمع يعمدون إلى موضع من ساق هذه الشجرة يعرفونه فيثقبونه ويجعلون تحته إناء يجري إليه من ذلك الثقب 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طيب من العسل وإن أكثر الإنسان من شربه أسكره كما تسكر الخمر، وأكثرأكلهم الجاورس ولحم الخ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لى أن الحنطة والشعير كثير في بلادهم وكل من زرع شيئا أخذه لنفسه، ليس للملك فيه حق، غيرأنهم يؤذون إليه من كل بيت جلد ثور، وإذا أمر سرية على بعض البلدان بالغارة كان له معهم حصة، وليس عندهم شيء من الأدهان غير دهن السمك، فإنهم يقيمونه مقام الزيت والشيرج فهم كانوا لذلك زفيرين وكلهم يلبسون القلانس، وإذا ركب الملك ركب وحده بغير غلام ولا أحد معه، فإذا اجتاز في السوق لم يبق أحد إلا قام وأخذ قلنسوته عن رأسه وجعلها تحت إبطه، فإذا جاوزهم ردوا قلانسهم فوق رؤوسهم، وكذلك كل من يدخل على الملك من صغير وكبير، حتى أولاده لإخوته ساعة يقع نظرهم عليه يأحذون قلانسهم فيجعلونها تحت آباطهم، ثم يومؤن إليه برؤسهم ويجلسون، ثم يقومون حتىيأمرهم بالجلوس وكل من جلس بين يديه، فإنما يجلس باركا ولا يخرج قلنسوته ولا يظهرها حتى يخرج من بين يديه فيلبسها عند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5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صواعق في بلادهم كثيرة جدا، وإذا وقعت الصاعقة في دار أحدهم لم يقربوه ويتركونه حتى يتلفه الزمان، ويقول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موضع مغضوب عليه، وإذا رأوا رجلا له حركة ومعرفة بالأشياء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حقه أن يخدم ربنا فأخذوه وجعلوا في عنقه حبلا وعلقوه في شجرة حتى يتقطع، وإذا كانوا يسيرون في طريق وأراد أحدهم البول، فبال وعليه سلاحه انتهبوه وأخذوا سلاحه وجميع ما معه، ومن حط عنه سلاحه وجعله ناحية لم يتعرضوا له وهذه سنتهم وينزل الرجال والنساء النهر فيغتسلون جميعا عراة لا يستتر بعضهم من بعض، ولا يزنون بوجه ولا سبب، ومن زنا منهم كائنا من كان، ضربوا له أربع سكك، وشدوا يديه ورجليه إليها، وقطعوا بالفاس من رقبته إلى فخذه، وكذلك يفعلون بالمرأة، نم يعلق كل قطعة منه، ومنها على شج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قد اجتهدت أن تستتر النساء من الرجال في السباحة، فما استوى إلي ذلك، ويقتلون السارق، كما يقتلون الزاني، ولهم أخبار اقتصرنا منها على هذ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غ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غين معجمة وياء مشددة، كذا ضبطه أبوبكربن موسى، وهو بلد بالأندلس من أعمال لاردة ذات حصون ع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 محمد عبد الحميد البلغي الأمو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طاهر الحافظ</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ت أبا العباس أحمد بن البني الأبدي بجزيرة ميورقة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مت حمص الأندلس فاجتمعت مع شعرائهم في مجلس، فأرادوا امتحاني والقصة مذكورة في ب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م البلغي الاسكندرية فسألته عن مولده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لدت سنة </w:t>
      </w:r>
      <w:r>
        <w:rPr>
          <w:rFonts w:cs="Traditional Arabic" w:ascii="MS Sans Serif" w:hAnsi="MS Sans Serif"/>
          <w:sz w:val="36"/>
          <w:szCs w:val="36"/>
        </w:rPr>
        <w:t>48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مدينة بلغي شرقي الأندلس، ثم انتقلت إلى العدوة بعد استيلاء العدؤ على البلاد فصرت خطيب تلمسان، وقرأت القران، وسعت الحديث، وأعرف با بن بربطير البلغي، ومحمد بن عيسى بن محمد بن بقاء أبوعبد الله الأنصاري الأندلسي البلغي المقري، أحد حفاظ القرآن المجود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دم دمشق، وقرأ بها السبعة على شيخه أبي داود سليمان بن أبي القاسم نجاح الأموكي البلنسي قرأ عليه جماعة، وكان شيخا قليل التكلف، وكان مولده سنة </w:t>
      </w:r>
      <w:r>
        <w:rPr>
          <w:rFonts w:cs="Traditional Arabic" w:ascii="MS Sans Serif" w:hAnsi="MS Sans Serif"/>
          <w:sz w:val="36"/>
          <w:szCs w:val="36"/>
        </w:rPr>
        <w:t>45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ات بدمشق سنة</w:t>
      </w:r>
      <w:r>
        <w:rPr>
          <w:rFonts w:cs="Traditional Arabic" w:ascii="MS Sans Serif" w:hAnsi="MS Sans Serif"/>
          <w:sz w:val="36"/>
          <w:szCs w:val="36"/>
        </w:rPr>
        <w:t>51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لق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من أعمال دمشق بين الشام ووادي القرى، قبتها عمان وفيها قرى كثيرة ومزارع واسعة وبجودة حنطتها يضرب المث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 هشام بن محمد، عن الشرقي بن القطامي أنها سميت البلقاء لأن بالق من بني عمان بن لوط عليه السلام عمر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 البلق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الجبارين التي أراد الله تعالى بق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فيها قوما جبارين  المائدة</w:t>
      </w:r>
      <w:r>
        <w:rPr>
          <w:rFonts w:cs="Traditional Arabic" w:ascii="MS Sans Serif" w:hAnsi="MS Sans Serif"/>
          <w:sz w:val="36"/>
          <w:szCs w:val="36"/>
          <w:rtl w:val="true"/>
        </w:rPr>
        <w:t xml:space="preserve">: </w:t>
      </w:r>
      <w:r>
        <w:rPr>
          <w:rFonts w:cs="Traditional Arabic" w:ascii="MS Sans Serif" w:hAnsi="MS Sans Serif"/>
          <w:sz w:val="36"/>
          <w:szCs w:val="36"/>
        </w:rPr>
        <w:t>22</w:t>
      </w:r>
      <w:r>
        <w:rPr>
          <w:rFonts w:ascii="MS Sans Serif" w:hAnsi="MS Sans Serif" w:cs="Traditional Arabic"/>
          <w:sz w:val="36"/>
          <w:sz w:val="36"/>
          <w:szCs w:val="36"/>
          <w:rtl w:val="true"/>
        </w:rPr>
        <w:t>،</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قوم، وبالبلق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الشراة شراة الشام أرض معروفة وبها الكهف والرقيم، فيما زعم بعض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كر بعض أهل السير أنها سميت ببلقاء بن سويدة من بني عسل بن لو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اشتقاقها، فهي من البلق، وهي سواد وبياض مختلطان، ولذلك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لق وبلق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لق أيضا الفسط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نسب إليها قوم من الرو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فص بن عمر بن حفص بن أبي السائب كان على قضاء البلق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 عامر بن يحيى سمع منه الهيثم بن خارجة ويحيى بن عبد الله بن أسامة القرشي البلقاو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عن زيد بن أس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عنه أبو طاهر موسى بن محمد الأنصاري المقدس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وسى بن محمد بن عطاء بن أيوب،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بن محمد بن طا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بن محمد بن زيد أبو طاهر الأنصا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قرشي البلقاوي ويعرف بالمقدس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روي عن حجر بن الحارث الغساني الرملي والوليد بن محمد الموقري وخالد بن يزيد بن صالح بن صبيح والهيثم بن حميد وأبي المليح الحسن بن عمر الرقي ومالك بن أنس الفقيه وبقية بن الوليد وجماعة كث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عنه عياش بن الوليد بن صبيح الخلال و موسى بن سهل الرملي ومحمد بن كثير المصيصي، وهو أقدم من روى عنه وغير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عبد العزيز الكناني موسى البلقاوي ليس بثق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قاء وبل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آن لبني أبي بكر وبني قريظ</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قط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سكون القاف وضم الط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مصر في كورة البحيرة قرب الأسكند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غزنة من أرض زابلس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ق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كسر القاف وياء ساكن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حوف مصر من كورة بنا يقال لها البوب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ك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قدم ذكرها ف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اكث وكلاهما بالثاء المثلثة فأغن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كرم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قليم من كورة قبرة با 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ك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 على فر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حمد بن عتاب البلكي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المناكيرعن نوح بن أبي مر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عنه يعلى بن حمز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5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لم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صر من نواحي الحوف الشرق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ني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تين وسكون النون وياء وألف و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ومدينة صغيرة وحصن بسواحل حمص على البحر، ولعلها سميت باسم الحكيم بلنياس صاحب الطلسم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نج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سكون النون وجيم مفتوحة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بلاد الخزر خلف باب الأبواب قالوا فتحها عبد الرحمن بن ربي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بلاذري سلمان بن ربيعة الباهلي وتجاوزها ولقيه خاقان في جيشه خلف بلنجر فاستشهد هو وأصحابه وكانوا أربعة آلاف، وكان في أول الأمر قد خافهم الترك و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هؤلاء ملائكة لا يعمل فيهم السلاح فاتفق أن تركيا اختفى في غيضة ورشق مسلما بسهم فقتله، فنادى في قومه أن هؤلاء يموتون كما تموتون فلم تخافوهم فاجترؤا عليهم وأوقعوهم حتى استشهد عبد الرحمن بن ربيعة وأخذ الراية أخوه، ولم يزل يقاتل حتى أمكنه دفن أخيه بنواحي بلنجر ورجع ببقية المسلمين على طريق جي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عبد الرحمن بن جمانة الباه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 لنا قبرين قبر بـلـنـجـر                      وقبرا بصين استان يا لك من قب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هذا الذي بالصين عمت فتوحـه                      وهذا الذي يسقى به سبل القطر يريد أن الترك لما قتلوا عبد الرحمن بن ربيعة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لمان بن ربيعة وأصحابه كانوا ينظرون في كل ليلة نورا على مصارعهم، فأخذوا سلمان بن ربيعة وجعلوه في تابوت فهم يستسقون به إذا قحط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الذي بالصين فهو قتيبة بن مسلم الباه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بحتري يمدح إسحاق بن كنداجي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ف تزيد بالعراق إلى الذي                      عهدوه في خمليخ أو ببلنجرا بلن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ز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من سرنديب في بحر الهند يجلب منها رماح خفيفة يرغب أهل تلك البلاد فيها ويغالون في أثمانها، والفساد مع ذلك يسرع إليها، قاله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نس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ين مهملة مكسورة وياء خفي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كورة ومدينة مشهورة بالأندلس متصلة بحوزة كورة تدمير، وهي شرقي تدمير وشرقي قرطبة، وهي برية بحرية ذات أشجار وأنهار، وتعرف بمدينة التراب، وتتصل بها مدن تعد في جملتها والغالب على شجرها القراسيا ولا يخلو منه سهل ولا جبل، وينبت بكورها الزعفران وبينها وبين تدمير أربعة أيام، ومنها إلى طرطوشة أيضا أربعة أيام، وكان الروم قد ملكوها سنة </w:t>
      </w:r>
      <w:r>
        <w:rPr>
          <w:rFonts w:cs="Traditional Arabic" w:ascii="MS Sans Serif" w:hAnsi="MS Sans Serif"/>
          <w:sz w:val="36"/>
          <w:szCs w:val="36"/>
        </w:rPr>
        <w:t>48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ستردها الملثمون الذين كانوا ملوكا بالغرب قبل عبد المؤمن سنة</w:t>
      </w:r>
      <w:r>
        <w:rPr>
          <w:rFonts w:cs="Traditional Arabic" w:ascii="MS Sans Serif" w:hAnsi="MS Sans Serif"/>
          <w:sz w:val="36"/>
          <w:szCs w:val="36"/>
        </w:rPr>
        <w:t>95</w:t>
      </w:r>
      <w:r>
        <w:rPr>
          <w:rFonts w:ascii="MS Sans Serif" w:hAnsi="MS Sans Serif" w:cs="Traditional Arabic"/>
          <w:sz w:val="36"/>
          <w:sz w:val="36"/>
          <w:szCs w:val="36"/>
          <w:rtl w:val="true"/>
        </w:rPr>
        <w:t>، وأهلها خير أهل الأندلس يسمون عرب الأندلس بينها وبين البحر فر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ديب أبو زيد عبد الرحمن بن مقانا الأشبوني ا لأندلس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كان واديك نيلا لا يجاز بـه                      فما لنا قد حرمنا النيل والنـي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كان ذنبي خروجي من بلنسية                      فما كفرت ولا بدلت تـبـدي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ع المقادير تجري في أعنتهـا                      ليقضي الله أمرا كان مفعـولا وقال أبو عبد الله محمد الرصاف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يلي ما للبلد قد عبـقـت نـشـرا                      وما لرؤوس الركب قد رجحت سك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المسك مفتوقا بمدرجة الصـبـا                      أم القوم أجروا من بلنـسـية ذك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ادي التي راشت قويدمتـي بـهـا                      فريخا وآوتني قـرارتـهـا وك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عيذكـم أنـي بـنـيت لـبـيتـكـم                      وكل يد منـا عـلـى كـبـد ح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ؤمل لقـياكـم وكـيف مـطـارنـا                      بأجنحة لا نستطـيع لـهـا نـش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و اب ريعان الصبـا ولـقـاؤكـم                      إذا قضت الأيام حاجتنـا الـكـب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لم يكن إلا النـوى ومـشـيبـنـا                      فمن أي شيء بعد نستعتب الـدهـرا وأنشدني بعض أهل بلنسية لأبي الحسن بن حريق ا لمرس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نسية نهـاية كـل حـسـن                      حديث صح في شرق وغر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قالوا محل غلاء سـعـر                      ومسقط دمنتي طعن وضر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 هي جنة حفت ربـاهـا                      بمكروهين من جوع وحرب وأنشد لابن حري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نسية بيني عن القلـب سـلـوة                      فإنك زهر لا أحن لـزهـرك</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يف يحب المرء دارا تقسمـت                      على ضاربي جوع وفتنة مشرك وأنشدني لأبي العباس أحمد بن الزقاق يذكر أن البساتين محفوفة ب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بلنـسـية كـاعـب                      وملبسها السندس الأخض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5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جئتها سترت وجهها                      بأكمامها فهي لا تظهر وأنشدني لابن الزقا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نـسـية جـنة عـالـيه                      ظلال القطوف بها داني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يون الرحيق مع السلسبي                      ل وعين الحياة بها جاريه وأنشدني غيره لخلف بن فرج اللبيري يعرف بابن السمس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نسـية بـلـدة جـنة                      وفيها عيوب متى تختب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خارجها زهر كـلـه                      وداخلها برك من قـذر وذلك لأن كنفهم ظاهرة على وجه الأرض لا يحفرون له تحت التراب وهو عندهم عزيز لأجل البساتين، وينسب إليها جماعة وافرة من أهل العلم بكل ف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سعد الخيربن محمد بن سهل بن سعد أبو الحسن الأنصاري البلنسي فقيه صالح ومحدث مكثر سافر الكثير وركب البحر حتى وصل إلى الصين وانتسب لذلك صينيا وعاد إلى بغداد وأقام بها وسمع بها أبا الخطاب بن البطير وطراد بن محمد الزيني وغيرهما ومات ببغداد في محرم سنة </w:t>
      </w:r>
      <w:r>
        <w:rPr>
          <w:rFonts w:cs="Traditional Arabic" w:ascii="MS Sans Serif" w:hAnsi="MS Sans Serif"/>
          <w:sz w:val="36"/>
          <w:szCs w:val="36"/>
        </w:rPr>
        <w:t>541</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نو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شديد اللام وفتحه وضم النون وسكون الواو و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بجزيرة صق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ها أبو الحسن علي بن عبد الرحمن وأخوه عبد العزيز الصقلي البلنوبي القائ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حق المحبة لا تجـفـنـي                      فإني إليك مشوق مشـو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تنس حق الوداد القـديم                      فذلك عهد وثـيق وثـي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ن ما حييت شفيقاعلـي                      فإني عليك شفيق شفـي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تتهمني فـيمـا أقـول                      فو الله إني صدوق صدوق بلو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لام وسكون الواو وصاد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يل كالأكراد ولهم بلاد واسعة بين فارس وكرمان تعرف بهم في سفح جبال القفص وهم أولوا بأس وقوة وعدد وكثرة ولا تخاف القفص وهم جيل أخر ذكروا في موضعهم مع شدة بأسهم من أحد إلا من البلوص وهم أصحاب نعم وبيت شعر إلا أنهم مأمونو الجانب لا يقطعون الطرق ولا يقتلون الأنفس كما تفعل الققص ولا يصل إلى أحد منهم أذ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لو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بلوط من النبات فحص البلو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الأندلس تتصل بجوف أوريط بين المغرب والقبلة من أوريط وجوف من قرطبة يسكنه البربر وسهله منتظم بجبال منها جبل البرانس وفيه معادن الزيبق ومنها يحمل إلى جميع البلاد وفيها الزنجفر الذي لا نظير له وأكثر أرضهم شجر البلو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منذر بن سعيد البلوطي القاضي بالأندلس وكان أحد أعيان الأماثل ببلاده زهدا وعلما وأدبا ولسانا ومكانة من السلطان، وقلعة البلوط بصقلية حولها أنهار وأشجار وأثمار وأراضي كريمة تنبت كل شي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و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واو و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 أرض يسكنها الج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فتح بلو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فوق كاظمة قريبة من البح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حفصي بلوقة السرى وبلوقة الزنج من نواحي 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وم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خفيف اللام وكسر الميم وياء خفي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زخوار من نواحي أصب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سعيد عصام بن زيد بن عجلان البلومي ويقال له البزخواري أيضا مولى مرة الطيب الهمداني وعجلان جده من سبي بلومية سباه الديلم، ولما وقع أبو موسى على الديلم وسباهم سبي عجلان معهم فوقع في سهم مرة الهمداني فأسلم وأقام بالكوفة ثم رجع إلى بلده روى عصام عن الثوري وشعبة ومالك و غيرهم روى عنه ابناه محمد وروح عن أبي سع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ياه العرمة باليمامة</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5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ه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هاء وياء ساكنة و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صر كان عمرو بن العاص حيث قدم مصر لفتحها صالح أهل بلهيب على الخراج والجزية وتوجه إلى الإسكندرية فكان أهل مصر أعوانا له على أهل الاسكندرية إلا أهل بلهيب وخيس وسلطيس وقرطسا وسخا فإنهم أعانوا الروم على المسلمين فلما فتح عمرو الإسكندرية سبى أهل هذه القرى وحملهم إلى المدينة وغيرها فردهم عمر بن الخطاب رضي الله عنه إلى قراهم وصيرهم وجميع القفط على ذ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يها أبو المهاجر عبد الرحمن البلهيبي من تابعي أهل مصر سمع معاوية بن أبي سفيان وجماعة من الصحابة، وفي كتاب موالي أهل مصر قال ومنهم أبو المهاجر البلهبي و اسمه عبد الرحمن وكان من سبي بلهيب حين انتقضت في أيام عمر فأعتقه بنو الأعجم بن سعد بن تحبيب وكان من مائتين من العطاء وكان معاوية قد عرفه على موالي تجيب وهو الذي خرج إلى معاوية بشيرا بفتح خربتا ذكر ذلك قديد عن عبد الله بن سعيد عن أبيه قال وبنى له معاوية دارا في بني الأعجم في الزقاق المعروف بالبلهيبي وكتب على الدار هذه الدار لعبد الرحمن سيد موالي تجيب ووهب له معاوية سيفا لم يزل عندهم ولما ولى عبد الله بن الحبحاب مصر قال لأبي المهاجر البلهيبي لأستعملنك ثم لأولينك على قريتك الخبيثة بلهيب فقال البلهيبي إذا أصل رحما وأقضي ذماما البل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لام الساكنة 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لف ممدو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ودية القبلية عن الزمخشري عن علي العل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تشديد اللام وفتحها وباء مخف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زهير ورواه أبو محمد الغندجاني بليان بكسر أوله وثانيه في قصة أبي سواج الضبي قالوا لصرد بن حمزة من أين أقب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ذي بليان وأريد ذا بليان وفي نعلي من أصت بعض القوم شراك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لي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وياء والحاء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جبل أحمر في رأس حزم أبيض لبني أبي بكر بن كلاب قرب الست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لي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خاء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نهربالرقة يجتمع فيه الماء من عيون وأعظم تلك العيون عين يقال لها الدهبانية في أرض حران فيجرى نحو خمسة أميال ثم يسير إلى موضع قد بنى عليه مسلمة بن عبد الملك حصنا يكون أسفله قدر جريب وارتفاعه في الهواء أكثر من خمسين ذراعا وأجرى ماء تلك العيون تحته فإذا خرج من تحت الحصن يسمى بليخا ويتشعب من ذلك الموضع أنهار تسقي بساتين وقرى ثم تصب في الفرات تحت الرقة بم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دريد لا أحسب البليخ عربيا ولكن يقال بلخ إذا تك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نوا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شاطىء البليخ وساكنيه                      سلام مسلم لقي الحمامـا وقال عبيد الله بن قيس الرق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لق من بني كنانة حـولـي                      بفلسطين يسرعون الركوب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اك خير من البليخ ومن صو                      ت ذئاب علي يدعون ذيبـا وقد جمعها الأخطل وسماها بلخ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فرت البلخ من غيلان فالرحب                      فالمحلبيات فالخابور فالشعـب بل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بل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قرب المدينة بواد يدفع في ينبع وهي قرية لال علي بن أبي طالب رضي الله ع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حال من حزم الحماتين دونهم                      وأعرض من وادي بليد شجون وقال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زول بأعلى ذي البليد كأنهـا                      صريمة نخل إغطأل شكيرها وبليد أيضا لآل سعيد بن عنبسة بن سعيد بن العا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لام وراء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الأندلس من أعمال شنتب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صغ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لقاء لبني أبي بكر وبني قريط</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لام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شريعة صفين في الشعر عن ا لحاز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ي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لام وياء مفتوحة ونون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على شاطىء النيل من غربيه بصعيد مصر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بها طلسما لا يمز بها تمساح إلا وينقلب على ظه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يون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تسكين ثانيه وياء مضمومة و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من نواحي سبتة بالمغ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ياء مشد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ضبة باليمامة في قول جرير يرثي امرأته وكان دفنها أسفل هذه الهض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لا الحياء لها جنى استعبـار                      ولزرت قبرك والحبيب يز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نت القرين وأي علق مضنة                      وأرى بنغف بلية الأحجـار وقال محمد بن إدريس بلية فم واحد وأنشد وأرى بنعف بلية الأحج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6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لي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كأنه تثنية، بلي المذكور بعده تثني الشعراء هذا وأمثاله كثيرا إما يعتقدون ضمه إلى موضع آخر ثم يثنونه كما قالوا القمران والعمران وإما لإقامة وزن الشع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إبراهيم بن ه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هاجك ربع بالبليين كـاثـر                      أضر به ساف ملث وماطر بل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كسر ثانية وتشديد الي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ناحية بالأندلس من فحص البلوط، وقال الحازم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ي حديث خالد بن الوليد ذو بلي بكسر الباء وليس باسم موضع بعينه وإنما يقال لكل من بعد حتى لايعرف موضعه هو بذي بلى بتشديد اللام وقصر الألف وإنما ذكرناه لرفع الإلتباس</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ل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فتح وياء مشددة في كتاب نصر البل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ل قصير أسفل حاذة بينها وبين ذات عرق وربما ثنى في الشع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 الحفصي من مياه عرمة بلو وبل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خطيم العكلي أحد اللصوص</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ا ليت شعري هـل أبـيتـن لـيلة                      بأعلى بلي ذي السلام وذي الـسـد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هل أهبطن روض القطا غير خائف                      وهل أصبحن الدهر وسط بني صخ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هل أسمعن يوما بـكـاء حـمـامة                      تنادي حماما في ذرى تصب خضـ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هل أرين يومـا جـيادي أقـودهـا                      بذات الشقوق أو بأنقائها الـعـفـ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هل يقطعن الخرق بـي عـيدهـية                      تجاه من العبدي تمرح لـلـزجـر وقال عمر بن أبي ربيع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سائلا الربع بالبلـي وقـولا                      هجت شوقا لنا الغداة طويلا </w:t>
      </w:r>
      <w:r>
        <w:rPr>
          <w:rFonts w:ascii="MS Sans Serif" w:hAnsi="MS Sans Serif" w:cs="Traditional Arabic"/>
          <w:color w:val="009716"/>
          <w:sz w:val="36"/>
          <w:sz w:val="36"/>
          <w:szCs w:val="36"/>
          <w:rtl w:val="true"/>
        </w:rPr>
        <w:t xml:space="preserve"> باب الباء والمي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مار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كسر الراء وال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منيع من أعمال رية بالأندلس على ثمانية عشر ميلا من مالق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مجك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باء وكسر الميم وسكون الجيم وفتح الكاف وثاء مثل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إصطخري وأما بخارى فاسمها بومجكث وقال في موضع آخر أما بومجكث فإنها على يسار الذاهب إلى الطواويس على أربعة فراسخ من بخارى بينها وبين الطريق نصف فرسخ فزاد الواو بعد الباء واختلف كلامه فيها ونقلناه نقلا وما أظنها إلا المترجم بها و الله أ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الحسن علي بن الحسن بن شعيب البمجكثي الأديب سمع أبا العباس الأصم روى الحديث ومات ليلة الفطر سنة </w:t>
      </w:r>
      <w:r>
        <w:rPr>
          <w:rFonts w:cs="Traditional Arabic" w:ascii="MS Sans Serif" w:hAnsi="MS Sans Serif"/>
          <w:sz w:val="36"/>
          <w:szCs w:val="36"/>
        </w:rPr>
        <w:t>386</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م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 على فر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حامد أحمد بن محمد بن حيويه الأنماطي أكثر عن أبي زرعة الرازي وكان ثقة، والنعمان بن إسماعيل بن أبي حرب أبو حنيفة البملاني المروزي فقيه صالح تفقه على أبي منصور محمد بن عبد الجبار وسمع منه الحديث ومن أبي مسعود أحمد بن محمد بن عبد الله البجلي الرازي أجاز لأبي سعد قال وكانت ولادته في حدود سنة </w:t>
      </w:r>
      <w:r>
        <w:rPr>
          <w:rFonts w:cs="Traditional Arabic" w:ascii="MS Sans Serif" w:hAnsi="MS Sans Serif"/>
          <w:sz w:val="36"/>
          <w:szCs w:val="36"/>
        </w:rPr>
        <w:t>43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سنة </w:t>
      </w:r>
      <w:r>
        <w:rPr>
          <w:rFonts w:cs="Traditional Arabic" w:ascii="MS Sans Serif" w:hAnsi="MS Sans Serif"/>
          <w:sz w:val="36"/>
          <w:szCs w:val="36"/>
        </w:rPr>
        <w:t>51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ال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جليلة نبيلة من أعيان مدن كرمان ولأهلها حذق وأكثرهم حاكة وثيابها مشهورة في جميع البلدان وشربهم من القني المستنبطة تحت الأرض وفي مائهم بعض الملوحة وفيها نهر جار ولها بساتين وأسواق حافلة وبينها وبين جيرفت مرح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طرماح</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ا أيها الليل الذي طال أصبحي                      ببم وما الإصباح فيك بـأروح</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لى إن للعينين في الصبح راحة                      لطرحهما طرفيهما كل مطرح وممن ينسب إليها إسماعيل بن إبراهيم البمي وزير سنكري صاحب فارس وغير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باء والنون وما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خفف النون مق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قديمة بمصر وتضاف إليها كورة من فتوح عمير بن وه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حسن المهلبي من الفسطاط إلى بنها ثمانية عشر ميلا وإلى صنهشت بن زيد ثمانية أميال وإلى مدينة بنا وهي مدينة قديمة جاهلية لها ارتفاع جليل ومنها إلى سمنود ميلان، وقد ذكرنا أن بمصر أيضا تتا وننا وببا وبيا فاعرف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نا أيضا قرية من قرى اليمن وإليها يضاف وادي بن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تشديد ثانيه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على شاطىء دجلة من نواحي بغداد بينهما نحو فرسخين وهي تحت كلواذى رأيت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بغداد أيضا أخرى يقال لها بنا لا أعرفها وإحداهما أراد أبو نواس ح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أبعد الرشد من قلب تضمنه                      قطربل فقرى بتا فكلـواذى وقال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يا لبنا ولا سقيا لعانـات                      سقيا لقطربل ذات اللذاذات</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6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فيها نبات الكرم ما تـركـت                      منها الليالي سوى باقي الحشاشا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كأنها دمعة فـي عـين غـانـية                      مرهاء رقرقها مر المصيبـات بنات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جمع بن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دهمان وهي أطراف نج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ات ق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قاف وسكون الياء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بالشام في بادية كلب بن وبرة بالسماوة وهي عيون عدة وسميت بذلك لأن القين بن جسر بن شيع الله بن أسد من وبرة بن تغلب بن حلوان بن عمران بن الحاف بن قضاعة كان ينزل بها ويقول هذه العيون بناتي وقيل سميت بقين ينزل عليها وكان إذا انكسرت ممن يستقي عليها آلة دفعها إليه ليصلحها فيقول هذه العيون بناتي لأنهن يكسرن آلات فيجلبن لي الرزق والأول هو الصحيح و الله أ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ر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سيري واشربي ببنات قين                      وما لك بالسماوة من معاد وكانت بنو فزارة أوقعت ببني كلب على هذا الماء في أيام عبد الملك بن مروان وقعة شهورة فأصابت فيهم على غرة وذلك بعد وقعة أوقعتها بهم كلب يوم العا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حميد بن حريث بن بجدل الكلبي اختلق سجلا على لسان عبد الملك بن مروان على صدقات بني فزارة فقدم عليهم بالعاه فقتلهم فاجتمع بنو فزارة فاغتزوا كلبا على بنات قين فأكثروا القتل فيهم كذا ذكر ابن حب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قت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الله حيا من فـزارة دارهـم                      بسبي كراما حيث أمسوا وأصبحو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م أدركوا في عبد ود دمـاءهـم                      غداة بنات القين والخـيل جـنـ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الرجال الطالبين تـراتـهـم                      أسود على ألبادها ففي تـمـنـح وقال عويف القواف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بحناهم غداة بنات قين                      ململمة لها لجب طحونا بن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آخره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غداد مما يلي طريق خراسان من ناحية براز الرو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إسحاق إبراهيم بن بدر البناري حدث عن سعد الخير الأنصاري وسمع من أبي الوقت السجزي وأبي المعمر الأنصاري حدث عنه محمد بن أبي المكارم اليعقوبي وكان سماعه في سنة </w:t>
      </w:r>
      <w:r>
        <w:rPr>
          <w:rFonts w:cs="Traditional Arabic" w:ascii="MS Sans Serif" w:hAnsi="MS Sans Serif"/>
          <w:sz w:val="36"/>
          <w:szCs w:val="36"/>
        </w:rPr>
        <w:t>56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ا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كسر الراء و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ين بغداد والنعمانية مقابل ديرقنى من أعمال نهر ماري على دجلة وهي الآن خراب وكان السبب في خرابها مداومة العساكر السلجوقية ومرورهم عليها ونزولهم ف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ي صديقنا أبوبكر عتيف بن أبي بكر مظفر بن علي البنارقي المقري النحو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حدثني جدي لأمي أبو الحسن دنينة وزوجته مباركة البنارقيان وجماعة كثيرة منأهل قريتنا بنارق أنه لما استمر تطرق العساكر لقريتنا أجمعناعلى الرحيل عنها واخلائها ونهيأ لذلك إلى الليل وكان قد بلغنا قرب العساكر منا فلما كان الليل عبرنا دجلة لنجيء الى دير قنى لأنه ذو سور منيع إلى أن تتجاوزنا العساكر ثم نمضي إلى حيث نريد من البلاد وقد أستصحبنا ما خف من أمتعتنا على أكتافنا ودوابنا فتأملنا فإذا نيران عظيمة ومشاعل جمة ملء البرية فظنناها مشاعل العساكر فندمنا وقلنا ما صنعنا شيئا لو أقمنا بقريتنا كان أرفق لنا لأنه كان يمكننا أن نخفي ما معنا هناك فالان قد جئناهم بأموالنا وسلمناها إليهم بأيدينا فبينما نحن نتشاور وإذ تلك النيران قد دهمتنا وغشيتنا فإذا هي سائرة بنفسها لا نرى لها حاملا وسمعنا من خلالها أصواتا كالنباحة بأشجى صوت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 بثقهم ينسد ولا نهرهم يجـري                      وخلوا منازلهم وساروا مع الفجر وهم ملحون في موضعين فعلمنا أنهم الجن قال وكان الأمر كما ذكرنا فإن النهروان وأنهار كثيرة فسدت ولم تتفرع الملوك لإصلاحها فخربت البلاد إلى الآ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تنا بدير قنى ثم تفرقنا في البلاد فمنا من قصد بغداد ومنا من قصد واسط ومنا من أستوطن غيرهما وكان ذلك في حدود سنة</w:t>
      </w:r>
      <w:r>
        <w:rPr>
          <w:rFonts w:cs="Traditional Arabic" w:ascii="MS Sans Serif" w:hAnsi="MS Sans Serif"/>
          <w:sz w:val="36"/>
          <w:szCs w:val="36"/>
        </w:rPr>
        <w:t>545</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اك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كسر الكاف وآخره 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ما وراء النهر في الإقليم الرابع طولها أربع وتسعون درجة وربع وعرضها ثمان وثلاثون درجة وسدس وهي مدينة كب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رج منها طائفة م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 علي عبد الله بن مبد الرحمن البناكتي السمرقندي سمع أبا محمدعبد الله بن عبد الوهاب بن عبد الواحد الفارسي روى عنه أبو عصمة نوح بن نصر بن محمد بن أحمد بن عمرو بن الفضل بن العباس بن الحارث الأخسيكث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6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مخفف وا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ديار بني أسد بنجد لبني جذيمة بن مالك بن نصر بن قعين قاله نصر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غيره البنانة ماء لبني جذيمة بطرف بنان الذي قال فيه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ت لصاحبي وقل نومي                      أما يعنيكما ما قد عنا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ضاء البرق لي والليل داج                      بنانا والضواحي من بنـان ب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مرو الشاه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جماعة مذكورون في تاريخ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 عبد الرحمن علي بن إبراهيم البناني المروزي صاحب عبد الله بن المبارك سمع خالد بن صبيح وخالد بن مصعب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اكم أبو عبد الله أخبرنا العباس السياري بمرو حدثنا عيسى بن محمد بن عيسى المروزي حدثنا العباس مصعب قال علي بن إبراهيم من ناحية بنان ولقبه أبو طينوس سمع من ابن المبارك عامة كتبه وكان ثقة روى عنه أهل مرو القليل وأكثر ما رأيت يروي بخوارزم وقد روى عنه أحمد بن حنبل وورد نيسابور وسمع من مشايخنا علي بن الحسن الهلالي ومحمد عبد الوهاب العبدي آخر كلام الحاك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كره أبوسعد السمعاني المروزي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علي بن إبراهيم البناني صاحب عبد الله بن المبارك فقال أبو الفضل بن طاهر المقدس هو منسوب إلى ناحية بنان من نواحي مرو، و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ا أعرف هذه الناحية، وذكره الأمير أبو نصر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لي بن إبراهيم البتاني الباء موحدة مضمومة بعدها تاء فوقها نقطتان وذكر معه رجلين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من قرى طريثيث كما ذكرناه في موضعه بن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هاء سكة بن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 محال البصرة القديمة اختطها بنو بنانة وهي أم ولد سعد بن لؤي بن غالب بن فهر مالك بن النصر بن كنانة، وقال الزبير بنانة كانت أمة لسعد بن لؤي حضنت بنيه عمارا وعامرا ومجذوما بعد أمهم فغلبت عليهم، وقد نسب إلى هذه السكة ثابت بن أسلم البصري البناني العابد تابعي صحب أنس بن مالك أربعين سنة وتوفي سنة </w:t>
      </w:r>
      <w:r>
        <w:rPr>
          <w:rFonts w:cs="Traditional Arabic" w:ascii="MS Sans Serif" w:hAnsi="MS Sans Serif"/>
          <w:sz w:val="36"/>
          <w:szCs w:val="36"/>
        </w:rPr>
        <w:t>12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يل سنة </w:t>
      </w:r>
      <w:r>
        <w:rPr>
          <w:rFonts w:cs="Traditional Arabic" w:ascii="MS Sans Serif" w:hAnsi="MS Sans Serif"/>
          <w:sz w:val="36"/>
          <w:szCs w:val="36"/>
        </w:rPr>
        <w:t>12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يل سنة </w:t>
      </w:r>
      <w:r>
        <w:rPr>
          <w:rFonts w:cs="Traditional Arabic" w:ascii="MS Sans Serif" w:hAnsi="MS Sans Serif"/>
          <w:sz w:val="36"/>
          <w:szCs w:val="36"/>
        </w:rPr>
        <w:t>12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ست وثمانين سنة، ومنها عبد العزيز بن صهيب البناني تابعي مشهور بالرواية عن أنس بن ما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ذكر مع بنان آنفا وقال نصر بن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أسد بن خزيمة، وقال محمود بنانة ماء لب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ذيمة بطرف بنان 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فيه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انا والضواحي من بنان وقال أبو عبيدة البنانة أرض في بلاد غطفان، وأنشد لنابغة بني شيب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ى البنانة أقوت بعد ساكنها                      فذا سدير وأقوى منهم أقر بن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باء أخرى، قال الحفص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نبان منهل باليمامة من الدهناء به نخل لبني سعد و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علمت سعد بأعلى بنبان                      يوم الفريق والفتى رغمان بنب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باء الأخرى ولام وألف مقص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ض عند الخور نهر السند يعرفها البحريون عن أبي الفت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بم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باء الثانية وكسر الميم وياء ساكنة وراء و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صعيد على شاطىء غربي الن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ن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النون و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الأخط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قد تشق بي الفلاة إذا طفت                      أعلامها وتغولت علـكـو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ول النجاء كأنها متوجـس                      بالبنتين مـولـع مـوشـوم بن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تاء مثن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الأندلس من ناحية بلنس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عبد الله محمد البنتي البلنسي الشاعر الأد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تا هي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نتا تثنية بنت وهيدة بفتح الهاء وياء ساك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ضبتان في بلاد بني عامربن صعصعة قتل عندهما توبة بن الحمير الخفاجي ومرت به ليلى الأخيلية فعقرت عليه جمل زوج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قرت على أنصاب توبة مقرما                      بهيدة إذ لم تحتقـره أقـاربـه بن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ضم و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روذك من نواحي سمرقند وهي قصبة ناحية روذ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هذه القرية كان أبو عبد الله الروذكي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6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ج د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عناه بالفارسية الخمس قرى وهي كذلك خمس قرى متقاربة من نواحي مرو الروذ ثم من نواحي خراسان عمرت حتى اتصلت العمارة بالخمس قرى وصارت كالمحال بعد أن كانت كل واحدة مفردة فارقتها في سنة </w:t>
      </w:r>
      <w:r>
        <w:rPr>
          <w:rFonts w:cs="Traditional Arabic" w:ascii="MS Sans Serif" w:hAnsi="MS Sans Serif"/>
          <w:sz w:val="36"/>
          <w:szCs w:val="36"/>
        </w:rPr>
        <w:t>61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بل استيلاء التتر على خراسان وقتلهم أهلها وهي من أعمر مدن خراسان ولا أدري إلى أي شيء ال أمرها، وقد تعرب فيقال لها فنج ديه وينسبون إليها فنجديهي، وقد ينسب إليها السمعاني خمقري من الخمس قرى نسبة وقد يختصرون فيقولون يند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يها خل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عبد الله محمد بن عبد الرحمن بن محمد بن مسعود بن أحمد بن الحسيني بن مسعود المسعودي البنجديهي كان فاضلا مشهورا له حظ من الأدب شرح مقامات الحريري شرحا حشاه بالأخبار والنتف وكان معروفا بطلب الحديث ومعرفته سافر الكثير إلى العراق والجبال والشام والثغور ومصر والاسكندرية سمع أباه ببلده ومسعودا الثقفي بأصبهان وأبا طاهر السلفي بالإسكندرية وكتب عن الحافظ أبي القاسم الدمشقي وكتب هو عنه ووقف كتبه بدمشق بدويرة الشميساطي ومات بدمشق في تاسع عشر ربيع الأول سنة </w:t>
      </w:r>
      <w:r>
        <w:rPr>
          <w:rFonts w:cs="Traditional Arabic" w:ascii="MS Sans Serif" w:hAnsi="MS Sans Serif"/>
          <w:sz w:val="36"/>
          <w:szCs w:val="36"/>
        </w:rPr>
        <w:t>58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ولده سنة </w:t>
      </w:r>
      <w:r>
        <w:rPr>
          <w:rFonts w:cs="Traditional Arabic" w:ascii="MS Sans Serif" w:hAnsi="MS Sans Serif"/>
          <w:sz w:val="36"/>
          <w:szCs w:val="36"/>
        </w:rPr>
        <w:t>521</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جخ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جيم خاء معجمة مكسورة وياء ساكن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بسمرق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علي بن محمد بن حامد الكرابيسي الفقيه البنجخيني يروي عن عبد الله ابن محمد بن الحسن بن القاسم السمرقندي و غيره توفي سنة </w:t>
      </w:r>
      <w:r>
        <w:rPr>
          <w:rFonts w:cs="Traditional Arabic" w:ascii="MS Sans Serif" w:hAnsi="MS Sans Serif"/>
          <w:sz w:val="36"/>
          <w:szCs w:val="36"/>
        </w:rPr>
        <w:t>36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جه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هاء مكسورة وياء ساكنة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نواحي بلخ فيها جبل الفضة وأهلها أخلاط وبينهم عصبية وشر وقتل والدراهم بها واسعة كثيرة لا يكاد أحدهم يشتري شيئا ولو جزرة بقل بأقل من درهم صحيح والفضة في أعلا جبل مشرف على البلدة والسوق والجبل كالغربال من كثرة الحفر وإنما يتبعون عروقها يجدونها تدلهم على أنها تفضي إلى الجواهر وهم إذا وجدوا عرقا حفروا أبدا إلى أن يصيروا إلى الفضة فيتفق أن للرجل منهم في الحفر ثلاثمائة ألف درهم أو زائدا أو ناقصا فربما صادف ما يستغني به هو وعقبه وربما حصل له مقدار نفقته وربما أكدى وافتقر لغلبة الماء وغير ذلك وربما يتبع رجل عرقا ويتبع آخر شعبة أخرى منه بعينه فيأخذان جميعا في الحفر والعادة عندهم أن من سبق فاعترض على صاحبه فقد استحق ذلك العرق وما يفضي إليه فهم يعملون عند هذه المسابقة عملا لا تعمله الشياطين فإذا سبق أحد الرجلين ذهبت نفقة الآخر هدرا وإن استويا اشتركا وهم يحفرون أبدا ما حييت السرج واتقدت المصابيح فإذا صاروا في البعد إلى موضع لا يحيى السراج لم يتقدموا ومن تقدم مات في أسرع وقت فالرجل منهم يصبح غنيا ويسمي فقيرا أو يصبح فقيرا ويمسي غنيا، وينسب إليها شاعر يعرف بالبنجهيري معرو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جيك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كسر الجيم وياء ساكنة وفتح الكاف، وتاء مثن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إصطخ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نجيكت أكبر مدينة بأشروسنة وهي التي يسكنها ولاة أشروسنة تحرز رجالها بعشرين ألفا ويشتمل خندقها على دور وبساتين وكروم وقصور وزروع، وقال أبو سعد بنجيكت قرية من قرى سمرقند على ستة فرا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مسلم مؤمن بن عبد الله البنجيكتي يروي عن محمد بن نصر البلخ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د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دال وجيم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فارس ولست أدري أهو النوبندجان أم غيرها وموضعهما في الأخبار واح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دس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نهاوند بها قبر النعمان بن مقرن استشهد هناك يوم نهاوند وهو أمير الجيوش وقبر عمرو بن معدي كرب الزبيدي فيما يزعم أهلها والمشهور أن عمرو بن معد يكرب مات بروذه قرب ال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د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 على خسمة فراسخ م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اليها أبو طاهر محمدبن عبد العزيز العجلي البندكاني كان إماما فاضلا مناظر عارفا بالتواريخ تفقه على الإمام أبي القاسم الفوراني وروى الحديث عن الحسين بن الحسن بن عبد الله الكاشغري روى عنه أبو الحسن الشهرمتاني بمكة وأبو القاسم علي بن محمد وحدثنا عنه أبو المظفر السمعاني رحمه الله عن أبي سعد السمع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6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ندنيج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فظه لفظ التثنية ولا أدري ما بندنيج مفرده إلا أن أبا حمزة الأصبهاني قال بناحية العراق موضع يسمى وندنيكان وعرب على البندنيجين ولم يفسر معنا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بلدة مشهورة في طرف النهروان من ناحية الجبل من أعمال بغداد يشبه أن تعد في نواحي مفرجانقذ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دثني العماد بن كامل البندنيجي الفق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بندنيجين اسم يطلق على عدة محال متفرقة غير متصلة البنيان بل كل واحدة منفردة لا ترى الأخرى لكن نخل الجميع متصلة وأكبر محلة فيها يقال لها باقطايا وبها سوق ودار الإمارة ومنزل القاض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بويق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سوق جم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فلش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خرج منها خلق من العلماء محدثون وشعراء وفقهاءوكت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ديم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دال وياء ساكنة وميم مفتوحة و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سمرقند في ظن أبي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القاضي أبو محمد عبد الرحمن بن عبد الرحيم القصار الحافظ البنديمشي توفي في شعبان سنة </w:t>
      </w:r>
      <w:r>
        <w:rPr>
          <w:rFonts w:cs="Traditional Arabic" w:ascii="MS Sans Serif" w:hAnsi="MS Sans Serif"/>
          <w:sz w:val="36"/>
          <w:szCs w:val="36"/>
        </w:rPr>
        <w:t>524</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زر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زاي وسكون الراء وتاء فوقها نقطتان مدينة بإفريقية بينها وبين تونس يومان وهي من نواحي شطفورة مشرفة على البحر وتنفرد بنززت ببحيرة تخرج من البحر الكبير إلى مستقر تجاهها يخرج منها في كل شهر صنف من السمك لا يشبه السمك الذي خرج في الشهر الذي قبله إلى انقضاء الشهر ثم صنف آخر ويضمنه السلطان بمال وافر بلغني أن ضمانته اثنا عشر ألف دين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يد البكري وبشرقي طبرقة على مسيرة يوم وبعض آخر قلاع تسمى قلاع بنزرت وهي حصون يأوي إليها أهل تلك الناحية إذا خرج الروم غزاة إلى بلاد المسلمين فهي مفزع لهم وغوث وفيها رباطات للصالح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قال محمد بن يوسف في ذكر الساحل من طبرقة إلى مرسى تونس مرسى القبة عليه مدينة بنزرت وهي مدينة على البحر يشقها نهر كبير كثير الحوت ويقع في البحر وعليها سور صخر وبها جامع وأسواق وحمامات افتتحها معاوية بن خديج سنة</w:t>
      </w:r>
      <w:r>
        <w:rPr>
          <w:rFonts w:cs="Traditional Arabic" w:ascii="MS Sans Serif" w:hAnsi="MS Sans Serif"/>
          <w:sz w:val="36"/>
          <w:szCs w:val="36"/>
        </w:rPr>
        <w:t>4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معه عبد الملك بن مرو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سار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ين مهملة وبعد الألف راء مفتوحة و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مرو على فرسخين من مرو يسميها العامة كوسار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منصور الطيب بن أبي سعيد بن الطيب الخلال البنسارقاني كان يسكن البلد خرج إلى مكة وتوفي بهمذان في شعبان سنة </w:t>
      </w:r>
      <w:r>
        <w:rPr>
          <w:rFonts w:cs="Traditional Arabic" w:ascii="MS Sans Serif" w:hAnsi="MS Sans Serif"/>
          <w:sz w:val="36"/>
          <w:szCs w:val="36"/>
        </w:rPr>
        <w:t>532</w:t>
      </w:r>
      <w:r>
        <w:rPr>
          <w:rFonts w:ascii="MS Sans Serif" w:hAnsi="MS Sans Serif" w:cs="Traditional Arabic"/>
          <w:sz w:val="36"/>
          <w:sz w:val="36"/>
          <w:szCs w:val="36"/>
          <w:rtl w:val="true"/>
        </w:rPr>
        <w:t>وكان صالحا سمع الحديث وروا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ط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طاء والسين مهملة كذا وجدته بخط أبي الريحان البيرو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رأت بخط غيره بنطس كلمة يونانية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اص بالبحر الذي منه خليج قسطنطينية أوله في أطراف بلاد الترك في الشمال ويمتد إلى ناحية المغرب والجنوب حتى يتصل ببحر الشام وقبل اتصاله ببحر الشام يسمى بنط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فز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سكون الفاء وضم الزاي وفتح الوا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إفريقية من نواحي القيرو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ك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فتح الكاف وال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إشتيخن من صغد سمرق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الحسن علي بن يوسف بن محمد البنكتي كان فقيها صالحا سمع بمكة أبا محمد عبد الملك بن محمد بن عبيد الله الزبي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ك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ه بالثاء المثلثة، ووجدته بخط البشاري بيكث بعد الباء وياء وقال الإصطخري بنك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صبة إقليم الشاش ولها قهندز ومدينة وقهندزها خارج عن المدينة وللمدينة ربض عليه سور وطول البلد من السور الثالث إلى أن تقطع عرضه كله مقدار فرسخ وتجري في المدينة الداخلة والربض جميعا المياه وفي الربض بساتين كثيرة ويمتد من الجبل المعروف بسابلع حائط في وجه القلاص حتى ينتهي إلى وادى الشاش يمنع الترك من الدخول بناه عبد الله بن حميد فإذا جزت هذا الحائط بمقدار فرسخ كان هناك خندق من الجبل إلى الوا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يها أبو سعيد الهيثم بن كليب بن شريح بن معقل الشاشي البنكثي أصله من ترمذ وسكن بنكث فنسب إليها كان إماما حافظا رحالا أديبا قرأ الأدب على أبي محمد عبد الله بن مسلم بن قتيبة ببغداد روى عن عيسى بن أحمد العسقلاني وأبي عيسى الترمذي وغيرهما من أهل خراسان والجبال والعراق روى عنه أبو القاسم علي بن أحمد بن محمد الخزاعي ومات بالشاش سنة</w:t>
      </w:r>
      <w:r>
        <w:rPr>
          <w:rFonts w:cs="Traditional Arabic" w:ascii="MS Sans Serif" w:hAnsi="MS Sans Serif"/>
          <w:sz w:val="36"/>
          <w:szCs w:val="36"/>
        </w:rPr>
        <w:t>33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ه مسند في مجلدين ضخمين سمعناه بمرو على أبي المظفر عبد الرحيم بن أبي سعد الحافظ رحمه ال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6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شد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كا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في كتاب  الفتوح  غزا المهلب بن أبي صفرة في سنة </w:t>
      </w:r>
      <w:r>
        <w:rPr>
          <w:rFonts w:cs="Traditional Arabic" w:ascii="MS Sans Serif" w:hAnsi="MS Sans Serif"/>
          <w:sz w:val="36"/>
          <w:szCs w:val="36"/>
        </w:rPr>
        <w:t>4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ام معاوية ثغر السند فأتى بنة ولاهور وهما بين الملتان وكابل فلقيه العدو فقتله المهلب ومن مع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بعض الأزدي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تر أن الأزد ليلة بـيتـوا                      ببنة كانوا خير جيش المهلب ب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بغداد وهي بنه المقدم ذكر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نة أيضا حصن بالأندلس من أعمال الفرج عمره محمد بن عبد الرحمن بن الحكم بن هشام ينسب إليه أبو جعفر البني القائل في صفة قند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نديل كأن الضـوء فـيه                      محاسن من أحب وقد تجلى</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ار إلى الدجى بلسان أفعى                      فشمر ذيله خوفـا وولـى وذكر أبو طاهر الحافظ بإسناد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عباس أحمد بن البني الأبدي قال قدمت حمص الأندلس يعني إشبيلية فجمعني جماعة من شعرائها في مجلس فأرادوا امتحاني فقال من بينهم أبومحمد عبد الله بن سادة الشنتريني وكان مقدم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ذي البسيطة كاعب أترابها                      حلل الربيع وحليها الأزهار فقل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أن هذا الجو فيها عاشـق                      قد شفه التعذيب والإضر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ذا شكى فالبرق قلب خافق                      وإذا بكى فدموعه الأمط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أجل ذلة ذا وعـزة هـذه                      يبكي الغمام ويبسم النـوار بنو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ضم والواو ساكنة وراء وألف مقص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قرب النعمانية بين بغداد وواسط وبها كان مقتل المتنبي في بعض الروايات، وحدثني الشريف أبو الحسن علي بن أبي منصور الحسن بن طاوس العلوي أن بنورا من نواحي الكوفة ثم من ناحية نهر قورا قرب سورا بينهما نحو فر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كان الشريف النسابة عبد الحميد بن التقي العلوي كان أوحد الناس في علم الأنساب والأخبار مات في سنة </w:t>
      </w:r>
      <w:r>
        <w:rPr>
          <w:rFonts w:cs="Traditional Arabic" w:ascii="MS Sans Serif" w:hAnsi="MS Sans Serif"/>
          <w:sz w:val="36"/>
          <w:szCs w:val="36"/>
        </w:rPr>
        <w:t>597</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و عا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خاليف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و مغا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غ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أنصار ب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زبير كل ما كان من المدينة عن يمينك إذا وقفت آخر البلاد مستقبل مسجد رسول الله صلى الله عليه وسلم فهو بنو مغالة والجهة الأخرى فهو جديلة وهم بنو معاو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و نج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خلفت باليمن فيه معدن الجزع البقراني أجود أصناف الجز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ة مق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صر يسمونها اليوم بنها بفتح أ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حسن المهلبي من الفسطاط إلى مدينة بنها وهي على شعبة من النيل وأكثر عسل مصر الموصوف بالجودة مجلوب منها ومن كورتها وهي عامرة حسنة العمارة ثمانية عشر ميلا، وعن العباس بن محمد الدوري قال سمعت يحيى بن معين يقول روى الليث بن سعد عن ابن شهاب قال بارك رسول الله صلى الله عليه وسلم في عسل ب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عب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ليحي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ك به عبد الله بن صالح قال نعم قال يحيى بنها قرية من قرى 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كذا وجدته في شعر الأعشى ووجدته بخط الترمذي الذي نقله من خط ثعلب بنيان بالفتح في قول الحطيئ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قيم على بنيان يمـنـع مـاءه                      وماء وشيع ماء عطشان مرمل وهي قرية باليمامة ينزلها بنو سعد بن زيد مناة بن ت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دوا فلما خفت أن يتفرقـوا                      فريقين منهم مصعد ومص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لبتهم تطوي بي البيد جسرة                      شويقية النابين وجناء ذغل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مضبرة حرف كأن قتـودهـا                      تضمنه من حمر بنيان أحقب </w:t>
      </w:r>
      <w:r>
        <w:rPr>
          <w:rFonts w:cs="Traditional Arabic" w:ascii="MS Sans Serif" w:hAnsi="MS Sans Serif"/>
          <w:sz w:val="36"/>
          <w:szCs w:val="36"/>
          <w:rtl w:val="true"/>
        </w:rPr>
        <w:t>-</w:t>
      </w:r>
      <w:r>
        <w:rPr>
          <w:rFonts w:ascii="MS Sans Serif" w:hAnsi="MS Sans Serif" w:cs="Traditional Arabic"/>
          <w:sz w:val="36"/>
          <w:sz w:val="36"/>
          <w:szCs w:val="36"/>
          <w:rtl w:val="true"/>
        </w:rPr>
        <w:t>شقا</w:t>
      </w:r>
      <w:r>
        <w:rPr>
          <w:rFonts w:cs="Traditional Arabic" w:ascii="MS Sans Serif" w:hAnsi="MS Sans Serif"/>
          <w:sz w:val="36"/>
          <w:szCs w:val="36"/>
          <w:rtl w:val="true"/>
        </w:rPr>
        <w:t>-</w:t>
      </w:r>
      <w:r>
        <w:rPr>
          <w:rFonts w:ascii="MS Sans Serif" w:hAnsi="MS Sans Serif" w:cs="Traditional Arabic"/>
          <w:sz w:val="36"/>
          <w:sz w:val="36"/>
          <w:szCs w:val="36"/>
          <w:rtl w:val="true"/>
        </w:rPr>
        <w:t>ناب البعير إذا طل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طفيل الغن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نيان لم تورد وقد تم ظمؤها                      تراح إلى برد الحياض وتلمع وبنيان أيضا رستاق بين فارس وأصبهان وخوزستان وهو من نواحي خوزستان وليس في عملها عمل يعد من الصرود غيره وهي متاخمة للسرد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ير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ياء ساكنة وراء مفتوحة وقاف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عبد الله بن الوليد عفان البنيرقاني سمع قتيبة بن سع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ين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فظه لفظ بني نوربالنون في ن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مشهورة ومدينة من نواحي مكر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ياء مشددة بلفظ التصغير ويروى البنينة بنونين بينهما 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الحاد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6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صغير الاب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زياد ب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جرع االرمل لم أسمع شيئا من الرمل يسمى بنيا غيره وهو في جانب رمل عبد الله بن كلاب في الشق الذي يلي مطلع الشم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شد لربيعة بن عروة بن نفاثة</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ذهب الشباب وجاء شيء اخر                      وقعدت بعد ذهابـه أتـذكـ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قد جلست على بنـي غـدوة                      ونظرت صادرء وماء أخض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قد سعيت على المكاره كلها                      وجمعت حربا لم يطقها عفزر البن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أسماء مكة حرسها الله تعالى</w:t>
      </w:r>
      <w:r>
        <w:rPr>
          <w:rFonts w:cs="Traditional Arabic" w:ascii="MS Sans Serif" w:hAnsi="MS Sans Serif"/>
          <w:color w:val="0000FF"/>
          <w:sz w:val="36"/>
          <w:szCs w:val="36"/>
          <w:rtl w:val="true"/>
        </w:rPr>
        <w:t xml:space="preserve">: </w:t>
      </w:r>
      <w:r>
        <w:rPr>
          <w:rFonts w:cs="Traditional Arabic" w:ascii="MS Sans Serif" w:hAnsi="MS Sans Serif"/>
          <w:color w:val="009716"/>
          <w:sz w:val="36"/>
          <w:szCs w:val="36"/>
          <w:rtl w:val="true"/>
        </w:rPr>
        <w:t xml:space="preserve"> </w:t>
      </w:r>
      <w:r>
        <w:rPr>
          <w:rFonts w:ascii="MS Sans Serif" w:hAnsi="MS Sans Serif" w:cs="Traditional Arabic"/>
          <w:color w:val="009716"/>
          <w:sz w:val="36"/>
          <w:sz w:val="36"/>
          <w:szCs w:val="36"/>
          <w:rtl w:val="true"/>
        </w:rPr>
        <w:t>باب الباء والواو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تهامة وقد قصره بعض الشعراء بواد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باد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سبيع بن الخطيم ح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عتادها لما تضايق شربها                      بلوى بوادر مربع ومصيف بو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بلفظ البوار بمعنى الهلاك بلد باليمن له ذكر في الأخبار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از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زاي مكسور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زيد الخيل الطائ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ضت ثعل دينا ودنا بمثـلـه                      سلامان كيلا وازنا ببـواز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مسوا بين حر كريم وأصبحوا                      عبيد عنين رغم أنف ومـازن البوازي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زاي ياء ساكنة و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قرب تكريت على فم الزاب الأسفل حيث يصب في دجلة ويقال لها بوازيج الملك لها ذكر في الأخبار والفتوح وهي الان من أعمال الموص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جماعة من العلماءمنهم من المتأخرين منصوربن الحسن بن علي بن عاذل بن يحيى البوازيجي البجلي فقيه فاضل حسن السيرة تففه على أبي إسحاق الفيروذآبادي وسمع منه الحديث ورواه وتوفي سنة </w:t>
      </w:r>
      <w:r>
        <w:rPr>
          <w:rFonts w:cs="Traditional Arabic" w:ascii="MS Sans Serif" w:hAnsi="MS Sans Serif"/>
          <w:sz w:val="36"/>
          <w:szCs w:val="36"/>
        </w:rPr>
        <w:t>501</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ازيج الأنب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آخ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حمد بن يحيى بن جابر فتح عبد الله بوازيج الأنبار وبها قوم من مواليه إلى الآ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آخره طاء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من أودية القبلية عن الزمخشري عن علي العلوي ورواه الأصيلي والعذري والمستملي من شيوخ المغاربة بواط بفتح أوله والأول أشهر و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جبل من جبال جهينة بناحية رضوى غزاه النبي صلى الله عليه وسلم في شهر ربيع الأول في السنة الثانية من الهجرة يريد قريشا ورجع ولم يلق كيد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ه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دار أقفرت ببواط بو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عين ال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حراء عندها ردهة القرينين لبني جر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نون ذو ب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أرض ن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زفي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ذا تذكرت من الأظعان                      طوالعا من نحو ذي بوان وقد ذكر بعضهم أنه أراد بوانة المذكورة بعد فأسقط الهاء للقاف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الواو وألف ونون في ثلا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اضع أشهرها وأسيرها ذكرا شعب بوان بأرض فارس بين أرجان والنوبندجان وهو أحد متنزهات الدن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مسعودي وذكر اختلاف الناس في فا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م من ولد بوان بن إيران بن الأسود بن سام بن نوح عليه السلام وبوان هذا هو الذي ينسب إليه شعب بوان من أرض فارس وهو أحد المواضع المتنزهة المشتهرة بالحسن وكثرة الأشجار وتدفق المياه وكثرة أنوع الأطيار 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شعب بوان فوادي الراهب                      فثم تلقى أرحل النجـائب وقد روى عن غير واحد من أهل العلم أنه من متنزهات الدنيا وبعض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نان الدنيا أربعة مواضع غوطة دمشق وصغد سمرقند وشعب بوان ونهر الإي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فضلها غوطة دمشق، وقال أحمد بن محمد الهمداني من أرجان إلى النوبندجان ستة وعشرون فرسخا وبينهما شعب بوان الموصوف بالحسن والنزاهة وكثرة الشجر وتدفق المياه وهو موضع من أحسن ما يعرف فيه شجر الجوز والزيتون وجميع الفواكه النابتة في الصخر، وعن المبرد أن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أت على شجرة بشعب بو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أشرف المحزون من رأس تلـعة                      على شعب بوان استراح من الكر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لهاه بطن كـالـحـريرة مـسـه                      ومطرد يجري من البارد الـعـذ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طيب ثـمـار فـي رياض أريضة                      على قرب أغصان جناها على قر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بالله يا ريح الجنـوب تـحـمـلـي                      إلى أهل بغداد سلام فـتـى صـب وإذا في أسفل ذلك مكتو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ت شعري عن الذين تركنا                      خلفنا بالعراق هل يذكرون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 لعل الذي تطاول حتـى                      قدم العهد بعدنا فنسـونـ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6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ذكر بعض أهل الأدب أنه قرأ على شجرة دلب تظلل عينا جارية بشعب بو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تى تبغني في شعب بوان تلقـنـي                      لدى العين مشدود الركاب إلى الدل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عطي لإخواني الفتـوة حـقـهـا                      بماشئت من جد وماشئت من لع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دير علينا الكأس مـن لـو رأيتـه                      بعينك مالمت المحب على الـحـب وذكر لي بعض أهل فارس أن شعب بوان واد عميق والأشجار والعيون التي فيه إنما هي من جلهتيه وأسفل الوادي مضايق تجتمع فيها المياه وتجري وليس في أرض وطيئة النبت بحيث تبنى فيه مدينة ولا قرية كبيرة، وقد أجاد المتبي في وصفه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غاني الشعب طيبا في المغاني                      بمنزلة الربيع من الـزم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كن الفتى العربـي فـيهـا                      غريب الوجه واليد واللس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لاعب ج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و سار فـيهـا                      سليمان لسار بـتـرجـم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بت فرساننا والخيل حـتـى                      خشيت وإن كرمن من الحر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دونا ننفض الأغصان فـيهـا                      على أعرافها مثل الجـم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سرت وقد حجبن الحر عنـي                      وجئن من الضياء بما كفا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لقى الشرق منها في ثيابـي                      دنانيرا تفر مـن الـبـن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ها ثمر تشير إلـيك مـنـهـا                      بأشربة وتفـن بـلا أوا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واه تصل بها حـصـاهـا                      صليل الحلي في أيدي الغوان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 كانت دمشق ثنى عنانـي                      لبيق الثرد صيني الـجـف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لنجوجي ما رفعت لـضـيف                      به النـيران نـدي الـدخ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حل به على قلـب شـجـاع                      وترحل منه عن قلب جب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ازل لم يزل منـهـا خـيال                      يشيعني إلى النـوبـنـدج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غنى الحمام الورق فـيهـا                      أجابتـه أغـانـي الـقـي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بالشعب أحوج من حمـام                      إذا غنى وناح إلـى الـبـي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يقارب الوصـفـان جـدا                      وموصوفاهما متـبـاعـد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قول بشعب بوان حصـانـي                      أعن هذا يسار الى الطع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وكم آدم سن المـعـاصـي                      وعلمكم مفارقة الـجـن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ت إذا رأيت أبـا شـجـاع                      سلوت عن العباد وذا المكـان وكتب أحمد بن الضحاك الفلكي إلى صديق له يصف شعب بوان  بسم الله الرحمن الرحيم  كتبت إليك من شعب بوان وله عندي يد بيضاء مذك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ة غراء مشه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ما أولانيه من منظر أعدا على الأحز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قال من صروف الز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رح طرفي في جداول تطرد بماء معين منسكب أرق من دموع العش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ررتها لوعة الفر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رد من ثغور الأحب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د الالئتام والإكتئ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ا حين جرى آذيها يترق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تدافع تيارها يتدفق، وارتج حبابها يتكسر في خلال زهر ورياض ترنو بحدق تولد قصب لجين في صفائح عق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موط در بين زبرجد ومر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ثر على حكمة صانعه شه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لم على لطف خالقه دليل إلى ظل سجسج أحو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خضل ألم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غنت عليه أغصان فين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ضب غيد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شورت لها القدود المهقهفة خج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تقيلتها الخصور المرهفة تشب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ستقيدها النسيم فتنق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عدل بها فتنعد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من متورد يروق منظ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رتج يتهدل مثم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شتركة فيه حمرة نضج الثم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فحه نسيم النو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أقمت به يوما وأنا لخيالك مسا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شوقك منادم، وشربت لك تذكارا وإذا تفضل الله لإتمام السلامة إلى أن أوافي شيراز كتبت إليك من خبري بما تقف عليه إن شاء الله تعالى، وبوان أيضا شعب بوان واد بين فارس وكرمان يوصف أيضا بالنزاهة والطيب ليس بدون الأول أخبرني به رجل من أهل فا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وان أيضا قرية على باب أصب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اليها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القاضي أبو بكر محمد بن الحسن بن محمد بن أحمد بن عبد الله بن أحمد بن سليم البواني من أهل هذه القرية كان شيخا صالحا مكثرا سمع الحافظ أبا بكر مردويه بأصبهان والبرقاني ببغداد وغيرهما روى عنه الحافظ أبو القاسم إسماعيل بن محمد بن الفضل الأصبهاني وغيره وولي القضاء ببعض نواحي أصبهان وتوفي في ذي القعدة سنة </w:t>
      </w:r>
      <w:r>
        <w:rPr>
          <w:rFonts w:cs="Traditional Arabic" w:ascii="MS Sans Serif" w:hAnsi="MS Sans Serif"/>
          <w:sz w:val="36"/>
          <w:szCs w:val="36"/>
        </w:rPr>
        <w:t>48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ولد في صفر سنة </w:t>
      </w:r>
      <w:r>
        <w:rPr>
          <w:rFonts w:cs="Traditional Arabic" w:ascii="MS Sans Serif" w:hAnsi="MS Sans Serif"/>
          <w:sz w:val="36"/>
          <w:szCs w:val="36"/>
        </w:rPr>
        <w:t>401</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6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تخفيف الوا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قاسم محمود بن عمر قال السيد علي بوانة هضبة وراء ينبع قريبة من ساحل البحر وقريب منها ماءة تسمى القصيبة وماء آخر يقال له المج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ماخ بن ضر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ظرت وسهب من بوانة دوننـا                      وأفيح من روض الرباب عميق وهذا يريك أنه 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لقيت شول بجنـب بـوانة                      نصيا كأعراف الكوادن أسحما وفي حديث ميمونة بنت كردم أن أباها قال للنبي صلى الله عليه وس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ي نذرت أن أذبح خمسين شاة على بوانة فقال صلى الله عليه وس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ناك شيء من هذه النص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وف بنذرك فذبح تسعا وأربعين وبقيت واحدة فجعل يعدوا خلفها و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لهم أوف بنذري حتى أمسكها فذبحها وهذا معنى الحديث لا لفظ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وانة أيضا ماء بنجد لبني جش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زياد بوانة من مياه بني عقيل، وقال وضاح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 نخلتي وادي بـوانة حـبـذا                      إذا نام حراس النخيل جناك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سناكما زادا على كل بهجة                      وزادا على طيب الغناء غناكما البوب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باء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صحراء بأرض تهامة إذا خرجت من أعالي وادي النخلة اليمانية وهي بلاد بني سعد بن بكر بن هواز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رجل من مز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يلي بالبوباة عوجا فلا أرى                      بها منزلا إلا جديب المقـ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ذق برد نجد بعدما لعبت بنا                      تهامة في حمامها المتوقـد وقال ابن السكيت في شرح قول المتلم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ن تسلكي سبل البـوبـاة مـنـجـدة                      ما عاش عمرو ومات عمرت قابوس قال البوباة ثنية في طريق نجد على قرن ينحدر منها صاحبها إلى العراق فيقول لا تأخذ بذلك الطريق إلى نجد وأنت تريد إلى الشام وأصل البوباة والموماة المتسع من الأرض</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باء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مصر من كورة بنا من نواحي حوف مصر ويقال لها بلقينة أيضا بوت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تقي بزيادة ال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ينسب إليها أبو الفضل أسلم بن أحمد بن محمد بن فراشة البوتقي يروي عن أبي العباس أحمد بن محمد بن محبوب المحبوبي وغيره روى عنه أبو سعيد النقاش توفي بعد سنة </w:t>
      </w:r>
      <w:r>
        <w:rPr>
          <w:rFonts w:cs="Traditional Arabic" w:ascii="MS Sans Serif" w:hAnsi="MS Sans Serif"/>
          <w:sz w:val="36"/>
          <w:szCs w:val="36"/>
        </w:rPr>
        <w:t>35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تي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تاء وياء ساكنة و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بالصعيد الأدنى من غربي النيل وهي عامرة نزهة ذات نخل كثير وشجر وف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رنم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لقي فيها ساكنان وفتح النون والميم والذال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ين سمرقند وأشروسنة وهي من أعمال أشروس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أحمد عبد الله بن عبد الرحمن البوزنمذي الزاهد سمع يحيى بن معاذ الرازي روى عنه عبد الله بن مسعود بن كامل السمرقن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على ساحل بحر مصر قرب دمي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نسب إليها العمائم البورية والسمك البو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محمد بن عمر بن حفص البو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د الغني بن سعيد حدثونا ع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قرب عكب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نوا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تركت المدام بين قـرى ال                      كرخ فبورى فالجوسق الخرب وببغداد جماعة من الكتاب وغيرهم ينسبون إليها ولشعر أبي نواس تمام ذكرته في القفص بوز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زاي والألف و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أسفراي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محمد عبد الله بن الحارث بن حفص بن الحارث بن عقبة القرشي الصنعانى ثم البوزاني من أهل صنعاء وسكن بوزانة وكان وضاعا للحديث عن الأئمة مثل عبد الرزاق وأحمد بن حنبل وغير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ز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بين نيسابور وهراة وهي من نواحي نيسابور منها إلى نيسابور أربع مراحل وإلى هراة ست مراح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كان منها جماعة كثيرة من أهل العلم منهم أبو منصور أحمد بن محمد بن حمدون بن مرداس الفقيه البوزجاني تفقه ببلخ على أبي القاسم الصفار ثم سكن نيسابور خمسين سنة إلى أن مات بها سمع عبد الله بن محمد بن طرخان البلخي وأبا العباس الدغولي و غيرهما سمع منه الحاكم أبو عبد الله وتوفي في ذي القعدة سنة </w:t>
      </w:r>
      <w:r>
        <w:rPr>
          <w:rFonts w:cs="Traditional Arabic" w:ascii="MS Sans Serif" w:hAnsi="MS Sans Serif"/>
          <w:sz w:val="36"/>
          <w:szCs w:val="36"/>
        </w:rPr>
        <w:t>386</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ز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ع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رملة في بلاد بني سعد بن زيد مناة بن تميم، وفي قو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قول بوزع قد دببت على العصا فهو اسم امرأ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زه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أنه فوعل من البزع وهو الظرف والملاح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6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زنجز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زاي والنون مفتوحتان والجيم مكسورة والراء ساكنة وال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همذان على مرحلة منها من جهة ساو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يعقوب يوسف بن أيوب بن يوسف بن الحسن بن وهرة الهمذاني البوزنجردي كان إماما ورعا متنسكا عاملا بعلمه له أحوال وكرامات وكلام على الخواطر وإليه انتهت تربية المريدين تفقه على الشيخ أبي إسحاق الشيرازي وسمع منه الحديث ومن غيره من العراقيين منهم أبو بكر الخطيب سمع منه أبو سعد وقال توفي ببامئين قصبة باذغيس سنة</w:t>
      </w:r>
      <w:r>
        <w:rPr>
          <w:rFonts w:cs="Traditional Arabic" w:ascii="MS Sans Serif" w:hAnsi="MS Sans Serif"/>
          <w:sz w:val="36"/>
          <w:szCs w:val="36"/>
        </w:rPr>
        <w:t>535</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زنجز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الذي قبله إلا إنه بسكون النون والتي قبلها بفتحها وذكرهما معا أبو سعد وفرق بينهما بذلك وهذ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ا على طرف الب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إسحاق إبراهيم بن هلال بن عمرو بن سياوش الهاشمي البوزنجردي وقيل ابن زادان بدل سياوش سمع علي بن الحسن بن شقيق وغيره روى عنه أحمد بن محمد بن العباس السوسقاني وغيره وتوفي سنة</w:t>
      </w:r>
      <w:r>
        <w:rPr>
          <w:rFonts w:cs="Traditional Arabic" w:ascii="MS Sans Serif" w:hAnsi="MS Sans Serif"/>
          <w:sz w:val="36"/>
          <w:szCs w:val="36"/>
        </w:rPr>
        <w:t>28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شا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 أيضا خربت قديما كانت على أربعة فراسخ من 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ضرار بن عمرو بن عبد الرحمن البوزنشاهي من التابعين روى عن ابن عمر ومحمد بن عبد الرحمن بن محمد بن يوسف الخلوقي أو عبد الله المكي الهلالي من أهل بوزن شاه الجديدة كان إماما عالما فاضلا حافظا للمذهب مفتيا من بيت العلم والحديث سمع الإمام أبا عبد الله محمد بن الحسن بن الحسين المهربندقشاني والسيد أبا القاسم علي بن موسى الموسوي العلوي وأبا المظفر السمعاني وأبا الخير محمد بن موسى الصفار وكتب عنه أبو سعد بمرو وبقريته بوزن شاه وكانت ولادته في صفر سنة </w:t>
      </w:r>
      <w:r>
        <w:rPr>
          <w:rFonts w:cs="Traditional Arabic" w:ascii="MS Sans Serif" w:hAnsi="MS Sans Serif"/>
          <w:sz w:val="36"/>
          <w:szCs w:val="36"/>
        </w:rPr>
        <w:t>45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بوزن شاه وبها توفي سنة </w:t>
      </w:r>
      <w:r>
        <w:rPr>
          <w:rFonts w:cs="Traditional Arabic" w:ascii="MS Sans Serif" w:hAnsi="MS Sans Serif"/>
          <w:sz w:val="36"/>
          <w:szCs w:val="36"/>
        </w:rPr>
        <w:t>531</w:t>
      </w:r>
      <w:r>
        <w:rPr>
          <w:rFonts w:ascii="MS Sans Serif" w:hAnsi="MS Sans Serif" w:cs="Traditional Arabic"/>
          <w:sz w:val="36"/>
          <w:sz w:val="36"/>
          <w:szCs w:val="36"/>
          <w:rtl w:val="true"/>
        </w:rPr>
        <w:t>في سابع شهر ربيع الأول وبوزن شاه هذه غير الأو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ز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نيسابور من خط النجاش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نصور الثعالبي عقيب ذكره قول السري الرفاء يصف الموص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تى أزور قباب مشرفة الدرى                      فأدور بين النسـر والـعـيو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رى صوامع في غوارب أكمها                      مثل الهوادج في غوارب نـوق ما نظرت إلى الصوامع في قرية بوزن من نيسابور إلا تذكرت هذا البيت واستأنفت التعجب من حسن هذا التشبيه وبراعته وفصاحت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زو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زايين بينهما واو ساك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في شرقي 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القاسم محمد بن عبد الله بن محمد الكلبي المقري الإشبيلي يعرف بابن البوزوزي كتب عنه السلفي شيئا من شعره وقال مقرىء مج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وقدم البوزوزي هذا حلب وأقام بها مدة يقرىء القرآن وقرأ عليه شيخنا أبو البقاء يعيش بن علي بن يعيش ورحل إلى الموصل وأقام بها وبها توفي فيما أحسب ولم يكن مرضي الدين على شيخوخته وعلمه وكان مشتهرا بالصبيان وأنشدني حسين بن مقبل بن أبي بكر الموصلي البهائي نسبة إلى بهاء الدين أبي المحاسن يوسف بن رافع بن تميم القاضي بح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نشدني البوزوزي النحوي لنفسه في رجل يلقب بالذبيب وكان يتعشق صبيا اسمه أبو العلاء واصطحبا على ذلك زمانا طويل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ئس الذبيب لفقره من أمـرد                      وأبو العلء لقبحه من عاش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كلاهما بالإضطرار موافق                      لرفيقه لا بالوداد الصـاد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لعلق لو ظفرت يداه بلائط                      يوما لما أضحى له بمواف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دب لو ظفرت يداه بأمرد                      لأباته ببيات أطلق طـالـع ب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صنعاء اليمن يقال لها بيت ب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حسن بن عبد الأعلى بن إبراهيم بن عبد الله البوسي الصنعاني الأبناوي من أبناء فارس يروى عن عبد الرزاق بن هشام روى عنه الطبراني و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يها جماعة غيره رأيتهم في أخبار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سن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السين مهملة والنون ساكنة و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ترمذ</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ش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ين معجمة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خاليف اليمن بو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ومدينة بمصر من نواحي الصعيد الأدنى في غربي النيل بعيدة عن الشاطى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الحسن علي بن إبراهيم بن عبد الله البوشي حدث عن أبي الفضل أحمد وأبي عبد الله محمد بن أبي القاسم عبد الرحمن بن محمد بن منصور الحضرمي سمع منه أبو بكر بن نقط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7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شن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شين وسكون النون و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نزهة خصيبة في واد مشجر من نواحي هراة بينهما عشرة فراسخ رأيتها من بعد ولم أدخلها حيث قدمت من نيسابور إلى هر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شدني أبو الفتوح سعيد بن محمد بن إسماعيل بن سعيد بن علي اليعقوبي الصوفي البوشنجي الواعظ ساكن هراة وكان من بيت العلم والحديث كتب الكثير منه بهراة وني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نشد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سعد العاصم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شدنا الإمام أبو الحسن عبد الرحمن بن محمد الداودي لنفسه يخاطب أبا حامد الإسفراييني ببغداد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ام أيها الـشـيخ الإمـام                      عليك وقل من مثلي السل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ام مثل رائحة الخزامـى                      إذا ما صابها سحرا غمـ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حلت إليك من بوشنج أرجو                      بك العز الذي لا يستضـام وقال أبو الفضل الدباغ الهروي يهجو بوشنج وأهل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سقى الله أرض منـزلة                      فلا سقى الله أرض بوشنج</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ها في اشتباك بقعتـهـا                      أخربها الله نطع شطرنـج</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ملئت فاجرا وفـاجـرة                      أكرم منهم خؤولة الزنـج</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أصواتهم إذا نطـقـوا                      صوت قمد يدس في فرج وينسب إلى بوشنج خلق كثير م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المختار بن عبد الحميد بن المنتضى بن محمد بن علي أبو الفتح الأديب البوشنجي سكن هراة وكان شيخا عالما أديبا حسن الخط كثير الجمع والكتابة والتحصيل جمع تواريخ وفيات الشيوخ بعدما جمعه الحاكم الكتبي سمع جده لأمه أبا الحسن الداودي وأجاز لأبي سعد مات بإشكيذبان في الخامس عشر من رمضان سنة</w:t>
      </w:r>
      <w:r>
        <w:rPr>
          <w:rFonts w:cs="Traditional Arabic" w:ascii="MS Sans Serif" w:hAnsi="MS Sans Serif"/>
          <w:sz w:val="36"/>
          <w:szCs w:val="36"/>
        </w:rPr>
        <w:t>53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ص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صاد المهملة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غداد هكذا ذكره ابن مردويه فيما حكاه أبو سعد ع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نسب إليها أبا علي الحسن بن الفضل بن السمح الزعفراني المعروف بالبوصراني روى عن مسلم بن إبراهيم روى عنه أبو بكر محمد بن محمد الباغندي وتوفي أول جمادى الآخرة سنة </w:t>
      </w:r>
      <w:r>
        <w:rPr>
          <w:rFonts w:cs="Traditional Arabic" w:ascii="MS Sans Serif" w:hAnsi="MS Sans Serif"/>
          <w:sz w:val="36"/>
          <w:szCs w:val="36"/>
        </w:rPr>
        <w:t>28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تروك الحدي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حذاء ف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فضل الله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لهاوتان فكبكب فجـتـاوب                      فالبوص فالأفراع من أشقاب بوص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أرض حولان من ناحية صعدة باليمن أهله بنو شرحبيل بن الأصفر بن هلال بن هانئ بن حولان بن عمرو بن الحاف بن قضا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صلاب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بعد اللام ألف وباء وأ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على الفرات قرب الكوفة مسماة بمنشئها صلابة بن مالك بن طارق بن همام العب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7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ص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صاد وياء ساكنة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أربع قرى بم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صير قوريد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ال الحسن بن ابراهيم بن زولاق بها قتل مروان بن محمد بن مروان بن الحكم الذي به انقرض ملك بني أمية وهو المعروف بالحمار والجعدي قتل بها لسبع بقين من ذي الحجة سنة </w:t>
      </w:r>
      <w:r>
        <w:rPr>
          <w:rFonts w:cs="Traditional Arabic" w:ascii="MS Sans Serif" w:hAnsi="MS Sans Serif"/>
          <w:sz w:val="36"/>
          <w:szCs w:val="36"/>
        </w:rPr>
        <w:t>132</w:t>
      </w:r>
      <w:r>
        <w:rPr>
          <w:rFonts w:ascii="MS Sans Serif" w:hAnsi="MS Sans Serif" w:cs="Traditional Arabic"/>
          <w:sz w:val="36"/>
          <w:sz w:val="36"/>
          <w:szCs w:val="36"/>
          <w:rtl w:val="true"/>
        </w:rPr>
        <w:t>، وقال أبو عمر الكن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تل مروان ببوصير من كورة الأشمونين وقال لي القاضي المفضل بن الحجاج بوصير قوريدس من كورة البوصي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إلى بوصير قوريدس ينسب أبو القاسم هبة الله بن علي بن مسعود بن ثابت بن غالب بن هاشم الأنصاري الخزرجي كتب إلى أبو الربيع سليمان بن عبد الله التميمي المكي في جواب كتاب كتبته إليه من حلب أسأله عنه فقال سألت ابن الشيخ البوصيري عن سلفه ونسبه وأصله فأخبرني أنهم من المغرب من موضع يسمى المنستير قال وبالمغرب موضعان يسميان المنستير أحدهما بالأندلس بين لقنت وقرطاجنة في شرق الأندلس والآخر بقرب سوسة من أرض إفريقية بينه وبينها اثنا عشر مي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ولم يعرفني والدي من أيهما نحن وكان أول قادم منا إلى مصر جد والدي مسعود فنزل بوصير قوريدس فأولد بها جدي عليا ودخل علي إلى مصر فأقام بها فأولد بها أبي القاسم ولم يخرج من الاقليم إلى سواه إلى أن توفي في ليلة الخميس الثامن من صفر سنة </w:t>
      </w:r>
      <w:r>
        <w:rPr>
          <w:rFonts w:cs="Traditional Arabic" w:ascii="MS Sans Serif" w:hAnsi="MS Sans Serif"/>
          <w:sz w:val="36"/>
          <w:szCs w:val="36"/>
        </w:rPr>
        <w:t>598</w:t>
      </w:r>
      <w:r>
        <w:rPr>
          <w:rFonts w:ascii="MS Sans Serif" w:hAnsi="MS Sans Serif" w:cs="Traditional Arabic"/>
          <w:sz w:val="36"/>
          <w:sz w:val="36"/>
          <w:szCs w:val="36"/>
          <w:rtl w:val="true"/>
        </w:rPr>
        <w:t>أخبرني بالوفاة الحافظ الزكي عبد العظيم المنذري وسألته عن مولد أبيه فلم يعرفه إلا أنه قال مات بعد أن نيف على التسعين بسنتين أوثلاث أخبرني الحافظ زكي الدين المنذري أنه ظفر بمولده محققا بخط أبيه وأنه يظن أنه في سنة</w:t>
      </w:r>
      <w:r>
        <w:rPr>
          <w:rFonts w:cs="Traditional Arabic" w:ascii="MS Sans Serif" w:hAnsi="MS Sans Serif"/>
          <w:sz w:val="36"/>
          <w:szCs w:val="36"/>
        </w:rPr>
        <w:t>505</w:t>
      </w:r>
      <w:r>
        <w:rPr>
          <w:rFonts w:ascii="MS Sans Serif" w:hAnsi="MS Sans Serif" w:cs="Traditional Arabic"/>
          <w:sz w:val="36"/>
          <w:sz w:val="36"/>
          <w:szCs w:val="36"/>
          <w:rtl w:val="true"/>
        </w:rPr>
        <w:t xml:space="preserve">أو </w:t>
      </w:r>
      <w:r>
        <w:rPr>
          <w:rFonts w:cs="Traditional Arabic" w:ascii="MS Sans Serif" w:hAnsi="MS Sans Serif"/>
          <w:sz w:val="36"/>
          <w:szCs w:val="36"/>
        </w:rPr>
        <w:t>50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وصير السد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في كورة الجي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وصير دفذن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كورة الفي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وصير ب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 كورة السمنودية ولا أدري إلى أيها ينسب أبوحفص عمربن أحمد بن محمد بن عيسى الفقيه المالكي وأبو عبد الله محمد بن الحسين بن صدقة البوصيري مات سنة </w:t>
      </w:r>
      <w:r>
        <w:rPr>
          <w:rFonts w:cs="Traditional Arabic" w:ascii="MS Sans Serif" w:hAnsi="MS Sans Serif"/>
          <w:sz w:val="36"/>
          <w:szCs w:val="36"/>
        </w:rPr>
        <w:t>519</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ظ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كذا وجدته بالظاء ال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قب في عوارض اليما 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غ</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غ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ترمذ على ستة فراسخ م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اليها الامام أبو عيسى محمد بن عيسى بن سورة الترمذي البوغي الضرير إمام ع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احب كتاب الصحيح ذكر في ترمذ</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ق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اف وآخره 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ين حلب وثغر المصيصة وربما قيل له بوقا بإسقاط الس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از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قان بالباء من نواحي سج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عمر محمد بن أحمد بن محمد بن سليمان البوقاني صاحب التصانيف المشهورة روى عن أى حاتم بن حبان وأبي يعلى النسفي وأبي علي حامد بن محمد بن عبد الله الرفاء وأبي سليمان الخطابي روى عنه ابنه أبو سعيد عثمان و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وهذا غلط لاريب فيه إنما هو النوقاني بالنون في أوله والتاء المثناة من فوقها في آخره كذا قرأته بخط أبي عمر النوقاتي المذكور وكذاضبطه أبو سعد في تاريخ مرو الذي قرأته بخطه وقد ذكر موضع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بوقان فذكره في كتب الفتوح وهوبلد بأرض الس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حمد بن يحيى البلاذري ولى زياد بن أبيه المنذر بن الجارود العبدي ويكنى بأ الأشعث ثغر الهند فغزا البوقان والقيقان فظفر المسلمون وغنموا ثم ولى عبيد الله بن زياد بن حري الباهلي ففتح الله تلك البلاد على يده وقاتل بها قتالا شديد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إن عبيد الله بن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ى سنان سلمة بن المخيف الهذلي وكان حري بن حري معه على سراياه وفي ح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و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لا طعاني بالبوقان ما رجعت                      منه سرايا ابن حري بأسلاب وأهل البوقان اليوم مسلمون وقد بنى عمران موسى بن يحيى بن خالد البرمكي بها مدينة سماها البيضاء في خلافة المعتصم ولعل الحازمي بهذا اغتر بو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اف نهر بو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بغداد نفسها في بعض وقد ذكرت في ن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شهد البوق قرب رحبة مالك طوق به مات شيخ الشيوخ عبد الرحيم بن إسماعيل في سنة</w:t>
      </w:r>
      <w:r>
        <w:rPr>
          <w:rFonts w:cs="Traditional Arabic" w:ascii="MS Sans Serif" w:hAnsi="MS Sans Serif"/>
          <w:sz w:val="36"/>
          <w:szCs w:val="36"/>
        </w:rPr>
        <w:t>580</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7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أنطاك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كتاب الفتوح بنى هشام عبد الملك حصن بوقا من عمل أنطاكية ثم جدد وأصلح حديث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يعقوب إسحاق عبد الله الجزري البوقي روى عن مالك بن أنس وهشيم بن بشير وسفيان بن عيينة روى عنه هلال العلاء الرقي ومحمد بن الخضر مناكير قاله أبو عبد الله بن مندة ونسبه ك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 سليمان داود بن أحمد البوقي سكن أنطاكية أبا عبد الرحمن معمر بن مخلد السروجي ذكره أبو أحمد في الكن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وقة من قرى الصعيد عن الأمير شرف الدين يعقوب الهذياني أخبرني به من لفظ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ع بولان منسوب إلى بولان بن عمرو بن الغوث بن طييء واسم بولان غصين ولعله فعلان من البول وهذا الموضع قريب من النباج في طريق الحاج من البص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عمراني هو موضع تسرق فيه العرب متاع الحاج، وقال محمد بن إدريس اليمامي بولان واد ينحدر على منفوحة باليمامة، وقال في موضع آخر ومن مياه العرمة بلو وبلي وبو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شد ل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لعسجدية فالأبلاء فالرجل وقال مالك بن الزيب المازني بعدما أورذناه في رحا المث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عصب الركبان بين عـنـيزة                      وبولان عاجوا المنقيات النواج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يت شعري هل بكت أم مالك                      كما كنت لو عالوا نعيك بـاك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ت فاعتادي القبور فسلـمـي                      على الرسم أسقيت الغمام الغواد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لب طرفي حول رحلي فلا أرى                      به من عيون المؤنسات مراع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الرمل منا نشوة لو شهدنـنـي                      بكين وفدين الطبـيب الـمـداو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نهن أمي وابنتاها وخـالـتـي                      وجارية أخرى تهيج الـبـواك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كان عهد الرمل عندي وأهله                      ذميما ولا ودعت بالرمل قـالـيا هذا آخر قصيدة مالك بن الريب وقد ذكرتها بتمامها في هذا الكتاب متفرقة ونبهت في كل موضع على ما يتلوه وأولها في خراس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أبي الجويرية ح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سفحا حزرم فرياض قو                      فبولة بعد عهدك فالكلاب بوما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راء مكسورة وياء مفتوحة خفي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 من نواحي الموصل قرب تل يعف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تشديد نونه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قرب الكوفة يقال لها تل بونا ذكرها في الأشعار وقد ذكرت في تل بونا البون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واو والنون ساكنان وال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الأندلس وربما قالوا البنت وقد ذ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 أبو طاهر إسماعيل بن عمران بن إسماعيل الفهري البونتي قديم الإسكندرية حاجا ذكره السلفي وكان أديبا أريبا قارئا وعبد الله بن فتوح بن موسى بن أبي الفتح بن عبد الله الفهري البونتي أو محمد كان من أهل العلم والمعرفة وله كتاب في الوثائق والأحكام وله أيضا رواية توفي في جمادى الآخرة سنة </w:t>
      </w:r>
      <w:r>
        <w:rPr>
          <w:rFonts w:cs="Traditional Arabic" w:ascii="MS Sans Serif" w:hAnsi="MS Sans Serif"/>
          <w:sz w:val="36"/>
          <w:szCs w:val="36"/>
        </w:rPr>
        <w:t>462</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نف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نون وفاء وألف وطاء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في وسط جزيرة صقل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زعموا أنها ذات البئر المعطلة والقصر المشيد المذكورين في القرآن العظ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عن بن أو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ت من بوانات فبون فأصبحت                      بقوران قوران الرصاف تواكله وحدثني أبو الربيع سليمان المكي والقاضي المفضل بن أبي الحجاج أنهما بونان وهما كورتان ذات ترى البون الأعلى والبون الأسفل ولا يقوله أهل اليمن إلا 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يمني يصف جبل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ى بدت بسواد البون سامية                      يتبعن للحرب بوادا وروادا ب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يروى بسكون الوا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بين هراة وبغشور وهي قصبة ناحية باذغيس بينها وبين هراة مرحلتان رأيتها وسمعتهم يسمونها بب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عبد الله محمد بن بشر بن بكر الفقيه البوني يروي عن أبي جعفر بن طريف البوني وأبي العباس الأصم وغير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7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إفريقية بين مرسى الخزر وجزيرة بني مزغناي وهي مدينة حصينة مقتدرة كثيرة الرخص والفواكه والبساتين القرينة وأكثر فاكهتها من باديتها وبها معدن حديد وهي على البح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عبد الملك مروان بن محمد الأسدي البوني فقية مالكي من أعيان أصحاب أبي الحسن القابسي له كتاب في شرح الموطأ وأصله من الأندلس انتقل إلى إفريقية فأقام ببونة فنسب إليها ومات قبل سنة </w:t>
      </w:r>
      <w:r>
        <w:rPr>
          <w:rFonts w:cs="Traditional Arabic" w:ascii="MS Sans Serif" w:hAnsi="MS Sans Serif"/>
          <w:sz w:val="36"/>
          <w:szCs w:val="36"/>
        </w:rPr>
        <w:t>44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طل على بونة جبل زغوغ</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تشديد 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ي بونة ذكره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هر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سكون الهاء وكسر الراء و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ذات بساتين وبها جامع ومنبر قرب بعقوبا بينها وبين بغداد نحو ثمانية فراسخ روى بها قوم الحدي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و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صغير الب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قب بين جبل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يعق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ويب مدخل أهل الحجاز إلى م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ثير عز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برقت نحو البويب سـحـابة                      جرى دمع عيني لا يجف سجو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ست براء نحومصر سـحـابة                      وإن بعدت إلا قـعـدت أشـ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د يوجد النكس الدني عن الهوى                      عزوفا ويصبو المرء وهو كريم والبويب أيضا نهر كان بالعراق موضع الكوفة فمه عند دار الرزق يأخذ من الفرات كانت عنده وقعة أيام الفتوح بين المسلمين والفرس في أيام أبي بكر الصديق وكان مجراه إلى موضع دار صالح بن علي بالكوفة ومصبه في الجوف العتيق وكان مغيضا للفرات أيام المدود ليزيدوا به الجوف تحصينا وقد كانوا فعلوا ذلك الجوف حتى كانت السفن البحرية ترفأ إلى الجو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و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البئر التي يستقي منها الماء والبو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وضع منازل بني النضير اليهود الذين غزاهم رسول الله صلى الله عليه وسلم بعد غزوة أحد بستة أشهر فأحرق نخلهم وقطع زرعهم وشجر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حسان بن ثابت في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هان على سراة بني لؤي                      حريق بالبويرة مستطير وفيه نزل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قطعتم من لينة أو تركتموها قائمة على أصولها فبإذن الله وليخزي الفاسقين   الحش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  قال أبو سفيان بن الحارث بن عبد المط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عز على سراة بني لؤي                      حريق بالبويرة مستطير فأجابه حسان بن ثاب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دام الله ذلـكـم حـريقـا                      وضرم في طوائفها السع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م أوتوا الكتاب فضيعـوه                      وهم عمي عن التوراة بور وقال جمل بن جوال التغل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وحشت البويرة من سـلام                      وسعد وابن أخطب فهي بور والبويرة أيضا موضع قرب وادي القرى بينه و بين بسيطة مر بها المتنبي وذكرها في شع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وامي الكفاف وكبد الوهاد                      وجار البويرة وادي الغضا والبويرة أيضا موضع بحوف م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ويرة قرية أو بئر دون أجإ</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ها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لنا بئرا بشرقي الـعـلـم                      عادية ما حفرت بـعـد إر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ات سجال حامش ذات أجم قال واسمها اللقيط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ي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صعيد مصر قرب بوصير قوريدس وكان قد خرج في أيام المهدي دحية بن مصعب بن الإصبع بن عبد العزيز بن مروان بن الحكم ودعا إلى نفسه واستمر إلى أيام الهادي فولى مصر الفضل بن صالح بن علي بن عبد الله العباس فكاتبه وكانت نعم أم ولد دحية تقاتل في وقعة على بوي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شاع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ترجعي يانعم عن جيش ظالـم                      تقود جيوش الظالمين ويجـن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ري بنا طردا على كل سـانـح                      إلينا منايا الكـافـرين تـقـر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يوم لنا لا زلت أذكـر يومـنـا                      بفأو ويوم بويط عـصـبـص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وم بأعلى الدير كانت نحـوسـه                      على فيشة الفضل بن صالح تتعب</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7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ويط أيضا قرية في كورة سيوط بالصعيد أيضا وإلى إحدا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أبو يعقوب يوسف بن يحيى البويطي المصري الفقيه صاحب الشافعي رضي الله عنه والمدرس بعده سمع الشافعي وعبد الله بن وهب روى عنه أبو إسماعيل الترمذي لإبراهيم بن إسحاق الحربي وقاسم بن مغيرة الجوهري وأحمد بن منصور الرمادي والقاسم بن هاشم السمسار وكان حمل إلى بغداد أيام المحنة وانتدب إلى القول بخلق القرآن فامتنع من الإجابة إليه ولم يزل محبوسا حتى توفي وكان إماما ربانيا كثير العبادة والزهد ومات في سنة </w:t>
      </w:r>
      <w:r>
        <w:rPr>
          <w:rFonts w:cs="Traditional Arabic" w:ascii="MS Sans Serif" w:hAnsi="MS Sans Serif"/>
          <w:sz w:val="36"/>
          <w:szCs w:val="36"/>
        </w:rPr>
        <w:t>23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ه الخطيب، وأما محمد بن عمر بن عبد الله بن الليث أبو عبد الله الشيرازي الفقيه البويطي فليس من بويط ولكني أراه كان يدرس كتاب البويطي فنسب إل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و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قش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شر بن عمرو بن مرثد</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بلـغ لـديك أبـا خـلـيد وائلا                      أني رأيت العام شيئا معـجـب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هذا ابن جعدة بالبوين مـغـربـا                      وبنو خفاجة يقترون الثعـلـب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أنفت مما قـد رأيت ورابـنـي                      وغضبت لو أني أرى لي مغضبا بوين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 الباء وسكون الواو وياء مفتوحة ون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رية على فرسخين من مرو يقال لها بوينك أيضا والنسبة إليها بوينج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نسب إليها جماع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منهم أبو عبد الرحمن الحصين بن المثنى بن عبد الكريم بن راشد البوينجي المروزي رحل إلى العراق وكتب بالري عن جرير بن عبد الحميد وبالكوفة عن وكيع بن الجراح وحدث وروى الناس عنه توفي قبل سنة </w:t>
      </w:r>
      <w:r>
        <w:rPr>
          <w:rFonts w:cs="Traditional Arabic" w:ascii="MS Sans Serif" w:hAnsi="MS Sans Serif"/>
          <w:color w:val="0000FF"/>
          <w:sz w:val="36"/>
          <w:szCs w:val="36"/>
        </w:rPr>
        <w:t>300</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في حدود سنة </w:t>
      </w:r>
      <w:r>
        <w:rPr>
          <w:rFonts w:cs="Traditional Arabic" w:ascii="MS Sans Serif" w:hAnsi="MS Sans Serif"/>
          <w:color w:val="0000FF"/>
          <w:sz w:val="36"/>
          <w:szCs w:val="36"/>
        </w:rPr>
        <w:t>250</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باء واله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ه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من قرى كر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ها وفي قرية أخرى يقال لها كوبيان يعمل التوتيا ويحمل إلى سائر البلد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ها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أصبهان من ناحية قهاب ذات جامع ومنبر كب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ه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 ويقال لها بهارين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رقاد بن إبراهيم البهاري مات سنة </w:t>
      </w:r>
      <w:r>
        <w:rPr>
          <w:rFonts w:cs="Traditional Arabic" w:ascii="MS Sans Serif" w:hAnsi="MS Sans Serif"/>
          <w:sz w:val="36"/>
          <w:szCs w:val="36"/>
        </w:rPr>
        <w:t>246</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هار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قديم 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ل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اليها أبو عبد الله بكر بن محمد بن بكر بن عطاء البهارزي يروي عن قتيبة بن سعيد مات في ذي الحجة سنة</w:t>
      </w:r>
      <w:r>
        <w:rPr>
          <w:rFonts w:cs="Traditional Arabic" w:ascii="MS Sans Serif" w:hAnsi="MS Sans Serif"/>
          <w:sz w:val="36"/>
          <w:szCs w:val="36"/>
        </w:rPr>
        <w:t>29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هاط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غد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هائ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لى وزن جمع بهيمة من الدو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ان بحمى ضرية كلاهما على لون واحد كذا قال ثعلب، وقال غيره البهائم جبال وماؤها يقال له المنبجس وهي بئار في شع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ر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كى خشرم لما رأى ذا معـارك                      أتى دونه والهضب هضب البهائم بهج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هاء وضم ال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صعيد في غربي النيل وبعيدة عن شاطئه يكثر فيها زرع السكر بهداذ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دال مهملة وألف وذال معجمة وياء ساكن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عناه بالفارسية أجود عطاء من قرى زوزان من أعمال ني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ول فيها أبو الحسن العبدلكاني والد أبي محمد عبد الله بن محمد العبدلك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رف ببهداذين من قـرية                      عن شائنات العيب في حرز</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كنها من لؤم سـكـانـهـا                      حطت من الذل إلى العـز</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إن ترى فيها سوى خامل                      جلف دني أصـلـه كـز</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تعجبوا منها ومن أهلهـا                      فالدر لا ينكر في الخـرز بهد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سكرى ويقال ذو بهد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ذات نخل باليم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قفر وادي ثرمـداء وربـمـا                      تدانى بذي بهدى حلول الأصارم وقيل هما موضعان متقاربان ويوم ذي بهدى من أيام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ظالم بن البراء الفقي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حن غداة يوم ذوات بهدى                      لدى الوتدات إذ غشيت تم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ربنا الخيل بالأبطال حتى                      تولت وهي شاملها الكلو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ضرب يلقح الضبعان منه                      طروقته ويلـجـئه الأروم بهرز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فتح الراء ثم زاي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ليدة بينها وبين شهرستان فرسخان من جهة نيسابور رأيتها في صفر سنة </w:t>
      </w:r>
      <w:r>
        <w:rPr>
          <w:rFonts w:cs="Traditional Arabic" w:ascii="MS Sans Serif" w:hAnsi="MS Sans Serif"/>
          <w:sz w:val="36"/>
          <w:szCs w:val="36"/>
        </w:rPr>
        <w:t>61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عامرة ذات خير واسع وعليها سور حصين وبها سوق حاف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7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هرس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ضم وفتح الراء وكسر السين المهملة وياء ساكنة وراء من نواحي سواد بغداد قرب المدائن ويقال بهرسير الروم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حمزة بهرسير إحدى المدائن السبع التي سميت بها المدائن وهي معربة من ده أردشير وقال في موضع آخر معربة من به أردشير كأن معناه خير مدينة أردشير وهي في غربي دجلة وقد خربت مدائن كسرى ولم يبق ما فيه عمارة غيرها وهي تجاه الإيوان لأن الإيوان في شرقي دجلة وهي في غربيه رأيتها غير مرة وبالقرب منها من جهة الجنوب زريران ومن جهة الغرب صر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مقرن أيام الفتو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ولى بنو كسرى وغاب نصيرهم                      على بهرسير فاستهد نصي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داة تولت عن ملوك بنصرهـا                      لدى غمرات لا يبل بصـي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ضى يزدجرد بن الأكاسر سادما                      وأدبر عنه بالمـدائن خـيرهـا والشعر في ذكرها كث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كتاب  الفتوح  لما فرغ سعد بن أبي وقاص من القادسية سار حتى نزل بهرسير ففتحها وأقام عليها تسعة أشهر وقيل ثمانية حتى أكلوا الرطب مرتين ثم عبر دجلة فهرب منهم يزدجرد وذلك في سنة خمس عشرة وست عش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ه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مكر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ه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حمد بن إدريس البهرة أقصى ماء يلى قرقرى لبني أمرىء القيس ابن زيد مناة باليمامة وقد ذكره ابن هرمة غير مرة في شعره وما أظنه أراد غير الذي باليمامة لأنها لم تكن بلاد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م أخ صالح وعـم وخـال                      وابن عم كالصارم المسنو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جلته عنا المنايا فأمسـى                      أعظما تحت ملحدات وط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هن رمي ببهرة أو حزيز                      يالقومي للميت المـدفـون وبهرة الوادي وسطه وأرى ابن هرمة إياه أراد لاموضعا بعي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هز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لزاي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ب ال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وا وهناك كانت مدينة الري فانتقل أهلها إلى موضعها اليوم وخربت واثارها إلى اليوم باقية وبينها وبين مدينة الري ستة فراس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ه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تين وسكون السين وتاء مثناة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مشهورة من نواحي قزو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هست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قرية بين همذان وحلوان واسمها ساسانيان بينها وبين همذان أربع مراحل وبينها وبين قرميسين ثمانية فراسخ وجبل بهستون عال مرتفع ممتنع لا يرتقى إلى ذروته وطريق الحاج تحته سواء ووجهه من أعلاه إلى أسفله أملس كأنه منحوت ومقدار قامات كثيرة من الأرض قد نحت وجهه وملس فزعم بعض الناس أن بعض الأكاسرة أراد أن يتخذ حول هذا الجبل موضع سوق ليدل به على عزته وسلطانه وعلى ظهر الجبل بقرب الطريق مكان يشبه الغار وفيه عين ماء جار وهناك صورة دابة كأحسن ما يكون من الصور زعموا أنه صورة دابة كسرى المسماة شبديز وعليها كسرى وقد ذكرته مبسوطا في باب الش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هش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سكون السين ونون وأ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حصينة عجيبة بقرب مرعش وسميساط ورستاقها هو رستاق كيسوم مدينة نصر بن شبث الخارجي في أيام المأمون وقتله عبد الله بن طاهر وهو على سن جبل عالي وهي اليوم من أعمال ح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هق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ضم القاف وباء موحدة وألف وذال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ثلاث كور ببغداد من أعمال سقي الفرات منسوبة إلى قباذ بن فيروز والد أنوشروان بن قباذ العادل منها بهقباذ الأعلى سقيه من الفرات وهو ستة طساصيج طسوج خطرنية وطسوج النهرين وطسوج عين التمر والفلوجتان العليا والسفلى وطسوج بابل علا والبهقباذ الأوسط وهي أربعة طساسيج طوسج سورا وطسوج باروسما والجبة والبداة وطسوج نهر الم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هقباذ الأسفل خمسة طساسيج الكوفة وفرات بادقلي والسيلحين وطسوج الحيرة وطسوج نستر وطسوج هرمزجر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ه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علىسصاحل عم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هلكج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سكون اللام وفتح الكاف وكسر الجيم وياء ساكن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وأنشد ا لخارزنج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عت من حيات بهلكجين                      صل صفا داهية درخمين بهمن أردش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واسعة بين واسط والبصرة منها ميسان والمذار وتسمى فرات البص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صرة منها تعد قال حمزة الأصبهاني بهمنشير تعريب بهمن أردشير وكانت مدينة مبنية على عبر دجلة العوراء في شرقيها تجاه الأبلة خربت ودرس أثرها وبقي اسم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7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هند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فتحتين ونون ساكنة وبفتح الدال المهملة وتكسر وفاء بليدة من نواحي بغداد في آخر أعمال النهروان بين بادرايا وواسط وكانت تعد من أعمال كسكر وغزا المسلمون أيام الفتوح بهندف وكانت لهم بها وقعة في سنة </w:t>
      </w:r>
      <w:r>
        <w:rPr>
          <w:rFonts w:cs="Traditional Arabic" w:ascii="MS Sans Serif" w:hAnsi="MS Sans Serif"/>
          <w:sz w:val="36"/>
          <w:szCs w:val="36"/>
        </w:rPr>
        <w:t>1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ضرار بن الخطاب وكان صاحب الجيش</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ما لقينا في بهندف جمعـهـم                      أناخوا وقالوا اصبروا آل فار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قلنا جميعا نحن أصبرمـنـكـم                      وأكرم في يوم الوغا والتمار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ضربناهم بالبيض حتى إذا أنثنت                      أقمنا لها مثلا بضرب القوانـ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ما فتئت خيلي تقص طريقهـم                      وتقتلهم بعد اشتباك الحـنـادس</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عادوا لنا دينا ودانوا بعـهـدنـا                      وعدنا عليهم بالنهى في المجالس وقال أبو مرجانة بن تباه واسمه عيسى يذكره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دجلة وا لـفـرات جـارية                      والنهروانات لسن في اللع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المشرف العالي المحيط على                      بهندف ذي الثمار والحطـ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قصر شيرين حين ينـظـره                      بين عيون المياه والعـشـب وينسب إليهاا أحمد بن محمد</w:t>
      </w:r>
      <w:r>
        <w:rPr>
          <w:rFonts w:cs="Traditional Arabic" w:ascii="MS Sans Serif" w:hAnsi="MS Sans Serif"/>
          <w:color w:val="0000FF"/>
          <w:sz w:val="36"/>
          <w:szCs w:val="36"/>
          <w:rtl w:val="true"/>
        </w:rPr>
        <w:t>.</w:t>
      </w:r>
      <w:r>
        <w:rPr>
          <w:rFonts w:ascii="MS Sans Serif" w:hAnsi="MS Sans Serif" w:cs="Traditional Arabic"/>
          <w:color w:val="0000FF"/>
          <w:sz w:val="36"/>
          <w:sz w:val="36"/>
          <w:szCs w:val="36"/>
          <w:rtl w:val="true"/>
        </w:rPr>
        <w:t>بن إبراهيم البهندفي يروي عن علي بن عثمان الحراني روى عنه أبو حفص عمر بن أحمد بن شاهين الواعظ</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بهنس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سكون وسين مهملة مقصو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دينة بمصر من الصعيد الأدنى غربي النيل وتضاف إليها كورة كبيرة وليست على ضفة النيل وهي عامرة كبيرة كثيرة الدخل وبظاهرها مشهد يزار يزعمون أن المسيح وأمه أقاما به سبع سنين وبها برابي عجيب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ينسب إليها جماعة من أهل العلم منهم أبو الحسن أحمد بن عبد الله بن الحسن بن محمد العطار البهنسي حدث عن يحيى بن نصر الخولاني توفي في شهر ربيع الأول سنة </w:t>
      </w:r>
      <w:r>
        <w:rPr>
          <w:rFonts w:cs="Traditional Arabic" w:ascii="MS Sans Serif" w:hAnsi="MS Sans Serif"/>
          <w:color w:val="0000FF"/>
          <w:sz w:val="36"/>
          <w:szCs w:val="36"/>
        </w:rPr>
        <w:t>314</w:t>
      </w:r>
      <w:r>
        <w:rPr>
          <w:rFonts w:ascii="MS Sans Serif" w:hAnsi="MS Sans Serif" w:cs="Traditional Arabic"/>
          <w:color w:val="0000FF"/>
          <w:sz w:val="36"/>
          <w:sz w:val="36"/>
          <w:szCs w:val="36"/>
          <w:rtl w:val="true"/>
        </w:rPr>
        <w:t>، وأبو الحسن علي بن القاسم بن محمد بن عبد الله البهنساي روى عن بكر بن سهل الدمياطي و غيره روى عنه أبو مطر علي بن عبد الله المعافر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هون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سكون وفتح الواو والن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سم لإحدى القرى من بنج دي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ينسب إليها أبو نصر أحمد بن عبد الله بن عبد الرحمن بن عبد الله بن شمر البهوني كان إماما فاضلا أديبا شاعرا تفقه على أسعد الميهني وبي بكر السمعاني وأبي حامد الغزالي وسمع أبا القاسم هبة الله بن عبد الوارث الشيرازي وأبا نصر أحمد بن محمد بن الحسن البشاري السرخسي وأبا سعيد محمد بن علي بن أبي صالح واختل في آخر عمره ومات سنة </w:t>
      </w:r>
      <w:r>
        <w:rPr>
          <w:rFonts w:cs="Traditional Arabic" w:ascii="MS Sans Serif" w:hAnsi="MS Sans Serif"/>
          <w:color w:val="0000FF"/>
          <w:sz w:val="36"/>
          <w:szCs w:val="36"/>
        </w:rPr>
        <w:t>544</w:t>
      </w:r>
      <w:r>
        <w:rPr>
          <w:rFonts w:ascii="MS Sans Serif" w:hAnsi="MS Sans Serif" w:cs="Traditional Arabic"/>
          <w:color w:val="0000FF"/>
          <w:sz w:val="36"/>
          <w:sz w:val="36"/>
          <w:szCs w:val="36"/>
          <w:rtl w:val="true"/>
        </w:rPr>
        <w:t xml:space="preserve">ومولده سنة </w:t>
      </w:r>
      <w:r>
        <w:rPr>
          <w:rFonts w:cs="Traditional Arabic" w:ascii="MS Sans Serif" w:hAnsi="MS Sans Serif"/>
          <w:color w:val="0000FF"/>
          <w:sz w:val="36"/>
          <w:szCs w:val="36"/>
        </w:rPr>
        <w:t>466</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كسر والهاء محض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مدن مكران مجاورة لأرض السن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باء والياء وما يليه</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لطيفة من أعمال قومس بين بسطام وبيهق بينها وبين بسطام يومان أسواقهم بيوتهم وبياعوهم النس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رج منها جماعة من أعيان العل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من المتأخرين أبوالفتح إدريس بن علي بن إدريس الأديب الحنفي البياري من أهل نيسابور كان أديبا شاعرا مدرسا بمدرسة السلطان بنيسابور سمع أبا صالح يحيى بن عبد الله بن الحسين الناصحي وأبا الحسن علي بن أحمد المؤذن وأبا الموفق علي بن الحسين الدهان ذكره أبو سعد في التحبير وقال مات في ذي الحجة سنة </w:t>
      </w:r>
      <w:r>
        <w:rPr>
          <w:rFonts w:cs="Traditional Arabic" w:ascii="MS Sans Serif" w:hAnsi="MS Sans Serif"/>
          <w:sz w:val="36"/>
          <w:szCs w:val="36"/>
        </w:rPr>
        <w:t>540</w:t>
      </w:r>
      <w:r>
        <w:rPr>
          <w:rFonts w:ascii="MS Sans Serif" w:hAnsi="MS Sans Serif" w:cs="Traditional Arabic"/>
          <w:sz w:val="36"/>
          <w:sz w:val="36"/>
          <w:szCs w:val="36"/>
          <w:rtl w:val="true"/>
        </w:rPr>
        <w:t xml:space="preserve">، وأبو الفضل جعفر بن الحسن بن منصور بن الحسن بن منصور البياري الكثيري المعبر له شعر وبديهة سمع أسعد البارع الزوزني وعبد الواحد بن عبد الكريم القشيري ذكره أبو سعد في التحبير مولده في رجب سنة </w:t>
      </w:r>
      <w:r>
        <w:rPr>
          <w:rFonts w:cs="Traditional Arabic" w:ascii="MS Sans Serif" w:hAnsi="MS Sans Serif"/>
          <w:sz w:val="36"/>
          <w:szCs w:val="36"/>
        </w:rPr>
        <w:t>47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بيار ومات ببخارى سنة </w:t>
      </w:r>
      <w:r>
        <w:rPr>
          <w:rFonts w:cs="Traditional Arabic" w:ascii="MS Sans Serif" w:hAnsi="MS Sans Serif"/>
          <w:sz w:val="36"/>
          <w:szCs w:val="36"/>
        </w:rPr>
        <w:t>55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شدني أبو الفضل البياري من حفظه لنفسه ببخا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حن الزمان لها عواقب تنقضي                      لا بد فاصبر لانقضاء أوان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لمحالة في إزالة شـرهـا                      قبل الأوان تكون من أعوانهـا وبيار أيضا من قرى نس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ياء مشددة وألف و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صغيرة شرقي أنطاكية وغربي المصيصة بينهما قريبة من البحر بينها وبين الاسكندرية فرسخان قريبة من جبل اللك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عبد الله أحمد بن محمد بن دينار الشيرازي ثم البياسي يروى عن الحسن بن أبي الحسن الأصبهاني روى عنه محمد بن أحمد بن جمي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 لبحت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قد ركبت البحر في أمواجـه                      وركبت هول الليل في بـيا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طعت أطوال البلاد وعرضها                      ما بين سندان وبين سـجـاس</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7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خفيف ال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هر عظيم بالسند مفضاه إلى ا لمول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اس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ء مشد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دينة كبيرة بالأندلس معدودة في كورة جيان بينها وبين أبدة فرسخان وزعفرانها هو المشهور في بلاد الغرب دخلها الروم سنة </w:t>
      </w:r>
      <w:r>
        <w:rPr>
          <w:rFonts w:cs="Traditional Arabic" w:ascii="MS Sans Serif" w:hAnsi="MS Sans Serif"/>
          <w:sz w:val="36"/>
          <w:szCs w:val="36"/>
        </w:rPr>
        <w:t>542</w:t>
      </w:r>
      <w:r>
        <w:rPr>
          <w:rFonts w:ascii="MS Sans Serif" w:hAnsi="MS Sans Serif" w:cs="Traditional Arabic"/>
          <w:sz w:val="36"/>
          <w:sz w:val="36"/>
          <w:szCs w:val="36"/>
          <w:rtl w:val="true"/>
        </w:rPr>
        <w:t xml:space="preserve">وأخرجوا عنها سنة </w:t>
      </w:r>
      <w:r>
        <w:rPr>
          <w:rFonts w:cs="Traditional Arabic" w:ascii="MS Sans Serif" w:hAnsi="MS Sans Serif"/>
          <w:sz w:val="36"/>
          <w:szCs w:val="36"/>
        </w:rPr>
        <w:t>55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إليها الحافظ أبو طاهر أبا العباس أحمد بن يوسف بن تمام اليعمري البياسي،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شاعر مفلق وأديب محقق وكان كثير الحفظ لشعر الأندلسيين المتأخرين خاصة وتزهد في آخر عمره قال وسمعته بالثغر يقول سمعت فاخر بن فاخر القرطبي يقول مدح عبد الجليل بن وهبون المرسي المعروف بالدمعة المعتمد بن عباد بقصيدة فيها تسعون بيتا فأجازه بتسعين دينارا فيها دينار مقروض فلم يعرف العلة في ذلك حتى أطال تأمل قصيدته وإذا هو قد خرج عن عروض الطويل في بيت منها إلى عروض الكامل فعرف حينئذ السب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يا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ضد السو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يمامة في موضع قريب من يبرين، وأنشد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يكن أخبرني غلامـي                      أن البياض طامس الأعلام والبياض أيضا حصن باليمن من أعمال الحقل قرب صنع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يضاء أرض بنجد لبني كعب من بني عامر بن صعص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تخف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قع من سواد البصرة الجانب الشرقي من دجلة عليه الطريق إلى حصن مهدي وهي قريبة منه وهو من نواحي الأهواز أعني حصن مه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ئ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شديد ث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قليم بيان من أعماد بطليوس بالأندلس ويقال له منت ب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قاسم محمد بن قاسم بن محمد بن سيار البياني مولى هشام بن عبد الملك يعرف بصاحب الوثائق أندلسي محدث شافعي المذهب صحب المزني روى محمد بن القاسم وأسلم بن عبد العزيز وأحمد خالد ذكر ابن يونس أنه توفي سنة </w:t>
      </w:r>
      <w:r>
        <w:rPr>
          <w:rFonts w:cs="Traditional Arabic" w:ascii="MS Sans Serif" w:hAnsi="MS Sans Serif"/>
          <w:sz w:val="36"/>
          <w:szCs w:val="36"/>
        </w:rPr>
        <w:t>298</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زيادة الهاء و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صبة كورة قبرة وهي كبيرة حصينة على ربنوة يكتنفها أشجار وأنهار بينها وبين قرطبة ثلاثون مي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قاسم بن أصبغ بن يوسف ناصح بن عطاء البتاني أبو محمد إمام مصنف محمد بن وضاح ومحمد بن عبد السلام الخشني وتقي بن مخلد رحل إلى الشرق في سنة </w:t>
      </w:r>
      <w:r>
        <w:rPr>
          <w:rFonts w:cs="Traditional Arabic" w:ascii="MS Sans Serif" w:hAnsi="MS Sans Serif"/>
          <w:sz w:val="36"/>
          <w:szCs w:val="36"/>
        </w:rPr>
        <w:t>27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سمع الحارث بن أبي أسامة وإسماعيل بن إسحاق القاضي وأحمد بن أبي خيثمة وأبا محمد بن قتيبة وابن أبي الدنيا وغيرهم روى عنه ابن ابنه قاسم محمد بن قاسم وعبد الوارث بن سليمان بن حبرون وكان عاد إلى قرطبة وطال عمره فألحق الأصاغر بالأكابر وكان مولده في سنة </w:t>
      </w:r>
      <w:r>
        <w:rPr>
          <w:rFonts w:cs="Traditional Arabic" w:ascii="MS Sans Serif" w:hAnsi="MS Sans Serif"/>
          <w:sz w:val="36"/>
          <w:szCs w:val="36"/>
        </w:rPr>
        <w:t>24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ات في سنة</w:t>
      </w:r>
      <w:r>
        <w:rPr>
          <w:rFonts w:cs="Traditional Arabic" w:ascii="MS Sans Serif" w:hAnsi="MS Sans Serif"/>
          <w:sz w:val="36"/>
          <w:szCs w:val="36"/>
        </w:rPr>
        <w:t>34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يا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جسن بن يحيى الفقيه صاحب تاريخ صق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حد أضلاع صقلية الثلاثة يمر على ساحل البحر من المغرب الى المشرق يتيامن قليلا الى القبلة وهذه الناحية تنظر الى جهة إفريقية وفي هذا الموضع من المواضع المشهورة أو قريبا منه مدينة البياو وهذا الموضع هو ذنب الجزيرة وأقلها خيرا وكان سجن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بر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فتح ثانيه وسكون الباء وفتح الراء و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ببغداد وهي اليوم مقبرة بين عمارات البلد وأبنيته من جهة محلة الظفرية والمقتدرية بها قبور جماعة من الأئ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 إسحاق إبراهيمبن علي الفيرزآبادي الفقيه الإمام ومنهم من يسميها باب أبر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ت الآب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بئ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يضاف إليها كورة من غوطة دمشق فيها عدة قرى خرج منها غير واحد من رواة ال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نت الأحز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حرن ضد الفر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ين دمشق والساحل سمي بذلك لأنهم زعموا أنه كان مسكن يعقوب عليه السلام أيام فراقه ليوسف عليه السلام وكان الأفرنج عمروه وبنوا به حصنا حصي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نشو بن نقا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اك الفرنج أتى عاجلا                      وقد آن تكسير صلبان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 لم يكن قد أتى حينها                      لما عمرت بيت أحزانها فنزل عليه الملك الناصر يوسف بن أيوب في سنة</w:t>
      </w:r>
      <w:r>
        <w:rPr>
          <w:rFonts w:cs="Traditional Arabic" w:ascii="MS Sans Serif" w:hAnsi="MS Sans Serif"/>
          <w:sz w:val="36"/>
          <w:szCs w:val="36"/>
        </w:rPr>
        <w:t>575</w:t>
      </w:r>
      <w:r>
        <w:rPr>
          <w:rFonts w:ascii="MS Sans Serif" w:hAnsi="MS Sans Serif" w:cs="Traditional Arabic"/>
          <w:sz w:val="36"/>
          <w:sz w:val="36"/>
          <w:szCs w:val="36"/>
          <w:rtl w:val="true"/>
        </w:rPr>
        <w:t>ففتحه وأخر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أبوالحسن علي بن محمد الساعاتي الدمشق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سكن أوطان النبـيين عـصـبة                      تمين لدى أيمانها حين تحـلـ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صحتكم والنصح في الدين واجب                      ذروا بيت يعقوب فقد جاء يوسف</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7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ت أران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مزة والراء وبعد الألف نون مكسورة و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غوطة بقربها قبر أبي مرثد دثار بن الحصين من الصحا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الحافظ أبو القاسم في كتاب دمشق محمد بن المعمربن عثمان أبو بكر الطائي عن ساكني بيت أرانس من قرى الغوطة حدث عن محمد بن جعفر الراموزي ومحمد بن إسحاق بن يزيد الصيني وعاصم بن بشربن عاصم حدث عنه أبو الحسين الرازي وعبد الوهاب بن الحسن وأبو الحسن محمد بن زهير بن محمد الكلابيان مات في سنة </w:t>
      </w:r>
      <w:r>
        <w:rPr>
          <w:rFonts w:cs="Traditional Arabic" w:ascii="MS Sans Serif" w:hAnsi="MS Sans Serif"/>
          <w:sz w:val="36"/>
          <w:szCs w:val="36"/>
        </w:rPr>
        <w:t>32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يضا محمد بن محمد بن طوق العسعس بن الجريش بن الوزير اليعمري أبو عمرو من أهل قرية من قرى دمشق يقال لها بيت أرانس حدث عنه أبو الحسين الراز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ت أنع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ع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قريب من صنعاء باليمن نازله الفارس قليب أتابك الملك المسعود بن الملك الكامل بن الملك العادل بن أيوب مدة طويلة حتى أمكنه أخذ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يت أنعم أيضا حصن أو قرية في مخلاف سنحان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ت البل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دمشق بالغوطة وقد ذكر في البلاط منها مسلمة بن علي بن خلف أبوسعيد الخشني روى عن الأوزاعي ويحيى بن الحارث وزيد بن واقد والأعمش ويحيى بن سعيد الأموي وخلق كثير روى عنه خلق آخركثير منهم عبد الله بن وهب وعبد الله بن عبد الحكم المصري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ت ب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قرب صنعاء اليمن بفتح الباء الموحدة وسكون الواو وسين مهملة وقد نسب إليها بعضهم وقد ذكرتها في بوس لأن النسبة إليها بوس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ت بني نع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ت جب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غة في جبر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 بين بيت المقدس وغزة وبينه وبين القدس مرحلتان وبين غزة أقل من ذلك وكانت فيه قلعة حصينة خربها صلاح الدين لما استنقذ بيت المقدس من الأفرنج وبين بيت جبرين وعسقلان واد يزعمون أنه وادي النملة التي خاطبت سليمان بن داود عليه السلام، وقد نسب إليها من ذكرناه في جبرين البيت الحر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كة حرسها الله تعالى يذكر في المسجد الحرام مبسوطا محدودا إن شاء الله تعا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ت الخرد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خردل من النب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اليمن من نواحي مخلاف سنح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ت رأ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قريتين في كل واحدة منهما كروم كثيرة ينسب إليها الخ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حداهما بالبيت المقدس وقيل بيت رأس كورة بالأردن، والأخرى من نواحي حلب قال حسان بن ثاب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سبيئة من بيت رأس                      يكون مزاجها عسل وماء</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نشربها فنشربها ملوكـا                      وأسدا ما ينهنهنا اللقـاء وقال أبو نوا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ثار من غنية أو سـلـيمـي                      أو الدهماء أخت بني الحما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معاقد الأوضاح منـهـا                      بجيد أغن نوم في كـنـا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بسم عن أغـر كـأن فـيه                      مجاج سلافة من بيت راس بيت ر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شهورة بين غور الأردن والبلقاء قرأت في الكتاب الذي ألفه أبو محمد القاسم بن أبي القاسم علي بن الحسن بن هبة الله الحافظ الدمشقي في فضائل البيت المقدس أنبأنا أبو القاسم المقري أنبأنا إبراهيم الخطيب أنبأنا عبد العزيز النصيبيني إجازة أنبأنا أبو بكر محمد بن أحمد أنبأنا عمر بن الفضل أنبأنا أبو الوليد أنبأنا عبد الرحمن بن منصور بن ثابت بن استنباد حدثني أبي عن أبيه عن جده قال كانت الصخرة أيام سليمان بن داود عليه السلام ارتفاعها اثنا عشر ذراعا وكان الذراع ذراع الأمان ذراع وشبر وقبضة وكانت عليها قبة من البلنجوج وهو العود المندلي وارتفاع القبة ثمانية عشر ميلا وفوق القبة غزال من الذهب بين عينيه كرة حمراء يقعد نساء البلقاء ويغزلن في ضوئها ليلا وهي على ثلاثة أيام منها وكان أهل عمواس يستظلون بظل القبة إذا طلعت الشمس وإذا غربت استظل بها أهل بيت الرامة وغيرها من الغور بظلها هكذا وجدت هذا الخبر كما تراه مسندا وفيه طول وهو أبعد من السماء عن الحق و الله المستع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ت رد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حصون صنعاء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ت ر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اليمن أيضا في جبل مس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أفنو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أبو بكر محمد بن أحمد بن يوسف بن أفنونة من أهل اليمن وكان قد ولي القضاء ببيت الر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ليت شـعـري والأيام مـحـدثة                      من طول غربتنا يوما لنـا فـرج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 هل نرى الشمل يضحي وهو ملتئم                      ويبهج الله صبا طالـمـا حـرجـ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7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حبذا بيت ريب لا ولا نعـمـت                      عينا غريب يرى يوما بها بهج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بذا أنت يا صنعاء مـن بـلـد                      وحبذا عيشك الغض الذي درج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لا النوائب والمقدور لم تـرنـي                      عنها وعيشك طول الدهر منزعجا بيت ساب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باء ال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افظ</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القاسم في كتاب دمشق هشام بن يزيد بن محمد بن عبد الله بن يزيد بن معاوية بن أبي سفيان الأموي كان يسكن بيت سابا من إقليم بيت الابار عند جرمانس وكان لجده يزيد بن معاوية ذكره ابن أبي العجائ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ت سبط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ال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واحي اليمن من حارة بني شه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ت س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افظ</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كنها يحيى بن محمد بن زياد أبو صالح الكلبي البغدادي حدث عن عمروبن علي القلاس ومحمد بن مثنى والحسن بن عرفة روى عنه أبو بكر محمد بن سليمان بن سفيان بن يوسف الربعي وأبو سليمان بن زبر وأبو محرز عبد الواحد بن إبراهيم العبس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ليمان الرب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ات أبو صالح يحيى بن محمد الكلبي البيت سواني في رجب سنة </w:t>
      </w:r>
      <w:r>
        <w:rPr>
          <w:rFonts w:cs="Traditional Arabic" w:ascii="MS Sans Serif" w:hAnsi="MS Sans Serif"/>
          <w:sz w:val="36"/>
          <w:szCs w:val="36"/>
        </w:rPr>
        <w:t>313</w:t>
      </w:r>
      <w:r>
        <w:rPr>
          <w:rFonts w:ascii="MS Sans Serif" w:hAnsi="MS Sans Serif" w:cs="Traditional Arabic"/>
          <w:sz w:val="36"/>
          <w:sz w:val="36"/>
          <w:szCs w:val="36"/>
          <w:rtl w:val="true"/>
        </w:rPr>
        <w:t>، ومحمد بن حميد بن معيوف بن بكربن أحمد بن معيوف بن يحيى بن معيوف أبوبكر الهمداني سمع أبا بكر محمد بن علي بن أحمد بن داود بن علان والمضاء بن مقاتل بإذنه والقاسم بن عيسى العطار ومحمد بن حصن الألوسي وأبا الحسن بن جوصا وأبا الدحداح و غيرهم روى عنه أبو نصر بن الجبان وأبو الحسن بن السمسار وعبد الوهاب الميداني وتمام بن محمد ا لراز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يت العت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الكعبة وقيل هو اسم من أسماء مكة سمي بذلك لعتقه من الجبارين أي لا يتجبرون عنده بل يتذللون وقيل بل لأن جبارا لا يدعيه لنفسه وقد يكون العتيق بمعنى لا القديم وقد يكون معنى العتيق الكريم وكل شيء كرم وحسن قيل له عت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كر عن وهب وكعب فيه أخبار تذكر في الكعبة والعتيق و غير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ت عذ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واحي صنعاء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ت العذ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ذال المعجمة ساكن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اليمن لحم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ت ع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حصون اليمن كان لعلي بن عواض</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ت فار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اء والطاء ال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إلى جانب الأنبار على شاطىء الفرات بينها وبين الأنبار نحو فرس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ت فاي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اليمن لصعصعة أمير الحميريين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ت قوف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قاف وسكون الواو وفاء مقص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دمش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إليها بعضهم قوفانيا ذكرت في قوفا ل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ت لا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عالي بين أنطاكية وحلب على جبل ليلون كان فيه ديدبان ينظر في أول النهار إلى نطاكية وفي آخره إلى ح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ت لح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سكون الحاء ال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 قرب البيت المقدس عامر حفل فيه سوق وبازارات ومكان مهد عيسى بن مريم</w:t>
      </w:r>
      <w:r>
        <w:rPr>
          <w:rFonts w:cs="Traditional Arabic" w:ascii="MS Sans Serif" w:hAnsi="MS Sans Serif"/>
          <w:sz w:val="36"/>
          <w:szCs w:val="36"/>
          <w:rtl w:val="true"/>
        </w:rPr>
        <w:t>.</w:t>
      </w:r>
      <w:r>
        <w:rPr>
          <w:rFonts w:ascii="MS Sans Serif" w:hAnsi="MS Sans Serif" w:cs="Traditional Arabic"/>
          <w:sz w:val="36"/>
          <w:sz w:val="36"/>
          <w:szCs w:val="36"/>
          <w:rtl w:val="true"/>
        </w:rPr>
        <w:t>عليه السلام قال مكي بن عبد السلام الرميلي، ثم المقدس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أيت بخط مشرف بن مرجا بيت لخم بالخاء المعجمة وسمعت جماعة يروونه من شيوخنا بالحاء المهلمة وقد بلغني أن الجميع صحيح جائ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بشا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ت لحم قرية على نحو فرسخ من جهة جبرين بها ولد عيسى بن مريم عليه السلام وثم كانت النخلة وليس ترطب النخيل بهذه الناحية ولكن جعلت لها آية وبها كنيسة ليس في الكورة مث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ما ورد عمر بن الخطاب رضي الله عنه إلى البيت المقدس أتاه راهب من بيت لحم فقال له معي منك أمان على بيت لحم فقال له عمر ما أعلم ذلك فأظهره وعرفه ع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له الأمان صحيح ولكن لا بد في كل موضع للنصارى أن نجعل فيه مسجدا فقاد الراهب إن ببيت لحم حنية مبنية على قبلتكم فاجعلها مسجدا للمسلمين ولا تهدم الكنيسة فعفا له عن الكنيسة وصلى إلى تلك الحنية واتخذها مسجدا وجعل على النصارى إسراجها وعمارتها وتنظيفها ولم يزل المسلمون يزورون بيت لحم ويقصدون إلى تلك الحنية ويصلون فيها وينقل خلفهم عن سلفهم إنها حنية عمر بن الخطاب وهي معروفة إلى الآن لم يغيرها الفرنج لما ملكوا البلاد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فيها قبر داود وسليمان عليهما السلا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8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ت له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لام وسكون الهاء وياء وألف مقصورة كذا يتلفظ به والصحيح بيت الالهة و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شهورة بغوطة دمشق يذكرون أن ازر أبا إبراهيم الخليل عليه السلام كان ينحت بها الأصنام ويدفعها إلى إبراهيم ليبيعها فيأتي بها إلى حجر فيكسرها عليه والحجر إلى الان بدمشق معروف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رب الحج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أنا والصحيح أن الخليل عليه السلام ولد بأرض بابل وبها كان آزر يصنع الأصنام وفي التوراة أن آزر مات بحران وكان قد خرج من العراق فأقام بحران إلى أن مات بها ولم يرد في خبر صحيح أنه دخل الشام و الله أ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لشعراء في بيت لهيا أشعار كث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قول أحمد بن منير الإطرابلس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اها وروى من النيرين                      إلى الغيضتين وحموري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بيت لهيا إلى بـرزة                      دلاخ مكفكفة الأوعـية والنسبة إليها بتلهي، وقد نسب إليها خلق كثير من أهل الروا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يحيى بن محمد بن عبد الحميد السكسكي البتلهي حدث عن أبي حسان الحسن بن عثمان الزيادي البصري ويحيى بن أكثم روى عنه ابنه أبوالفضل محمد بن يحيى، وعمروبن مسلمة بن الغمر أبوبكر السكسكي البتلهي روى عن نوح بن عمر بن حوي السكسكي روى عنه عبد الوهاب الكلابي والحسين الرازي وقال مات سنة</w:t>
      </w:r>
      <w:r>
        <w:rPr>
          <w:rFonts w:cs="Traditional Arabic" w:ascii="MS Sans Serif" w:hAnsi="MS Sans Serif"/>
          <w:sz w:val="36"/>
          <w:szCs w:val="36"/>
        </w:rPr>
        <w:t>32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غيرهما كث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لإسماعيل بن أبان بن محمد بن حوي السكسكي البتلهي روى عن أبي مسهر وأحمدبن حنبل وأبي مصعب الزهري وخطاب بن عثمان ونوح بن عمر بن حوي وغيرهما روى عنه أحمد بن المعلى ومحمد بن جعفربن ملاس وأبوالحسن بن جوصا وأبو الجهم بن طلاب والعباس بن الوليد بن مزيد وهو عن أقرانه وغيرهم ومات ببيت لهيا لثلاث عشرة ليلة خلت من ذي القعدة سنة </w:t>
      </w:r>
      <w:r>
        <w:rPr>
          <w:rFonts w:cs="Traditional Arabic" w:ascii="MS Sans Serif" w:hAnsi="MS Sans Serif"/>
          <w:sz w:val="36"/>
          <w:szCs w:val="36"/>
        </w:rPr>
        <w:t>26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ت ما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نابلس بفلسط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احب الفتوح وأهلها سامرة كانت الجزية على الرجل منهم عشرة دنانير فشكوا ذلك إلى المتوكل فجعلها ثلاثة دنان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ت مام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الر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ت بها أبو عمير عيسى بن محمد بن إسحاق ويقال ابن محمد بن عيسى الرملي يعرف بابن النحاس روى عنه أبو زرعة وأبو حاتم الرازيان وتلك الطبقة وروى عنه يحيى بن معين ومات يحيى قبله بثلاث وعشرين سنة وسئل عنه يحيى فوثقه وكان من الصلحاء الأخيار وروى عنه البخاري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ابن زيد ومات سنة </w:t>
      </w:r>
      <w:r>
        <w:rPr>
          <w:rFonts w:cs="Traditional Arabic" w:ascii="MS Sans Serif" w:hAnsi="MS Sans Serif"/>
          <w:sz w:val="36"/>
          <w:szCs w:val="36"/>
        </w:rPr>
        <w:t>25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بيت مامين وحمل إلى الرملة فدفن بها لثمانية أيام مضت من المحر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ت محر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في جبل وضرة من جبال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ت الن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من قرى إربل من جهة الموصل بينها وبين إربل ثمانية أمي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شدني عبد الرحمن بن المستخف لنفسه فيها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ربل دار الفسق حقا فلا                      يعتمد العاقل تعزيز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 لم تكن دار فسوق لما                      أصبح بيت النار دهليزها بيت نوب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نون وسكون الواو و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من نواحي فلسط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ت نق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حصون صنعاء استحدثه عبد الله بن حسن الزيدي الخارج باليمن في حدود سنة ستمائ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ت ير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حصون اليمن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جان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جيم وألف ونون مفتوحة وياء ساكنة ونون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نهاو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العلاء عيسى بن محمد بن منصور الصوفي الهمداني البيجانيني سكن بيجانين فنسب إليها وسمع الحديث من أبي ثابت بنجير الصوفي الهمداني ذكر في التحب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 على ساحل النيل في شرقيه أنشأ فيه الأمير بزكوج الناصري في أيام الناصر صلاح الدين يوسف بن أيوب معاصر للسكر وكان يرتفع له منه ارتفاع واف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جن ك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وقلعة بين قرص وأرزن الروم من أرض أرمين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حاء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خلاف باليمن معرو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 كان الفقيه البيجاني المقري نزيل مكة وكان صالحا دينا مقبولا مات قرابة سنة</w:t>
      </w:r>
      <w:r>
        <w:rPr>
          <w:rFonts w:cs="Traditional Arabic" w:ascii="MS Sans Serif" w:hAnsi="MS Sans Serif"/>
          <w:sz w:val="36"/>
          <w:szCs w:val="36"/>
        </w:rPr>
        <w:t>595</w:t>
      </w:r>
      <w:r>
        <w:rPr>
          <w:rFonts w:ascii="MS Sans Serif" w:hAnsi="MS Sans Serif" w:cs="Traditional Arabic"/>
          <w:sz w:val="36"/>
          <w:sz w:val="36"/>
          <w:szCs w:val="36"/>
          <w:rtl w:val="true"/>
        </w:rPr>
        <w:t>أو في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8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يد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أرض ملساء بين مكة والمدينة وهي إلى مكة أقرب تعد من الشرف أمام ذي الحلي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قول بعضهم أن قوما كانوا يغزون البيت فنزلوا بالبيداء فبعث الله عز وجل جبرائيل فقال يا بيداء أبيديهم وكل مفازة لاشيء بها في بيد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كى الأصمعي عن بعض العرب قال كانت امرأة تأتينا ومعها ولدان لها كالفهدين فدخلت بعض المقابر فرأيتها جالسة بين قبرين فسألتها عن ولديها فقالت قضيا نحبهما وهناك و الله قبراهماه أنشأ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له جاراي اللذان أراهـمـا                      قريبين مني والمزار بـعـ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قيمين بالبيداء لا يبرحانـهـا                      ولا يسألان الركب أين تـر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ر فأستقري القبور فلا أرى                      سوى رمس أحجار عليه لبو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واتم أسرار تضمن أعظمـا                      بلين رفاتا حـبـهـن جـديد بي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مي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جعفر بن كلاب، وفي كتاب نصر بيدان جبل أحمر مستطيل من أخيلة حمى ضرية 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اد الهوى يوم سلمانين يقتلنـي                      وكاد يقتلني يومـا بـبـيدا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بارك الله فيمن كان يحسبكـم                      إلا على العهد حتى كان ما كانا وقال مالك بن خالد الخناعي ثم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ار شظيات وبيدان أنتحي                      شماريخ شما بينهن ذوائب بيد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ول ابن ه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ضى وطرا من حاجة فتروحا                      على أنه لم ينس سلمى ويبدحا ب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فا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يد أيضا من مدن مكران بيد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راء وال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الحسن مقاتل بن سعد الزاهد البيدري البخارى يروي عن عيسى بن موس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عنه سهل بن شاذويه البخا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نظر دانية ب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حفص عمر بن الحسن بن عبد الرزاق البيراني النفزي قدم الشرق حاجا ولقى السلفي وأنشد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أيت أبا الحسن علي بن عبد الغني الحصري القيرواني بدانية من مدن الأندلس وطنجة من مدن العدوة جميعا ومات بطنجة وسمع أبا حفص كثيرا وكان شيخا كبيرا فألفه السلفئ وقال نفزة قبيلة كبيرة من البرب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نسف على فرسخ م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عمر بن محمد بن عبد الملك بن بنكي بن مذكور بن حفص البيراني الفرخوزديزجي النسفي من أهل بي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رية فرخوزديزه على فرسخ من نسف خربت ورد بخارى وسكنها وكان شيخا صالحا عالما متميزا جميل الأمرسمع بنسف أبا بكر محمد بن أحمد بن محمد البلدي سمع منه أبو سعد وحدثنا عنه ابنه أبو المظفر بن أبي سعد وكانت ولادته تقديرا في سنة </w:t>
      </w:r>
      <w:r>
        <w:rPr>
          <w:rFonts w:cs="Traditional Arabic" w:ascii="MS Sans Serif" w:hAnsi="MS Sans Serif"/>
          <w:sz w:val="36"/>
          <w:szCs w:val="36"/>
        </w:rPr>
        <w:t>49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قرية فرخوزديزة وتوفي ببخارى في سنة ست وخمسين وخمسمائ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رج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فتح الجيم وسكون 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حسبها من قرى قوه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حسين بن محمد بن أحمد بن محمد بن إسحاق بن محمد بن منازل البيرجندي أبو القاس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عبد الله القايني أديب أصبهان وكان يذكر بالصلاح والعفة والسنة كثير الكتابة دقيق الخط وكان يسمى الأصمعي الصغ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8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رح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خيز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قاسم بن عمر،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ئرحاء مضاف إليه ممدود ويقال بيرحا بفتح أوله والراء والقصر ورواية المغاربة قاطبة الإضافة وإعراب الراء بالرفع والجر والنصب وحاء على لفظ الحاء عن حروف المعج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بكر الباج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كر أبو بكر الأصم الإعراب في الراء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ما هو بفتح الراء على كل ح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ليه أدركت أهل العلم بالمش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عبد الله الصو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ما هو بفتح الباء والراء في كل حال يعني أنه كلمة وا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يا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لى رواية الأندلسيين ضبطنا هذا الحرف عن أبي جعفر في كتاب مسلم بكسر الباء وفتح الراء وبكسر الراء وفتح الباء والقصر ضبطناه في الموطإ عن أبي عتاب وابن حمدون و غيرهما وبضم الراء وفتحها معا قيدناه عن الأصيلي وقد رواه مسلم من طريق حماد بن سلمة بريحا هكذا ضبطناه عن الخنشي والأسدي والصدفي فيما قيدوه عن العذري والسمرقندي وغيرهما ولم أسمع فيه من غيرهما خلافا إلا أني وجدت أبا عبد الله الحميدي الأندلسي ذكر هذا الحرف في اختصاره عن حماد بن سلمة بيرحا كما قال الصو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واية الرازي في حديث مسلم من حديث مالك بن أنس بريحا وهم إنما هذا في حديث حماد وأما في حديث مالك فهو بيرحا كما قيد الجميع على اختلافهم وذكر أبو داود في مصنفه هدا الحديث بخلاف ما تقدم فقال جعلت أرضي باريح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ذا كله يدل على أنها ليست ببئ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أرض لأبي طل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هو موضع بقرب المسجد بالمدينة يعرف بقصر بني جديلة، وذكر ابن إسحاق أن حسان بن ثابت لما تكلم في الإفك بما تكلم به ونزل القران ببراءة عائشة رضي الله عنها عدا صفوان بن المعطل على حسان فضربه بالسيف فاشتكت الأنصار إلى رسول الله صلى الله عليه وسلم فعل صفوان فأعطاه رسول الله عوضا عن ضربته بيرحاء وهو قصر بني جديلة اليوم بالمدينة وكان مالا لأبي طلحة بن سهل تصدق به إلى رسول الله صلى الله عليه وسلم فأعطاه رسول الله صلى الله عليه وسلم حسانا وأعطاه سيرين أمة قبطية فولدت له عبد الرحمن بن حس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ديارطيىء وبير بغير تعر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حصين من نواحي شهرز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رم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ياء والراء ساكنان والميم مفتوحة والسين مهملة من قرى ب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محمد أحمد بن عمر البخاري البيرمسي يروي عن محمد بن أبي الليث البخا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رو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راء وسكون الواو وال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مشهورة على ساحل بحر الشام تعد من أعمال دمشق بينها وبين صيداء ثلاثة فرا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طليموس بيروت طولها ثمان وستون درجه وخمس وأربعون دقيقة وعرضها ثلات وثلاثون درجة وعشرون دقيقة طالعها العواء بيت حياتها الميز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صاحب الزي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ولها تسع وخمسون درجة ونصف وعرضها أربع وثلاثون درجة في الإقليم الرابع وقال الوليد بن يزيد بن عبد الملك بن مرو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شئت تصابـرت                      ولا أصبر إن شي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والله لا يصـب                      ر في البرية الحو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يا حبذا شخـص                      حمت لقياه بـيروت</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8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لم تزل بيروت في أيدي المسلمين على أحسن حال حتى نزل عليها بغدوين الأفرنجي الذي ملك القدس في جمعه وحاصرها حتى فتحها عنوة في يوم الجمعة الحادي والعشرين من شوال سنة </w:t>
      </w:r>
      <w:r>
        <w:rPr>
          <w:rFonts w:cs="Traditional Arabic" w:ascii="MS Sans Serif" w:hAnsi="MS Sans Serif"/>
          <w:sz w:val="36"/>
          <w:szCs w:val="36"/>
        </w:rPr>
        <w:t>503</w:t>
      </w:r>
      <w:r>
        <w:rPr>
          <w:rFonts w:ascii="MS Sans Serif" w:hAnsi="MS Sans Serif" w:cs="Traditional Arabic"/>
          <w:sz w:val="36"/>
          <w:sz w:val="36"/>
          <w:szCs w:val="36"/>
          <w:rtl w:val="true"/>
        </w:rPr>
        <w:t xml:space="preserve">وهي في أيديهم إلى هذه الغاية وكان صلاح الدين قد استنقذها منهم في سنة </w:t>
      </w:r>
      <w:r>
        <w:rPr>
          <w:rFonts w:cs="Traditional Arabic" w:ascii="MS Sans Serif" w:hAnsi="MS Sans Serif"/>
          <w:sz w:val="36"/>
          <w:szCs w:val="36"/>
        </w:rPr>
        <w:t>58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خرج منها خلق كثير من أهل العلم والروا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الوليد بن مزيد العذري البيروتي روى عن الأوزاعي وسعيد بن عبد العزيز إسماعيل بن عياش ويزيد بن يوسف الصنعاني وعبد الرحمن بن يزيد بن جابر وأبي بكر بن عبد الله بن أبي صبرة القرشي وكلثوم بن زياد المحاربي ومحمد بن يزيد المصري وعبد الرحمن بن سليمان بن أبي الجون بن لهيعة وعبد الله بن هشام بن الغاز وعبد الله بن شوذب ومقاتل بن سليمان البلخي وعثمان بن عطاء الحراني روى عنه ابنه أبو الفضل العباس وأبو مسهر وهشام بن إسماعيل العطار وأبو الحمار محمد بن عثمان وعبد الله بن إسماعيل بن يزيد بن حجر البيروتي وعبد الغفار بن عفان بن صهر الأوزاعي وعيسى بن محمد بن النحاس الرملي وعبد الله بن حازم الرملي وكان مولده سنة</w:t>
      </w:r>
      <w:r>
        <w:rPr>
          <w:rFonts w:cs="Traditional Arabic" w:ascii="MS Sans Serif" w:hAnsi="MS Sans Serif"/>
          <w:sz w:val="36"/>
          <w:szCs w:val="36"/>
        </w:rPr>
        <w:t>126</w:t>
      </w:r>
      <w:r>
        <w:rPr>
          <w:rFonts w:ascii="MS Sans Serif" w:hAnsi="MS Sans Serif" w:cs="Traditional Arabic"/>
          <w:sz w:val="36"/>
          <w:sz w:val="36"/>
          <w:szCs w:val="36"/>
          <w:rtl w:val="true"/>
        </w:rPr>
        <w:t xml:space="preserve">، وكان الأوزاعي يقول ما عرضت فيما حمل عني أصح من كتب الوليد بن مزيد قال أبو مسهر وكان الوليد بن مزيد ثقة ولم يكن يحفظ وكانت كتبه صحيحة مات سنة </w:t>
      </w:r>
      <w:r>
        <w:rPr>
          <w:rFonts w:cs="Traditional Arabic" w:ascii="MS Sans Serif" w:hAnsi="MS Sans Serif"/>
          <w:sz w:val="36"/>
          <w:szCs w:val="36"/>
        </w:rPr>
        <w:t>20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سبع وسبعين سنة، وابنه أبو الفضل العباس بن الوليد بن مزيد البيروت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روى عن أبيه وغيره وكان من خيار عباد الله ومات سنة </w:t>
      </w:r>
      <w:r>
        <w:rPr>
          <w:rFonts w:cs="Traditional Arabic" w:ascii="MS Sans Serif" w:hAnsi="MS Sans Serif"/>
          <w:sz w:val="36"/>
          <w:szCs w:val="36"/>
        </w:rPr>
        <w:t>27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ولده سنة</w:t>
      </w:r>
      <w:r>
        <w:rPr>
          <w:rFonts w:cs="Traditional Arabic" w:ascii="MS Sans Serif" w:hAnsi="MS Sans Serif"/>
          <w:sz w:val="36"/>
          <w:szCs w:val="36"/>
        </w:rPr>
        <w:t>166</w:t>
      </w:r>
      <w:r>
        <w:rPr>
          <w:rFonts w:ascii="MS Sans Serif" w:hAnsi="MS Sans Serif" w:cs="Traditional Arabic"/>
          <w:sz w:val="36"/>
          <w:sz w:val="36"/>
          <w:szCs w:val="36"/>
          <w:rtl w:val="true"/>
        </w:rPr>
        <w:t xml:space="preserve">، ومحمد بن عبدالله بن عبد السلام أبي أيوب أبو عبد الرحمن البيروتي المعروف بمكحول الحافظ روى عن أبي الحسين أحمد بن سليمان الرهاوي وسليمان بن سيف ومحمد بن عبد الله عبد الحكم والعباس بن الوليد وغيرهم كثير روى جماعة أخرى كثيرة ومات سنة </w:t>
      </w:r>
      <w:r>
        <w:rPr>
          <w:rFonts w:cs="Traditional Arabic" w:ascii="MS Sans Serif" w:hAnsi="MS Sans Serif"/>
          <w:sz w:val="36"/>
          <w:szCs w:val="36"/>
        </w:rPr>
        <w:t>32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يل سنة </w:t>
      </w:r>
      <w:r>
        <w:rPr>
          <w:rFonts w:cs="Traditional Arabic" w:ascii="MS Sans Serif" w:hAnsi="MS Sans Serif"/>
          <w:sz w:val="36"/>
          <w:szCs w:val="36"/>
        </w:rPr>
        <w:t>32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رو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ذال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ين الأهواز ومدينة الطيب ذكرها أبو عبد الله البشاري،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كبيرة بها نخل كثير حتى أنهم يسمونها البصرة الصغ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ا كانت قصبة كورة قديما رأيتها وأنا سائر من المذار بصنا وينسب إليها أبو عبد الله الحسن بن بحر بن يزيد البيروذي حدث عن أبي زيد الهروي وغالب بن جليس الكلبي وجبارة بن مغلس روى عنه أبو عروبة الحراني وتوجه إلى الغزو في النفير فتوفي بمدينة ملطية في رمضان سنة إحدى وستين ومائت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روزكو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ياء ساكنة وراء وواو وزاي ساكنتين وضم الكاف وسكون الواو وهاء محضة ومعناه بالفارسية جبل أز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سم لقلعتين حصينتين إحداهما في وسط جبال الغور بين هراة وغزنة عمرها بنو سام ملوك الغورية وحصنوها وجعلوها دار ملكهم ومعقل أموالهم وذلك قبل سنة </w:t>
      </w:r>
      <w:r>
        <w:rPr>
          <w:rFonts w:cs="Traditional Arabic" w:ascii="MS Sans Serif" w:hAnsi="MS Sans Serif"/>
          <w:sz w:val="36"/>
          <w:szCs w:val="36"/>
        </w:rPr>
        <w:t>60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بيروزكوه أيضا قلعة قرب دنباوند من أعمال الري مشرفة على بليدة يقال لها ويمة رأيتها في سنة </w:t>
      </w:r>
      <w:r>
        <w:rPr>
          <w:rFonts w:cs="Traditional Arabic" w:ascii="MS Sans Serif" w:hAnsi="MS Sans Serif"/>
          <w:sz w:val="36"/>
          <w:szCs w:val="36"/>
        </w:rPr>
        <w:t>61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لخراب ومقابلها في الوطء سمن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عدة مواضع م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قرب سميساط بين حد والثغور الرومية وهي قلعة حصينة ولها رستاق واسع وهي اليوم للملك الزاهر مجير الدين أي سليمان داود بن الملك الناصر يوسف بن أيوب أقطعه إياها أخوه الملك الظاهر غازي واستمرت بيد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يرة بين بيت المقدس ونابلس خربها الملك الناصر حين استنقذها من الأفرنج رأيتها وفي عدة مواضع وأما البيرة التي في الأندلس فألفها أصل والنسبة الإلبيري ذكر في حرف الأل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كذا ضبطه الحميد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قريبة من ساحل البحر بالأندلس ولها مرسى ترسى فيه السفن ما بين مرسية والم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سعد الخير وأما الحميدي فإن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بالأندلس ولم يز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الفق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رة جزيرة فيها اثنتا عشرة مدينة وملكها مسلم يقال له في هذا الوقت سودان بن يوسف وهي في أيدي المسلمين منذ دهر وأهلها يغزون الروم والروم يغزون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نها يتوجه إلى القيروان هكذا قال ولا أعرف هذه الجزيرة ولا سمعت لها بذكر في غير هذا الموضع وكان ابن الفقيه في حدود سنة </w:t>
      </w:r>
      <w:r>
        <w:rPr>
          <w:rFonts w:cs="Traditional Arabic" w:ascii="MS Sans Serif" w:hAnsi="MS Sans Serif"/>
          <w:sz w:val="36"/>
          <w:szCs w:val="36"/>
        </w:rPr>
        <w:t>33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8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حم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قاضي عبد الصمد بن سعيد الحمص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تاريخ حمص كان النعمان بن بشير الأنصاري زبيريا فحدث عن سليمان بن عبد الحميد البهران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ا صاح الناس في زمن ابن الزبير بالنعمان بن بشير خرج هاربا على وجهه من حمص فلحقه خالد بن خلي في شببة من الكلاعيين حتى أتى حربنفس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 قرية هذه فقالوا حربنفسا فقال حرب أنفسنا ثم مضى حتى أتى بيرين فقال أي قرية هذه ف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رين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ها برنا فقتله خالد بن خلي فيها في سنة</w:t>
      </w:r>
      <w:r>
        <w:rPr>
          <w:rFonts w:cs="Traditional Arabic" w:ascii="MS Sans Serif" w:hAnsi="MS Sans Serif"/>
          <w:sz w:val="36"/>
          <w:szCs w:val="36"/>
        </w:rPr>
        <w:t>65</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ز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ل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يل من الفرنج ولهم بلاد يعرفونهم بها في بر رومية وفيهم كثرة ورأيناهم بالشام تجارا ذوي ثرو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ز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ين دير العاقول وجبل بها قتل أبو الطيب المتنبي نقلته من خط أبي بكر محمد بن هاشم الخالدي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س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سين مهمل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لأردن بالغور الشامي،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لسان الأرض وهي بين حوران وفلسطين وبها عين الفلوس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ا من الجنة وهي عين فيها ملوحة يسيرة جاء ذكرها في حديث الجساسة وقد ذكر حديث الجساسة بطوله في طيبة وتوصف بكثرة النخل وقد رأيتها مرارا فلم أر فيها غير نخلتين حائلتين وهو من علامات خروج الدج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بلدة وبئة حازة أهلها سمر الألوان جعد الشعور لشدة الحر الذي عندهم وإليها فيما أحسب ينسب الخ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ت ليلى الأخيلية في تو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ى الله خيرا والجزاء بكـفـه                      فتى من عفنل ساد غيرمكـلـ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تى كانت الدنيا تهون بأسـرهـا                      عليه ولم ينفك جم الـتـصـر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نال عـلـيات الأمـور بـهـونة                      إذا هي أعيت كل خرق مشر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و الذوب أو أري الضحا لي شبته                      بدرياقة من خمر بيسان قرقـف وينسب إليها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سارية البيس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عبد الوارث بن الحسن بن عمر القرشي يعرف بالترجمان البيساني قدم دمشق وسمع بها أبا أيوب سليمان بن عبد الرحمن وهشام بن عمار ثم قدمها وحدث بها عن أبي عبد الرحمن عبد الله بن يزيد المقري وأبي حازم عبد الغفار بن الحسن وإسحاق بن بشر الكاهلي وإسماعيل بن أويس وعطاء بن همام الكندي ومحمد بن المبارك الصوري وآدم بن أبي إياس ومحمد بن يوسف الفريابي ويحيى بن حبيب ويحيى بن صالح الوحاظي وجماعة روى عنه أبو الدحداح وأبو العباس بن ملاس وإبراهيم بن عبد الرحمن بن مروان ومحمد بن عثمان بن جملة الأنصاري وعامر بن خزيم العقيلي، وإليها أيضا ينسب القاضي الفاضل أبو علي عبد الرحيم بن علي البيساني وزير الملك الناصر يوسف بن أيوب والمتحكم في دولته وصاحب البلاغة والإنشاء التي أعجزت كل بليغ وفاق بفصاحته وبراعته المتقدمين والمتأخرين مات بمصر سنة </w:t>
      </w:r>
      <w:r>
        <w:rPr>
          <w:rFonts w:cs="Traditional Arabic" w:ascii="MS Sans Serif" w:hAnsi="MS Sans Serif"/>
          <w:sz w:val="36"/>
          <w:szCs w:val="36"/>
        </w:rPr>
        <w:t>59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يسان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جهة خيبر من المدينة وإياه أراد كثير بقوله لأنها بلاد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ت ولم أملك سوابـق عـبـرة                      سقى أهل بيسان الدجان الهواضب وعن أبي منصور في الحد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رسول الله في غزاة ذي قرد على ماء ،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سان فسأل عن اسمه فقالوا يا رسول الله اسمه بيسان وهو ملح فقال صلى الله عليه وس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 هو نعمان وهو طيب فغير رسول الله صلى الله عليه وسلم الاسم وغير الماء فاشتراه طلحة وتصدق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زب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يسان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معروف بأرض اليمامة والذي أراه أن هذا الموضع هو الموصوف بكثرة النخل لأنهم إنما احتجوا على كثرة نخل بيس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قول أبي دواد الإيا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خلات من نخل بيسان أينع                      ن جميعا ونبتهـن تـؤ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دلت على مناهـل بـرد                      وفليج من دونها وسـنـام ب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بيلة من الاد ولم تكن الشام منازل إياد وفلي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يصب في فلج بين البصرة وضرية وعليه يسلك من يريد اليم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ن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لبني دارم بين البصرة واليمامة وقد كانت منازل إياد بأطراف العراق وفليج وسنام بين العراق واليمامة فلذلك قال أبو دو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ليج من دونها وسن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يسان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الموصل لها مزرعة كب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يسان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 الشاهجان، وبين البصرة وواسط كورة واسعة كثيرة النخل والقرى يقال لها ميسان بالميم تذكر في موضعها إن شاء الله تعا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8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س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ضم وسكون السين المهملة وتاء مثن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من نواحي بر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سلفي أنشدني أبوعطية عطاء الله قائد بن الحسن بن عمر بن سعيد التميمي البيستي بالثغر أنشدني أبو داود مفرج بن موسى التميمي بيست من أرض برقة وبها مولد حاتم الطائي وذكر شعرا لحاتم وكان يحفظ الأشعار قال وسمعت أبا الفتح فارس بن عبد العزيز بن أحمد البيستي المالك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ت حسان بن علوان البيستي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نت أنا وجماعة من بني عمي في مسجد بيست ننتظر الصلاة فدخل أعرابي وتوجه إلى القبلة وكبر ث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 هو الله أحد قاعد على الرصد مثل الأسد لا يفوته أحد الله أكبر وركع وسجد ثم قام فقال مثل مقالته الأولى وسلم فقلت يا أخا العرب الذي قرأته ليس بقرآن وهذه صلاة لا يقبلها ال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تى يكون سفلة مثلك إني آتي إلى بيته واقصده واتضرع إليه ويردني خائبا ولا يقبل لي صلاة لا إن شاء الله لا إن شاء الله ثم قام وخر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ست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ظنها 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ى ال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عبد الله أحمد بن مدرك البيستي روى عن عطاف بن قيس الزاه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سرقسطة من نواحي 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سك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من وراء الشاش من نواحي تركستان وهي مجمع الأترا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شين ال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خاليف اليمن فيه عدة معادن وهو واد فيه مدينة يقال لها أبو تراب سميت بذلك لكثرة الرياح والسوافي فيها وهي ملك للشرفاء بني سليمان الحسنيين، وقال ربيعة اليمني يمدح الصليح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قرنت إلى الوقائع يوم بيش                      فكان أجلها يوم السبـاق بيش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بلاد اليمن قرب دهلك له ذكر في الشع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ده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سلمي أم دهبل قبـل هـجـر                      وتفضي من الزمـان وده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ذكري كري المطي إلـيكـم                      بعد ما قد توجهت نحو مص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تخالي أني نسـيتـك لـمـا                      حال بيش ومن به خلف ظفر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تكوني أنت المقدم قـبـلـي                      وضع مثواي عند قبرك قبري وهذا الشعر يدل على أن بيشا موضع بين مكة ومصر أو تكون صاحبته المذكورة كانت باليمن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ش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شين معجمة مفتوحة وك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صبة كورة رخ من نواحي نيسابور وبها سوق إلا أنه ليس بها منبر كذ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بيهق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إل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أبو منصور عبد الرحمن بن محمد البيشكي كان من أهل الرياسة والجلالة والعظمة والئروة وكان أبو نصر إسماعيل بن حماد الجوهري اللغوي صاحب كتاب الصحاح شريكه بنيساب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ش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هاء اسم قرية غناء في واد كثير الأبل من بلاد اليمن، وقال القاسم بن معن الهذلي بئشة وزئنة مهموزتان أرض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عقيل وجميع بني خفاجة يجتحعون ببنشة وزئنة وهما واديان بيشة تصب من اليمن وزينة تصب من سراة تهامة وبين بيشة وتبالة أربعة وعشرون ميلا وبيشة من جهة 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ن أبي زياد خير ديار بني سلول بيشة وهو واد يصب سيله من الحجاز حجاز الطانف ثم ينصب في نجد حتى ينتهي فى بلاد عقيل وفي بيثة بطون من الناس كثيرة من خثعم وهلال وسواءة بن عامر بن صعصعة وسلول وعقيل والضباب وقريش وهم بنو هاشم لهم المعمل نذكره في موضعه إن شاء ال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يشة من عمل مكة مما يلي اليمن من مكة على خمسة مراحل وبها من النخل والفسيل شيء كثير وفي وادي بيشة موضع مشجر كثير الأس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سمه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بئت ليلى بالغريين سـلـمـت                      علي ودوني طخفة ورجام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التي أهدت علي نأي دارهـا                      سلاما لمردو عليها سـلام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ديد الحصى والأثل من بطن بيشة                      وطرفائها ما دام فيها حمامـهـ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8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يض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ضد السوداء، في عدة مواضع منها مدينة مشهورة بفا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حمزة وكان اسمها في أيام الفرس درإسفيد فعربت بالمعنى، وقال الإصطخري البيضاء أكبر مدينة في كورة إصطخر إنما سميت البيضاء لأن لها قلعة تبين من بعد ويرى بياضها وكانت معسكرا للمسلمين يقصدونها في فتح اصطخر، وأما اسمها بالفارسية فهو نسايك وهي مدينة تقارب اصطخر في الكبر وبناؤهم من طين وهي تامة العمارة خصبة جدا ينتفع أهل شيراز بميرتها وبينها وبين شيراز ثمانية فراسخ، وينسب إليها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القاضي أبو الحسن محمد بن القاضي أبي عبد الله محمد بن عبد الله بن أحمد بن محمد البيضاوي الفقيه الشافعي ختن أبي الطيب الطبري على ابنته ولي القضاء بربع الكرخ ببغداد روى عنه الحافظ أبو بكر الخطيب وتوفي سنة </w:t>
      </w:r>
      <w:r>
        <w:rPr>
          <w:rFonts w:cs="Traditional Arabic" w:ascii="MS Sans Serif" w:hAnsi="MS Sans Serif"/>
          <w:sz w:val="36"/>
          <w:szCs w:val="36"/>
        </w:rPr>
        <w:t>46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ولده في شعبان سنة </w:t>
      </w:r>
      <w:r>
        <w:rPr>
          <w:rFonts w:cs="Traditional Arabic" w:ascii="MS Sans Serif" w:hAnsi="MS Sans Serif"/>
          <w:sz w:val="36"/>
          <w:szCs w:val="36"/>
        </w:rPr>
        <w:t>39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أبو بكر محمد بن أحمد بن عبد الله بن إسحاق المقري أحد قراء فارس سمع من أبي الشيخ الحافظ وأبي بكر الجعابي وعبد الله بن محمد القتات مات في سنة </w:t>
      </w:r>
      <w:r>
        <w:rPr>
          <w:rFonts w:cs="Traditional Arabic" w:ascii="MS Sans Serif" w:hAnsi="MS Sans Serif"/>
          <w:sz w:val="36"/>
          <w:szCs w:val="36"/>
        </w:rPr>
        <w:t>39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ثقة، ومحمد بن علي بن الحسين أبو عبد الله السلمي البيضاوي روى عن أبي القاسم بن أبي محمد الوزان، وعلي بن الحسين بن عبد الله بن إبراهيم أبو الحسن الصوفي المعروف بالكردي البيضاوي سمع أبا الحسين أحمد بن محمد بن فادشاه وأبا ب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ن رندة، ويوصف بن علي بن عبد الله بن يحيى البيضاوي أبو يعقوب المقري الصوفي روى عن أبي العباس أحمد بن عبد الله بن محمد الشاعر، وأحمد بن محمد بن بهنور أبو بكر البيضاوي يلقب بلبل الصوفي كان من أصحاب أبي الأزهر بن حيان قدم أصبهان وسمع من أبي عبد الله الجرجاني وأبي بكر بن مردويه روى عن محمد بن أحمد بن أبي المني البروجردي وغيره وكان رحل إلى العراق والشام ومات بشيراز وحمل إلى البيضاء في سنة</w:t>
      </w:r>
      <w:r>
        <w:rPr>
          <w:rFonts w:cs="Traditional Arabic" w:ascii="MS Sans Serif" w:hAnsi="MS Sans Serif"/>
          <w:sz w:val="36"/>
          <w:szCs w:val="36"/>
        </w:rPr>
        <w:t>455</w:t>
      </w:r>
      <w:r>
        <w:rPr>
          <w:rFonts w:ascii="MS Sans Serif" w:hAnsi="MS Sans Serif" w:cs="Traditional Arabic"/>
          <w:sz w:val="36"/>
          <w:sz w:val="36"/>
          <w:szCs w:val="36"/>
          <w:rtl w:val="true"/>
        </w:rPr>
        <w:t>، والبيضاء أيضا كورة بالمغرب، والبيضاء عقبة في جبل المناقب وقد ذكر المناقب في موضعه، والبيضاء ثنية التنعيم بمكة لها ذكر في كتاب السيرة، والبيضاء ماء لبني سلول بالضمرين وهما جبلان، والبيضاء اسم لمدينة حلب لبياض تربتها، والبيضاء دار عمرها عبيد الله بن زياد بن أبيه بالبصرة ولما تم بناؤها أمر وكلاءه أن لا يمنعوا أحدا من دخولها وأن يتحفظوا كلاما إن تكلم به أحد فدخل فيها أعرابي وكان فيها تصاوير ثم قال لاينتفع بها صاحبها ولايلبث فيها إلا قليلا فأتى به ابن زياد وأخبر بمقالته فقال له لم قلت هذا قال لأني رأيت فيها أسدا كالحا وكلبا نابحا وكبشا ناطحا فكان الأمر كما قال ولم يسكنها إلا قليلا حتى أخرجه أهل البصرة إلى الشام ولم يعد إليها، وفي خبر آخر أنه لما بنى البيضاء أمر أصحابه أن يستمعوا ما يقول الناس فجاؤه برجل فقيل له إن هذا قرأ وهو ينظر إليها  أتبنون بكل ريع آية تعبثون وتتخذون مصانع لعلكم تخلدون  ، الشعراء</w:t>
      </w:r>
      <w:r>
        <w:rPr>
          <w:rFonts w:cs="Traditional Arabic" w:ascii="MS Sans Serif" w:hAnsi="MS Sans Serif"/>
          <w:sz w:val="36"/>
          <w:szCs w:val="36"/>
          <w:rtl w:val="true"/>
        </w:rPr>
        <w:t xml:space="preserve">: </w:t>
      </w:r>
      <w:r>
        <w:rPr>
          <w:rFonts w:cs="Traditional Arabic" w:ascii="MS Sans Serif" w:hAnsi="MS Sans Serif"/>
          <w:sz w:val="36"/>
          <w:szCs w:val="36"/>
        </w:rPr>
        <w:t>128</w:t>
      </w:r>
      <w:r>
        <w:rPr>
          <w:rFonts w:ascii="MS Sans Serif" w:hAnsi="MS Sans Serif" w:cs="Traditional Arabic"/>
          <w:sz w:val="36"/>
          <w:sz w:val="36"/>
          <w:szCs w:val="36"/>
          <w:rtl w:val="true"/>
        </w:rPr>
        <w:t>،</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له ما دعاك إلى هذا فقال آية من كتاب الله عرضت لي فقال و الله لأكملن بك بالاية الثالثة  وإذا بطشتم بطشتم جبارين،  الشعراء</w:t>
      </w:r>
      <w:r>
        <w:rPr>
          <w:rFonts w:cs="Traditional Arabic" w:ascii="MS Sans Serif" w:hAnsi="MS Sans Serif"/>
          <w:sz w:val="36"/>
          <w:szCs w:val="36"/>
          <w:rtl w:val="true"/>
        </w:rPr>
        <w:t xml:space="preserve">: </w:t>
      </w:r>
      <w:r>
        <w:rPr>
          <w:rFonts w:cs="Traditional Arabic" w:ascii="MS Sans Serif" w:hAnsi="MS Sans Serif"/>
          <w:sz w:val="36"/>
          <w:szCs w:val="36"/>
        </w:rPr>
        <w:t>130</w:t>
      </w:r>
      <w:r>
        <w:rPr>
          <w:rFonts w:ascii="MS Sans Serif" w:hAnsi="MS Sans Serif" w:cs="Traditional Arabic"/>
          <w:sz w:val="36"/>
          <w:sz w:val="36"/>
          <w:szCs w:val="36"/>
          <w:rtl w:val="true"/>
        </w:rPr>
        <w:t>، ثم أمر فبنى عليه ركن من أركان القصر، والبيضاء أيضا عين 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بة من بومارية بين الموصل وتل يعفر، والبيضاء أيضا بيضاء البصرة وهو المخ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 جحدر المحرزي اللص وهو حبس ب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للصحب في البيضاء دونكم                      محلة سودت بيضاء أقطـار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أوى الفتوة للأنذال مذ خلقـت                      عند الكرام محل الذل والعار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ساكنها من قعـرهـا أبـدا                      لدى الخروج كمنتاش من النار والبيضاء اسم لأربع قرى بمصر الأولى من كورة الشرقية والبيضاء ويقال لها منية الحرون قرب المحلة من كورة جزيرة قوسنيا، والبيضاء قرية من كورة حوف رمسيس بين مصر والإسكندرية في غربي النيل، والبيضاء أيضا قرية من ضواحي الإسكندرية، والبيضاء أيضا مدينة ببلاد الخزر خلف باب الأبو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بحتري يمدح ابن كنداجيق الخز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يرم إسحاق بن كنداجـيق فـي                      أرض فكل الصيد في جوف الف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ألبس التاج المعاور لـبـسـه                      في الحالتين مملكـا ومـؤم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 تنكر الـخـزرات إلـف ذؤابة                      يحتل في الخزر الذوائب والذرى</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8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ف تزيد بالعراق إلى الذي                      عهدوه بالبيضاء أو ببلنجـرا ويروى عهدوه في خمليخ، والبيضاء ماء لبني عقيل ثم لبني معاوية بن عقيل وهو المنتفق ومعهم فيها عامر بن ع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حاجب بن ذبيان المازني يرثي أخاه معاوية بالبيض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طاولبالبيضاء ليلي فلم أنـم                      وقد نام قساها وصاح دجاج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عاوي كم من حاجة قد تركتها                      سلوبا وقد كانت قريبا نتاجهـا السلوب في النوق التي ألقت ولدها لغير تمام، والبيضاء أيضا أرض ذات نخل ومياه دون ثاج والبحرين، والبيضاء أيضا قريات بالرملة في القطيف فيها نخل، والبيضاء موضع بقرب حمى الزبذ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مات بالبيضاء من جانب الحمى                      فتى كان زينا للمواكب والشـر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ظل بنات العم والخـال عـنـده                      صوادي لا يروين بالبارد العـذ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هلن عليه بالاكف مـن الـثـرى                      ومامن قلى يحثى عليه من الترب ب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نون جبل لبني سليم بالحج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عن بن أوس المزني لبني الشريد من سل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يلى حبيب في بغيض مجانـب                      فلا أنت نائيه ولا أنـت نـائل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دع عنك ليلى قد تولت بنفعهـا                      ومن أين معروف لمن أنت قائل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آل الشريد إذ أصابوا لقـاحـنـا                      ببيضان والمعروف يحمد فاعله وفي شعر هذيل بيضان الزروب ولا أدري أهي الأولى أم غير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هم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ست بمقسم لوددت أني                      غدا تئذ ببيضان الزر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وق ظعائنا في كل فج                      تبد مآبه الأجد الجنـوب البيض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ثنية بيض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 الشام ومكة على الطر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خط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هوبها سيئ</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ظنا وليس لهبالبيضتين ولا بالغيض مدخر وفي كتاب نصر وعن أبي عمرو البيضتان بفتح الب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وق زبالة، وعن غير 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يضتان بكسر الباء ما حول البحرين من الب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فرزدق</w:t>
      </w:r>
      <w:r>
        <w:rPr>
          <w:rFonts w:cs="Traditional Arabic" w:ascii="MS Sans Serif" w:hAnsi="MS Sans Serif"/>
          <w:sz w:val="36"/>
          <w:szCs w:val="36"/>
          <w:rtl w:val="true"/>
        </w:rPr>
        <w:t xml:space="preserve">: : </w:t>
      </w:r>
      <w:r>
        <w:rPr>
          <w:rFonts w:ascii="MS Sans Serif" w:hAnsi="MS Sans Serif" w:cs="Traditional Arabic"/>
          <w:sz w:val="36"/>
          <w:sz w:val="36"/>
          <w:szCs w:val="36"/>
          <w:rtl w:val="true"/>
        </w:rPr>
        <w:t xml:space="preserve">أعيذكما الله الذي أنتما لهألم تسمعا بالبيضتين المناديا بيض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ذو بي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ض بين جبلة وطخفة، وقال السكري ذو البيض جو من أسافل الدهن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ج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كان المنخف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قد يرينك والقـنـاة قـويمة                      والدهر يصرف للفتى أطوا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زمان أهلك في الجميع تربعوا                      ذا البيض ثم تصـيفـوا دوارا وبيض أيضا من منازل بني كنانة بالحج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ديل بن عبد مناة الخزاعي يخاطب بني كنا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حن منعنا بين بـيض وعـتـود                      إلى خيف رضوى من مجر القبائ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حن صبحنا بالـتـلاعة داركـم                      بأسيافنا يسبقـن لـوم الـعـواذل وبيض أيضا موضع في أول أرض اليمن يرحل منه إلى الراحة، وأ ما قول أبي صخر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برملتي فردى فذي عشر                      فالبيض فالبردان فالرقم فهو في كتاب أشعار هذيل من رواية السكري بكسرالباء ولعله غير الذي قبله</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ض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يكسر ومنهم من يجعل المفتوح غير المكسور كما نحكيه عنهم، وقد روي بالفتح في قول ا لفرزد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بيب دعا والرمل يبني وبينه                      فأسمعني سقيا لذلـك داع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عيذكمابالله الذي أنتمـا لـه                      ألم تسمعا بالبيضتين المنـاديا قال أبو عبيدة أراد البيضة قثنى كما قالوا رامتان وإنما هي رامة، والبيضة بالصمان لبني دارم قاله أبو سعيد، وقال غيره البيضتان بكسر الباء، وقال هي أرض حول البحرين وهي برية والسودة ما حولها من النخ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نج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كسوه بالبيضة من قسطالها                      منتخل الترب ومن نخالها وقال أبو محمد الأعرابي الأسود البيضة بكسر الب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ن واقصة إلى العذيب متصلة بالحزن لبني يربوع والبيضة بفتح الباء لبني دا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فرزدق ألم تسمعا بالبيضتين المناديا وقال رؤ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رت تناضي خرقها مروت                      صحراءلم ينبت بهاتنبـيت</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8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مسي بها ذو الشرة السبوت                      وهو من الأين حف نحي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ني سيف بها أصـلـيت                      ينشق عني الحزن والبريت والبيضة البيضاء والحبو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ي كتاب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يضة بفتح الب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جانب الصمان من ديار بني دارم بن مالك بن حنظلة، وأيضأ عند ماوان قرب الزبذة بئآر كثيرة من جبالها أديمة والشقذان وفي الشعر بالبيضتين بكسر الب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لبني قشير و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 العذيب وواقصة في أرض الحزن من ديار بني يربوع بن حنظ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ط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طاء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ثلاثة مواضع بالأندلس، وبيطرة شلج بالشين معجمة وال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منيع من أعمال أشقة وهو اليوم بيد الفرنج، وبيطرة ل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آخر من أعمال ماردة، وبيطرة بلدة وحصن من أعمال سرقسط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يعة خالد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سوبة إلى خالد بن عبد الله القسري أمير الكوفة كان بناها لأمه وكانت نصرانية وبنى حولها حوانيت بالآجر والجص ثم صارت سكة البر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عة ع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عدي بن الدميك اللخ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وفة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غ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باء وسكون الياء والغ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بالأندلس من أعمال جيان كثيرة المياه والزيتون والفواك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محمد يعيش بن محمد بن سعيد الأنصاري البيغي لقيه السلفي بالإسكندرية قدمها طالبا للعلم والحج وكان صالحا قرأ القران على محمد بن عمر البيغي ببيغو وكان قرأ على أبي عبد الله المغامي صاحب أم أبي عمرو الد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ق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ال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 قوم أن قول امرىء القيس حيث ق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هل أتاها والحوادث جمة                      بأن امرأالقيس بن تملك بيقرا فقالوابيقر الرجل إذا أتى العراق، ويقال بيقر إذاترك البدو وسكن الحضر وقيل غير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ك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فتح الكاف وسكون 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بين بخارى وجيحون على مرحلة من بخارى لها ذكر في الفتوح وكانت بلدة كبيرة حسنة كثيرة العلماء خربت منذ ز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صاحب كتاب الأقاليم كل بلدة بما وراء النهر لها مزارع وقرى إلا بيكند فإنها وحدها غير أن بها من الرباطات ما لا أعلم ببلد من البلدان مما وراء النهر أكثر منها بلغني أن عددها نحو ألف رباط ولها سور حصين ومسجد جامع قد تنوق في بنائه وزخرف محرابه فليس بما وراء النهر محراب مثله ولا أحسن زخرفة منه، وينسب إليها جماعة من الأع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أحمد محمد بن يوسف البيكندي روى عن أبي أسامة وابن عيينة روى عنه البخاري، وأبو الفضل أحمد بن علي بن عمر السليماني البيكدي كان من الحفاظ المكثرين رحل إلى العراق والشام ومصر وله أكثر من أربعمانة مصنف صغار مات سنة </w:t>
      </w:r>
      <w:r>
        <w:rPr>
          <w:rFonts w:cs="Traditional Arabic" w:ascii="MS Sans Serif" w:hAnsi="MS Sans Serif"/>
          <w:sz w:val="36"/>
          <w:szCs w:val="36"/>
        </w:rPr>
        <w:t>412</w:t>
      </w:r>
      <w:r>
        <w:rPr>
          <w:rFonts w:ascii="MS Sans Serif" w:hAnsi="MS Sans Serif" w:cs="Traditional Arabic"/>
          <w:sz w:val="36"/>
          <w:sz w:val="36"/>
          <w:szCs w:val="36"/>
          <w:rtl w:val="true"/>
        </w:rPr>
        <w:t xml:space="preserve">، واسماعيل بن حمدويه أبو سعيد البيكندي قال أبو القاسم قدم دمشق سنة </w:t>
      </w:r>
      <w:r>
        <w:rPr>
          <w:rFonts w:cs="Traditional Arabic" w:ascii="MS Sans Serif" w:hAnsi="MS Sans Serif"/>
          <w:sz w:val="36"/>
          <w:szCs w:val="36"/>
        </w:rPr>
        <w:t>22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عن أبي عبد الرحمن عبد الله بن يزيد المقري وقبيصة بن عقبة وأبي جابر محمد بن عبد الملك الواسطي وعبد الله بن الزبير الحميدي ومحمد بن سلام البيكندي وعبد الله بن مسلمة القعنبي ومسدد وأبي نعيم الفضل بن دكين وغيرهم روى عنه أبو الحسن بن جوصا وأبو الميمون بن راشد البجلي وأبو نعيم عبد الملك بن محمد بن عدي الجرجاني وأحمد بن زكرياء بن يحيى بن يعقوب المقدسي وغير هؤلاء كث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ابن يونس مات في سنة </w:t>
      </w:r>
      <w:r>
        <w:rPr>
          <w:rFonts w:cs="Traditional Arabic" w:ascii="MS Sans Serif" w:hAnsi="MS Sans Serif"/>
          <w:sz w:val="36"/>
          <w:szCs w:val="36"/>
        </w:rPr>
        <w:t>27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كند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طبرستان على طرف باول وهو نهر كب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8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ل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قاف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قرب الدربند الذي يقال له باب الأبواب تعد في أرمينية الكبرى قريبة من شر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 إن أول من استحدثها قباذ الملك لما ملك أرمينية، وقيل إن أول من أنشأها بيلقان بن أرمني بن لنطى بن يونان وقد عدها قوم من أعمال أ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أحمد بن يحيى بن جابر سار سلمان بن ربيعة في أيام عثمان بن عفان ولم يضبط التاريخ إلى أران ففتح البيلقان صلحا على دمائهم وأموالهم وحيطان مدينتهم واشترط عليهم أداء الجزية والخراج ثم سار إلى برذعة، وجاءها التتر سنة </w:t>
      </w:r>
      <w:r>
        <w:rPr>
          <w:rFonts w:cs="Traditional Arabic" w:ascii="MS Sans Serif" w:hAnsi="MS Sans Serif"/>
          <w:sz w:val="36"/>
          <w:szCs w:val="36"/>
        </w:rPr>
        <w:t>61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قتلوا كل من وجدوه بها قاطبة ونهبوها ثم أحرقوها فلما انفصلوا عنها تراجع إليها قوم كانوا هربوا عنها وانضم إليهم آخرون وهي الآن متماسكة، وقد ينسب إليها قوم منهم أبو المعالي عبد الملك بن أحمد بن عبد الملك بن عبد كان البيلقاني رحل في طلب الحديث إلى خراسان والعراق فسمع ببغداد أبا جعفر بن المسلمة وغيره وتوفي ببيلقان بعد سنة </w:t>
      </w:r>
      <w:r>
        <w:rPr>
          <w:rFonts w:cs="Traditional Arabic" w:ascii="MS Sans Serif" w:hAnsi="MS Sans Serif"/>
          <w:sz w:val="36"/>
          <w:szCs w:val="36"/>
        </w:rPr>
        <w:t>49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ل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 ظني أنها من قرى الري، وقال نصر، بيل ناحية بال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عبد الله بن الحسن بن أيوب البيلي الزاهد الرازي سمع سهل بن زنجلة وغيره روى عنه أبو عمرو بن نجيد، وأحمد بن الحسن البيلي روى عن محمد بن حميد الرازي روى عنه أبو جعفر العقيلي، وأبو عبد الله محمد بن أحمد بن عمرويه الشاهدي النيسابوري البيلي المعدل سمع علي بن الحسن الدارابجردي ومحمد بن عبد الوهاب روى عنه أبو أحمد بن الفضل وهو صهر أبي الحسن بن سهلويه المزكي ومات سنة </w:t>
      </w:r>
      <w:r>
        <w:rPr>
          <w:rFonts w:cs="Traditional Arabic" w:ascii="MS Sans Serif" w:hAnsi="MS Sans Serif"/>
          <w:sz w:val="36"/>
          <w:szCs w:val="36"/>
        </w:rPr>
        <w:t>33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كاه ابن ماكولا عن الحاكم، وبيل أيضا من قرى سرخس عن العمراني وأبي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عصام بن الوضاح الزبيري البيلي السرخسي كان جليل القدر كبير الشأن سمع مالكا وابن عيينة وفضيل بن عياض وغيرهم وتوفي قبل سنة </w:t>
      </w:r>
      <w:r>
        <w:rPr>
          <w:rFonts w:cs="Traditional Arabic" w:ascii="MS Sans Serif" w:hAnsi="MS Sans Serif"/>
          <w:sz w:val="36"/>
          <w:szCs w:val="36"/>
        </w:rPr>
        <w:t>300</w:t>
      </w:r>
      <w:r>
        <w:rPr>
          <w:rFonts w:ascii="MS Sans Serif" w:hAnsi="MS Sans Serif" w:cs="Traditional Arabic"/>
          <w:sz w:val="36"/>
          <w:sz w:val="36"/>
          <w:szCs w:val="36"/>
          <w:rtl w:val="true"/>
        </w:rPr>
        <w:t>، وأبو بكر محمد بن حمدون بن خالد بن يزيد بن زياد النيسابوري البيلي المعروف بابن أبي حاتم كان من أعيان المحدثين الثقات الأثبات الجوالين في الأقطار سمع بخراسان والعراق والشام والجزيرة سمع محمد بن إسحاق الصاغاني ببغداد وإسحاق بن سيار بالجزيرة ومحمد بن يحيى الذهلي وأبا زرعة وابن دارة وأبا حاتم والدوري ومحمد بن عوف ويوسف بن سعيد بن مسلم وأبا أمية روى عنه علي بن جمشاد وأبو علي الحافظ ومحمد بن إسماعيل بن مهران وأبو علي الثقفي توفي سنة</w:t>
      </w:r>
      <w:r>
        <w:rPr>
          <w:rFonts w:cs="Traditional Arabic" w:ascii="MS Sans Serif" w:hAnsi="MS Sans Serif"/>
          <w:sz w:val="36"/>
          <w:szCs w:val="36"/>
        </w:rPr>
        <w:t>32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ربيع الآخر ذكره الحاكم في تاريخ نيساب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ل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موضع تنسب إليه السيوف البيلمانية ويشبه أن يكون من أرض 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 محمد بن عبد الرحمن البيلماني حدث عنه عبيد الله بن العباس بن الربيع النجراني نجران اليمن، وفي كتاب فتوح البلدان للبلاذري البيلماني من بلاد السند والهند تنسب إليها السيوف البيلمان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فتح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صقع من بلاد الكفر متاخم لصعيد مصر فتح في دولة بني العباس في أيام المعتضد أو قبيل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ثاني من قرى 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صالح بن يحيى البيماني كان عارفا بالنحو واللغ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م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يم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كر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بفارس ذكر في الم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ن السو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ثنية سور 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سم لمحلة كبيرة كانت بكرخ بغداد وكانت من أحسن محالها وأعمرها وبها كانت خزانة الكتب التي وقفها الوزير أبو نصر سابور بن أردشير وزير بهاء الدولة بن عضد الدولة ولم يكن في الدنيا أحسن كتبا منها كانت كلها بخطوط الأئمة المعتبرة وأصولهم المحررة واحترقت فيما أحرق من محال الكرخ عند ورود طغرل بك أول ملوك السلجوقية إلى بغداد سنة </w:t>
      </w:r>
      <w:r>
        <w:rPr>
          <w:rFonts w:cs="Traditional Arabic" w:ascii="MS Sans Serif" w:hAnsi="MS Sans Serif"/>
          <w:sz w:val="36"/>
          <w:szCs w:val="36"/>
        </w:rPr>
        <w:t>447</w:t>
      </w:r>
      <w:r>
        <w:rPr>
          <w:rFonts w:ascii="MS Sans Serif" w:hAnsi="MS Sans Serif" w:cs="Traditional Arabic"/>
          <w:sz w:val="36"/>
          <w:sz w:val="36"/>
          <w:szCs w:val="36"/>
          <w:rtl w:val="true"/>
        </w:rPr>
        <w:t xml:space="preserve">، وينسب إلى هذه المحلة أبو بكر أحمد بن محمد بن عيسى بن خالد السوري المعروف بالمكي حدث عن أبي العيناء وغيره روى عنه أبو عمر بن حيوية الخزاز والدارقطني ومات </w:t>
      </w:r>
      <w:r>
        <w:rPr>
          <w:rFonts w:cs="Traditional Arabic" w:ascii="MS Sans Serif" w:hAnsi="MS Sans Serif"/>
          <w:sz w:val="36"/>
          <w:szCs w:val="36"/>
        </w:rPr>
        <w:t>32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ن القص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محلة كبيرة كانت ببغداد بباب الطاق بالجانب الشرقي بين قصر أسماء بنت المنصور وقصر عبد الله بن المهدي، وبين القصرين أيضا محلة بالقاهرة بمصر وهي بين قصرين عمرهما الملوك المتعلوية في وسط المدينة خرب الغربي وجعل مكانه سوق الصيارف ود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ذات الب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أبي صخر الهذلي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ليلى بذات البين دار عرفتـهـا                      وأخرى بذات الجيش آياتها عف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9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هما مـلآن لـم يتـغـيرا                      وقد مر للدارين بعدهما عصر الب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باء وسكون الياء، والبين في لغة العرب قطعة من الأرض قدر مد الب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ب نجران، وأنشد أبو محمد الأعرابي للضحاك بن عقيل الخفاج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ررت عـلـى مـاء الـغـمـار فــمـــاؤه                      نجـوع كـمـا مـاء الـسـمـاء نــجـــو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الـبـين مـن نـجـران جـازت حـمـولـهـا                      سقـى الـبـين رجـاف الـسـحـاب هـمـو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كـنـت أخـفـي حـب سـمـراء مـنـهـم                      ويعـلـم قـلـبــي أنـــه ســـيشـــي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أمـرتـك الـعـاذلات بـهـجـــرهـــا                      هفـت كـبـد عـمـا يقــلـــن صـــدي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ظـل كـأنـي واجــم لـــمـــصـــيبة                      ألـمـت وأهـلـي وادعــون جـــمـــي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قـولـون مـجـنـون بـسـمـراء مـولـــع                      أجـل زيد لـي جـن بـــهـــا وولـــو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ـا زال بـي حـبـك حـتـى كـأنــنـــي                      من الأهـل والـمـال الـتـلاد خـــلـــي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ن ر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آخر في قول ابن مقبل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قا أتاني أن عوف بن عامر                      ببـين رمـا يهـدي إلـي الـــقـــوافـــيا وبين أيضا موضع قريب من الحيرة، وأنشد قائ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ار إلى بين بها راكب وبين أيضا في قول نصر واد قرب المدينة في حديث إسلام سلمة بن حبي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قيل فيه بالتاء ونهر بين من نواحي بغداد ذكر في نه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ن النه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ثنية نهر، كورة ذات قرى ومزار ع من نواحي شرقي دجلة بغداد، وبين النهرين أيضا كورة كبيرة بين بقعاء الموصل تارة تكون من أعمال نصيبين وتارة من أعمال الموصل وهي الآن للموصل ولها قلعة تسمى الجديدة على جبل متصلة الأعمال بأعمال حصن كيف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نون وسكون الواو ونون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حصن عظيم كان باليمن قرب صنعاء اليمن يقال إنه من بناء سليمان بن داود عليه السلام والصحيح أنه من بناء بعض التبابعة وله ذكر في أخبار حمير وأشعار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ذو جدن الحمي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تهلكن جزعا في إثر من ماتا                      فإنه لا يرد الدهر مـا فـات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 بعد بينون لا عـين ولا أثـر                      وبعد سلحين يبني الناس أبيات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عد حمير إذ شالت نعامتهـم                      حتتهم ريب هذا الدهر ختاتـا وقال ذو جدن أيضا واسمه علقمة من شعب ذي رع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بنت قيل معافير لا تسخري                      ثم أعذريني بعد ذلك أو ذرى</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لا ترين وكل شيء هـالـك                      بينون هالكة كأن لم تعـم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لا ترين وكل شيء هـالـك                      سلحين مدبرة كظهر الأدب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لا ترين ملوك ناعط أصبحوا                      تسفي عليهم كل ريم صرص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 ما سعت بحميير وبيوتهـم                      أمست معطلة مساكن حمـ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بكيهم أو ما بكيت لمعـشـر                      لله درك حميرا من معـشـ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9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عبد الرحمن الأندلسي بينون وسلحين مدينتان أخربهما أرياط الحبشي المتغلب على اليمن من قبل النجاشي، وحكي عن أبي عبيد البكري في كتاب معجم ما استعجم سميت بينون لأنها كانت بين عمان والبح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أنا وهم البك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نون من أعمال صنعاء إنما التي بين عمان والبح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نونة بالهاء في إذا على قوله فعلون من البين والياء أصلية وقياس النحوين يمنع هذا لأن الأعراب إذا كان في النون لزمت الياء الاسم في جميع أحواله كقنسرين وفلسطين ألا ترى كيف قال في اخر البيت وبعد ساحين فكذلك كان القياس أن يقول أبعد بينين وعلى مذهب من جعله من المعرب في الرفع بالواو وفي النصب والخفض بالياء أيضا أبعد بينين وليس يعرف فيه مذهب ثالث فثبت أنه ليس من البين إنما هو فيعول والياء زائدة من أبن بالمكان وبن إذا قام به لكنه لا ينصرف للتأنيث والتعريف غير أن أبا سعد ذكر وجها ثالثا للمعرب في التسمية بالجمع السالم فأجاز أن يكون الإعراب في النون و،،تثبت الواو وقال في زيتون إنه فعلون من الزيت وأجاز أبو الفتح بن جني أن يكون الزيتون فيعولا لا من الزيت ولكن من قولهم زيت المكان إذا أنبت الزيت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أنا وهذا من قول أبي الفتح واه جدا وذاك أنه لم يقل للموضع زيت إلا بعد إنباته الزيتون ولولا إنبات لم يصح أن يقال له زيت فكيف يقال إن الزيتون من زيت والزبتون الأصل والمعلوم أن الفعل بعد الفاع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في المعروف من اسم اسماء الناس وإن لم يكن في كلام العرب القدماء سحنون وعبدون ودير فيتون غير أن فيتون يحتمل أن يكون فيعولا فلا يكون من هذا الباب كما قلنا في بينون وهو الأظهر وأما حلزون وهو دود يكون في العشب وأكثر ما يكون في الرمث فليس من باب فلسطين وقنسرين ولكن النون فيه أصليه كزرجون ولذلك أدخله أو عبيد في باب فعلول وأدخله صاحب كتاب العين في الرباعي فدل على أن النون عنده أصلية وأنه فعلول بلا مين وقوله وبعد سلحين يقطع على أن بينون فيعول على كل حال لأن الذي ذكره السيرافي من المذهب الثالث إن صح فإنما هي لغة أخرى من غير ذي جدن الحميري إذ لو كان من لغته لقال سلحون وأعرب النون مع بقاء الواو فلما لم يفعل علمنا أن المعتقد عندهم في بينون زيادة الياء وأن النونين أصليتان كما تقد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نو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زيادة الهاء، موضع سمي بالمصدر من قولهم بان، يبين وبينونة إذا بعد وهو موضع بين عمان والبحرين وبينه وبين البحرين ستون فرسخا قاله أبو على الفسوي النحوي، وأنشد في الشيراز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ريح بينونة لا تذمينـا                      جئت بأرواح المصفرينا يقال ذمته الريح تذميه قتلته وأصله أذهبت ذماه وهو بقية الروح، وقال الأصعي بينونة آخر حدود اليمن من جهة عمان، وقال 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نونة أرض فوق عمان تتصل بالشحر، وقال الراعي في رواية ثع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ميرية حلت برمل كـهـيلة                      فبينونة يلقى لها الدهر مربعا وقال في تفسيره هما بينونتان بينونة الدنيا وبينونة القصوى في شق بني سعد، وأما أبو عبد الله محمد بن عبد الله البينوني البصري قال أبو سعد أظنه منسوبا إلى قرية من قرى البصرة يقال لها بينون حدث ببغداد عن المبارك بن فضالة روى عنه محمد بن غالب تمتام، قلت أنا ولا يبعد أن يكون منسوبا إلى بينون أو بينونة المقدم ذكرهما سكن البصرة و 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نون، ومنهم من رواه بتقديم النون على ال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زل على طريق حاج اليمامة بين الشيح وشقي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موضع من الجي والجي وادي الرويثة الذي ذهب بأهله وهم نيام والرويثة متعشى بين العرج والروح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هاجك برق اخر الليل خافق                      جرى من سناه بينة فالأبار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عدت له حتى علا الأفق ماؤه                      وسال بفعم الوبل منه الدوافق وقال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لشوق لما هيجتك المـنـازل                      بحيث التقت من بينتين العياط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ذكرت فانهلت لعينك عـبـرة                      يجود بها جار من الدمع واب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9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و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آخره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هي قصبة ناحية غزسشان ولاية بين غزنة وهراة ومرو الروذ والغور في وسط الجبال كذا كتبته عن رجل من أهل هذه المد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بي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موضع يعرف برأس البيوان في بحيرة تنيس على ميل منها وهو موقف الملاحين وهي تنزع من بحر الشام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وزنب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فتح وسكون الواو والراء وفتح النون والباء وألف وراء والعامة تقول بار نبارة، بليدة من نواحي مصر قرب دمياط على نهر أشمموم بين البسراط وأشموم يعمل فيها الشراب الفائق الجيد العريض</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و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كسر ثم السكون وضم الواو وفتحها وقاف وألف ونون، من قرى سرخس، منها أبو نصر أحمد بن أبي علي عبد الكريم البيوقاني السرخسي سمع الحاكم أبا عبد الله روى عنه وعن غيره وتوفي سنة </w:t>
      </w:r>
      <w:r>
        <w:rPr>
          <w:rFonts w:cs="Traditional Arabic" w:ascii="MS Sans Serif" w:hAnsi="MS Sans Serif"/>
          <w:sz w:val="36"/>
          <w:szCs w:val="36"/>
        </w:rPr>
        <w:t>466</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وي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واو وياء ساكنة وطاء، من قرى البصرة بالبحيرة وليست بويط ولا مسماة باسمها فاعرف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ه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أصلها بالفارسية بيهه يعني بهاءين ومعناه بالفارسية الأجود، ناحية كبيرة وكورة واسعة كثيرة البلدان والعمارة من نواحي نيسابور تشتمل على ثلاثمائة وإحدى وعشرين قرية بين نيسابور وقومس وجوين بين أول حدودها ونيسابور ستون فرسخا وكانت قصبتها أولا خسروجرد ثم صارت سابزوار والعامة تقول سبزور، وأول حدود بيهق من جهة نيسابور آخر حدود ريوند إلى قرب دامغان خمسة وعشرون فرسخا طولا وعرضها قريب منه، قال الحريش بن هلال السعدي يرثي قطن بن عمرو بن الأهتم</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ذا ذكرت قتلى الكرام تبادرت                      عيون بني سد على قطن دم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تاه نعيم يبتغـيه فـلـم يجـد                      ببيهق إلا جفن سيف وأغظم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وغير بقايا رمة لعبت بـهـا                      أعاصير نيسابور حولا مجرما وقد أخرجت هذه الكورة من لا يحصى من الفضلاء والعلماء والفقهاء والأدباء ومع ذلك فالغالب على أهلها مذهب الرافضية الغلاة، ومن أشهر أئمتهم الامام أبو بكر أحمد بن الحسين بن علي بن عبد الله بن موسى البيهقي من أهل خسروجرد صاحب التصانيف المشهورة وهو الإمام الحافظ الفقيه الاصولي الدين الورع أوحد الدهر في الحفظ والإتقان مع الدين المتين من أجل أصحاب أبي عبد الله الحاكم والمكثرين عنه ثم فاقه في فنون من العلم تفرد بها رجل من العراق وطوف الأفاق وألف من الكتب ما يبلغ قريبا من ألف جزء مما لم يسبق إلى مثله استدعي إلى نيسابور لسماع كتاب المعرفة فعاد إليها في سنة </w:t>
      </w:r>
      <w:r>
        <w:rPr>
          <w:rFonts w:cs="Traditional Arabic" w:ascii="MS Sans Serif" w:hAnsi="MS Sans Serif"/>
          <w:color w:val="0000FF"/>
          <w:sz w:val="36"/>
          <w:szCs w:val="36"/>
        </w:rPr>
        <w:t>441</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ثم عاد إلى ناحيته فأقام بها إلى أن مات في جمادى الأولى من سنة </w:t>
      </w:r>
      <w:r>
        <w:rPr>
          <w:rFonts w:cs="Traditional Arabic" w:ascii="MS Sans Serif" w:hAnsi="MS Sans Serif"/>
          <w:color w:val="0000FF"/>
          <w:sz w:val="36"/>
          <w:szCs w:val="36"/>
        </w:rPr>
        <w:t>454</w:t>
      </w:r>
      <w:r>
        <w:rPr>
          <w:rFonts w:ascii="MS Sans Serif" w:hAnsi="MS Sans Serif" w:cs="Traditional Arabic"/>
          <w:color w:val="0000FF"/>
          <w:sz w:val="36"/>
          <w:sz w:val="36"/>
          <w:szCs w:val="36"/>
          <w:rtl w:val="true"/>
        </w:rPr>
        <w:t>، ومن تصانيفه كتاب المبسوط وكتاب السنن وكتاب معرفة علوم الحديث وكتاب دلائل النبوة وكتاب مناقب الشا فعي وكتاب البعث والنشور وكتاب الآداب وكتاب فضائل الصحابة وكتاب الاعتقاد، وكتاب فضائل الأوقات، وغيرها من الكتب، وينسب إليها أيضا الحسين بن أحمد بن علي بن الحسين بن فطيمة البيهقي من أهل خسروجرد أيضا وكان شيخا مسنا كثير السماع من تلاميذ الامام أبي بكر بن الحسين المذكور قبله وأصابته علة في يده فقطع أصابعه فكان يمسك بيده ويضع الكاغد على الأرض ويمسك برجله ويكتب خطا مقروءا وينسخ، ذكره أبو سعد في التحبير، وقال قدم مرو وتفقه على والدي ثم مضى إلى كرمان وأثرى بها ثم رجع إلى قريته وتولى بها القض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ولقيته في طريقي إلى العراق وقرأت عليه كثيرا من مسموعاته ورعى لي حق والدي وذكر خبره معه بطوله، قال وكان مولده في سنة </w:t>
      </w:r>
      <w:r>
        <w:rPr>
          <w:rFonts w:cs="Traditional Arabic" w:ascii="MS Sans Serif" w:hAnsi="MS Sans Serif"/>
          <w:color w:val="0000FF"/>
          <w:sz w:val="36"/>
          <w:szCs w:val="36"/>
        </w:rPr>
        <w:t>450</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ومات بخسروجرد في سنة </w:t>
      </w:r>
      <w:r>
        <w:rPr>
          <w:rFonts w:cs="Traditional Arabic" w:ascii="MS Sans Serif" w:hAnsi="MS Sans Serif"/>
          <w:color w:val="0000FF"/>
          <w:sz w:val="36"/>
          <w:szCs w:val="36"/>
        </w:rPr>
        <w:t>536</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بييض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البيضة، اسم ماء في بادية حلب بينها وبين تدمر، قال أبو الطي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قد نزح العوير فلا عوير                      ونهيا والبييضة والجفـار تم حرف الباء من كتاب معجم البلدا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9224FF"/>
          <w:sz w:val="36"/>
          <w:szCs w:val="36"/>
        </w:rPr>
        <w:t xml:space="preserve"> </w:t>
      </w:r>
      <w:r>
        <w:rPr>
          <w:rFonts w:ascii="MS Sans Serif" w:hAnsi="MS Sans Serif" w:cs="Traditional Arabic"/>
          <w:color w:val="9224FF"/>
          <w:sz w:val="36"/>
          <w:sz w:val="36"/>
          <w:szCs w:val="36"/>
          <w:rtl w:val="true"/>
        </w:rPr>
        <w:t>حرف التاء</w:t>
      </w:r>
      <w:r>
        <w:rPr>
          <w:rFonts w:ascii="MS Sans Serif" w:hAnsi="MS Sans Serif" w:cs="Traditional Arabic"/>
          <w:color w:val="9224FF"/>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تاء والألف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9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تاج</w:t>
      </w:r>
      <w:r>
        <w:rPr>
          <w:rFonts w:cs="Traditional Arabic" w:ascii="MS Sans Serif" w:hAnsi="MS Sans Serif"/>
          <w:sz w:val="36"/>
          <w:szCs w:val="36"/>
          <w:rtl w:val="true"/>
        </w:rPr>
        <w:t>:</w:t>
      </w:r>
      <w:r>
        <w:rPr>
          <w:rFonts w:ascii="MS Sans Serif" w:hAnsi="MS Sans Serif" w:cs="Traditional Arabic"/>
          <w:sz w:val="36"/>
          <w:sz w:val="36"/>
          <w:szCs w:val="36"/>
          <w:rtl w:val="true"/>
        </w:rPr>
        <w:t>اسم لدار مشهورة جليلة المقدار واسعة الأقطار ببغداد من دور الخلافة المعظمة كان أول من وضع أساسه وسماه بهذه التسمية أمير المؤمنين المعتضد ولم يتم في أيامه فأتمه ابنه المكتفي وأنا أذكر ها هنا خبر الدار العزيزة وسبب اختصاصها بهذا الاسم بعد أن كانت دور الخلافة بمدينة المنصور إلى أن أذكر قصة التاج وما يضامه من الدور المعمورة المعظمة، كان أول ما وضع من الأبنية بهذا المكان قصر جعفر بن يحيى بن خالد بن برمك وكان السبب في ذلك أن جعفرا كان شديد الشغف بالرب والغناء والتهتك فنهاه أبوه يحيى فلم ينته فقال إن كنت لا تستطيع الاستتار فاتخذ لنفسك قصرا بالجانب الشرقي واجمع فيه ندماءك وقيانك وقض فيه معهم زمانك وابعد عن عين من يكره ذلك منك، فعمد جعفر فبنى بالجانب الشرقي قصرا موضع دار الخلافة المعظمة اليوم وأتقن بناءه وأنفق عليه الأموال الجمة فلما قارب فراغه سار إليه في أصحابه وفيهم مؤنس بن عمران وكان عاقلا فطاف به واستحسنه وقال كل من حضر في وصفه ومدحه وتقريظه ما أمكنه وتهيأ له هذا ومؤنس ساكت فقال له جع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لك ساكت لا تتكلم وتدخل معنا في حديثن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سبي ما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علم أن تحت قول مؤنس شيئ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ت إذأ فنك فقد أقسمت لتقولن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ا إذا أبيت الا أن أقول فيصير علي الحق قال نعم واختصر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سألك بالله إن مررت الساعة بدار بعض أصحابك وهي خير من دارك هذه ما كنت صانعا قال حسبك فقد فهمت فما الرأي قال إذا صرت إلى أمير المؤمنين وسألك عن تأخرك فقل سرت إلى القصر الذي بنيته لمولاي المأمون فأقام جعفر في القصر بقية ذلك اليوم ثم دخل على الرشيد ف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ين أقبلت وما الذي أخرك إلى الآن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نت في القصر الذي بنيته لمولاي المأمون بالجانب الشرقي على دجلة فقال له الرشيد وللمأمون بني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عم يا أمير المؤمنين لأنه في ليلة ولادته جعل في حجري قبل أن يجعل في حجرك واستخدمني أبي له فدعاني ذلك إلى أن أتخذت له بالجانب الشرقي قصرا لما بلغني من صحة هوائه ليصح مزاجه ويقوى ذهنه ويصفو وقد كتبت إلى النواحي باتخاذ فرش لهذا الموضع وقد بقي شيء لم يتهيأ اتخاذه وقد عولنا على خزائن أمير المؤمنين إما عارية أو هب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ل هبة وأسفر إليه بوجهه ووقع منه بموقع وقال أبى الله أن يقال عنك إلا ما هو لك، أو يطعن عليك إلا يرفعك ووالله لا سكنه أحد سواك ولم تمم ما يعوزه من الفرش إلا من خزائننا وزال من نفس الرشيد ما كان خامره وظفر بالقصر بطمأنينة فلم يزل جعفر يتردد إليه أيام فرحه ومتنزهاته إلى أن أوقع بهم الرشيد وكان إلى ذلك الوقت يسمى القصر الجعفري ثم انتقل إلى المأمون فكان من أحب المواضع إليه وأشهاها لديه واقتطع جملة من البرية عملها ميدانا لركض الخيل واللعب بالصوالجة وحيزا لجميع الوحوش وفتح له بابا شرقيا إلى جانب البرية وأجرى فيه نهرأ ساقه من نهر المعلى وابتنى مثله قرييا منه منازل برسم خاصته وأصحابه سميت المأمونية وهي إلى الآن الشارع الأعظم فيما بين عقدي المصطنع والزرادين وكان قد أسكن فيه الفضل والحسن ابني سهل ثم توفي المأمون واليا بخراسان والمقام بها وفي صحبته الفضل والحسن ثم كان الذي كان من إنفاذ العساكر ومقتل الأمين على يد طاهر بن الحسين ومصير الأمر إلي المأمون فأنفذ الحسن بن سهل خليفة له على العراق فوردها في سنة </w:t>
      </w:r>
      <w:r>
        <w:rPr>
          <w:rFonts w:cs="Traditional Arabic" w:ascii="MS Sans Serif" w:hAnsi="MS Sans Serif"/>
          <w:sz w:val="36"/>
          <w:szCs w:val="36"/>
        </w:rPr>
        <w:t>19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نزل في القصر المذكور وكان يعرف بالمأموني وشفع ذلك أن تزوج المأمون ببوران بنت الحسن بن سهل بمرو بولاية عمها الفضل فلما قدم المأمون من خراسان في سنة </w:t>
      </w:r>
      <w:r>
        <w:rPr>
          <w:rFonts w:cs="Traditional Arabic" w:ascii="MS Sans Serif" w:hAnsi="MS Sans Serif"/>
          <w:sz w:val="36"/>
          <w:szCs w:val="36"/>
        </w:rPr>
        <w:t>20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خل إلى قصور الخلافة بالخلد وبقي الحسن مقيما في القصر المأموني إلى أن عمل على عرس بوران بفم الصلح ونقلت إلى بغداد وأنزلت بالقصر وطلبه الحسن من المأمون فوهبه له وكتبه باسمه وأضاف إليه ما حوله وكتب عليه اسم الحسن فعرف به مدة وكان يقال له القصر الحسني، فلما طوت العصور ملك المأمون والقصور وصار الحسن بن سهل من أهل القبور بقي القصر لابنته بوران إلى أيام المعتمد على الله فاستنزلها المعتمد عنه وأمر بتعويضها منه فاستمهلته ريثما تفرغ من شغلها وتنقل مالها وأهلها وأخذت في إصلاحه وتجديده ورمه وأعادت ما دثر منه وفرشته بالفرش المذهبة والنمارق المقصبة وزخرفت أبوابه بالستور وملأت خزائنه بأنواع الطرف</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9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مما يحسن موقعه عند الخلفاء ورتبت في خزائنه ما يحتاج إليه من الجواري والخدم الخصيان ثم انتقلت إلى غيره وراسلت المعتمد باعتماد أمره فأتاه فرأى ما أعجبه وأرضاه واستحسنه واشتهاه وصار من أحب البقاع إليه وكان يتردد فيما بينه وبين سر من رأى فيقيم هنا تارة وهناك أخرى، ثم توفي المعتمد وهو أبو العباس أحمد بن المتوكل على الله بالقصر الحسني سنة </w:t>
      </w:r>
      <w:r>
        <w:rPr>
          <w:rFonts w:cs="Traditional Arabic" w:ascii="MS Sans Serif" w:hAnsi="MS Sans Serif"/>
          <w:sz w:val="36"/>
          <w:szCs w:val="36"/>
        </w:rPr>
        <w:t>27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ت خلافته ثلاثأ وعشرين سنة وثلاثة أيام وحمل إلى سامراء فدفن بها ثم استولاه المعتضد بالله أبو العباس أحمد بن الموفق الناصر لدين الله أبي أحمد بن المتوكل فاستضاف إلى القصر الحسني ما جاوره فوسعه وكبره وأدار عليه سورا واتخذ حوله منازل كثيرة ودورا واقتطع من البرية قطعة فعملها ميدانا عوضا من الميدان الذي أدخله في العمارة وابتدأ في بناء، التاج وجمع الرجال لحفر الأساسات ثم اتفق خروجه إلى آمد فلما عاد رأى الدخان يرتفع إلى الدار فكرهه وابتنى على نحو ميلين منه الموضع المعروف بالثريا ووصل بناء الثريا بالقصر الحسني وابتنى تحت القصر آزاجا من القصر إلى الثريا تمشي جواريه فيها وحرمه وسراريه وما زال باقيا إلى الغرق الأول الذي صار ببغداد فعفا أثره، ثم مك المعتضد ب الله في سنة </w:t>
      </w:r>
      <w:r>
        <w:rPr>
          <w:rFonts w:cs="Traditional Arabic" w:ascii="MS Sans Serif" w:hAnsi="MS Sans Serif"/>
          <w:sz w:val="36"/>
          <w:szCs w:val="36"/>
        </w:rPr>
        <w:t>28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تولى ابنه المكتفي بالله فآتم عمارة التاج الذي كان المعتضد وضع أساسه بما نقضه من القصر المعروف بالكامل ومن القصر الأبيض الكسروي الذي لم يبقى منه الآن بالمدائن سوى الايوان ورد أمر بنائه إلى أبي عبد الله النقري وأمره بنقض ما بقي من قصر كسرى فكان الاجر ينقض من شرف قصر كسرى وحيطانه فيوضع في مسناة التاج وهي طاعنة إلى وسط دجلة وفي قرارها ثم حمل ما كان في أساسات قصر كسرى فبنى به أعالي التاج وشرفاته فبكى أبو عبد الله النقري وقال إن فيما نراه لمعتبرا نقضنا شرفات القصر الأبيض وجعلناها في مسناة التاج ونقضنا أساساته فجعلناها شرفات قصرآخر فسبحان من بيده كل شيء حتى الآجر، وبذيل منه أكلدت حوله الأبنية والدور من جملتها قبة الحمار وإنما سميت بذلك لأنه كان يصعد إليها في مدرج حولها على حمار لطيف وهي عالية مثل نصف الدائرة، وأما صفة التاج فكان وجهه مبنيا على خمسة عقود كل عقد على عشرة أساطين خمسة أذرع ووقعت في أيام المقتفي سنة </w:t>
      </w:r>
      <w:r>
        <w:rPr>
          <w:rFonts w:cs="Traditional Arabic" w:ascii="MS Sans Serif" w:hAnsi="MS Sans Serif"/>
          <w:sz w:val="36"/>
          <w:szCs w:val="36"/>
        </w:rPr>
        <w:t>54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صاعقة فتأججت فيها وفي القبة وفي دارها التي كانت القبة إحدى مرافقها وبقيت النار تعمل فيه تسعة أيام ثم أطفئت وقد صيرته كالفحمة وكانت آية عظيمة ثم أعاد المقتفي بناء القبة على الصورة الأولى ولكن بالجص والآجر دون الأساطين الرخام وأهمل إتمامه حتى مات وبقي كذلك إلى سنة </w:t>
      </w:r>
      <w:r>
        <w:rPr>
          <w:rFonts w:cs="Traditional Arabic" w:ascii="MS Sans Serif" w:hAnsi="MS Sans Serif"/>
          <w:sz w:val="36"/>
          <w:szCs w:val="36"/>
        </w:rPr>
        <w:t>574</w:t>
      </w:r>
      <w:r>
        <w:rPr>
          <w:rFonts w:ascii="MS Sans Serif" w:hAnsi="MS Sans Serif" w:cs="Traditional Arabic"/>
          <w:sz w:val="36"/>
          <w:sz w:val="36"/>
          <w:szCs w:val="36"/>
          <w:rtl w:val="true"/>
        </w:rPr>
        <w:t>فتقدم أمير المؤمنين المستضيء بنقضه وإبراز المسناة التي بين يديه إلى أن تحاذى به مسناة التاج فشق أساسها ووضع البناء فيه على خط مستقيم من مسناة التاج واستعملت أنقاض التاج مع ما كان أعد من الآلات من عمل هذه المسناة ووضع موضع الصحن الذي تجلس فيه الأثمة للمبايعة وهو الذي يدعى اليوم التاج</w:t>
      </w:r>
      <w:r>
        <w:rPr>
          <w:rFonts w:cs="Traditional Arabic" w:ascii="MS Sans Serif" w:hAnsi="MS Sans Serif"/>
          <w:sz w:val="36"/>
          <w:szCs w:val="36"/>
          <w:rtl w:val="true"/>
        </w:rPr>
        <w:t>.</w:t>
      </w:r>
      <w:r>
        <w:rPr>
          <w:rFonts w:ascii="MS Sans Serif" w:hAnsi="MS Sans Serif" w:cs="Traditional Arabic"/>
          <w:sz w:val="36"/>
          <w:sz w:val="36"/>
          <w:szCs w:val="36"/>
          <w:rtl w:val="true"/>
        </w:rPr>
        <w:t xml:space="preserve">ما يحسن موقعه عند الخلفاء ورتبت في خزائنه ما يحتاج إليه من الجواري والخدم الخصيان ثم انتقلت إلى غيره وراسلت المعتمد باعتماد أمره فأتاه فرأى ما أعجبه وأرضاه واستحسنه واشتهاه وصار من أحب البقاع إليه وكان يتردد فيما بينه وبين سر من رأى فيقيم هنا تارة وهناك أخرى، ثم توفي المعتمد وهو أبو العباس أحمد بن المتوكل على الله بالقصر الحسني سنة </w:t>
      </w:r>
      <w:r>
        <w:rPr>
          <w:rFonts w:cs="Traditional Arabic" w:ascii="MS Sans Serif" w:hAnsi="MS Sans Serif"/>
          <w:sz w:val="36"/>
          <w:szCs w:val="36"/>
        </w:rPr>
        <w:t>27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ت خلافته ثلاثأ وعشرين سنة وثلاثة أيام وحمل إلى سامراء فدفن بها ثم استولاه المعتضد بالله أبو العباس أحمد بن الموفق الناصر لدين الله أبي أحمد بن المتوكل فاستضاف إلى القصر الحسني ما جاوره فوسعه وكبره وأدار عليه سورا واتخذ حوله منازل كثيرة ودورا واقتطع من البرية قطعة فعملها ميدانا عوضا من الميدان الذي أدخله في العمارة وابتدأ في بناء، التاج وجمع الرجال لحفر الأساسات ثم اتفق خروجه إلى آمد فلما عاد رأى الدخان يرتفع إلى الدار فكرهه وابتنى على نحو ميلين منه الموضع المعروف بالثريا ووصل بناء الثريا بالقصر الحسني وابتنى تحت القصر آزاجا من القصر إلى الثريا تمشي جواريه فيها وحرمه وسراريه وما زال باقيا إلى الغرق الأول الذي صار ببغداد فعفا أثره، ثم مك المعتضد ب الله في سنة </w:t>
      </w:r>
      <w:r>
        <w:rPr>
          <w:rFonts w:cs="Traditional Arabic" w:ascii="MS Sans Serif" w:hAnsi="MS Sans Serif"/>
          <w:sz w:val="36"/>
          <w:szCs w:val="36"/>
        </w:rPr>
        <w:t>28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تولى ابنه المكتفي بالله فآتم عمارة التاج الذي كان المعتضد وضع أساسه بما نقضه من القصر المعروف بالكامل ومن القصر الأبيض الكسروي الذي لم يبقى منه الآن بالمدائن سوى الايوان ورد أمر بنائه إلى أبي عبد الله النقري وأمره بنقض ما بقي من قصر كسرى فكان الاجر ينقض من شرف قصر كسرى وحيطانه فيوضع في مسناة التاج وهي طاعنة إلى وسط دجلة وفي قرارها ثم حمل ما كان في أساسات قصر كسرى فبنى به أعالي التاج وشرفاته فبكى أبو عبد الله النقري وقال إن فيما نراه لمعتبرا نقضنا شرفات القصر الأبيض وجعلناها في مسناة التاج ونقضنا أساساته فجعلناها شرفات قصرآخر فسبحان من بيده كل شيء حتى الآجر، وبذيل منه أكلدت حوله الأبنية والدور من جملتها قبة الحمار وإنما سميت بذلك لأنه كان يصعد إليها في مدرج حولها على حمار لطيف وهي عالية مثل نصف الدائرة، وأما صفة التاج فكان وجهه مبنيا على خمسة عقود كل عقد على عشرة أساطين خمسة أذرع ووقعت في أيام المقتفي سنة </w:t>
      </w:r>
      <w:r>
        <w:rPr>
          <w:rFonts w:cs="Traditional Arabic" w:ascii="MS Sans Serif" w:hAnsi="MS Sans Serif"/>
          <w:sz w:val="36"/>
          <w:szCs w:val="36"/>
        </w:rPr>
        <w:t>54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صاعقة فتأججت فيها وفي القبة وفي دارها التي كانت القبة إحدى مرافقها وبقيت النار تعمل فيه تسعة أيام ثم أطفئت وقد صيرته كالفحمة وكانت آية عظيمة ثم أعاد المقتفي بناء القبة على الصورة الأولى ولكن بالجص والآجر دون الأساطين الرخام وأهمل إتمامه حتى مات وبقي كذلك إلى سنة </w:t>
      </w:r>
      <w:r>
        <w:rPr>
          <w:rFonts w:cs="Traditional Arabic" w:ascii="MS Sans Serif" w:hAnsi="MS Sans Serif"/>
          <w:sz w:val="36"/>
          <w:szCs w:val="36"/>
        </w:rPr>
        <w:t>574</w:t>
      </w:r>
      <w:r>
        <w:rPr>
          <w:rFonts w:ascii="MS Sans Serif" w:hAnsi="MS Sans Serif" w:cs="Traditional Arabic"/>
          <w:sz w:val="36"/>
          <w:sz w:val="36"/>
          <w:szCs w:val="36"/>
          <w:rtl w:val="true"/>
        </w:rPr>
        <w:t>فتقدم أمير المؤمنين المستضيء بنقضه وإبراز المسناة التي بين يديه إلى أن تحاذى به مسناة التاج فشق أساسها ووضع البناء فيه على خط مستقيم من مسناة التاج واستعملت أنقاض التاج مع ما كان أعد من الآلات من عمل هذه المسناة ووضع موضع الصحن الذي تجلس فيه الأثمة للمبايعة وهو الذي يدعى اليوم التا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9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اجرف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شديد الجيم وكسر الراء وسكون الفاء وتاء مثناة مثل التي في أوله، اسم مدينة آهلة في طرف إفريقية بين ودان وزويلة وبينها وبين كل واحدة منهما أحد عشر يوما متوسطة بينهما زويلة غربتها وودان شرقيها وبين تاجرفت وفسطاط مصر نحو شه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اج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جيم و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صغيرة بالمغرب من ناحية هنين من سواحل تلمسان بها كان مولد عبد المؤمن بن علي صاحب المع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اج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جيم وتشديد النون، مدينة صغيرة بإفريقية بينها وبين تنس مرحلة وبين سوق إبراهيم مرح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اجون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جيم وسكون الواو وكسر النون، اسم قصر على البحر بين برقة وطرابلس، ينسب إليها أبو محمد عبد المعطي مسافر بن يونس التاجونسي الخناعي ثم القودي روى عنه السلفي،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من الصالحين وكان سمع بمصر على أبي إسحاق الموطأ رواية القعنبي وصحب الفقيه أبا بكر الحنف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صله من ثغر رشيد وكان حنفي المذهب وسألته عن مولده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سنة </w:t>
      </w:r>
      <w:r>
        <w:rPr>
          <w:rFonts w:cs="Traditional Arabic" w:ascii="MS Sans Serif" w:hAnsi="MS Sans Serif"/>
          <w:sz w:val="36"/>
          <w:szCs w:val="36"/>
        </w:rPr>
        <w:t>46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خمينا لا يقين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تاج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سوبة، اسم مدرسة ببغداد ملاصق قبر الشيخ أبي إسحاق الفيروزآبادي نسبت إليها محلة هناك ومقبرة والمدرسة منسوبة إلى تاج الملك أبي الغنائم المرزبان بن خسرو فيررز المتولي لتدبير دولة ملكشاه بعد الوزير نظام الملك، والتاج أيضأ نهر عليه كور بناحية الكو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اد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دال واللام، من جبال البربر بالمغرب قرب تلمسان وفاس، منها أبو عبد الله محمد بن محمد بن أحمد الأنصاري القرطبي التادلي كان شاعرا أديبا له مدح في أبي القاسم الزمخش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اد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دال والذال وهي، من قرى بخارى، منها أبو محمد الحسن بن جعفر بن غزوان السلمي التادني يروي عن مالك بن أنس وجماعة سواه روى عنه أبو بكر محمد بن عبد الله بن إبراهيم البنجيكتي وحاشد بن مالك البخاري وغير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ادي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كسر الدال المهملة وياء ساكنة وزاي، من قرى بخارى منها أبو علي الحسن بن الضحاك بن مطر بن هناد التاديزي البخاري يروي عن أسباط بن اليسع وروى عنه أبو بكر محمد بن الحسن المقري توفي في شعبان سنة </w:t>
      </w:r>
      <w:r>
        <w:rPr>
          <w:rFonts w:cs="Traditional Arabic" w:ascii="MS Sans Serif" w:hAnsi="MS Sans Serif"/>
          <w:sz w:val="36"/>
          <w:szCs w:val="36"/>
        </w:rPr>
        <w:t>326</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اذ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ذال المعجمة مكسورة وفاء ، قرية بين حلب وبينها أربعة فراسخ من وادي بطنان من ناحية بزاعة، ذكره امرؤ القيس في شعره،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ا رب يوم صالح قد شـهـدتـه                      بتاذف ذات التل من فوق طرطرا ينسب إليها أبو الماضي خليفة بن مدرك بن خليفة التميمي التاذفي كتب عنه السلفي بالرحبة شعرا وكان من أهل الأد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ا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راء، قال ابن إسحاق وهو يذكر مساجد النبي صلى الله عليه وسلم بين المدينة وتبوك فقال ومسجد الشق شق تاراء قال نصر تاراء، موضع بالش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ا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زيرة في بحر القلزم بين القلزم وأيلة يسكنها قوم من الأشقياء يقال لهم بنو جدان يستطعمون الخبز ممم يجتاز بهم ومعاشهم السمك وليس لهم زرع ولا ضرع ولا ماء عذب وبيوتهم السفن المكسرة ويستعذبون الماء ممن يمر بهم في الديمة وربما أقاموا السنين الكثيرة ولا يمر بهم إنسان وإذا قيل لهم ماذا يقيمكم في هذا البلد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طن البطن أي الوطن الوطن، قال أبو زيد في بحر القلزم ما بين أيلة والقلزم مكان يعرف بتاران وهو أخبث مكان في هذا البحر وذاك أن به دوران ماء في سفح جبل إذا وقع الريح على ذروته انقطعت الريح قسمين فتلقي المركب بين شعبتين في هذا الجبل متقابلتين فتخرج الريح من كليهما كل واحدة مقابلة للاخرى فيثور البحر على كل سفينة تقع في ذلك الدوران باختلاف الريحين فتنقلب ولا تسلم أبدا وإذا كان الجنوب أدنى مهب فلا مبيل إلى سلوكه مقدار طوله نحو ستة أميال وهو الموضع الذي غرق فيه فرعون وجنود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ا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راء، كورة واسعة في الجبال بين قزوين وجيلان فيها قرى كثيرة وجبال وعرة وليس فيها مدينة مشهورة، ينسب إليها أحمد بن يحيى التارمي المقري ذكره أحمد بن الفضل الباطرقاني في طبقات القراء، وتارم أيضا بليدة أخرى وهي آخر حدود فارس من جهة كرمان وأهل شيراز يقولون تارم بسكون الألف والراء تعمل فيها أكسية خز يبلغ ثمن الكساء قيمة وافرة وبين تارم وشيراز اثنان وثمانون فرسخ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اس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ين مهملة مفتوحة ونون، من قرى غزنة، نسب إليها بعض العلم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اشكو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ألف والشين المعجمة والكاف والواو ساكنة وطاء، بلد بالمغ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9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اكرن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كاف وسكون الراء وضبطه السمعاني بضم الكاف والراء وتشديد النون وهو الصحيح، وهي كورة كبيرة بالأندلس ذات جبال حصينة يخرج منها عدة أنهار ولا تدخلها وفيها معقل رندة، ينسب إليها جماعة، منهم أبو عامر محمد بن سعد التاكرني الكاتب الأندلسي كان من الشعراء البلغاء ذكره ابن ماكولا عن الحميدي عن ابن عامر بن شه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اكرو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واو الساكنة، ناحية من أعمال شذونة بالأندلس متصلة بإقليم مغي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اك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كاف المكسورة 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السن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اك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سين المهملة، قلعة في بلاد الروم في الثغور غزاها سيف الدولة، فقال أبو العباس الصف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عصمت تاكيس طالب عصـمة                      ولا طمرت مطمورة شخص هارب تالش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لام المفتوحة والشين المعجمة، من أعمال جيل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امدف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رسى وجزيرة ومدينة خربة بالمغرب قرب جزائر بني مزغنا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امد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من بلاد المغرب شرقي لمطة، وقيل تامدنت بالنون، مدينة في مضيق بين جبلين في سند وعر ولها مزارع واسعة وحنطة موصوفة من نواحي إفريقية ولعلهما واحد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ام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ميم وتشديد الراء والقصر وليس في أوزان العرب له مثال وهو طسوج من سواد بغداد بالجانب الشرقي وله نهر واسع يحمل السفن في أيام المدود ومخرج هذا النهر من جبال شهرزور والجبال المجاورة لها وكان في مبدأ عمله خيف أن ينزل من الأرض الصخرية إلى الترابية فيحفرها ففرش سبعة فراسخ وسيق على ذلك الفرش سبعة أنهار كل نهر منها لكورة من كور بغداد وهي جلولاء، مهروذ طابق، برزى، براز الروز، النهروان، الذنب، وهو نهر الخالص وقال هشام بن محمد تامرا والنهروان ابنا جوخي حفرا هذين النهرين فنسبا إليهما، وقال عبيد الله بن الح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وما بتامرا ولو كنت شـاهـدا                      رأيت بتامرا دماءهم تـجـر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فيت بشرا يوم ذلـك طـعـنة                      دوين التراقي فاستهلوا على بشر وتامرا وديالى اسم لنهر واح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امركيد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المغرب بينه وبين المسيلة مرحل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امس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لكتامة وزناتة قرب المسيلة وأشير بالمغ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امكن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كاف نون، بلد قرب برقة بالمغرب وكل هذه الألفاظ برب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ام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رمل بين اليمامة والبحرين والتامور في اللغة الدم وأكلنا الشاة فما تركنا منها تامورا أي شيئ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انكر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نون، بلدة بالمغرب بينها وبين تلمسان مرحل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اهر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اء وسكون الراء وتاء فوقها نقطتان، اسم لمدينتين متقابلتين بأقصى المغرب يقال لاحدا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اهرت القديمة وللأخرى تاهرت المحدثة بينهما وبين المسيلة ست مراحل وهي بين تلمسان وقلعة بني حماد وهي كثيرة الأنداء والضباب والأمطار حتى أن الشمس بها قل أن ترى ودخلها أعرابي من أهل اليمن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هلال ثم خرج إلى أرض السودان فأتى عليه يوم له وهج وحر شديد وسموم في تلك الرمال فنظر إلى الشمس مضحية راكدة على قمم الرؤوس وقد صهرت الناس فقال مشيرأ إلى الشم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ا و الله لئن عززت في هذا المكان لطالما رأيتك ذليلة بتاهر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خلق الرحمن من طرفة                      أشهى من الشمس بتاهرت وذكر صاحب جغرافيا أن تاهرت في الإقليم الرابع وأن عرضها ثمان وثلاثون درجة وهي مدينة جليلة وكانت قديما تسمى عراق المغرب ولم تكن في طاعة صاحب إفريقية ولا بلغت عساكر المسودة إليها قط ولا دخلت في سلطان بني الأغلب وإنما كان آخر ما في طاعتهم مدن الزاب، وقال أبو عب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تاهرت مدينة مسورة لها أربعة أبواب باب الصفا وباب المنازل وباب الأندلس وباب المطاحن وهي في سفح جبل يقال له جزول ولها قصبة مشرفة على السوق تسمى المعصومة وهي على نهر يأتيها من جهة القبلة يسمى مينة وهو في قبلتها ونهر آخر يجري من عيون تجتمع يسمى تاتش ومنه شرب أهلها وأرضها وهو في شرقيها وفيها جميع الثمار يفوق سفرجلها الآفاق حسنا وطعما وهي شديدة البرد كثيرة الغيوم والثلج وقال بكر بن حماد أبو عبد الرح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بتاهرت من حفاظ الحديث وثقات المحدثين المأمونين سمع بالشرق ابن مسدد وعمرو بن مرزوق وبشر بن حجر وبإفريقية ابن سحنون وغيرهم وسكن تاهر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ها توفي، وهو القائل</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9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ا أخشن البرد وريعـانـه                      وأطرف الشمس بتاهـرت</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بدو من الغيم إذا ما بـدت                      كأنها تنشر مـن تـخـت</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نحن في بحر بـلا لـجة                      تجري بنا الريح على سمت</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نفرح بالشمس إذا ما بـدت                      كفرحة الذمي بالسـبـت قال ونظر رجل إلى توقد الشمس بالحجاز فقال احرقي ما شئت و الله إنك بتاهرت لذليلة، 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هذه تاهرت الحديثة وهي على خمسة أميال من تاهرت القديمة وهي حصن ابن بخاثة وهي شرقي الحديثة وي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إنهم لما أرادوا بناء تاهرت القديمة كانوا يبنون بالنهار فإذا جن الليل وأصبحوا وجدوا بنيانهم قد تهدم فبنوا حينئذ تاهرت السفلى وهي الحديثة وفي قبلتها لواتة وهوارة في قرارات وفي غربيها زواغة وبجنوبيها مطماطة وزناتة ومكناسة، وكان صاحب تاهرت ميمون بن عبد الرحمن بن عبد الوهاب بن رستم بن بهرام وبهرام هو مولى عثمان بن عفان وهو بهرام بن بهرام جور بن شابور بن باذكان بن شابور ذي الأكتاف ملك الفرس وكان ميمون هذا رأس الاباضية وإمامهم ورأس الصفرية والواصلية وكان يسلم عليه بالخلافة وكان مجمع الواصلية قريبا من تاهرت وكان عددهم نحو ثلاثين ألفا في بيوت كبيوت الأعراب يحملونها وتعاقب مملكة تاهرت بنو ميمون وإخوته ثم بعث إليهم أبو العباس عبد الله بن إبراهيم بن الأغلب أخاه الأغلب ثم قتل من الرستمية عددا كثيرا وبعث برؤسهم إلى أبي العباس أخيه وطيف بها في القيروان ونصبت على باب رقادة وملك بنو رستم تاهرت مائة وثلاثين سنة، وذكر محمد بن يوسف بن عبد الرحمن بن عبد الوهاب بن رستم وكان خليفة لأبي الخطاب عبد الأعلى بن السمح بن عبيد بن حرملة المعافري أيام تغلبه على إفريقية بالقيروان فلما قتل محمد بن الأشعث أبا الخطاب في صفر سنة </w:t>
      </w:r>
      <w:r>
        <w:rPr>
          <w:rFonts w:cs="Traditional Arabic" w:ascii="MS Sans Serif" w:hAnsi="MS Sans Serif"/>
          <w:color w:val="0000FF"/>
          <w:sz w:val="36"/>
          <w:szCs w:val="36"/>
        </w:rPr>
        <w:t>144</w:t>
      </w:r>
      <w:r>
        <w:rPr>
          <w:rFonts w:ascii="MS Sans Serif" w:hAnsi="MS Sans Serif" w:cs="Traditional Arabic"/>
          <w:color w:val="0000FF"/>
          <w:sz w:val="36"/>
          <w:sz w:val="36"/>
          <w:szCs w:val="36"/>
          <w:rtl w:val="true"/>
        </w:rPr>
        <w:t>، هرب عبد الرحمن بأهله وما خف من ماله وترك القيروان فاجتمعت إلي الإباضية واتفقوا على تقديمه وبنيان مدينة تجمعهم فنزلوا موضع تاهرت اليوم وهو غيضة أشبة ونزل عبد الرحمن منه موضعا مربعأ لا شعراء فيه فقالت البرب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نزل تاهرت تفسيره الدف لتربيعه وأدركتهم صلاة الجمعة فصلى بهم هناك فلما فرغ من الصلاة ثارت صيحة شديدة على أسد ظهر في الشعراء فأخذ حيا واتي به إلى الموضع الذي صلى فيه وقتل فيه فقال عبد الرحمن بن رست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ذا بلد لا يفارقه سفك دم ولا حرب أبدأ وابتدأوا من تلك الساعة وبنوا في ذلك الموضع مسجدا وقطعوا خشبة من تلك الشعراء وكل على ذلك إلى الآن وهو مسجد جامعها وكان موض تاهرت ملكا لقوم مستضعفين من مراسة وصنهاجة فأرادهم عبد الرحمن على البيع فأبوا فوافقهم على أن يؤدوا إليهم الخراج من الأسواق ويبيحوا لهم أن يبنوا المساكن فاختطوا وبنوا وسموا الموضع معسكر عبد الرحمن بن رستم إلى اليوم، وقال المهلب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ين أشير وتاهرت أربع مراحل وهما تاهرتان القديمة والحديثة ويقال للقديم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اهرت عبد الخالق، ومن ملوكها بنو محمد بن أفلح بن عبد الرحمن بن رستم وممن ينسب إليها أبو الفضل أحمد بن القاسم بن عبد الرحمن بن عبد الله التيمي البزاز التاهرتي روى عن قاسم بن أصبع وأبي عبد الملك بن أبي دكيم وأبي أحمد بن الفضل الدينوري وأبي بكر محمد بن معاوية القرضي ومحمد بن عيسى بن رفاعة روى عنه أبو عمر بن عبد البر وغير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اياباذ</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عد الألف الثانية باء موحدة وألف وذال معجه من قرى، بوشنج من أعمال هراة، ينسب إلي أبو العلاء إبراهيم بن محمد التاياباذي فقيه الكرامية ومقدمهم روى عنه الحافظ أبو القاسم علي بن الحسن بن هبة الله الدمشقي وغير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تاء والب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ا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بالة التي جاء ذكرها في كتاب مسلم بن الحجاج، موضع ببلاد اليمن وأظنها غير تبالة الحجاج بن يوسف فإن تبالة الحجاج بلدة مشهورة من أرض تهامة في طريق اليمن، قاد المهل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بالة في الاقليم الثاني عرضها تسع وعشرون درجة وأسلم أهل تبالة وجرش من غير حرب فأقرهما رسول الله صلى الله عليه وسلم في أيدي أهلهما على ما أسلموا عليه وجعل على كل حالم ممن بهما من أهل الكتاب دينارا واشترط عليهم ضيافة المسلمين وكان فتحها في سنة عشر وهي مما يضرب المثل بخصبها، قال لبيد</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9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لضيف والجار الجنيب كأنما                      هبطا تبالة مخصبا أهضامها وفيها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هون من تبالة على الحجاج، قال أبو اليقظ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ت تبالة أول عمل وليه الحجاج بن يوسف الثقفي فسار إليها فلما قرب منه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لدليل أين تبالة وعلى أي سمنت هي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يسترها عنك إلا هذه الأكمة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أراني أميرا على موضع تستره عني هذه الأكمة أهون بها ولاية وكر راجعا ولم يدخلها ض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المثل، وبين تبالة ومكة اثنان وخمسون فرسخا نحو مسيرة ثمانية أيام وبينها وبين الطائف ستة أيام وبينها ويين بيشة يوم واحد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يت بتبالة بنت مكنف من بني عمليق وزعم الكلبي أنها سميت بتبالة بنت مدين بن إبراهيم ولو تكلف متكلف تخرج معاني كل الأشياء من اللغة لساغ أن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بالة من التبل وهو الحقد، وقال القتا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مغزل ترعى بأرض تبالة                      أراكا وسدرا ناعما ما ينال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رعى بها البردين ثم مقيلهـا                      غياطل ملتف عليها ظلال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حسن من ليلى وليلى بشبهها                      إذا هتكت في يوم عيد حجالها وينسب إليها أبو أيوب سليمان بن داود بن سالم بن زيد التبالي روى عن محمد بن عثمان بن عبد الله بن مقلاص الثقفي الطائفي سع منه أبو حاتم الراز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تخفيف و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وبن أيضا، من قرى سوبخ من ناحية خزار من بلاد ما وراء النهر من نواحي نسف، ينسب إليها أبو هارون موسى بن حفص بن نوح بن محمد بن موسى الثباني الكسي رحل في طلب العلم إلى الحجاز والعراق، روى عن محمد بن عبد الله بن زيد المقري روى عنه حماد بن شاكر النسف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كان الزمخشري يقوله بكسر ثانيه وبعض يقوله بفتح ثانيه، ورواه أبو بكر محمد بن موسى بفتح أوله وضم ثانيه مشدد في الروايات كلها، وهو بلد بأرض الترك،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في الإقليم الرابع المتاخم لبلاد الهند طولها من جهة المغرب ماثة وثلاثون درجة وعرضها سبع وثلاثون درجة وقرأت في بعض الكتب إن تبت سلكة متاخمة لمملكة الصين ومتاخمة من إحدى جهاتها لأرض الهند ومن جهة الشرق لبلاد الهياطلة ومن جهة المغرب لبلاد الترك ولهم مدن وعمائر كثيرة ذوات سعة وقوة ولأهلها حضر وبدو وبداويهم ترك لا تدرك كثرة ولا يقوم لهم أحد من بوادي الأتراك وهم معظمون في أجناس الترك لأن الملك كان فيهم قديما وعند أحبارهم أن الملك سيعود إليهم، وفي بلاد التبت خواص في هوائها ومائها وسهلها وجبلها ولا يزال الانسان بها ضاحكا مستبثرأ لا تعرض له الأحزان والأخطار والهموم والغموم يتساوى في ذلك شيوخهم وكهولهم وشبانهم ولا تحصى عجائب ثمارها وزهرها ومروجها وأنهارها وهو بلد تقوى فيه طبيعة الدم على الحيوان الناطق وغيره وفي أهله رقة طبع وبشاشة وأريحية تبعث على كثرة استعمال الملاهي وأنواع الرقص حتى إن الميت إذ مات لا يداخل أهله كثير الحزن كما يلحق غيرهم ولهم تحنن بعضهم على بعض والتبسم فيهم عام حتى إنه ليظهر في وجوه بهائمهم وإنما سميت تبت ممن ثبت فيه ووبث من رجال حمير ثم أبدلت الثاء تاة لأن الثاء ليست في لغة العجم، وكان في حديث ذلك أن تبع الأقرن سار من اليمن حتى عبر نهر جيحون وطوي مدينة بخارى وأتى سمرقند وهي خراب فبناها وأقاه عليها ثم سار نحو الصين في بلاد الترك شهرا حتى أتى بلادا واسعة كثيرة المياه والكلإ فابتنى هناك مدينة عظيمة وأسكن فيها ثلاثين ألفا من أصحابه ممن لم يستطع السير معه إلى الصين وسماها ثبت، وقد افتخر دعبل بن علي الخزاعي بذلك في قصيدته التي عارض بها الكميت،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م كتبوا الكتاب بباب مرو                      وباب الصين كانوا الكاتبين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م سموا قديما سمرقنـدا                      وهم كرسوا هناك النبتينـ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39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هلها فيما زعم بعضهم على زي العرب إلى هذه الغاية ولهم فروسية وبأس شديد وقهروا جميع من حولهم من أصناف الترك وكانوا قديما يسمون كل من ملك عليهم تبعا اقتداء بأولهم ثم ضرب الدهر ضربه فتغيرت هيآتهم ولغتهم إلى ما جاورهم من الترك فسموا ملوكهم بخاقان، والأرض التي بها ظباء المسك التبتي والصيني واحدة متصلة وإنما فضل التبتي على الصيني لأمرين أحدهما أن ظباء التبت ترعى سنبل الطيب وأنواع الأفاوية وظباء الصين ترعى الحشيش والأمر الآخر أن أهل التبت لا يعرضون لإخراج المسك من نوافجه وأهل الصين يخرجونه من النوافج فيتطرق عليه الغش بالدم وغيره والصيني يقطع به مسافة طويلة في البحر فتصل إليه الأنداء البحرية فتفسده وإن سلم المسك التبتي من الغش وأودع في البراني الزجاج وأحكم عفاصها ورد إلى بلاد الإسلام من فارس وعمان وهو جيد بالغ، وللمسك حال ينقص خاصيته فلذلك يتفاضل بعضه على بعض وذلك أنه لا فرق بين غزلاننا وبين غزلان المسك في الصورة ولا الشكل ولا اللون ولا القرون وإنما الفارق بينهما بأنياب لها كأنياب الفيلة فإن لكل ظبي نابين خارجين من الفكين منتصببن نحو الشبر أو أقل أو أكثر فينصب لها في بلاد الصين وتبت الحبائل والشرك والشباك فيصطادونها وربما رموها بالسهام فيصرعونها ثم يقطعون عنها نوافجها والدم في سررها خام لم يبلغ الأنضاج فيكون لرائحته زهوكة تبقى زمانا حتى تزول وسبيل ذلك سبيل الثمار إذا قطعت قبل النضج فإنها تكون ناقصة الطعم والرائحة وأجود المسك وأخلصه ما ألقاه الغزال من تلقاء نفسه وذلك أن الطبيعة تدفع سواد الدم إلى سرته فإذا استحكم لون الدم فيها ونضج آذاه ذلك وأحدث له في سرته حكة فيندفع إلى أحد الصخور الحادة فيحتك بها فيلتذ بذلك فينفجر ويسيل على تلك الأحجار كانفجار الجراح والدماميل إذا نضجت فيجد الغزال بخروج ذلك لذة حتى إذا فرغ ما في نافجته وهي سرته وهي لفظة فارسية اندملت وعادت فدفعت إليه مواد من الله فتجتمع ثانية كما كانت أولا فتخرج رجال التبت فيتبعون مراعيها بين تلك الأحجار والجبال فيجدوا الدم قد جف على تلك الصخور وقد أمكن الانضاج فيأخذونه ويودعونه نوافج معهم فذلك أفضل المسك وأفخره فذلك الذي تستعمله ملوكهم ويتهادونه بيني وتحمله التجار في النادر من بلادهم، ولتبت مدن كثير وينسبون مسك كل مدينة إليها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وادي النمل الذي مر به سليمان بن داود عليه السلام خلف بلاد التبت وبه معدن الكبريت الأحمر،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تبت جبل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السم إذا مر به أحد تضيق نفسه فمنهم من يموت ومنهم من يثقل لسا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را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راء وألف وكاف، موضع بحذاء تعشار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العنبر، وفي كتاب الخالع تبراك من بلاد عمرو بن كلاب فيه روضة ذكرت مع الرياض، وحكى أبو عبيدة عن عمارة أن تبراك من بلاد بني عمي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مسبة لا يكاد أحد منهم يذكرها لمطلق، قو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جلست نساء بني عمير                      على تبراك أخبثن الترابا فإذا قيل لأحد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ن تنز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لى ماء ولا يقول على تبراك،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تبراك أيضا ماء في بلاد بني العشر، قال أبو جع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اءت عن العرب أربعة أس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كسورة الأول تقصار للقلادة اللازقة بالحلق وتعشار، موضع لبني ضنة وتبراك ماء لبني العنبر وطلحام موضع حكى أبو نصر رجل تمساح ورجل تنبال وتبيان، وقال أبو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ياه الماشية تبراك التي ذكرها جرير وقد ذكرت الماشية في موضعها من هذا الكتاب، 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ى الله كعبا بالأباتـر نـعـمة                      وحيا بهبود جزى اللـه أسـعـ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يا على تبراك لم أر مثلـهـم                      رجا قطعت منه الحبائل مفـر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كيت بخضمي شنة يوم فارقـوا                      على ظهر عجاج العشيات أجردا الخص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جانب، وقال أبو كدراء رزين بن ظالم العج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له نجاني وصدقت بـعـدمـا                      خشيت على تبراك ألا أصدق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عيس إذا كلفته وهو لاغـب                      سرى طيلسان الليل حتى تمزقا 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براك 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بني نمير في أدنى المرزوت لاصق بالوركة، وي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عرفت الدار أم أنكرتها                      بين تبراك فشسي عنق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0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ت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اد من بلاد السودان تعرف ببلاد التبر وإليها ينسب الذهب الخالص وهي في جنوب المغرب تسافر التجار من سجلماسة إلى مدينة في حدود السودان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غانة وجهازهم الملح وعقد خشب الصنوبر وهو من أصناف خشب القطران إلا أن رائحته ليست بكريهة وهو إلى العطرية أميل منه إلى الزفر وخرز الزجاج الأزرق وأسورة نحاس أحمر وحلق وخواتم نحاس لا غير ويحملون منها الجمال الوافرة القوية أوقارها ويحملون الماء من بلاد لمتونة وهم الملثمون وهم قوم من بربر المغرب في الروايا والأسقية وشيرون فيرون المياه فاسدة مهلكة ليس لها من صفات الماء إلا التميع فيحملون الماء من بلاد لمتونة ويشربون ويسقرن جمالهم ومن أول ما يشربونها تتغير أمزجتهم ويسقون خصوصا من لم يقدم له عادة بشربه حتى يصلوا إلى غانة بعد مشاق عظيمة فينزلون فيها ويتطيبون ثم يستصحبون الأدلءس ويستكثرون من حمل المياه ويأخذون معهم جهابذة وسماسرة لعقد المعاملات بينهم وبين أرباب التبر فيمرون بطريقهم علىحاري فيها رياح السموم تنشف المياه داخل الأسقية فيتحيلون بحمل الماء فيها ليرمفوا به وذلك أنهم يستصحبون جمالا خالية لا أوقار عليها يعطشونها قبل ورودهم على الماء نهارا وليلا ثم يسقونها نهلا وعللا إلى أن تمتلىء أجوافها ثم تسوقها الحداة فإذا نشف ما في أسقيتهم واحتاجوا إلى الماء نحروا جملا وترمقوا بما في بطنه وأسرعوا السير حتى إذا وردوا مياها أخر ملؤا منها أسقيتهم وصاروا مجدين بعناء شديد حتى يقدموا الموضع الذي يحجز بينهم وبين أصحاب التبر فإذا وصلوا ضربوا طبولا معهم عظيمة تسمع من الأفق الذي يسامت هذا الصنف من السودان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م في مكامن وأسراب تحت الأرض عراة لا يعرفون سترا كالبهائم مع أن هؤلاء القوم لا يدعون تاجرا يراهم أبدا وإنما هكذا تنقل صفاتهم فإذا علم التجار أنهم قد سمعوا الطبل أخرجوا ما صحبهم من البضائع المذكورة فوضع كل تاجر ما يخصه من ذلك كل صنف على جهة ويذهبون عن الموضع مرحلة فيأتي السودان ومعهم التبر فيضعون إلى جانب كل صنف منها مقدارا من التبر وينصرفون ثم يأتي التجار بعدهم فيأخذ كل واحد ما وجد بجنب بضاعته من التبر ويتركون البضائع وينصرفون بعد أن يضربوا طبولهم، وليس وراء هؤلاء ما يعلم وأظن أنه لا يكون ثم حيوان لشدة إحراق الشمس وبين هذه البلاد وسجلماسة ثلاثة أشهر، قال ابن الفق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ذهب ينبت في رمل هذه البلاد كما ينبت الجزر وإنه يقطف عند بزوع الشمس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طعام أهل هذه البلاد الذرة والحمص واللوبيا ولبسهم جلود النمور لكثرة ما عند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تين، ماء بنجد من ديار عمرو بن كلاب عند القارة التي تسمى ذات النطاق وبالقرب منه موضع يسمى نبرا بالنو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0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ري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كسر الراء وياء ساكنة وزاي كذا ضبطه أبو سعد وهو أشهر مدن أذربيجان وهي مدينة عامرة حسناء ذات أسوار محكمة بالآجر والجص وفي وسطها عدة أنهار جارية والبساتين محيطة بها والفواكه بها رخيصة ولم أر فيما رأيت أطيب من مشمشها المسمى بالموصل وشريته بها في سنة</w:t>
      </w:r>
      <w:r>
        <w:rPr>
          <w:rFonts w:cs="Traditional Arabic" w:ascii="MS Sans Serif" w:hAnsi="MS Sans Serif"/>
          <w:sz w:val="36"/>
          <w:szCs w:val="36"/>
        </w:rPr>
        <w:t>61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كل ثمانية أمنان بالبغدادي بنصف حبة ذهب وعمارتها بالآجز الأحمر المنقوش والجص على غاية الاحكام وطولها ثلاث وسبعون درجة وسدس وعرضها سبع وثلاثون درجة ونصف درجة، وكانت تبريز قرية حتى نزلها الرواد الأزدي المتغلب على أذربيجان في أيام المتوكل ثم إن الوجناء بن الرواد بنى بها هو وإخوته قصورأ وحصنها بسور فنزلها الناس معه ويعمل فيها من الثياب العباثي والسقلاطون والخطائي وا لأطلس والنسج ما يحمل إلى سائر البلاد شرقأ وغربا ومر بها التتر لما خربوا البلاد في سنة </w:t>
      </w:r>
      <w:r>
        <w:rPr>
          <w:rFonts w:cs="Traditional Arabic" w:ascii="MS Sans Serif" w:hAnsi="MS Sans Serif"/>
          <w:sz w:val="36"/>
          <w:szCs w:val="36"/>
        </w:rPr>
        <w:t>61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صالحهم أهلها ببذول بذلوها لهم فنجت من أيديهم وعصمها الله منهم، وقد خرج منها جماعة وافرة من أهل العلم، منهم إمام أهل الأدب أبو زكرياء يحيى بن علي الخطيب التبريزي قرأ على أبي العل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عري بالسام وسمع الحديث عن أبي الفتح سليم بن أيوب الرازي وغيرهما روى عنه أبو بكر الخطيب ومحمد بن ناصر السلام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معته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تبريز بكسر التاء وأبو منصور موهوب بن أحمد بن الخضر الجواليقي صنف التصانيف المفيدة وتوفي ببغداد في جمادى الآخرة سنة </w:t>
      </w:r>
      <w:r>
        <w:rPr>
          <w:rFonts w:cs="Traditional Arabic" w:ascii="MS Sans Serif" w:hAnsi="MS Sans Serif"/>
          <w:sz w:val="36"/>
          <w:szCs w:val="36"/>
        </w:rPr>
        <w:t>502</w:t>
      </w:r>
      <w:r>
        <w:rPr>
          <w:rFonts w:ascii="MS Sans Serif" w:hAnsi="MS Sans Serif" w:cs="Traditional Arabic"/>
          <w:sz w:val="36"/>
          <w:sz w:val="36"/>
          <w:szCs w:val="36"/>
          <w:rtl w:val="true"/>
        </w:rPr>
        <w:t>، والقاضي أبو صالح شعيب بن صالح بن شعيب التبريزي حدث عن أبي عمران موسى بن عمران بن هلال روى عنه حداد بن عاصم بن بكران النشوي وغير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س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تشديد السين المهملة، بلد مشهور من أرض إفريقية بينه وبين قفصة ست مراحل في ققر سبيبة وهو بلد قديم به آثار الملوك وقد خرب الان أكثرها ولم يبق بها إلا مواضع يسكنها الصعاليك لحب الوطن لأن خيرها قليل وبينها وبين سطيف ست مراحل في بادية تسكنها العرب يعمل بها بسط جليلة محكمة النسج يقيم البساط منها مدة طوي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ش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شين معجمة، بلد بالحجاز في ديار فهم، قال قيس بن العيزارة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ا عامر إنا بغينـا دياركـم                      وأوطانكم بين السفير وتبشع تب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اسم هضبة بجلذان من أرض الطائف فيه نقب كل نقب قدر ساعة كانت تلتقط فيها السيوف العادية والخرز ويزعمون أن ثمة قبور عاد وكانوا يعظمون هذا الموضع وساكنه بنو نصر بن معاوية، وقال الزمخش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بعة موضع بنج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غ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غين معجمة مفتوحة وراء، قال محمود بن ع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sz w:val="36"/>
          <w:szCs w:val="36"/>
        </w:rPr>
        <w:t xml:space="preserve">. </w:t>
      </w:r>
      <w:r>
        <w:rPr>
          <w:rFonts w:ascii="MS Sans Serif" w:hAnsi="MS Sans Serif" w:cs="Traditional Arabic"/>
          <w:sz w:val="36"/>
          <w:sz w:val="36"/>
          <w:szCs w:val="36"/>
          <w:rtl w:val="true"/>
        </w:rPr>
        <w:t>ت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التشديد و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حلب ثم من ناحية عزاز بها سوق ومنب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خفيف 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بل، واد على أميال يسيرة من الكوفة وقصر بنى مقاتل أسفل تبل وأع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تصل بسماوة كلب، وتبل أيضا اسم مدينة فيما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ل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قد يعلم صحـبـي كـلـهـم                      بعد أن السيف صبري ونق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قد أغـدو ومـا يعـدمـنـي                      صاحب غير طويل المحتب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ل يوم منعـوا حـامـلـهـم                      ومـربـات كـارام تـبـ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موا إذ قـال قـيس قـدمـوا                      واحفظوا المجد بأطراف الأسل تب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ثانية ونونين بينهما ألف، قال تب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زفر، 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يمان من مخلاف لحج وفيه، يقول السيد الحمي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آ وقفت على الأجراع من تبن                      وما وقوف كبير السن في الدمن تبن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تسكين ثانيه وكسر النون وياء ساكنة ونون أخرى، بلدة في جبال بني عامر المطلة على بلد بانياس بين دمشق وص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ن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فتح النون والقصر، بلدة بحوران من أعمال دمشق، قال النابغ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 زال قبر بين تبنى وجاسـم                      عليه من الوسمي جود وواب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نبت حوذانا وعوفـأ مـنـورا                      سأهدي له من خير ما قال قائل قصد الشعراء بالاستسقاء للقبور وإن كان الميت لا ينتفع بذلك أن ينزله الناس فيمروا على ذلك القبر فيرحموا من فيه، وقال ابن حب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بنى قرية من أرض البثنية لغسان قال ذلك في تفسير، قو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كاريس حلت منهم مرج راهط                      فأكناف تبنى مرجها فتلالهـ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0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أن القيان الغر وسط بيوتهم                      نعاج بجو من رماح حلالها تبوك</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ضم وواو ساكنة وكاف، موضع بين وادى القرى والشام، وق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ركة لأبناء سعد من بني عذرة، وقال أبو زي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بوك بين الحجر وأول الشام على أربع مراحل من الحجر نحو نصف طريق الشام وهو حصن به عين ونخل وحائط ينسب إلى النبي صلى الله عليه وسلم، وي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إن أصحاب الأيكة الذين بعث إليهم شعيب عليه السلام كانوا فيها ولم يكن شعيب منهم وإنما كان من مدين ومدين على بحر القلزم على ست مراحل من تبوك وتبوك بين جبل حسمى وجبل شرورى وحسمى غربيها وشرورى شرقيها، وقاله أحمد بن يحيى بن جاب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وجه النبي صلى الله عليه وسلم في سنة تسع للهجرة إلى تبوك من أرض الشام وهي آخر غزواته لغزو من انتهى إليه أنه قد تجمع من الروم وعاملة ولخم وجذام فوجدهم قد تفرقوا فلم يلق كيدا ونزلوا على عين فأمرهم رسول الله صلى الله عليه وسلم أن لا أحد يمس من مائها فسبق إليها رجلان وهي تبض بشيء من ماء فجعلا يدخلان فيها سهمين ليكثر ماؤها فقال لهما رسول الله صلى الله عليه وسل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ا زلتما تبوكان منذ اليوم  فسميت بذلك تبوك والبوك إدخال اليد في شيء وتحريكه ومنه باك الحمار الأتان إذا نزا عليها يبوكها بوكا وركز النبي صلى الله عليه وسلم عنزته فيها ثلاث ركزات فجاشت ثلاث أعين فى تهمي بالماء إلى الان، وأقام النبي صلى الله عليه وسلم بتبوك أياما حتى</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صالحه أهلها وأنفذ خالد بن الوليد إلى دومة الجندل وقال ل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ستجد صاحبها يصيد البقر فكان كما قال فأسره وقدم به على النبي صلى الله عليه وسلم فقال بجير بن بجرة الطائي يذكر ذلك</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بارك سابي البقرات إنـي                      رأيت الله يهدي كل هـا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من يك حائدا عن ذي تبوك                      فإنا قد أمرنا بالـجـهـاد وبين تبوك والمدينة اثنا عشرة مرحلة وكان ابن عريض اليهودي قد طوى بئر تبوك لأنها كانت تنطم في كل وقت وكان عمر بن الخطاب رضي الله عنه أمره بذلك</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ب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كسر ثانيه وياء ساكنة ولام، كفر تبيل قرة في شرقي الفرات بين الرقة وبالس</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تاء والت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ت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ل واحد من التاءين مفتوح وفوق كل واحد نقطتان، بليد بمصر من أسفل الأرض وهي كور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تمي وتتا، وبمصر أيضا بنا وببا وننا وسأذكر كل واحده في موضع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ت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تاآان مضمومتان والشين معجمة وهو اسم رجل ينسب إليه مواضع ببغداد وهي مواضع قرب المدرسة النظامية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عقار التتشي ومدرسة بالقرب منه لأصحاب أبي حنيف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تتشية وبيمارستان بباب الأزج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تتشي والجميع منسوب إلى خادم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مارتكين كان للملك تاج الدولة تتش بن ألب أرسلان بن داود بن سلجوق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 ثمن خمارتكين هذا في أول شرائه حملأ ملحا وعظم قدره عند السلطان محمد بن ملك شاه ونفذ أمره وكثرت أمواله وبنى ما بناه مما ذكرناه في بغداد وبنى بين الري وسمنان رباطا عظيما لنفع الحاج والسابلة وغيرهم وأمضى السلطان محمد ذلك كله وجميع ما ذكرناه في بغداد موجود معمور الان جار على أحسن نظام عليه الوكلاء يجبون أمواله ويصرفرنها في وجوهها ومات خمارتكين هذا في رابع صفر </w:t>
      </w:r>
      <w:r>
        <w:rPr>
          <w:rFonts w:cs="Traditional Arabic" w:ascii="MS Sans Serif" w:hAnsi="MS Sans Serif"/>
          <w:sz w:val="36"/>
          <w:szCs w:val="36"/>
        </w:rPr>
        <w:t>508</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تاء والث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ثل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فتح اللام وثاء مثلثة أخرى، موضع عن الزمخش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ثل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لام وياء ساكنة وثاء أخرى مثلثة موضع بالحجاز قرب مكة، ويوم تثليث من أيام العرب بين بني سليم ومر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حمد بن صالح العلوي</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نظرت ودوني ماء دجلة موهنا                      بمطروقة الانسان محسورة جد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تونس لي نارا بتثلـيث أوقـدت                      وتالله ما كلفتها منظرا قصـدا وقال غير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تثليث ما ناصيت بعدي الأحامسا وقال الأعشى</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جاشت النفس لما جاء فلهـم                      وراكب جاء من تثليث معتمر تثنيث</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وزن الذي قبله إلا أن عوض اللام نون وأما آخره فيروى بالتاء والثاء، موضع بالسراة من مساكن أزد شنوءة قريب من الذي قبل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تاء والجي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0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ج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ثانيه وسكون النون وياء مفتوحة و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 قاسم بن أحمد بن أبي شجاع أبو محمد التجني له رحلة إلى المشرق كتب فيها عن أحمد بن سهل العطار وغيره حدث عنه أبو محمد بن ديني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توفي في شهر ربيع الأول سنة </w:t>
      </w:r>
      <w:r>
        <w:rPr>
          <w:rFonts w:cs="Traditional Arabic" w:ascii="MS Sans Serif" w:hAnsi="MS Sans Serif"/>
          <w:sz w:val="36"/>
          <w:szCs w:val="36"/>
        </w:rPr>
        <w:t>30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ه ابن بشكو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ج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ضم ثم الكسر وياء ساكنة وباء موحدة، اسم قبيلة من كندة وهم ولد عدي وسعد ابني أشرس بن شبيب بن السكون بن أضرس بن ثور بن مرثع وهر كندة وأمهما تجيب بنت ئوبان بن سليم بن رها من مذحج لهم خطة بمصر سميت بهم، نسب إليها قوم، منهم أبو سلمة أسامة بن أحمد التجيبي حدث عن مروان بن سعد وغيره من المصريين روى عنه عامة المصريين وغيرهم من الغرباء، وأبو عبد الله محمد بن رمح بن المهاجر التجيبي كان يسكن محلة التجيب بمصر وكان من أثبات المصريين ومتقنيهم سمع الليث بن سعد روى عنه البخاري والحسن بن سفيان الثوري ومحمد بن ريان بن حبيب المصري وغيرهم ومات في أول سنة </w:t>
      </w:r>
      <w:r>
        <w:rPr>
          <w:rFonts w:cs="Traditional Arabic" w:ascii="MS Sans Serif" w:hAnsi="MS Sans Serif"/>
          <w:sz w:val="36"/>
          <w:szCs w:val="36"/>
        </w:rPr>
        <w:t>24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تاء والخ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خاران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ا حماد بن أحمد بن حماد بن رجاء العطاردي التخاري فكان يسكن سكة تخاران به، وهي بمرو على رأس الماجان يقال لها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خاران به ويقال لها ا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خاران س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خا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كذا ضبطه الأمير بالفتح وضبطه أبو سعد بالضم وقال الأمير ابن ماكو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علي الحسن بن أبي طاهر عبد الأعلى بن أحمد السعدي سعد بن مالك التخاوي منسوب إلى قرية بين داروم غزة الشام شاعر أمي لقيته بالمحلة من ريف مصر وكان سريع الخاطر كثير الأصابع مرتجل الش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خت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روى بضم التاء الأولى والتاء الثانية وكسرها، اسم جبل بالمدينة 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خنم، بالنون جبل في بلاد بلحرث بن كعب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مدينة، قال طفيل بن الحارث</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رحت رواحـا مـن أيا عـشـية                      إلى أن طرقت الحي في رأس تختم وليس في كلامهم خنم بالنون وفيه ختم بالتاء</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خسانجكث</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سكون وسين مهملة والألف والنون والجيم ساكنات والكاف مفتوحة والثاء مثلثة من قرى صغد سمرقند، منها أبو جعفر محمد التخسانجكثي يروي عن أبي نصر منصور بن شهرزاد المرزوي روى عنه زاهر بن عبد الله الصغد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خسيج</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سرالسين وياء ساكنة وجيم، قرية على خمسة فراسخ من سمرقند منها أبو يزيد خالد بن كردة السمرقندي التخسيجي كان عالما حافظا روى عن عبد الرحمن بن حبيب البغدادي روى عنه الحسين بن يوسف بن الخضر الطواوشي وكان يقو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حدثني خالد بن كردة بأبغر وهي بعض نواحي سمرقند وجماعة ينسبون إليه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خيي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ياءين، ناحية باليمام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تاء والدال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دل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لمغرب الأقصى على البحر المحيط</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د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ميم، مدينة قديه شهورة في برية الشام بينها وبين حلب خمسة أيام قال بطليم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تدمر طولها إحدى وسبعون درجة وثلاثون دقيقة داخلة في الاقليم الرابع بيت حياتها السماك الأعزل تسع درجات من الجدي بيت ملكها مثلها من الحمل عاقبتها مثلها من الميزان، وقال صاحب الزي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ول تدمر ثلاث وستون درجة وربع وعرضها أربع وثلاثون درجة وثلثان، قيل سميت بتدمر بنت حسان بن أذينة بن السميدع بن مزيد بن عمليق بن لاوذ بن سام بن نوح عليه السلام وهي من عجائب الأدب موضوعة على العمد الرخام زعم قوم أنها مما بنته الجن لسليمان عليه السلام ونعم الشاهد على ذلك، قول الذبي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ا سليمان إذ قـال الإلـه لـه                      قم في البرية فاحددها عن الفن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جيش الجن إني قد أمرتـهـم                      يبنون تدمر بالضفاح والعمـد</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0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هل تدمر يزعمون أن ذلك البناء قبل سليمان بن داود عليه السلام بأكثر مما بيننا وبين سليمان ولكن الناس إذا رأوا بناء عجيبا جهلوا بانيه أضافوه إلى سليمان وإلى الجن، وعن إسماعيل بن محمد بن خالد بن عبد الله القسر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نت مع مروان بن محمد اخر ملوك بني أمية حين هدم حائط تدمر وكأنوا خالفوا عليه فقتلهم وفرق الخيل عليهم تدوسهم وهم قتلى فطارت لحومهم وعظامهم في سنابك الخيل وهدم حائط المدينة فأفضى به الهدم إلى جرف عظيم فكشفوا عنه صخرة فإذا بيت مجصص كأن اليد رفعت عنه تلك الساعة وإذا فيه سرير عليه امرأة مستلقية على ظهرها وعليها سبعون حلة وإذا لها سبع غدائر مشدودة بخلخاله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ذرعت قدمها فإذا ذراع من غير الأصابع وإذا في بعض غدائرها صحيفة ذهب فيها مكتوب باسمك اللهم أنا تدمر بنت حسان أدخل الله الذل على من يدخل بيتي هذا فأمر مروان بالجرف فأعيد كما كان ولم يأخذ مما كان عليها من الحلي شين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والله ما مكثنا على ذلك إلا أياما حتى أقبل عبد الله بن علي فقتل مروان وفرق جيشه واستباحه وأزال الملك عنه وعن أهل بيته، وكان من جملة التصاوير التي بتدمر صورة جاريتين من حجارة من بقية صور كانت هناك فمر بها أوس بن ثعلبة التيمي صاحب قصر أوس الذي في البصرة فنظر إلى الصورتين فاستحسنهما،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تاتي أهل تدمر خبرانـي                      ألما تسأما طول الـقـي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يامكما على غير الحشـايا                      على جبل أصم من الرخ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كم قد مر من عدد الليالي                      لعصركما وعام بعد عـ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كما على مر اللـيالـي                      لأبقى من فروع ابني شم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أهلك فرب مسومـات                      ضوامر تحت فتيان كـر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رائصها من الأقدام فـزع                      وفي أرساغها قطع الخد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بطن بهن مجهولآ مخوفأ                      قليل الماء مصفر الجمـ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أن روين صدرن عنه                      وجئن فروع كاسية العظام قال المدائ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دم أوس بن ثعلبة على يزيد بن معاوية فأنشده هذه الأبيات فقال يز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له در أهل العراق هاتان الصورتان فيكم يا أهل الشام لم يذكرهما أحد منكم فمر بهما هذا العراقي مرة فقال ما قال، ويروى عن الحسن بن أبي سرح عن أبي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خلت مع أبي دلف إلى الشام فلما دخلنا تدمر وقف على هاتين الصورتين فأخبرته بخبر أوس بن ثعلبة وأنشدته شعره فيهما فأطرق قليلا ثم 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صورتان بتدمر قد راعتـا                      أهل الحجى وجماعة العشا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برا على طول الزمان ومره                      لم يسأما من ألفة وعـنـا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يرمين الدهر من نكبـاتـه                      شخصيهما منه بسهم فـرا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يبليتهما الـزمـان بـكـرة                      وتعاقب الاظلام والاشـرا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ي يعلم العلماء أن لا خالـد                      غير الإله الواحد الـخـلاق وقال محمد بن الحاجب يذكر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دمر صورتاك هما لقلبي                      غرام ليس يشبهه غـر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فكر فيكما فيطير نومـي                      إذا أخذت مضاجعها الني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من التعجب أي شيء                      أقامهما فقد طال القـي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لكتا قيام الدهر طبـعـا                      فذلك ليس يملكـه الأنـ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هما معا قرنان قـامـا                      ألجهما لذي قاض خص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مر الدهر يوما بعـد يوم                      ويمضي عامه يتلوه عـ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كثهما يزيدهما جمـالا                      جمال الدر زينه النظـ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تعدوهما بكتاب دهـر                      سجيته اصطلام واخترام وقال أبو الحسن العجلي في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ى بتدمر تمثالين زانهـمـا                      تأنق الصانع المستغرق الفط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ما اللتان يروق العين حسنهما                      يستعطفان قلوب الخلق بالفت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0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تحت تدمر صلحا وذاك أن خالد بن الوليد رضي الله عنه مر بهم في طريقه من العراق إلى ال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تحصنوا منه فأحاط بهم من كل وجه فلم يقدر عليهم فلما أعجزه ذلك وأعجله الرحيل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أهل تدمر و الله لو كنتم في السحاب لاستنزلناكم ولأظهرنا الله عليكم ولئن أنتم لم تصالحوا لأرجعن إليكم إذا انصرفت من وجهي هذا ثم لأدخلن مدينتكم حتى أقتل مقاتليكم وأسبي ذراريكم، فلما ارتحل عنهم بعثوا إليه وصالحوه على ما أدوه له ورضي ب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د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واد بالباد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د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كسر الميم وياء ساكنة وراء كورة بالأندلس تتصل بأحواز كورة جيان وهي شرقي قرطبة ولها معادن كثيرة ومعاقل ومدن ورساتيق تذكر في مواضعها وبينها وبين قرطبة سبعة أيام للراكب القاصد وتسير العساكر أربعة عشر يوما وتجاوز تدمير الجزيرتان وجزيرة يابسة، قال أبو عبد الله محمد بن الحداد الشاعر المفلق الأندلسي</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ا غائبا خطرات القلب محضـره                      الصبر بعدك ش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لـيس أقـدره</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ركت قلبي وأشواقي تـفـطـره                      ودمع عيني اماقـي تـقـطـره</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و كنت تبصر في تدمير حالتـنـا                      إذا لأشفقت مما كنت تـبـصـره</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النفس بعدك لا تخلي لـلـذتـهـا                      والعيش بعدك لا يصفو مـكـدره</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خفي اشتياقي وما أطريه من أسف                      على البرية والأشواق تظـهـ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 الأديب أبو الحسن علي بن جودي الأندلس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قد هيج النيران يا أم مـالـك                      بتدمير ذكرى ساعدتها المدامع</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عشية لا أرجو لنأيك عنـدهـا                      ولا أنا إن تدنو مع الليل طامع وينسب إليها جماعة، منهم أبو القاسم طيب بن هارون بن عبد الرحمن التدميري الكناني مات بالأندلس سنة </w:t>
      </w:r>
      <w:r>
        <w:rPr>
          <w:rFonts w:cs="Traditional Arabic" w:ascii="MS Sans Serif" w:hAnsi="MS Sans Serif"/>
          <w:color w:val="0000FF"/>
          <w:sz w:val="36"/>
          <w:szCs w:val="36"/>
        </w:rPr>
        <w:t>328</w:t>
      </w:r>
      <w:r>
        <w:rPr>
          <w:rFonts w:ascii="MS Sans Serif" w:hAnsi="MS Sans Serif" w:cs="Traditional Arabic"/>
          <w:color w:val="0000FF"/>
          <w:sz w:val="36"/>
          <w:sz w:val="36"/>
          <w:szCs w:val="36"/>
          <w:rtl w:val="true"/>
        </w:rPr>
        <w:t>، وإبراهيم بن موسى بن جميل التدميري مولى بني أمية رحل إلى العراق ولقي ابن أبي خيثمة و غير ه وأقام بمصر إلى أن مات بها في سنة ثلاثمائة وكان من المكثري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دو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سكون ثانيه وكسر واوه، اسم موضع، قال ابن جنى ي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و من الدوران، وقال شاعر يذكر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تنا بتدورة تضيء وجوهنا                      دسم السليط على فتيل ذبال وهو من أبيات الكتاب، قال الزبيد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تدورة دارة بين جبال وهي من دار يدور دوران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دو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في شعر لبيد حيث، قا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ما قد تحل الوادينن كليهما                      زنانير منها مسكن فتدوم وقال الراع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خبرت أن الفتى مروان يوعدنـي                      فاستبق بعض وعيدي أيها الرج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في تدوم إذ اغبرزت منـاكـبـه                      أو دارة الكور عن مروان معتزل تديان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بالفتح ثم السكون وياء وألف ونون وهاء من قرى نسف، منها أبو الفوارس أحمد بن محمد بن جمعة بن السكن النسفي التدياني يروي عن محمد بن إبراهيم البوشنجي روى عنه الأمير أبو أحمد خلف بن أحمد السجزي ملك سجستان مات في المحرم سنة </w:t>
      </w:r>
      <w:r>
        <w:rPr>
          <w:rFonts w:cs="Traditional Arabic" w:ascii="MS Sans Serif" w:hAnsi="MS Sans Serif"/>
          <w:color w:val="0000FF"/>
          <w:sz w:val="36"/>
          <w:szCs w:val="36"/>
        </w:rPr>
        <w:t>366</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تاء والذال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ذ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راء وباء موحدة، اسم مك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ذ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تشدديد الكاف وضمها، موضع قال فيه بعضهم</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تذكر قد عفا منها فمـطـلـوب                      فالسقي من حرتي ميطان فاللوب </w:t>
      </w:r>
      <w:r>
        <w:rPr>
          <w:rFonts w:ascii="MS Sans Serif" w:hAnsi="MS Sans Serif" w:cs="Traditional Arabic"/>
          <w:color w:val="009716"/>
          <w:sz w:val="36"/>
          <w:sz w:val="36"/>
          <w:szCs w:val="36"/>
          <w:rtl w:val="true"/>
        </w:rPr>
        <w:t xml:space="preserve"> باب التاء والر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ا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بلفظ واحدة التراب، بلد باليمن، وقال الخارزنج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را بة و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اخ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خاء معجمة وأوله مفتوح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تراخى، من قرى بخارى، منها أبو عبد الله محمد بن موسى بن حكيم بن عطية بن عبد الرحمن التراخي البخاري وروي عن أبي شعيب الحراني وغيره توفي في سلخ ذي الحجة سنة </w:t>
      </w:r>
      <w:r>
        <w:rPr>
          <w:rFonts w:cs="Traditional Arabic" w:ascii="MS Sans Serif" w:hAnsi="MS Sans Serif"/>
          <w:sz w:val="36"/>
          <w:szCs w:val="36"/>
        </w:rPr>
        <w:t>35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ب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رن والباء موحدة، وأنشد الفراء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شدني أبو ثرو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م على الربع بالتـربـاع غـيره                      ضرب الأهاضيب والنآجة العصف وهو في كتاب ابن القطاع ترنان بالنون ذكره في ألفاظ محصورة جاءت على تفعال بكسر أ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0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ضم ثم السكون، قرية على خمسة فراسخ من سمرقند، منها أبو علي محمد بن يوسف بن إبراهيم الترزباني الفقيه المحدث يروي عن محمد بن إسحاق الصغاني توفي سنة </w:t>
      </w:r>
      <w:r>
        <w:rPr>
          <w:rFonts w:cs="Traditional Arabic" w:ascii="MS Sans Serif" w:hAnsi="MS Sans Serif"/>
          <w:sz w:val="36"/>
          <w:szCs w:val="36"/>
        </w:rPr>
        <w:t>32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تربان أيضا قال أبو زياد الكلا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واد بين ذات الجيش وملل والسيالة على المحجة نفسها فيه مياه كثيرة مرتة نزلها رسول الله صلى الله عليه وسلم في غزوة بدر وبها كان منزل عروة بن أذينة الشاعر الكلابي، 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يحزنك يوم غـدت حـدوج                      لعزة قد أجد بها الـخـروج</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ضاهي النقب حين ظهرن منه                      وخلف متون ساقيها الخلـيج</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أيت جمالها تعلو الـثـنـايا                      كأن ذرى هوادجها البـروج</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مرت على ترزبان تحدي                      بها بالجزع من ملـل وسـيج وقال في شر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ربان قرية من ملل على ليلة من المدينة 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قت قسيان وازورت وما علمت                      من أهل تربان من سوء ولا حسن وتربان أيضا في قول أبي الطيب المتنبي يخاطب ناقته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ت لها أين أرض العراق                      فقالت ونحن بتر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بت بحسمى هبوب الدبو                      ومستقبلات مهب الصبـا قال شرزاح ديوان المتن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وضع من العراق غرهم قوله ها للإشارة وليس كذلك فإن شعره يدل على أنه قبل حسمى من جهة مصر وإنما أراد بقوله ها تقريبا للبعيد وهو كما يقول من بخراسان أين مصر أي هي بعيدة فكأن ناقته أجابته إني بسرعتي أجعلها منزلة ما تشير إليه وفي أخباره أنه رحل من ماء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قع من ديار أبي بكر فصعد في النقب المعروف بتربان وبه ماء يعرف بعرندل فسار يومه وبعض ليلته ونزل وأصبح فدخل حسمى وحسمى فيما حكاه ابن السكيت بين أيلة وتيه بني إسرائيل الذي يلي أيلة وهذا قبل أرض الشام فكيف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قريب من العراق وبينهما مسيرة شهر وأكثر، 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ربان صقع بين سماوة كلب والش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ت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الباء موحدة، اسم جبل، تر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روى بفتح أوله وثالثه، عن العمراني، وعن غيره بضمهما وفي كتاب نصر بكسرهما،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بو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قلعة في جزيرة صقل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قال عر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ربة، واد بالقرب من مكة على مسافة يومين منها يصب في بستان ابن عامر يسكنه بنو هلال وحواليه من الجبال السراة ويسوم وفرقد ومعدن البرم له ذكر في خبر عمر رضي الله عنه أنفذه رسول الله صلى الله عليه وسلم غازيا حتى بلغ تربة، و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ربة واد للضباب طوله ثلاث ليال فيه النخل والزرع والفواكه وشاركهم فيه هلال وعامر بن ربيعة، قال أحمد بن محمد الهمذ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ربة وزبية وبيشة هذه الثلاثة أودية ضخام مسيرة كل واحد منها عشرون يومأ أسافلها في نجد وأعاليها في السراة وقال ه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ربة واد يأخذ من السراة ويفرغ في نجرا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نزلت خثعم ما بين بيشة وتربة وما صاقب تلك البلاد إلى أن ظهر الاسلام وفي المثل عرف بطني بطن تربة قاله عامر بن مالك بن جعفر بن كلاب أبو براء ملاعب الأسنة في قصة فيها طول غاب عن قومه فلما عاد إلى تربة وهي أرضه التي ولد بها ألصق بطنه بأرضها فوجد راحة فقال 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خبرني رجل من ساكني الجبلين أن تربة ماة في غربي سلم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جيم، جبل بالحجاز كثير الأسد، قال أبو أسامة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يا بؤس للدهر الشعـوب                      لقد أعيا على الصنع الطب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حط الصخر من أركان ترج                      وينشعب المحب من الحبيب وهذا شاهد على أنه جبل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رج وبيثة قريتان متقابلتان بين مكة واليمن في واد، قال أؤس بن مدر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حدث من لاقيت أنك قاتـلـي                      قراقر أعلى بطن أمك أعل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الة والعرضان ترج وبـيشة                      وقومي تيم اللات والاسم خثعم وقالت أخت حاجز الأزدي ترث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ي حاجز أم لـيس حـي                      فيسلك بين خندف والبهـ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شرب شربة من ماء ترج                      فيصدر مشية السبع الكلي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0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رج واد إلى جنب تبالة على طريق اليمن وهناك أصيب بشر بن أبي خازم الشاعر في بعض غزواته فرما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عيم بن عبد مناف بن رياح الباهلي الذي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ه أجرأ من الماضي بترج فمات بالردة من بلاد قيس فدفن هناك ويحتمل أن يكون المراد بقولهم أجرأ من الماشي بترج الأسد لكثرتها فيه،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من مخدر من أسد ترج                      ينازلهم لنـابـيه قـبـيب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ب الأسد قبيبا إذا صوت بأنيابه، ويوم ترج يوم مشهور من أيام العرب أسر فيه لقيط بن زرارة أسره الكميت بن حنظلة، فقال عند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كنني لساني من لـقـيط                      فراح القوم في حلق الحديد ترج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فتح الجيم واللام، قرية مشهورة بين أربل والموصل من أعمال الموصل كان بها وقعة بين عسكر زين الدين مسعود بن مودود بن زنكي بن أقسنقر وبين يوسف بن علي كوجك صاحب أربل في سنة </w:t>
      </w:r>
      <w:r>
        <w:rPr>
          <w:rFonts w:cs="Traditional Arabic" w:ascii="MS Sans Serif" w:hAnsi="MS Sans Serif"/>
          <w:sz w:val="36"/>
          <w:szCs w:val="36"/>
        </w:rPr>
        <w:t>50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الظفر فيها ليوسف وبترجلة عين كثيرة الماء كبريت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ترجم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من محال بغداد الغربية متصلة بالمراوزة، تنسب إلى الترجمان بن صال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جي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ضم ثم السكون وكسر الجيم وياء ساكنة ولام، مدينة بالأندلس من أعمال ماردة بينها وبين قرطبة ستة أيام غربأ وبينها وبين سمورة من بلاد الفرنج ستة أيام ملكها الفرنج سنة </w:t>
      </w:r>
      <w:r>
        <w:rPr>
          <w:rFonts w:cs="Traditional Arabic" w:ascii="MS Sans Serif" w:hAnsi="MS Sans Serif"/>
          <w:sz w:val="36"/>
          <w:szCs w:val="36"/>
        </w:rPr>
        <w:t>56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خ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ضم الخاء المعجمة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فتح الخاء، واد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تح وضم السين المهملة وخاء معجمة، قرية بين باكسايا والبندنيجين من أعمال البندنيجين وفيها ملاحة واسعة أكثر ملح أهل بغداد منها، منها أبو عبد الله عنان بن مردك الترسخي أقام ببغداد مؤذنا روى عن أبي بكر أحمد بن علي الطريثيثي وأبي منصور محمد بن أحمد بن علي الخياط المقري كتب عنه أبو سعد ومات بعد سنة </w:t>
      </w:r>
      <w:r>
        <w:rPr>
          <w:rFonts w:cs="Traditional Arabic" w:ascii="MS Sans Serif" w:hAnsi="MS Sans Serif"/>
          <w:sz w:val="36"/>
          <w:szCs w:val="36"/>
        </w:rPr>
        <w:t>537</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س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شديد ثانيه وفتحه والسين مهملة، من قرى آلش من أعمال طليطلة بالأندلس، ينسب إليها ابن إدريس الترسي يعرف بابن القطاع، قال أبو طا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لي ذلك يوسف بن عبد الله بن أحمد الآليش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شي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كسر الشين الأولى معجمة وياء، ناحية من أعمال نيسابور وهي اليوم ييد الملاحدة وهي طريثيث وستذكر في حرف الط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شي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هو اسم مدينة تونس التي بإفريقية، قال الحسن بن رشيق القرو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رشيش اسم مدينة تونس بالرومية، وقال أبو الحسن محمد بن أحمد بن خليفة التونسي الطريدي وكان قد خرج من تونس بسبب غلام هويه فكتبت إليه والدت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ت امرؤ منا خلقت لغيرنا                      حياتك لا نفع وموتك فاجع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تغفل أهله ودخل دارهم وكتب على حائط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يا لمن لم يكن ترشيش منزله                      ولا رأى دهره من أهلها أح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ارا إذا زرت أقواما أحبـهـم                      بها أزارتني الأحزان والكم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الله إن أبصرت عيناي قرتهـا                      لا ملت عنها بوجه دونها أبدأ</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رضيت بها من بعده بلـدا                      إذا فلا قيض الرحمن لي بلدا ترع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عين والباء موحدة،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ع عو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عينان مهملتان والواو ساكنة وزاي، قرية مشهورة بحران من بناء الصابئة كان لهم بها هيكل وكانوا يبنون الهياكل على أسماء الكواكب وكان الهيكل الذي بهذه القرية باسم الزهرة ومعنى ترع عوز بلغة الصابئة باب الزهرة وأهل حران في أيامنا يسمونها ترعوز، وينسبون إليها نوعا من القثاء يزرعونه بها عذي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ترعة عام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موضع بالصعيد الأعلى على النيل يكثر فيه الصرايري وهو نوع من السمك صغار ليس في جوفه كثير أذى، وترعة أيضا موضع بالشام عن نصر ينسب إليه بعض الرو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ال زفر، جبل لبني أسد، 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احني الرحمن من قبل ترف                      أسفله جذدب وأعلاه قـرف وضبطه الأصمعي بفتح أوله وثان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احني الرحمن عن قبل ترف والقر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اء يأخذ المغزى من أبوال الأروى إذا شمته ماتت ويقال لهذا الد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ب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فلأ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ضم الفاء، موضع بالشام في شعر النعمان بن بشير الأنصاري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خليلي ودعا دار لـيلـى                      ليس مثلي يحل دار الهو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قينية تـحـل حـفـيرا                      ومحبا فجتتي تـرفـلا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0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تؤاتيك في المغيب إذا ما                      حال من دونها فروع القن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ليلى وإن كلفقت بليلـى                      عاقها عنك عانق غير وان ترق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قاف والفاء، قال الأزه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قلت أنا وأظنه من نواحي البندنيجين من بلاد العر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 أبو محمد العباس بن عبد الله بن أبي عيسى الترتفي الباكسائي أحد الأثمة الأعيان المكثرين ومن العباد المجتهدين كثير الحديث واسع الرواية ثقة صدوق حافظ رحل في طلب الحديث إلى الشام وسمع خلقا منهم محمد بن يوسف الفريابي روى عنه أبو بكر بن أبي الدنيا واسماعيل بن محمد الضفار النحوي مات في سنة </w:t>
      </w:r>
      <w:r>
        <w:rPr>
          <w:rFonts w:cs="Traditional Arabic" w:ascii="MS Sans Serif" w:hAnsi="MS Sans Serif"/>
          <w:sz w:val="36"/>
          <w:szCs w:val="36"/>
        </w:rPr>
        <w:t>26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و </w:t>
      </w:r>
      <w:r>
        <w:rPr>
          <w:rFonts w:cs="Traditional Arabic" w:ascii="MS Sans Serif" w:hAnsi="MS Sans Serif"/>
          <w:sz w:val="36"/>
          <w:szCs w:val="36"/>
        </w:rPr>
        <w:t>267</w:t>
      </w:r>
      <w:r>
        <w:rPr>
          <w:rFonts w:ascii="MS Sans Serif" w:hAnsi="MS Sans Serif" w:cs="Traditional Arabic"/>
          <w:sz w:val="36"/>
          <w:sz w:val="36"/>
          <w:szCs w:val="36"/>
          <w:rtl w:val="true"/>
        </w:rPr>
        <w:t>،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ترقف اسم امرأة نسبت إلي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من قرى مرو معروفة، ذكرها أبو سعد ولم ينسب إليها أحد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0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كسش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اسم جامع لجميع بلاد الترك، وفي الحديث أن النبي صلى الله عليه وسل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ترك أول من يسلب أمتي ما خولوا  وعن ابن عباس أن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يكونن الملك أو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خلافة في ولدي حتى يغلب على عزهم الحمر الوجوه الذين كأن وجوههم المجان المطرقة وعن أبي هريرة رضي الله عنه أن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تقوم الساعة حتى يجىء قوم عراض الوجوه صغار الأعين فطس الأنوف حتى يربطوا خيولهم بشاطىء دجلة وعن معاوية لا تبعث الرابضين اتركوهم ما تركوكم الترك والحبشة، وخبرآخر عن النبي صلى الله عليه وسلم أن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تركوا الترك ما تركوكم،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شاة لا تضع في بلاد الترك أقل من أربعة وربما وضعت خمسة أو ستة كما تضع الكلاب وأما اثنين أو ثلاثة فإنما يكون نادرا وهي كبار جدا ولها ألايا كبار تجرها على الأرض، وأوسع بلاد الترك بلاد التغزغز وحدهم الصين والتبت والخزلج والكيماك والغز والجفر والبجناك والبذكش وأذكس وخفشاق وخرخيز وأول حدمم من جهة المسلمين فاراب قالوا ومدائنهم المشهورة ست عشرة مدينة والتغزغز في الترك كالبادية أصحاب عمد يرحلون ويحلون والبذكشية اهل بلاد وقرى، وكان هشام بن عبد الملك بعث إلى ملك الترك يدعوه إلى الإسلام، قال الرس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دخلت عليه وهو يتخذ سرجا نجيده فقال للترج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هذ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سول ملك العرب،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لام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ع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مر بي إلى بيت كثير اللحم قليل الخبز ثم استدعاني وقال 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بغيتك فتلطفت له و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صاحبي يريد نصيحتك ويراك على ضلال ويحب لك الدخول في الاسلا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ا الاس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خبرته بشرائطه وحظره وإباحته وفروضه وعبادته فتركني أياما ثم ركب ذات يوم في عشرة أنفس مع كل واحد منهم لواء وأمر بحملي معه فمضينا حتى صعد تلأ وحول التل غيضة فلما طلعت الشمس أمر واحدا من أولئك أن ينشر لواءه ويليح به ففعل فوافى عشرة الاف فارس مسلح كلهم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اه جاه حتى وقفوا تحت التل وصعد مقدمهم فكفر للملك فما زال يأمر واحدا واحدا أن ينشر لواءه ويليح به فإذا فعل ذلك وافى عشرة آلاف فارس مسلح فيقف تحت التل حتى نشر الألوية العشرة وصار تحت التل مائة ألف فارس مدجج ثم قال للترج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 لهذا الرسول يعرف صاحبه أن ليس في هؤلاء حجام ولا إسكاف ولا خياط فإذا أسلموا والتزموا شروط الاسلام من أين يأكون، ومن ملوك الترك كيماك دون ألفين وهم بادية يتبعون الكلأ فإذا ولد للرجل ولد رباه وعاله وقام بأمره حتى يحتلم ثم يدفع إليه فرسا وسهاما ويخرجه من منزله ويقو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حتل لنفسك ويصيره بمنزله الغريب الأجنبي، ومنهم من يبيع ذكور ولده لاناثهم بما ينفقونه، ومن سنتهم أن البنات البكور مكشفات الرؤوس فإذا أراد الرجل أن يتزوج ألقى على رأس إحداهن ثوبا فإذا فعل ذلك صارت زوجته لا يمنعها منه مانع، وذكر تميم بن بحر المطوعي أن بلدهم شديد البرد وإنما يسلك فيه ستة أشهر في السنة وأنه سلك في بلاد خاقان التغزغزي على بريد أنفذه خاقان إليه وأنه كان يسير في اليوم والليلة ثلاث سكك بأشد سير وأحثه فسار عشرين يوما في بواد فيها عيون وكلإ وليس فيها قرية ولا مدينة إلا أصحاب السكك وهم نزول في خيام وكان حمل معه زادا لعشرين يوما ثم سافر بعد ذلك عشرين يوما في قرى متصلة وعمارات كثيرة وأكثر أهلها عبدة نيران على مذهب المجوس ومنهم زنادقة على مذهب ماني وأنه بعد هذه الأيام وصل إلى مدينة الملك وذكر أنها مدينة حصينة عظيمة حولها رساتيق عامرة وقرى متصلة ولها اثنا عشر بابا من حديد مفرطة العظ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كثيرة الأهل والزحام والأسواق والتجارات والغالب على أهلها مذهب الزنادقة وذكر أنه حزر ما بعدها إلى بلاد الصين مسيرة ثلاثمائة فرسخ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ظنه أكثر من ذلك،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ن يمين بلدة التغزغز بلاد الترك لا يخالطها غيرهم وعن يسار التغزغز كيماك وأمامها بلاد الصين، وذكر أنه نظر قبل وصوله إلى المدينة خيمة الملك من ذهب وعلى رأس قصره تسعمائة رجل، وقد استفاض بين أهل المشرق أن مع الترك حصى يستمطرون به ويجيئهم الثلج حين أرادوا، وذكر أحمد بن محمد الهمذاني عن أبي العباس عيسى بن محمد المروز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 نزل نسمع في البلاد التي مر وراء النهر وغيرها من الكور الموازية لبلاد الترك الكفرة الغرية والتغزكزية والخزلجية وفيهم المملكة ولهم في أنفسهم شأن عظيم ونكاية في</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1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عداء شديدة أن مر الترك من يستمطر في السفارة وغيرها فيمطر ويحدث ما شاء من برد وثلج ونحو ذلك فكنا بين منكر ومصدق حتى رأيت داود بن منصور بن أبي علي الباذغيسي وكان رجلا صالحا قد تولى خراسان فحمد أمره بها وقد خلا بابن ملك الترك الغزية وكان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يق بن حيويه ف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غنا عن الترك أنهم يجلبون المطر والثلج متى شاؤا فما عندك في ذلك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ترك أحقر وأذل عند الله من أن يستطيعوا هذا الأمر والذي بلغك حق ولكن له خبر أحدثك به كان بعض أجدادي راغم أباه وكان الملك في ذلك العصر قد شذ عنه واتخذ لنفسه أصحابا من مواليه وغلمانه وغيرهم من يحب الصعلكة وتوجه نحو شرق البلاد يغير على الناصر ويصيد ما يظهر له ولأصحابه فانتهى به المسير إلى بلد ذكر أهله أن لا منفذ لأحد وراءهه وهناك جبل قالوا لأن الشمس تطلع من وراء هذا الجبل وهي قريبة من الأرض جدا فلا تقع على شيء إلا أحرقت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وليس هناك ساكن ولا وحش قالوا بلى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كيف يتهيأ لي المقام على ما ذكرتم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ا الناس فلهم أسراب تحت الأرض و غير أن في الجبال فإذا طلعت الشمس بادروا إليها واستكنوا فيها حتى ترتفع الشمس عنهم فيخرجون وأما الوحوش فإنها تلتقط حصى هناك قد ألهمت معرفته فكل وخية تأخذ حصاة بفيها وترفع رأسها إلى السماء فتظللها وتبرز عند ذلك كمامة تحجب بينها وبين الشمس،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صد جدي تلك الناحية فوجد الأمر على ما بلغه فحمل هو وأصحابه على الوحوش حتى عرف الحصى والتقطه فحملوا منه ما قدروا عليه إلى بلادهم فهو معهم إلى الآن فإذا أرادوا المطر حركوا منه شيئا يسيرا فينشأ الغيم فيوافي المطر وإن أرادوا الثلج والبرد زادوا في تحريكه فيوافيهم الثلج والبرد فهذه قصتهم وليس ذلك من حيلة عندهم ولكنه من قدرة ال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عب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معت إسماعيل بن أحمد الساماني أمير خراسان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غزوت الترك في بعض السنين في نحو عشرين ألف رجل من المسلمين فخرج إلي منهم ستون ألفا في السلاح الشاك فواقعتهم أياما فإني ليوم في قتالهم إذ اجتمع إلي خلق من غلمان الأتراك و غيرهم من الأتراك المستأمنة فقالوا 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لنا في عسكر الكفرة قرابات وإخوانا وقد أنذرونا بموافاة فلان، قال وكان هذا الذي ذكروه كالكاهن عندهم وكانوا يزعمون أنه ينشىء سحاب البرد والثلج و غير ذلك فيقصد بها من يريد هلاكه و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عزم يمطر على عسكرنا بردأ عظاما لا يصيب البرد إنسانا إلا قتل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انتهرتهم وقلت ل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خرج الكفر من قلوبكم بعد وهل يستطيع هذا أحد من البشر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أنذرناك وأنت أعلم غدا عند ارتفاع النهار، فلما كان من الغد وارتفع النهار نشأت سحابة عظيمة هائلة من رأس جبل كنت مستندا بعسكري إليه ثم لم تزل تتشر وتزيد حتى أظلت عسمكري كله فهالني سوادها وما رأيت منها وما سمعت فيها من الأصوات الهائلة وعلمت أنها فتنة فنزلت عن دابتي وصليت ركعتين وأهل العسكر يموج بعضهم في بعض وهم لا يشكون في البلاء فدعوت الله وعفرت وجهي في التراب و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لهم أغثنا فإن عبادك يضعفون عند محنتك وأنا أعلم أن القدرة لك وأنه لا يملك الضر والنفع إلا أنت اللهم إن هذه السحابة إن أمطرت علينا كانت فتنة للمسلمين وسطوة للمشركين فاصرف عنا شرها بحولك وقوتك يا ذا الجلال والحول والقو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كثرت الدعاء ووجهي على التراب رغبة ورهبة إلى الله تعالى وعلما أنه لا يأتي الخير إلا من عنده ولا يصرف السوء غيره فبينما أنا كذلك إذ تبادر إلي الغلمان وغيرهم من الجند يبشروني بالسلامة وأخذوا بعضدي ينهضوني من سجدتي ويقول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نظر أيها الأمير فرفعت رأسي فإذا السحابة قد زالت عن عسكري وقصدت عسكر التر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مطر عليهم بردا عظاما لاذا هم يموجون وقد نفرت دوابهم وتقلعت خيامهم وما تقع بردة على واحد منهم إلا أوهنته أو قتلته فقال أصحا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حمل عليهم ف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لأن عذاب الله أدهى وأمر ولم يفلت منهم إلا القليل وتركوا عسكرهم بجميع ما فيه وهربوا فلما كان من الغد جئنا إلى معسكرهم فوجدنا فيه من الغنائم ما لا يوصف فحملنا ذلك وحمدنا الله على السلامة وعلمنا أنه هو الذي سهل لنا ذلك وملكناه،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ه أخبار سطرتها كما وجدتها و الله أعلم بصحتها</w:t>
      </w:r>
      <w:r>
        <w:rPr>
          <w:rFonts w:cs="Traditional Arabic" w:ascii="MS Sans Serif" w:hAnsi="MS Sans Serif"/>
          <w:sz w:val="36"/>
          <w:szCs w:val="36"/>
          <w:rtl w:val="true"/>
        </w:rPr>
        <w:t>.</w:t>
      </w:r>
      <w:r>
        <w:rPr>
          <w:rFonts w:ascii="MS Sans Serif" w:hAnsi="MS Sans Serif" w:cs="Traditional Arabic"/>
          <w:sz w:val="36"/>
          <w:sz w:val="36"/>
          <w:szCs w:val="36"/>
          <w:rtl w:val="true"/>
        </w:rPr>
        <w:t>لأعداء شديدة أن مر الترك من يستمطر في السفارة وغيرها فيمطر ويحدث ما شاء من برد وثلج ونحو ذلك فكنا بين منكر ومصدق حتى رأيت داود بن منصور بن أبي علي الباذغيسي وكان رجلا صالحا قد تولى خراسان فحمد أمره بها وقد خلا بابن ملك الترك الغزية وكان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يق بن حيويه ف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غنا عن الترك أنهم يجلبون المطر والثلج متى شاؤا فما عندك في ذلك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ترك أحقر وأذل عند الله من أن يستطيعوا هذا الأمر والذي بلغك حق ولكن له خبر أحدثك به كان بعض أجدادي راغم أباه وكان الملك في ذلك العصر قد شذ عنه واتخذ لنفسه أصحابا من مواليه وغلمانه وغيرهم من يحب الصعلكة وتوجه نحو شرق البلاد يغير على الناصر ويصيد ما يظهر له ولأصحابه فانتهى به المسير إلى بلد ذكر أهله أن لا منفذ لأحد وراءهه وهناك جبل قالوا لأن الشمس تطلع من وراء هذا الجبل وهي قريبة من الأرض جدا فلا تقع على شيء إلا أحرقت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وليس هناك ساكن ولا وحش قالوا بلى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كيف يتهيأ لي المقام على ما ذكرتم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ا الناس فلهم أسراب تحت الأرض و غير أن في الجبال فإذا طلعت الشمس بادروا إليها واستكنوا فيها حتى ترتفع الشمس عنهم فيخرجون وأما الوحوش فإنها تلتقط حصى هناك قد ألهمت معرفته فكل وخية تأخذ حصاة بفيها وترفع رأسها إلى السماء فتظللها وتبرز عند ذلك كمامة تحجب بينها وبين الشمس،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صد جدي تلك الناحية فوجد الأمر على ما بلغه فحمل هو وأصحابه على الوحوش حتى عرف الحصى والتقطه فحملوا منه ما قدروا عليه إلى بلادهم فهو معهم إلى الآن فإذا أرادوا المطر حركوا منه شيئا يسيرا فينشأ الغيم فيوافي المطر وإن أرادوا الثلج والبرد زادوا في تحريكه فيوافيهم الثلج والبرد فهذه قصتهم وليس ذلك من حيلة عندهم ولكنه من قدرة ال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عب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معت إسماعيل بن أحمد الساماني أمير خراسان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غزوت الترك في بعض السنين في نحو عشرين ألف رجل من المسلمين فخرج إلي منهم ستون ألفا في السلاح الشاك فواقعتهم أياما فإني ليوم في قتالهم إذ اجتمع إلي خلق من غلمان الأتراك و غيرهم من الأتراك المستأمنة فقالوا 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لنا في عسكر الكفرة قرابات وإخوانا وقد أنذرونا بموافاة فلان، قال وكان هذا الذي ذكروه كالكاهن عندهم وكانوا يزعمون أنه ينشىء سحاب البرد والثلج و غير ذلك فيقصد بها من يريد هلاكه و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عزم يمطر على عسكرنا بردأ عظاما لا يصيب البرد إنسانا إلا قتل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انتهرتهم وقلت ل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خرج الكفر من قلوبكم بعد وهل يستطيع هذا أحد من البشر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أنذرناك وأنت أعلم غدا عند ارتفاع النهار، فلما كان من الغد وارتفع النهار نشأت سحابة عظيمة هائلة من رأس جبل كنت مستندا بعسكري إليه ثم لم تزل تتشر وتزيد حتى أظلت عسمكري كله فهالني سوادها وما رأيت منها وما سمعت فيها من الأصوات الهائلة وعلمت أنها فتنة فنزلت عن دابتي وصليت ركعتين وأهل العسكر يموج بعضهم في بعض وهم لا يشكون في البلاء فدعوت الله وعفرت وجهي في التراب و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لهم أغثنا فإن عبادك يضعفون عند محنتك وأنا أعلم أن القدرة لك وأنه لا يملك الضر والنفع إلا أنت اللهم إن هذه السحابة إن أمطرت علينا كانت فتنة للمسلمين وسطوة للمشركين فاصرف عنا شرها بحولك وقوتك يا ذا الجلال والحول والقو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كثرت الدعاء ووجهي على التراب رغبة ورهبة إلى الله تعالى وعلما أنه لا يأتي الخير إلا من عنده ولا يصرف السوء غيره فبينما أنا كذلك إذ تبادر إلي الغلمان وغيرهم من الجند يبشروني بالسلامة وأخذوا بعضدي ينهضوني من سجدتي ويقول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نظر أيها الأمير فرفعت رأسي فإذا السحابة قد زالت عن عسكري وقصدت عسكر التر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مطر عليهم بردا عظاما لاذا هم يموجون وقد نفرت دوابهم وتقلعت خيامهم وما تقع بردة على واحد منهم إلا أوهنته أو قتلته فقال أصحا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حمل عليهم ف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لأن عذاب الله أدهى وأمر ولم يفلت منهم إلا القليل وتركوا عسكرهم بجميع ما فيه وهربوا فلما كان من الغد جئنا إلى معسكرهم فوجدنا فيه من الغنائم ما لا يوصف فحملنا ذلك وحمدنا الله على السلامة وعلمنا أنه هو الذي سهل لنا ذلك وملكناه،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ه أخبار سطرتها كما وجدتها و الله أعلم بصحت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1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ميم والدال مهملة، موضع في بلاد بني أسد أقطعه النبي صلى الله عليه وسلم حصين بن نضلة الأسدي، وعن عمرو بن حزا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تب رسول الله صلى الله عليه وس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م الله الرحمن الرحيم هذا كتاب من محمد رسول الله لحصين بن نضلة الأسدي أن له ترزمد وكثيفة لا يحاقه فيهما أحد، وكتب المغيرة قال أبو بكر محمد بن موس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ذا رأيته مكتوبا في غير موضع وكذا قيده أبو الفضل بن ناصر وكان صحيح الضبط، وقد رأيته أيضا في غير موضع ثرمداء أوله ثاة مثلثة والميم مفتوحة وبعد الدال المهملة ألف ممدودة وهو الصحيح عندي غير أني نقلت الكل كما وجدته وسمعته والتحقيق فيه في زماننا متعذر،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ا وعندي أن ترمد غير ثرمداء لأن ثرمداء ماة لبني سعد بن زيد مناة ب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ميم بالستارين وآخر باليمامة، وترمد ماء لبني أس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م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ناس مختلفون في كيفية هذه النسبة بعضهم يقول بفتح التاء وبعضهم يقول بضمها وبعضهم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ها والمتداول على لسان أهل تلك المدينة بفتح التاء وكسر الميم والذكر كنا نعرفه فيه قديمأ بكسر التاء والميم جميعا والذي يق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تأنقون وأهل المعرفة بضم التاء والميم وكل واحد يقرل معنى لما يدعيه، وترمذ، مدينة مشهورة من أمهات المدن راكبة على نهر جيحون من جانبه الشرقي متصلة العمل بالصغانيان ولها قهندز وربض يحيط بها سور وأسواقها مفروشة بالآجر ولهم شرب يجري من الصغانيان لأن جيحون يستقل عن شرب قراهم، وقال نهار بن توسعة يذم قتيبة بن مسلم الباهلي ويرثي يزيد بن المه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انت خراسان أرضا إذ يزيد بـهـا                      وكل باب من الخيرات مـفـتـو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ستبدلت قتبـا جـعـدا أنـامـلـه                      كأنما وجهه بالـخـل مـنـضـو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بت شمالا خريفا أسقطـت ورقـا                      واصفر بالقاع بعد الخضرة الشـي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رحل هديت ولا تجعل غنيمـتـنـا                      ثلجا تصفقه بـالـتـرمـذ الـري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لشـتـاء عـدو لا نـقـابـلـه                      فارحل هديت وثوب الدفء مطروح وتروى الثلاثة أبيات الأخيرة لمالك بن الريب في سعيد بن عثمان بن عفان، والمشهور من أهل هذه البلدة أبو عيسى محمد بن عيسى بن سورة الترمذي الضرير صاحب الصحيح أحد الأئمة الذين يقتدى بهم في علم الحديث صنف الجامع والعلل تصنيف رجل متقن وبه كان يضرب المثل تلمذ لمحمد بن إسماعيل البخاري وشاركه في شيوخه قتيبة بن سعيد وعلي بن حجر وابن بشار و غيرهم روى عنه أبو العباس المحبوبي والهيثم بن كليب الشاشي وغيرهما توفي بقرية بوغ سنة نيف وسبعين ومائتين، وأبو اسماعيل محمد بن إسماعيل بن يوسف الترمذ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سلمى سمع أبا نعيم الفضل بن دكين وطبقته وكان فهما متقنا مشهورا بمذهب السنة سكن بغداد وحدث بها وروى عنه ابن أبي الدنيا والقاضي أبو عبد الله المحاملي وأبو عيسى الترمذي وأبو عبد الله النسائي في صحيحيهما ومات ببغداد سنة </w:t>
      </w:r>
      <w:r>
        <w:rPr>
          <w:rFonts w:cs="Traditional Arabic" w:ascii="MS Sans Serif" w:hAnsi="MS Sans Serif"/>
          <w:sz w:val="36"/>
          <w:szCs w:val="36"/>
        </w:rPr>
        <w:t>280</w:t>
      </w:r>
      <w:r>
        <w:rPr>
          <w:rFonts w:ascii="MS Sans Serif" w:hAnsi="MS Sans Serif" w:cs="Traditional Arabic"/>
          <w:sz w:val="36"/>
          <w:sz w:val="36"/>
          <w:szCs w:val="36"/>
          <w:rtl w:val="true"/>
        </w:rPr>
        <w:t>، وينسب إليها غيرهما، وأحمد بن الحسن بن جنيدب أبو الحسن الترمذي الحافظ رحال طوف الشام والعراق وسمع بمصر سعيد بن الحكم بن أبي مريم وكثير بن عفير وبالشام آدم بن أبي إياس وبالعراق أبا نعيم وأحمد بن حنبل وطبقتهما، وروى عنه البخاري في صحيحه والترمذي في جامعه وأبو بكر بن خزيمة وغي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مس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ضم الميم والسين مهملة قال أبو سعد وظني أنها من قرى حم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ي أبو محمد القاسم بن يونس الترمساني الحمصي رو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عصام بن خالد حدث عنه ابن أبي حات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صدوق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مس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ب القنان من أرض نجد، وقال نصر الترمس ماء لبني أس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قديم لمدينة أوال بالبحر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ناو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نون وألف وواو مفتوحة وذال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حامد أحمد بن عيسى المؤدب الثرناوذي يروي عن أبي الليث نصر بن الحسين ومحمد بن المهلب ويحيى بن جعفر روى عنه أبو محمد عبد الله بن عامر بن أسد المستم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ن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واحدة الترنج من الث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بين آمل وسارية من نواحي طبر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محمد بن إبراهيم الترنج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1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ن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نون وك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ناحية بست له ذكر في الفتوح، وفي كتاب نصر ترنك واد بين سجستان وبست وهو إلى بست أق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زفر بضم أوله وفتح ثانيه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ين مكة وعدن ويليها موزع وهو المنزل الخامس لحاج عد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نو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نون وواو ساكنة وطاء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ين مصر والاسكندرية كان بها وقعة بين عمرو بن العاص والروم أيام الفتوح وهي قرية كبيرة جامعة على النيل فيها أسواق ومسجد جامع وكنيسة خراب كبيرة خربتها كتامة مع القاسم بن عبيد الله وبها معاصر للسكر وبساتين وأكثر فواكه الإسكندرية م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وا لا تطول الأعمار كما تطول بترنوط وفزغا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و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ضم وسكون الواو و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مصر من كورة البحيرة من أعمال الاسكندرية أكثر ما يزرع بها الكمون وقيل اسمها ترن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محمد عبد الكريم بن أحمد بن فراج التروجي سمع السلفي وذكر في معجمه وقال أجل شيخ له أبو بكر محمد بن إبراهيم بن الحسين الرازي الحنفي وبه كان افتخا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وغب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واو والغين المعجمة ساكنتان والباء موحدة مفتوحة والذال معجمة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طوس على أربعة فراسخ م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رج منها جماعة من المحدثين والزه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الحسن النعمان بن محمد بن أحمد بن الحسين بن النعمان الطوسي الثروغبذي سمع محمد بن إسحاق بن خزيمة وروى عنه الحاكم أبو عبد الله وهو من المكثرين وتوفي قبل </w:t>
      </w:r>
      <w:r>
        <w:rPr>
          <w:rFonts w:cs="Traditional Arabic" w:ascii="MS Sans Serif" w:hAnsi="MS Sans Serif"/>
          <w:sz w:val="36"/>
          <w:szCs w:val="36"/>
        </w:rPr>
        <w:t>35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و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اف بلفظ المضارع من راقت المرأة ترو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هض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تروي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يام الع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ترو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مكة سمي بذلك لأنهم كانوا يتروون به من الماء أي يحملونه في الروايا منه إلى عرفة لأنه لم يكن بعرفة ماء قاله عياض</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يا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يمن من مخلاف بعد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ي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آخره ع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أت بخط أحمد بن أحمد يعرف بأخي الشافعي في شعر جرير رواية السكري، والترياع ماء لبني يربو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رير</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خبز عن الحي بالـتـرياع غـيره                      ضرب الأهاضيب والنآجة العصف</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أنه بعد تـحـنـان الـرياح بـه                      رق تبـين فـيه الـلام والألـف</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خبز عن الحي سرا أو عـلانـية                      جادتك مدجنة في عينهـا وطـف تريا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كسر وهو بلفظ الدواء المركب النافع من السموم وغيرها من قرى هرا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منها أبو نصر عبد العزيز بن محمد بن ثمامة الترياقي روى عن أبي محمد عبد الجبار بن محمد بن عبد الله الجراحي المروزي وأبي القاسم إبراهيم بن علي وغيرهما من الهروفي روى عنه أبو الفتح عبد الملك بن عبد الله الكروخي وهو آخر من حدث عنه ببغداد وأبو جعفر حنبل بن علي بن الحسين الصوفي السجزى وغيره مات الترياقي في شهر رمضان سنة </w:t>
      </w:r>
      <w:r>
        <w:rPr>
          <w:rFonts w:cs="Traditional Arabic" w:ascii="MS Sans Serif" w:hAnsi="MS Sans Serif"/>
          <w:color w:val="0000FF"/>
          <w:sz w:val="36"/>
          <w:szCs w:val="36"/>
        </w:rPr>
        <w:t>483</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هراة ودفن بباب خشك</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ه أبو سع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ريك</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سر الراء وياء ساكنة وكاف</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باليمن من أسافله وهو مياه ومغايض وفيه روضة ذكرت في ا لرياض</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ري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سم إحدى مدينتي حضرموت لأن حضرموت اسم للناحية بجملتها ومدينتاها شبام وتريم وهما قبيلتان سميت المدينة باسميهم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أعشى</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طال الثواء على تريم                      وقد نأت بكر بن وائل تري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كسر وفتح الي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سم واد بين المضايق ووادي ينبع</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بن السكيت ثم قريب من مدي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كث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قول وقد جاوزت من صحن رابغ                      مهامه غبرا يفرع الأكم آلـه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ألحي أم صيران دوم تنـاوحـت                      بتريم قصرا واستحثت شمالـهـا قال الفضل بن العباس اللهب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أنهم ورقاق الريط تحملـهـم                      وقد تولوا لأرض قصدها عم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دوم بتريم هزته الدبور عـلـى                      سوف تفرعه بالجمل محتضر </w:t>
      </w:r>
      <w:r>
        <w:rPr>
          <w:rFonts w:ascii="MS Sans Serif" w:hAnsi="MS Sans Serif" w:cs="Traditional Arabic"/>
          <w:color w:val="009716"/>
          <w:sz w:val="36"/>
          <w:sz w:val="36"/>
          <w:szCs w:val="36"/>
          <w:rtl w:val="true"/>
        </w:rPr>
        <w:t xml:space="preserve"> باب التاء والزاي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زاخ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خاء ال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خا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زمن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فتح الميم وسكون النون والتاء مثن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عمل البهنسا على غربي النيل من الصع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تاء والس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1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سا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سينان مهمل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برني الحافظ أبو عبد الله بن النجار قال ذكر لي أبو البركات محمد بن أبي الحسن علي بن عبد الوهاب بن حليف أن تسارس قصر ببرقة وأن أصل أجداده منه روى أبو البركات عن السلفي وكان أبوه أبو الحسن من الأعيان مدحه ابن قلاقس وله أيضا شعر وهو الذي جمع شعر ابن قلاقس و اسمه أبو الفتح نصر الله بن قلاقس، ومن هذا القصر أيضا أبو الحسين زيد بن علي التسارسي كان فقيها فاضلا، وابنه أبو الرضا علي بن زيد بن علي الخياط التسارسي روى عن السلفي أبي طاهر روى عنه جماعة منهم الحافظ أبو عبد الله محمد بن محمود بن النجار البغدادي قال وقال لي كان جدي من تسارس وولد أبي بالاسكندرية، ولابن قلاقس الاسكندري في زيد أهاج من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قق نجل التسارسي الـمـعـانـي                      في الحديث الـذي يضـاف إلـي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ار يجري على الجواري الجواري                      ويعاني اقـتـضـاخـهـا بـيديه تست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فتح التاء الأخرى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عظم مدينة بخوزستان اليوم وهو تعريب شوشتر، وقال الزجاجي سميت بذلك لأن رجلا من بني عجل يقال له تستر بن نون افتتحها فسميت به وليس بشيء والصحيح ما ذكره حمزة الأصبه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وشتر مدينة بخوزستان تعريب شو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إعجام الشينين قال ومعناه النزه والحسن والطيب واللطيف فبأي الأسماء وسمتها من هذه جاز قال وشوشتر معناه معنى أفعل فكأنه قالوا أنزه وأطيب وأحسن يعني أن زيادة التاء والراء بمعنى أفعل فإنهم يقولون للكبير بزرك فإذا أرادوا أكبر قالوا بزركتر مط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السوس مختطة على شكل باز وتستر مختطة شكل فرس وجندي سابور مختطة على شكل رقعة الشطرنج، وبخوزستان أنهار كثيرة وأعظمها نهر تستر وهو الذي بنى عليه سابور الملك شافروان بباب تستر حتى ارتفع ماؤه إلى المدينة لأن تستر على مكان مرتفع من الأرض وهذا الشاذروان من عجائب الأبنية يكون طوله نحو الميل مبني بالحجارة المحكمة والصخر وأعمدة الحديد وبلاطه بالرصاص وقيل إنه ليس في الدنيا بناة أحكم م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غالب شجاع بن فارس الذهلي كتبت إلى أبي عبد الله الحسين بن أحمد بن الحسين السكري وهو بتستر أتشوق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يح الصباء إذا مررت بتستر                      والطيب خصيها بألف سـل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عرفي خبر الحسين فـإنـه                      مذ غاب أودعني لهيب ضر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ولي له مذ غبت عني لم أذق                      شوقا إلى لقياك طيب منـ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لـه مـا يوم يمـر ولـيلة                      إلا وأنت تزور في الأحلام قال فأجابني من تست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رت بنا بالطيب ثم بتـسـتـر                      ريح روائحها كنـشـر مـد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توقفت حسنى إلي وبلـغـت                      أضعاف ألف تحـية وسـل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سألت عن بغداد كيف تركتها                      قالت كمثل الروض غب غم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كدت من فرح أطير صبـابة                      وأصول من جذل علـى الأي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سيت كل عظـيمة وشـديدة                      وظننتها حلمـا بـن الأحـلا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1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تستر قبر البراء بن مالك الأنصاري وكان يعمل بها ثياب وعمائم فائقة، ولبس يوما الصاحب بن عباد في عمامة بطراز عريض من عمل تستر فجعل بعض جلسائه يتأملها ويطيل النظر إليها فقال الصاحب ما عملت بتستر لتست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وهذا من نوادر الصاحب وقال ابن المققع أول سور وضع في الأرض بعد الطوفان سور السوس وسور تستر ولا يدرى من بناهما والأبلة وتفرد بعض الناس بجعل تستر مع الأهواز وبعضهم يجعلها مع البصرة، وعن ابن عون مولى المسور قال حضرت عمر بن الخطاب رضي الله عنه وقد اختصم إليه أهل الكوفة والبصرة في تستر وكانوا حضروا فتحها فقال أهل الكوفة هي من أرضنا وقال أهل البصرة هي من أرضنا فجعلها عمر بن الخطاب أرض البصرة لقربها منها، وأما فتحها فذكر البلافرذري أن أبا موسى الأشعري لما فتح سرق سار منها إلى تستر وبها شوكة العدو وحدهم فكتب إلى عمر رضي الله عنه يستمده فكتب عمر إلى عمار بن ياسر يأمر بالمسير إليه في أهل الكوفة فقدم عمار جرير بن عبد الله البجلي وسار حتى أتى تستر وكان على ميمنة أبي موسى البراء بن مالك أخو أنس بن مالك رضي الله عنه وكان على ميسرته مجزأة بن ثور السدوسي وعلى الخيل أنس بن مالك وعلى ميمنة عمار البراء بن عازب الأنصاري وعلى ميسرته حذيفة بن اليمان العبسي وعلى خيله قرظة بن كعب الأنصاري وعلى رجاله النعمان بن مقرن المزني فقاتلهم أهل تستر قتالا شديدا وحمل أهل البصرة وأهل الكوفة حتى بلغوا باب تستر فضاربهم البراء بن مالك على الباب حتى استشهد ودخل الهرمزان وأصحابه إلى المدينة بشر حال وقد قتل منهم في المعركة تسعمائة وأسر ستمائة ضربت أعناقهم بعد وكان الهرمزان من أهل مهرجان قذق وقد حضر وقعة جلولاء مع الأعاجم ثم إن رجلا من الأعاجم استأمن إلى المسلمين فأسلم واشترط أن لا يعرض له ولولده ليدلهم على عورة العجم فعاقده أبو موسى على ذلك ووجه معه رجلا من بني شيبان يقال له أشرس بن عوف فخاض به على عرق من حجارة حتى علا به المدينة وأراه الهرمزان ثم رده إلى المعسكر فندب أبو موسى أربعين رجلا مع مجزأة بن ثور واتبعهم مائتي رجل وذلك في الليل والمستأمن تقدمهم حتى أدخلهم المدينة فقتلوا الحرس وكبروا على سور المدينة فلما سمع الهرمزان ذلك هرب إلى قلعته وكانت موضع خزائنه وأمواله وعبر أبو موسى حين أصبح حتى دخل المدينة واحتوى عليها وجعل الرجل من الأعاجم يقتل أهله وولده ويلقيهم في دجيل خوفا من أن تظفر بهم العرب وطلب الهرمزان الأمان فأبى أبو موسى أن يعطيه ذلك إلا</w:t>
      </w:r>
      <w:r>
        <w:rPr>
          <w:rFonts w:cs="Traditional Arabic" w:ascii="MS Sans Serif" w:hAnsi="MS Sans Serif"/>
          <w:sz w:val="36"/>
          <w:szCs w:val="36"/>
          <w:rtl w:val="true"/>
        </w:rPr>
        <w:t>.</w:t>
      </w:r>
      <w:r>
        <w:rPr>
          <w:rFonts w:ascii="MS Sans Serif" w:hAnsi="MS Sans Serif" w:cs="Traditional Arabic"/>
          <w:sz w:val="36"/>
          <w:sz w:val="36"/>
          <w:szCs w:val="36"/>
          <w:rtl w:val="true"/>
        </w:rPr>
        <w:t xml:space="preserve">على حكم عمر رضي الله عنه فنزل على ذلك فقتل أبو موسى من كان في القلعة جهرا ممن لا أمان له وحمل الهرمزان إلى عمر فاستحياه إلى أن قتله عبيد الله بن عمر إذ اتهمه بموافقة أبي لؤلؤة على قتل أبيه، وينسب إلى تستر جماعة منهم سهل بن عبد الله بن يونس بن عيسى بن عبد الله التستري شيخ الصوفية صحب ذا النون المصري وكان له كرامات وسكن البصرة ومات سنة </w:t>
      </w:r>
      <w:r>
        <w:rPr>
          <w:rFonts w:cs="Traditional Arabic" w:ascii="MS Sans Serif" w:hAnsi="MS Sans Serif"/>
          <w:sz w:val="36"/>
          <w:szCs w:val="36"/>
        </w:rPr>
        <w:t>28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يل سنة </w:t>
      </w:r>
      <w:r>
        <w:rPr>
          <w:rFonts w:cs="Traditional Arabic" w:ascii="MS Sans Serif" w:hAnsi="MS Sans Serif"/>
          <w:sz w:val="36"/>
          <w:szCs w:val="36"/>
        </w:rPr>
        <w:t>27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أما أحمد بن عيسى بن حتان أبو عبد الله المصري يعرف بالتستري قيل إنه كان يتجر في الثياب التسترية وقيل كان يسافر إلى تستر حدث عن مفضل بن فضالة المصري ورشيد بن سعيد المهري روى عنه مسلم بن الحجاج النيسابوري لإبراهيم الحربي وابن أبي الدنيا وعبد الله بن محمد البغوي وسمع يحيى بن معين يحلف بالله الذي لا إله إلا هو أنه كذاب وذكره أبو عبد الرحمن النسائي في شيوخه وقال لا بأس به ومات بسامزا سنة </w:t>
      </w:r>
      <w:r>
        <w:rPr>
          <w:rFonts w:cs="Traditional Arabic" w:ascii="MS Sans Serif" w:hAnsi="MS Sans Serif"/>
          <w:sz w:val="36"/>
          <w:szCs w:val="36"/>
        </w:rPr>
        <w:t>24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1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تستري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نسبة الذي قب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كانت ببغداد في الجانب الغربي بين دجلة وباب البصرة عن ابن نقطة يسكنها أهل تستر وتعمل بها الثياب التسترية، ينسب إليها أبو القاسم هبة الله بن أحمد بن عمر الحريري التستري المقري سمع أبا طالب العشاري وأبا إسحاق البرمكي وغيرهما وانفرد بالرواية عن ابن شيخ الحروري روى عنه خلق كثير اخرهم أبو اليمن الكندي مولده سنة</w:t>
      </w:r>
      <w:r>
        <w:rPr>
          <w:rFonts w:cs="Traditional Arabic" w:ascii="MS Sans Serif" w:hAnsi="MS Sans Serif"/>
          <w:sz w:val="36"/>
          <w:szCs w:val="36"/>
        </w:rPr>
        <w:t>435</w:t>
      </w:r>
      <w:r>
        <w:rPr>
          <w:rFonts w:ascii="MS Sans Serif" w:hAnsi="MS Sans Serif" w:cs="Traditional Arabic"/>
          <w:sz w:val="36"/>
          <w:sz w:val="36"/>
          <w:szCs w:val="36"/>
          <w:rtl w:val="true"/>
        </w:rPr>
        <w:t xml:space="preserve">، وشجاع بن علي الملاح التستري حدث عن أبي القاسم الحريري سمع منه محمد بن مشق، وعبد الرزاق بن أحمد بن محمد البقال التستري كان ورعا صالحا توفي في شهر رمضان سنة </w:t>
      </w:r>
      <w:r>
        <w:rPr>
          <w:rFonts w:cs="Traditional Arabic" w:ascii="MS Sans Serif" w:hAnsi="MS Sans Serif"/>
          <w:sz w:val="36"/>
          <w:szCs w:val="36"/>
        </w:rPr>
        <w:t>46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حدثا، وبركة بن نزار بن عبد الواحد أبو الحسين التستري حدث عن أبي القاسم الحريري وغيره وتوفي سنة </w:t>
      </w:r>
      <w:r>
        <w:rPr>
          <w:rFonts w:cs="Traditional Arabic" w:ascii="MS Sans Serif" w:hAnsi="MS Sans Serif"/>
          <w:sz w:val="36"/>
          <w:szCs w:val="36"/>
        </w:rPr>
        <w:t>600</w:t>
      </w:r>
      <w:r>
        <w:rPr>
          <w:rFonts w:ascii="MS Sans Serif" w:hAnsi="MS Sans Serif" w:cs="Traditional Arabic"/>
          <w:sz w:val="36"/>
          <w:sz w:val="36"/>
          <w:szCs w:val="36"/>
          <w:rtl w:val="true"/>
        </w:rPr>
        <w:t>، وأخوه عبد الواحد بن نزار أبو نزار حدث عن عمر بن عبد الله الحريي وأبي الحسن علي بن محمد بن أبي عمر البزاز بالمجلس الأول من أهالي طراد سمع منه الإمام الحافظ ابن نقطة وذكر ذلك من شجاع إلى هن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تسر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راء وياء ساكنة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زياد الكلا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تسرير ذو بحار وأسفله حيث انتهت سيوله سمي الش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قال أعرابي طاح في بعض القرى لمرض أصابه فسأله من يأتيه أي شيء تشت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ذا يقولون ما يشفيك قلت لهـم                      دخان رمث من التسرير يشفين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ما يضم إلى عمران حاطـبـه                      من الجنينة جزلا غير مـوزون الرمث وقود وحطب حار ودخانه ينفع من الزكام، وقال أبو زياد في موضع آخر ذو بحار واد يصب أعلاه في بلاد بني كلاب ثم يسلك نحو مهب الصبا ويسلك بين الشريف شريف بني نمير وبين جبلة في بلاد بنى تميم حتى ينتهي إلى مكان يقال له التسرير من بلاد عك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وفي التسرير أثناء وهي المعاطف فيه منها ثني لغني بن أعصر وثني نمير بن عامر وفيه ماء يقال له الغزيمة وجبل يقال له الغزيف وثن لبني ضبة لهم فيه مياه ودار واسعة ثم سائر التسرير إلى أن ينتهي في بلاد تمي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راع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ي الـديار ديار أم بـشـير                      بنويعتين فشاطى التسـري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لعبت بها صفة، النعامة بعدما                      زوارها من شمأل ودبـور </w:t>
      </w:r>
      <w:r>
        <w:rPr>
          <w:rFonts w:ascii="MS Sans Serif" w:hAnsi="MS Sans Serif" w:cs="Traditional Arabic"/>
          <w:color w:val="009716"/>
          <w:sz w:val="36"/>
          <w:sz w:val="36"/>
          <w:szCs w:val="36"/>
          <w:rtl w:val="true"/>
        </w:rPr>
        <w:t xml:space="preserve"> باب التاء والش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شكيدز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كسر الكاف وياء ساكنة ودال مهملة مفتوحة و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سمرق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حمد بن محمد التشكيدزي حدثنا عنه الإمام السعيد أبو المظفر بن أبي سع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شم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تين وتشديد الميم والسين ال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قديمة بالمغرب عليها سور من البناء القديم تركب وادي شفدد وبينها وبين البحر المغربي نحو ميل ويمد وادي شفدد شعبتين تقع إليه إحداهما من بلد دنهاجة من جبلي البصرة والثانية من بلد كتامة وكلاهما ماء كثير وفيه يحمل أهل البصرة تجاراتهم في المراكب ثم يخرجون إلى البحر المحيط ويردون إلى البحر الغربي فيسيرون حيث شاؤوا منه وبين مدينة تشمس هذه وبين البصرة دون مرحلة على الظهر وهي دون طنجة بأيام كثي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تاء والصاد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ص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فتح اللام والبأ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بنجد لبني إنسان من جشم بن معاوية بن بكر بن هوازن قال</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ذكرت مشربها من تصلبا                      ومن بريم قصبا مثقـبـا وقال أبو زياد الكلابي تصلب من مياه بني فزارة يسمى الحرث، وأنش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ا ابن أبي المضرب يا ذا المشعب                      تعلمن سقـيهـا بـتـصـلـب تص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وياء ساكنة ولا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سكري تصيل بئر في ديار هذيل وقيل شعبة من شعب الواد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مذال بن المعترض</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ونحن منعنا عن تصيل وأهلها                      مشاربها من بحد ظمإ طويل </w:t>
      </w:r>
      <w:r>
        <w:rPr>
          <w:rFonts w:ascii="MS Sans Serif" w:hAnsi="MS Sans Serif" w:cs="Traditional Arabic"/>
          <w:color w:val="009716"/>
          <w:sz w:val="36"/>
          <w:sz w:val="36"/>
          <w:szCs w:val="36"/>
          <w:rtl w:val="true"/>
        </w:rPr>
        <w:t xml:space="preserve"> باب التاء والضاد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واد بالحجاز لثقيف وهوازن وقيل بالب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ضار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راء على تفاعل عن ابن حبيب ولا نظير له في الأبنية ويروى بكسر 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تهامة لبني كن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شد قول أبي ذؤيب على الروايت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ثقال المزن بين تضارع                      وشابة برك من جذام لبـيج</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1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الواقدي تضارع جبل بالعقيق وفي الحديث إذا سأل تضارع فهو عام ربيع وقال الزبير الجماوات ثلاث فمنها جماء تضارع التي تسيل على قصر عاصم وبئر عروة وما وإلى ذلك، وفيها يقول أحيحة بن الجلاح</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ني والمعشر الحـرام ومـا                      حجت قريش له وما شعرو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ا اخذ الخطة الـدنـية مـا                      دام يرى من تضارع حجر تضرع</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سكون ثانيه وضم الراء، ورواه بعضهم تضرع بكسر أوله وفتح رائه وهو جبل لكنانة قرب مك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كث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فرق أهواء الحجيج إلى مـنـى                      وصدعهم شعب النوى مشي أربع</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ريقان منهم سالك بطن نـخـلة                      ومنهم طريق سالك حزم تضرع تضروع</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زيادة واو ساكن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عقر به عامر بن الطفيل فرس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نعم أخو الصعلوك أمس تركته                      بتضروع يمري باليدين ويعسف تضل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في قول وعلة الجرم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ا ليت أهل حمى كانوا مكانـهـم                      يوم الصبابة إذ يقدعن بالـلـجـ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ن يحلف اليوم أشياعي فهمتـهـم                      ليقدعن فلم أعـجـر ولـم ألـ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إن يقتلوها فقد جرت سنابكـهـا                      بالجزع أسفل من تضلال ذي سلم </w:t>
      </w:r>
      <w:r>
        <w:rPr>
          <w:rFonts w:ascii="MS Sans Serif" w:hAnsi="MS Sans Serif" w:cs="Traditional Arabic"/>
          <w:color w:val="009716"/>
          <w:sz w:val="36"/>
          <w:sz w:val="36"/>
          <w:szCs w:val="36"/>
          <w:rtl w:val="true"/>
        </w:rPr>
        <w:t xml:space="preserve"> باب التاء والطاء وما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طي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كسر وياء ساكنة و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لأندلس في شرقي قرطبة تتصل بأعمال أشقة هي اليوم بيد الروم شريفة البقعة غزيرة المياه كثيرة الأشجار والأنهار اختطت في أيام الحكم بن هشام بن عبد الرحمن بن معاوية، وقال أبو عبيد البكري كان على رأس الأربعمائة بتطيلة امرأة لها لحية كاملة كلحية الرجال وكانت تتصرف في الأسفار كما يتصرف الرجال حتى أمر قاضي الناحية القوابل بامتحانها فتمنعت عن ذلك فأكرهنها فوجدنها امرأة فأمر بأن تحلق لحيتها ولا تسافر إلا مع ذي محرم، وبين تطيلة وسرقسطة سبعة عشر فرسخا، وينسب إليها جماعة منهم أبو مروان إسماعيل بن عبد الله التطيلي اليحصبي 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ط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سكون الياء و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بمصرفي كورة السمنود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جماعة بمصر التطائ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تاء والع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ع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يروى بالغين المعجمة والأول أص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في بلاد ق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ل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يكن في الحياة خير فقد أن                      ظرت لو كان ينفع الانظ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شت دهرا ولا يعيش مع ال                      أيام إلا يرمـرم وتـعـ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نجوم التي تتابع بـالـلـي                      ل وفيها عن اليمين ازورار قال عزام بن الأصبع في قبلي أبلى جبل يقال له برثم وجبل يقال له تعار وهما جبلان عاليان لا ينبتان شيئا فيهما النمران كثيرة وليس قرب تعار ماء وهو من أعمال 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قتال الكل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كاد باثقاب اليلنـجـوج جـمـرهـا                      تضيء إذا ما سترهـا لـم يحـل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دون حوث استوقدت هضب شابة                      وهضب تعار كل عنقـاء عـيطـل حو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غة في حي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تان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ألف نون مكسورة وياء ساكنة و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ق العا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زه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حا القلب عن سلمى وقد كاد لايسلو                      وأقفر من سلمى التعانيق فالثـقـل تعاه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هو الموضع المذكور في تعه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ه في شعر ابن قيس الرقيات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فرت بعد عبد شمس كداء                      فكدي فالركن فالبطـحـاء</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وحشات إلى تعاهن فالسق                      يا قفار من عبد شمس خلاء تع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الزاي مشد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عظيمة من قلاع اليمن المشهور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عش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الشين معجمة، وهو أحد الأسماء التي جاءت على تفعال وقد ذكرت في تبراك وتعشار موضع بالدهناء وقال هو ماء لبني ض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طث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ا أرى وصل المسفة راجعا                      ولا لليالينا بتعشار مطـلـب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وم فراض الوشم أذريت عبرة                      كما صبغ السلك الفريد المثقبا وتروى قوافي هذين البيتين على لغتين الأولى مطمعا والثانية موضعا وهي قصي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عش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يم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مرو بن حنظلة بن عمرو بن يزيد بن الصع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يا قل خير المـرء أنـى                      يرجى الخير والرجم المحا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1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يخلد بعد لقمان بـن عـاد                      وبعد ثمود إذ هلكوا وبارو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بعد الناقضين قصور جو                      وتعشر ثم دارهم قـفـار وتعشر أيضا من قرى عشر باليمن من جهة قبلتها، وقال محمد بن سعيد العشم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ا ليت شعري هل أبيتن ليلة                      بتعشر بين الأثل والزكوان تعك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 الكاف ور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لعة حصينة عظيمة مكينة باليمن من مخلاف جعفر مطلة على ذي جبلة ليس باليمن قلعة أحصن منها فيما بلغن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بن القنيني شاعر علي بن مهدي المتغلب على اليم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بلغ قرى تـعـكـر ولاجـرمـا                      أن الذي يكرهـون قـد دهـم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قل لجـنـاتـهـا سـأنـزلـهـا                      سيلا كـأيام مـأرب عـرمـ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أشرب الخمر فـي ربـى عـدن                      والسمر والبيض في الحصيب ظم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تلجم الدين فـي مـحـافـلـهـا                      والخيل حولي تعلك الـلـجـم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ست من القطب أو أسـير بـهـا                      شعواء تملا الـوهـاد والأكـمـا وتعكر أيضا قلعة أخرى باليمن يقال لها تعكر، وفيها يقول أبو بكر أحمد بن محمد العيدي في قصيدة يصف عدن ويخاطبها ويصف ممدوح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رفت رباك به فقد وردت لنـا                      زهر الكواكب أنـهـن ربـاك</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تنويا سامي حصونك طالـعـا                      فيها طلوع البدر في الأفـلاك</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التعكر المحروس أو بالمنظر أل                      مأنوس نجمي فرقد وسـمـاك</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ه الحصـون الـشـم إلا أنـه                      يخلو له بك طالعا حـصـنـاك وقال الصليح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قالت ذرى تعكر فيها بكونك في                      علبائها علما أوفى على علـم تعم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ي وزن الذي قبل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باليمامة، وتعمر أيضا قرية بالسوا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عن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نون والقاف</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رية قرب خيب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عه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سر أوله وهائه وتسكين العين وآخره ون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سم عين ماء سمي به موضع على ثلاثة أميال من السقيا بين مكة والمدينة وقد روي فيه تعهن بفتح أوله وكسر هائه وبضم أول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سهيلي في شرح حديث الهجرة حيث يقول ابن إسحاق ثم سلك بهما يعني الدليل برسول الله صلى الله عليه وسلم وأبي بكر رضي الله عنه ذا سلم من بطن أعدا مدلجة تعهن ثم على العثيانة قال تعهن بكسر التاء والهاء والتاء أصلية على قياس النحو ووزنها فعلل إلا أن يقوم دليل من اشتقاق على زيادة التاء وتصح رواية من روى تعهن بضم التاء فإن صحت فالتاء زائدة كسرت أو ضمت وبتعهن صخرة يقال لها أم عقى فحين مر رسول الله صلى الله عليه وسلم استسقاها فلم تسقه فدعا عليها فمسخت صخرة في تلك الصخرة كله عن السهيل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تاء والغ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غل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لام بلفظ التث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كث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رسوم الديار تعرت منها                      بالملا بين تغلمين فـريم تغل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حد الذي قبله وقالوا هي أرض متصلة بتقيدة ورواه الزمخشري بالعين المهمل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مرقش</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م يشج قلبي من الحوادث إل                      ا صاحبي المقذوف في تغلم تغ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تحريك واخره ن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ذكره في رجز الأغلب العجل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غوث</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آخره ثاء مثلث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بأرض الحجاز عن الحازم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تاء والفاء وما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فتاز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فاء الساكنة تاء أخرى وألف و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من نواحي نسا وراء ال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رج منها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 بكر عبد الله بن إبراهيم بن أبي بكر التفتازاني إمام فاضل عالم بالتفسير والمذهب والأصول حسن الوعظ سمع بنيسابور أبا عبد الله إسماعيل بن عبد الغافر الفارسي ونصر الله الخشنامي وأبا سعد علي بن عبد الله بن أبي الحسن بن أبي صادق الحيري وتفقه بطوس على أبي حامد الغزالي والتفسير على سلمان بن نا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تف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ضم 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وم التفرق من أيام الع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فرن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سكون الراء وضم 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المغرب بين برقة والمحمد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فس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سين المهملة وتشديد الراء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شريح بن خليفة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دق الحصى والمرو دقا كأنه                      بروضة تفسرا سمامة موكب</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1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فل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يك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أرمينية الأولى وبعض يقول بأران وهي قصبة ناحية جرزان قرب باب الأبواب وهي مدينة قديمة أزلية طولها اثنتان وستون درجة وعرضها اثنتان وأربعون در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شعر بن مهلهل الشاعر في رسالته وسرت من شروان في بلاد الأرمن حتى انتهيت إلى تفليس وهي مدينة لا إسلام وراءها يجري في وسطها نهر يقال له الكر يصب في البحر وفيها غروب تطحن وعليها سور عظيم وبها حمامات شديدة الحر لا توقد ولا يستقي لها ماء وعلتها عند أولي الفهم تغني عن تكلف الإبانة عنها يعني أنها عين تنبع من الأرض حارة وقد عمل عليها حمام فقد استغنت عن استسقاء ال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هذا الحمام حدثني به جماعة من أهل تفليس وهو للمسلمين لا يدخله غيرهم، وافتتحها المسلمون في أيام عثمان بن عفان رضي الله عنه كان قد صار حبيب بن مسلمة إلى أرمينية فافتتح أكثر مدنها فلما توسطها جاءه رسول بطريق جرزان وكان حبيب على عزم المسير إليها فجاءه بالطريق يسأله الصلح وأمانا يكتبه حبيب ل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فكتب لهم أما بعد فإن رسو لكم قدم علي وعلى الذين معي من المؤمنين فذكر عنكم أنكم قلتم إننا أمة أكرمنا الله وفضلنا وكذلك فعل الله بنا والحمد لله كثيرا وصلى الله على سيدنا محمد نبيه خير البرية من خلقه وذكرتم أنكم أحببتم سلمنا وقد قومت هديتكم وحسبتها من جزيتكم وكتبت لكم أمانا واشترطت فيه شرطا فإن قبلتموه ووفيتم به وإلا فأنذنوا بحرب من الله ورسوله والسلام على من اتبع الهدى، وكتب لهم مع ذلك كتابا بالصلح والأمان وهو بسم الله الرحمن الرحيم هذا كتاب من حبيب بن مسلمة لأهل تفليس من رستاق منجليس من جرزان الهرمز بالأمان على أنفسهم وبيعهم وصوامعهم وصلواتهم ودينهم على الصغار والجزية على كل بيت دينار وليس لكم أن تجمعوا بين البيوتات تخفيفا للجزية ولا لنا أن نفرق بينها استكثارا لها ولنا نصيحتكم على أعداء الله ورسوله ما استطعتم وقرى المسلم المحتاج ليلة بالمعروف من حلال طعام أهل الكتاب لنا وإن يقطع برجل من المسلمين عندكم فعليكم أداؤه إلى أدنى فئة من المسلمين إلا أن يحال دونهم فإن أنبتم وأقمتم الصلاة فإخواننا في الدين وإلا فالجزية عليكم وإن عرض للمسلمين شغل عنكم فقهركم عدوكم فغير مأخوذين بذلك ولا هو فاقض عهدكم هذا لكم وهذا عليكم شهد الله وملائكته وكفى بالله شهيدا، ولم تزل بعد ذلك بأيدي المسلمين وأسلم أهلها إلى أن خرج في سنة </w:t>
      </w:r>
      <w:r>
        <w:rPr>
          <w:rFonts w:cs="Traditional Arabic" w:ascii="MS Sans Serif" w:hAnsi="MS Sans Serif"/>
          <w:sz w:val="36"/>
          <w:szCs w:val="36"/>
        </w:rPr>
        <w:t>51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 الجبال المجاورة لتفليس يقال لها جبال أبخاز جيل من النصارى يقال لهم الكرج في جمع وافر وأغاروا على ما يجاورهم من بلاد الإسلام وكان الولاة بها من قبل الملوك السلجوقية قد استضعفوا لما تواتر عليهم من اختلاف ملوكهم وطلب كل واحد الملك لنفسه وكان في هذه السنة الاختلاف واقعا بين محمود ومسعود ابني محمد بن ملكشاه وجعلها الأمراء سوقا بالانتماء تارة إلى هذا وأخرى إلى هذا واشتغلوا عن مصالح الثغور فواقع الكرج ولاة أرمينية وقائع كان آخرها أن استظهر الكرج وهزموا المسلمين ونزلوا على تفليس فحاصروها حتى ملكوها عنوة وقتلوا من المسلمين بها خلقا كثيرا ثم ملكوها واستقروا بها وأجملوا السيرة مع أهلها وجعلوهم رعية لهم ولم تزل الكرج كذلك أولي قوة وغارات على المسلمين تارة إلى أوان ومرة إلى أذربيجان ومرة إلى خلاط وولاة الأمر مشتغلون عنهم لرب الخمور وارتكاب المحظور حتى قصدهم جلال الدين منكبرني بن خوارزم شاه في شهور سنة </w:t>
      </w:r>
      <w:r>
        <w:rPr>
          <w:rFonts w:cs="Traditional Arabic" w:ascii="MS Sans Serif" w:hAnsi="MS Sans Serif"/>
          <w:sz w:val="36"/>
          <w:szCs w:val="36"/>
        </w:rPr>
        <w:t>62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لك تفليس وقتل الكرج كل مقتلة وجرت له معهم وقائع انتصر عليهم في جميعها ثم رتب فيها واليا وعسكرا وانصرف عنها ثم أساء الوالي السيرة في أهلها فاستدعوا من بقي من الكرج وسلموا إليهم البلد وخرج عنه الخوارزمية هاربين إلى صاحبهم وخاف الكرج أن يعاودهم خوارزم شاه فلا يكون لهم به طاقة فأحرقوا البلد وذلك في سنة </w:t>
      </w:r>
      <w:r>
        <w:rPr>
          <w:rFonts w:cs="Traditional Arabic" w:ascii="MS Sans Serif" w:hAnsi="MS Sans Serif"/>
          <w:sz w:val="36"/>
          <w:szCs w:val="36"/>
        </w:rPr>
        <w:t>62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نصرفوا فهذا اخر ما عرفت من خبره، وينسب إلى تفليس جماعة م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 أحمد حامد بن يوسف بن أحمد بن الحسين التفليسي سمع ببغداد وغيرها وسمع بالبيت المقدس أبا عبد الله محمد بن علي بن أحمد البيهقي وبمكة أبا الحسن علي بن إبراهيم العاقولي روى عنه علي بن محمد الساو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الحافظ أبو القاسم حدثنا عنه أبو القاسم بن السوسي وخرج من دمشق سنة </w:t>
      </w:r>
      <w:r>
        <w:rPr>
          <w:rFonts w:cs="Traditional Arabic" w:ascii="MS Sans Serif" w:hAnsi="MS Sans Serif"/>
          <w:sz w:val="36"/>
          <w:szCs w:val="36"/>
          <w:rtl w:val="true"/>
        </w:rPr>
        <w:t>.</w:t>
      </w:r>
      <w:r>
        <w:rPr>
          <w:rFonts w:cs="Traditional Arabic" w:ascii="MS Sans Serif" w:hAnsi="MS Sans Serif"/>
          <w:sz w:val="36"/>
          <w:szCs w:val="36"/>
        </w:rPr>
        <w:t>48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1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فه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سكون الهاء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بمصر من ناحية جزيرة قوسني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تاء والقاف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قت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تاء أخرى مفتوحة، وضبطه الزمخشري بضم الثانية، وهي ركية بعينها في شق الحجاز عن مياه بني سعد بن بكر بن هواز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وجزة الفقعسي</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ظلت بذاك القهر من سـوائهـا                      وبين اقنـين إلـى رنـقـائه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يما أقر العين مـن أكـلائهـا                      عن عشب الأرض ومن ثمراته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تى إذا ماتم مـن إظـمـائهـا                      وعتك البول على أنـسـائه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ذكرت تقـتـد بـرد مـائهـا                      فبدت الحاجز مـن رعـائه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صبحت أشعث من أبـلائهـا وقال أبو الندى تقت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رية بالجاز بينها وبين قلهى جبل يقال له أديمة وبأعلى الوادي رياض تسمى الفلاج بالجيم جامعة للناس أيام الربيع ولها مسك كثير لماء السماء ويكتفون به صيفهم وربيعهم إذا مطروا وهي من ديار بني سليم عن نص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قوع</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ضم ثانيه وسكون الواو والعين مهمل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بيت المقدس يضرب بجودة عسلها المث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قي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فتح وياء مكسورة مشددة ودال مهملة وقد يزاد في آخره هاء فيقولون تقيد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اء لبني ذهل بن ثعلبة، وقيل ماء بأعلى الحزن جامع لتيم الله وبني عجل و قيس بن ثعلبة ولها ذكر في الشع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قيوس</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سكون وياء مضمومة وواو ساكنة وسين مهمل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دينة بإفريقية قريبة من توز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تق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فتح وتشديد الياء بلفظ التصغ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في قول الحسين بن مط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قول لنفسي حين أشرفت واجفا                      ونفسي تد كاد الهوى يستطيره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ألا حبذا ذات السـلام وحـبـذا                      أجارع وعساء التقي فدورهـا </w:t>
      </w:r>
      <w:r>
        <w:rPr>
          <w:rFonts w:ascii="MS Sans Serif" w:hAnsi="MS Sans Serif" w:cs="Traditional Arabic"/>
          <w:color w:val="009716"/>
          <w:sz w:val="36"/>
          <w:sz w:val="36"/>
          <w:szCs w:val="36"/>
          <w:rtl w:val="true"/>
        </w:rPr>
        <w:t xml:space="preserve"> باب التاء والكاف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ك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من قرى نيسابور، وقال أبو الحسن البيهقي تكاب بالباء وأصلها تك آب معناه منحدر ال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من كور نيسابور وقصبتها نوزاباذ تشتمل على اثنتين وثمانين قرية، وتكاب أيضا قرية بجوزج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ك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تشديد الكاف وآخره تاء مثناة من قرى إيلاق عن العمراني ويقال لها نكت أيضا بالنو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كت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فتح الت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سماء زمزم سميت بذلك لأنها كانت مكتومة قد اندفنت منذ أيام جرهم حتى أظهرها عبد المط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كر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اءين مهملت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اد تنسب إلى قبيل من السودان في أقصى جنوب المغرب وأهلها أشبه الناس بالزنو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2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كر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تاء والعامة يكسرو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مشهورة بين بغداد والموصل وهي إلى بغداد أقرب بينها وبين بغداد ثلاثون فرسخا ولها قلعة حصينة في طرفها الأعلى راكبة على دجلة وهي غربي دجلة، وفي كتاب الملحمة المنسوب إلى بطليموس مدينة تكريت طولها ثمان وتسعون درجة وأربعون دقيقة وعرضها سبع وثلاثون درجة وثلاث دقائق، وقال غيره طولها تسع وستون درجة وثلث وعرضها خمس وثلاثون درجة ونصف وتعديل نهارها ثمان عشرة درجة وأطول نهارها أربع عشرة ساعة وثلث، وكان أول من بنى هذه القلعة سابور بن أردشير بن بابك لما نزل الهد وهو بلد قديم مقابل تكريت في البرية يذكر إن شاء الله تعالى إن انتهينا إلى موضعه، وقيل سميت بتكريت بنت وائل، وحدثني العباس بن يحيى التكريتي وهو معروف بالعلم والفضل في الموصل قال مستفيض عند المحصلين بتكريت أن بعض ملوك الفرس أول ما بنى قلعة تكريت على حجر عظيم من جص وحصى كان بارزا في وسط دجلة ولم يكن هناك بناة غيره بالقلعة وجعل بها مسالح وعيونا وربايا تكون بينهم وبين الروم لئلا يدهمهم من جهتهم أمر فجأة وكان بها مقدم على من بها قائد من قواد الفرس ومرزبان من مرازبتهم فخرج ذلك المرزبان يوما يتصيد في تلك الصحارى فرأى حيا من أحياء العرب نازلا في تلك البادية فدنا منهم فوجد الحي خلوفا وليس فيه غير النساء فجعل يتأمل النساء وهن يتصرفن في أشغالهن فأعجب بامرأة منهن وعشقها عشقا مبرحا فدنا من النساء وأخبرهن بأمره وعرفهن أنه مرزبان هذه القلعة وقال إنني قد هويت فتاتكم هذه وأحب أن تزوجونيها فقلن هذه بنت سيد هذا الحي ونحن قوم نصارى وأنت رجل مجوسي ولا يسوغ في ديننا أن نزوج بغير أهل ملتنا فقال أنا أدخل في دينكم فقلن له إنه خير إن فعلت ذلك ولم يبق إلا أن يحضر رجالنا وتخطب إليهم كريمتهم فإنهم لا يمنعونك فأقام إلى أن رجع رجالهن وخطب إليهم فزوجوه فنقلها إلى القلعة وانتقل معها عشيرتها إكراما لها فنزلوا حول القلعة فلما طال مقامهم بنوا هناك أبنية ومساكن وكان اسم المرأة تكريت فسمي الربض باسمها ثم قيل قلعة تكريت نسبوها إلى الربض، وقال عبيد الله بن الحر وكان قد وقع بينه وبين أصحاب مصعب وقعة بتكريت قتل بها أكثر أصحابه ونجا بنفس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تك خيلي يوم تكريت أحجمـت                      وقتل فرساني فمـا كـنـت وان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كنت وقافا ولـكـن مـبـارزا                      أقاتلهـم وحـدي فـرادى وثـان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عاني الفتى الأزدي عمرو بن جندب                      فقلت له لـبـيك لـمـا دعـان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عز على ابن الحر إن راح راجعـا                      وخلفت في القتلى بتكـريت ثـاو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يت شعري هل أرى بعد ما أرى                      جماعة قومي نصرة والـمـوال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ل أزجرن بالكوفة الخيل شـزبـا                      ضوامر تردى بالكـمـأة عـواد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لقى عليها مصـعـبـا وجـنـوده                      فأقـتـل أعـدائي وأدرك ثــأريا وقال عبيد الله بن قيس الرق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قعد في تكريت لا في عشيرة                      شهود ولا السلطان منك قر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جعلت أبناؤنا ترتمي بـنـا                      بقتل بوار والحروب حـر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ت امرؤ للحزم عندك منزل                      وللدين والإسلام منك نصـ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فدع منزلا أصبحت فيه فإنـه                      به جيف أودت بهن خطـوب وافتتحها المسلمون في أيام عمر بن الخطاب في سنة </w:t>
      </w:r>
      <w:r>
        <w:rPr>
          <w:rFonts w:cs="Traditional Arabic" w:ascii="MS Sans Serif" w:hAnsi="MS Sans Serif"/>
          <w:sz w:val="36"/>
          <w:szCs w:val="36"/>
        </w:rPr>
        <w:t>1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سل إليها سعد بن أبي وقاص جيشا عليه عبد الله بن المعتم فحاربهم حتى فتحها عنوة، وقال في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حن قتلنا يوم تكريت جمـعـهـا                      فلله جمع يوم ذاك تـتـابـعـو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حن أخذنا الحصن والحصن شامخ                      وليس لنا فيما هتكـنـا مـشـايع</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2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قال البلاذري وجه عتبة بن فرقد من الموصل بعد ما افتتحها في سنة عشرين مسعود بن حريث بن الأبجر أحد بني تيم بن شيبان إلى تكريت ففتح قلعتها صلحا وكانت لامرأة من الفرس شريفة فيهم يقال لها داري ثم نزل مسعود القلعة فولده بها وابتنى بتكريت مسجدا جامعا وجعله مرتفعا من الأرض لأنه أمنهم على خنازيرهم فكره أن تدخل المسجد، وينسب إليها من أهل العلم والرواية جماعة منهم أبو تمام كامل بن سالم بن الحسين بن محمد التكريتي الصوفي شيخ رباط الزوزني ببغداد سمع الحديث من أبي القاسم الحسين توفي في شوال سنة </w:t>
      </w:r>
      <w:r>
        <w:rPr>
          <w:rFonts w:cs="Traditional Arabic" w:ascii="MS Sans Serif" w:hAnsi="MS Sans Serif"/>
          <w:sz w:val="36"/>
          <w:szCs w:val="36"/>
        </w:rPr>
        <w:t>54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تاء واللا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أسق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واحد أساقف النص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من أعمال الموصل شرقي دجلت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أعر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ألف وسكون العين المهملة وفتح الراء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جامعة من نواحي ح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صنف من العنب الأحمر مدور وهي ذات كروم وبساتين و مز ا ر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أع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اء هكذا تقول عامة الناس، وأما خواصهم فيقولون تل يعفر، وقيل إنما أصله التل الأعفر للونه فغير بكثرة الإستعمال وطلب الخفة وهو اسم قلعة وربض بين سنجار والموصل في وسط واد فيه نهر جار وهي على جبل منفرد حصينة محكمة وفي ماء نهرها عذوبة وهو وبيء رديء وبها نخل كثير يجلب رطبه إلى الموصل، وينسب إليها شاعر عصري مجيد مدح الملك الأشرف موسى بن أبي بكر وتل أعفر أيضا بليدة قرب حصن مسلمة بن عبد الملك بين حصن مسلمة والرقة من نواحي الجزيرة وكان فيها بساتين وكروم هكذا وجدته في رسالة السرخس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تل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تخفيف اسم ماء لبني كنانة بالحجاز ذكرها في كتاب هذ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ديل بن عبد مناة الخز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حن صبحنا بالتلاعة داركم                      بأسيافنا يسبقن لوم العواذل وقال تأبط شر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هنه رحلي عنهم وأخالـهـم                      من الذل بغرا بالتلاعة أعفرا تل باش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حصينة وكورة واسعة في شمالي حلب بينها وبين حلب يومان وأهلها نصارى أرمن ولها ربض وأسواق وهي عامرة آه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بح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تل محرى يذكر بعد هذا إن شاء الله تعا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بش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ذكر من نواحي ديار ربيعة ثم من ناحية شبخ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بطر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كان بأرض الروم في الثغور خربه سيف الدولة بن حمدان، فقال المتن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ندية أن تصغر معشرا صغروا                      بحدها أو تعظم معشرا عظمو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سمتها تل بطريق فكان لـهـا                      أبطالها ولك الأطفال والحـرم التلب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باء الموحدة من قرى ذمار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بل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بلخ يقال لها الت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إلياس بن محمد التلي و غيره وربما قيل له البلخ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بني سي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 بين رأس عين والرقة قرب تل مؤز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بلي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باء وكسر اللام وياء ساكنة وخاء معجمة وقيل هو تل بحرى وهو قرية على البليخ نهر بالر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 أيوب بن سليمان التلي الأعمدي سأل عطاء بن أبي رباح روى عنه عبد الملك بن وافد وقد ذكر في تل محرى بأتتم من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بني صب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صاد وتشديد الب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جامعة فيها سوق وجامع كبير من قرى نهر الملك بينها وبين بغداد عشرة أميال رأيت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بو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تشديد 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كو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الك بن أسماء الفزا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بذا ليلتـي بـتـل بـونـا                      حيث نسقى شرابنا ونغنـى</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ررنا بنسوة عـطـرات                      وسماع وقرقف فنـزلـ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يث ما دارت الزجاجة درنا                      يحسب الجاهلون أنا جننـا حدثنا ابن كناسة أن عمر لما لقي مالكا استنشده شيئا من شعره فأنشده فقال له عمر ما أحسن شعرك لولا أسماء القرى التي تذكرها فيه قال مثل ماذا قال مثل قو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هدتني أم كنت غـائبة                      عن ليلتي بحديثه القسب ومثل قو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بذا ليلتي بتـل بـونـا                      حين نسقى شرابنا ونغنى فقال مالك هي قرى البلد الذي أنا فيه وهي مثل ما تذكره أنت في شعرك من أرض بلادك قال مثل ماذا فقال مثل قولك هذ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على الربع بالبليين لـوب                      ين رجع السلام أو لو أجابا فأمسك ابن أبي ربي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2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ب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كسر الباء الموحدة وياء ساكن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غوطة دمش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حمد بن من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لقصر فالمرج فالميدان فالشرف ال                      أ على فسطرا فجرمانا فتـلـبـين تل الت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على دجلة بين تكريت والموصل له ذك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تو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تاء فوقها نقطتان وسكون الواو و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مقابل مدينة الموصل في شرقي دجلة متصل بنينوى وهو تل فيه مشهد يزار ويتفرج فيه أهل الموصل كل ليلة جمعة قيل إنه سمي تل توبة لأنه لما نزل بأهل نينوى العذاب وهم قوم يونس النبي عليه السلام اجتمعوا بذلك التل وأظهروا التوبة وسألوا الله العفو فتاب عليهم وكشف عنهم العذاب وكان عليه هيكل للأصنام فهدموه وكسروا صنمهم وبالقرب منه مشهد يزار قيل كان به عجل يعبدونه فلما رأوا إشارات العذاب الذي أنذرهم به يونس عليه السلام أحرقوا العجل وأخلصوا التوبة، وهناك الآن مشهد مبني محكم بناؤه بناه أحد المماليك من سلاطين آل سلجوق وكان من أمرا الموصل قبل البرسق وتنذر له النذور الكثيرة وفي زواياه الأربع أربع شمعات تحزر كلى واحدة بخمسمائة رطل مكتوب عليها اسم الذي عملها وأهداها إلى ال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جب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جبر بال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ينه وبين طرسوس أقل من عشرة أمي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سوب إلى رجل من فرس أنطاكية كانت له عنده وق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جحو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جيم وسكون الحاء المهملة وفتح الواو وال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في الجزيرة في قول عدي بن زيد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ذا ترجون أن أودي ربيعكـم                      بعد الإله ومن أذكى لكم نا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لآ يمينا بذات الورع لو حدثت                      فيكم وقابل قبر الماجد الزا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تل جحوش ما يدعو مؤذنهـم                      لأمر دهر ولا يحتث أنفـارا تل جز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تقديم ال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من أعمال فلسط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حا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حاء ال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في ثغور المصيص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ح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جز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منصور بن إسماعيل التلي الحراني سمع مالك بن أنس و غيره وابنه أحمد بن منصور التلي حدث أيضا عن مالك بن أنس وغيره روى عنه أبو شعيب الحر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ح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في ثغر المصيصة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خال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من نواحي ح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خوس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خاء وسكون الواو وال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قرب الزاب بين إربل والموصل كانت بها وق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 دح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دال المهملة المضمومة وفتح الحاء المهملة أيضا وياء ساكنة و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نهر الملك من نواحي بغد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زادذ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زاي والذال ال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ب الرقة من أرض الجزيرة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زنجد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زاي والباء موحدة ودال مهملة مقص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الجزي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الزبيب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سوب إلى امرأة منسوبة إلى الزبيب يبس العن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في طرف بغداد الشرقي من نهر معلى وهي محلة دنيئة يسكنها الأراذ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إليها بعض ا لمتأخر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السلط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وضع بينه وبين حلب مرحلة نحو دمشق وفيه خان ومنزل للقوافل وهو المعروف بالفنيدق كانت به وقعة بين صلاح الدين يوسف بن أيوب وسيف الدين غازي بن مودود بن زنكي صاحب الموصل سنة </w:t>
      </w:r>
      <w:r>
        <w:rPr>
          <w:rFonts w:cs="Traditional Arabic" w:ascii="MS Sans Serif" w:hAnsi="MS Sans Serif"/>
          <w:sz w:val="36"/>
          <w:szCs w:val="36"/>
        </w:rPr>
        <w:t>57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عاش شو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الصاف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ضد الكد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من أعمال فلسطين قرب بيت جبرين من نواحي الرم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عب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حران بينها وبين الفرات تنزلها القوافل وبها خان مليح عمره المجد بن المهلب البهنسي وزير الملك الأشرف موسى بن العاد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عب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أخرى من قرى حران بينها وبين رأس ع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عقرقو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عين وسكون القاف وفتح الراء وضم القاف الثانية وسكون الواو وف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نواحي نهر عيسى ببغداد إلى جانبها تل عظيم يظهر للرائين من مسيرة يوم ذكروا أنها سميت بعقرقوف بن طهمورت الملك والظاهر أنه اسم مركب مثل حضرموت، وإليها عنى أبو نواس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حلن بنا من عقرقوف وقد بدا                      من الصبح مفتوق الأديم شهير وذكر ابن الفقيه قال بنى الأكاسرة بين المدائن التي على عقبة همذان وقصر شيرين مقبرة آل ساسان وعقرقوف كانت مقبرة الكيانيين وهو أمة من النبط كانوا ملوكا بالعراق قبل الفر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2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عكب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عين وقد ذكر في موضع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عند عكبرا يقال له الت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 أبو حفص عمر بن محمد التلعكبري يعرف بالتلي وكان ضريرا غير ثقة روى عن هلال بن العلاء الزقي و غيره روى عنه أبو سهل محمود بن عمر العكب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سليط بن يربوع قرب اليم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كان في بقعاء ري لشائكم                      وتلعة والجوفاء يجري غديرها تلعة النع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باد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سعية بن عريض ا ليهو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دار سعدى بمفضى تلعة النـعـم                      حييت ذكرا على الإقواء والـقـد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جنا فما كلمتنا الـدار إذ سـئلـت                      وما بها عن جواب خلنت من صمم تلفياث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الفاء وياء وألف وثاء مثل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غوطة دمشق ذكرها في حديث أبي العميطر علي السفياني الخارج بدمشق في أيام محمد الأم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فيت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اء المثناة من فوق قبل الأ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سنير من أعمال دمش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كان قسام الحارثي من بني الحارث بن كعب باليمن المتغلب على دمشق في أيام الطائع وكان في أول عمره ينقل التراب على الدواب ثم اتصل برجل يعرف بأحمد الحطار من أحداث دمشق وكان من حزبه ثم غلب على دمشق مدة فلم يكن للولاة معه أمر واستبد بملكها إلى أن قدم من مصر يلتكين التركي فغلب قساما ودخل دمشق لثلاث عشرة ليلة بقيت من محرم سنة </w:t>
      </w:r>
      <w:r>
        <w:rPr>
          <w:rFonts w:cs="Traditional Arabic" w:ascii="MS Sans Serif" w:hAnsi="MS Sans Serif"/>
          <w:sz w:val="36"/>
          <w:szCs w:val="36"/>
        </w:rPr>
        <w:t>37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استتر أياما ثم استأمن إلى يلتكين فقيده وحمله إلى مصر فعفا عنه وأطلقه وكان مدحه عبد المحسن الصوري قال ذلك الحافظ أبو القاس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قباس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قاف وتشديد الباء الموحدة والسين مكسورة مهملة وياء ساكنة ونون، قرية من قرى العواصم من أعمال حلب له ذكر في التواري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قر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مشهور في بلاد الأرمن من نواحي شبخ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ق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اليمن فيه ريدة والبير المعطلة والقصر المشيد، وقال علقمة ذو جد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ذا القوة المشهور من رأس تلقم                      أزلن وكان الليث حامي الحقائق تل كشف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كاف وسكون الشين المعجمة وفتح الفاء وهاء وألف ونون، موضع بين اللاذقية وحلب نزله الملك الناصر صلاح الدين يوسف بن أيوب معسكرا فيه م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كيس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كاف مفتوحة وياء ساكنة، موضع في مرج عكا من سواحل الش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ماس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سين المهملة والحاء المهملة، قرية من نواحي حلب، قال امرؤ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ذكرها أوطانها تل مـاسـح                      منازلها من بربعيص وميسرا ينسب إليه القاسم بن عبد الله المكفوف التقي يروي عن ثور بن يز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مح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ميم وسكون الحاء المهملة والراء والقصر وهو تل بحرى بالباء الموحدة وتل البليخ، وهي بليدة بين حصن مسلمة بن عبد الملك والرقة في وسطها حصن وكان فيها سوق وحوانيت، وذكر أحمد بن محمد الهمذاني عن خالد بن عمير بن بد الحباب السلم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نا مع مسلمة بن عبد الملك في غزوة القسطنطينية فخرج إلينا في بعض الأيام رجل من الروم يدعو إلى المبارزة فخرجت إليه فلم أر فارسا مثله فتجاولنا عامة يومنا فلم يظفر واحد منا بصاحبه ثم تداعينا إلى المصارعة فصارعت منه أشد البأس فصرعني وجلس على صدري ليذبحني وكان رسن دابته مشدودا في عاتقه فبقيت أعالجه دفعا عن روحي وهو يعالجني ليذبحني فبينما هو كذلك جاضت دابته جيضة جذبته عني ووقع من على صدري فبادرت وجلست على صدره ثم نفست به عن القتل وأخذته أسيرا وجئت به إلى مسلمة فسأله فلم يجب بحرف وكان أجسم الناس وأعظمهم وأراد مسلمة أن يبعث به إلى هشام وهو يومئذ بحران ف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ين الوفادة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ك لأحق الناس بذلك فبعث به معي فأقبلت أكلمه وهو لا يكلمني حتى انتهيت إلى موضع عن ديار مضر يعرف بالجريش وتل بحرى فقال لي ماذا يقال لهذا الم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الجريش وهذا تل بحرى فأنشأ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وى بين الجريش وتل بحرى                      فوارس من نمارة غير م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 جزعون إن ضراء نابت                      ولا فرحون بالخير القلـي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2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ذا هو أفصح الناس ثم سكت فكلمناه فلم يجبنا فلما صرنا إلى الره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عوني أصلي في بيعتها قلنا افعل فصلى فلما صرنا إلى حرا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ا إنها لأول مدينة بنيت بعد بابل ث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عوني أستحم في حمامها وأصلي فتركناه فخرج إلينا كأنه برطيل فضة بياضا وعظما فأدخلته إلى هشام وأخبرته جميع قصته ف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من أنت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ا رجل من إياد ثم أحد بني حذافة 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اك غريبا لك جمال وفصاحة فأسلم نحقن دمك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لي ببلاد الروم أولاد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نفك أولادك ونحسن عطاءك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كنت لأرجع عن ديني فأقبل به وأدبر وهو يأبى فقال 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ضر ب عنقه فضربت عنقه، وينسب إلى تل محرى أيوب بن سليمان الأسدي السلمي سأل عطاء بن أبي رباح عن رجل ذكرت له امرأة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وم أتزوجها هي طالقة البتة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طلاق لمن لايملك عقدته ولا عتق لمن لايملك رقبته روى عنه أحمد بن عبد الملك بن وافد الحر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المخا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مخلاة الفرس، موضع بخوزس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مس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كسرتين وسكون الميم وسين مهملة وبعضهم يقول تنمسان بالنون عوض اللام بالمغرب، وهما مدينتان متجاورتان مسورتان بينهما رمية حجر إحداهما قديمة والأخرى حديثة والحديثة اختطها المسلمون ملوك المغرب واسمها تافرزت فيها يسكن الجند وأصحاب السلطان وأصناف من الناس واسم القديمة أقادير يسكنها الرعية فهما كالفسطاط والقاهرة من أرض مصر ويكون بتلمسان الخيل الراشدية لها فضل على سائر الخيل وتتخذ النساء بها من الصوف أنواعا من الكنابيش لا توجد في غيرها ومنها إلى وهران مرحلة ويزعم بعضهم أنه البلد الذي أقام به الخضر عليه السلام الجدار المذكور في القرآن سمعته ممن رأى هذه المدينة، وينسب إليها قوم، منهم أبو الحسين خطاب بن أحمد بن خطاب بن خليفة التلمساني ورد بغداد في حدود سنة </w:t>
      </w:r>
      <w:r>
        <w:rPr>
          <w:rFonts w:cs="Traditional Arabic" w:ascii="MS Sans Serif" w:hAnsi="MS Sans Serif"/>
          <w:sz w:val="36"/>
          <w:szCs w:val="36"/>
        </w:rPr>
        <w:t>52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شاعرا جيد الشعر قاله أبو سع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تلم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تشديد الميم وضمها، حصن مشهور بناحية صعدة من أرض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من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ميم وتشديد النون وفتحها وسين مهملة، حصن قرب معرة النعمان بالشام، قال ابن مهذب المعري في تاريخ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دم المتوكل إلى الشام في سنة </w:t>
      </w:r>
      <w:r>
        <w:rPr>
          <w:rFonts w:cs="Traditional Arabic" w:ascii="MS Sans Serif" w:hAnsi="MS Sans Serif"/>
          <w:sz w:val="36"/>
          <w:szCs w:val="36"/>
        </w:rPr>
        <w:t>24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نزل بتل منس في ذهابه وعودته، وقال الحافظ أبو القاسم تل منس، قرية من قرى حمص، وينسب إليها المسيب بن واضح بن صرحان أبو محمد السلمي التل منسي الحمصي حدث عن أبي إسحاق الفزاري ويوسف بن إسباط وعبد الله بن المبارك وسفيان بن عيينة وإسماعيل بن عباد ومعتمر بن سليمان وأبي البختري وهب بن وهب القاضي وهذه الطبقة روى عنه أبو الفيض ذو النون بن إبراهيم المصري الزاهد وأبو بكر الباغندي والحسن بن سفيان وابن أبي داود وأبو عروبة الحراني وغيرهم سئل عنه أبو علي صالح بن محمد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يدرى أي طرفيه أطول ولا يدري أيش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عبد الرحمن السل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ئل الدارقطني عن المسيب بن واضح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ضعيف ومات سنة </w:t>
      </w:r>
      <w:r>
        <w:rPr>
          <w:rFonts w:cs="Traditional Arabic" w:ascii="MS Sans Serif" w:hAnsi="MS Sans Serif"/>
          <w:sz w:val="36"/>
          <w:szCs w:val="36"/>
        </w:rPr>
        <w:t>24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سنة </w:t>
      </w:r>
      <w:r>
        <w:rPr>
          <w:rFonts w:cs="Traditional Arabic" w:ascii="MS Sans Serif" w:hAnsi="MS Sans Serif"/>
          <w:sz w:val="36"/>
          <w:szCs w:val="36"/>
        </w:rPr>
        <w:t>24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سنة </w:t>
      </w:r>
      <w:r>
        <w:rPr>
          <w:rFonts w:cs="Traditional Arabic" w:ascii="MS Sans Serif" w:hAnsi="MS Sans Serif"/>
          <w:sz w:val="36"/>
          <w:szCs w:val="36"/>
        </w:rPr>
        <w:t>24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عن تسع وثمانين سنة، وقال أبو غالب همام بن الفضل بن جعفر بن علي المهذب المعري في تاريخه سنة </w:t>
      </w:r>
      <w:r>
        <w:rPr>
          <w:rFonts w:cs="Traditional Arabic" w:ascii="MS Sans Serif" w:hAnsi="MS Sans Serif"/>
          <w:sz w:val="36"/>
          <w:szCs w:val="36"/>
        </w:rPr>
        <w:t>24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ها قتل المتوكل ومات المسيب بن واضح التلمنسي غرة محرم وعمره تسع وثمانون سنة ودفن في تل منس وكان مسندا وله عقب نحا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موز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فتح الميم وسكون الواو وفتح الزاي وآخره نون وقياسه في العربية كسر الزاي لأن كل ما كان فاؤه معتلا من فعل يفعل فالمفعل مكسور العين كالموعد والموقد والمورد وقد ذكر بأبسط من هذا في مورق، وهو بلد قديم بين رأس عين وسروج وبينه وبين رأس عين نحو عشرة أميال، وهو بلد قديم يزعم أن جالينوس كان به وهو مبني بحجارة عظيمة سود يذكر أهله أن ابن التمشكي الدمستق خربه وفتحه عياض بن غنم في سنة </w:t>
      </w:r>
      <w:r>
        <w:rPr>
          <w:rFonts w:cs="Traditional Arabic" w:ascii="MS Sans Serif" w:hAnsi="MS Sans Serif"/>
          <w:sz w:val="36"/>
          <w:szCs w:val="36"/>
        </w:rPr>
        <w:t>1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لى مثل صلح الرها، قال بعض الشعراء يهجو تل موز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تل موزن أقـوام لـهـم خـطـر                      لو لم يكن في حواشي جودهم قص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عاشرونك حتـى ذقـت أكـلـهـم                      ثم النـجـاء فـلا عـين ولا أثـر تل هر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حصون حلب الغرب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2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هفت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سكون الفاء والتاء فوقها نقطتان وواو ساكنة ونون، بليدة من نواحي إربل تنزلها القوافل في اليوم الثاني من إربل لمن يريد أذربيجان وهي في وسط الجبال وفيها سوق حسنة وخيرات واسعة وإلى جانبها تل عال عليه أكثر بيوت أهلها يظن أنه قلعة وبه نهر جار وأهله كلهم أكراد رأيته غير م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 هو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اء من قرى العراق، 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ا سمعت بهذه المدينة إلا في كتاب النسوي، قال أبو بكر أحمد بن محمد بن عبدوس النسو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ا أبوالحسين علي بن جامع الديباجي الخطيب بتل هوارة حدثنا إسماعيل بن محمد الورا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كسرتين وياء خفيفة وألف ونون، من قرى مرو، منها حامد بن آدم التلياني المروزي حدث عن عبد الله بن المبارك وغيره تكلموا فيه روى عنه محمد بن عصام المروزي وغيره توفي سنة </w:t>
      </w:r>
      <w:r>
        <w:rPr>
          <w:rFonts w:cs="Traditional Arabic" w:ascii="MS Sans Serif" w:hAnsi="MS Sans Serif"/>
          <w:sz w:val="36"/>
          <w:szCs w:val="36"/>
        </w:rPr>
        <w:t>239</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تل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ياء مشددة وهو تثنية تلي، الموضع المذكور بعده ثناه الشاعر لإقامة الوزن على عادتهم، فقال</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احبذا برد الخيام وظلـهـا                      وقول على ما الثليين أمرش تل يعف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و تل أعفر وقد تقدم ذكر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ل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التل، جبل بين مكة والبحرين عن نص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ل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فتح وتشديد الياء كأنه تصغير تلو الشيء وهو الذي يأتي بعده كما ق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جرو وجري، اسم م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ي بلاد بني كلاب قريب من سجا، قال نص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بخط ابن مقلة الذي قرأه على أبي عبد الله اليزيدي يلي بالياء وهو تصحيف، والتلي أيضا موضع بنجد في ديار بني محارب بن خصفة، وق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و ماء له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تاء والمي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م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في جبال طبرستان من جهة خراس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تم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بعد الألف نون مكسورة منقوص، هضبات أو جبال، قال بعضهم</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م تبق ألواء التمانـي بـقـية                      من الرطب إلا بطن واد وحاجر ألؤ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جمع لوى الرم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مت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سكون وفتح التاء الثانية، من قرى بخارى</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مرتاش</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تين وسكون الراء وتاء أخرى وألف وشين معجمة، من قرى خوارزم، قال بعض فضلائه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للنا تمرتاش يوم الخميس                      وبتنا هناك بدار الرئيس تم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تحريك، قرية باليمامة لعدي التيم، وأنشد ثعلب 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نشدني ابن الأعراب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ا قبح الله وقـيلا ذا الـحـذر                      وأمه ليلة بـتـنـا بـتـمـ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اتت تراعي ليلها ضوء القمر 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مر موضع معروف</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م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واحدة التمر، من نواحي اليمامة لبني عقيل وق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الميم وعقيق تمرة عن يمين الفرط</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مس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تحريك وتشديد السين المهملة والقصر، مدينة صغيرة من نواحي زويلة بينهما مرحلتا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مشكث</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تين وسكون الشين المعجمة وفتح الكاف والثاء مثلثة، من قرى بخارى، منها أحمد بن عبد الله المقري أبو بكر التمشكثي روى عن بحير بن الفضل روى عنه حامد بن بلال قاله ابن مند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مع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تين وتشديد العين المهملة وضمها، جبل بالحجاز ليس هناك أعلى من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من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تين وتشديد النون وكسره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بن السكيت في تفسير قول كث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أن دموع العين لما تخلقلـت                      مخارم بيضا من تمني جمالها قال تمني أرض إذا انحدرت من ثنية هرشى تريد المدينة صرت في تمني وبها جبال يقال له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بيض</w:t>
      </w:r>
      <w:r>
        <w:rPr>
          <w:rFonts w:cs="Traditional Arabic" w:ascii="MS Sans Serif" w:hAnsi="MS Sans Serif"/>
          <w:color w:val="0000FF"/>
          <w:sz w:val="36"/>
          <w:szCs w:val="36"/>
          <w:rtl w:val="true"/>
        </w:rPr>
        <w:t>. .</w:t>
      </w:r>
      <w:r>
        <w:rPr>
          <w:rFonts w:ascii="MS Sans Serif" w:hAnsi="MS Sans Serif" w:cs="Traditional Arabic"/>
          <w:color w:val="0000FF"/>
          <w:sz w:val="36"/>
          <w:sz w:val="36"/>
          <w:szCs w:val="36"/>
          <w:rtl w:val="true"/>
        </w:rPr>
        <w:t>تم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تمر، قرية باليمامة من قرى تم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ميتمند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وياء ساكنة وتاء أخرى وكسر الميم وسكون النون والدال مهملة وألف ونون، مدينة بمكران عندها جبل يعمل فيه النوشادر خبرني بها رجل من أهله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م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فتح وياء مشددة، كورة بحوف مصر يقال له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كورة تتا وتمي وهما كورة واحد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تاء والنو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اتض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بعد الألف تاء أخرى مكسورة والضاد معجمة، كذا هو في كتاب العمراني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اص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ضم الصاد المهملة وفاء، موضع بالبادية في شعر جحدر الل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ظرت وأصحابي تغالى ركابهم                      وبالشر واد من تناصف أجمع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عين سقاها الشوق كحل صبابة                      مضيضا ترى إنسانها فيه منقع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بارق حاد اللوى من قراقر                      هنيئا له إن كان جد وأمرعـ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2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الثمد العذب الذي عن شماله                      وأجرعه سقيا لذلك أجـرعـا التناض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كسر الضاد المعجمة والباء موحدة، كذا وجدته بخط ابن أخي الشافعي وغيره يضمها في قو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ن الخليط فودعوا بـسـواد                      وغدا الخليط روافع الإصع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تسأليني ما الذي بي بعدمـا                      زوذتني بلوى التناضب زادي قال ابن إسح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حديث هجرة عمر بن الخطاب رضي الله عن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تعدت لما أردت الهجرة إلى المدينة أنا وعياش بن أبي ربيعة وهشام بن العاصي بن وائل السهمي، التناضب من أضاة بني غفار فوق سرف وقلنا أينا لم يصبح عندها فقد حبس فليمض صاحبا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صبحت أنا وعياش بن أبي ربيعة عند التناضب وحبس هشام وفتن فافتتن وقدمنا المدينة وذكر الحدي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اض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كسر الضاد، كذا ضبطه نصر وذكره في قرينه الذي قبله وقال، هو شعبة من شعب الدوداء والدوداء واد يدفع في عقيق المد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تنان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التنور الذي يخبز فيه ذات التنانير، عقبة بحذاء زبالة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ات التنانير معشى بين زبالة والشقوق وهو، واد شجير فيه مزدرع ترعيه بنو سلامة وبنو غاضرة وفيه بركة للسلطان وكان الطريق عليه فصار المعشى بالرسم حياله، قال مضرس بن رب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تعالت بالـمـعـالـيق حـلة                      لها سابق لايخفض الصوت سائر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اقين من ذات التنـانـير سـربة                      على ظهر عادي كثير سوافـر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ينت أعناق المطي وصحبـتـي                      يقولون موقوف السعير وعامـره قال الراعي من كتاب ثعلب المقروء عل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جم حنان من المرن سـاقـه                      طروقا إلى جنبي زبالة سائق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علا ذات التنانير صـوبـه                      تكشف عن برق قليل صواعقه التنا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موضع بين بطان والثعلبية من طريق مكة على تسعة أميال من بطان فيه بركة عامرة وأخرى خراب وعلى ميلين من التناهي بركة أم جعفر وعلى ثلاثة أميال منها بركة للحسين الخادم وهو خادم الرشيد بن المهدي ومسجد الثعلبية منها على ثمانية أمي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بغ</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باء الموحدة والغين معجمة، موضع غزا فيه كعب بن مزيقياء جد الأنصار بكر بن وائ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فتح والتشديد وباء موحدة، قرية كبيرة من قرى حلب، منها أبو محمد عبد الله بن شافع بن مروان بن القاسم المقري التنبي العابد سمع بحلب مشرف بن عبد الله الزاهد وأبا طاهر عبد الرزاق بن إبراهيم بن قاسم الرقي وأبا أحمد حامد بن يوسف بن الحسين التفليسي روى عنه أبو الحسن علي بن عبد الله بن جرادة الحلبي أفادنيه هكذا القاضي أبو القاسم عمر بن أحمد بن أبي جرادة، وينسب إلى هذه القرية غيره من الكتاب والأعيان بحلب ودمشق في أيا من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بو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باء الموحدة وسكون الواو وكاف، 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ظني أنها، قرية بنواحي عكبراء، منها أبو القاسم نصر بن علي التنبوكي الواعظ العكبري سمع أبا علي الحسن بن شهاب العكبري وسمع منه هبة الله بن المبارك السقطي 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نبوك ناحية بين أرجان وشيرا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ت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تاء الثانية مفتوحة، موضع في بلاد غطفان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ح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حاء المهملة المكسورة وياء ساكنة و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وم تنحيب كان من أيام الع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دال مهملة مفتوحة، قرية كبيرة في غربي النيل من الصعيد الأدن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2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التخفيف والسين مهملة، قال أبو عبيد البك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ن تنس والبحر ميلان وهي آخر إفريقية مما يلي المغرب بينها وبين وهران ثمانية مراحل وإلى مليانة في جهة الجنوب أربعة أيام وإلى تيهرت خمس مراحل أو ست، قال أبو عب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هي مدينة مسورة حصينة داخلها قلعة صغيرة صعبة المرتقى ينفرد بسكناها العمال لحصانتها وبها مسجد جامع وأسواق كثيرة وهي على نهر يأتيها من جبال على مسيرة يوم من جهة القبلة ويستدير بها من جهة الشرق ويصب في البحر وتسمى تنس الحديثة وعلى البحر حصن ذكر أهل تنس أنه كان القديم المعمور قبل هذه الحديثة وتنس الحديثة أمسسها وبناها البحريون من أهل الأندلس منهم الكركدن وابن عائشة والصقر وصهيب و غيرهم وذلك في سنة </w:t>
      </w:r>
      <w:r>
        <w:rPr>
          <w:rFonts w:cs="Traditional Arabic" w:ascii="MS Sans Serif" w:hAnsi="MS Sans Serif"/>
          <w:sz w:val="36"/>
          <w:szCs w:val="36"/>
        </w:rPr>
        <w:t>26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كنها فريقان من أهل الأندلس من أهل البيرة وأهل تدمير وأصحاب تنس من ولد إبراهيم بن محمد بن سليمان بن عبد الله بن الحسن بن الحسن بن علي بن أبي طالب وكان هؤلاء البحريون من أهل الأندلس يشتون هناك إذا سافروا من الأندلس في مرس على ساحل البحر فيجتمع إليهم بربر ذلك القطر ويرغبونهم في الانتقال إلى قلعة تنس ويسألونهم أن يتخذوها سوقا ويجعلوها سكنى ووعدوهم بالعون وحسن المجاورة فأجابوهم إلى ذلك وانتقلوا إلى القلعة وانتقل إليهم من جاورهم من أهل الأندلس فلما دخل عليهم الربيع اعتلوا واستوبؤوا الموضع فركب البحريون من أهل الأندلس مراكبهم وأظهروا لمن بقي منهم أنهم يمتارون لهم ويردون فحينئذ نزلوا قرية بجاية وتغلبوا عليها ولم يزل الباقون في تنس في تزايد وثروة وعدد ودخل إليهم أهل سوق إبراهيم وكانوا في أربعمائة بيت فوسع لهم أهل تنس في منازلهم وشاركوهم في أموالهم وتعاونوا على البنيان واتخذوا الحصن الذي فيها اليوم ولهم كيل يسمونه الصحفة وهي ثمانية وأربعون قادوسا والقادوس ثلاثة أمداد بمد النبي صلى الله عليه وسلم ورطل اللحم بها سبع وستون أوقية ورطل سائر الأشياء اثنتان وعشرون أوقية ووزن قيراطهم ثلت درهم عدل بوزن قرطبة وقال سعد بن أشكل التيهرتي في علته التي مات منها بتن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أى النوم عني واضمحلت عرى الصبر                      وأصبحت عن دار الأحبة فـي أس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صبحت عن تيهرت في دار غـربة                      وأسلمني مر القضـا، مـن الـقـد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تنسى دار النـحـوس فـإنـهـا                      يساق إليها كلى منتقـص الـعـم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و الدهر والسياف والمـاء حـاكـم                      وطالعها المنحوس صمصامة الده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اد بها البرغـوث يحـمـل راجـلا                      ويأوي إليها الذئب في زمن الحـش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رجف فيها القلب فـي كـل سـاعة                      بجيش من السودان يغلب بـالـوف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ى أهلها صرعـى دوى أم مـلـدم                      يروحون في سكر ويغدون في سكـر وقال 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ها السائل عن أرض تـنـس                      مقعد اللوم المصفى والدنـ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دة لا ينزل القـطـر بـهـا                      والندى في أهلها حرف در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صحاء النطق فـي لا أبـدا                      وهم في نعم بـكـم خـر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تى يلمم بها جـاهـلـهـا                      يرتحل عن أهلها قبل الغل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ؤها من قبح ما خصت بـه                      نجس يجري على ترب نج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تى تـلـعـن بـلادا مـرة                      فاجعل اللعنة دأبا لـتـنـس وقال أبو الربيع سليمان الملي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دينة تنس خربها الماء وهدمها في حدود نيف وعشرين وستمائة وقال تراجع إليها بعض أهلها ودخلها في تلك المدة وهم ساكنون بين الخراب وقد نسبوا إلى تنس إبراهيم بن عبد الرحمن التنسي دخل الأندلس وسكن مدينة الزهراء وسمع من أبي وهب بن مسرة الحجازي وأبي علي القالي وكان في جامع الزهراء يفتي ومات في صدر شوال سنة </w:t>
      </w:r>
      <w:r>
        <w:rPr>
          <w:rFonts w:cs="Traditional Arabic" w:ascii="MS Sans Serif" w:hAnsi="MS Sans Serif"/>
          <w:sz w:val="36"/>
          <w:szCs w:val="36"/>
        </w:rPr>
        <w:t>307</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ض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ضاد المعجمة والباء موحدة، قرية من أعمال مكة بأعلى نخلة فيها عين جارية ونخ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عم وتنع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عين المهملة، قريتان من أعمال صنع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2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العين مهملة وفي كتاب نصر بالغين المعجمة ووجدته بخط أبي منصور الجواليقي فيما نقله من خط ابن الفرات بالثاء المثلثة في أوله والصواب عندنا تنعة كما ترجم به، وروي عن الدارقطني أن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نعة هو بقيل بن هانىء بن عمرو بن ذهل بن شرحبيل بن حبيب بن عمير بن الأسود بن الضبيب بن عمرو بن عبد بن سلامان بن الحارث بن حضرموت وهم اليوم أو أكثرهم بالكوفة وبهم سميت، قرية بحضرموت عند وادي برهوت الذي تسمع منه أصوات أهل النار وله ذكر في الاثار، وقد نسب بهذه النسبة جماعة منهم إلى القبيلة ومنهم إلى الموضع، منهم أوس بن ضمعج التنعي أبو قتيبة، وعياض بن عياض بن عمرو بن جبلة بن هانىء بن بقيل الأصغر بن أسلم بن ذهل بن نمير بن بقيل وهو تنعة روى عن ابن مسعود حديثه عنه سلمة بن كهيل، وعمرو بن سويد التنعي الكوفي الحضرمي يروي عن زيد بن أرقم وأخوه عامر بن سويد يروي عن عبد الله بن عمر روى عنه جابر الجعفي 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تنع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عين المهملة وياء ساكنة وميم، موضع بمكة في الحل وهو بين مكة وسرف على فرسخين من مكة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لى أربعة وسمي بذلك لأن جبلا عن يمينه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عيم وآخر عن شماله يقال له ناعم والوادي نعمان، وبالتنعيم مساجد حول مسجد عائشة وسقايا على طريق المدينة منه يحرم المكيون بالعمرة، وقال محمد بن عبد الله النمي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 تر عيني مثل سـرب رأيتـه                      خرجن من التنعيم معتـمـرا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ررن بفخ ثـم رحـن عـشـية                      يلبين للرحمـن مـؤتـجـرا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صبح ما بين الأراك فـحـذوه                      إلى الجذع جذع النخل والعمرا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ه أرج بالعنبر الغـض فـاغـم                      تطلع رياه مـن الـكـفـرا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ضوع مسكا بطن نعمان إن مشت                      به زينب في نسوة عـطـرات تنغ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الغين معجمة، ماء من مياه طيء وكان منزل حاتم الجواد وبه قبره وآثاره، وفي كتاب أبي الفتح الإسكندر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خط أبي الفضل تنغة منهل في بطن وادي حائل لبني عدي بن أخزم وكان حاتم ينز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ك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ضم الكاف وتاء مثناة، مدينة من مدن الشاش من وراء سيحون خرج منها جماعة من أهل العلم منهم أبو الليث نصر بن الحسن بن القاسم بن الفضل التنكتي ويكنى أبا الفتح أيضا رحل إلى المغرب وأقام بالأندلس يسمع ويسمع وكان من التجار المكثرين المشهورين بفعل الخير والبر اشتهر برواية صحيح مسلم بالعراق ومصر والأندلس عن عبد الغافر الفارسي وكان سمع بيسابور أبا الفتح ناصر بن الحسن بن محمد العمري وبمصر أبا الحسن محمد بن الحسين بن الطفال وإبراهيم بن سعيد الحبال وسمع بالشام نصرا الزاهد المقدسي وأبا بكر الخطيب الحافظ روى عنه أبو القاسم السمرقندي ونصر بن نصر العكبري وأبو بكر الزاغوني وغيرهم وكان مولده سنة </w:t>
      </w:r>
      <w:r>
        <w:rPr>
          <w:rFonts w:cs="Traditional Arabic" w:ascii="MS Sans Serif" w:hAnsi="MS Sans Serif"/>
          <w:sz w:val="36"/>
          <w:szCs w:val="36"/>
        </w:rPr>
        <w:t>40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في ذي القعدة سنة </w:t>
      </w:r>
      <w:r>
        <w:rPr>
          <w:rFonts w:cs="Traditional Arabic" w:ascii="MS Sans Serif" w:hAnsi="MS Sans Serif"/>
          <w:sz w:val="36"/>
          <w:szCs w:val="36"/>
        </w:rPr>
        <w:t>486</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صر، موضع من نواحي الطائف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م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تشديد الميم وضمها والصاد مهملة، بلد معروف، قال الأعشى يمدح ذا فائش الحمي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علمت فارس وحمـير وال                      أ عراب بالدشت أيهـم نـز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هل تعرف العهد من تنمص إذ                      تضرب لي قاعدا بها مـثـلا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ذا وجدته في تفسر قول الأعشى، والذي يغلب على ظني أن تنمص اسم امرأة و 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تن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آخره نون أخرى، قرية باليمن من أعمال ذم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تن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النون واحد التنانير، جبل قرب المصيصة يجري سيحان تحت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و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انيه خفيف وآخره فاء، موضع في جبال طيىء وكانوا قد أغاروا على إبل امرىء القيس بن حجر من ناحي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دثارا حلقت بـلـبـونـه                      عقاب تنوف لا عقاب القواعل وقال أبو سع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اه أبو عمرو وابن الأعرابي عقاب تنوف وروى أبو عبيدة تنوفي بكسر الفاء ورواه أبو حاتم تنوفى بفتحها وقال أبو حات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ثنية في جبال طيء مرتفعة وللنحويين فيه كلام وهو مما استدركه ابن السراج في الأبنية وقد ذكرت ما قالوا فيه مستوفى في كتابي الذي وسمته بنهاية العجب في أبنية كلام الع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و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اف، موضع بنعمان قرب مك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2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و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حمص مات بها عبد الله بن بشر المازني صحابي في سنة ست وتسعين وقبره بها وكان منزله في دار قنافة بحم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وه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هاء، من قرى مصر على النيل الذي يفضي إلى رشيد مقابل مخنان من الجانب الغربي وبازائها في الشرق من هذا النهر الذي يأخذ إلى شرقي الريف وبلاد الجنو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ه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موضع بنجد، قالت صفية بنت خالد المازني مازن بن مالك بن عمرو بن تميم وهي يومئذ بالبشر من أرض الجزيرة تتشوق أهلها بنجد وكانت من أشعر النس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ظرت وأعلام من الـبـشـر دونـهـا                      بنظرة أقنى الأنف حجن المـخـال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ا طـرفـه وازداد لـلـبـرد حـده                      وأمسى يروم الأمر فوق الـمـراق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أبصر وهنـا نـار تـنـهـاة أوقـدت                      بروض القطا والهضب هضب التناض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الينـا إذ نـحـن بـالـحـزن جـيرة                      بأفيح حر البقل سـهـل الـمـشـار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 يحتمـل إلا أبـاحـت رمـاحـنـا                      حمى كـل قـوم احـرزوه وجـانـب تنه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قرية بها حصن من مشارف البلقاء من أرض دمشق سكنها شاعر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الد بن عباد ويعرف بابن أبي سفيان ذكره الحافظ أبو القاس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3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تين وتشديد النون وياء ساكنة وال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زيرة في بحر مصر قريبة من البر ما بين الفرما ودمياط والفرما في شرق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منجم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ولها أربع وخمسون درجة وعرضها إحدى وثلاثون درجة وثلث في الإقليم الثال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سين بن محمد المهلبي أما تنيس فالحال فيها كالحال في دمياط إلا أنها أجل وأوسط وبها تعمل الثياب الملونة والفرش البوقلمون وبحيرتها التي هي عليها مقدار إقلاع يوم في عرض نصف يوم ويكون ماؤها أكثر السنة ملحا لدخول ماء بحر الروم إليه عند هبوب ريح الشمال فإذا انصرف نيل مصر في دخول الشتاء وكثر هبوب الريح الغربية حلت البحيرة وحلا سيف البحر الملح مقدار بريدين حتى يجاوز مدينة الفرما فحينئذ يخزنون الماء في جباب لهم ويعدونه لسنتهم، ومن حذق نواتي البحر في هذه البحيرة إنهم يقلعون بريح واحدة يريدون القلوع بها حتى يذهبوا في جهتين مختلفتين فيلقى المركب المركب مختلف السير في مثل لحظ الطرف بريح وا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ليس بتنيس هوام مؤذية لأن أرضها سبخة شديدة الملو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رأت في بعض التواريخ في أخبار تنيس قيل فيه إن مور تنيس ابتدىء ببنائه في شهر ربيع الأول سنة </w:t>
      </w:r>
      <w:r>
        <w:rPr>
          <w:rFonts w:cs="Traditional Arabic" w:ascii="MS Sans Serif" w:hAnsi="MS Sans Serif"/>
          <w:sz w:val="36"/>
          <w:szCs w:val="36"/>
        </w:rPr>
        <w:t>23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 والي مصر يومئذ عيسى بن منصور بن عيسى الخراساني المعروف بالرافعي من قبل ايتاخ التركي في أيام الواثق بن المعتصم وفرغ منه في سنة </w:t>
      </w:r>
      <w:r>
        <w:rPr>
          <w:rFonts w:cs="Traditional Arabic" w:ascii="MS Sans Serif" w:hAnsi="MS Sans Serif"/>
          <w:sz w:val="36"/>
          <w:szCs w:val="36"/>
        </w:rPr>
        <w:t>23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ولاية عنبسة بن إسحاق بن شمر الضبي الهروي في أيام المتوكل كان بينهما عدة من الولاة في هذه المدة بطالع الحوت اثنتا عشرة درجة في أول حد الزهرة وشرفها وهو الحد الأصغر وصاحب الطالع المشتري وهو في بيته وطبيعته وهو السعد الأعظم في أول الإقليم الرابع الأوسط الشريف وأنه لم يملكها من لسانه أعجمي لأن الزهرة دليلة العرب وبها مع المشتري قامت شريعة الإسلام فاقتضى حكم طالعها أن لا تخرج من حكم اللسان العر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كي عن يوسف بن صبيح أنه رأى بها خمسمائة صاحب محبرة يكتبون الحديث وأنه دعاهم سرا إلى بعض جزائرها وعمل لهم طعاما يكفيهم فتسامع به الناس فجاءه من العالم ما لا يحصى كثرة لأن ذلك الطعام كفى الجماعة كلهم وفضل منه حتى فرقه بركة من الله الكريم حلت فيه بفضائل الحديث الشر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أوزاعي رأى بشر بن مالك يلتبط في المعيشة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اك تطلب الرزق ألا أدلك على أم متعي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ما أم متعيش قال تنيس ما لزمها أقطع اليدين إلا رب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شر فلزمتها فكسبت فيها أربعة آلاف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مسيح عليه السلام عبر بها في سياحته فرأى أرضا سبخة مالحة قفرة والماء الملح محيط بها فدعا لأهلها بإدرار الرزق علي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سميت تنيس بإسم تنير بنت دلوكة الملكة وهي العجوز صاحبة حائط العجوز بمصر فإنها أول من بنى بتنيس وسمتها باسمها وكانت ذات حدائق وبساتين وأجرت النيل إليها ولم يكن هناك بحر فلما ملك دركون بن ملوطس وزمطرة من أولاد العجوز دلوكة فخافا من الروم فشقا من بحر الظلمات خليجا يكون حاجزا بين مصر والروم فامتد وطغى وأخرب كثيرا من البلاد العامرة والأقاليم المشهورة فكان فيما أتى عليها أجنة تنيس وبساتينها وقراها ومزارع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لما فتحت مصر في سنة عشرين من الهجرة كانت تنيس حينئذ خصاصا من قصب وكان بها الروم وقاتلوا أصحاب عمرو، وقتل بها جماعة من المسلمين وقبورهم معروفة بقبور الشهداء عند الرمل فوق مسجد غازي وجانب أكوام وكانت الوقعة عند قبة أبي جعفر بن زيد وهي الآن تعرف بقبة الفتح وكانت تنيس تعرف بذات الأخصاص إلى صدر من أيام بني أمية ثم إن أهلها بنوا قصورا ولم تزل كذلك إلى صدر من أيام بني العباس فبنى سورها كما ذكرنا ودخلها أحمد بن طولون في سنة </w:t>
      </w:r>
      <w:r>
        <w:rPr>
          <w:rFonts w:cs="Traditional Arabic" w:ascii="MS Sans Serif" w:hAnsi="MS Sans Serif"/>
          <w:sz w:val="36"/>
          <w:szCs w:val="36"/>
        </w:rPr>
        <w:t>26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بنى بها عدة صهاريج وحوانيت في السوق كثيرة وتعرف بصهاريج الأمير، وأما صفتها فهي جزيرة في وسط بحيرة مفردة عن البحر الأعظم يحيط بهذه البحيرة البحر من كل جهة وبينها وبين البحر الأعظم بر اخر مستطيل وهي جزيرة بين البحرين وأول هذا البر قرب الفرما والطينة وهناك فوهة يدخل منها ماء البحر الأعظم إلى بحيرة تنيس في موضع يقال له القرباج فيه مراكب تعبر من بر الفرما إلى البر المستطيل الذي ذكرنا أنه يحول بين البحر الأعظم وبحيرة تنيس يسار في ذلك البر نحو ثلاثة أيام إلى قرب دمياط وهناك أيضا فوهة أخرى تأخذ من البحر الأعظم إلى بحيرة تنيس وبالقرب م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3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لك فوهة النيل الذي يلقي إلى بحيرة تنيس فإذا تكاملت زيادة النيل غلبت حلاوته على ماء البحر فصارت البحيرة حلوة فحينئذ يدخر أهل تنيس المياه في صهاريجهم ومصانعهم لسنتهم وكان لأهل الفرما قنوات تحت الأرض تسوق إليهم الماء إذا حلت البحيرة وهي ظاهرة إلى الأرض وهذه صورت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وهة النيل الذي يلقي إلى بحيرة تنيس فإذا تكاملت زيادة النيل غلبت حلاوته على ماء البحر فصارت البحيرة حلوة فحينئذ يدخر أهل تنيس المياه في صهاريجهم ومصانعهم لسنتهم وكان لأهل الفرما قنوات تحت الأرض تسوق إليهم الماء إذا حلت البحيرة وهي ظاهرة إلى الأرض وهذه صورت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هنا يوجد رسم بالصفحة رقم </w:t>
      </w:r>
      <w:r>
        <w:rPr>
          <w:rFonts w:cs="Traditional Arabic" w:ascii="MS Sans Serif" w:hAnsi="MS Sans Serif"/>
          <w:sz w:val="36"/>
          <w:szCs w:val="36"/>
        </w:rPr>
        <w:t>42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صاحب تاريخ تنيس ولتنيس موسم يكون فيه من أنواع الطيور ما لا يكون في موضع آخر وهي مائة ونيف وثلاثون صنفا وهي السلو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نف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ملو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نصطفير</w:t>
      </w:r>
      <w:r>
        <w:rPr>
          <w:rFonts w:cs="Traditional Arabic" w:ascii="MS Sans Serif" w:hAnsi="MS Sans Serif"/>
          <w:sz w:val="36"/>
          <w:szCs w:val="36"/>
          <w:rtl w:val="true"/>
        </w:rPr>
        <w:t>.</w:t>
      </w:r>
      <w:r>
        <w:rPr>
          <w:rFonts w:ascii="MS Sans Serif" w:hAnsi="MS Sans Serif" w:cs="Traditional Arabic"/>
          <w:sz w:val="36"/>
          <w:sz w:val="36"/>
          <w:szCs w:val="36"/>
          <w:rtl w:val="true"/>
        </w:rPr>
        <w:t>ا لزرز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 لباز ا لرو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ف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د بس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لبل، السق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قم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فا ختة </w:t>
      </w:r>
      <w:r>
        <w:rPr>
          <w:rFonts w:cs="Traditional Arabic" w:ascii="MS Sans Serif" w:hAnsi="MS Sans Serif"/>
          <w:sz w:val="36"/>
          <w:szCs w:val="36"/>
          <w:rtl w:val="true"/>
        </w:rPr>
        <w:t>.</w:t>
      </w:r>
      <w:r>
        <w:rPr>
          <w:rFonts w:ascii="MS Sans Serif" w:hAnsi="MS Sans Serif" w:cs="Traditional Arabic"/>
          <w:sz w:val="36"/>
          <w:sz w:val="36"/>
          <w:szCs w:val="36"/>
          <w:rtl w:val="true"/>
        </w:rPr>
        <w:t>النو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زر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نو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زاغ</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هده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سي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جرا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بل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راه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خش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ز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لس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رد ا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ما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صب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خضر، الأبه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ز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خض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الحن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ك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دين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رية الل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رية النه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قع أم ع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قع أم حب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دو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زنج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ا 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قر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در النح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لسط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تة الخض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تة ا لسود 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طرو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 لخرط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يك ا لك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ضر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رقشة الحم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رقشة الزرق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كسر جو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كسرلو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ما 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بن المر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يونس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وروار الصرد 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صية الحمر 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قب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طو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قس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ل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ر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كس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رجو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خوخ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رد قف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ور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لو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ه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يض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لب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عر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وطو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عصف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ر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لف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ج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قلي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ع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ح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ز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شر 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ر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رمس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صا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زجاج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رو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لاعق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ط الصي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غرن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قر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لو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طر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شرو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زالفر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قلم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ق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من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جع الكرك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غط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لج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طم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جوبة الرقاد 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كروان البح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كروان الحرح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قر 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خروطة الح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رم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قلق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لد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عقع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ورش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قط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در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ا ز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ر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ق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ه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غر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به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ا ش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ا ه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عق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د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رخمة،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بجع من طيور جيحون وماسوى هذا الجنس من طيور نهر جيحون وما سوى ذلك من طيور نهري العراق دجلة والفرات وإن البصبص يركب ظهر ما اتفق له من هذه الطيور ويصل إلى تنيس طير كثير لا يعرف اسمه صغار وكبار ويعرف بها من السمك تسعة وسبعون صنفا و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و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لم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لب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ك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م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نس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طو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قسما 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حن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نكل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ع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إبل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فري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د و ن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رتن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سقمل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نف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خبا 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لط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ج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قلا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رخ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ع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ت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قج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قرو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كل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ك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فرا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قرق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زلن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ل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ك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ا ض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جل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ل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رق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س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قف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وت الحج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ش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ربو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س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رعا 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خ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لب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ط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ر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ل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لب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برم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تون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لب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عم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ناق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قلميد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لب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رقا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قريد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ج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كبا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ب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جز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دلين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شب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ساك الأبي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زقزو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 ع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ل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 الأس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بسا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لج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3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نسب إليها خلق كثير م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محمد بن علي بن الحسين بن أحمد أبو بكر التنيسي المعروف بالنقاش قال أبو القاسم الدمشقي سمع بدمشق محمد بن حريم ومحمد بن عتاب الزفتي وأحمد بن عمير بن جوصا وحمامة بن محمد وسعيد بن عبد العزيز والسلام بن معاذ التميمي ومحمد بن عبد الله مكحولا البيروتي وأبا عبد الرحمن السناني وأبا القاسم البغوي وزكرياء بن يحيى الساجي وأبا بكر الباغندي وأبا يعلى الموصلي وغيرهم روى عنه الدارقطني وغيره ومات سنة </w:t>
      </w:r>
      <w:r>
        <w:rPr>
          <w:rFonts w:cs="Traditional Arabic" w:ascii="MS Sans Serif" w:hAnsi="MS Sans Serif"/>
          <w:sz w:val="36"/>
          <w:szCs w:val="36"/>
        </w:rPr>
        <w:t>36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ي شعبانه ومولده في رمضان سنة </w:t>
      </w:r>
      <w:r>
        <w:rPr>
          <w:rFonts w:cs="Traditional Arabic" w:ascii="MS Sans Serif" w:hAnsi="MS Sans Serif"/>
          <w:sz w:val="36"/>
          <w:szCs w:val="36"/>
        </w:rPr>
        <w:t>282</w:t>
      </w:r>
      <w:r>
        <w:rPr>
          <w:rFonts w:ascii="MS Sans Serif" w:hAnsi="MS Sans Serif" w:cs="Traditional Arabic"/>
          <w:sz w:val="36"/>
          <w:sz w:val="36"/>
          <w:szCs w:val="36"/>
          <w:rtl w:val="true"/>
        </w:rPr>
        <w:t>، وأبو زكرياء يحيى بن أبي حسان التنيسي الشامي أصله من دمشق سكن تنيس يروي عن الليث بن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عبد الله بن الحسن بن طلحة بن إبراهيم بن محمد بن يحيى بن كامل أبو محمد البصري المعروف بابن النحاس من أهل تنيس قدم دمشق ومعه ابناه محمد وطلحة وسمع الكثير من أبي بكر الخطيب وكتب تصانيفه وعبد العزيز الكناني وأبي الحسن بن أبي الحديد وغيرهم ثم حدث بها وببيت المقدس عن جماعة كثيرة فروى عنه الفقيه المقدسي وأبو محمد بن الأكفاني ووثقه وغيرهما وكان مولده في سادس ذي القعدة سنة </w:t>
      </w:r>
      <w:r>
        <w:rPr>
          <w:rFonts w:cs="Traditional Arabic" w:ascii="MS Sans Serif" w:hAnsi="MS Sans Serif"/>
          <w:sz w:val="36"/>
          <w:szCs w:val="36"/>
        </w:rPr>
        <w:t>40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بتنيس سنة </w:t>
      </w:r>
      <w:r>
        <w:rPr>
          <w:rFonts w:cs="Traditional Arabic" w:ascii="MS Sans Serif" w:hAnsi="MS Sans Serif"/>
          <w:sz w:val="36"/>
          <w:szCs w:val="36"/>
        </w:rPr>
        <w:t>46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يل </w:t>
      </w:r>
      <w:r>
        <w:rPr>
          <w:rFonts w:cs="Traditional Arabic" w:ascii="MS Sans Serif" w:hAnsi="MS Sans Serif"/>
          <w:sz w:val="36"/>
          <w:szCs w:val="36"/>
        </w:rPr>
        <w:t>462</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يض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تنضبة بالضاد المعجمة والباء الموحدة شجريتخذ منه السهام وهوماء لبني سعيد بن قرط من أبي بكر بن كلاب قرب الن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تين وتشديد النون وياء ساكنة ونون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التنين مشهور قرب جبل الجودي من أعمال ا لموص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ين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تن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بلدتين من نواحي الخابور تنينير العليا وتنينير السفلى وهما على نهر الخابور رأيت العليا غير م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تاء والواو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وار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ضم الراء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في أجإ أحد جبلي طيء لبني شمر من بني زه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ؤ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فتح الهمزة بوزن غ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قصبة عمان مما يلي الساحل وصحار قصبتها مما يلي الجبل ينسب إليها الد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سو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ألاقيها وقلبـي عـنـدهـا                      غير إلمام إذا الطرف هج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التؤامـية إن بـاشـرتـهـا                      قزت العين وطاب المضطجع وبها قرى كثيرة والتؤام جمع توأم جمع عزي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بن السكيت ولم يجيء ش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الجمع على فعال إلا أحرف ذكر منها تؤام جمع تؤام وأصل ذلك من المرأة إذا ولدت اثنين في بطن ويقال هذا توأم هذا إذا كان مثله، 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ؤام قرية بعمان بها منبر لبني س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تؤام موضع باليمامة يشترك به عبد القيس والأزد وبنو حني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تؤام موضع بالبحرين كذا في كتاب نصر وما أظن الذي بالبحرين إلا هو الذي ينسب إليه اللؤلؤ لأن عمان لا لؤلؤ ب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توائ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تؤام وهو القياس الصحي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جب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قيس بن العيزارة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ك لو عاليته فـي مـشـرف                      من الصفر أومن مشرفات التوائم تو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باء موحدة وألف وآخره ذال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نجد، وقال نصر توباذ أبيرق أس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جهشت للتوباذ حـين رأيتـه                      وسبح للرحمـن حـين رآ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لت له أين الذين عهـدتـهـم                      بربك في خفض وعيش لـي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ال مضوا واستودعوني بلادهم                      ومن ذا الذي يغتر بالحـدث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ي لأبكي اليوم من حنري غدا                      وأقلق والحيان مـؤتـلـفـان توب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فتح الباء الموحدة في 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 قرى نسف بما وراء النهر منها الأمير الدهقان أبو بكر محمد بن محمد بن جعفر بن العباس التوبني سمع أبا يعلى عبد المؤمن بن خلف النسفي توفي سنة </w:t>
      </w:r>
      <w:r>
        <w:rPr>
          <w:rFonts w:cs="Traditional Arabic" w:ascii="MS Sans Serif" w:hAnsi="MS Sans Serif"/>
          <w:sz w:val="36"/>
          <w:szCs w:val="36"/>
        </w:rPr>
        <w:t>380</w:t>
      </w:r>
      <w:r>
        <w:rPr>
          <w:rFonts w:ascii="MS Sans Serif" w:hAnsi="MS Sans Serif" w:cs="Traditional Arabic"/>
          <w:sz w:val="36"/>
          <w:sz w:val="36"/>
          <w:szCs w:val="36"/>
          <w:rtl w:val="true"/>
        </w:rPr>
        <w:t>، وجماعة كثيرة ينسبون إلى توب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و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ل تو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شرقي الموصل خراب بنينوى وقد ذكر في تل تو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3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و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في آخره ثاء مثلثة في عدة مواضع تو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وشنج، وتوث من قرى اسفرائين على منزل إذا توجهت إلى جر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القاسم علي بن طاهر كان حسن السيرة سمع ببغداد من أبي محمد الجوهري وتوفي بقريته سنة </w:t>
      </w:r>
      <w:r>
        <w:rPr>
          <w:rFonts w:cs="Traditional Arabic" w:ascii="MS Sans Serif" w:hAnsi="MS Sans Serif"/>
          <w:sz w:val="36"/>
          <w:szCs w:val="36"/>
        </w:rPr>
        <w:t>408</w:t>
      </w:r>
      <w:r>
        <w:rPr>
          <w:rFonts w:ascii="MS Sans Serif" w:hAnsi="MS Sans Serif" w:cs="Traditional Arabic"/>
          <w:sz w:val="36"/>
          <w:sz w:val="36"/>
          <w:szCs w:val="36"/>
          <w:rtl w:val="true"/>
        </w:rPr>
        <w:t xml:space="preserve">، ويوسف بن إبراهيم بن موسى أبو يعقوب التوثي من توث اسفرانين شيخ صالح فقيه من أهل العلم سمع أبا بكر الشيروي ونصر الله الخشنامي وأبا حامد أحمد بن علي بن محمد بن عندوس كتب عنه أبو سعد بتوث مولده سنة </w:t>
      </w:r>
      <w:r>
        <w:rPr>
          <w:rFonts w:cs="Traditional Arabic" w:ascii="MS Sans Serif" w:hAnsi="MS Sans Serif"/>
          <w:sz w:val="36"/>
          <w:szCs w:val="36"/>
        </w:rPr>
        <w:t>47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بها في رجب سنة </w:t>
      </w:r>
      <w:r>
        <w:rPr>
          <w:rFonts w:cs="Traditional Arabic" w:ascii="MS Sans Serif" w:hAnsi="MS Sans Serif"/>
          <w:sz w:val="36"/>
          <w:szCs w:val="36"/>
        </w:rPr>
        <w:t>546</w:t>
      </w:r>
      <w:r>
        <w:rPr>
          <w:rFonts w:ascii="MS Sans Serif" w:hAnsi="MS Sans Serif" w:cs="Traditional Arabic"/>
          <w:sz w:val="36"/>
          <w:sz w:val="36"/>
          <w:szCs w:val="36"/>
          <w:rtl w:val="true"/>
        </w:rPr>
        <w:t>، وتوث أيضا من قرى 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هذه القرية التوذ بالذال المعجمة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الفيض بحر بن عبد الله بن بحر التوثي المروزي كان كثير الأدب وكان من تلاميذ أبي داود سليمان بن معبد السنجي، وجابر بن يزيد أبو الصلت التوثي من أهل المعرفة ولي الوادي أيام عمر بن عبد العزيز وكان له ابن يقال له الصلت وروى عن الصلت ابنه العلاء ورافع بن أش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علاء بن الصلت بن جابر التوثي روى عن أبيه الصلت روى عنه الحسين بن حريث، ومحمد بن أحمد بن حيان التوثي أبو جعفر سمع عبد الله بن أحمد بن شبويه وعبد الله بن عمرو ومنصور بن الشاه وعمير بن أفلح وغيرهم من المراو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 منصور محمد بن أحمد بن عبد الله بن منصور التوثي المروزي كان صالحا عفيفا تفقه على الإمام عبد الرزاق الماخواني وكتب الحديث الكثير سمع أبا المظفر منصور بن محمد السمعاني وأبا القاسم إسماعيل بن محمد الزاهري والإمام أبا الفرج عبد الرحمن بن أحمد السرخسي الفقيه الشافعي المعروف بالز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أبا سعد محمد بن الحارث الحارثي كتب عنه تاج الاسلام ومولده في حدود سنة </w:t>
      </w:r>
      <w:r>
        <w:rPr>
          <w:rFonts w:cs="Traditional Arabic" w:ascii="MS Sans Serif" w:hAnsi="MS Sans Serif"/>
          <w:sz w:val="36"/>
          <w:szCs w:val="36"/>
        </w:rPr>
        <w:t>46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ات يوم السبت ثاني عشر ربيع الاخر سنة </w:t>
      </w:r>
      <w:r>
        <w:rPr>
          <w:rFonts w:cs="Traditional Arabic" w:ascii="MS Sans Serif" w:hAnsi="MS Sans Serif"/>
          <w:sz w:val="36"/>
          <w:szCs w:val="36"/>
        </w:rPr>
        <w:t>535</w:t>
      </w:r>
      <w:r>
        <w:rPr>
          <w:rFonts w:ascii="MS Sans Serif" w:hAnsi="MS Sans Serif" w:cs="Traditional Arabic"/>
          <w:sz w:val="36"/>
          <w:sz w:val="36"/>
          <w:szCs w:val="36"/>
          <w:rtl w:val="true"/>
        </w:rPr>
        <w:t>، وعبد الواحد بن محمد بن عبد الجبار بن عبد الواحد بن عبد الجبار أبو بكر التوثي المروزي كان فقيه قريته سمع منه أبو سعد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إنه عمر حتى بلغ التسعين سمع أبا الفضل محمد بن الفضل بن جعفر الحرقي وأبا القاسم إسماعيل بن محمد بن أحمد الزاهري وأبا الفضل أحمد العارف وأبا المظفر السمعاني مات في عقوبة الغز في شعبان سنة </w:t>
      </w:r>
      <w:r>
        <w:rPr>
          <w:rFonts w:cs="Traditional Arabic" w:ascii="MS Sans Serif" w:hAnsi="MS Sans Serif"/>
          <w:sz w:val="36"/>
          <w:szCs w:val="36"/>
        </w:rPr>
        <w:t>548</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و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واحد التو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في غربي بغداد متصلة بالشونيزية مقابلة لقنطرة الشوك عامرة إلى الآن لكنها مفردة شبيهة بالق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ق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بكر محمد بن أحمد بن علي القطان التوثي كان أحد الزهاد وحفاظ القراءة روى عن أبي الغنائم محمد بن علي بن الحسن الدقاق روى عنه جماعة ومات سنة </w:t>
      </w:r>
      <w:r>
        <w:rPr>
          <w:rFonts w:cs="Traditional Arabic" w:ascii="MS Sans Serif" w:hAnsi="MS Sans Serif"/>
          <w:sz w:val="36"/>
          <w:szCs w:val="36"/>
        </w:rPr>
        <w:t>528</w:t>
      </w:r>
      <w:r>
        <w:rPr>
          <w:rFonts w:ascii="MS Sans Serif" w:hAnsi="MS Sans Serif" w:cs="Traditional Arabic"/>
          <w:sz w:val="36"/>
          <w:sz w:val="36"/>
          <w:szCs w:val="36"/>
          <w:rtl w:val="true"/>
        </w:rPr>
        <w:t xml:space="preserve">، وأبو بكر محمد بن عبد الله بن أبي زيد التوثي الأنماطي روى عنه أبو بكر الخطيب وصدقه ومات سنة </w:t>
      </w:r>
      <w:r>
        <w:rPr>
          <w:rFonts w:cs="Traditional Arabic" w:ascii="MS Sans Serif" w:hAnsi="MS Sans Serif"/>
          <w:sz w:val="36"/>
          <w:szCs w:val="36"/>
        </w:rPr>
        <w:t>41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 بكر محمد بن سعد بن أحمد بن تركان التوثي حدث عن نصر بن أحمد بن البطر حدث عنه أبو موسى محمد بن علي بن عمر الأصبه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و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شديد ثانيه وفتحه أيضا وجيم وهي توز بالزاي وسنعيد ذكرها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فارس قريبة من كازرون شديدة الحر لأنها في غور من الأرض ذات نخل وبناؤها باللبن بينها وبين شيراز اثنان وثلاثون فرسخا ويعمل فيها ثياب كتان تنسب إليها وأكثر من يعمل هذا الصنف بكازرون لكن اسم توج غالب عليه لأن أهل توج أحذق بصناعته وهي ثياب رقيقة مهلهلة النسج كأنها المنخل إلا أن ألوانها حسنة ولها طرز مذهبة تباع حزما بالعدد وكان أهل خراسان يرغبون فيها وتجلب إليهم كثيرا وقد يعمل منها صنف صفيق جيد ينتفع به وهي مدينة صغيرة واسمها كب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د فتحت في أيام عمر بن الخطاب رضي الله عنه في سنة </w:t>
      </w:r>
      <w:r>
        <w:rPr>
          <w:rFonts w:cs="Traditional Arabic" w:ascii="MS Sans Serif" w:hAnsi="MS Sans Serif"/>
          <w:sz w:val="36"/>
          <w:szCs w:val="36"/>
        </w:rPr>
        <w:t>1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و </w:t>
      </w:r>
      <w:r>
        <w:rPr>
          <w:rFonts w:cs="Traditional Arabic" w:ascii="MS Sans Serif" w:hAnsi="MS Sans Serif"/>
          <w:sz w:val="36"/>
          <w:szCs w:val="36"/>
        </w:rPr>
        <w:t>1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ير المسلمين مجاشع بن مسعود فالتقوا أهل فارس بتوج فهزم الله أهل فارس وافتتح توج بعد حروب عنوة وأغنمهم عسكره ثم صالحهم على الجزية فرجعوا إلى أوطانهم وأقر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مجاشع بن مسعود في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حن ولينا مرة بـعـد مـرة                      بتوج أبناء الملـوك الأكـاب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ينا جيوش الماهيان بسـحـرة                      على ساعة تلوي بأهل الحظائ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فتئت خيلي تكر عـلـيهـم                      ويلحق منها لاحق غير حـائ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3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قال أحمد بن يحيى وجه عثمان بن أبي العاصي الثقفي أخاه الحكم في البحر من عمان لفتح فارس ففتح مدينة بركاوان ثم صار إلى توج وهي أرض أردشير خره وفي رواية أبي مخنف أن عثمان بن أبي العاصي بنفسه قطع البحر إلى فارس فنزل توج ففتحها وبنى بها المساجد وجعلها دارا للمسلمين وأسكنها عبد القيس وغيرهم وكان يغير منها إلى أرجان وهي متاخمة لها ثم شخص منها وعن فارس إلى عمان والبحرين بكتاب عمر إليه في ذلك واستخلف أخاه الحكم وقال غيره إن الحكم فتح توج وأنزلها المسلمين عن عبد القيس وغيرهم وكان ذلك في سنة </w:t>
      </w:r>
      <w:r>
        <w:rPr>
          <w:rFonts w:cs="Traditional Arabic" w:ascii="MS Sans Serif" w:hAnsi="MS Sans Serif"/>
          <w:sz w:val="36"/>
          <w:szCs w:val="36"/>
        </w:rPr>
        <w:t>1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كانت وقعة ريشهر كما نذكرها في ريشهر وقتل سهرك مرزبان فارس حينئذ وكتب عمر إلى عثمان بن أبي العاصي أن يعبر إلى فارس بنفسه فاستخلف أخاه حفصا وقيل المغيرة وعبر إلى توج فنزلها وكان يغزو منها وكان بعض أهل توج يقول إن توج نصرت بعد قتل سهر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يها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 بكر أحمد بن الحسين بن أحمد بن مردشاد السيرافي التوجي سمع منه أبو محمد عبد العزيز بن محمد النخشبي الحافظ و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قول مليح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عثنا المطايا فاستخفت كما هوت                      قوارب يزفيها وسيج سفـنـج</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وردها الماء الذي نشطت لـه                      ومن دونه أثباج فلج فـتـوج يزفيها يسرع بها والوسيج ضرب من السير والسفنج الظليم وتو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وضع بالبادية ينسب إليه الصق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مرد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اعتدى والليل في حجابه                      والليل لم يأو إلى مهاب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توج إذا صاد في شبابـه                      معاود قد ذل في أصعابه وقال الراج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مر من توج محض حسبه                      ممكن على الشمال مركبه ت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الدال المهملة والتود شجر وذو الت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ص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رفت من هند أطلالا بذي التود                      قفرا وجاراتها البيض الرخاويد ت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ذال ال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سمرقند على ثلاثة فراسخ م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محمد بن إبراهيم بن الخطاب التوذي الورسنيني كان يسكن ورسنين من قرى سمرقند أيضا فانتقل منها إلى توذ ويروي عن العباس بن الفضل بن يحيى ومحمد بن غالب وغير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بنه أبو الليث نصر بن محمد بن إبراهيم التوذي كان من فقهاء الحنفيين المناظرين توفي بسرقند وروى عن أبي إبراهيم الترمذي روى عنه محمد بن محمد بن سعيد السمرقن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تود أيضا من قرى مرو، وقال أبو سعد وأكثر الناس يسمونها توث بالثاء المثلثة عوض الذال وقد ذكر ممن نسب إليها فيما سل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وذي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ذال المعجمة وياء ساكنة و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روذبار الشاش من وراء نهر سيح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حامد أحمد بن حمزة بن محمد بن إسحاق بن أحمد المطوعي التوذيجي سكن سمرقند وحدث عن أبيه حمزة وروى عنه أبو حفص عمر بن محمد النسفي الحافظ مات سنة </w:t>
      </w:r>
      <w:r>
        <w:rPr>
          <w:rFonts w:cs="Traditional Arabic" w:ascii="MS Sans Serif" w:hAnsi="MS Sans Serif"/>
          <w:sz w:val="36"/>
          <w:szCs w:val="36"/>
        </w:rPr>
        <w:t>52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ثاني عشر شهر رمض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و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راء والألف و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اد ما وراء النهر بأجمعها تسمى ب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قال لملكها توران شا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كتاب أخبار الفرس أن افريدون لما قسم الأرض بين ولده جعل لسلم وهو الأكبر بلاد الروم وما والاها من المغرب وجعل لولده توج وهو الأوسط الترك والصين ويأجوج ومأجوج وما يضاف إلى ذلك فسمت الترك بلادهم توران باسم ملكهم توج وجعل للأصغر وهو إيرج ران شهر وقد بسطت القول في إيران ش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توران أيضا قرية على باب ح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سعد بن الحسن أبو محمد العروضي الحراني له شعر حسن دخل خراسان سمع منه أبو سعد السمعاني وتأخرت وفاته مات في ذي القعدة سنة </w:t>
      </w:r>
      <w:r>
        <w:rPr>
          <w:rFonts w:cs="Traditional Arabic" w:ascii="MS Sans Serif" w:hAnsi="MS Sans Serif"/>
          <w:sz w:val="36"/>
          <w:szCs w:val="36"/>
        </w:rPr>
        <w:t>58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ذلك الحافظ أبو عبد الله بن الدبيث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ور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كة ببل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يوسف بن مسلم الثوركي الكوسج رأى الثو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3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وز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زاي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في أقصى إفريقية من نواحي الزاب الكبير من أعمال الجريد معمورة بينها وبين نفطة عشرة فراسخ وأرضها سبخة بها نخل كث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يد البكري في كتاب المسالك والممالك، أما قسطيلية فإن من بلادها توزر والحمة ونقطة وتوزر هي أمها وهي مدينة عليها سور مبني بالحجر والطوب ولها جامع محكم البناء وأسواق كثيرة وحولها أرباض واسعة وهي مدينة حصينة لها أربعة أبواب كثيرة النخل والبساتين ولها سواد عظيم وهي أكثر بلاد إفريقية تمرا يخرج منها في أكثر الأيام ألف بعير موقرة تمرا وشربها من ثلاثة أنهار تخرج من زقاق كالدرمك بياضا ورقة ويسمى ذلك الموضع بلسانهم تبرسي وإنما تنقسم هذه الثلاثة الأنهار بعد اجتماع تلك المياه بموضع يسقى وادي الجمال يكون قعر النهر هناك نحو مائتي ذراع ثم ينقسم كل نهر من هذه الأنهار على ستة جداول وتتشعب من تلك الجداول سواق لا تحصى تجري في قنوات مبنية بالصخر على قسمة عدل لايزيد بعضها على بعض شيئا كل صاقية سعة شبرين في ارتفاع فتر يلزم كل من يسقي منها أربعة أقداس مثقال في العام وبحساب ذلك في الأكثر والأقل وهو أن يعمد الذي له دولة السقي إلى قدس في أسفله ثقبة مقدار ما يسعها وتر قوس النداف فيملأه ماء ويعلقه ويسقي الحائط أو البستان من تلك الجداول حتى يفنى ماء القدس ثم يملأ ثانيا هكذا وقد علموا أن سقي اليوم الكامل مائة واثنان وتسعون قدس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يعلم في بلاد مثل أترنجها جلالا وحلاوة وعظما وجباية قسطيلية مائتا ألف دينار وأهلها يستطيبون لحوم الكلاب ويربونها ويسمنونها في بساتينهم ويطعمونها التمر ويأكلو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ا يعلم وراء قسطيلية عمران ولا حيوان إلا الفنك وإنما هي رمال وأرضون سواخ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ى تورز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 حفص عمر بن أحمد بن عيسون الأنصاري التوزري لقيه السلفي بالإسكند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و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زل في طريق الحاج بعد فيد للقاصد إلى الحجاز ودون سميراء لبني أسد وهو 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مس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صبحت في السير أهل توز                      منزلة في القدر مثل الكوز</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ليلة المآدوم والمـخـبـوز                      شرا لعمري من بلاد الخوز وقال راجز 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رب جار لك بالحزيز                      بين سميراء وبين توز تو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ثانيه وفتحه أيضا و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بفارس وهي توج وقد ذكرت قبل هذا وهي في الإقليم الرابع طولها سبع وسبعون درجة وثلثان وعرضها أربع وثلاثون درجة ونصف ورب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يها بهذا اللفظ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عبد الله بن محمد بن هارون التوزي اللغوي أخذ عن أبي عبيدة والأصمعي وأبي زيد وقرأ على أبي عمر الجرمي كتاب سيبويه وكان في طبقته ومات في سنة </w:t>
      </w:r>
      <w:r>
        <w:rPr>
          <w:rFonts w:cs="Traditional Arabic" w:ascii="MS Sans Serif" w:hAnsi="MS Sans Serif"/>
          <w:sz w:val="36"/>
          <w:szCs w:val="36"/>
        </w:rPr>
        <w:t>238</w:t>
      </w:r>
      <w:r>
        <w:rPr>
          <w:rFonts w:ascii="MS Sans Serif" w:hAnsi="MS Sans Serif" w:cs="Traditional Arabic"/>
          <w:sz w:val="36"/>
          <w:sz w:val="36"/>
          <w:szCs w:val="36"/>
          <w:rtl w:val="true"/>
        </w:rPr>
        <w:t>، وأبو حفص عمر بن موسى البغدادي التوزي روى عن عفان وعاصم بن على روى عنه ابن مخلد وأبو بكر الشافعي و غير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 الحسين أحمد بن علي بن الحسن التوزي القاضي سمع أبا الحسن بن المظفر الحافظ وخلقا كثيرا وهو ث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حمد بن داود التوزي حدث عن محمد بن سليمان روى عنه الطب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 يعلى محمد بن الصلت التوزي و غي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وز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قال تيز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وبلدة بالعواصم من أرض ح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وسك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فتح السين المهملة وكاف وألف وسين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سمرقند على خمسة فراسخ م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عبد الله التوسكاسي السمرقندي روى عن يحيى بن زيد السمرقن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وضح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ضاد المعجمة والحاء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رعتان متقابلتان بذروة عالج لفزارة والجرعة الرملة المستوية لاتنبت شيئ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وض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ثيب أبيض من كثبان حمر بالدهناء قرب اليمامة عن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توضح من قرى قرقرى باليمامة وهي زروع ليس لها نخ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سكري سئل شيخ قديم عن مياه العرب فقي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ل وجدت توضح التي ذكرها امرؤ القيس،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ا والله لقد جئت في ليلة مظلمة فوقفت على فم طويها فلم توجد إلى الي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أنا فهذه غير التي باليم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ؤيد ذلك أن السكري قال في شرح قول امرىء القيس الدخول وحومل وتوضح والمقراة مواضع ما بين إمرة وأسود العين فأما التي باليمامة فيها يقول يحيى بن طالب الحنفي في غير موضع من شعره م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3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 أثلاث القاع من بطن توضح                      حنيني إلى أفيائكـن طـو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ا أثلاث القاع قلبي مـوكـل                      بكن وجدوى خيركن قـلـيل في أبيات وقصة ممتعة أذكرها في قرقرى إن شاء ال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وق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قاف و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في أرض الروم بين قونيا وسيواس ذات قلعة حصينة وأبنية مكينة بينها وبين سيواس يوم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و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لجح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فوعل عند سيبو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الر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ت بعدنا أجراع برك فتولب                      فوادي الرداه ببن ملهى فملعب تول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عين ال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شام في قول عبد الله بن سل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ديار بتولع فيبوس تو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كندي ولا أعرفه في طرف العمارة من ناحية الشم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حيرة عظيمة بعضها تحت القطب الشمالي وبقربها مدينة ليس بعدها عمارة يقال لها تول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و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مد أعجمي مع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قرية بغوطة دمش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إليها ينسب باب توماء من أبواب دمش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ورد للقوم إن لم يعرفوا بردى                      إذا تجوب عن أعناقها السـد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بحن توماء والناقوص يقرعه                      قس النصارى حراجيجا بناتجف قال السكري توماء من عمل دمشق ويروى تيم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و اليوم لطيء وأخلاط من الناس لبني بحتر خاصة وهو بين الحجاز والشام هكذا هو بخط أحمد بن أحمد بن أخي الشافعي وفيه تخبيط</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و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جزيرة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وماث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ثاء مثل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قرب برقعيد من بقعاء الموص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صاحبنا ورفيقنا أبو العباس الخضر بن ثروان بن أحمد بن أبي عبد الله التغلبي الموماثي ويقال له الفارقي والجزري لأنه ولد بالجزيرة ونشأ بميافارقين وأصله من توماثا مقرىء فاضل أديب بارع حسن الشعر كثير المحفوظ عالم بالنحو ضرير البصر قرأ اللغة على ابن الجواليقي والنحو على أبي السعادات بن الشجري والفقه على أبي الحسن الأبنوسي وكان ببغداد يسكن المسجد المعلق المقابل لباب النوبي من دار الخلافة وكان يحفظ شعر الهذليين والمجهلين وأخبار الأصمعي وشعر رؤبة وشعر ذي الرمة وغيرهم لقيته أولا ببغداد وسمع معنا غريب الحديث لأبي عبيد على أبي منصور الجواليقي ثم لقيته بنيسابور ومرو وسرخس غير مرة في سنة </w:t>
      </w:r>
      <w:r>
        <w:rPr>
          <w:rFonts w:cs="Traditional Arabic" w:ascii="MS Sans Serif" w:hAnsi="MS Sans Serif"/>
          <w:sz w:val="36"/>
          <w:szCs w:val="36"/>
        </w:rPr>
        <w:t>54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سألته عن مولده فقال في سنة </w:t>
      </w:r>
      <w:r>
        <w:rPr>
          <w:rFonts w:cs="Traditional Arabic" w:ascii="MS Sans Serif" w:hAnsi="MS Sans Serif"/>
          <w:sz w:val="36"/>
          <w:szCs w:val="36"/>
        </w:rPr>
        <w:t>50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جزيرة ابن عمر وكتبت عنه شيئا من أشعاره ومن أشعار غيره وأنشدنا لنفس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ذي سكر نبهت للشرب بعدمـا                      جرى النوم في أعطافه وعظام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هب وفي أجفانه سنة الكـرى                      وقد لبست عيناه نوم مـرامـه ومن شعره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تبت وقد أؤدى بمقلتي البـكـا                      وقد ذاب من شوق إليكم سواد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وردت لي نحوكم من رسالة                      وحقـكـم إلا وذاك سـوادهـا ت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يمامة به روضة عن الحفص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ين أنطاكية ومرعش والمصيص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درب تو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و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فتح الميم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 أظنها من قرى م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معاذ التومني وهو رأس الطائفة المعروفة بالتومنية وهم فرقة من المرجئة تزعم أن الإيمان ما عصم من الكفر وهو اسم لخصال إذا تركها التارك أو ترك خصلة منها كان كافرا وتلك الخصال التي يكفر بتركها أو ترك خصلة منها إيمان ولا يقال للخصلة منها إيمان ولا بعض إيمان وكل كبيرة لم يجتمع المسلمون على أنها كفر يقال لصاحبها فسق ولا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اسق على الإطلا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3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ونس الغ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النون تضم وتفتح وتك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كبيرة محدثة بإفريقية على ساحل بحر الروم عمرت من أنقاض مدينة كبيرة قديمة بالقرب منها يقال لها قرطاجنة وكان اسم تونس في القديم ترشيش وهي على ميلين من قرطاجنة ويحيط بسورها أحد وعشرون ألف ذراع وهي الآن قصبة بلاد إفريقية بينها وبين سفاقس ثلاثة أيام ومائة ميل بينها وبين القيروان ونحو منه بينها وبين المهدية وليس بها ماء جار إنما ضربهم من آبار ومصانع يجتمع فيها ماء المطر في كل دار مصنع وابارها خارج الديار في أطراف البلد وماؤها ملح وعليها محترث كثير ولها غلة فائضة وهي من أصح بلاد إفريقية هواء وقال البك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تونس في سفح جبل يعرف بجبل أم عمرو ويدور بمدينتها خندق حصين ولها خمسة أبواب باب الجزيرة قبلي ينسب إلى جزيرة شريك ويخرج منه إلى القيروان ويقابله الجبل المعروف بجبل التوبة وهو جبل عال لا ينبت شيئا وفي أعلاه قصر مبني شرف على البحر وفي شرقي هذا القصر غار محني الباب يسمى المعشوق وبالقرب منه عين ماء وفي غربي هذا الجبل جبل يعرف بجبل الصيادة فيه قرى كثيرة الزيتون والثمار والمزارع وفي هذا الجبل سبعة مواجل للماء أقباء على غرار واحد وفي غربي هذا الجبل أيضا أشراف بمزارع متصلة بموضع يعرف بالملعب فيه قصر بني الأكلب وقد غرس فيه جميع الثمار وأصناف الرياحين وفي شرقي مدينة تونس الميناء والبحيرة وباب قرطاجنة ودونه داخل الخندق بساتين كثيرة وسواق تعرف بسواقي المرج ويتصل بها جبل أجرد يقال له جبل أبي خفاجة في أعلاه آثار بن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اب أرطة غربي تجاوره مقبرة يقال لها مقبرة سوق الأحد ودون الباب من داخل الخندق غدير كبير يعرف بغدير الفحامين وربض المرضى خارج عن المدينة وفي قبليه ملاحة كبيرة منها ملحهم وملح من يجاورهم وجامع تونس رفيع البناء مطل على البحر ينظر الجالس فيه إلى جميع جواريه ويرقى إلى الجامع من جهة الشرق على اثنتي عشرة درجة وبها أسواق كثيرة ومتاجر عجيبة وفنادق وحمامات ودور المدينة كلها رخام بديع ولها لوحان قائمان وثالث معرض مكان العتبة، ومن أمثالهم دور تونس أبوابها رخام وداخلها سخام، وهي دار علم وفقه وقد ولي قضاء إفريقية من أهلها جماعة ومع ذلك فهي مخصوصة بالتشغب والقيام على الأمراء والخلاف للولاة خالفت نحو عشرين مرة وامتحن أهلها أيام أبي يزيد الخارجي بالقتل والسبي وذهاب الأمو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صاحب الحدث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ويل لترشيش وويل لأهلـهـا                      من الحبشي الأسود المتغاضب وقال بعض الشع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ك ما ألفيت تونس كاسمها                      ولكنني ألفيتها وهي توحـش</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3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صنع بتونس للماء من الخزف كيزان تعرف بالريحية شديدة البياض في نهاية الرقة تكاد تشف ليس يعلم لها نظير في جميع الأقطار وتونس من أشرف بلاد إفريقية وأطيبها ثمرة وأنفسها فاكه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من ذلك اللوز الفريك يفرك بعضه بعضا من رقة قشره ويحت باليد وأكثره حبتان في كل لوزة مع طيب المضغة وعظم الحبة والرمان الضعيف الذي لا عجم له البتة مع صدق الحلاوة وكثرة المائية والأترج الجليل الطيب الذكي الرائحة البديع المنظر والتين الخارمي أسود كبير رقيق القشر كثير العسل لا يكاد يوجد له بزر والسفرجل المتناهي كبرا وطيبا وعطرا والعناب الرفيع في قدر الجوزة والبصل القلوري في قدر الأترج مستطيل سابري القشر صادق الحلاوة كثير الماء وبها من أجناس السمك ما لايوجد في غيرها يرى في كل شهر جنس من السمك لا يرى في الذي قبله يملح فيبقى سنين صحيح الجرم طيب الطعم منه جنس يقال له النقونس يضربون به المثل فيقولون لولا النقونس لم يخالف أهل تون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بك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ن تونس والقيروان منزل يقال له مجقة إذا كان أوان طيب الزيتون بالساحل قصدته الزرازير فباتت فيه وقد حمل كل طائر منها زيتونتين في مخلبيه فيلقيهما هناك وله غلة عظيمة تبلغ سبعين ألف در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قال لبحر تونس رادس وكذلك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لمرساها مرسى رادس وأهلها موصوفون بدناءة النفس، وافتتحها حسان بن نعمان بن عدي بن بكر بن مغيت الأسدي في أيام عبد الملك نزل فيها فسأله الروم أن لا يدخل عليهم وأن يضع عليهم خراجا يقسطه عليهم فأجابهم إلى ذلك وكانت لهم سفن معدة فركبوها ونجوا وتركوا المدينة خالية فدخلها حسان فحرق وخرب وبنى بها مسجدا وأسكنها طائفة من المسلمين ورجع حسان إلى القيروان فرجعت الروم إلى المسلمين فاستباحوهم فأرسل حسان من أخبر عبد الملك بالقضية فأمده بجيش كثير قاتل بهم الروم في قصة طويلة حتى ملكها عنوة وذلك في سنة سبعين وأحكم بناءها ومد عليه سلسلة وجعلها رباطا للمسلمين تمنع الداخل إليها والخارج منها إلا بأمر الوالي، وذكر آخرون من أهل السير أن التي افتتحها حسان بن النعمان قرطاجنة ولم تكن تونس يومئذ مذكورة إنما عمرت بحجارة قرطاجنة وبأنقاضها وبينهما نحو أربعة أميال وفي سنة </w:t>
      </w:r>
      <w:r>
        <w:rPr>
          <w:rFonts w:cs="Traditional Arabic" w:ascii="MS Sans Serif" w:hAnsi="MS Sans Serif"/>
          <w:sz w:val="36"/>
          <w:szCs w:val="36"/>
        </w:rPr>
        <w:t>11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نى عبيد الله بن الحبحاب مولى بني سلول والي إفريقية من قبل هشام بن عبد الملك جامع مدينة تونس ودار الصناعة ب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تونس قبر المؤدب محرز يقسم به أهل المراكب إذا جاش عليهم البحر يحملون من تراب قبره معهم وينذرون له، والمنسوب إلى تونس من أهل العلم كث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 يزيد شجرة بن عيسى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بن عبد الله التونسي قاضيها مات سنة </w:t>
      </w:r>
      <w:r>
        <w:rPr>
          <w:rFonts w:cs="Traditional Arabic" w:ascii="MS Sans Serif" w:hAnsi="MS Sans Serif"/>
          <w:sz w:val="36"/>
          <w:szCs w:val="36"/>
        </w:rPr>
        <w:t>262</w:t>
      </w:r>
      <w:r>
        <w:rPr>
          <w:rFonts w:ascii="MS Sans Serif" w:hAnsi="MS Sans Serif" w:cs="Traditional Arabic"/>
          <w:sz w:val="36"/>
          <w:sz w:val="36"/>
          <w:szCs w:val="36"/>
          <w:rtl w:val="true"/>
        </w:rPr>
        <w:t>، وعبد الوارث بن عبد الغني بن علي بن يوسف بن عاصم أبو محمد التونسي المالكي الأصويل الزاهد كان عالما بالكلام بصيرا به حسن الاعتقاد فيه له قدم في العبادة وكان يتردد بين دمشق وحمص وحلب وكان له أصحاب ومريد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قاسم الحافظ أنشدني أبو محمد الأصو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كنت في علم الأصول موافقـا                      بعقلك قول الأشعري المـسـد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عاملت مولاك الكريم مخالصـا                      بقول الإمام الشافعـي الـمـؤ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تقتت حرف ابن العلاء مجـردا                      ولم تعد في الإعراب رأي المبر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نت على الحق اليقين مـوافـق                      شريعة خير المرسلين محـمـد ومات عبد الوارث سنة خمسين وخمسمائة بح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ونك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واو والنون وفتح الكاف والثاء مثلث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قرى الشاش عن أبي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إصطخري تونكث قصبة إيلاق وهي أصغر من نصف بنكث قصبة الشاش ولها قهندز ومدينة ورب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جعفر حم بن عمر البخاري التونكثي من أهل بخارى سكن تونكث يروي عن أبي عبد الرحمن حذيفة بن النضر ومحمد بن إسماعيل البخاري روى عنه أبو منصور محمد بن جعفر بن محمد بن حنيفة الإيلاقي التونكثي ومات سنة </w:t>
      </w:r>
      <w:r>
        <w:rPr>
          <w:rFonts w:cs="Traditional Arabic" w:ascii="MS Sans Serif" w:hAnsi="MS Sans Serif"/>
          <w:sz w:val="36"/>
          <w:szCs w:val="36"/>
        </w:rPr>
        <w:t>31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3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تون في لغة الغرب البياض في الأظف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من ناحية قهستان قرب قائ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حمد بن العباس التوني حدث عن إبراهيم بن إسحاق بن محمد التوني القائني كان فقيها مدرسا ورد هراة وسكنها إلى أن توفي في رجب سنة </w:t>
      </w:r>
      <w:r>
        <w:rPr>
          <w:rFonts w:cs="Traditional Arabic" w:ascii="MS Sans Serif" w:hAnsi="MS Sans Serif"/>
          <w:sz w:val="36"/>
          <w:szCs w:val="36"/>
        </w:rPr>
        <w:t>459</w:t>
      </w:r>
      <w:r>
        <w:rPr>
          <w:rFonts w:ascii="MS Sans Serif" w:hAnsi="MS Sans Serif" w:cs="Traditional Arabic"/>
          <w:sz w:val="36"/>
          <w:sz w:val="36"/>
          <w:szCs w:val="36"/>
          <w:rtl w:val="true"/>
        </w:rPr>
        <w:t>، وإسماعيل بن عبد الله بن أبي سعد بن أبي الفضل التوني أبو طاهر خادم مسجد عقيل بنيسابور وكان يخدم أبا نصر محمد بن عبد الله الإمام وكان يلازمه سفرا وحضرا وسمع الحديث منه سمع أبا علي نصر الله بن أحمد بن عثمان الخشنامي وأبا عبد الله إسماعيل بن عبد الغافر الفارس ي وأبا بكر عبد الغفار بن الحسين النيسابوري وأبا جعفر محمد بن عبد الحميد الأبيوردي وأسعد بن أحمد بن حتان النسوي وأبا العلاء عبيد بن محمد بن عبيد القشيري وغير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 محمد أحمد بن محمد بن أحمد التوني روى عن أبي محمد أحمد بن محمد بن عبد الله الشروطي السجستاني روى عنه حنبل بن علي بن الحسين أبو جعفر الصوفي السجستاني و 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و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زيرة قرب تنيس ودمياط من الديار المصرية من فتوح عمير بن وهب يضرب المثل بحسن معمول ثيابها وطرز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حمد بن عمر المطرز البغدادي الشاعر</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معذرين كأن نبت خـدودهـم                      أشراك ليل فـي أديم نـهـا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تصيدون قلوبنا بلحـاظـهـم                      كتصيد البـازات لـلأطـيا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ما رأيت عـذاره فـي خـده                      ناديت من شغفي وحرقة نار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ا أهل تنيس وتـونة قـايسـوا                      ما بين طرزكم وطرز الباري وينسب إليها عمر بن أحمد التوني حدث عنه أبو عبد الله محمد بن إسحاق بن مندة الحافظ، وسالم بن عبد الله التوني يروي عن عبد الله بن لهيعة قال أبو سعيد بن يونس هو معروف وله أهل بيت معروفون بتنيس</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تو</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التاء وتشديد الواو</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صنعاء اليمن من مخلاف صداء</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توي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التصغ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حصون النجاد باليم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ويك</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سر الواو والكاف</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بمرو</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ه أبو محمد أحمد بن إسحاق السكري النويكي كان رجلا صالحا عن أبي سع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تويم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التومة وهي خرزة تعمل من الفضة كاللؤلؤ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و ماء من مياه بني سلي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و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فتح ولا أدري كيف حديث الي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نسب إليها أبو عبد الله الحسين بن أحمد بن جعفر الفقيه التويي الهمذاني روى عن أبي عمر بن حيويه البغدادي روى عنه الحافظ أبو بكر الخطي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تاء واله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ه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تاء واد باليمامة عن محمد بن إدريس الحفص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4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ه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قد مر من تحديدها في جزيرة العرب جملة شافية اقتضاها ذلك الموضع ونقول هه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منذ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هامة تساير البحر منها مكة قال والحجاز ما حجز بين تهامة والعرو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صمعي إذا خلفت عمان مصعدا فقد أنجدت فلا تزال منجدا حتى تنزل في ثنايا ذات عرق فإذا فعلت ذلك فقد أتهمت إلى البحر وإذا عرضت لك الحرار وأنت منجد فتلك الحجاز وإذا تصوبت من ثنايا العرج واستقبلك الأراك والمرخ فقد أتهمت وإنما سمي الحجاز حجازا لأنه حجز بين تهامة ون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شرقي بن القطامي تهامة إلى عرق اليمن إلى أسياف البحر إلى الجحفة وذات ع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عمارة بن عقيل ما سال من الحرتين حرة سليم وحرة ليلى فهو تهامة والغور حتى يقطع البح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ال الأصمعي في موضع آخر طرف تهامة من قبل الحجاز مدارج العرج وأول تهامة من قبل نجد ذات عرق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مدارج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ثنايا الغلاظ</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مدائني تهامة من اليمن وهو ما أصحر منها إلى حد في باديتها ومكة من تهامة وإذا جاوزت وجرة وغمرة والطائف إلى مكة فقد أتهمت وإذا أتيت المدينة فقد جلست، وقال ابن الأعرابي وجرة من طريق البصرة فصل ما بين نجد وتهامة، وقال بعضهم نجد من حد أوطاس إلى القريتين ثم تخرج من مكة فلا تزال في تهامة حتى تبلغ عسفان بين مكة والمدينة وهي على ليلتين من مكة ومن طريق العراق إلى ذات عرق هذا كله ته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ميت تهامة لشدة حرها وركود ريحها وهو من التهم وهو شدة الحر وركود الريح يقال تهم الحر إذا اشتد ويقال سميت بذلك لتغير هوائها يقال تهم الدهن إذا تغير ريح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كى الزيادي عن الأصمع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تهمة الأرض المتصوبة إلى البحر وكأنه مصدر من تهامة، وقال المب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ذا نسبوا إلى تهامة قالوا رجل تهام بفتح التاء وإسقاط ياء النسبة لأن الأصل تهمة فلما زادوا ألفا خففوا ياء النسبة كما قالوا رجل يمان وشام إذا نسبوا إلى اليمن والشام، وقال إسماعيل بن حن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نسبة إلى تهامة تهامي وتهام إذا فتحت التاء لم تشدد الياء كما قالوا رجل يمان وشآم إلا أن فتحة الألف من تهام من لفظها والألف من شآم ويمان عوض من ياء النس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أحمر</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أكبادهم كابني سبات تفرقوا                      سبا ثم كانوا منجدا وتهامـي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ألقى التهامي منهما بلطاتـه                      وأخلط هذا لا أريم مكانـيا وقوم تهامون كما يقال يمان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 سيبويه منهم من يقول تهامي ويماني وشامي بالفتح مع التشدي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 زه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حشونها بالمشرفية والـقـنـا                      وفتيان صدق لاضعاف ولا نك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هامون نجديون كيدا ونـجـعة                      لكل أناس من وقائعهم سجـل وأتهم الرجل إذا صار إلى تهام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 بعضه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إن تتهموا أنجد خلافـا عـلـيكـم                      وإن تعمنوا مستحقبي الحرب أعرق والمتهام الكثير الإتيان إلى تهام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راجز</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ا إتهماها إنها متاهيم                      وإننا مناجد متاهـيم وقال حميد بن ثور الهلال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خليلي هبا عللانـي وانـظـرا                      إلى البرق ما يفري سنا وتبسم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روض تدلت من تهامة أهديت                      لنجد فتاح البرق نجدا وأتهمـا تهل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سكون ولامين الأولى مفتوح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قريب من الريف وقد روى بالثاء المثلثة وقد ذكر هناك شاهد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هم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يروى بالثاء أيض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قرب المدينة مما يلي الشا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هوذ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ضم وسكون الواو والذال معجم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سم لقبيلة من البربر بناحية إفريقية لهم أرض تعرف به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تاء والياء وما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اس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ل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علمين يسمى كل واحد منهما تياسا وهما بشمالي قطن، و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ياسان علمان في ديار بني عب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لبني أس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حد الذي قب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أحمد وقد يفتح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اء للعرب بين الحجاز والبصرة وله ذكر في أيام العرب وأشعار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وس بن حج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مثل ابن غنم أن دخول تذكرت                      وقتلى تياس عن صلاح تعرب قوله </w:t>
      </w:r>
      <w:r>
        <w:rPr>
          <w:rFonts w:cs="Traditional Arabic" w:ascii="MS Sans Serif" w:hAnsi="MS Sans Serif"/>
          <w:sz w:val="36"/>
          <w:szCs w:val="36"/>
          <w:rtl w:val="true"/>
        </w:rPr>
        <w:t>-</w:t>
      </w:r>
      <w:r>
        <w:rPr>
          <w:rFonts w:ascii="MS Sans Serif" w:hAnsi="MS Sans Serif" w:cs="Traditional Arabic"/>
          <w:sz w:val="36"/>
          <w:sz w:val="36"/>
          <w:szCs w:val="36"/>
          <w:rtl w:val="true"/>
        </w:rPr>
        <w:t xml:space="preserve">تعرب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 تفسر، و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خلى عليها تياس والبراعي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4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نصر تياس جبل قريب من أجإ وسلمى جبلي طيىء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ن جبال بني قش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ين البصرة واليمامة وهو إلى اليمامة أق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اس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زيادة ال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ي قشير عن أبي زياد الكلا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إنما سميت التياسة من أجل جبل قريب منها اسمه تيا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في ديار بنى هواز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آخره تاء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جبل قرب اليمامة ويرو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يت بالياء المشد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إسح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خرج أبو سفيان في غزوة السويق في مائتي راكب فسلك النجدية حتى نزل بصدر قناة إلى جبل يقال له تيت من المدينة على بريد أو نحوه، وفي كتاب نصر تيب بالتحريك وآخره 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قريب من المدينة على سمت الشام وقد يشدد وسطه للضرو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ت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الثه مثل أوله مفتوح و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واد من أودية القبلية وهو المعروف بأذينة وفيه عرض فيه النخل من صدقة رسول الله صلى الله عليه وسلم عن الزمخشري عن السيد علي العل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د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دالين أحسبها التي قبلها، 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يدد أرض كانت لجذام فنزلها جهينة بها نخل و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خط ابن الأعرابي فيدر وتيدر وهما تصحيف، وكان بها رجل من جذام فظعن عنها ثم التفت فنظر إلى تيدد ونخلها فقال يا برى تيدر لا أبر لك قالوا بنات فريجنة من نوع النخل قال فريجنة اسم امرأة كانت بفناء بيتها نخلات وكانت تقول هن بناتي فنسب ذلك النوع من النخل والتمر إليها لا يعلمونها كانت بموضع قبل تيد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وض الدال الأخيرة 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قديم بمصر ببطن الريف قرب سخ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ر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راء وآخره 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يحيى زكرياء الساجي ومن خطه نقلته كتب زياد ابن أبيه إلى عثمان رضي الله عنه يستأذنه في حفر نهر الأبلة ووصفه له وعرفه احتياج أهل البصرة إليه فأذن له فترك نهر أبي موسى هو الإجانة على حاله واحتفر من دجلة إلى مسناة البصرة ثم قاده مع المسناة إلى التيراب فيض البص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راتشا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بعد الألف نون ساكنة و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من نواحي شهرز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زمخشري وتلميذه العم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ي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قديم من حجر اليمامة ذكراه في باب التاء وأخاف أن يكون يترب أوله ياء فصحفا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ر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عبد الله محمد بن عبد ربه بن سليمان المروزي التيركاني مات سنة </w:t>
      </w:r>
      <w:r>
        <w:rPr>
          <w:rFonts w:cs="Traditional Arabic" w:ascii="MS Sans Serif" w:hAnsi="MS Sans Serif"/>
          <w:sz w:val="36"/>
          <w:szCs w:val="36"/>
        </w:rPr>
        <w:t>205</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رمر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 بنواحي فارس بين نوبندجان وشيراز وهي كورة تشتمل على ثلاث وثلاثين قرية في الجبال وأعيان ضياعها التي هي كالقصبة لها ست قرى متصلة في واد يتخللها أنهر كثيرة وشجر وأسماء هذه الست است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هر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ون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ها خانقاه حسنة للصوفية وهي أميز هذه القرى وأجلها وخيرها وهي قصبة الجميع في القديم وكو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نها كان الظهير الفارسي وهو أبو المعالي عبد السلام بن محمود بن أحمد كان فقيها مجودا وحكيما معروفا فيلسوفا ولي التدريس في الموصل بالمدرسة وكان تاجرا ذا ثروة ظاهرة وجاه عريض في كل بلد يقدم عليه وكان قد طوف الدنيا وحضر محافل العلوم وظهر كلامه على الخصوم وكان في آخر مرة بمصر وبلغني أن نور الدين أرسلان شاه بن عز الدين مسعود بن زنكي صاحب ا لموصل استدعاه من مصر ليوليه وزارته فلما وصل إلى حلب جاءه أبو الفتح نصر بن عيسى بن علي بن جزري الموصلي صاب ديوان الإستيفاء بالموصل بحلواء فأكل منها هو وغلامان له فماتوا جميعا في سنة </w:t>
      </w:r>
      <w:r>
        <w:rPr>
          <w:rFonts w:cs="Traditional Arabic" w:ascii="MS Sans Serif" w:hAnsi="MS Sans Serif"/>
          <w:sz w:val="36"/>
          <w:szCs w:val="36"/>
        </w:rPr>
        <w:t>52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خذ الملك الظاهر أمواله وكتبه وكان من عادته أنه يستصحب جميع أمواله وكتبه على جمال له بخاتي أينما توجه، والقرية السادسة فيرانشاه وفيها يسكن الرؤساء ومقدمو الناح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ق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هر تيرا من نواحي الأهواز ونذكره في نهر تيرا إن شاء ال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تحت في سنة ثماني عشرة على يد سلمى بن القين وحرملة بن مريط من قبل عتبة بن غزوان، وقال غالب بن ك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حن ولينا الأمر يوم منـاذر                      وقد أقمعت تيرا كليب ووائ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نحن أزلنا الهرمزان وجنده                      إلى كور فيها قرى ووصائل وإليها فيما أحسب ينسب الأديب أبو الحسن علي بن الحسين التيروي وكان حسن الخط والضبط نحو عبد السلام البصري رأيت بخطه شعر قيس بن الخطيم وقد كتبه في سنة </w:t>
      </w:r>
      <w:r>
        <w:rPr>
          <w:rFonts w:cs="Traditional Arabic" w:ascii="MS Sans Serif" w:hAnsi="MS Sans Serif"/>
          <w:sz w:val="36"/>
          <w:szCs w:val="36"/>
        </w:rPr>
        <w:t>39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4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راء و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بادية أحسبه في بلاد نمر بن قاس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دثار بن شيبان ا لنم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ن يك سائلا عنـى فـإنـي                      أنا النمري جار الزبرقـا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يد عشيرة وطريد حـزب                      بما اجترمت يدي وجنى لسان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ي إذا نزلـت بـه طـريدا                      حللت على الممنع من أبا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يت الزبرقان فلم يضعـنـي                      وضيعني بتيرم من دعـانـي ت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جليلة حصينة من نواحي قزوين من جهة زنج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ز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زاي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هر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تيزان أيضا من قرى أصبه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ز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آخره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من أعمال سرمين وأهلها إسماعيل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على ساحل بحر مكران أو السند وفي قبالتها من الغرب أرض عمان بينها وبين كيز مدينة مكران خمس مراح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منجمون التيز في الإقليم الثالث طولها اثنتان وثمانون درجة وثلثان وعرضها ثمان وعشرون درجة وثلث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ز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زاي ياء ساكن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من نواحي حلب كانت تعد من أعمال قنسرين ثم صارت في أيام الرشيد من العواصم مع منبج وغير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ت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واحد من التيوس فحل الشاة رجلة الت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 الكوفة وال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تيس أيضا جبل بالشام فيه عدة حصو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ال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الأندلس من كورة جيان كان عنده مدينة قديمة ودرس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فا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الفاء وكسر الراء، وياء ساكن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عن العمر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فا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أزلية بإفريقية شامخة البناء وتسمى تيفاش الظالمة ذات عيون ومزارع كثيرة وهي في سفح ج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يفتح وثانيه ساكن و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أحمر شاهق من وراء تربة من ديار عامر بن صعصعة وإليه تنسب دار ت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ديار بجانب الأحفار                      فبتيل دمخ أو بسفح جرار تي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 في أطراف الشام بين الشام ووادي القرى على طريق حاج الشام ودمشق والأبلق الفرد حصن السموأل بن عادياء اليهودي مشرف عليها فلذلك كان يقال لها تيماء اليهو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الأزه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تيم المضلل ومنه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لفلاة تيماء لأنها يضل فيها قال ابن الأعرا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ض واس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صمعي التيماء الأرض التي لا ماء فيها ولا نحو 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ما بلغ أهل تيماء في سنة تسع وطؤ النبي صلى الله عليه وسلم وادي القرى أرسلوا إليه وصالحوه على الجزية وأقاموا ببلادهم وأرضهم بأيديهم فلما أجلى عمر رضي الله عنه اليهود عن جزيرة العرب أجلاهم مع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عاديا لم يمنع الموت ماله                      وورد بتيماء اليهودي أبلـق وقال بعض الأعر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الله أشكو لا إلى الناس أنني                      بتيماء تيماء اليهـود غـر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ي بتهباب الرياح مـوكـل                      طروب إذا هبت علي جنـ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 هبث علوي الرياح وجدتني                      كأني لعلوي الرياح نـسـيب وينسب إليها حسن بن إسماعيل التيماوي وهو مجه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يم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آخره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أظنه بنواحي البحرين قال عبدة بن الطب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داركت عبد الله قد ثل عرشه                      وقد عقلت في كفة الحابل ال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وت له بالركب حتى لقيتـه                      بتيمار يبكيه الحمام المغـرد وقال ل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لاف وضلفع وبضيع                      والذي فوق خبة تيمار تيمار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بفارس من كورة أر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شام وقيل من شق الحج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مرؤ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عيني ظغن الحي لما تحـمـلـوا                      لدى جانب الأفلاج من بطن تيمرا التيم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هيثم بن عدي كانت مساحة أصبهان ثمانين فرسخا في مثلها وهي ستة عشر رستاقا في كل رستاق ثلاثمائة وستون قرية قديمة سوى المحدثة وذكر ف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تيمرة الكبرى والتيمرة الصغ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لخ، وقال ابن الفق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يم وكسف ونسف من قرى الصغد بسمرقن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4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م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كاف والتيم بلغة أهل خراسان الخان الذي يسكنه التجار والكاف في آخره للتصغير في معنى الخوين، وقد نسب بهذه النسبة أبو عبد الرحمن محمد بن إبراهيم بن مردويه بن الحسين الكرابيسي التيمكي نسب إلى خان بسمرقند في صف الكرابيسيين روى عن يعقوب بن يوسف اللؤلؤي ومحمد بن يوسف الكريمي والباغندي محمد بن سليمان وغيرهم مات في شهر ربيع الأول سنة </w:t>
      </w:r>
      <w:r>
        <w:rPr>
          <w:rFonts w:cs="Traditional Arabic" w:ascii="MS Sans Serif" w:hAnsi="MS Sans Serif"/>
          <w:sz w:val="36"/>
          <w:szCs w:val="36"/>
        </w:rPr>
        <w:t>321</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 تبالة وجرش من مخاليف 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تيمن أيضا هضبة حمراء في ديار محارب قرب الربذ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كم الخضري خضر محا 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كاك والعين يذري دمعها الجزع                      بنعف تيمن مصطاف ومرتب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ت بها الريح أذيالا وغيرهـا                      مر السنين وأنجلت أهلها النجع ولا أدري أيهما أراد ربيعة بقوله ح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ضحت بتيمن أجسادهم                      يشبهها من رآها الهشيما وقال ابن السكيت في قول عرو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حن إلى سلمى بحـر بـلادهـا                      وأنت عليها بالملا كنت أقـد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حل بواد من كـراء مـضـلة                      تحاول سلمى أن أهاب وأحص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يف ترجيها وقد حيل دونـهـا                      وقد جاورت حيا بتيمن منكـرا قاد تيمن أرض قبل جرش في شق اليمن ثم كراء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ناس ينشدونها بتيماء منكرا وهذا خطأ لأن تيماء قبل وادي القرى وهذه المواضع ب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يمن أرض بين بلاد بني تميم ونجران والقولان واحد لأن نجران قرب جر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علة الجر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ا رأيت القوم يدعوا مقاعسا                      ويقطع مني ثغرة النحر حائ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جوت نجاء ليس فيه وتـيرة                      كأني عقاب دون تيمن كاسر وتيمن ذي ظل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إلى جنب فدك في قول بعض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صحيح أنه بعالية ن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لبيد يذكر البراض وفتكه بالرحال وهو عروة بن ربيعة بن جعفر بن كلاب بهذا الموضع وهاجت حرب الفج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بلغ إن عرضت بني كلاب                      وعامر والخطوب لها موال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ن الوافد الرخال أمـسـى                      مقيما عند تيمن ذي ظـلال تين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جمع تينة من الفواك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رضة على بحر الشام قرب المصيصة تجهز منها المراكب بالخشب إلى الديار المص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سماها أبو الوليد بن الفرضي مدينة فقال في تاريخ إبراهيم بن علي بن محمد بن أحمد الديلمي الصوفي الخراساني قال لي أبو القاسم سهل بن إبراهيم سألت أبا إسحاق الخراساني عمن خلفه بالمشرق فمن لقيه ورآه فذكر جماعة ثم قال وبمدينة التينات أبو الخير الأقطع واسمه عباد بن عبد الله كان من أعيان الصالحين له كرامات سكن جبل لبنان وكان ينسج الخوص بيده الواحدة ولا يدرى كيف ينسجه وكان تأوي إليه السباع وتأنس به ويذكر أن ثغور الشام كانت في أيامه محروسة حتى مضى لسبيله حكى عنه أبو بكر الزابي، وكان ابنه عيسى بن أبي الخير التيناتي أيضا من الصالحين حكى عن أبيه وحكى عنه أبو ذر عبد بن أحمد الهروي وأبو بكر أحمد بن موسى بن عمار القرشي الأنطاكي القاضي وقيل كان أصل أبي الخير من المغ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ثنية التين من الفواك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سكو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خرج من الوشل إلى صحراء ب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ان يقال لهما التينان لبني نعامة من بني أسد وفي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يت شعري هل أبيتـن لـيلة                      بأسفل ذات الطلح ممنونة رهب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ل قابل هاذاكم التين قـد بـدا                      كأن ذرى أعلامه عممت عصب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شارب من ماء زلفة شـربة                      على العل مني أو مجير بها ركبا قال والتينان يسرة الجبل ويمنة الطر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شد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ب مغارب التـينـين إنـي                      رأيت الغوث يألفها الغـر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كأن الجار في شمجى بن جرم                      له نعماء أونـسـب قـريب الغوث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قبائل طي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زمخش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تينان جبلان لبني فقعس بينهما واد يقال له خو وأنشد 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قني الليلة برق لامـع                      من دونه التينان والربائع وقال العوام بن عبد الرح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قا ذرى التينين أن لست رائيا                      فلا لكما إلا لعيني سـاكـب</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4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تفرد فيقال لكل واحد منهما التين كما نذكره بع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نزر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سكون النون أيضا وفتح الزاي وراء و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في جنوبي المغرب وشرقي نول قريبة من بلاد الملثمين يجتمع إليها تجار لمعاملة البرب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ن مل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يم مفتوحة واللام الأولى مشددة مفتو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ال بالمغرب بها قرى ومزارع يسكنها البرابر بين أولها ومراكش سرير ملك بني عبد المؤمن اليوم نحو ثلاثة فراسخ بها كان أول خروج محمد بن تومرت المسمى بالمهدي الذي أقام الدولة ومات فصارت لعبد المؤمن ثم لولده كما ذكرته في أخبا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تين والزيت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ان بال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التين جبال ما بين حلوان إلى همذان والزيتون جبال بالشام،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تين مسجد نوح عليه السلام والزيتون البيت المقدس وقيل التين مسجد دمشق، وقيل التين شعب بمكة يفرغ سيله في بلدح والتين واحد التينين المذكور ههنا هو جبل بنجد لبني أس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راجز</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بين خوين زقاق واسع                      زقاق بين التين والربائع وبراق التين ومنسوبة إلى هذا الجب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أبو محمد الخدامي الفقعسي الأسد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رعى إلى جد لها مكين                      أكناف خو فبراق التين تيهرت</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ي تاهرت وقد تقدم ذكره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تي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هاء خالصة وهو الموضع الذي ضل فيه موسى بن عمران وقومه وهي أرض بين أيلة ومصر وبحر القلزم وجبال السراة من أرض الشا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إنها أربعون فرسخا في مثلها وق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ثنا عشر فرسخا في ثمانية فراسخ وإياه أراد المتنب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قول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ضربت بها التيه ضرب القما                      ر إما لـهـذا وإمـا لـذا والغالب على أرض التيه الرمال وفيها مواضع صلبة وبها نخيل وعيون مفترشة قليلة يتصل حد من حدودها بالجفار وحد بجبل طور سينا وحد بأرض بيت المقدس وما اتصل به من فلسطين وحد ينتهي إلى مفازة في ظهر ريف مصر إلى حد القلزم ويقال إن بني إسرائيل دخلوا التيه وليس منهم أحد فوق الستين إلى دون العشرين سنة فماتوا كلهم في أربعين سنة ولم يخرج منه ممن دخله مع موسى بن عمران عليه السلام إلا يوشع بن نون وكالب بن يوفنا وإنما خرج عقبه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p>
    <w:p>
      <w:pPr>
        <w:pStyle w:val="Normal"/>
        <w:widowControl w:val="false"/>
        <w:bidi w:val="0"/>
        <w:ind w:left="0" w:right="0" w:hanging="0"/>
        <w:rPr/>
      </w:pPr>
      <w:r>
        <w:rPr>
          <w:rFonts w:cs="Traditional Arabic" w:ascii="MS Sans Serif" w:hAnsi="MS Sans Serif"/>
          <w:color w:val="FF0000"/>
          <w:sz w:val="36"/>
          <w:szCs w:val="36"/>
        </w:rPr>
        <w:t xml:space="preserve"> </w:t>
      </w:r>
      <w:r>
        <w:rPr>
          <w:rFonts w:ascii="MS Sans Serif" w:hAnsi="MS Sans Serif" w:cs="Traditional Arabic"/>
          <w:color w:val="FF0000"/>
          <w:sz w:val="36"/>
          <w:sz w:val="36"/>
          <w:szCs w:val="36"/>
          <w:rtl w:val="true"/>
        </w:rPr>
        <w:t>الجزء الثالث</w:t>
      </w:r>
      <w:r>
        <w:rPr>
          <w:rFonts w:ascii="MS Sans Serif" w:hAnsi="MS Sans Serif" w:cs="Traditional Arabic"/>
          <w:color w:val="FF0000"/>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color w:val="9224FF"/>
          <w:sz w:val="36"/>
          <w:szCs w:val="36"/>
        </w:rPr>
        <w:t xml:space="preserve"> </w:t>
      </w:r>
      <w:r>
        <w:rPr>
          <w:rFonts w:ascii="MS Sans Serif" w:hAnsi="MS Sans Serif" w:cs="Traditional Arabic"/>
          <w:color w:val="9224FF"/>
          <w:sz w:val="36"/>
          <w:sz w:val="36"/>
          <w:szCs w:val="36"/>
          <w:rtl w:val="true"/>
        </w:rPr>
        <w:t>حرف الثاء</w:t>
      </w:r>
      <w:r>
        <w:rPr>
          <w:rFonts w:ascii="MS Sans Serif" w:hAnsi="MS Sans Serif" w:cs="Traditional Arabic"/>
          <w:color w:val="9224FF"/>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ثاء والألف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اء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همزة مفتوحة وهاء التأنيث موضع، قال ابن أنمار الخزا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ا ابن أنمار وهذا زيري، جمعت أهل ثاءة وحجر، وآخر من عند سيف البح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الأغلب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اد به الإثابات فلاة بظاهر اليمامة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اب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باء مكسورة، منسوب إلى أرض جاءت في الشعر ويجوز أن يكون منسوبا إلى ثبرة كما نسب إلى صعدة صاعدي والتغيير في النسب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تاء مثناة، مخلاف باليمن، ينسب إليه ذو ثات مقول من مقاول حمير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أ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جيم، قال الغو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همز ولا يهم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ين من البحرين على ليال، وقال محمد بن إدريس اليما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اج قرية بالبحري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ر تميم بن أبي بن مقبل العجلاني بثاج على امرأتين فاستقاهما فآخرجتا إليه لبنا فلما رأتاه أعور أبتا أن تسقياه،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جارتي على ثاج سبيلكمـا                      سيرا شديد ا ألما تعلما خبر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ي أقيد بالمأثور راحلـتـي                      ولا أبالي ولو كنا على سفري فلما سمع أبوهما قول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جع معي إليهما فرجع معه فآخرجهما إليه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ذ بيد أيتهما شثت فاختار إحداهما فزوجه منها ثم 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قم عندي إلى العشي فلما وردت إبله قسمها نصفين ف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ذ أي النصفين شئت فاختار ابن مقبل أحد النصفين فذهب به إلى أهله، وقال شاعر 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عاهن من ثاج فأزمعن رحله ويروى ورده وقال 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ت بثاج ما تمر وما تحلي ثا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ودية القبلية، من نواحي مكة عن أبي القاسم عن علي الشري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اد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روى بفتح الدال وكسر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واد في ديار عقيل فيه مياه، و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ادق واد ضخم يفرغ في الرمة وهو الذي ذكره عقبة بن سوداء،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يا لقومي للهموم الطوارق                      وربع خلا بين السليل وثادق السليل في أعلا ثادق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سفل ثادق لعبس وأعلاه لبني أسد لأفنانهم، و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الأربع الآطار من بطن ثادق                      هزيم الكلى جاشت به العين أملح</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4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عبد الرحمن بن دا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ضى مالك ما قد قضى ثم قلصت                      به في سواد الليل وجناء عرم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ضحت بأعلى ثادق فكـأنـهـا                      محالة غرب تستمر وتـمـرس وقال ابن در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ألت أبا حاتم عن اشتقاق ثادق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أدري وسألت الرياشي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كم يا معشر الصبيان تتعمقون في العلم، وقلت أنا ويحتمل أن يكون اشتقافه من ثدق المطر من السحاب إذا خرج خروجا سريعا وسحاب ثادق وواد ثادق أي سائ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اف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فاء وتاء مثناة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ثافت في أوله هم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يمن وقد تقدم ذكره في باب الهم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اف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فاء ولام والثفل في اللغة ما سفل من كل شي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زام بن الأصبغ وهو يذكر جبال تهامة ويتلو تلي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ان يقال لأحد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افل الأكبر وللآخر ثافل الأصغر وهما لبني ضمرة بن بكر بن عبد مناة بن كنانة بن خزيمة بن مدركة وهم أصحاب جلال ورغبة وشار وبينهما ثنية لا تكون رمية سهم وبينهما وبين رضوى وغرور ليلتان نباتهما العرعر والقرظ والظيان والبشام والأيد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رام وهو شجر يشبه الدلب إلا أن أغصانه أشد تقاربا من أغصان الدلب له ورد أحمر ليس بطيب الريح ولا ثمرله نهى النبي صلى الله عليه وسلم عن تكسير أغصانه وعن السدر والتنضب لأنها ذوات ظلال يسكن الناس دونها في الحر والبرد واللغويون غير عزام بن الأصبغ مختلذون في الإيدع فمنهم من قال إنه الزعفران محتجا بقول روبة كما، لقى محرم حج ايدعا، والبعض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دم الأخوين ومنهم م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البقم والصواب عندنا قول عرام لأنه بدوي من تلك البلاد وهو أعرف بشجر بلاده ونعم الشاهد على قول عرام قول كثير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حمول القوم حين تحملوا                      صريمة نخل أو صريمة أيدع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ريمة من غضا وصريمة من سلم وصريمة من نخل أي جماع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ثافل الأكبر آبار في بطن واد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رثد ويقال للآب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دباب هو ماء عذب غير منزوف أناشيط قدر قامة وفي ثافل الأصغر دوار في جوفه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قاحة ولها بئران عذبتان غزيرتان وهما جبلان كبيران شامخان وكل جبال تهامة تنبت الغضور وبين هذه الجبال جبال صغار وقرادد وينسب إلى كل جبل ما يل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ي أنه كان ليزيد بن معاوية ابن اسمه عمر فحج في بعض السنين، فقال وهو منصر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جعلن ثافلا يمينـا                      فلن نعود بعدها سنينا للحج والعمرة ما بقين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صابته صاعقة فاحترق فبلغ خبره محمد بن علي بن الحسين رضي الله عنه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استخف أحد ببيت الله الحرام إلا عوجل  ، و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شفائي نظرة إن نظرتها                      إلى ثافل يوما وخلفني شنائك وقال عبد الرحمن بن ه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في الخيام من آل أثلة حاضر                      ذكرن عهدك حين هن عوام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يهات عطلت الخيام وعطلـت                      إن الجديد إلى خـراب صـائ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كان في تلك الخيام وأهلـهـا                      دل تسر بـه ووجـه نـاض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راء انـسة كـأن حـديثـهـا                      ضرب بثافل لم ينلـه سـابـر الثام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س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أشجع بين الصراد ورحرح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ثأ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همرة وياء معر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يثننى ف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ثأ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طفت ببوس بني طهية بعدمـا                      رويت وما نهلت لقاح الأعل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درت محلاة الجواز فأصبحت                      بالثأيين حنينهـا كـالـمـأثـم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أعرف الثأي مهموزا في اللغة وإنما الثأوية مأوى الإبل والغنم والثأية حجارة ترفع فتكون علما بالليل والله أعلم بحقائق الأ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 الثاء والباء ومايليهما الثب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الجيم والتخف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ثب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تشد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ذكر في الشعر والثبج من كل شيء وسط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ب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آخره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على ستة أميال من خيبر هناك قتل عبد الله بن أنيس أسير بن رزام اليهودي ذكره الواقدي بطوله وقد روي بالفتح وليس بشيء فأما الثبار بالكسر فهو جمع ثبرة وهي الأرض السهلة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غت النخلة من ال ثبرة والثبرة أيضا حفرة من الأرض</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ثب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مد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في شعر أبي ذو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ظل على الثبراء منها جوارس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شج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ارق في بلاد بني نمير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4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ب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مر اشتقاقه في ثبار وهو اسم ماء في وسط واد في ديار ض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ال لذلك الوا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واجن قاله أبو منصور، وقال أبو أحمد يوم ثبرة الثاء مفتوحة بثلاث نقط والباء تحتها نقطة والراء غير معجمة وهو اليوم الذي فر فيه عتيبة بن الحارث بن شهاب وأسلم ابنه حزرة فقتله جعل بن مسعود بن بكر بن وائل وقتل أيضا وديعة بن عتيبة وأسر ربيع بن عتيبة وفي هذا اليوم، يقول عتيبة بن الحارث</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جيت نفسي وتركت حزره                      نعم الفتى غادرته بثبـرة وفي كتاب نصر ثبرة من أرض تميم قريب من طويلع لبني مناف بن عارم ولبني مالك بن حنظلة على طريق االحجاج إذا أخذها على المنكدر، وقال النابغ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لـــــــــــــــــــــــــــــــــــــــــــــــــــــــــــــــفـــــــــــــــــــــــــــــــــــــــــــــــــــــــــــــــت فـــــــــــــــــــــــــــــــــــــــــــــــــــــــــــــــلـــــــــــــــــــــــــــــــــــــــــــــــــــــــــــــــم أتـــــــــــــــــــــــــــــــــــــــــــــــــــــــــــــــرك لـــــــــــــــــــــــــــــــــــــــــــــــــــــــــــــــنـــــــــــــــــــــــــــــــــــــــــــــــــــــــــــــــفـــــــــــــــــــــــــــــــــــــــــــــــــــــــــــــــســــــــــــــــــــــــــــــــــــــــــــــــــــــــــــــــــــــــــــــــــــــــــــــــك ريبة                      وهـــــــــــــــــــــــــــــــــــــــــــــــــــــــــــــــــــــــــــــــــــــــــــل يأثـــــــــــــــــــــــــــــــــــــــــــــــــــــــــــــــــــــــــــــــــــــــــــــــــــــــــــــــــــــــــــــــمـــــــــــــــــــــــــــــــــــــــــــــــــــــــــــــــــــــــــــــــــــــــــــــــــــــــــــــــــــــــــــــــن ذو أمة وهـــــــــــــــــــــــــــــــــــــــــــــــــــــــــــــــــــــــــــــــــــــــــــــــــــــــــــــــــــــــــــــــو طـــــــــــــــــــــــــــــــــــــــــــــــــــــــــــــــــــــــــــــــــــــــــــــــــــــــــــــــــــــــــــــــائ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مصطحبات من لصاف وثبرةيزرن ألالا سيرهن التدافع ثب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ياء ساكنة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جمح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يس بابن سلام الأثبرة أرب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بير غينى الغين معجمة مقصورة، وثبير الأعرج، وثبيرآخر ذهب عني اسمه، وثبير مني وقال الأصمعي ثبير الأعرج هو المشرف بمكة على حق الطارقيين، قال وثبير غيني وثبير الأعرج وهما حراء وثبير، وحكى أبو القاسم محمود بن عمير الثبيران بالتثنية جبلان مفترقان يصب بينهما إذاعية وهو واد يصب من منى يقال لأحد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بير غينا وللآخر ثبير الأعرج، وقال نصر ثبير من أعظم جبال مكة بينها وبين عرفة سمي ثبيرا برجل من هذيل مات في ذلك الجبل فعرف الجبل به واسم الرجل ثبير، وروى أنس بن مالك رضي الله عنه عن النبي صلى الله عليه وسل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ا تجلى الله تعالى للجبل يوم موسى عليه السلام تشظى فصارت منه ثلاثة أجبل ذوقعت بمكة وثلاثة أجبل وقعت بالمدينة فالتى بمكة حراء وثبير وثور والتي بالمدينة أحد وورقان ورضوى، وفي الحديث كان المشركون إذا أرادها الإذاضة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شرق ثبير كيما نغير وذاك أن الناس في الجاهلية كانها إذا قضها نسكهم لا يجيزهم إلا قوم مخصوصون وكانت أولا لخزاعة ثم أخذتها منهم عدوان فصارت إلى رجل منهم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سيارة أحد بني سعد بن وابش بن زيد بن عدوان وف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ول الراج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ها السبيل عن أبي سيارة                      وعـــــــــــــــــــــــــــــــــــــــــــــــــــــــــــــــن مـــــــــــــــــــــــــــــــــــــــــــــــــــــــــــــــوالـــــــــــــــــــــــــــــــــــــــــــــــــــــــــــــــــــــــــــــــــــــــــــــــيه بـــــــــــــــــــــــــــــــــــــــــــــــــــــــــــــــــــــــــــــــــــــــــــــــــــــــــــــــــــــــــــــــنـــــــــــــــــــــــــــــــــــــــــــــــــــــــــــــــــــــــــــــــــــــــــــــــــــــــــــــــــــــــــــــــي فـــــــــــــــــــــــــــــــــــــــــــــــــــــــــــــــــــــــــــــــــــــــــــــــــــــــــــــــــــــــــــــــزار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ـــــــــــــــــــــــــــــــــــــــــــــــــــــــــــــــى يجـــــــــــــــــــــــــــــــــــــــــــــــــــــــــــــــيز ســـــــــــــــــــــــــــــــــــــــــــــــــــــــــــــــالـــــــــــــــــــــــــــــــــــــــــــــــــــــــــــــــمــــــــــــــــــــــــــــــــــــــــــــــــــــــــــــــــــــــــــــــــــــــــــــــــا حـــــــــــــــــــــــــــــــــــــــــــــــــــــــــــــــــــــــــــــــــــــــــــــــــــــــــــــــــــــــــــــــمـــــــــــــــــــــــــــــــــــــــــــــــــــــــــــــــــــــــــــــــــــــــــــــــــــــــــــــــــــــــــــــــارة                      مســـــــــــــــــــــــــــــــــــــــــــــــــــــــــــــــتـــــــــــــــــــــــــــــــــــــــــــــــــــــــــــــــقـــــــــــــــــــــــــــــــــــــــــــــــــــــــــــــــبـــــــــــــــــــــــــــــــــــــــــــــــــــــــــــــــل الـــــــــــــــــــــــــــــــــــــــــــــــــــــــــــــــكـــــــــــــــــــــــــــــــــــــــــــــــــــــــــــــــعـــــــــــــــــــــــــــــــــــــــــــــــــــــــــــــــبة يدعـــــــــــــــــــــــــــــــــــــــــــــــــــــــــــــــو جـــــــــــــــــــــــــــــــــــــــــــــــــــــــــــــــــــــــــــــــــــــــــــــــــاره ثم صارت الإجازة لبني صوفة وهو لقب الغوث بن مر بن أد أخي تميم 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يرومون في التعريف موقفهم                      حتى يقال أجيزها آل صذوانـ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4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انت صورة الإجازة أن أبا سيارة كان يتقدم الحاج على حمار له ثم يخطب الناس فيقول</w:t>
      </w:r>
      <w:r>
        <w:rPr>
          <w:rFonts w:cs="Traditional Arabic" w:ascii="MS Sans Serif" w:hAnsi="MS Sans Serif"/>
          <w:sz w:val="36"/>
          <w:szCs w:val="36"/>
          <w:rtl w:val="true"/>
        </w:rPr>
        <w:t xml:space="preserve">: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لهم أصلح بين نسائنا، وعاد بين رعائنا، واجعل المال بين سمحائن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وذها بعهدكم، وكرمها جاركم، وأقرها ضيفكم، ثم يقو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شرق ثب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كيما نغ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ي نسرع إلى النخر وأغار أي شد على العدو وأسرع</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لت</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ما قولهم أشرق ثبير وثبير جبل والجبل لا يشرق نفسه ولكني أرى أن الشمس كانت تشرق من ناحيته فكأن ثبيرا لما حال بين الشمس والشرق خاطبه بما تخاطب به الشمس ومثله جعلهم الفعل للزمان على السعة وإن كان الزمان لا يفعل شيئا قولهم نهارك صائم وليلك قائم فينسبون الصوم والقيام إلى النهار والليل لأنهما يقعان فيهما ومنه قوله عز وج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جعل  النهار مبصرا  يونس</w:t>
      </w:r>
      <w:r>
        <w:rPr>
          <w:rFonts w:cs="Traditional Arabic" w:ascii="MS Sans Serif" w:hAnsi="MS Sans Serif"/>
          <w:color w:val="0000FF"/>
          <w:sz w:val="36"/>
          <w:szCs w:val="36"/>
          <w:rtl w:val="true"/>
        </w:rPr>
        <w:t xml:space="preserve">: </w:t>
      </w:r>
      <w:r>
        <w:rPr>
          <w:rFonts w:cs="Traditional Arabic" w:ascii="MS Sans Serif" w:hAnsi="MS Sans Serif"/>
          <w:color w:val="0000FF"/>
          <w:sz w:val="36"/>
          <w:szCs w:val="36"/>
        </w:rPr>
        <w:t>67</w:t>
      </w:r>
      <w:r>
        <w:rPr>
          <w:rFonts w:ascii="MS Sans Serif" w:hAnsi="MS Sans Serif" w:cs="Traditional Arabic"/>
          <w:color w:val="0000FF"/>
          <w:sz w:val="36"/>
          <w:sz w:val="36"/>
          <w:szCs w:val="36"/>
          <w:rtl w:val="true"/>
        </w:rPr>
        <w:t>، أي تبصرون فيه، ثم جعل الفعل له حتى كأنه الذي يبصر دون المخاطب ونحو ذلك كثير في كلامهم وهذا الشيء عقلي فقلته ولم أنقله عن أحد وأما اشتقاقه فإن العرب تقو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ثبره عن ذلك يثبره بالضم ثبرا إذا احتبسه ي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ا ثبرك عن حاجتك قال ابن حبيب</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منه سمي ثبير لأنه يواري حر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لت</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نا يجوز أن يسمى ثبيرا لحبسه الشمس عن الشروق في أول طلوعها، وبمكة أيضا أثبرة غير ما ذكرنا منه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ثبير الزنج كانها يلعبون عنده، وثبير الخضراء، وثبير النصع وهو جبل المزدلفة، وثبير الأحدب كل هذه بمكة، وقال أبو عبد الله محمد بن إسحاق الفاكهي في كتاب مكة من تصنيفه كان ابن الرهين العبدري المكي صاحب نوادر ويحكى عنه حكايات</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من ذلك أنه كان يوافي كل يوم أصل ثبير فينظر إليه وإلى قلته إذا تبرز وفرغ ثم يقو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تلك الله فماذا فني من قومي من رجال ونساء وأنت قائم على دينك ذوالله ليأتين عليك يوم ينسفك الله فيه عن وجه الأرض فيذرك قاعا صفصفا لا يرى فيك عوج ولا أمت</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وإنما سمي ابن الرهين لأن قريشا رهنت جده النضر فسمي النضر الرهي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عرج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ما أنس ملأشياء لا أنس موقفا                      لنا ولها با لسفح دون ثـبـي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ا قولها وهنا وقد سمحت لنا                      سوابق دمع لا تجف غـزي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ءأنت الذي خبرت أنك باكـر                      غداة غد أو رائح بـهـجـير فقلت</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سير بعض يوم بـغـيبة                      وما بعض يوم غيبة بيسير وثبير أيضا موضع في ديار مزينة وفي حديث شريس بن ضمرة المزني لما حمل صدقته إلى النبي صلى الله عليه وسلم وي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و أول من حمل صدقت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ل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ا اسمك ف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شريس فقال ل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 أنت شريح، و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ا رسول الله اقطعني ماء يقال له ثبير ف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د أقطعتك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ثاء والتاء وما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ثت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يروى الثبانة وكل الروايتين جاءت في قول زيدالخيل</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فت أبضة من أهلها فالأجـاول                      فجنبا بضيض فالصعيد المقابـ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ذكرنيها بعد ما قد نـسـيتـهـا                      رماد ورسم بالنـتـانة مـاثـ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تمشى به حول الظباء كـأنـهـا                      إماء بدت عن ظهر غيب حوامل </w:t>
      </w:r>
      <w:r>
        <w:rPr>
          <w:rFonts w:ascii="MS Sans Serif" w:hAnsi="MS Sans Serif" w:cs="Traditional Arabic"/>
          <w:color w:val="009716"/>
          <w:sz w:val="36"/>
          <w:sz w:val="36"/>
          <w:szCs w:val="36"/>
          <w:rtl w:val="true"/>
        </w:rPr>
        <w:t xml:space="preserve"> باب الثاء والجي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ج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القين بن جسر بجوش ثم بإقبال العلمين حمل وأعفر بين وادي القرى وتيماء، وقيل ثجر ماء لبني الحارث بن كعب قريب من نجران، وأنشد الأزهري لبعض الرجا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وردت عافـية الـمـدارج                      من ثجر أو من أقلب الخوارج لخوارج مياه لبني جذام والثجر في لغة العرب معظم الشيء ووسطه ويقال لوسط الوادي ومعظمه الثجر وقال ابن ميادة يذكر ثجرا التي نحو وادي الق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يلي من غيظ بن مـرة بـلـغـا                      رسائل منا لا تزيد كـمـا وق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را على تيماء نسـأل يهـودهـا                      فإن لدى تيماء من ركبها خـب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الغمر قد جازت وجاز مطـيهـا                      فيسقي الغوادي بطن نيسان فالغم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رأت أن قد قـربـن أبـاتـرا                      عواسف سهب تاركات بنا ثج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ثار لها شحط المزار وأحجـمـت                      أمصرا وحاجات نضيق بها صدرا ث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آخره لام والثجلة عظم البطن وسعته ورجل أثجل والجمع ثجل وهو اسم موضع في شق العا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زه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حا القلب عن سلمى وقد كاد لا يسلو                      وأقفر من سلمى التعانيق والثـجـ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4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خاليف اليمن بينه وبين الجند ثمانية فراسخ وكذلك بينه وبين السح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ج الماء إذا دف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ثاء والخ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خ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نجد في ديار بني كلاب عنده معدن وذهب ومعدن جزع أبيض وهذا مهمل في كلام العرب وأنا به مرت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ثاء والدال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دو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ث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فظ تصغير الث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نجد وأنا أحسبه بالشام لأن جميلا ذكره وكانت منازله بال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غز الثنايا من ربيعة أعرضت                      حروب معد دونهـن ودو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حملن من ماء الثدي كأنـمـا                      تحمل من مرسى ثقال سفـ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دخلن الخيم سدت فروجه                      بكل لسان واضـح وجـبـ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 الثاء والراء ومايليهمـا ث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 الرويثة والصفراء أسفل وادي الجي وأحسب طريق الحاج يطوه وكان أبو عمرو يق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هو تصحيف، ويوم ذي ثرا من أيام الع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راث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ألف ثاء آخرى مكس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الشما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ر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في كتاب نصر ثر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ننية في ديار بني الاها س بن الحجر بن الهنو بن الأزد بن الغوث ب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زهير الغام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في أن طلبنا أهل جزم بذنبهم                      زففتم كما زف النعام النواف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ديث أتانا عن ثرام وأهلهـا                      بني عامر وأودعتنا الأسا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ي زعيم أن تعود سيوفنـا                      بأيماننا كأنـهـن مـجـازر ثر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ال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من أعمال صنعاء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ثر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ان في ديار بني سليم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ث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واحد الذي قب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ركية في ديار محا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ثرث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عظيم بالجزيرة يمد إذا كثرت الأمطار فأما في الصيف فليس فيه إلا مناقع ومياه حامية وعيون قليلة ملحة وهو في البرية بين سنجار وتكريت كان في القديم منازل بكر بن وائل واختص بأكثره بنو تغلب منهم، وكان للعرب بنواحيه وقائع مشهورة ولهم في ذكره أشعار كثيرة رأيته أنا غير مرة وتنصب إليه فضلات من مياه نهر الهرماس وهو نهر نصيبين ويمر بالحضر مدينة الساطرون ثم يصب في دجلة أسفل تكريت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سفن كانت تجري فيه وكانت عليه قرى كثيرة وعمارات فأما الآن فهو كما وصفت، وأصله من الثر وهو الكثير قاله الكوفيون كما قالها في مل تململ وفي الضخ وهو حر الشمس الضحضاح وله أشباه ونظائ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ثرث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هران بأران أو أرمينية ويقال ل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ثرثور الكبير والثرثور الصغير، وفي كتاب الفتوح نزل سلمان بن ربيعة لما نزل برذعة على الثرثور وهو نهر منها على أقل من فرس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ثر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كندة معروف، وعين ثرماء قرية بدمشق ذكرت في العين والثرم سقوط الثن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رمد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زه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سعد في وادي الستارين وقد وردته يستقى منه بالعقال لقرب قعره، وقال الخارزنج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بكسر ال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بلد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وشم من أرض اليمامة، وفال نصر ثرمداء موضع في ديار بني نمير أو بني ظالم من الوشم بناحية اليمامة، وهو خير موضع بالوشم وإليه تتتهي أوديته، ويروى بكسر الثاء، وقال أبو القاسم محمود بن عمر ثرمداء قرية ونخل لبني سحيم، و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قفر وادي ثرمـداء وربـمـا                      تدانى بذي بهدى حلول الأصار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و بهدى واد به نخل والموضعان متقاربان، وقال السكو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رمداء من أرض اليمامة لبني امرىء القيس بن ت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نظر خليلي بأعلى ثرمداء ضحى                      والعيس جائلة أعراضها جنـ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لزيارة لا ترجى ودونـهـم                      جهم المحيا وفي أشباله غضف وقد نسب حميد بن ثور الهلالي البرود إلى ثرمداء وكان ابنه يراه يمضي إلى الملوك ويعود مكسها فأخذ بعيرا لأبيه فقصد مروان فرده ولم يعطه شيئ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دنك مروان فلا تفسخ إمارتـه                      ففيك راع لها ما عشت سرس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بال برديك لم تمسس حواشيه                      من ثرمداء ولاصنعاء تحـبـي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4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 درى أن ما جاهرتني ظهرا                      ما عدت ما للأات أذنابها النور قال راج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ات غسل ما بذات غسل                      وثرمداء شعب من عقل ثر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شعب بأج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بني ثعلبة من بني سلامان مز طيىء،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ثرم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ضم ال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عطارد باليمامة عن الحفص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جبل باليم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زياد بن منقذ من قصيدة الحماس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وشم قد خرجت منه وقابلها                      من الثنايا التي لم أقلها ثـرم اتفق لشاعر هذا البيت اتفاق عجيب وهو أن الثرم سقوط الثنية وهو مقدم الأسنان وجمعها ثنايا والثنية وجمعها ثنايا أيضا كل منفرج بين جبلين والثرم اسم بعينه وهو الذي أراده الشاعر فاتفق له من هذا التوجيه مايعزمث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ر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في جزيرة صقلية كثيرة البراغيث شديدة الح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فتح بن قلاقس الإسكند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دخلت ثرمة وهو تصحيف اسمها                      لولا حسين الندب ذو التحـسـ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 حيث شب البار جمرة قيظـه                      وبقيت في مقلاه كالمـقـلـ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شربت ماء المهل قبل جهـنـم                      وشفعته بمطاعم الـغـسـلـ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ى إذا استفرغت منها طاقتـي                      وملأت من أسف ضلوع سفين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فلت من جفلوذ بجفـال امـرء                      بالدين يطلـب ثـم أو بـالـدين ثر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مال ثري على فعيل أي كثير ورجل ثروان وامرأة ثروى وثر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لبني سل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 عوى بثروان جلا ال                      نوم عن كل نـاعـس وقال أبو عبد الله نفطويه قالت امرأة من بني عبد الله بن دا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ت قد جاورت نخلتي ثروان بالبصرة فحنت إلى وطنها وكرهت الإقامة بالبصرة، فقال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 نخلتي ثروان شيب مفرقي                      حفيفكما يا ليتني لا أراكـ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 نخلتي ثروان لا مر راكب                      كريم من الأعراب إلآ رماكما ثر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راء الأولى وسكون الوا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خاليف الطائف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قة ثرور وعين ثرور أي غزي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رو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رتجل لم أر هذا المركب مستعملا في كلام العرب، وهو اسم قرية عظيمة لبني دوس بن عدثان بن زهران بن كعب بن الحارث بن نصر بن الأزد جاء ذكرها في حديث حممة الدوسي وفي حديث وفود الطفيل بن عمرو على النبي صلى الله عليه وسلم أنه أسلم ورجع إلى قومه في ليلة مطيرة ظلماء حتى نزل ثروق وهي قرية عظيمة لدوس فيها منبر فلم يبصر أين يسلك فأضاء نور في طرف سوطه فشهد الناس ذلك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ار أخذت على القدوم ثم على ثروق لا تطفأ الحديث وقال رجل من دوس في حرب كانت بينهم وبين بني الحارت بن ك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علمت صفراءحوساء الـذيل                      شرابة المحض تروك القـ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خي فروعا مثل أذناب الخيل                      أن ثروقا دونهـا كـالـو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دونها خرط القتاد بـالـلـيل                      وقد أتت واد كثـير الـسـيل الثر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نجم الذي في السماء والمال الثري على فعيل هو الكثير، ومنه رجل ثروان وامرأة ثروى وتصغيرها ثريا وثر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بئر بمكة لبني تيم بن مره، وقال الواقدي كانت لعبد الله بن جدعان منهم، والثريا ماء لبني الضباب بحمى ضرية عن أبي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ثريا مياه لمحارب في شعبى، والثريا أبنية بناها المعتضد قرب التاج بينهما مقدار ميلين وعمل بينهما سردابا تمشي فيه حظاياه من القصر الحسني وهي الآن خراب، وقال عبد الله بن المعتز يصف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مت أمير المومنين على الـدهـر                      فلا زلت فينا باقيا واسع الـعـم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للت الثـريا خـير دار ومـنـزل                      فلا زال معمصرا وبورك من قص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ان وأشجار تلاقت غصـونـهـا                      وأوقرن با لأثمار والورق الخض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ى الطير في أغصانهن هواتـفـا                      تنقل من وكر لـهـن إلـى وك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نيان قصر قد علـت شـرفـاتـه                      كمثل نساء قد ترتـعـن فـي إز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هار ماء كالسـلاسـل فـجـرت                      لترضع أولاد الرياحين والـزه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طايا إله منـعـم كـان عـالـمـا                      بأنك أوفى الناس فيهن بالـشـكـ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5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ر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على فعيل وهو وزن غريب ليس له نظير ولعله مول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اليمن لبنى حاتم بن سعد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في وسطه عينا تفور فورانا عظي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ر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ثر وهو الشيء الكث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عند أنصاب الحرم بمكة مما يلي المستوقرة، وقيل صقع من أصقاع الحجاز كان فيه مال لابن الزبير وروى أنه كان يقول لجند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ن تأكلها ثمر ثرير باطل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ثاء والع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عالب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رتجل بضم أ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 جبال بلادهم يعني بلاد بني جعفر بن كلاب ثعالبات، وهي هضبات وهي التي قالت فيه جم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بحناهم غداة ثعالبات                      ململمة لها لجب زبونا ثع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رتجل أيضا، وهي شعبة ببن الروحاء والرويثة والرويثة معشى بين العرج والروح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ثت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م أهلونا جميعا جيرة                      بكتانة ففراقد فثعـال ثعا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نقول عن اسم الثعلب وهو في اسم الثعلب علم غير مصروف وكذلك في اسم الم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مرو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رجنا نريغ الوحش بين ثعالة                      وبين رحيات إلى فج أخرب الثعلب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سوب بفتح أ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نازل طريق مكة من الكوفة بعد الشقوق وقبل الخزيمية وهو ثلثا الطريق وأسفل منها ماء يقال له الضويجعة على ميل منها مشرف ثم تمضي فتقع في برك يقال لها برك حمد السبيل ثم تقع في رمل متصل بالخزيمية، وإنما سميت بثعلبة بن عمرو مزيقياء بن عامر ماء السماء لما تفرقت أزد مأرب لحق ثعلبة بهذا الموضع فأقام به فسمي به فلما كثر ولده وقوي أمره رجع إلى نواحي يثرب فأجلى اليهود عنها فولده هم الأنصار كما نذكره في مأرب إن شاء الله تعالى، وقال الزجاجي سميت الثعلبية بثعلبة بن دودان بن أسد بن خزيمة بن مدركة بن إلياس بن مضر وهو أول من حفرها ونزلها، وقال ابن الكل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يت برجل من بني دودان بن أسد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علبة أدركه النوم بها فسمع خرير الماء بها في نومه فانتبه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قسم بالله إنه لموضع ماء واستنبطه وابتناه، وعن إسحاق الموصل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شدني الزبير بن مصعب بن عبدالل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شدني سلمة المكفوف الأسدي لسلمة بن الحارث بن يوسف بن الحكم بن أبي العاصي بن أمية وكان يتبدى عندهم بالثعلبية وكان يتعشق مولاة بالثعلبية لها زوج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صور، فقال في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أثوي نحو الثعلبية ما ثـوت                      حليلة منصور بها لا أريم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رحل عنها إن رحلت وعندنا                      أياد لها معروفة لا نديم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عرفت بالغيب أن لا أودها                      إذا هي لم يكرم علينا كريم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سماء بالدناح تخـايلـت                      فإني على ماء الزبيرأشيم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قر بعيني أن أراها بنـعـمة                      وإن كان لا يجدي علي نعيمها وينسب إلى الثعلبية عبد الأعلى بن عامر الثعلبي عدادة في الكوفيين روى عن محمد بن الخنفية ومحمد بن علي بن الحسين بن علي بن أبي طالب وسعيد بن جبير روى عنه إسرائيل وأبو عوانة وشريك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يثه عن ابن الحنفية صحيفة وفيه ضعف ذكره العقيلي في كتاب الضعفاء كذلك، وقال عبد الأعلى بن عامر الثعل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هل الثعلب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ع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جر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زمخش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نجد معروف وقال ابن در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ثعل بضمتي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ثعل بوزن زفر فإنه من أسماء الثعلب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ذلك ثعا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ع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ع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قوالة قرب سجا والآخراب بنجد في ديار كلاب له ذكر في الشع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طهمان بن عمرو</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ن تجد الآخراب أيمن من سجـا                      إلى الثعل إلا ألأم الناس عامر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م إلى رحلي قبيل كـأنـهـم                      إماء حماها حضرة الثحم جازر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حا الله أهل الثعل بعد ابن حاتـم                      ولا أسقيت أعطانه ومصـادره وقال أبو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 مياه أبي بكر بن كلاب الثعل الذي يقول فيه مرزوق بن الأعور بن ب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ءإن كان منظور إلى الثعل يدعي                      وأيهات منظور أبوك من الثعل وقال نصر ثعل واد حجازي قرب مكة في ديار بني سليم،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صح هذا فهو غير الأول والثعل في اللغة السن الزائدة عن الأسنان وخلف زائد صغير في أخلاف الناقة وفي ضرع النا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هشام السلولي</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5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ذمها لنا الدنيا وهم يرضعونها                      أفاويق حتى ما يدر لها ثعل وإنما ذكر الثعل للمبالغة في الارتضاع والثعل لا يد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ثعيلبات</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جمع ثعلب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في قول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راكس فثعيلبات</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قال آخ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جدك لن ترى بثعـيلـبـات                      ولا بيدان نـاجـية ذمـول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ولا متلاقيا والشمس طفـل                      ببعض نواشغ الوادي حمولا </w:t>
      </w:r>
      <w:r>
        <w:rPr>
          <w:rFonts w:ascii="MS Sans Serif" w:hAnsi="MS Sans Serif" w:cs="Traditional Arabic"/>
          <w:color w:val="009716"/>
          <w:sz w:val="36"/>
          <w:sz w:val="36"/>
          <w:szCs w:val="36"/>
          <w:rtl w:val="true"/>
        </w:rPr>
        <w:t xml:space="preserve"> باب الثاء والغ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ثغ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ل موضع قريب من أرض العدو يسمى ثغرا كأنه مأخوذ من الثغرة وهي الفرجة في الحائ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في مواضع كثيرة منها ثغر الشام وجمعه ثغور وهذا الاسم يشمل بلادا كثيرة وهي البلاد المعروفة اليوم ببلاد ابن لاون ولا قصبة لها لأن أكثر بلادها متساوية وكل بلد منها كان أهله يرون أنه أحق باسم القصبة فمن مدنها بياس ومنها إلى الإسكندرية مرحلة ومن بياس إلى المصيصة مرحلتان ومن المصيصة إلى عين زربة مرحلة ومن المصيصة إلى أذنة مرحلة ومن أذنة إلى طرسوس يوم ومن طرسوس إلى الجوزات يومان ومن طرسوس إلى أولاس على بحر الروم يومان ومن بياس إلى الكنيسة السوداء وهي مدينة أقل من يوم ومن بياس إلى الهارونية مثله ومن الهارونية إلى مرعش وهي من ثغور الجزيرة أقل من يوم ومن مشهور مدن هذا الثغر أنطاكية وبغراس وغير ذلك إلا أن هذا الذي ذكرنا أشهر مدنها، وقال أحمد بن يحيى بن جابر كانت الثغور الشامية أيام عمر وعثما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5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بعد نلك أنطاكية وغيرها المدعوة بالعواصم وكان المسلمون يغزون ماوراءها كغزوهم اليوم وراء طرسوس وكانت فيما بين الإسكندرية وطرسوس حصون ومسالح للروم كالحصون والمسالح التي يمر بها المسلمون اليوم وكان هرقل نقل أهل تلك الحصون معه وشعثها فكان المسلمون إذا غزوها لم يجدها فيها أحدا وربما كمن عندها قوم من الروم فأصابها غرة المسلمين المنقطعين عن عساكرهم فكان ولاة الشواتي والصوائف إذا دخلها بلاد الروم خلفها بها جندا كثيفا إلى خروجهم، وقد اختلفها في أول من قطع الحرب وهو درب بغراس فقيل قطعه ميسرة بن مسروق العبسي وجهه أبو عبيدة فلقي جمعا للروم ومعهم مستعربة من غسان وتنوخ يريدون اللحاق بهرقل فأوقع بهم وقتل منهم مقتلة عظيمة ثم لحق به مالك الأشتر التخعي مددا من قبل أبي عبيدة وهو بأنطاكية، وقال بعضهم أول من قطع الحرب عمير بن سعد الأنصاري حين توجه في أمر جبلة بن الأيهم، وقال أبو الخطاب الأزدي بلغني أن أبا عبيدة بنفسه غزا الصائفة فمر بالمصيصة وطرسوس وقد جلا أهلها وأهل الحصون التي تليها فأدرب فبلغ في غزاته زندة، وقال غيره إنما وجه ميسرة بن مسروق فبلغ زندة، وقال أبو صالح لما غزا معاوية عمصرية سنة </w:t>
      </w:r>
      <w:r>
        <w:rPr>
          <w:rFonts w:cs="Traditional Arabic" w:ascii="MS Sans Serif" w:hAnsi="MS Sans Serif"/>
          <w:sz w:val="36"/>
          <w:szCs w:val="36"/>
        </w:rPr>
        <w:t>2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د الحصون فيما بين أنطاكية وطرسومس خالية فوقف عندها جماعة من أهل الشام والجزيرة وقنسرين حتى انصرف من غزواته ثم أغزا بعد ذلك بسنة أو سنتين يزيد بن الحر العبسي الصائفة وأمره معاوية أن يفعل مثل فع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وغزا معاوية سنة </w:t>
      </w:r>
      <w:r>
        <w:rPr>
          <w:rFonts w:cs="Traditional Arabic" w:ascii="MS Sans Serif" w:hAnsi="MS Sans Serif"/>
          <w:sz w:val="36"/>
          <w:szCs w:val="36"/>
        </w:rPr>
        <w:t>3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احية المصيصة فبلغ درولية فلمارجع جعل لا يمر بحصن فيما بينه وبين أنطاكية إلاهدم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مؤلف رحمه الله ثم لم يزل هذا الثغر وهو طرسوس وأننة والمصيصة وما ينضاف إليها بأيدي المسلمين والخلفاء مهتمين بأمرها لا يلونها إ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شجعان القواد والراغبين منهم في الجهاد والحروب بين أهلها والروم مستمرة والأمصر على مثل هذه الحال مستقرة حتى ولي العواصم والثغور الأمير سيف الدولة علي بن أبي الهيجاء بن حمدان فصمد للغزو وأمعن في بلادهم واتفق أن قابله من الروم ملوك أجلاد ورجال أولها بأس وجلاد وبصيرة بالحرب والدين شداد فكانت الحرب بينهم سجالا إلى أن كان من وقعة مغارة الكحل في سنة </w:t>
      </w:r>
      <w:r>
        <w:rPr>
          <w:rFonts w:cs="Traditional Arabic" w:ascii="MS Sans Serif" w:hAnsi="MS Sans Serif"/>
          <w:sz w:val="36"/>
          <w:szCs w:val="36"/>
        </w:rPr>
        <w:t>34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ن ظفر الروم بعسكر سيف الدولة ورجوعه إلى حلب في خمسة فرسان على ما قيل، ثم تلا ذلك هجوم الروم على حلب في سنة </w:t>
      </w:r>
      <w:r>
        <w:rPr>
          <w:rFonts w:cs="Traditional Arabic" w:ascii="MS Sans Serif" w:hAnsi="MS Sans Serif"/>
          <w:sz w:val="36"/>
          <w:szCs w:val="36"/>
        </w:rPr>
        <w:t>35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تل كل من قدرها عليه من أهلها ما كان عجز سيف الدولة وضعف فترك الشام شاغرا ورجع إلى ميافارقين والثغر من الحماة فارغا فجاءهم نقفور الدمستق فحاصر المصيصة ففتحها ثم طرسوس ثم سائر الثغور وذلك في سنة </w:t>
      </w:r>
      <w:r>
        <w:rPr>
          <w:rFonts w:cs="Traditional Arabic" w:ascii="MS Sans Serif" w:hAnsi="MS Sans Serif"/>
          <w:sz w:val="36"/>
          <w:szCs w:val="36"/>
        </w:rPr>
        <w:t>35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ما ذكرناه ني طرسوس فهو في أيديهم إلى هذه الغاية وتولاها لاون الأرمني ملك الأرمن يومئذ في في عقبه إلى الآن، وقد نسبها إلى هذا الثغر جماعة كثيرة من الزواة والزهاد والعب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 أمنة محمد بن إبراهيم بن مسلم بن سالم الطرسوسي الثغري كذا نسبه غير واحد من المحدثين وهو بغدادي المولد سكن طرسوس وسمع يوسف بن عمر اليمامي وعمربن حبيب القاضي ويعقوب بن إسحاق الحضرمي وأبا عاصم النبيل ومكي بن إبراهيم والفضل بن دكين وقبيصة بن عقبة وإسحاق بن منصور السلولي وأسود بن عامر شادن وغيرهم روى عنه أبو حاتم الرازي ومحمد بن خلف وكيع ويحيه بن صاعد والحسين بن إبراهيم المحاملي وغيرهم وسئل عنه أبو اود سليمان بن الأشعث فقال ثقة، وأما ثغر أسفيجاب فلم يزل ثغرا من جهته وقد ذكر أسفيجاب في موضع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إليه هكذا طالب بن القاسم الفقيه الثغري الأسفيجابي كان من فقهاء ما وراء النهر، وثغر فراوة قرب بلاد الدي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 محمد بن أحمد بن الحسين الغطريفي الجرجاني الثغري وكان الإسماعيلي يدلس به في الرواية عنه هكذا يقول حدثنا محمد بن أحمد الثغ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أما ثغر الأندلس، فينسب إليه أبو محمد عبد الله بن محمد بن القاسم بن حزم بن خلف الثغري من أهل قلعة أيوب سمع بنطيلة من ابن شبل وأحمد بن يوسف بن عباس بمدينة الفرج من وهب بن مسرة ورحل الى المشرق سنة </w:t>
      </w:r>
      <w:r>
        <w:rPr>
          <w:rFonts w:cs="Traditional Arabic" w:ascii="MS Sans Serif" w:hAnsi="MS Sans Serif"/>
          <w:sz w:val="36"/>
          <w:szCs w:val="36"/>
        </w:rPr>
        <w:t>35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سمع ببغداد من أبي علي الصواف وأبي بكر بن حمدان سمع منه مسند أحمد بن حنبل والتاريخ دخل البصرة والكوفة وسمع بها وسمع بالشام ومصر وغيرهما من جماعة يكثر تعدادهم وانصرف إلى الأندلس ولزم العبادة والجهاد واستقضاه الحكم المنتصر بموضعه ثم استعفاه</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5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ه فأعفاه وقدم قرطبة في سنة</w:t>
      </w:r>
      <w:r>
        <w:rPr>
          <w:rFonts w:cs="Traditional Arabic" w:ascii="MS Sans Serif" w:hAnsi="MS Sans Serif"/>
          <w:sz w:val="36"/>
          <w:szCs w:val="36"/>
        </w:rPr>
        <w:t>37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رأ عليه الن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ابن الفرضي وقرأت عليه علما كثيرا فعاد إلى الثغر فأقام إلى أن مات وكان يعد من الفرسان وتوفي سنة </w:t>
      </w:r>
      <w:r>
        <w:rPr>
          <w:rFonts w:cs="Traditional Arabic" w:ascii="MS Sans Serif" w:hAnsi="MS Sans Serif"/>
          <w:sz w:val="36"/>
          <w:szCs w:val="36"/>
        </w:rPr>
        <w:t>38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ثغر من مشرق الأندلس</w:t>
      </w:r>
      <w:r>
        <w:rPr>
          <w:rFonts w:cs="Traditional Arabic" w:ascii="MS Sans Serif" w:hAnsi="MS Sans Serif"/>
          <w:sz w:val="36"/>
          <w:szCs w:val="36"/>
          <w:rtl w:val="true"/>
        </w:rPr>
        <w:t>.</w:t>
      </w:r>
      <w:r>
        <w:rPr>
          <w:rFonts w:ascii="MS Sans Serif" w:hAnsi="MS Sans Serif" w:cs="Traditional Arabic"/>
          <w:sz w:val="36"/>
          <w:sz w:val="36"/>
          <w:szCs w:val="36"/>
          <w:rtl w:val="true"/>
        </w:rPr>
        <w:t>نه فأعفاه وقدم قرطبة في سنة</w:t>
      </w:r>
      <w:r>
        <w:rPr>
          <w:rFonts w:cs="Traditional Arabic" w:ascii="MS Sans Serif" w:hAnsi="MS Sans Serif"/>
          <w:sz w:val="36"/>
          <w:szCs w:val="36"/>
        </w:rPr>
        <w:t>37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رأ عليه الن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ابن الفرضي وقرأت عليه علما كثيرا فعاد إلى الثغر فأقام إلى أن مات وكان يعد من الفرسان وتوفي سنة </w:t>
      </w:r>
      <w:r>
        <w:rPr>
          <w:rFonts w:cs="Traditional Arabic" w:ascii="MS Sans Serif" w:hAnsi="MS Sans Serif"/>
          <w:sz w:val="36"/>
          <w:szCs w:val="36"/>
        </w:rPr>
        <w:t>38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ثغر من مشرق 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غ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تسك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من أعراض المد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ثغ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اليمن لحم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ثغ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ثغد وهو مهمل في كلامهم فيكون مرتج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عقيل بنج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ثاء والقاف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ف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باء موحدة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أعمال اليمن ثم من أعمال الجن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ثق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يمامة لم تدخل في أمان خالد بن الوليد رضي الله عنه لما قتل مسيلمة الكذاب وهو لبني عدي بن حني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ق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بن حراء وثبير بمكة وتحته مزار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ثقف </w:t>
      </w:r>
      <w:r>
        <w:rPr>
          <w:rFonts w:cs="Traditional Arabic" w:ascii="MS Sans Serif" w:hAnsi="MS Sans Serif"/>
          <w:sz w:val="36"/>
          <w:szCs w:val="36"/>
          <w:rtl w:val="true"/>
        </w:rPr>
        <w:t>:</w:t>
      </w:r>
      <w:r>
        <w:rPr>
          <w:rFonts w:ascii="MS Sans Serif" w:hAnsi="MS Sans Serif" w:cs="Traditional Arabic"/>
          <w:sz w:val="36"/>
          <w:sz w:val="36"/>
          <w:szCs w:val="36"/>
          <w:rtl w:val="true"/>
        </w:rPr>
        <w:t>بالفتح ثم السكون رجل ثقف أي حاذق، وهو موضع في، قول الحصين بن الحمام المري</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إن دياركم بجنـوب بـس                      إلى ثقف إلى ذات العظوم ثق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كسر واحد الأث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في قول زه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صحا القلب عن سلمى وقد كاد لا يسلو                      وأقفر من سلمى التعانيق فالـثـقـل وبروي الثجل وقد م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ثقيب</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شقب طريق من أعلى الثعلبية إلى الشا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اب الثاء والكاف وما يليهما ثكام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د بأرض عق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مزاحم يصف ناقت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قلب منها منكـبـين كـأنـمـا                      خوافيهما حجرية لم تـفـلـ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لى ناعم البردي وسط عـيونـه                      علاجيم جون بين صد ومحفـ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ن النخل أو من مدرك أو ثكامة                      بطاح سقاها كل أوطف مسبل ثكم الطري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سطه والثكم مصدر ثكم بالمكان إذا أقام به ولزم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ثك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مرتجل، ماء لبني نمير وقد ضم الأخطل كافه، فقا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لت صبيرة أمواه العداد وقد                      كانت تحل وأدنى دارها ثكد وقيل في تفسيره ثكد ماء لكلب، وقال نصر ثكد ماء بين الكوفة والشام، وقال الراع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أنها مقط ظلـت عـلـى قـيم                      من ثكد واغتمست في مائها الكدر ثك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تحريك</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جبل بالبادية، قال عبد المسيح بن عمرو بن حنان بن بقيلة الغساني لسطيح وكان خاطبه فلم يجب لأنه كان قد مات</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صم أم يسمع غطريف الـيمـن                      تلفه في الريح بوعاء الـدمـ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كأنما حثحث من حضنى ثـكـن                      أزرق ممهى الناب صرار الأذن </w:t>
      </w:r>
      <w:r>
        <w:rPr>
          <w:rFonts w:ascii="MS Sans Serif" w:hAnsi="MS Sans Serif" w:cs="Traditional Arabic"/>
          <w:color w:val="009716"/>
          <w:sz w:val="36"/>
          <w:sz w:val="36"/>
          <w:szCs w:val="36"/>
          <w:rtl w:val="true"/>
        </w:rPr>
        <w:t xml:space="preserve"> باب الثاء واللا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مق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حصون اليمن مرتجل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الثلاثاء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مدود بلفظ اسم الي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أس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طير بن أشيم الأس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أنتم عورضتم فتقاحـمـوا                      بأسيافكم إن كنتم غـير عـز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 تعجزها أن تشئمها أو تيمنوا                      بجزثم أو تأتها الثلاثاء من ع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يها ابن كوز ناز بـبـيوتـه                      ومن يأته من خـائف يتـأول وسوق الثلاثاء ببغداد محلة كبيرة ذات أسواق واسعة من نهر المعلى وهو من أعمر أسواق بغحاد لأن بها سوق البزاز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لاث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تث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أسد في جانب حبشة، وقيل جبل وقيل و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لا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بلفظ المعمول عن ثلا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أراه من عيار مراد،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روة بن مسيك المرا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رها إلينا كأنهم كفة اللـيل                      ظهارا واللـيل مـحـتـد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 ينظرها عورة العشيرة وال                      نسوان فوضى كأنها غـن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رها إلينا فالسهل موعدكـم                      مرنا ثلاث كأنهـا الـخـد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 سرر الجوف أو بأذرعة ال                      قصوى عليها الأهلون والنع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5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ثلبو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ضم الباء الموحدة وسكون الواو و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 هو، واد بين طيىء وذبيان وقيل لبني نصر بن قعين بن الحارث بن ثعلبة بن دودان بن أسد بن خزيمة وهو واد فيه مياه كث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يد علي بن عيسى بن وهاس الثلبوت واد يدق إلى واد الرمة من تحت ماء الحاجر إذا صيحت برفاقك أسمعت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طيئة</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م تر أن ذبيانا وعـبـسـا                      لباغي الحرب قد نزلا براح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قال الأحربان ونحـن حـي                      بنو عم تجمعنـا صـلاح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نعنا مدفع الثلبوت حـتـى                      نزلنا راكزين به الرماح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نقاتل عن قرى غطفان لمـا                      خشينا أن تذل وأن تبـاحـا وقال مرة بن عياش ابن عم معاوية بن خليل النصري ينوح على بني جذيمة بن نص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قد أرى الثلبوت يألف بينه                      حتى كأنهم أولو سلـطـا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هم بلاد طال ما عرفت لهم                      صحن الملا ومدافع السبعا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من الحوادث لا أبا لأبيكـم                      أن الأجيفر قسمه شطـران الئلم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والمد تأنيث الأثلم وهو الفلول في السيف والحائط وغير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حفصي الثلم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نواحي اليمامة وقيل الثلماء ماء حفره يحيى بن أبي حفصة باليمامة، وقال يحيى</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يها المنازل قد تقادم عهدها                      بين المراخ إلى نقا ثلمائها وقال أبو زياد من مياه أبي بكر بن كلاب الثلم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أصمعي الثلماء لبني قرة من بني أسد وهي في عرض القنة في عطف الحبس أي بلزقه ولو انقلب لوقع عليهم وهي منه على فرسخين والحبس جبل لهم، و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ي موضع آخر من كتابه غرور جبل ماؤه الثلماء وهو ماءة عليها نخل كثير وأشجار، و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نصر الثلماء ماءة لربيعة بن قريط بظهر نملى</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ثل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تحريك</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بالصمان قا له الأزهري وأنش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ربعت جو جوي فالثلم                      وروي الثلم بكسر اللام في قول عدي بن الرقاع العامل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نكبها الصوة اليسرى فمال بـهـم                      على الفراض فراض الحامل الثلم وثل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وادي ما تثلم من جرف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ثليت</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 أوله وفتح ثانيه والتشديد وياء ساكنة وثاء آخرى مثلثة، على طريق طيىء إلى الشا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ثاء والمي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تخفيف والقصر، موضع بالحجا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م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اليمن في جبل جحا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م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موضع في ديار بني تميم قرب المروت أقطعه النبي صلى الله عليه وسلم حصين بن مشمت، وثماد الطير موضع باليمن والثماد جمع ثمد وهو الماء القليل الذي لا مادة له، وأنشد أبو محمد الأسود لأبي زيد العبشمي وكان ابنه زيد قد هاجر إلى 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ى أم زيد كلما جـن لـيلـهـا                      تحن إلى زيد ولست بـأصـب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القوم سارها ست عشرة لـيلة                      وراء ثماد الطير من أرض حمي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نالك تنسين الصبابة والـصـبـا                      ولا تجد التالي المغـير مـغـي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ضم زيد مـن خـلـيط يريده                      أحن، إليه مـن أبـيه وأفـق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كان فـي زبـد خـلائق زينة                      كما زين الصبغ الرداء المحب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غيرتني بعد زيد خلـيقـتـي                      ولكن زيدا بعـدنـا قـد تـغـي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كان زيد والقعـود بـأرضـه                      كراعي أناس أرسلوه فـبـيق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زال يسقي بـين نـاب وداره                      بنجران حتى خفت أن يتنـصـرا الثم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صخيرات الثمامة إحدى مراحل النبي صلى الله عليه وسلم إلى بدر، وهي بين السيالة وفرش كذا ضبطه أبو الحسن بن الفرات وقيده وأكثرهم يقول صخيرات الثمام وقد ذكر في صخيرات الثمام صرواه المغاربة صخيرات اليمام بالياء آخر الحرو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م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ثماني من العدد المون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 هي أجبال وغارات بالصمان،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صر الثماني هضبات ثمان في أرض بني تميم، وقيل هي من بلاد بني سعدبن مناة بن تميم ها نشدوالذي ال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 يبق مما في الثماني بقية وقال سوار بن المضرب المازني في أبيات ذكرت في شنظ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ن أهل النقا طرقت سليمي                      طريدا بين شنظب فالثماني</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5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مان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عقد بعد السبعين من العد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ليدة عند جبل الجودي قرب جزيرة ابن عمر التغلبي فوق الموصل كان أول من نزله نوح عليه السلام لما خرج من السفينة ومعه ثمانون إنسانا فبنها لهم مساكن بهذا الموضع وأقامها به فسمي الموضع بهم ثم أصابهم وباء فمات الثمانون غير نوح عليه السلام وولده فهو أبو البثر كلهم ومنها كان عمر بن ثابت الضريري الثمانيني صاحب التصانيف يكنى أبا القاسم أخذ عن ابن جني ومات في سنة </w:t>
      </w:r>
      <w:r>
        <w:rPr>
          <w:rFonts w:cs="Traditional Arabic" w:ascii="MS Sans Serif" w:hAnsi="MS Sans Serif"/>
          <w:sz w:val="36"/>
          <w:szCs w:val="36"/>
        </w:rPr>
        <w:t>482</w:t>
      </w:r>
      <w:r>
        <w:rPr>
          <w:rFonts w:ascii="MS Sans Serif" w:hAnsi="MS Sans Serif" w:cs="Traditional Arabic"/>
          <w:sz w:val="36"/>
          <w:sz w:val="36"/>
          <w:szCs w:val="36"/>
          <w:rtl w:val="true"/>
        </w:rPr>
        <w:t>، وعمر بن الخضر بن محمد أبو حفص يعرت بالثمانيني سمع بدمشق القاسم الفرج بن إبراهيم النصيبيني وبمصرأبا محمد الحسن بن رشيق روى عنه أبو عبد الله الأهرازي وأبو الحسن علي بن محمد بن شجاع المالك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م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عن الجوه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مد الر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ثمد كما ذكرنا الماء القليل، وهو موضع بين الشام والمدينة كان في بعض الدهر قد ورد طائفة من بني إسرائيل إلى الحجاز ليلحقها بمن فيها منهم فأتبعهم ملك الروم طائفة من جيشه فلما وصلها إلى ذاك الثمد ماتها عن آخرهم فسمي ثمد الروم إلى الآن، والثمد أيضا موضع في بطن مليحة يقال له روضة الثمد، والثمد أيضا ماء لبني حويرث بطن من التيم، وأنشد الفراء</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ا عمرو أحسن براك الله بالرشد                      واقرأ سلاما على الأنقاء والثم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أبكن عيشا تولى بعد جـدتـه                      طابت أصائله في ذلك البـلـد وأبرق الثمدين بالتثنية ذك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ثمر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مد ويروى الثبراء بالباء الموحده، وقد تقدم ذكر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ثم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سك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د بالبادي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ثم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تحريك، من قرى ذمار باليم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ثمغ</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سكون والغين معجم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مال لعمر بن الخطاب رضي الله عنه حبسه أي وقفه جاء ذكره في الحديث الصحيح وقيده بعض المغاربة بالتحريك والثمغ بالتسكين مصدر ثمغت رأسه أي شدخته وثمغت الثوب أي أشبعت صبغ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ثمين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كقولهم سلعة ثمينة أي مرتفعة الثم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د وأنشدو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بأصدق بأسا من خليل ثمـينة                      وأوفى إذا ما أخلط القائم اليد </w:t>
      </w:r>
      <w:r>
        <w:rPr>
          <w:rFonts w:ascii="MS Sans Serif" w:hAnsi="MS Sans Serif" w:cs="Traditional Arabic"/>
          <w:color w:val="009716"/>
          <w:sz w:val="36"/>
          <w:sz w:val="36"/>
          <w:szCs w:val="36"/>
          <w:rtl w:val="true"/>
        </w:rPr>
        <w:t xml:space="preserve"> باب الثاء والنو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نية ام قر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ثنية في الأصل كل عقبة في الجبل مسلوكة وقردان بكسر القاف جمع قراد وهي، بمكة عند بئر الأسود بن سفيان بن عبد الأسد المخزو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ثنية البيض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قبة قرب مكة تهبطك إلى فخ وأنت مقبل من المدينة تريد مكة أسفل مكة من قبل ذي طو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نية الرك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راء والركاب الإبل التي يسار عليها الواحدة راحلة لا واحد لها من لفظها والجمع الركب وهي ثنية على فراسخ من نهاوند أرض ال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س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زدحمت ركاب المسلمين أيام نهاوند على ثنية من ثناياه فسميت بذلك ثنية الركاب، وذكر غير واحد من الأطباء أن أصل قصب الذريرة من غيضة في أرض نهاوند وأنه إذا قطع منها ومرها على عقبة الركاب كانت ذريرة خالصة وإن مرها به على غيرها لم ينتفع به ويصير لا فرق بينه وبين سائر القصب وهذه إن صحت خاصية عجيبة غريبة وقد ذكرت هذا بأبسط منه في نهاون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نية العق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ثنية مشرفة على غوطة دمشق يطؤها القاصد 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مش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لى حمص قال أحمد بن يحيى بن جابر وغيره من أهل السير سار خالد بن الوليد من العراق حتى أتى مرج راهط فأغار على غسان في يوم فضحهم ثم سار إلى الثنية التي تعرف بثنية العقاب المطلة على غوطة دمشق فوقف عليها ساعة ناشرا رايتا وهى راية كانت لرسول صلى الله عليه وسلم، كانت تسمى العقاب علما لها ويقال إنما سميت ثنية العقاب بعقاب من الطير كان ساقطا عليها بعشه وفراخه والله أعلم، وثنية العقاب أيضا بالثغور الشامية قرب المصيص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نية مد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ميم موضع في طريق تبوك من المدينة بنى النبي صلى الله عليه وسلم فيه مسجدا في مسيره إلى تبو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نية المذابي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جمع مذبو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ثهلان وفيه قصبة لحيان الكلابي وصاحب 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نية المر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صم الميم وتخفيف الراء وهو حشيشة مرة إذا أكلتها الإبل قلصت مشافرها ذكر مسلم بن الحجاج هذه، الثنية في صحيحه في حديث أبي معاذ بضم الميم وشك في ضمها وكسرها في حديث ابن حبيب الحا رث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5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نية ال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ميم وتخفيف الراء كأنه تخفيف المرأة من النساء نحو تخفيفهم المسألة مسلة نقلها حركة الهمزة إلى الحرف قبله ليدل على المحذو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حديث الهجرة أن دليلهما يعني النبي صلى الله عليه وسلم وأبا بكر رضي الله عنه سلك بهما أمج ثم الخرار ثم ثنية المرة ثم لقفا، وفي حديث سرية عبيدة بن الحارث بن عبد المطلب بن عبد مناف أنه سار في ثمانين راكبا من المهاجرين حتى بلغ ماء بالحجاز بأسفل ثنية الم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نية الود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واو، وهو اسم من التوديع عند الرحيل، وهو ثنية مشرفة على المدينة يطؤها من يريد مكة واختلف في تسميتها بذلك فقيل لأنها موضع وداع المسافرين من المدينة إلى مكة وقيل لأن النبي صلى الله عليه وسلم ودع بها بعض من خلفه بالمدينة في آخر خرجاته، وقيل في بعض سراياه المبعوثة عنه، وقيل الوداع اسم واد بالمدينة والصحيح أنه اسم قديم جاهلي سمي لتوديع المسافر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ث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ياء مخففة والثني من كل نهر أو جبل منعطفه ويقال الثني اسم لكل نهر، ويوم الثني لخالد بن الوليد على الفرس قرب البصرة مشهور وفيه قال القعقاع بن عمروا</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قى الله قتلى بالفرات مقـيمة                      وآخرى بأثباج النجاف الكوانف</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نحن وطئنا بالكواظم هرمـزا                      وبالثني قرني قارن بالجوارف الثن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بالفتح ثم الكسر وياء مشددة بلفظ الثني من الدواب وهو الذي بلغ ثنية وهو، علم لموضع بالجزيرة قرب الشرقي شرقي الرصافة تجمعت فيه بنو تغلب وبنو بجير لحرب خالد بن الوليد رضي الله عنه فأوقع بهم بالثني وقتلهم كل قتلة في سنة </w:t>
      </w:r>
      <w:r>
        <w:rPr>
          <w:rFonts w:cs="Traditional Arabic" w:ascii="MS Sans Serif" w:hAnsi="MS Sans Serif"/>
          <w:color w:val="0000FF"/>
          <w:sz w:val="36"/>
          <w:szCs w:val="36"/>
        </w:rPr>
        <w:t>12</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ي أيام أبي بكر الصدي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قال أبو مقر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طرقنا بالثتي بنـي بـجـير                      بياتا قبل تصـدية الـديوك</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لم نترك بها أرما وعجمـا                      مع النضر المؤزر بالسهوك وقال أيض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عمر أبي بجير حيث صاروا                      ومن اها هم يوم الـثـنـ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قد لاقت سراتهم فضـاحـا                      وفينا بالنساء على المطـ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ا ما للرجال فإن جـهـلا                      بكم أن تفعلها فعل الصبـي والثني أيضا ماء بقرب من أدم قرب ذي قار به قلب وأبا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ثاء والواو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وا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تح درب ثوابة ببغداد ينسب إليه أبو جعفر محمد بن إبراهيم البرتي الأطروش الكاتب الثوابي سمع القاضي يحيى بن أكثم روى عنه أبو بكر الجعابي ومات في سنة </w:t>
      </w:r>
      <w:r>
        <w:rPr>
          <w:rFonts w:cs="Traditional Arabic" w:ascii="MS Sans Serif" w:hAnsi="MS Sans Serif"/>
          <w:sz w:val="36"/>
          <w:szCs w:val="36"/>
        </w:rPr>
        <w:t>31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كتاب النس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و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نهر عظيم دمشق وقد وصف في بردى وقد جاء في شعر بعضهم ثورة بالهاء وهو ضرور 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ثور فحل البقر، اسم جبل بمكة فيه الغار الذي اختفى فيه النبي صلى الله عليه وسلم، وقال أبو طالب عم النبي صلى الله عليه وسلم</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عوذ برب الناس من كل طاعن                      علينا بشر أو مخلـق بـاط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كاشح يسعى لنا بـمـعـيبة                      ومن مفتر في الدين ما لم يحاو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ثور ومن أرسى ثبيرا مكـانـه                      وعير وراق في حراء ونـاز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5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جوهري ثور جبل بمكة وفيه الغار المذكور في القرآن يقال له أطحل،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زمخشري ثور أطحل من جبال مكة بالمفجر من خلف مكة على طريق اليمن،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بيد الله إضافة ثور إذا أريد به اسم الجبل إلى أطحل غلط فاحش إنما هو ثور أطحل وهو ثور بن عبد مناة بن أد بن طابخة وأطحل فيما زعم ابن الكلبي وغيره جبل بمكة ولد ثور بن عبد مناة عنده فنسب ثور بن عبد مناة إليه فإن اعتقد أن أطحل يسمى ثورا بإسم ثور بن عبد مناة لم يجز لأنه يكون من إضافة الشيء إلى نفسه ولا يسوغه إلا أن يقال إن ثورا المسمى بثور بن عبد مناة شعبة من شعب أطحل أو قنة من قننه ولم يبلغنا عن أحد من أهل العلم قاطبة أنه اسم رجل وأما اسم الجبل الذي بمكة وفيه الغار فهو ثور غير مضاف إلى شيء، وفي حديث المدينة أنه صلى الله عليه وسلم حرم ما بين عير إلى ث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عبيد أهل المدينة لا يعرفون بالمدينة جبلا يقال له ثور وإنما ثور بمكة قال فيرى أهل الحديث أنه حرم ما بين عير إلى أحد وقال غيره إلى بمعنى مع كأنه جعل المدينة مضافة إلى مكة في التحريم وقد ترك بعض الرواة موضع ثور بياضا ليبين الوهم وضرب آخرون عليه، وقال بعض الرو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عير إلى كدى وفي رواية ابن س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عير إلى أحد والأول أشهر وأشد وقد قيل إن بمكة أيضا جبلا اسمه عير ويشهد بذلك بيت أبي طالب المذكور انفا فإنه ذكر جبال مكة وذكر فيها عيرا فيكون المعنى أن حرم المدينة مقدار ما بين عير إلى ثور اللذين بمكة أو حرم المدينة تحريما مثل تحريم ما بين عير وثور بمكة بحذف المضاف وإقامة المضاف إليه مقامه ووصف المصدر المحذوف ولا يجوز أن يعتقد أنه حرم ما بين عير الجبل الذي بالمدينة وثور الجبل الذي بمكة فإن ذلك بالإجماع مباح، وثور الشباك موضع آخر، وثور أيضا واد ببلاد مز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عن بن أوس</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عاذل من يحتل فـيفـا وفـيحة                      وثورا ومن يحمي الأكاحل بعدنا وبرقة الثور تقدم ذكرها في البرق</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ثوم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واحدة الثوم حصن باليم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ثو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ثور أبيرق أبيض لبني أبي بكر بن كلاب قريب من سواج من جبال حمى ضر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مضرس بن ربع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رأى القوم في ديمومة مدلهمة                      شخاصا تمنها أن تكون فحال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قالها سيالات يرين ولم نكـن                      عهدنا بصحراء الثوير سيالا والثوير أيضا ماء بالجزيرة من منازل تغل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ثو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وياء مشددة ويقال الثوية بلفظ التصغير موضع قريب من الكوفة، وقيل بالكوفة وقيل خريبة إلى جانب الحيرة على ساعة منها ذكر العلماء أنها كانت سجنا للنعمان بن المنذر كان يحبس بها من أراد قتله فكان يقال لمن حبس بها ثوى أي أقام فسميت الثوية بذلك، و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بو حيان دفن المغيرة بن شعبة بالكوفة بموضع يقال له الثوية وهناك دفن أبو موسى الأشعري في سنة خمسين، وقال عقال يذكر الثوي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قينا عقالا بالثوية شربة                      فمال بلت الكاهلي عقال ولما مات زياد بن أبي سفيان دفن بالثوية، فقال حارثة بن بدر الغداني يرثي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صلى الإله على قبر وطـهـره                      عند الثوية يسفي فوقه المصـ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دت إليه قريش نعش سـيدهـا                      ففيه ما في الندى والحزم مقبو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با المغيرة والـدنـيا مـغـيرة                      وإن من غر بالدنيا لمـغـرو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قد كان عندك للمعروف معرفة                      وكان عندك للنكراء تـنـكـي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م يعرف الناس مذ كفنت سيدهم                      ولم يجل ظلاما عنـهـم نـو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الناس بعدك قد خفت حلومهـم                      كأنما نفخت فيها الأعـاصـير لا لوم على من استخقه حسن هذا الشعر فأطال من كتبه، وقال أبو بكر محمد بن عمر العنبر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ل الركب عن ليل الثوية من سرى                      أمامهم يحدو بهم وبـهـم حـادي وقد ذكرها المتنبي في شعر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ثاء والهاء وما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5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ه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إن لم يكن مأخوذا من قولهم هو الضلال بن ثهلل يراد به الباطل فهو علم مرتجل وهو، جبل ضخم بالعالية عن أبي عبيدة،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زياد ومن مياه بني نمير العويند ببطن الكلاب والكلاب واد يسلك بين ظهري ثهلان وثهلان جبل في بلاد بني نمير طوله في الأرض مسيرة ليلتين،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صر ثهلان جبل لبني نميربن عامربن صعصعة بناحية الشريف به ماء ونخيل،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مد بن إدريس بن أبي حفصة دمخ ثم العرج ثم يذبل ثم ثهلان كل هذه جبال بنجد، وأنشد لنفسه</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قد دعانا الخثعمي فـلـم يزل                      يشوى لديه لنا العبيط وينشـ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ن لحم تامكة السنام كـأنـهـا                      بالسيف حين عدا عليها مجد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ظل الطهاة بلحمها وكـأنـهـم                      مستوثبون قطار نمل ينـقـ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كأن دمخ كبـيرة وكـأنـمـا                      ثهلان أصغر ريدتـيه ويذبـ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كأن أصغر ما يدهدى منهمـا                      في الجو أصغر ما لديه الجندل وقال الفرزدق</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ن الذي سمك السماء بنى لـنـا                      بيتا دعـائمـه أعـز وأطـو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يتا زرارة محتب بـفـنـانـه                      ومجاشع وأبو الفوارس نهشـ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ادفع بكفك إن أردت بنـاؤنـا                      ثهلان ذو الهضبات هل يتحلحل وقال جحدر اللص</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ذكرت هندا وما يغني تذكرهـا                      والقوم قد جاوزها ثهلان والنير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لى قلائص قد أفنى عرائكهـا                      تكليفناها عريضات الفلا زورا ويقولون جلس ثهلان يعنون والله أعلم أنه من جبال نج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ثهل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سكون وفتح اللام قرية بالريف قال مزاحم العقيل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ليت ليالينا بطخفة فالـلـوى                      رجغن وأياما قصارا بمأسـ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إن تؤثري بالود مولاك لا أقل                      أسأت وإن تستبدلي أتـبـد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ذاري لم يأكلن بطيخ قـرية                      ولم يتجنبن العرار بثهـلـل ثهم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مرتج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نصر ثهم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جبل أحمر فارد من أخيلة الحمى حوله أبارق كثيرة في ديار غني، وقال غيره ثهمد موضع في ديار بني عامر قال طرفة بن العب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خولة أطلال ببرقة ثهمد وقال الاعشى</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هل تذكرين العهد يا بنت مالك                      أيام نرتبع الستار فثهـمـدا </w:t>
      </w:r>
      <w:r>
        <w:rPr>
          <w:rFonts w:ascii="MS Sans Serif" w:hAnsi="MS Sans Serif" w:cs="Traditional Arabic"/>
          <w:color w:val="009716"/>
          <w:sz w:val="36"/>
          <w:sz w:val="36"/>
          <w:szCs w:val="36"/>
          <w:rtl w:val="true"/>
        </w:rPr>
        <w:t xml:space="preserve"> باب الثاء والياء وما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يت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تاء فوقها نقطتان ولا منقول عن الثيتل وهو اسم جنس للوعل، وهو ماء قرب النباج كانت به وقعة شه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فصي ثيتل قرية، وقال نصر ثيتل بلد، لبني حمان وبين النباح وثيتل روحة للقاصد من البصرة، وقال ربيعة بن طريف بن تميم العنبري يذكر يوما أغار فيه قيس بن عاصم على بكر بن وائل فاستباح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ا يبعدنك الله قيس بن عاصـم                      فأنت لنا عز عزيز ومعـقـ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أنت الذي صوبت بكر بن وائل                      وقد صوبت فيها النباج وثيتـل وقال قرة بن قيس بن عاص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نا ابن الذي شق المزاد وقدرأى                      بثيتل أحياء اللهـازم حـضـر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صبحهم بالجيش قيس بن عاصم                      فلم يجدها إلا الأسنة مصـدر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قاهم بها الذيفان قيس بن عاصم                      وكان إنا ما أورد الأمر أصدرا الثيل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تشدي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سم ماء بقطن وهو في الأصل نبت في الأراض المخصبة يمتد على وجه الأرض وكلما امتد ضرب عرقا في الأرض وهو ذو عروق كثير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9224FF"/>
          <w:sz w:val="36"/>
          <w:szCs w:val="36"/>
        </w:rPr>
        <w:t xml:space="preserve"> </w:t>
      </w:r>
      <w:r>
        <w:rPr>
          <w:rFonts w:ascii="MS Sans Serif" w:hAnsi="MS Sans Serif" w:cs="Traditional Arabic"/>
          <w:color w:val="9224FF"/>
          <w:sz w:val="36"/>
          <w:sz w:val="36"/>
          <w:szCs w:val="36"/>
          <w:rtl w:val="true"/>
        </w:rPr>
        <w:t>حرف الجيم</w:t>
      </w:r>
      <w:r>
        <w:rPr>
          <w:rFonts w:ascii="MS Sans Serif" w:hAnsi="MS Sans Serif" w:cs="Traditional Arabic"/>
          <w:color w:val="9224FF"/>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جيم والألف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باء ال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خلاف ب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ابان أيضا من قرى واسط ثم من نهر جع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كان أبو الغنائم محمدبن علي بن فارس بن علي بن عبدالله بن الحسين بن قاسم المعروف بابن المعلم الجاباني الهرثي الشاع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ابان قريتان كان أكثرهما أملاكه سئل عن مولده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لدت في سابع عشر جمادى الآخرة سنة </w:t>
      </w:r>
      <w:r>
        <w:rPr>
          <w:rFonts w:cs="Traditional Arabic" w:ascii="MS Sans Serif" w:hAnsi="MS Sans Serif"/>
          <w:sz w:val="36"/>
          <w:szCs w:val="36"/>
        </w:rPr>
        <w:t>501</w:t>
      </w:r>
      <w:r>
        <w:rPr>
          <w:rFonts w:ascii="MS Sans Serif" w:hAnsi="MS Sans Serif" w:cs="Traditional Arabic"/>
          <w:sz w:val="36"/>
          <w:sz w:val="36"/>
          <w:szCs w:val="36"/>
          <w:rtl w:val="true"/>
        </w:rPr>
        <w:t xml:space="preserve">ومات في رابع رجب سنة </w:t>
      </w:r>
      <w:r>
        <w:rPr>
          <w:rFonts w:cs="Traditional Arabic" w:ascii="MS Sans Serif" w:hAnsi="MS Sans Serif"/>
          <w:sz w:val="36"/>
          <w:szCs w:val="36"/>
        </w:rPr>
        <w:t>592</w:t>
      </w:r>
      <w:r>
        <w:rPr>
          <w:rFonts w:ascii="MS Sans Serif" w:hAnsi="MS Sans Serif" w:cs="Traditional Arabic"/>
          <w:sz w:val="36"/>
          <w:sz w:val="36"/>
          <w:szCs w:val="36"/>
          <w:rtl w:val="true"/>
        </w:rPr>
        <w:t>وكان جيد الشعر رقيقه سهل اللفظ دقيقه وقد ذكر الهرث وجابان في غير موضع من شعره، وم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ارتحلت فكل دار بعدنا                      هرت وكل محلة جابا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5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جابالغليظ من حمر الوحش يهمز ولا يهمز سأل شيخ قديم من الأعراب قوما فقال لهم في سؤال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هل وجدتم الجاب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ع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ن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لى الشقيقة حيث تقطعت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خطأتم ليس ذلك الجاب تلك المريرة ولكن الجاب التربة المغرة الحمراء بين عقدة الجبل قاتل الله عنترة حيت،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أن مهري ظل منغمسـا                      بين الشقيق وبين مغرة جابا فوجد الجاب بعد ذلك حيث نع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اب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ثنية جابة وهي الدقي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الأخط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خفت بين الحي حتى رأيتهم                      لهم بأعالي الجابتين حـمـول وقال أبو صخر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ديار تلوح كالوشم                      بالجابتين فروضة الحزم جا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حا جابر، منسوبة إلى رجل اسمه جابر والرحا قطعة من الأرض تستدير به وترف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ار الجبال بها من بعدما رحلت                      عنا رحا جابر والصبح قد جشرا جابر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أذربيجان قرب تبري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ب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أقصى المشرق يقول اليهود إن أولاد موسى عليه السلام هربها إما في حرب طالوت أو في حرب بخت نصر فسيرهم الله وأنزلهم بهذا الموضع فلا يصل إليهم أحد وانهم بقايا المسلمين وإن الأرض طويت لهم وجعل الليل والنهار عليهم سواء حتى انتهها إلى جابرس فهم سكانها ولا يحصى عدهم إلا الله فإذا قصدهم أحد من اليهود قتلوه وقالها لم تصل إلينا حتى أفسدت سنتك فيستحلون دمه بذلك وذكر غير اليهود أنهم بقايا المؤمنين من ثمود وبجابلق بقايا المؤمنين من ولد ع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اب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يمامة كأنه منسوب إلى جاب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ب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باء والقاف، أظنها من قرى ط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القاسم الحافظ الدمشقي محمدبن محمدبن الحسن بن أبي الحسن أبو عبد الله الطوسي المقري من أهل قرية جابق سكن دمشق وحدث بها عن أبي علي الأهوازي روى عنه عمر الدهستاني وطاهر بن بركات الخشوعي وعبد الله بن أحمد بن عمر السمرقن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بل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باء الموحدة المفتوحة وسكون ال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أبو روح عن الضحاك عن ابن عباس أن جابلق، مدينة بأقصى المغرب وأهلها من ولد عاد وأهل جابرس من ولد ثمود ففي كل واحدة منهما بقايا ولد موسى عليه السلام كل واحدة من الأمتين ولما بايع الحسن بن علي بن أبي طالب معاوي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مرو بن العاص لعاوية قد اجتمع أهل الشام والعراق فلو أمرت الحسن أن يخطب فلعله يحصر فيسقط من أع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ناس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ابن أخي لو صعدت وخطبت وأخبرت الناس بالصل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فصعد المنبر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عد حمد الله والصلاة على رسوله صلى الله عليه وسلم أيها الناس إنكم لو نظرتم ما بين جابرس وجابلق وفي رواية جابلص ما وجدتم ابن نبي غيري وغير أخي وإني رأيت أن أصلح بين أمة محمد صلى الله عليه وسلم، وكنت أحقهم بذلك ألا إنا بايعنا معاوية وجعل يقول وإن أدري لعله فتنة لكم ومتاع إلى حين فجعل معاوية يقول انزل انزل، وجابلق أيضا رستاق بأصهبان له ذكر في التواريخ في حرب كانت بين قحطبة وداود بن عمر بن هبيرة لقتال عبد الله بن معاوية بن عبد الله بن جعفربن أبي طالب وكان قد غلب على فارس فنفاه منها وغلب على فارس وأصبهان حتى قدم قحطبة بن شبيب في جش من أهل خراسان فاقتتلها فقتل عامر بن ضبارة لسبع بقين من رجب سنة </w:t>
      </w:r>
      <w:r>
        <w:rPr>
          <w:rFonts w:cs="Traditional Arabic" w:ascii="MS Sans Serif" w:hAnsi="MS Sans Serif"/>
          <w:sz w:val="36"/>
          <w:szCs w:val="36"/>
        </w:rPr>
        <w:t>131</w:t>
      </w:r>
      <w:r>
        <w:rPr>
          <w:rFonts w:ascii="MS Sans Serif" w:hAnsi="MS Sans Serif" w:cs="Traditional Arabic"/>
          <w:sz w:val="36"/>
          <w:sz w:val="36"/>
          <w:szCs w:val="36"/>
          <w:rtl w:val="true"/>
        </w:rPr>
        <w:t>، وجابلق من رستاق أصبه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اب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باء وياء مخففة، وأصله في اللغة الحوض الذي يجبى فيه الماء للإ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عش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جابية الشيخ العراقي تفهق، فهو على ذا منقول، وهي قرية من أعمال دمشق ثم من عمل الجيدور من ناحية الجولان قرب مرج الصفر في شمالي حوران إذا وقف الانسان في الصنمين واستقبل الشمال ظهرت له وتظهر من نوى أيضا، وبالقرب منها تل يسمى تل الجابية فيه حيات صغار نحو الشبر عظيمة النكاية يسمونها أم الصويت يعنون أنها إذا نهشت إنسانا صوت صوتا صغيرا ثم يموت لوقته، وني هنا الموضع خطب عمربن الخطاب رضي الله عنه خطبته المشهورة، وباب الجابية بدمشق منسوب إلى هذا الموضع ويقال لها جابية الجولان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جواس بن القعط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عبد المليك ما شكرت بـلاءنـا                      فكل في رخاء الأمن ما أنت اك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جابية الجولان لولا ابن بـحـدل                      هلكت ولم ينطق لقومـك قـائ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6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نت بنا أشرفت فى رأس رامة                      تضاءلت إن الخائف المتضـائ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علوت الشام في رأس باذخ                      من العز لا يسطيعه المتنـاو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فخت لنا سجل العداوة معرضـا                      كأنك عما يحدث الدهر غاف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و طاوعوني يوم بطنان أسلمت                      لقيس فروج منكم ومـقـاتـل وقال حسان بن ثابت الأنصا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عنا رسود الله إذ حل وسطـنـا                      على أنف راض من معد وراغ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عناه لما حـل بـين بـيوتـنـا                      بأسيافنا من كل بـاغ وظـال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بـيت حـريد عـزه وثــراؤه                      بجابية الجولان بـين الأعـاج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المجد إلا السودد العود والندى                      وجاه الملوك واحتمال العظـائم وروي عن ابن عباس رضي الله عنه أنه قال أرواح المؤمنين بالجابية من أرض الشام وأرواح الكفار في برهوت من أرض حضرمو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ج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جيم آخرى مفتوحة وراء ساكنة و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لها كورة واقعة بين نيسابور وجوين وجرجان تشتمل على قرى كثيرة وبلد حسن وبعض قراها في الجبل المشرف على إزاذوار قصبة جوين رأيت بعض قراها، وينسب إليها جماعة من أهل العلم في كل ف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القاسم عبد العزيزبن عمربن محمد الجاجرمي سمع بنيسابور أبا سعد محمد بن الفضل الصيرفي سمع منه أبو محمد عبد العزيز بن أبي بكر النخشبي ومات سنة </w:t>
      </w:r>
      <w:r>
        <w:rPr>
          <w:rFonts w:cs="Traditional Arabic" w:ascii="MS Sans Serif" w:hAnsi="MS Sans Serif"/>
          <w:sz w:val="36"/>
          <w:szCs w:val="36"/>
        </w:rPr>
        <w:t>440</w:t>
      </w:r>
      <w:r>
        <w:rPr>
          <w:rFonts w:ascii="MS Sans Serif" w:hAnsi="MS Sans Serif" w:cs="Traditional Arabic"/>
          <w:sz w:val="36"/>
          <w:sz w:val="36"/>
          <w:szCs w:val="36"/>
          <w:rtl w:val="true"/>
        </w:rPr>
        <w:t xml:space="preserve">، وإبراهيم بن محمد بن أحمد بن إسماعيل أبو إسحاق الجاجرمي ساكن نيسابور وكان فقيها ورعا منزويا في الجامع الجديد يصلي إماما في الصلاة سمع أبا الحسن علي بن أحمد بن المديني وأبا سعيد عبد الواحد بن أبي القاسم القشيري سنة </w:t>
      </w:r>
      <w:r>
        <w:rPr>
          <w:rFonts w:cs="Traditional Arabic" w:ascii="MS Sans Serif" w:hAnsi="MS Sans Serif"/>
          <w:sz w:val="36"/>
          <w:szCs w:val="36"/>
        </w:rPr>
        <w:t>544</w:t>
      </w:r>
      <w:r>
        <w:rPr>
          <w:rFonts w:ascii="MS Sans Serif" w:hAnsi="MS Sans Serif" w:cs="Traditional Arabic"/>
          <w:sz w:val="36"/>
          <w:sz w:val="36"/>
          <w:szCs w:val="36"/>
          <w:rtl w:val="true"/>
        </w:rPr>
        <w:t>ذكره في  التحبير</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ج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ب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فقيه أبو نصر أحمد بن محمد بن الحارث سمع الحديث ببخارى والعراق والحجاز روى عنه الفقيه طاهر الحريث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د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كبيرة في جبل نفوسة من ناحية إفريقية لها أسواق وبها يهود كثي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د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ياء تحتها نقطتان خفي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عمل البلقاء من أرض الشام عن أبي سعيد الضريروعليها ينسب الجادي وهو الزعف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شرق جادي بهن مديف أي مدو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اذ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ذال المعجمة والراء مهملة من قرى واس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الحسن علي بن الحسن بن علي بن معاذ يعرف بالجاذري روى عنه أبو غالب بن بشران روى عن محمد بن عثمان بن سمعان  تاريغ بحشل</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خفيف 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لذي تجيره أن يضام مدينة على ساحل بحر القلزم بينها وبين المدينة يوم وليلة وبينها وبين أيلة نحو من عشر مراحل والى ساحل الجحفة نحو ثلاث مراحل وهو في الإقليم الثاني طولها من جهة المغرب أربع وستون درجة وعشرون دقيقة وعرضها أربع وعشرون درجة وهي فرضة ترفأ إليها السفن من أرض الحبش ومصر وعدن والصين وسائر بلاد الهند ولها منبر وهي آهلة وشرب أهلها من البحيرة وهي عين يليل وبالجار قصور كثيرة ونصف الجار في جزيرة من البحر ونصفها على الساحل وبحذاء الجار في البحر تكون ميلا في ميل لا يعبر إليها إلا بالسفن وهي مرسى الحبشة خاصة يقال لها قراف وسكانها تجار كنحو أهل الجار يؤتون بالماء من فرسخين ذكر ذلك كله أبو الأشعث الكندي عن عرام بن الأصبغ السلمي وقد سمي ذلك البحر كله الجار وهو من جدة إلى قرب مدينة القلز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 بعض الأعر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يلتنا بالجـار والـعـيس بـالـفـلا                      معلقة أعضـادهـا بـالـجـنـائ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عت كلاما من وراسجف محـمـل                      كما طل مزن صيب مـن سـحـائ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ـائلة لاح الـصـبـاح ونــوره                      عسى الركب أن يحظى بسير الركائ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سى يدرك التعريف والموقف الـذي                      شغلنا به عن ذكر فقـد الـحـبـائب</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6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نسب إلى الجار جماعة من المحدث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سعد الجاري وفي حديثه اختلاف وهو سعد بن نوفل مولى عمر بن الخطاب رضي الله عنه كان استعمله على الجار روى عنه ابنه عبد ال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عبد الله أراه الذي روى أبو أسامة عن هشام بن عروة عن سعد مولى عمر بن الخطاب رضي الله عنه أوصى أسيد بن حضير إلى عمر أراه والد عبد الرحمن بن عمر، وروى أيضا العقدي عن عبد الملك بن حسن أنه سمع عمروبن سعد الجاري مولى عمر بن الخطاب، وعبد الله بن سعد الجاري سمع أبا هريرة روى عنه عبد الملك بن حس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بخاري إن لم يكن أخا عمرو بن سعد فلا أدري، وعبد الرحمن بن سعد الجاري كان بالكوفة سمع ابن غرة روى عنه منصور وحماد بن أبي سليمان قاله وكي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بخا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حسبه أخا عمرو، ويحيى بن محمد الجا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بخا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تكم فيه، وعمر بن راشد الجاري روى عن ابن أبي ذئب روى عنه يعقوب بن سفيان النسوي، وقال أحمد بن صال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تاريخه يحيى بن أحمد المديني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جاري من موالي بني الدؤل من الفرس وذكر من فضله وهو من أهل المدينة كان بالجار زمانا يتجر ثم سار إلى المدينة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قبوني بالجاري، وعيسى بن عبد الرحمن الجاري ضعيف، وعبد الملك بن الحسن الجاري الأحول مولى مروان بن الحكم يروي المراسيل سمع عمر بن سعد الجاري روى عنه أبو عامر العق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جار أيضا من قرى أصبهان إلى جانب لاذان طيبة ذات بساتين جمة كتب بها الحافظ أبو عبد الله محمد بن النجار البغدادي صديقنا وأفادنيها وعامتهم يقولون كار بالكاف والمحصلون منهم يكتبونه بال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الطيب عبد الجباربن الفضل بن محمدبن أحمد الجاري روى عن أبي عبد الله محمد بن إبراهيم الجرجاني قاله يحيى بن مندة، وأبو الحسن علي بن أحمدبن محمدبن علي بن عيسى الجاري حدث عن أبي بكر العناب كتب عنه علي بن سعد البقال، وأحمد بن محمد بن علي بن مهران المعروف بالجاري المديني من مدينة أصبهان سمع محمد بن عبد الله بن أبي بكر بن زيد وطبقته روى عنه جماعة من أهل بلده، وأخوه أبو القاسم علي بن محمد بن علي بن مهران روى عنه اللفتواني، والذاكر أبو بكر ذاكر بن محمد بن عمر بن سهل الجاري البراآني وهما من قرى أصبهان مات سنة </w:t>
      </w:r>
      <w:r>
        <w:rPr>
          <w:rFonts w:cs="Traditional Arabic" w:ascii="MS Sans Serif" w:hAnsi="MS Sans Serif"/>
          <w:sz w:val="36"/>
          <w:szCs w:val="36"/>
        </w:rPr>
        <w:t>551</w:t>
      </w:r>
      <w:r>
        <w:rPr>
          <w:rFonts w:ascii="MS Sans Serif" w:hAnsi="MS Sans Serif" w:cs="Traditional Arabic"/>
          <w:sz w:val="36"/>
          <w:sz w:val="36"/>
          <w:szCs w:val="36"/>
          <w:rtl w:val="true"/>
        </w:rPr>
        <w:t>وكان سمع أبا مطيع الصحاف، وأم عمرو سعيد بنت بكران بن محمد بن أحمد الجاري سمعت أبا مطيع البصري أيضا، وأبو الفضل جعفر بن محمد بن جعفر الجارى سمع أبا مطيع أيضا،والجار من قرى أصبهان ولعل بعض المذكورين قيل منها، والجار أيضا قرية بالبحرين لبني عبد القيس ثم لبني عامر منهم، والجار أيضا جبل من أعمال شرقي ا لموص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ر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راء</w:t>
      </w:r>
      <w:r>
        <w:rPr>
          <w:rFonts w:cs="Traditional Arabic" w:ascii="MS Sans Serif" w:hAnsi="MS Sans Serif"/>
          <w:sz w:val="36"/>
          <w:szCs w:val="36"/>
          <w:rtl w:val="true"/>
        </w:rPr>
        <w:t>.</w:t>
      </w:r>
      <w:r>
        <w:rPr>
          <w:rFonts w:ascii="MS Sans Serif" w:hAnsi="MS Sans Serif" w:cs="Traditional Arabic"/>
          <w:sz w:val="36"/>
          <w:sz w:val="36"/>
          <w:szCs w:val="36"/>
          <w:rtl w:val="true"/>
        </w:rPr>
        <w:t>موضع وقيل هو ساحل ته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ز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طريق حاج صنع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ز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قديم الزاي المكسورة على الراء من جزر الماء يجزر فهو جازر إذا انص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نواحي النهروان من أعمال بغداد قرب المدائن وهي قصبة طسوج الجاز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علي محمدبن الحسين بن علي بن بكران روى عن القاضي أبي الفرج المعافى بن زكرياء النهرواني كتاب  الجليس والأنيس  روى عنه أبو نصر بن ماكولا وأبو بكر الخطيب ومولده سنة </w:t>
      </w:r>
      <w:r>
        <w:rPr>
          <w:rFonts w:cs="Traditional Arabic" w:ascii="MS Sans Serif" w:hAnsi="MS Sans Serif"/>
          <w:sz w:val="36"/>
          <w:szCs w:val="36"/>
        </w:rPr>
        <w:t>36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سنة </w:t>
      </w:r>
      <w:r>
        <w:rPr>
          <w:rFonts w:cs="Traditional Arabic" w:ascii="MS Sans Serif" w:hAnsi="MS Sans Serif"/>
          <w:sz w:val="36"/>
          <w:szCs w:val="36"/>
        </w:rPr>
        <w:t>45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يد الله بن الحر الجعف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لأصحابي بأكناف جازر                      وراذانها هل تأملون رجوع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ال امرؤ هيهات لست براجع                      ولم تك للتقنيط منـه بـديع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عممته سيفي و ذلك حالـتـي                      لمن لم أجد ه سامعا ومطيعـا والجازر أيضا من قبليات حلب من قرى السه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أ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انيه همزة ساكنة يقال جئز بالماء جأزا إذا غص به هو جبل شامخ في ديار بلقين بن جسر وهو أصم طويل لا تكاد العين تبلغ قلت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ين مهملة كأنه مرتجلا، موضع قال طر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عرف رسم الدار قفرا منـازلـه                      كجقن اليماني زخرف الوشي ماثل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تثليث أو نجران أو حيث يلتـقـي                      من النجد في قيعان جاس مسـايل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يار سليمى إذ تصيدك بالـمـنـى                      وإذ حبل سلمى منك دان تواصـلة</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6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جاسم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سين المهملة كأنه من تجسمت الأمر إذا ركبت أجسمه أي معظمه أو تجسمت الأرض إذا أخذت نحوها تريدها فأنا جاسم، وهو اسم قرية بينها وبين دمشق ثمانية فراسخ على يمين الطريق الأعظم إلى طبرية انتقل إليها جاسم بن إرم بن سام بن نوح عليه السلام ايام تبلبلت الألسن ببابل فسميت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طسما وعمليق وجاسما وأميم بنو يلمع بن عامر بن أشيخا بن لوذان بن سام بن نوح عليه السل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 حسان بن ثاب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فا جاسم فأودية الصف                      ر مغنى قنابل وهجان وقد نسب إليها عدي بن الرقاع العاملي الطائ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لا الحياء وأن رأسي قد عسى                      فيه المشيب لزرت أم القاس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أنها بين النسـاء أعـارهـا                      عيننه أحور من جآذر جاس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سنان أقصده النعاس فرنقـت                      في عينه سنة ولـيس بـنـائم ومنها كان أبو تمام حبيب بن أوس الطائي ومات فيما ذكره نقطويه في سنة </w:t>
      </w:r>
      <w:r>
        <w:rPr>
          <w:rFonts w:cs="Traditional Arabic" w:ascii="MS Sans Serif" w:hAnsi="MS Sans Serif"/>
          <w:sz w:val="36"/>
          <w:szCs w:val="36"/>
        </w:rPr>
        <w:t>22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بن أبي تمام ولد أبي سنة </w:t>
      </w:r>
      <w:r>
        <w:rPr>
          <w:rFonts w:cs="Traditional Arabic" w:ascii="MS Sans Serif" w:hAnsi="MS Sans Serif"/>
          <w:sz w:val="36"/>
          <w:szCs w:val="36"/>
        </w:rPr>
        <w:t>8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 ومات سنة </w:t>
      </w:r>
      <w:r>
        <w:rPr>
          <w:rFonts w:cs="Traditional Arabic" w:ascii="MS Sans Serif" w:hAnsi="MS Sans Serif"/>
          <w:sz w:val="36"/>
          <w:szCs w:val="36"/>
        </w:rPr>
        <w:t>23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موصل وكان الحسن بن وهب قد عني به حتى ولاه بريدها أقام بها أقل من سنتين ثم مات ودفن بها وقيل مات في أول سنة </w:t>
      </w:r>
      <w:r>
        <w:rPr>
          <w:rFonts w:cs="Traditional Arabic" w:ascii="MS Sans Serif" w:hAnsi="MS Sans Serif"/>
          <w:sz w:val="36"/>
          <w:szCs w:val="36"/>
        </w:rPr>
        <w:t>322</w:t>
      </w:r>
      <w:r>
        <w:rPr>
          <w:rFonts w:ascii="MS Sans Serif" w:hAnsi="MS Sans Serif" w:cs="Traditional Arabic"/>
          <w:sz w:val="36"/>
          <w:sz w:val="36"/>
          <w:szCs w:val="36"/>
          <w:rtl w:val="true"/>
        </w:rPr>
        <w:t>، ومنها أيضا نعمة الله بن هبة الله بن محمد أبو الخير الجاسمي الفق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القاسم هو من أهل قرية جاسم سمع بدمشق أبا الحسن علي بن محمد بن إبراهيم الحنائي رأبا الحسين سعيد بن عبد الله النوائي من قرية نوى حكى عنه أبو الحسين أحمدبن عبد الواحد بن البري وأبو الحسن علي بن محمد بن إبراهيم الحنائ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س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سين المهملة وآخره ك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زيرة كبيرة بين جزيرة قيس هي المعروفة بكيش وعمان قبالة مدينة هرمز بينها وبين قيس ثلاثة أيام وفيها مساكن وعمارات يسكنها جند ملك جزيرة قيس وهم رجال أجلاد أكفاء لهم صبر وخبرة بالحرب في البحر وعلاج للسفن والمراكب ليس لغيرهم وسمعت غير واحد من جزيرة قيس يقول أهدي إلى بعض الملوك جوار من الهند في مراكب فرفأت تلك المراكب إلى هذه الجزيرة فخرجت الجواري يتفسحن فاختطفهن الجن وافترشهن فولدن هؤلاء الذين بها يقولون هذا لما يرون فيهم من الجلد الذي يعجز عنه غيرهم ولقد حدثت أن الرجل منهم يسبح في البحر أياما وأنه يجالد بالسيف وهو يسبح مجالدة من هو على الأرض</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كرديز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كاف وسكون الراء وكسر الدال المهملة وياء ساكنة و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كبيرة بسمرقند، وقد نسب إليها أبو الفضل محمد بن إسحاق بن إبراهيم بن عبد الله الجاكرديزي السمرقندي رحل في طلب الحديث إلى العراق والحجاز وديار مصر وروى عن جعفر بن محمد الفرياني روى عنه أبو جعفر محمد بن فضلان بن سويد 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ك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يمه عجمية غير خالصة بين الجيم والشين وبعد الألف ك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من بلاد الأهوا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لص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صاد المهملة وتسكين الهاء كذا يتلفظ ب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دينة في وسط جزيرة صقل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لط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قنبانية قرط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بن بثسكوال قنبانية قرطبة الأندلس، ينسب إليها محمد بن القاسم بن محمد الأموي القرطبي يكنى أبا عبد الله ويعرف بابن الجالطي سمع من أبي بكر محمد بن مغرم القرشي وله رحلة سمع فيها من غير واحد وله مع محمد بن أبي زيد قصة مذكورة في بعض التواريخ وكان بصيرا بالفقه والآدب وولي الصلاة والخطبة بجامع مدينة الزهراء وقتله البرابرة يوم دخلها قرطبة في سنة </w:t>
      </w:r>
      <w:r>
        <w:rPr>
          <w:rFonts w:cs="Traditional Arabic" w:ascii="MS Sans Serif" w:hAnsi="MS Sans Serif"/>
          <w:sz w:val="36"/>
          <w:szCs w:val="36"/>
        </w:rPr>
        <w:t>40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ال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من نواحي سجستان وقيل بل من نواحي بست ذات أسواق عامرة وخيرات ظاه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أذربيجان والجال ممال قرية كبيرة تحت المدائن نحو أربعة فراسخ وهي التي سماها ابن الحجاج الك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ن الله ليلتي بالكال                      إنها ليلة تعرالليالي والعامة تقول الكيل كأنهم يقصدون الإما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نسب إليها بعض من ذكرناه في الكا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ا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6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ام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جامعة من أعمال واسط بينها وبين البصرة رأيتها غير م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يعلى محمد بن علي بن الحسين الجامدي الواسطي يعرف بابن القاري حدث عن سعيدبن أبي سعيدبن عبد العزيز أبي، سعد الجامدي ثم، نص القيلوي سمع ابا الفتح عبد الملك بن أبي القاسم الكروخي ومحمد بن ناصر السلامي وكان شيخا صالحا توفي سنة </w:t>
      </w:r>
      <w:r>
        <w:rPr>
          <w:rFonts w:cs="Traditional Arabic" w:ascii="MS Sans Serif" w:hAnsi="MS Sans Serif"/>
          <w:sz w:val="36"/>
          <w:szCs w:val="36"/>
        </w:rPr>
        <w:t>60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أبوه من الزهاد الأعي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ام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غوطة سكنها قوم من بني أم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الوليد بن تمام بن الوليد بن عبد الملك بن مروان بن الحك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بن أبي العجائز كان يسكن الجامع من قرى المرج وذكر غيره ممن سكنها منهم، وجامع الجار فرضة لأهل المدينة كجدة لأهل مكة وأظنها الجار بنفسه المقدم ذك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امع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ذا يقولونه بلفظ المجرور المثن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حلة بني مزيد التي بأرض بابل على الفرات بين بغداد والكوفة وهي الآن مدينة كبيرة آهلة قد ذكرت تاريخ عمارتها وكيفيتها في الح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آخرجت خلقا كثيرا من أهل العلم والأدب ينسبون الحلي، وقال زائدة بن نعمة بن نعيم المعروف بالمحفحف القشيري يمدح دبيسا</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قد حكمت كل المـلاحـم أنـه                      على الجانب السعدي قابلك السع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قلنا بأرض الجامعـين وبـابـل                      وقد أفسدت فيها الأعاريب والكر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ا فتنحـهـا عـن دبـيس وداره                      فلا بد من أن يظهر الملك الجعد جاورس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الواو وسكون الراء والسين مهمل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حلة بهمذان أو قري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قال شيرويه بن شهردار حسين بن جعفربن عبد الوهاب الكرخي الصوفي أبو المعالي المقيم بجاورسان روى عن ابن عبدان وأبي سعد بن زيرك وأبي بكر الزاذقاني وأبي ثابت بندار بن موسى بن يعقوب الأبهري سمعت منه وكان ثقة صدوقا وكان شيخ الصوفية في الجبل ومقدمهم ودفن بالخانجا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جاورس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رية على ثلاثة فراسخ من مرو بها قبر عبد الله بن بريدة بن الخصيب</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ها سالم الجاورسي مولى عبد الله بن بريد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جاهل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ضد العاقل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حصون اليمن من مخلاف مشرف جهرا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جاير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كذا هو مضبوط فيما كتبت عن أبي إسحاق إبراهيم بن عبد الله النجيرمي أنشدتني أم الحسن لابن لها يقال له الحس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ا يا حمام الجايرية هجـت لـي                      سقاما وزفرات يضيق بها صدر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قالت حمام الـجـايرية مـا أرى                      علي إذا ما مت يا رب من وزر جائف</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جائف الجبل وجمعه جيف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اضع باليمامة منها جائف الضوأة وجائف السقطة وجائف الرحيل وجائف الوشل وجائف الشجر كلها لبنى امرىء القيس بن زيد مناة بن تميم عن الحفص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جيم والب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جباء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بوزن جبل وما أراه إلا مرتجلا إن لم يكن منقولا عن الفعل الماضي من قولهم جبأ عليه الأسود إذا خرج عليه حية من جحره، وهو جبل باليمن قرب الجند، وقيل هو قرية بالبمن،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بن الحائك جباء مدينة أو قرية للمعافر كذا في كتابه وهي لآل الكرندي من بني ثمامة آل حمير الأصغر وهي في نجوة من جبل صبر وجبل ذخر وطريقها في وادي الضب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شعيب الجبائي من أقران طاوس حدث عنه سلمة بن وهرام ومحمد بن إسحاق،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عمراني جباء ممد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اليمن والنسبة على ذا جبائي وقد روى بالقصر والأول أكث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ب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ق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عبة من وادي الجي عند الرويثة بين مكة و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شنف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رجنا من الوادي الذي بين مشعل                      وبين الجبا هيهات أنسأت سربتي وقال تأبط شرا يرثي الشنف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الشنفرى ساري السحاب ورائح                      غزير الكلى أو صيب الماء باك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يك جزاء مثل يومك بـالـجـبـا                      وقد رعفت منك السيوف البوات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ومك يوم العيكـتـين وعـطـفة                      عطفت وقد مس القلوب الحناج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جول ببز الموت فيهـم كـأنـهـم                      لشوكتك الحـذا ضـئين عـواثـر وفرش الجبا في شعر كثير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هاجك برق آخر الليل واصب                      تضمنه فرش الجبا فالمسارب</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6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ب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تشديد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لد أو كورة من عمل خوزستان ومن الناس من جعل عبادان من هذه الكورة وهي في طرف من البصرة والأهواز حتى جعل من لا خبرة له جبى من أعمال البصرة وليس الأمر كذلك، ومن جبى هذه أبو علي محمد بن عبد الوهاب الجبائي المتكلم المعتزلي صاحب التصانيف مات سنة </w:t>
      </w:r>
      <w:r>
        <w:rPr>
          <w:rFonts w:cs="Traditional Arabic" w:ascii="MS Sans Serif" w:hAnsi="MS Sans Serif"/>
          <w:sz w:val="36"/>
          <w:szCs w:val="36"/>
        </w:rPr>
        <w:t>30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ولده سنة</w:t>
      </w:r>
      <w:r>
        <w:rPr>
          <w:rFonts w:cs="Traditional Arabic" w:ascii="MS Sans Serif" w:hAnsi="MS Sans Serif"/>
          <w:sz w:val="36"/>
          <w:szCs w:val="36"/>
        </w:rPr>
        <w:t>23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بنه أبو هاشم عبد السلام كان كأبيه في علم الكلام وفضل عليه بعلم الأدب فإنه كان إماما في العربية مات سنة </w:t>
      </w:r>
      <w:r>
        <w:rPr>
          <w:rFonts w:cs="Traditional Arabic" w:ascii="MS Sans Serif" w:hAnsi="MS Sans Serif"/>
          <w:sz w:val="36"/>
          <w:szCs w:val="36"/>
        </w:rPr>
        <w:t>32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بغداد، وجبى في الأصل أعجمي وكان القياس أن ينسب إليها جبوي فنسبها إليها جبائي على غير قياس مثل نسبتهم إلى الممدود وليس في كلام العجم ممد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بى أيضا قرية من أعمال النهر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محمد دعوان بن علي بن حماد الجبائي المقري الضرير روى عن أبي الخطاب بن البطر وأبي عبد الله النعالي، وجبى أيضا قرية قرب ه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د الله الدبيث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عبد الله محمد بن أبي العز بن جميل ولد بقرية تعرف بجبى من نواحي هيت وقدم بغداد صبيا واستوطنها وقرأ بها القرآن المجيد والفرائض والأدب والحساب وسمع الحديث من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 الفرج بن كليب وطبقته وقال الشعر وأجاده وخدم في عدة خدم ديوانية ثم تولى صدرية المخزن المعمصر بعد عزل أبي الفتوح بن عضد الحين ابن رئيس الرؤساء في عاشور في القعدة سنة</w:t>
      </w:r>
      <w:r>
        <w:rPr>
          <w:rFonts w:cs="Traditional Arabic" w:ascii="MS Sans Serif" w:hAnsi="MS Sans Serif"/>
          <w:sz w:val="36"/>
          <w:szCs w:val="36"/>
        </w:rPr>
        <w:t>60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ضافا إلى أعمال آخر ثم عزل في الثالث والعشرين من شهر ربيع الأول سنة </w:t>
      </w:r>
      <w:r>
        <w:rPr>
          <w:rFonts w:cs="Traditional Arabic" w:ascii="MS Sans Serif" w:hAnsi="MS Sans Serif"/>
          <w:sz w:val="36"/>
          <w:szCs w:val="36"/>
        </w:rPr>
        <w:t>61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توفي في النصف من شعبان سنة </w:t>
      </w:r>
      <w:r>
        <w:rPr>
          <w:rFonts w:cs="Traditional Arabic" w:ascii="MS Sans Serif" w:hAnsi="MS Sans Serif"/>
          <w:sz w:val="36"/>
          <w:szCs w:val="36"/>
        </w:rPr>
        <w:t>616</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باب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بعد الألف الأولى باء آخرى وآخره 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يب من ذي قار كانت به إحدى الوقائع بين بكر بن وائل والف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غ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ا الجبابات فقد غشينا                      بفاقرات تحت فاقرينا يتركن من ناهبنه رهينا وقال أبو أح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وم الجبابة موضع جب في ديار أود بن صعب بن سعد العشيرة كانت فيه وقعة بينهم وبين الأزد، والجبابات أيضأ ماء بنجد قرب 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ب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 أبو الندي أنه، في ديار بني سعد بن زيد مناة بن تميم وهو منقول عن الجباب وهو شيء يعلو ألبان الإبل كالزبد ولا زبد ل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با البر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جبا في كلام العرب تراب البئر الذي يكون حولها وبراق جمع برقة وقد تقدم ذكره، وهو موضع بالجزيرة قتل فيه عمير بن الحباب السل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با براق أيضا موضع بالشام عن أبي عبيدة ذكرهما معا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با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قد تقدم اشتقاقه في الجباب، وهو موضع عند ذي قار كان به يوم الجبابات وقد تقد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زياد الجبابة من مياه أبي بكر بن كل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جباب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ألف باء آخرى وياء ساكن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دجيل من أعمال بغد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حمد بن أبي غالب بن سمجون الأبرودي أبو العباس المقري يعرف بالجبابيني قرأ القرآن على الشيخ أبي محمد عبد الله بن علي سبط الشيخ أبي منصور الخياط وسمع منه ومن سعد الخير بن محمد الأنصاري وغيرهما وتفقه على مذهب أحمد بن كروس وخلفه بعد وفاته على مجلسه بدرب القيار وتوفي شابا في عاشر رجب سنة </w:t>
      </w:r>
      <w:r>
        <w:rPr>
          <w:rFonts w:cs="Traditional Arabic" w:ascii="MS Sans Serif" w:hAnsi="MS Sans Serif"/>
          <w:sz w:val="36"/>
          <w:szCs w:val="36"/>
        </w:rPr>
        <w:t>55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نيف وأربعين س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باج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جبجبة وهو الكرش يجعل فيها الخليع أو تذاب الإهالة فتحقن فيها والجبجبة أيضا زنبيل من جلود ينقل فيه التراب والخليع لحم يطبخ بالتوا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جبال بم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زبير الجباج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خاشب جبال بمكة يقال ما بين جبجبها وأخشبيها أكرم من ف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النصر وافتها على الخيل مالك                      وعبد مناف والتقها بالجبـاجـب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جباجب أسواق بم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عمراني الجباجب شجر معروف بمنى سمى بذلك لأنه كان يلقى به الجباجب وهي الكرو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صر الجباجب مجمع الناس من منى وقيل الجباجب الأسوا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باج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كأنه مرت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ة في ديار بني كلاب لربيعة بن قرط عليها نخل وليس على شيء من مياههم نخل غيرها وغير الجرو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6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باخ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ألف خاء معجمة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سعد، قرية على باب بلخ خرج منها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عبد الله محمد بن علي بن الحسين بن الفرج الجباخاني البلخي الحافظ رحل إلى خراسان والجبال والعراق والشام وكان حافظا تكلمها فيه حدث عن أبي يعلى الموصلي وخلق كثير روى عنه جماعة وتوفي ببلخ في شهر ربيع الأول سنة </w:t>
      </w:r>
      <w:r>
        <w:rPr>
          <w:rFonts w:cs="Traditional Arabic" w:ascii="MS Sans Serif" w:hAnsi="MS Sans Serif"/>
          <w:sz w:val="36"/>
          <w:szCs w:val="36"/>
        </w:rPr>
        <w:t>35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يل سنة </w:t>
      </w:r>
      <w:r>
        <w:rPr>
          <w:rFonts w:cs="Traditional Arabic" w:ascii="MS Sans Serif" w:hAnsi="MS Sans Serif"/>
          <w:sz w:val="36"/>
          <w:szCs w:val="36"/>
        </w:rPr>
        <w:t>35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يروي المناك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ب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هو في كلام العرب الهدر ذهب دمه جبارا كما تقول هد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اء لبني حميس بن عامر بن ثعلبة بن مودعة بن جهينة بن زيد بن ليث بن سود بن أسلم بن الحاف بن قضاعة بين المدينة وف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من مبلغ أسماء عني                      إذا حلت بيمن أو جبار وقال ابن ميا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ظرنا فهاجتنا على الشوق والهوى                      لزينب نار أوقـدت بـجـب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سناها لاح لي من خصـاصة                      على غير قصد والمطي سـو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ميسية بالرملتـين مـحـلـهـا                      تمر بحلـف بـينـنـا وجـوار وفي كتاب سيف بخط ابن الخاضبة في حديث العنسي جار غير مضبب وفي الحاشية، قال أبو بكر بن س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واب في جار جبار وفي غير عثر بالثاء المثلثة وهو بلد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ب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ث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ب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علم للبلاد المعروفة اليوم باصطلاح العجم بالعراق وهي ما بين أصبهان إلى زنجان وقزوين وهمذان والدينور وقريسين والري وما بين ذلك من البلاد الجليلة والكور العظيمة وتسمية العجم له بالعراق غلط لا أعرف سببه وهو اصطلاح محدث لا يعرف في القديم وقد حددنا العراق في موضعه وذكرنا اختلاف العلماء فيه فلم يرد لأحدهم فيه قول مشهور ولا شاذ ولا يحتمله الاشتقاق وقد ظننت أن السبب فيه أن ملوك السلجوقية كان أحدهم إذا ملك العراق دخلت هذه البلاد في ملكه فكانها يسمونه سلطان العراق وهذا أكثر مقامه بالجبال فظنها أن العراق الذي منسوب إليه ملكه هو الجبال والله أعلم ألا يرى أبادلف العجلي كيف فرق بين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ي امرؤ كسروي الفعـال                      أصيف الجبال وأشتو العراق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لبس للحـرب أثـوابـهـا                      واعتنق الدارعين اعتنـاقـا وإنما اختار أبو دلف ذلك ليسلم في الصيف من سمائم العراق وذبابه وهوامه وحشراته وسخونة مائه وهوائه واختار أن يشتو بالعراق ليسلم من زمهرير الجبال وكثرة ثلوجه، وبلغ هذان البيتان إلى عبدالله بن طاهر وكان سيىء الرأي في أبي د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ترأنا جلبـنـا الـخـيول                      إلى أرض بابل قبا عتـاق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زلن يسعفن بالدارعـين                      طورا حزونا وطورا رقاق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أن ورين بـأذنـابـهـا                      قلوب رجال أرادها النفاق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ـت أبـا دلـف نـاعـم                      تصيف الجبال وتشتو العراقا فلما وقف أبو دلف على هذه الأبيات آلى على نفسه لا يصيف إلا بالعراق ولا يشتو إلا بالجب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ترني حين حال الزمـان                      أصيف العراق وأشتو الجبا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وم المصيف وبرد الشتـاء                      حنانيك حالا أزالتـك حـا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صبرا على حدث النائبـات                      فإن الخطوب تذل الرجـالا أبا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ألف نون ناحية، بالسواد بين الأنبار وبغد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تشديد، ناحية من أعمال الاهواز فارسي معرب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با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شديد والجبان في الأصل الصحراء وأهل الكوفة يسمون المقابر جبانة كما يسمونها أهل البصرة المقبرة وبالكوفة محال تسمى بهذا الاسم وتضاف إلى القبائ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جبانة كندمة مشه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بانة السبغ كان بها يوم للمختار بن عبيد، وجنانة ميمون منسوبة إلى أبي بشير مولى محمد بن علي بن عبد الله بن عبدالله صاحب الطاقات ببغداد بالقرب من باب ال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بانة عرزم نسب إليها بعض أهل العلم عرزم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بانة سالم تنسب إلى سالم بن عمارة بن عبد الحارث بن ملكان بن نهار بن مرة بن صعصعة بن معاوية بن بكر بن هوازن وغير هذه وجميعها بالكو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6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ب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آخره تاء مثناة والجبا في اللغة ماحول البئر والجبا واحدة أو تأنيثه ويحتمل أن يكون مخفف الهمزة من قولهم جبأ عن الشيء إذ توارى عنه وأجبأته أنا إذا واريته والأكمة الموضع الذي يختفي فيه جبأة ثم خففت همزته لكثرة الاستعمال والخراسانيون يروونه الجباه بكسر الجيم وآخره هاء محضة كأنه جمع جبهة وهو ماء بالشام بين حلب وتدمر أوقع سيف الدولة بالعرب فيه وقعة مشه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المتن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رها بالجباة يضم فـيهـا                      كلا الجيشين من نقعإزارار جب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تشديد قالوا، موضع من كور فارس وأخاف أن تكون جبى التي تقدم ذكرها ونسبنا إليها الجبائ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با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جيم وبعد الألف ياء وهاء من جبيت الشيء إذا جمعته من جهات متفر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وم الجباية من أيام العرب ولا أدري أهو اسم موضع أو سمي بجباية كانت ف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حد الجباب وهو البئر التي لم تطو، ملينة قرب بلاد الزنج في أرض بربرة يجلب منها الزرافة و جلوده يتخذها أهل فارس نعالا، والجب أيضا أحد محاضر طيىء بسلمى أحد جبليهم وبه نخل ومياه، والجب أيضا ماء في ديار بني عامر، والجب أيضا ماء معروف لبني ضبينة بن جعدة بن غني بن يع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 ل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ني كلاب كيف ينفى جعفر                      وبنو ضبينة حاضرو الأجبا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تلها ابن عروة ثم لطها دونه                      حتى يحاكمهم إلـى جـواب والجب أيضا ذكر الاصمعي في كتاب جزيرة العرب مياه جعفر بن كلاب بنجد قال ثم، الجب بيار في وسط واد وهو الذي يقال له جب يوسف عليه السلام كذا قال، والجب أيضا داخل في بلاد الضباب وبلاد عبس ثم بلاد أبي بكر، وجب عميرة ينسب إلى عميرة بن تميم بن جزء التجيبي قريب من القاهرة يبرز إليه الحاج والعساكر وجب الكلب من قرى حلب حدثني مالك هذه القرية ابن الإسكافي وسألته عما يحكى عن هذا الجب وأن الذي نهشه الكلب الكلب إذا شرب منه برأ فقال هذا صحيح لا شك في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جائنا منذ شهور ثلاث أنفس مكلوبين يسألون عن القرية فدلها عليها فلما حصلها في صحرائها اضطرب أحدهم وجعل يقول لمن معه اربطوني لئلا يصل إلى أحدكم مني أذى و ذلك أنه كان قد تجاوز أربعين يوما منذ نهش فربط فلما وصل إلى الجب وشرب من مائه مات وأما الآخران فلم يكونا بلغا أربعين يوما فشربا من ماء الجب فبر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ذه عادته إذا تجاوز المنهوش أربعين يوما لم تكن فيه حيلة بل إذا شرب منه تعجل موته وإذا شرب منه من لم يبلغ أربعين يوما برأ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 هذه البئر هي بئر القرية التي يشرب منها أهله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لى هذا الجب حوض رخام سرق مرارا فإذا حمل إلى موضع رجم أهل هذا الموضع أو يرد إلى موضعه من رأس هذا الجب، وجب يوسف الصديق عليه السلام الذي ألقاه فيه إخوته ذكره الله عز وجل في كتابه العزيز وهو بالأردن الأكبر بين بانياس وطبرية على اثني عشر ميلا من طبرية مما يلي دمشق قاله الإصطخ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منزل يعقوب بنابلس من أرض فلسطين والجب الذي ألقي فيه يوسف بين قرية من قراها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نجل وبين ناب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بت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تاء فوقها نقطتان مفتوحة ولام علم مرتجل، موضع من ديار نهد باليمن له ذكر في الش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بث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الثاء مثلثة، ناحية من أعمال الموص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بج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مكرر، وهما جبلان بمكة وهي الجباجب المذكورة قبل في مناوحة الأخشب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بج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تكرير، ماء معروف بنواحي اليم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 لأحو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ي الصعدين الآن من حي مالـك                      ثوى شوقه أم في الخليط المص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ظل علـيهـا إن نـأت وكـأنـه                      صدى حاتم قد ذيد عن كل مشر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نى له سلمى إذا حـل وانـتـوى                      بحلوان واحتلت بمزج وجبـجـب وقال الراج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دار سلمى بديار يثـرب                      بجبجب وعن يمين جبجب الجب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الحاء مهملة، موضع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6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غة في جبريل، بيت جبرين ذكر قبل وهو من فتوح عمرو بن العاص اتخذ به ضيعة يقال لها عجلان باسم مولى له وهو حصن بين بيت المقدس وعسق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 أبوالحسن محمد بن خلف بن عمر الجبريني يروي عن أحمد بن الفضل الصائغ روى عنه أبو بكر محمد بن إبراهيم الأصبهاني، وفي كتاب دمشق أحمد بن عبد الله بن حمدون بن نصر بن إبراهيم أبو الحسن الرملي المعروف بالجبريني قدم دمشق و حدث بها عن أبي هاشم محمد بن عبد الأعلى بن عليل الإمام وأبي الحسن محمد بن بكار بن يزيد السكسكي الدمشقي وأبي الفضل العباس بن الفضل بن محمد بن الحسن بن قتيبة وأبي محمد عبد الله بن أبان بن شداد وأبي الحسن داود بن أحمد بن مصحح العسقلاني وأبي بكر محمد بن محمد بن أبي إدريس إمام مسجد حلب روى عنه عبد الوهاب بن جعفر الميداني وتمام بن محمد الرازي، وجبرين الفستق قرية على باب حلب بينهما نحو ميلين وهي كبيرة عام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برين قصرسطا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ضم القاف وسكون الواو وفتح الراء وسكون السين المهملة وطاء مهملة وألف وياء وألف من قرى حلب من ناحية عزاز ويعرف أيضا بجبرين الشمالي، وينسبون إليها جبراني على غير قياس، منها التاج أبو القاسم لحمد بن هبة الله بن سعد الله، وسعيد بن سعد الله بن مقلد بن أحمد بن هبة الله بن سعدالله، وسعيد بن سعيد بن صالح بن مقلد بن عامر بن علي بن يحيى بن أبي جعفر أحمد بن أبي عبيد أخي أبي عبادة الوليد بن عبيد البحتري الشاعر أصلهم من جردفنة الجبراني النحوي المقري فاضل إمام شاعر له حلقة في جامع حلب يقرىء بها العلم والقرآن وله ثروة ويرجع إلى تناية واسعة وسألته عن مولده فقال في سنة </w:t>
      </w:r>
      <w:r>
        <w:rPr>
          <w:rFonts w:cs="Traditional Arabic" w:ascii="MS Sans Serif" w:hAnsi="MS Sans Serif"/>
          <w:sz w:val="36"/>
          <w:szCs w:val="36"/>
        </w:rPr>
        <w:t>56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رأ النحو على أبي السخاء فتيان الحلبي وأبي الرجاء محمد بن حرب وقرأ القرآن على الدقاق المغربي، وأنشدني لنفس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لك إذا ما السلم شتت مـالـه                      جمع الهياج عليه ما قد فرق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كفه تكف الندى فـبـنـانـه                      لو لامس الصخر الأصم لأورقا وجبرين أيضا قرية بين دمشق وبعلب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ب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ثنية الجبل إذا أطلق هذا اللفظ فإنما يراد به، جبلاطيىء أجاء وسلمى وقد ذكرا في موضع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ب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جبلان العركبة، بلد واسع باليمن يسكنه الشراحيون وهو بين وادي زبيد ووادي رمع، وجبلان ريمة هو ما فرق بين وادي رمع ووادي صنعاء العرب، ومنها تجلب البقر الجبلانية العراب الحرش الجلود إلى صنعاء وغيرها وهي بلاد كثيرة البقر والزرع والعسل، ويسكن البلد بطون من حمير من نسل جبلان والصرادف وهو جبلان بن سهل بن عمرو بن قيس بن معاوية بن جشم بن عبد شمس بن وائل بن الغوث بن قطن بن عريب بن زهير بن أيمن بن الهميسع بن حم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بل ج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جيم المضمومة وسكون الواو وراء، اسم لكورة كبيرة متصلة بديار بكر من نواحي أرمينية أهلها نصارى أرمن وفيها قلاع وق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بل الخ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ذي ذكره في الحديث، يراد به جبل بيت المقدس سمي بذلك لكثرة كروم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بل السم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سماق الذي يطبخ به، هو جبل عظيم من أعمال حلب الغربية يشتمل على مدن كثيرة وقرى وقلاع عامتها للإسماعيلية الملحدة وأكثرهم في طاعة صاحب حلب وفيه بساتين ومزارع كلها عذي والمياه الجارية به قليلة إلا ما كان من عيون ليس بالكثيرة في مواضع مخصوصة ولذلك تنبت فيه جميع أشجار الفواكه وغيرها حتى المشمش والقطن والسمسم وغير ذلك وقيل إنه سمي بذلك لكثرة ما ينبت فيه من السماق وقد ذكره شاعر حلبي عصري يقال له عيسى بن سعمان ولم أدركه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يلة بت مسروق الـكـرى أرقـا                      ولهان أجمع بين البرء والخـب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ى إذا نار ليلى نـام مـوقـدهـا                      وأنكر الكلب أهليه من الـوه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قتها ونجوم الـلـيل مـطـرقة                      وحلت عنها وصبغ الليل لم يح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هدي بها في رواق الصبح لامعة                      تلوى ضفائر ذاك الفاحم الـرج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ولها وشعاع الشمس منـخـرط                      حييت يا جبل السماق من جـب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حبذا التلعات الخضر من حلـب                      وحبذا طلل بالسفح مـن طـل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ساكني البلد الأقصى عسى نفـس                      من سفح جوشن يطفي لاعج الغل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ل المقام فها شوقا إلـى وطـن                      بين الأحص وبين الصحصح الرم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6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بل الط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صعيد مصر قرب أنصنا في شرقي النيل وإنما سمي بذلك لأن صنفا من الطير أبيض يقال له بوقير يجيء في كل عام في وقت معلوم فيعكف على هذا الجبل وفي سفحه كوة فيجيء كل واحد من هذه الطيور فيدخل رأسه في تلك الكوة ثم يخرجه ويلقي نفسه في النيل فيعوم ويذهب من حيث جاء إلى أن يدخل واحد منها رأسه فيها فيقبض عليه شيء من تلك الكوة فيضطرب ويظل معلقا فيه إلى أن يتلف فيسقط بعد مدة فإذا كان ذلك انصرف الباقي لوقته فلا يري شيء من هذه الطيور في هذا الجبل إلى مثل ذلك الوقت من العام القابل، وفي رأس هذا الجبل كنيسة الكف فيها رهبان يقولون إن عيسى عليه السلام أقام بها وأثر كفه بها خبرني بهذه القصة غير واحد من أهل مصر ووجدته أيضا مكتوبا في كتبهم وهو مشهور متداول في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بكر الموصلي المعروف بالهروي الخراط حدثني رجل كبير من أهل تلك البلاد أنه إذا كان العام مخصبا قبضت الكوة على طائرين وإن كان متوسطا قبضت على واحدوإن كانت سنة مجدبة لم تقبض شيئ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بل الفض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ينسب إليه أبو إسحاق إبراهيم بن الشاد الجبلي سكن هراة وورد بغداد وحدث بها عن محمد بن عبد الرحمن السامي الهروي ومحمد بن إسحاق بن خزيمة وذكره الخطيب وأظن هذا الجبل هو جبل بنجهير وقد تقدم ذك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بل بني هل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حوران، من أرض دمشق تحته قرى كثيرة، منها قرية تعرف بالمالكية بها قدح خشب يزعمون أنه كان لرسول الله صلى الله عليه وس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بحم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هو اسم جامع لهذه الأعمال التي يقال لها الجبال وقد تقدم ذكرها والعامة في أيامنا يسمونها العراق، وقد نسب إليها خلق كثير، منهم علي بن عبد الله بن جهضم الهمذاني الجبلي روى عن محمد بن علي الوجيهي روى عنه أبو حازم العبدوي ونسب كذلك لأن همذان من بلاد الجبل، وأبو عبدان عبد العزيز بن صالح الجبلي البروجردي روى عن أبي بكر أحمد بن محمد بن المبارك الحافظ وغيره وروى عنه أبو الحسن عبد الرحيم بن عبد الرحمن البوشنجي الصوفي وأبو عبد الله بختيار بن عبد الله الحاجبي وغيرهما، وأحمد بن الحسن بن الفرج بن محمد بن الحسين الجبلي الهمذاني سمع أبا الفضل عبد الواهب بن أحمد بن بوغة الكرابيسي وأبا الفتح عبدوس بن عبد الله بن عبدوس العبدري وأبا القاسم الفضل بن أبي حرب الجرجاني وغيرهم روى عنه أبو سعد المروزي ونسبه كذلك، وجبل هراة نسبها إليه أبا سعد محمد بن الديسق الجبلي الهروي روى عن أبي عمر المليحي لصحيح البخاري وجامع أبي عيسى الترمذي ومات في حدود سنة </w:t>
      </w:r>
      <w:r>
        <w:rPr>
          <w:rFonts w:cs="Traditional Arabic" w:ascii="MS Sans Serif" w:hAnsi="MS Sans Serif"/>
          <w:sz w:val="36"/>
          <w:szCs w:val="36"/>
        </w:rPr>
        <w:t>52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لجبل موضع بالأندلس نسبها إليه محمد بن أحمد الجبلي الأندلسي روى عن بقي بن مخلد ومات سنة </w:t>
      </w:r>
      <w:r>
        <w:rPr>
          <w:rFonts w:cs="Traditional Arabic" w:ascii="MS Sans Serif" w:hAnsi="MS Sans Serif"/>
          <w:sz w:val="36"/>
          <w:szCs w:val="36"/>
        </w:rPr>
        <w:t>313</w:t>
      </w:r>
      <w:r>
        <w:rPr>
          <w:rFonts w:ascii="MS Sans Serif" w:hAnsi="MS Sans Serif" w:cs="Traditional Arabic"/>
          <w:sz w:val="36"/>
          <w:sz w:val="36"/>
          <w:szCs w:val="36"/>
          <w:rtl w:val="true"/>
        </w:rPr>
        <w:t>، ومحمد بن الحسن الجبلي الأندلسي نحوي شاعر سمعه أبو عبد الله الحمي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نح الجيم وتشديد الباء وضمها ولام، بليد بين النغمانية وواسط في الجانب الشرقي كانت مدينة وأما الآن فإني رأيتها مرارا وهي قرية كبيرة، وإياها عنى البحتري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نانيك من هول البطائح سـائرا                      على خطر والربح هول دبور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ئن أوحشتني جبل وخصاصهـا                      لما آنستني واسط وقصـورهـا وبقاضيها يضرب المثل، وكان من حديثه أن المأمون كان راكبا يوما في صفينة يريد واسطا ومعه القاضي يحيى بن أكثم فرأى رجلا على شاطىء دجلة يعدو مقابل السفينة وينادي بأعلى صوته يا أمير المؤمنين نعم القاضي قاضينا نعم القاضي قاضي جبل فضحك القاضي يحيى بن أكثم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ه المأمون ما يضحكك يا يحيى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أمير المؤمنين هذا المنادي هو قاضي جبل يثني على نفسه فضحك منه وأمر له بشيء وعزله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يجوز أن يلي المسلمين من هذا عقله، وينسب إليها جماعة من أهل العلم منهم أبو عمران موسى بن إسماعيل الجبلي رفيق يحيى بن معين حدث عن عمر بن أبي جعفر خثعم اليماني وحفص بن سالم وغيرهما، والحكم بن سليمان الجبلي روى عن يحيى بن عقبة بن أبي العيزار روى عنه عيسى بن المسكين البلدي، وأبو الخطاب محمد بن علي بن محمد بن إبراهيم الجبلي الشاعر كان من المجيدين وكان بينه وبين أبي العلاء المعري مشاعرة، وفيه قال أبو العلاء قصيدت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ير مجد في ملفتي واعتقادي                      نوح باك ولا ترنـم شـادي</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6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ت أبو الخطاب في في القعدة سنة تسع وثلاثين وأربعمائ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ب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مرتجل، اسم لعدة مواضع، منها جبلة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عب جبلة الموضع الذي كانت فيه الوقعة المشهورة بين بني عامر وتميم وعبس وذبيان وفزارة وجبلة هذه هضبة حمراء بنجد بين الشريف والشرف والشريف ماء لبني نمير والشرف ماء لبني كلاب، وجبلة جبل طويل له شعب عظيم واسع لا يرقي الجبل إلا من قبل الشعب والشعب متقارب وداخله متسع وبه عرينة بطن من بجيلة، وقال أبو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ة هضبة طولها مسيرة يوم وعرضها مسيرة نصف يوم وليس فيها طريق إلا طريقان فطريق من قبل مطلع الشمس وهو أسفل الوادي الذي يجيء من جبلة وبه ماءة لعرينة يقال لها سلعة وعرينة حي من بجيلة حلفاء في بني كلاب وطريق آخر من قبل مغرب الشمس يسمى الخليف وليس إلى جبلة طريق غير هذين، وقال أبو أح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وم شعب جبلة وهو يوم بين بني تميم وبين بني عامر بن صعصعة فانهزمت تميم ومن ضامها وهذا اليوم الذي قتل فيه لقيط بن زرارة وهو المشهور بيوم تعطيش النوق برأي قيس بن زهير العبسي وكان قد قتل لقيطا جعدة بن مرداس وجعدة هو فارس خيبر، وفيه يقول معقر البارق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قدم خيبرا بأقل عضـب                      له ظبة لما لاقى قطوف وزعم بعضهم أن شريح بن الأحوص قتله واستشهد بقول دختنوس بنت لقيط وجعل بنو عبس يضربونه وهو مي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يا لها الويلات ويلة من هـوى                      بضرب بني عبس لقيطا وقد قضى</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ه عفرها وجها عـلـيه مـهـابة                      ولا تحفل الصم الجنادل من ثـوى</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ثأره فـيكـم ولـكـن ثـأره                      شريح أرادته الأسـنة والـقـنـا وكان يوم جبلة من أعظم أيام العرب وأذكرها وأشدها وكان قبل الإسلام بسبع وخمسين سنة وقبل مولد النبي صلى الله عليه وسلم بسبع عشرة سنة، وقال رجل من بني عام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 أر يوما مثل يوم جبلة                      لما أتتنا أسد وحتظل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غطفان والملوكأزفلـه                      نضربهم بقضب منتحلة</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7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جبلة أيضا موضع بالحج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بكر في الفيص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القاسم سليمان بن علي الجبلي الحجازي المقيم بمكة حدث عن ابن عبد المؤمن وغير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حسن بن علي بن أحمد أبو علي الجبلي أظنه من جبلة الحجاز كان بالبصرة روى عن أبي خليفة الفضل بن الحباب الجمحي ومحمد بن عزرة والجوهري وبكر بن أحمد بن مقبل ومحمد بم يوسف العصفري ومحمد بن علي الناقد البصريين روى عنه القاضي أبو الحسن علي بن محمد بن حبيب الماوردي وغيره، وجبلة أيضا قلعة مشهورة بساحل الشام من أعمال حلب قرب اللاذق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حمد بن يحيى بن جا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لما فرغ عبادة بن الصامت من اللاذقية في سنة </w:t>
      </w:r>
      <w:r>
        <w:rPr>
          <w:rFonts w:cs="Traditional Arabic" w:ascii="MS Sans Serif" w:hAnsi="MS Sans Serif"/>
          <w:sz w:val="36"/>
          <w:szCs w:val="36"/>
        </w:rPr>
        <w:t>1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 قد سيره إليها أبو عبيدة بن الجراح ورد فيمن معه على مدينة تعرف ببلدة على فرسخين من جبلة ففتحها عنوة ثم إنها خربت وجلا عنها أهلها فأنشأ معاوية جبلة وكانت حصنا للروم جلها عنه عند فتح المسلمين حمص وشحنها بالرجال وبنى معاوية بجبلة حصنا خارجا من الحصن الرومي القديم وكان سكان الحصن القديم قوما من الرهبان يتعبدون فيه على دينهم فلم تزل جبلة بأيدي المسلمين على أحسن حال حتى قوي الروم وافتتحها ثغور المسلمين فكان فيما أخذو جبلة في سنة </w:t>
      </w:r>
      <w:r>
        <w:rPr>
          <w:rFonts w:cs="Traditional Arabic" w:ascii="MS Sans Serif" w:hAnsi="MS Sans Serif"/>
          <w:sz w:val="36"/>
          <w:szCs w:val="36"/>
        </w:rPr>
        <w:t>35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عد وفاة سيف الدولة بسنة ولم تزل بأيديهم إلى سنة </w:t>
      </w:r>
      <w:r>
        <w:rPr>
          <w:rFonts w:cs="Traditional Arabic" w:ascii="MS Sans Serif" w:hAnsi="MS Sans Serif"/>
          <w:sz w:val="36"/>
          <w:szCs w:val="36"/>
        </w:rPr>
        <w:t>47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إن القاضي أبا محمد عبد الله بن منصور بن الحسين التنوخي المعروف بابن ضليعة قاضي جبلة وثب عليها واستعان بالقاضي جلال الدين بن عمار صاحب طرابلس فتقوى به على من بها من الروم فآخرجهم منها ونادى بشعار المسلمين وانتقل من كان بها من الروم إلى طرابلس فأحسن ابن عمار إليهم وصار إلى ابن ضليعة منها مال عظيم القدر وبقيت بأيدي المسلمين ثم ملكها الفرنج في سنة </w:t>
      </w:r>
      <w:r>
        <w:rPr>
          <w:rFonts w:cs="Traditional Arabic" w:ascii="MS Sans Serif" w:hAnsi="MS Sans Serif"/>
          <w:sz w:val="36"/>
          <w:szCs w:val="36"/>
        </w:rPr>
        <w:t>5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ي الثاني والعشرين من ذي القعدة من يد فخر الملك إلى أن استردها الملك الناصر صلاح الدين يوسف بن أيوب في سنة </w:t>
      </w:r>
      <w:r>
        <w:rPr>
          <w:rFonts w:cs="Traditional Arabic" w:ascii="MS Sans Serif" w:hAnsi="MS Sans Serif"/>
          <w:sz w:val="36"/>
          <w:szCs w:val="36"/>
        </w:rPr>
        <w:t>58</w:t>
      </w:r>
      <w:r>
        <w:rPr>
          <w:rFonts w:cs="Traditional Arabic" w:ascii="MS Sans Serif" w:hAnsi="MS Sans Serif"/>
          <w:sz w:val="36"/>
          <w:szCs w:val="36"/>
          <w:rtl w:val="true"/>
        </w:rPr>
        <w:t xml:space="preserve"> </w:t>
      </w:r>
      <w:r>
        <w:rPr>
          <w:rFonts w:cs="Traditional Arabic" w:ascii="MS Sans Serif" w:hAnsi="MS Sans Serif"/>
          <w:sz w:val="36"/>
          <w:szCs w:val="36"/>
        </w:rPr>
        <w:t>4</w:t>
      </w:r>
      <w:r>
        <w:rPr>
          <w:rFonts w:ascii="MS Sans Serif" w:hAnsi="MS Sans Serif" w:cs="Traditional Arabic"/>
          <w:sz w:val="36"/>
          <w:sz w:val="36"/>
          <w:szCs w:val="36"/>
          <w:rtl w:val="true"/>
        </w:rPr>
        <w:t>تسلمها بالأمان في تاسع عشر جمادى الآخرة وهي الان بأيدي المسلمين والحمد لله رب العالم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فضل محمد بن طا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جبلة هذه أبو القاسم سليمان بن علي الجبلي المقيم بمكة وهو من أهل جبلة الشام حدث عن ابن عبد المؤمن وغيره كذا ذكره عبد الغني الحافظ فهذا كما ترى نسبه الحازمي إلى جبلة الحجاز ولم أر غيره ذكر بالحجاز موضعا ينسب إليه يقال له جبلة والله أعلم ونسبه ابن طاهر عن عبد الغني إلى جبلة الشام وهو الصحيح إن شاء الله عز وجل، ومن جبلة الشام يوسف بن بحر الجبلي سمع سليم بن ميمون الخواص وغيره روى عنه أبو المعافى أحمد بن محمد بن إبراهيم الأنصاري الجبلي شيخ أبي حاتم بن حبان، وعثمان بن أيوب الجبلي حدث عن إبراهيم بن مخلد الذهبي روى عنه أبو الفتح الأزدي، وعبد الواحد بن شعيب الجبلي حدث عن أحمد بن المؤمل، ومحمد بن الحسين الأزدي الجبلي يروى عن محمد الأزرق وأبي إسماعيل الترمذي وعلي بن عبد العزيز البغوي ومحمد بن المغيرة السكري الهمداني ومحمد بن عبد الرحمن بن يحيى المصري ومحمد بن عبدة المروزي ومحمد بن عبد الله الحضرمي الكوفي المعروف بمطمئن روى عنه القاضي أبو القاسم علي بن محمد بن أبي الفهم التنوخي وغيره هذا كله من الفيصل، وقال في كتاب دمشق عبد الواحد بن شعيب الجبلي قاض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سمع بدمشق سليمان بن عبد الرحمن ويحيى بن يزيد الخواص وأبا الحباب خالد بن الحباب وأبا اليمان الحكم بن رافع روى عنه أبو عمرو أحمد بن محمد بن إبراهيم بن الحكيم الأصبهاني وأبو الحسن بن جوصا الدمشقي وأبو إسحاق إبراهيم بن محمد بن الحسن بن مثوبة الأصبهاني وعلي بن سراج الحافظ المصري، وأبو محمد عبد الوهاب بن نجدة الحوطي الجبلي سمع الوليد بن مسلم وسويد بن عبد العزيز ومحمد بن شعيب بن سابور روى عنه ابنه أبو عبد الله أحمد وأبو داود السجستاني وأبو بكر بن خيثمة ومات سنة </w:t>
      </w:r>
      <w:r>
        <w:rPr>
          <w:rFonts w:cs="Traditional Arabic" w:ascii="MS Sans Serif" w:hAnsi="MS Sans Serif"/>
          <w:sz w:val="36"/>
          <w:szCs w:val="36"/>
        </w:rPr>
        <w:t>232</w:t>
      </w:r>
      <w:r>
        <w:rPr>
          <w:rFonts w:ascii="MS Sans Serif" w:hAnsi="MS Sans Serif" w:cs="Traditional Arabic"/>
          <w:sz w:val="36"/>
          <w:sz w:val="36"/>
          <w:szCs w:val="36"/>
          <w:rtl w:val="true"/>
        </w:rPr>
        <w:t>، وأبو سهل يزيد بن قيس السليخ الجبلي سمع بدمشق وغيرها والوليد بن مسلم بن شعيب بن سابور وجماعة وافرة روى عنه أبو داود في سنته، وجماعة آخرى، وجبلة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زيد جبلة حصن في آخر وادي الستارة بتهامة من ناحية ذرة ووادي الستارة بين وادي بطن مر وعسفان عن يسار الذاهب إلى مكة وطول هذا الوادي نحو من يومين وبالقرب من هذا الوادي واد مثله يعرف بساية،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رام بن الأصبغ جبلة قرية بذرة قالها هي أول قرية بنيت بتهامة وبها حصو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7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كرة لا يرومها أحد وقد وصفت في ذرة ولعل الحازمي أراد جبلة هذه والله أعلم، وجبلة أيضا قرية لبني عامر بن عبد القيس بالبحرين</w:t>
      </w:r>
      <w:r>
        <w:rPr>
          <w:rFonts w:cs="Traditional Arabic" w:ascii="MS Sans Serif" w:hAnsi="MS Sans Serif"/>
          <w:sz w:val="36"/>
          <w:szCs w:val="36"/>
          <w:rtl w:val="true"/>
        </w:rPr>
        <w:t>.</w:t>
      </w:r>
      <w:r>
        <w:rPr>
          <w:rFonts w:ascii="MS Sans Serif" w:hAnsi="MS Sans Serif" w:cs="Traditional Arabic"/>
          <w:sz w:val="36"/>
          <w:sz w:val="36"/>
          <w:szCs w:val="36"/>
          <w:rtl w:val="true"/>
        </w:rPr>
        <w:t>نكرة لا يرومها أحد وقد وصفت في ذرة ولعل الحازمي أراد جبلة هذه والله أعلم، وجبلة أيضا قرية لبني عامر بن عبد القيس بالبحر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ب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ذو جبلة، مدينة باليمن تحت جبل صبر وتسمى ذات النهرين وهي من أحسن مدن اليمن وأنزهها وأطيب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عمارة جبلة رجل يهودي كان يبيع الفخار في الموضع الذي بنت فيه الحرة الصليحية دار العروبة وسميت باسمها وكان أول من اختطها عبد الله بن محمد الصليحي المقتول بيد الأحول مع الداعي يوم المهجم في سنة </w:t>
      </w:r>
      <w:r>
        <w:rPr>
          <w:rFonts w:cs="Traditional Arabic" w:ascii="MS Sans Serif" w:hAnsi="MS Sans Serif"/>
          <w:sz w:val="36"/>
          <w:szCs w:val="36"/>
        </w:rPr>
        <w:t>47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 أخوه علي ولآه حصن التعكر وهذا الحصن على الجبل المطل على ذي جبلة وهي في سفحه وهي مدينة بين نهرين جاريين في الصيف والشتاء وكان عبد الله بن محمد الصليحي قد اختطها في سنة </w:t>
      </w:r>
      <w:r>
        <w:rPr>
          <w:rFonts w:cs="Traditional Arabic" w:ascii="MS Sans Serif" w:hAnsi="MS Sans Serif"/>
          <w:sz w:val="36"/>
          <w:szCs w:val="36"/>
        </w:rPr>
        <w:t>45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شر إليها الرعايا من مخلاف جع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لي بن محمد بن زياد المازني وكانت ذو جبلة للمنصور بن المفضل أحد ملوك آل الصليح فأخذها منه الداعي محمد بن سب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ذي جبلة شوقي إليك وإنـهـا                      لتطهر بالشيخ الذي ليس يعم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وائد للغيد الغوانـي فـإنـهـا                      عن الشيخ نحو ابن الثلاثين تنفر وكان بذي جبلة الفقيه عبد الله بن أحمد بن أسعد المقري صنف كتابا في القرا ات السبع وكان أبوه فق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قاضي مسلم بن إبراهيم قاضي صنع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ي عبد الله بن أحمد قال رأيت في المنام قائلا يقود لي كلم السلطان فخرجت وتبعني أبي سريع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تأويل هذه أني أموت وسيموت أبي بعد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مات ومات أبوه بعده بثلاثة أيام حزنا عليه وصنف أيضأ كتابا في الحديث جمع فيه بين الكتب الخمسة الصحاح وأوصى عند موته بغسل تلك الكتب فغسلت، ومن ذي جبلة أيضا الفقيه أبو الفضانل بن منصور بن أبي الفضائل كان رجلا صالحا فقيها صنف كتابا رد فيه على الشريف عبد الله بن حمزة الخارجي واعترض فيه على ألفاظه ولحنه في كثير منها وزيف جميع ما احتج به فلما وصل الكتاب إلى الشريف الخارجي أجاب عن الشريف حميد بن الأنف ولما وصل كتابه إلى الفقيه أبي الفضائل صنف كتابا آخر في الرد عليه ومات أبو الفضائل بذي جبلة في أيام أتابك سنقر في نحو سنة </w:t>
      </w:r>
      <w:r>
        <w:rPr>
          <w:rFonts w:cs="Traditional Arabic" w:ascii="MS Sans Serif" w:hAnsi="MS Sans Serif"/>
          <w:sz w:val="36"/>
          <w:szCs w:val="36"/>
        </w:rPr>
        <w:t>590</w:t>
      </w:r>
      <w:r>
        <w:rPr>
          <w:rFonts w:ascii="MS Sans Serif" w:hAnsi="MS Sans Serif" w:cs="Traditional Arabic"/>
          <w:sz w:val="36"/>
          <w:sz w:val="36"/>
          <w:szCs w:val="36"/>
          <w:rtl w:val="true"/>
        </w:rPr>
        <w:t xml:space="preserve">، وبذي جبلة توفي القاضي الأشرف أبو الفضانل يوسف بن إبراهيم بن عبد الواحد الشيباني التيمي القفطي في جمادى الآخرة سنة </w:t>
      </w:r>
      <w:r>
        <w:rPr>
          <w:rFonts w:cs="Traditional Arabic" w:ascii="MS Sans Serif" w:hAnsi="MS Sans Serif"/>
          <w:sz w:val="36"/>
          <w:szCs w:val="36"/>
        </w:rPr>
        <w:t>62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ولده في غرة سنة </w:t>
      </w:r>
      <w:r>
        <w:rPr>
          <w:rFonts w:cs="Traditional Arabic" w:ascii="MS Sans Serif" w:hAnsi="MS Sans Serif"/>
          <w:sz w:val="36"/>
          <w:szCs w:val="36"/>
        </w:rPr>
        <w:t>54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قفط وهو والد الوزير القاضي الأكرم أبي الحسن علي بن يوسف وأخيه القاضي المؤيد أبي إسحاق إبراهيم وكان الأشرف قد خرج من قفط في سنة </w:t>
      </w:r>
      <w:r>
        <w:rPr>
          <w:rFonts w:cs="Traditional Arabic" w:ascii="MS Sans Serif" w:hAnsi="MS Sans Serif"/>
          <w:sz w:val="36"/>
          <w:szCs w:val="36"/>
        </w:rPr>
        <w:t>57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ي الفتنة التي كانت بها بسبب الإمام الذي أقاموه وكان من بني عبد القرى الداعي وادعى أنه داود بن العاضد فيها فأنفذ الملك صلاح الدين يوسف بن أيوب أخاه الملك العادل أبا بكر فقتل من أهل قفط نحو ثلاثة آلاف وصلبهم على شجرهم بظاهر قفط بعمائمهم وطيالستهم وخدم الأشرف في عدة خدم سلطانية منها بالصعيد ثم النظر في بلبيس ونواحيها ثم النظر في البيت المقدس ونواحيه وناب عن القاضي الفاضل في كتابة الانشاء بحضرة السلطان صلاح الدين ثم توحش من العادل ووزيره ابن شكر فقدم حران واستوزره الملك الأشرف موسى بن العادل ثم سأله الإذن له في الحج فأذن له وجهزه أحسن جهاز على أن يحج ويرد فلما حصل بمكة امتنع من العود ودخل اليمن فاستوزره أتابك ستقر في سنة </w:t>
      </w:r>
      <w:r>
        <w:rPr>
          <w:rFonts w:cs="Traditional Arabic" w:ascii="MS Sans Serif" w:hAnsi="MS Sans Serif"/>
          <w:sz w:val="36"/>
          <w:szCs w:val="36"/>
        </w:rPr>
        <w:t>60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ترك الخدمة وانقطع بذي جبلة ورزقه دار عليه إلى أن مات في الوقت المذكور وكان أديبا فاضلا مليح الخط محبا للعلم والكتب واقتنائها ذا عين مبين وكرم وعرب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ب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بوزن جرذ، حصن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7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ب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ضم وسكون الواو وباء آخرى وهو في الأصل الأرض الغليظة، جبوب بدر ذكره أبو أحمد العسكري فيما يلحن فيه العامة حكى الحسن بن يحيى الأرزني أن علي بن المدين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ألت أبا عبيدة عن جبوب بدر فقال لعله جنوب بدر قال أبو أح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ميعها خطأ وإنما هو جبوب بدر الجيم مفتوحة وبعدها باء تحتها نقطة واحدة ويقال للمدر جبوب واحدتها جبوب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روى عن بعض التابعين أن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طلعت على قبر النبي صلى الله عليه وسلم فرأيت على قبره الجبوب وربما صير الشاعر الجبوب الأر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راجز يصف فرس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لم تجده سابحا يعبوبا                      ذا ميعة يلتهم الجبوبـا قلت ومنه قول أبي قطيفة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يت شعري هل تغير بعـدنـا                      جبوب المصلى أم كعهدي القرائن والجبوب أيضا حصن باليمن من أعمال سنح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ب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شديد والواو ساكنة ولام، قرية كبيرة إلى جنب ملاحة حلب وفي الجبول ينصب نهر بطنان وهو نهر الذهب ثم يجمد مالحا فيمتار منه كثير من بلدان الشام وبعض الجزيرة ويضمن بمائة وعشرين ألف درهم في كل عام ويجتمع على هذه الملاحة أنواع كثيرة من الطير قبل جمود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شدني أبو عبد الله محمد بن عبد القاهربن هبة الله النصيبيني الحلب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شدني المهذب حسن الساسكوني العامري الحموي لنفسه يصف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جبل الجبول مـن راحة                      فليس تعرو ساكنيها همو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مـا الـمـاء وأطـياره                      فيه سماء زينت بالنجـو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سود الطير في بيضها                      خليط جيش بين زنج وروم وأهل الجبول معروفون بقلة الدين والمودة والكذب والاختلاف والتعصب على المحال حدثني من أثق به والله أعلم مع معرفته بحالهم أنه ولي عليهم في أيام الملك الظاهر غازي بن يوسف بن أيوب واليا صارما فلم يرتضوه فاجتمعها على الشكوى منه والكذب عليه وأرادها الخروج إلى حلب لذلك فلما اجتمعها وصارها على الطريق قام أحدهم وأشار إلى شجرة من شجر الخلاف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مرأتي طالق ثلاثا وحق الله ورسوله وإلا علي الحج ماشيا حافيا وكل ما أملكه وقف في سبيل الله إن لم تكن هذه الشجرة شجرة الكمثرى وإنني جنيت الكمثرى منها وأكلته مرارا ث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أصحابه ليحلف كل واحد منكم بمثل ماحلفت به لأنه صحة عزمه فيماخرجنا له من الكذب والبهتان وإلا فإني راجع عنك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حلفها على مثل يمينه ووصلها إلى حلب ووقفها للملك الظاهر وأظهرها له من الكذب والبهتان والجراءة على شهادة الزور ما هم الملك الظاهر بعقوبة الوالي وعزله ثم أطلعه أحدهم على حقيقة الحال سرا فاستحضرهم وعرفهم ما بلغه عنهم بعلائمه وتهددهم إن لم يصدقوه فصدقوه و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ملنا على ذلك ما لقينا من جور هذا الوالي فعاقبهم ثم أطلقهم فصار يضرب بسوء فعلهم المث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تشديد بلفظ الجبة التي تلبس والجبة في اللغة ما دخل فيه الريح من السنان، والجبة أيضا في شعر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جـــمـــل مـــنـــهـــــا وان أدبـــــــرت                      فأرخ بـــجـــبة يقــــرو حـــــــمـــــــي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أرخ الثنني من البقر وفي شعر آخر لكثير يدل على أنه بال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ك عمري هل ترى ضوء بارق                      عريض الـســنـــا ذي هـــيدب مـــتـــزحـــز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عـــدت لـــه ذات الـــعـــشـــاء أشـــيمــــه                      بمـــر وأصـــحـــابـــي بـــجـــــــبة أذرح</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7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ذرح بالشام كما ذكرناه في موضعه، وجبة أيضا تعرف بجبة عسيل ناحية بين دمشق وبعلبك تشتمل على عدة قرى وجبة من قرى النهروان من أعمال بغداد،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حازمي موضع بالعراق، منها أبو الحسبن أحمد بن عبد الله بن الحسين بن إسماعيل الجبي المقري روى حروف القراآت عن محمد بن أحمد بن رجاء عن أحمد بن زيد الحلواني عن عيسى بن قالون وعن الخضر بن هيثم بن جابر المقري الطوسي عن محمد بن يحيى القطعي عن زيد بن عبد الواحد عن إسماعيل بن جعفر عن نافع وغيرهما حدث عنه أبو علي الحسن بن علي بن إبراهيم بن بندار المقري الأهوازي نزيل دمشق، وجبة أيضا قرية من نواحي طريق خراسان، منها أبو السعادات محمد بن المبارك بن محمد بن الحسين السلمي الجبي دخل بغداد وأقام بها وطلب العلم وسمع الكثير من الشيوخ مثل أبي الفتح عبيد الله بن شابيل أبي السعادات نصر الله بن عبد الرحمن القزاز ولازم أبا بكر الحازمي وقرأ وكتب مصنفاته ولازمه حتى مات وكان حسن الطريقة ومات سنة </w:t>
      </w:r>
      <w:r>
        <w:rPr>
          <w:rFonts w:cs="Traditional Arabic" w:ascii="MS Sans Serif" w:hAnsi="MS Sans Serif"/>
          <w:sz w:val="36"/>
          <w:szCs w:val="36"/>
        </w:rPr>
        <w:t>58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جبة ودفن بها ولم يبلغ اها ن الرواية، والجبة في قو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له لو طفلت يا ابن آستهـا                      تسعين عاما لم تكن من أس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رحل إلى الجبة عن عصرنا                      واطلب أبا في غير هذا البلد قال الجهشياري يعني بالجبة الجبة والبداة طسوجين من سواد الكوفة، والجبة أيضا أو الجب موضع بمصر، ينسب إليه أبو بكر محمد بن موسى بن عبد العزيز الكندي الصيرفي يعرف بابن الجبي ويلقب سيبويه وكان فصيح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أمير أبو نصر ويكنى أبا عمران وولد سنة </w:t>
      </w:r>
      <w:r>
        <w:rPr>
          <w:rFonts w:cs="Traditional Arabic" w:ascii="MS Sans Serif" w:hAnsi="MS Sans Serif"/>
          <w:sz w:val="36"/>
          <w:szCs w:val="36"/>
        </w:rPr>
        <w:t>28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في صفر سنة </w:t>
      </w:r>
      <w:r>
        <w:rPr>
          <w:rFonts w:cs="Traditional Arabic" w:ascii="MS Sans Serif" w:hAnsi="MS Sans Serif"/>
          <w:sz w:val="36"/>
          <w:szCs w:val="36"/>
        </w:rPr>
        <w:t>35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 أبا يعقوب إسحاق المنجنيقي وأبا عبد الرحمن النسوي وأبا جعفر الطحاوي وتفقه للشافعي وجالس أبا هاشم المقدسي وأبا بكر محمد بن أحمد بن الحداد وتتلمذ له وكان يظهر الاعتزال ويتكلم على ألفاظ الصالحين وله شعر ويظهر الوسوسة، والجبة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بكر بن نفط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ي محمد بن عبد الواحد المقدسي إنها قرية من أعمال طرابلس الشام، منها أبو محمد عبد الله بن أبي الحسن بن أبي الفرج الجبائي الشامي،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ذا كان ينسب نفسه وهو خطأ والصواب الجبي سمع ببغداد من أبي الفضل محمد بن ناصر ومحمد بن عمر الأرموي وغيرهما وبأصبهان من أبي الخير محمد بن أحمد الباغباني ومسعود الثقفي وآخرين وأقام بها وحدث وكان ثقة صالحا وكانت وفاته بأصبهان في ثالث جمادى الآخرة سنة</w:t>
      </w:r>
      <w:r>
        <w:rPr>
          <w:rFonts w:cs="Traditional Arabic" w:ascii="MS Sans Serif" w:hAnsi="MS Sans Serif"/>
          <w:sz w:val="36"/>
          <w:szCs w:val="36"/>
        </w:rPr>
        <w:t>605</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ب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بر الجب،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صر هو، واد عند كحلة، قال دريد بن الص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كنت كأني واثق بمصـدر                      يمشي بأكناف الجبيب فثهمد والجبيب أيضا واد آخر من أودية أج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بن أحم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د الجبيب وباد حاضره                      إلا منازل كلها قـفـ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7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ب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تصغير جبل ذكره في كتاب البخاري قيل، هو الجبل الذي بالسوق وهو سلع وقيل بل هو جبل سلم، وجبيل أيضا بلد في سواحل دمشق في الإقليم الرابع طوله ستون درجة وعرضه أربع وثلاثون درجة وهو بلد مشهور في شرقي بيروت على ثمانية فراسخ من بيروت من فتوح يزيد بن أبي سفيان وبقي بأيدي المسلمين إلى أن نزل عليه صنجيل الفرنجي لعنه الله فحاصره وأعانه مراكب لقوم آخرين في البحر وراسل صنجيل أهله وأعطاهم الأمان وحلف لهم فسلمها إليه وذلك في سنة </w:t>
      </w:r>
      <w:r>
        <w:rPr>
          <w:rFonts w:cs="Traditional Arabic" w:ascii="MS Sans Serif" w:hAnsi="MS Sans Serif"/>
          <w:sz w:val="36"/>
          <w:szCs w:val="36"/>
        </w:rPr>
        <w:t>59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ما صارها في قبضته قال ل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إني قد وعدت أصحاب المراكب بعشرة آلاف دينار وأريدها منكم وكان يأخذ منهم المصاغ كل ثلاثة مثاقيل بدينار والفضة كل سبعين درهما بدينار فاستأصلهم بذلك، ولم تزل بأيدي الأفرنج إلى أن فتحها صلاح الدين يوسف بن أيوب فيما فتحه من الساحل في سنة </w:t>
      </w:r>
      <w:r>
        <w:rPr>
          <w:rFonts w:cs="Traditional Arabic" w:ascii="MS Sans Serif" w:hAnsi="MS Sans Serif"/>
          <w:sz w:val="36"/>
          <w:szCs w:val="36"/>
        </w:rPr>
        <w:t>58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رتب فيها قوما من الأكراد لحفظها فبقيت على ذلك إلى سنة </w:t>
      </w:r>
      <w:r>
        <w:rPr>
          <w:rFonts w:cs="Traditional Arabic" w:ascii="MS Sans Serif" w:hAnsi="MS Sans Serif"/>
          <w:sz w:val="36"/>
          <w:szCs w:val="36"/>
        </w:rPr>
        <w:t>59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باعها الأكراد الذين كانها بها وانصرفها عنها إلى حيث لا يعلم فهي إلى الان بأيدي الأفرنج، ينسب إليها جماعة، منهم أبو سعيد الجبيلي روى عن أبي الزياد عبد الملك بن داود روى عنه عبد الله بن يوسف وغيره وعييد بن حيان الجبيلي حدث عن مالك بن أنس وعن الأوزاعي ونظرائهما وروى عنه صفوان بن صالح والعباس بن الوليد بن مزيد البيروتي وأبو زرعة الدمشقي، وزيد بن القاسم السلمي الجبيلي حدث عن أدم بن أبي أياس حدث عنه خيثمة بن سليمان، وأبو قدامة الجبيلي حدث عن عقبة بن علقمة البيروتي ومحمد بن الحارث البيروتي حدث عنه صفوان بن صالح روى عنه الطبراني، وأبو سليمان إسماعيل بن خضر بن حسان الجبيلي يروي عن إسرائيل بن روح وسويد بن عبد العزيز وعمر بن هاشم البيروتي ومحمد بن يوسف الفريابي ومحمد بن شعيب بن سابور وحمزة بن ربيعة ومحمد بن فديك بن أسماعيل القيسراني وعبيد بن حيان ومحمد بن المبارك الصوري روى عنه أبو بكرعبد الله بن محمد بن زياد النيسابوري وعبد الرحمن بن أبي حاتم الرازي وكناه أبا سليم وأبو الحسن بن جوصا وأبو الجهم بن طلاب ومحمد بن جعفر بن ملاس وأبو علي محمد بن سليمان بن حيدرة الأطرابلسي وذكوان بن إسماعيل البعلبكي في آخري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بو سليمان بن زيد في سنة </w:t>
      </w:r>
      <w:r>
        <w:rPr>
          <w:rFonts w:cs="Traditional Arabic" w:ascii="MS Sans Serif" w:hAnsi="MS Sans Serif"/>
          <w:sz w:val="36"/>
          <w:szCs w:val="36"/>
        </w:rPr>
        <w:t>26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ت أبو سليمان الجبيلي، والجبيل أيضا ماء لبني زيد بن عبيد بن ثعلبة الحنفيين باليمامة، وجبيل أيضا موضع بين المشلل من أعمال المدينة والبحر، وجبيل أيضا جبل أحمر عظيم وهو من أخيلة حمى فيد بينه وبين فيد ستة عشر ميلا وليس بين الكوفة وفيد جبل غيره وجبيل جبل بين أفاعيه والمسلح يقال له جبل بان لأن نباته ألبان وهو صلب أصم، والجبيل في تاريخ مصر، عن محمد بن القاس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أيت عبيد الله بن أنيس يدخل من الجبيل إلى الجمعة ويحمل نعليه فيصلي الجمعة وينصرف وهذا الجبيل من نواحي حم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بي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جبلة، بلد هو قصبة قرى بني عامر بن الحارت بن أنمار بن عمرو بن وديعة بن لكيز العبقسيين بالبحر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جيم والت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تا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من ضواحي مك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فضل بن عباس اللهبي</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فالهاوتان فكبكب فجـتـاوب                      فالبوص فالأفراع من أشقاب </w:t>
      </w:r>
      <w:r>
        <w:rPr>
          <w:rFonts w:ascii="MS Sans Serif" w:hAnsi="MS Sans Serif" w:cs="Traditional Arabic"/>
          <w:color w:val="009716"/>
          <w:sz w:val="36"/>
          <w:sz w:val="36"/>
          <w:szCs w:val="36"/>
          <w:rtl w:val="true"/>
        </w:rPr>
        <w:t xml:space="preserve"> باب الجيم والث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ث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تخفيف الثاء والقصر وهو الحجارة المجموعة، موضع بين فدك وخيبر يطؤه الطريق، قال بشرأبو النعمان بن بشر</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عمرك بالبطحاء بـين مـعـرف                      وبين النطاق مسكن ومحـاضـ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عمري لحي بـين دار مـزاحـم                      وبين الجثا لا يحشم الصبر حاضر جث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تشديد الثاء والقصر أيضا، جبل من جبال أجاء مشرف على رمل طيىء وعنده المناعان وهما جبلا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جثجاث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والتكرير وهو نبت مر 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بو زياد ولبني عمرو بن كلاب في جبال دماخ، الجثجاثة، و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ي موضع آخر ومن مياه غني الجثجاثة وهي في جانب حمى ضرية الذي يلي مهب الجنوب من شرقي حمى ضرية وهي في ظل نضاد ونضاد جبل وقال الأصمعي وفي شرقي نضاد الجثجاثة وحناء الجثجاثة النقر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جثياث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ياء بعد الثاء، اسم ماء لغني، قا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وعن الجثياثة المطر </w:t>
      </w:r>
      <w:r>
        <w:rPr>
          <w:rFonts w:ascii="MS Sans Serif" w:hAnsi="MS Sans Serif" w:cs="Traditional Arabic"/>
          <w:color w:val="009716"/>
          <w:sz w:val="36"/>
          <w:sz w:val="36"/>
          <w:szCs w:val="36"/>
          <w:rtl w:val="true"/>
        </w:rPr>
        <w:t xml:space="preserve"> باب الجيم والجي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7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ج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جيم الأولى وبفتح الجيمان بين الجيم والشين، من قرى بخارى ويقال له سجار أيضا، ينسب إليها أبو شعيب صالح بن محمد بن شعيب الججاري روى عنه أبي القاسم بن أبي العقب الدمشقي روى عنه القاضي أبو طاهر الإسماعي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جيم والح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ح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تخفيف، جبل جحاف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ح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تح ثم التشديد، سكة بنيسابور، ينسب إليها أبو عبد الرحمن محمد بن عبد الله بن محمد بن أبي الوزير التاجر الجحافي سمع أبا حاتم الرازي وسمع منه أبو عبد الله الحاكم وكان من الصالحين مات لعشر بقين من شهر رمضان سنة </w:t>
      </w:r>
      <w:r>
        <w:rPr>
          <w:rFonts w:cs="Traditional Arabic" w:ascii="MS Sans Serif" w:hAnsi="MS Sans Serif"/>
          <w:sz w:val="36"/>
          <w:szCs w:val="36"/>
        </w:rPr>
        <w:t>34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إحدى وتسعين سنة جحد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حدود اليمن من جهة الحجاز، وهو قرية بين كنانة والأزد عن ابن الحائ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حش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شين معجمة كأنها منسوبة إلى رجل اسمه جحش، قرية كبيرة كالمدينة من قرى الخابور بينها وبين المجدل نحو أربعة أمي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ح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الفاء، كانت قرية كبيرة ذات منبر على طريق المدينة من مكة على أربع مراحل وهي ميقات أهل مصر والشام إن لم يمرها على المدينة فإن مرها بالمدينة فميقاتهم ذو الحليفة وكان اسمها مهيعة وإنما سميت الجحفة لأن السيل اجتحفها وحمل أهلها في بعض الأعرام وهي الان خراب وبينها وبين ساحل الجار نحو ثلاث مراحل وبينها وبين أقرن موضع من البحر ستة أميال وبينها وبين المدينة ست مراحل وبينها وبين غدير خنم ميلان، وقال السكري الجحفة على ثلاث مراحل من مكة في طريق المدينة والجحفة أول الغور إلى مكة وكذلك هي من الوجه الآخر إلى ذات عرق وأول الثغر من طريق المدينة أيضا الجحفة وحذف جرير الهاء وجعله من الغور، فقال</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قد كنت أهوى ثرى نجد وساكنـه                      فالغور غورا به عسفان والجحف</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ما ارتحلنا ونحو الشـام نـيتـنـا                      قالت جعادة هـذي نـية قـذف و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كلبي إن العماليق آخرجها بني عقيل وهم أخوة عاد بن رب فنزلها الجحفة وكان اسمها يومئذ مهيعة فجاءهم سيل واجتحفهم فسميت الجحفة ولما قدم النبي صلى الله عليه وسلم المدينة استوبأها وحم أصحابه ف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لهم حبب إلينا المدينة كما حببت إلينا مكة أو أشد وصححها وبارك لنا في صاعها ومدها وانقل حماها إلى الجحفة  وروي أن النبي صلى الله عليه وسلم نعس ليلة في بعض أسفاره إذ استيقظ فأيقظ أصحابه و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رت بي الحمى في صورة امرأة ثائرة الرأس منطلقة إلى الجحفة</w:t>
      </w:r>
      <w:r>
        <w:rPr>
          <w:rFonts w:ascii="MS Sans Serif" w:hAnsi="MS Sans Serif" w:cs="Traditional Arabic"/>
          <w:color w:val="0000FF"/>
          <w:sz w:val="36"/>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جحو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موضع في ديار بني سعد ورواه بعضهم بتقديم الحاء كما نذكره في باب الحاء، وقال العمراني رأيته في شعر الشماخ بضم الجيم وهو موضع يسمى الجحر ثم جمعه بما حول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جيم والخ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خادة</w:t>
      </w:r>
      <w:r>
        <w:rPr>
          <w:rFonts w:cs="Traditional Arabic" w:ascii="MS Sans Serif" w:hAnsi="MS Sans Serif"/>
          <w:sz w:val="36"/>
          <w:szCs w:val="36"/>
          <w:rtl w:val="true"/>
        </w:rPr>
        <w:t>:</w:t>
      </w:r>
      <w:r>
        <w:rPr>
          <w:rFonts w:ascii="MS Sans Serif" w:hAnsi="MS Sans Serif" w:cs="Traditional Arabic"/>
          <w:sz w:val="36"/>
          <w:sz w:val="36"/>
          <w:szCs w:val="36"/>
          <w:rtl w:val="true"/>
        </w:rPr>
        <w:t xml:space="preserve">، قرية كبيرة من قرى بخارى عن يمين القاصد من بخارى إلى بيكند على ثلاثة فراسخ وبينها وبين الطريق نحو فرسخ، ينسب إليها أبو علي محمد بن إسماعيل الجخادي كان محدثا حافظا روى عن أحمد بن علي الأستاذ وغيره روى عنه أبو محمد عبد العزيز بن محمد النخشبي ومولده سنة </w:t>
      </w:r>
      <w:r>
        <w:rPr>
          <w:rFonts w:cs="Traditional Arabic" w:ascii="MS Sans Serif" w:hAnsi="MS Sans Serif"/>
          <w:sz w:val="36"/>
          <w:szCs w:val="36"/>
        </w:rPr>
        <w:t>41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كره العمراني بتقديم الخاء والدال مهملة وقد ذكرته في باب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خ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راء والمد، بل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صر هي بلدة لبني شجنة بن عطارد بن عوف بن كع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خزن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زاي المفتوحة نون كذا قال أبو سعد وألف مقصورة، قرية على ثلاثة فراسخ من سمرقند، ينسب إليها أعين بن جعفر بن الأشعث الجخزني السمرقندي الرجل الصالح، روى عن أبي الحسن علي بن إسماعيل الخجندي سمع منه أبو سعد كتاب الشافهات تصنيف علي بن إسحاق بن إبراهيم الحنظلي السمرقن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جيم والدال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د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تشديد والمد،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الفتح نصر، موضع بنجد وأظنه أيضا موضعا شاميا والجداء في اللغة التي قد ذهب لبن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دا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جمع جدجد وهي الأرض المستوية الصلبة، وفي حديث الهجرة أن دليلهما تبطن ذا كشر ثم أخذ بهما على الجداجد بجيمين ودالين ويجوز أن يكون جمع جدجد وهي البئر القديمة، وأظنها على هذا آبارا قديمة في طريق ليس يعلم وفي حديث أتينا على بئر جدجد،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عبيدة والصواب بئرجده أي قديمة حكى الهروي عن اليزيدي ويقال بئر جد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كما يقال في الكم كمكم وفي الرف رفر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7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د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آخره دال آخرى، 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صر وأحسبه بين بادية الكوفة والش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د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تشديد، اسم واد أو نهر في بلاد العرب وفيه روضة وقد روي بالحاء المهملة وأما الجداد بالضم والجيم فصغار الطلح، قال الطرما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جتنى ثـامـر جـداده                      بين فرادى ترم أو تؤام والشاهد على أنه نهر أو واد،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 يكون على الجداد يملـكـه                      لم يسق ذا غلة من مائه الجاري الجد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بلفظ واحد الجدران، من قرى اليمامة، وجدار العجوز قد ذكر في حائط العجوز من باب الحاء والجدار أيضا محلة ببغداد سميت ببني جدار بطن من الخزرج من الأنصار، ينسب إليها أبو بكر أحمد بن سيدي بن الحسن بن بحر الجداري البغدادي، ذكره أبو بكر في  تاريخ بغداد  روى عنه ابن زرزقو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د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آخره لام، قرية كبيرة عامرة على تل عال وعندها خان حسن عامر وأهلها نصارى بينها وبين الموصل مرحلتان وهي على طريق القوافل رأيتها غير مرة ولها ذكر في الشعر القدي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جل من بني حيى من النمر بن قاسط يقال له دثار يهجو رجلا من بني زبيد يقال له خال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 جبلي سنجار هلا دفـقـتـمـا                      بركنيكما أنف الزبيدي أجـمـع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ك ماجاءت زبـيد لـهـجـرة                      ولكنها جـاءت أرامـل جـوع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بكى على أرض الحجاز وقد رأت                      جرائب خمسا من جدال فأربـعـا الج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مثنى، موضع في شعر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حتلت الغمر فالجدين فالفرعا جدا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تشديد وفتح الواو، قرية من قرى برقة بالمغرب يقال لها جداوة حيان بينها وبين وادي مخيل ثمانية فراس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د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بلاد غطفان،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ديت على ابن حسحاس بن وهب                      بأسفل ذي الجـداة يد الـكـر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صرت له من الحمـاء لـمـا                      شهدت وغاب عن دار الحمـ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خبره بـأن الـجـرح يشـوى                      وأنك فوق عجـلـزة جـمـو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 أني أشاء لكـنـت مـنـه                      مكان الفرقدين من الـنـجـو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كرت تعلة الـفـتـيان يومـا                      وإلحاق المـلامة بـالـمـلـيم الجدائ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لعله جمع جديرة وهي الحظيرة من الصخر وذو الجدائر، واد في بلاد الضباب بينه وبين حمى ضرية ثلاثة أميال من جهة الجنوب، وقيل ف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دمناك من شعب وحبب بطنه                      واسلاعه صوب الغمام البواك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كلنا به لحم الحمار ولم نـكـن                      لنأكله إلا بشعـب الـجـدائر جد الأثاف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تشديد، والجد في اللغة البئر القديمة والأثافي جمع أثفية وهي الحجارة التي توضع عليها القدر وهو، موضع بعقيق المد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د الموا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عقيق أيضا، والجد ماء في ديار بني عبس،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خضر بن هبيرة بن عمرو بن ضرار الضبي وكان قد ورد على بني عبس فمنعوه الماء،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ناقة شدت برحـل ونـمـرق                      لمدحة عبسي فآبـت وكـلـ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جدنا بني عبس خلا اسم أبـيهـم                      قبيلة سوء حيث سارت وحلـ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أمرت بالخير عمرة طلقـت                      رضاع ولاصامت ولا هي صل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و أنها كانت لـقـاحـي أثـيرة                      لقد نهلت من ماء جد وعـلـ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كنها كانت ثـلاثـا مـياسـرا                      وحائل حول انهزت فـأحـلـت يقال نهز البعير ضرع أمه مثل لهزه إذا وكزه، والجد أيضا ماء بالجزيرة، قال الأخط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عرف من أسماء بالجد ردها                      محيلا ونؤيا حارسا قد تهدما والجد أيضا، ماء لبني سعد كذا فسره ابن السكيت في قول عدي بن الرقا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لمت بذي المويقع لـمـا                      جف عنها مصدع فالنضاء</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مت استوسقت له فرمتـه                      بغبار علـيه مـنـه رداء</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ستطير كأنـه سـابـري                      عند تجر منشـر ومـلاء</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انيات للجد حتى نهـاهـا                      ناصع من جنوب ماء رواء هذا معنى سبق إليه عدي بن الرقاع، وقد كرره في موضع آخر فقال يصف حماري وحش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تعاوران من الغبار ملاءة                      دكناء ملحمة هما نسجاها جد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هي الأرض الصلبة وهو، موضع في بلاد بني هذ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غاسل بن غزية الجربي الهذلي</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7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م انصببنا جبال الصفر معرضة                      عن اليسار وعن أيماننـا جـدد جد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راء هو أثر الكرم في عنق الحمار، وهي قرية بين حمص وسلمية تنسب إليها الخ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خط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ني شارب يوم استـبـد بـهـم                      من قرقف ضمنتها حمص أو جدر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در قرية بالأرد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ذؤ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أن رحيق سبتها التجـا                      ر من أذرعات فوادي جدر جد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دال ذو جدر، مسرح على ستة أميال من المدينة بناحية قباء كانت فيها لقاح رسول الله صلى الله عليه وسلم تروح عليه إلى أن أغير عليها وأخذت والقصة في المغازي مشهو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د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الجند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د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هو القبر وهو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د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آخره نون والجدن حسن الصوت وذو جدن الملك الحمي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جدن، مفازة باليمن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ذا جدن، ينسب إليها عن البكري المغر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طي أرضين أو مـن سـلـم نـزل                      من ظهر ريمان أو من عرض ذي جدن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يمن وقيل و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دو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مد، موضع بنج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د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جدود في اللغة النعجة التي قل لبنها مر غير بأس ولا يقال للعنز وهو، اسم موضع في أرض بني تميم قريب من حزن بني يربوع على سمت اليمامة فيه الماء الذي يقال له الكل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ت فيه وقعتان مشهورتان عظيمتان من أعرف أيام العرب وكان اليوم الأول منها غلب عليه يوم جدود وكان لتغلب على بكر بن وائ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ه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ى إبلي عافت جدود فلم تذق                      بها قطرة إلا تحلة مقـسـم وقال قيس بن عاصم المنق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ى الله يربوعا بأسوء صنعها                      إذا ذكرت في النائبات أمصر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وم جدود قد فضحتـم أبـاكـم                      وسالمتم والخيل تدمي نحورها وقال الحفصي جدود، هوة في الأرض تدعى الغبط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فرزد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ا غداة حبستم أعـياركـم                      بجدود والخيلان في أعص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وفزان مشوم أفـراسـه                      والمحصنات حواسر الأبكار جد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اسم بئر في شعر جعفر بن علبة الحارث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هل إلى ظل النضارات بالضحى                      سبيل وتغريد الحمام الـمـطـو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شربة ماء مـن جـدورة طـيب                      جرى بين أفنان العضاه المسـو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سيري مع الفتيان كـل عـشـية                      أباري مطاياهم ببيداء سـمـلـق ج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تشديد والجدة في الأصل الطريقة والجدة الخطة التي في ظهر الحمار تخالف سائر لونه وج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على ساحل بحر اليمن وهي فرضة مكة بينها وبين مكة ثلاث ليال عن الزمخش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حازمي بينهما يوم وليلة وهي في الإقليم الثاني طولها من جهة المغرب أربع وستون درجة وثلاثون دقيقة وعرضها إحدى وعشرون درجة وخمس وأربعون دقي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منذر وبجدة ولد جدة بن حزم بن ريان بن حلوان بن عمران بن الحاف بن قضاعة فسمي جدة باسم ال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ا تفرقت الأمم عند تبابل الألسن صار لعمرو بن معد بن عدنان وهو قضاعة لمساكنهم ومراعي أغنامهم جدة من شاطيء البحر وما دونها إلى منتهى ذات عرق إلى حيز البحر من السهل إلى الجبل فنزلها وانتشرها فيها وكثرها ب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زيد البلخي ويين جدة وعدن نحو شهر وبينها وبين ساحل الجحفة خمس مراح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ى جدة جماعة، منهم عبد الملك بن إبراهيم الج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علي بن محمد بن علي بن الأزهر أبو الحسن العليمي المقري القطان يعرف بالجدي سمع أبا محمد بن أبي نصر وأبا الحسن أحمد بن محمد العتيقي وأبا بكر محمد بن عبد الرحمن القطان روى عنه عبد الله بن السمرقندي ومولده سنة </w:t>
      </w:r>
      <w:r>
        <w:rPr>
          <w:rFonts w:cs="Traditional Arabic" w:ascii="MS Sans Serif" w:hAnsi="MS Sans Serif"/>
          <w:sz w:val="36"/>
          <w:szCs w:val="36"/>
        </w:rPr>
        <w:t>39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سنة </w:t>
      </w:r>
      <w:r>
        <w:rPr>
          <w:rFonts w:cs="Traditional Arabic" w:ascii="MS Sans Serif" w:hAnsi="MS Sans Serif"/>
          <w:sz w:val="36"/>
          <w:szCs w:val="36"/>
        </w:rPr>
        <w:t>468</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د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ياء وألف مقصورة، من قرى دمشق وهم يسمونها الان جديا بكسر أوله وتسكين ث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حفص عمر بن صالح بن عثمان بن عامر المري الجدياني يروي عن أبي يعلى حمزة بن خراش الهاشمي سمع منه عبد الوهاب بن الحسن الكلابي بقريته وأبو الحسين الرازي وقال مات عمر بن صالح الجدياني المزي في سنة </w:t>
      </w:r>
      <w:r>
        <w:rPr>
          <w:rFonts w:cs="Traditional Arabic" w:ascii="MS Sans Serif" w:hAnsi="MS Sans Serif"/>
          <w:sz w:val="36"/>
          <w:szCs w:val="36"/>
        </w:rPr>
        <w:t>33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ها جماعة عصريون سمعها من الحافظ أبي القاسم علي بن الحسن بن هبة الله بن عساكر، منهم حميد وسلطان ابنا حسان بن سبيع وطالب بن أبي محمد بن أبي شجاع وابنه أبو محمد حسان وغي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7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د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صغير جد، خطة بني جديد بالبصرة في جانب ربيعة وبنو جديد حي من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د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ضد العتيق، اسم نهر أحدثه مروان بن أبي حفصة الشاعر باليمامة وكان قد سمي قديما ربي، وجديد أيضا جبل من جبال أج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ديد أيضا جبل في ديار الأز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دي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ضد العتيقة، اسم كل واحدة من قريتين بمصر إحداهما في كورة الشرقية والآخرى في كورة المرتاح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دي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صغير التي قب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قلعة في كورة بين النهرين التي بين نصيبين والموصل وأكثر ما تكون لصاحب الموصل غالبا وهي قديمة حصينة جدا وأعمالها متصلة بأعمال حصن كيفا ولها قرى ومزارع وأكثر زروعهم العذ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د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صغر، موضع بالحجاز وهو أبرق أسفل رم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دي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الجديلة الشاكلة، والجديلة الناحية،،وجدي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قبيلة من طيىء وقبيلة من الأنصار ومن ق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ديلة اسم مكان في طريق حاج البصرة وفي أخبار خالد بن عبد الله القسري من كتاب أبي الفرج</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ما قربت بجيلة منك دونـي                      بشيء غير أن دعيت بجـيلة</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ما للغوث عندك إن نسبـنـا                      علينا في القرابة من فضيلـه</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كـنـا وإياكـم كـثـرنـا                      فصرنا في المحل على جديلة ثم 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بو الفرج جديلة ههنا موضع لا قبيلة، و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بو زياد من مياه بني وبر بن الأضبط بن كلاب، وجديلة منهل من مناهل حاج البصرة، و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بو سعد منه معلى بن حاجب بن أوس الجديلي روى عن يحيى بن راش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جد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وياء مشددة، أرض بنجد كانت دارا لبني شيبان والجدية في اللغة شيء محشو تحت دفتي السرج والرحل والجدية من الدم مالصق بالجس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جد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الذي قبله جبل بنجد لطيىء، وقال رجل منه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هل أشربنآ الدهـر مـن مـاء مـزنة                      على عطش مـمـا أقـر الـوقـائع</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بقيع التنـاهـي أو بـهـضـب جـدية                      سرى الغيث عنه وهو في الأرض ناقع </w:t>
      </w:r>
      <w:r>
        <w:rPr>
          <w:rFonts w:ascii="MS Sans Serif" w:hAnsi="MS Sans Serif" w:cs="Traditional Arabic"/>
          <w:color w:val="009716"/>
          <w:sz w:val="36"/>
          <w:sz w:val="36"/>
          <w:szCs w:val="36"/>
          <w:rtl w:val="true"/>
        </w:rPr>
        <w:t xml:space="preserve"> باب الجيم والذال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ذ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تشديد والمد والجذا القطع ورحم جذاء مقطوعة وجذاء موضع في قول الشاعر</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غيتهم مابين جذاء والحـشـا                      وأوردتهم ماء الأثيل فعاصما الجذا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لغة في الدال المهملة وقد تقد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جن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تحريك أيضا لغة في الدال المهملة وقد تقدم أيض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جذم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سكون، موضع فيه أطم من آطام المدينة سمي بذلك لأن تبعا كان قد قطع نخله لما غزا يثرب والجذم القطع</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قيس بن الخطي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أن رؤوس الخزر جيين إذ بدت                      كتائبنا تبري مع الصبح حنظ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لا تقربها جذمان إن حمـامـه                      وجنته تأذى بكم فتـحـمـلـوا جن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تحريك والجذم القطع، أرض في بلاد فهم بن عمرو بن قيس عيلا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قال قيس بن العيزارة الهذلي يخاطب تأبط شر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ثابت أم خلفت أختك عاتقـا                      تجمع عند المومسات أيوره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أخبرني أبو المضلل أنـهـا                      قفا جذم يهدي السباع زفيرها جذيذ</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كأنه فعيل من الجذ وهو القطع بمعنى مفعول، موضع قرب مك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جذيم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سجد جذيمة بالكوفة، ينسب إلى جذيمة بن مالك بن نصر بن قعين من بني أس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جيم والر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بين الألفين باء موحدة وآخره ذال معجمة، من قرى مرو وأهلها يقولون كر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بكر محمد بن عبد الله الجراباذي روى عن محمود بن عبد الله السعدي روى عنه القاضي أبو بكر أحمد بن محمد بن إبراهيم الصدف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يحتمل أن يكون جراب بمعنى جريب نحو كبار وكبير وطوال وطويل والجريب الوادي والجريب قطعة من الأرض معلو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راب، ماء ، وقيل بئر بمكة قدي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الله أمواها عرفت مكانها                      جرابا وملكوما وبذر والغمرا جر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الراء وآخره حاء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مصر في كورة المرتاح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بوزن غراب، ماء في ديار بني تميم عند المروت كانت به وقعة الكلاب الثانية، و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قد عركن بآل كعب عركة                      بلوى جراد فلم يدعن عمي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ا قتيلا قد سلـبـنـا بـزة                      تقع النسور عليه أو مصفود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7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ي الحديث أن حصين بن مشمت وفد على النبي صلى الله عليه وسلم، فبايعه بيعة الإسلام وصدق إليه ماله فأقطعه النبي صلى الله عليه وسلم مياها عدة، منها جراد وبعض المحدثين يقوله بالذال المعجمة، ومنها السديرة والثماد والأصيهب، وسألت أعرابيا آخر كيف تركت جراد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ركته كأنه نعامة جاثمة يعني من الخصب والعش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لمازنية مصطاف ومـرتـبـع                      مما رأت أود فالمقرات فالجر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ها بنعف جراد والقبائض مـن                      وادي جفاف مرا دنيا ومستمـع أراد مرأ دنيا فخفف الهمزة، 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راد، رملة عريضة بين البصرة واليمامة بين حائل والمروت في ديار بني تميم، وقيل في ديار بني عامر،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ض بين عليا تميم وسفلى قيس،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جرا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زيادة ال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منصور الأزهري الجرادة، رملة بعينها بأعلى الباد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سود بن يعف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غودر علها ذلها متطاول                      بنيل كجثمان الجرادة ناشر الجرا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دال بنو الجرا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يمن من أعمال صنع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راء،اسم جبل في قو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ديار بجانب الأحـفـار                      فبتيل دمخ أو بسفح جـر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ست تلوح كأنها عـامـية                      والعهد كان بسالف الأعصار جر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جمع جرة الماء موضع من نواحي قنسرين، وجرار أيضا جرار سعد موضع بالمدينة كان ينصب عليه سعد بن عبادة جرارا يبرد فيها الماء لأضيافه به أطم دل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ر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شديد، ناحية من نواحي البطيحة قريبة من البر توصف بكثرة السم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تخفيف وآخره زاي، موضع بالبص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ر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فاء ذو جراف، واد يفرغ في الس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آخره ميم لفظة فارس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حم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ب إلى صرام تعريبا وهو من رساتيق فار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امي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آخره زاي كأنه جمع جرموز وهو الحوض الصغير وجراميز الرجل أعضاؤه، موضع باليمامة قال مضرس بن رب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حمل من ذات الجراميز أهلـهـا                      وقلص عن نهي القرينة حاضـر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بعن روض الحزن حتى تعاورت                      سهام السفا قريانـه وظـواهـرة جرا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ناحية بالأندلس من أعمال فحص البلوط وجوارة، أيضا موضع بإفريقية بين قسطنطينية وقلعة بني حماد، منها عبد الله بن محمد الجراوي كاتب شاعر مليح النظم والنثر كذا قال الحسن بن رشيق القيرواني وذكر أنه توفي سنة</w:t>
      </w:r>
      <w:r>
        <w:rPr>
          <w:rFonts w:cs="Traditional Arabic" w:ascii="MS Sans Serif" w:hAnsi="MS Sans Serif"/>
          <w:sz w:val="36"/>
          <w:szCs w:val="36"/>
        </w:rPr>
        <w:t>41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نيف وأربعين سنة الجرو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روى بضم الجيم وفتحها والضم أكثر، وهي مياه في بلاد القين بن جسر وقيل هي قلب على طريق طيىء إلى الشام، وقيل مياه لطيىء بالجبل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 بعض الأعر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ا أرى ماء الجـراوي شـافـيا                      صداي ولو روى غليل الـركـائ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 لهف نفسي كلما التحـت لـوحة                      على شربة من ماء أحواض ناضب الجرب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تأنيث الأجرب، موضع من أعمال عمان بالبلقاء من أرض الشام قرب جبال السراة من ناحية الحجاز وهي قرية من أذرح التي تقدم ذكرها وبينها كان أمر الحكمين بين عمرو بن العاص وأبي موسى الأشعري وروي جزبي بالقصر وذكره بعد بأتم من هذا، والجرباء أيضا 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بني سعد بن زيد مناة بن تميم بين البصرة و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باذ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عجم يقولون كرباذكان، بلدة قريبة من همذان بينها وبين الكرج وأصبهان كبيرة مشهورة، وأنشد أبو يعلى محمد بن محمد بن الهاش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بـاذقـان بـلــدة                      زرت على جيد القبائ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ض يموت الحر في                      أرجائها لولا ابن صالح ينسب إليها جماعة منهم أبو أحمد عبيدالله بن أحمد بن إسماعيل بن عبد الله العطار الجرباذقاني قاضيها روى عنه أبو بكر بن مردويه الحافظ، وجربذاقان أيضا بلدة بين إستراباذ وجرجان من نواحي طبرستان، ينسب إليها نصر الجرباذقاني فقيه حنفي بارع في الفق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تشديد الباء الموحدة، موضع باليمن ذكر في حديت حنش السبيء الصنعاني ويروى جربة في حديث حنش الصنعاني غزونا جربة ومعنا فضالة بن عبيد كذا ضبطه أبو سعد والجربة في اللغة الكتيبة من حمر الوحش</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رب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جهران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8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ب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روى بفتحتين وضمتين، وقد رواه ابن دريد جرثب بتقديم الثاء وتأخير الباء وقد ذكر الحازمي حربث بالحاء وقد ذكر في موضعه ولا أدري أهو هذا وقد صحف أحدهما أو كل واحد منهما موضع على حدت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بس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باء وسكون السين وتاء مثناه قرية في جبال طبرستان لا يدخل إليها إلا في طرق غامضة صع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تين وتشديد الباء، جبل لبني عام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باء موحدة خفيفة رواية في جربة وجرب المقدم ذكرهما، قرية بالمغرب لها ذكر كثير في كتاب  الفتوح  ، وفي حديث حنش غزونا مع رويفع بن ثابت قرية بالمغرب يقال لها جربة فقام فينا خطيب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ها الناس لا أقول لكم إلا ما سمعته من رسول الله صلى الله عليه وسلم يقول فينا يوم خيبر فإنه قام فين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يحل لامرىء يؤمن بالله واليوم الآخر أن يسقي ما زرعه غيره يعني إتيان النساء الحبالى وقد روى فيها جربة أيضا بكسر الجيم، وقيل هي جزيرة بالمغرب من ناحية إفريقية قرب قابس يسكنها البربر،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عبيد البكري وعلى مقربة من قابس جزيرة جربة وفيها بساتين كثيرة وأهلها مفسدون في البر والبحر وهم خوارج وبينها وبين البر الكبير مجا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بى كأنه جمع أجرب</w:t>
      </w:r>
      <w:r>
        <w:rPr>
          <w:rFonts w:cs="Traditional Arabic" w:ascii="MS Sans Serif" w:hAnsi="MS Sans Serif"/>
          <w:sz w:val="36"/>
          <w:szCs w:val="36"/>
          <w:rtl w:val="true"/>
        </w:rPr>
        <w:t>.</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بكر محمدبن موسى، من بلاد الشام كان أهلها يهودا كتب لهم رسول الله صلى الله عليه وسلم، لما قدم عليه يحنه بن رؤبة صاحب إيلة بقوم منهم من أهل اذرح يطلبون الأمان كتابا على أن يؤدها الجزية، وقد روى بالمد وقد تقد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التاء مثناة فوقها، قرية من قرى صنعاء باليمن، ينسب إليها يزيد بن مسلم الجرثي الصنعاني ويقال له الحزيزي أيضا حدث عن مسلم بن محمد كذا ضبطه الحازمي وأبو سعد،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عمراني سمعته من جار الله بفتح الجيم وضبطه الأمير بكسرها، وقد روي أيضا جرث بالث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ث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الثاء مضمومة مثلثة، والجرثومة في الأصل قرية النمل، ماء لبني أسد بين القنان وترم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زه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صر خليلي هل ترى من ظعائن                      تحملن بالعلياء من فوق جرثـم جرج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جيمين والراء ساكنة، قرية من أعمال الصعيد قرب إخميم، ينسب إليها عبد الولي بن أبي السرايا بن عبد السلام الأنصاري فقيه شافعي وكان خطيب ناحيته وأحد عدولها وله شعر حسن المذهب منه ما أنشدني أبو الربيع سليمان بن عبد الله المك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شدني الخطيب عبد الخطيب لنفس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تنكرن بعلوم السقم معرفتـي                      فرب حامل علم وهو مجهو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يقطع السيف مفلولا مضاربه                      عند الجلاد وينبو وهو مصقول وأنشدن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شدني لنفس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أن إذا أردت النطق حتـى                      تصيب بسهمه غرض البي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تطلق لسانك ليس شيء                      أحق بطول سجن من لسا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8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احب الزيج طول جرجان ثمانون درجة ونصف وربع وعرضها ثمان وثلاثون درجة وخمس عشرة دقيقة في الإقليم الخامس وروى بعضهم أنها في الإقليم الرابع وفي كتاب  الملحمة  المنسوب إلى بطليموس طول مدينة جرجان ست وثمانون درجة وثلاثون دقيقة وعرضها أربعون درجة في الأقليم الخامس طالعها الثور ولها شركة في كف الخضيب ثلاث درج وست عشرة دقيقة وشركة في مرفق الدب الأصغر تحت سبع عشرة درجة وست عشرة دقيقة من السرطان يقابلها مثلها من الجدي بيت ملكها مثلها من الحمل بيت عاقبتها مثلها من الميزان، وجرجان، مدينة مشهورة عظيمة بين طبرستان وخراسان فبعض يعدها من هذه وبعض يعدها من هذه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أول من أحدث بناءها يزيد بن المهلب بن أبي صفرة وقد خرج منها خلق من الأدباء والعلماء والفقهاء والمحدثين ولها تاريخ ألفه حمزة بن يزيد السه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إصطخ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ا جرجان فإنها أكبر مدينة بنواحيها وهي أقل ندى ومطرا من طبرستان وأهلها أحسن وقارا وأكثر مروءة ويسارا من كبرائهم وهي قطعتان إحداهما المدينة والآخرى بكراباذ وبينهما نهر كبير يجري يحتمل أن تجري فيه السفن ويرتفع منها من الابريسم وثياب الابريسم ما يحمل إلى جميع الآف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بريسم جرجان بزردودة و يحمل إلى طبرستان ولا يرتفع من طبرستان بزر ابريسم ولجرجان مياه كثيرة وضياع عريضة وليس بالمشرق بعد أن تجاوز العراق مدينة أجمع ولا أظهر حسنا من جرجان على مقدارها وذلك أن بها الثلج والنخل وبها فواكه الصرود والجروم وأهلها يأخذون أنفسهم بالتأني والأخلاق المحمو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خرج منها رجال كثيرون موصوفون بالستر والسخاء، منهم البرمكي صاحب المأمون ونقودهم نقود طبرستان الدنانير والدراهم وأوزانهم المن ستمائة درهم وكذلك الري وطبر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سعر بن مهلهل سرت من دامغان متياسرا إلى جرجان في صعود وهبوط وأودية هائلة وجبال عالية، وجرجان مدينة حسنة على واد عظيم في ثغور بلدان السهل والجبل والبر والبحر بها الزيتون والنخل والجوز والرمان وقصب السكر والأترج وبها ابريسم جيد لا يستحيل صبغه وبها أحجار كبيرة ولها خواص عجيبة وبها ثعابين تهول الناظر لكن لا ضرر لها، ولأبي الغمر في وصف جرج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ي جنة الدنيا التي هي سجسج                      يرضى بها المحرور والمقر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هـلـية جـبـلـية بـحـرية                      يحتل فيها منـجـد ومـغـ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ذا غدا القناص راح بما اشتهى                      طباخه فـمـلـهـج وقـد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بـح ودراج وسـرب تـدارج                      قد ضمهن الظبي واليعـفـ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ربت بهـن أجـادل وزرازر                      وبواشق وفهودة وصقـص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واشط من جنس ما هي أفتنت                      رأي العيون بها وهن الـنـ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أنما نوارهـا بـرياضـهـا                      للمبصريه سندس مـنـشـور وللصاحب كافي الكفاة أبي القاسم في كتابه كافي الرسائل في ذم جرج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حن والله من هوائك يا جـر                      جان في خطة وكرب شد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ها ينضج الجلود فإن هبت                      شمالا تـكـدرت بـركـو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حبيب منافق كلـمـا هـم                      بوصل أحاله بـالـصـدود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منصور النيسابوري يذكر اختلاف الهواء بها في يوم واح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رب يوم لي بجرجـان أرعـن                      ظللت له من حرقـه أتـعـج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خشى على نفسي اختلاف هوائها                      وما لامرىء عما قضى الله مهر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خـير يوم آخـرق مـتـلـون                      ببرد وحـر بـعـده يتـلـه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وله للقـر والـجـمـر ينـقـب                      وآخره للثلج والـخـيش يضـرب وكان الفضل بن سهل قد ولى مسلم بن الولي الشاعر ضياع جرجان وضمنه إياها بخمسمائة ألف وقد بذل فيها ألف ألف درهم وأقام بجرجان إلى أن أدركته الوفاة ومرض مرضه الذي مات فيه فرأى نخلة لم يكن في جرجان غير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يا نخلة بالـسـف                      ح من أكناف جرج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إنــــي وإياك                      بجرجان غـريبـان ثم مات مع تمام الإنشاد، وقد نسب الأقيشر اليربوعي وقيل ابن خزيم إليها الخ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8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صهباء جرجانية لم يطـف بـهـا                      حنيف ولم ينفر وبها سـاعة قـد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 يشهد القس المهيمـن نـارهـا                      طروقا ولم يحضر على طبخها حب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اني بها يحيى وقد نـمـت نـومة                      وقد لاحت الشعر وقد طلع النس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ت أصطبحها أو لغيري فأهدهـا                      فما أنا بعدالشيب ويحك والخـم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عففت عنها في العصور التي مضت                      فكيف التصابي بعدما كمل العم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المرء وفى الأربعين ولـم يكـن                      له دون مايأتـي حـياء ولاسـت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فدعه ولا تنفس علـيه الـذي أتـى                      وان جر أسباب الحياة له الـدهـر وكان أهل الكوفة يقولون من لم يرو هذه الأبيات فإنه ناقص المروءة، وأما فتحها فقد ذكر أصحاب السير أنه لما فرخ سويد بن مقرن من فتح بسطام في سنة </w:t>
      </w:r>
      <w:r>
        <w:rPr>
          <w:rFonts w:cs="Traditional Arabic" w:ascii="MS Sans Serif" w:hAnsi="MS Sans Serif"/>
          <w:sz w:val="36"/>
          <w:szCs w:val="36"/>
        </w:rPr>
        <w:t>1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تب ملك جرجان ثم سار إليها وكاتبه روزبان صول وبادره بالصلح على أن يؤدي الجزية ويكفيه حرب جرجان وسار سويد فدخل جرجان وكتب لهم كتاب صلح على الجز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أبو نج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عانا إلى جرجان والري دونهـا                      سواد فأرضت من بها من عشائر وقال سويد بن قط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أبلغ أسيدا إن عرضـت بـأنـنـا                      بجرجان في خضر الرياض النواض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أحسونا وخـافـهـا صـيالـنـا                      أتانا ابن صول راغما بـالـجـرائر وممن ينسب إليها من الأئمة أبو نعيم عبد الملك بن محمد بن عدي الجرجاني الأستراباذي الفقيه أحد الأئمة سمع يزيد بن محمد بن عبد الصمد وبكار بن قتيبة وعمار بن رجاء وغير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خطيب وكان أحد أئمة المسلمين والحفاظ بشرائع الدين مع صدق وتورع وضبط وتيقظ سافر الكثير وكتب بالعراق والحجاز ومصر وورد بغداد قديما وحدث بها فروى عنه من أهلها يحيى بن محمد بن صاعد وغيره،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علي الحافظ كان أبو نعيم الجرجاني أوحد ما رأيت بخراسان بعد أبي بكر محمد بن إسحاق بن خزيمة مثله وأفضل منه وكان يحفظ الموقوفات والمراسيل كما نحفظ نحن المسانيد،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خليلي القزويني كان لأبي نعيم تصانيف في الفقه وكتاب  الضعفاء  في عشرة أجزاء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حمزة بن يوسف السهمي في  تاريخ جرجان  عبد الملك بن محمد بن علي بن زيد الأستراباذي سكن جرجان وكان مقدما في الفقه والحديث وكانت الرحلة إليه في أيامه روى عن أهل العراق والشام ومصر والثغور ومولده سنة </w:t>
      </w:r>
      <w:r>
        <w:rPr>
          <w:rFonts w:cs="Traditional Arabic" w:ascii="MS Sans Serif" w:hAnsi="MS Sans Serif"/>
          <w:sz w:val="36"/>
          <w:szCs w:val="36"/>
        </w:rPr>
        <w:t>24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توفي باستراباذ في ذي الحجة سنة </w:t>
      </w:r>
      <w:r>
        <w:rPr>
          <w:rFonts w:cs="Traditional Arabic" w:ascii="MS Sans Serif" w:hAnsi="MS Sans Serif"/>
          <w:sz w:val="36"/>
          <w:szCs w:val="36"/>
        </w:rPr>
        <w:t>32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8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منها أبو أحمد عبدالله بن عدي بن عبدالله بن محمد بن المبارك الجرجاني الحافظ المعروف بابن القطان أحد أئمة الحديث والمكثرين منه والجامعين له والرحالين فيه رحل إلى دمشق ومصر وله رحلتان أولاهما في سنة </w:t>
      </w:r>
      <w:r>
        <w:rPr>
          <w:rFonts w:cs="Traditional Arabic" w:ascii="MS Sans Serif" w:hAnsi="MS Sans Serif"/>
          <w:sz w:val="36"/>
          <w:szCs w:val="36"/>
        </w:rPr>
        <w:t>29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ثانية في سنة</w:t>
      </w:r>
      <w:r>
        <w:rPr>
          <w:rFonts w:cs="Traditional Arabic" w:ascii="MS Sans Serif" w:hAnsi="MS Sans Serif"/>
          <w:sz w:val="36"/>
          <w:szCs w:val="36"/>
        </w:rPr>
        <w:t>305</w:t>
      </w:r>
      <w:r>
        <w:rPr>
          <w:rFonts w:ascii="MS Sans Serif" w:hAnsi="MS Sans Serif" w:cs="Traditional Arabic"/>
          <w:sz w:val="36"/>
          <w:sz w:val="36"/>
          <w:szCs w:val="36"/>
          <w:rtl w:val="true"/>
        </w:rPr>
        <w:t>سمع الحديث بدمشق من محمد بن خزيم وعبد الصمد بن عبد الله بن أبي زيد وابراهيم بن دحيم وأحمد بن عمير بن جوصا وغيرهم وسمع بحمص هبيل بن محمد وأحمد بن أبي الأخيل وزيد بن عبد الله المهراني وبمصر أبا يعقوب إسحاق المنجنيقي وبصيدا أبا محمد المعافى بن أبي كريمة وبصور أحمد بن بشير بن حبيب الصوري وبالكوفة أبا العباس بن عقدة ومحمد بن الحصين بن حفص وبالبصرة أبا خليفة الجمحي وبالعسكر عبدان الأهوازي وببغداد أبا القاسم البغوي وأبا محمد بن صاعد وببعلبك أبا جعفر أحمد بن هاشم وخلقا من هذه الطبقة كثيرا وروى عنه أبو العباس بن عقدة وهو من شيوخه وحمزة بن يوسف السهمي وأبو سعد الماليني وخلق في طبقتهم وكان مصتفا حافظا ثقة على لحن كان فيه،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حمزة كتب أبو محمد بن عدي الحديث بجرجان في سنة </w:t>
      </w:r>
      <w:r>
        <w:rPr>
          <w:rFonts w:cs="Traditional Arabic" w:ascii="MS Sans Serif" w:hAnsi="MS Sans Serif"/>
          <w:sz w:val="36"/>
          <w:szCs w:val="36"/>
        </w:rPr>
        <w:t>29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أحمدبن حفص السعدي وغيره ثم رحل إلى الشام ومصر وصنف في معرفة ضعفاء المحدثين كتابا في مقدار مئتي جزأ سماه  الكامل  ،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ألت الدارقطني أبا الحسن أن يصنف كتابا في ضعفاء المحدثين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ليس عندكم كتاب ابن عدي قلت بلى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ه كفاية لا يزاد عليه وكان ابن عدي جمع أحاديث مالك بن أنس والأوزاعي وسفيان الثوري وشعبة وإسماعيل بن أبي خالد وجماعة من المتقدمين وصنف على كتاب المزني كتابا سماه  الأبصار  ، وكان أبو أحمد حافظا متقنا لم يكن في زمانه مثله تفرد بأحاديث فكان قد وهب أحاديث له يتفرد بها لبنيه عدي وأبي زرعة وأبي منصور تفردها بروايتها عن أبيهم وابنه عدي سكن سجستان وحدث به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بن عدي سمع مني أبو العباس بن عقدة كتاب  الجعفرية  عن أبي الأشعث وحدث به عندي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حدثني عبد الله بن عبد الله وكان مولده في ذي القعدة سنة </w:t>
      </w:r>
      <w:r>
        <w:rPr>
          <w:rFonts w:cs="Traditional Arabic" w:ascii="MS Sans Serif" w:hAnsi="MS Sans Serif"/>
          <w:sz w:val="36"/>
          <w:szCs w:val="36"/>
        </w:rPr>
        <w:t>27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ات غرة جمادى الآخرة سنة</w:t>
      </w:r>
      <w:r>
        <w:rPr>
          <w:rFonts w:cs="Traditional Arabic" w:ascii="MS Sans Serif" w:hAnsi="MS Sans Serif"/>
          <w:sz w:val="36"/>
          <w:szCs w:val="36"/>
        </w:rPr>
        <w:t>36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يلة السبت فصلى عليه أبو بكر الإسماعيلي ودفن بجنب مسجد كوزين وقبره عن يمين القبلة مما يلي صحن المسجد بجرجان، ومنها حمزة بن يوسف بن إبراهيم بن موسى بن إبراهيم بن محمد ويقال ابن إبراهيم بن أحمد بن محمد بن احمد بن عبد الله بن هشام بن العبا س بن وائل ابو القاسم السهمي الجرجاني الواعظ الحافظ رحل في طلب الحديث فسمع بدمشق عبد الوهاب الكلابي وبمصر ميمون بن حمزة وأبا أحمد محمد بن عبد الرحيم القيسراني وبتنيس أبا بكر بن جابر وبأصبهان أبا بكر المقري وبالرقة يوسف بن أحمد بن محمد وبجرجان أبا بكر الإسماعيلي وأبا أحمد بن عدي وببغداد أبا بكر بن شاذان وأبا الحسن الدارقطني وبالكوفة الحسن بن القاسم وبعكبرا أحمد بن الحسن بن عبد العزيز وبعسقلان أبا بكر محمدبن أحمد بن يوسف الخدري روى عنه أبو بكر البيهقي وأبو صالح المؤدب وأبو عامر الفضل بن إسماعيل الجرجاني الأديب وغير هؤلاء سمعها وروو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بو عبد الله الحسين بن محمد الكتبي الهروي الحاكم سنة </w:t>
      </w:r>
      <w:r>
        <w:rPr>
          <w:rFonts w:cs="Traditional Arabic" w:ascii="MS Sans Serif" w:hAnsi="MS Sans Serif"/>
          <w:sz w:val="36"/>
          <w:szCs w:val="36"/>
        </w:rPr>
        <w:t>42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رد الخبر بوفاة الثعلبي صاحب التفسير وحمزة بن يوسف السهمي بنيسابور، ومنها أبو إبراهيم اسماعيل بن الحسن بن محمد بن أحمد العلوي الحسيني من أهل جرجان كان عارفا بالطت جدا وله فيه تصانيف حسنة مرغوب فيها بالعربية والفارسية انتقل إلى خوارزم وأقام بها مدة ثم انتقل إلى مرو فأقام بها وكان من أفراد زمانه وذكر أنه سمع أبا القاسم القشيري وحدث عنه بكتاب الأربعين له وأجاز لأبي سعد السمعاني وتوفي بمرو سنة </w:t>
      </w:r>
      <w:r>
        <w:rPr>
          <w:rFonts w:cs="Traditional Arabic" w:ascii="MS Sans Serif" w:hAnsi="MS Sans Serif"/>
          <w:sz w:val="36"/>
          <w:szCs w:val="36"/>
        </w:rPr>
        <w:t>531</w:t>
      </w:r>
      <w:r>
        <w:rPr>
          <w:rFonts w:ascii="MS Sans Serif" w:hAnsi="MS Sans Serif" w:cs="Traditional Arabic"/>
          <w:sz w:val="36"/>
          <w:sz w:val="36"/>
          <w:szCs w:val="36"/>
          <w:rtl w:val="true"/>
        </w:rPr>
        <w:t>وغير هؤلاء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8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رج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ثل الذي قبله منسوب هو اسم لقصبة إقليم خوارزم، مدينة عظيمة على شاطىء جيحون وأهل خوارزم يسمونها بلسانهم كركانج فعربت إلى الجرجانية وكان يقال لمدينة خوارزم في القديم فيل ثم قيل لها المنصورة وكانت في شرقي جيحون فغلب عليها جيحون وخربها وكانت كركانج هذه مدينة صغيرة في مقابلة المنصورة من الجانب الغربي فآنتقل أهل خوارزم إليها وآبتنها بها المساكن ونزلوها فخربت المنصورة جملة حتى لم يبق لها أثر وعظمت الجرجانية، وكنت رأيتها في سنة </w:t>
      </w:r>
      <w:r>
        <w:rPr>
          <w:rFonts w:cs="Traditional Arabic" w:ascii="MS Sans Serif" w:hAnsi="MS Sans Serif"/>
          <w:sz w:val="36"/>
          <w:szCs w:val="36"/>
        </w:rPr>
        <w:t>61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بل إستيلاء التتر عليها وتخريبهم إياها فلا أعلم أني رأيت أعظم منها مدينة ولاأكثر أموالا وأحسن أحوالا فاستحال ذلك كله بتخريب التتر إياها حتى لم يبق فيما بلغني الا معالمها وقتلها جميع ما كان ب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جيم آخرى، بلده من نواحي فار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جرا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جيم وسكون الراء الأولى، بلد من أعمال النهروان الأسفل بين واسط وبغداد من الجانب الشرقي كانت مدينة وخربت مع ما خرب من النهروان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خرج منها جماعة من العلماء والشعراء والكتاب والوزراء ولها ذكر في الشعر كثير، قال أبزون العم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ألا يا حبذا يوما جررنـا                      ذيول اللهو فيه بجرجرايا وممن ينسب إليها محمد بن الفضل الجرجراي وزير المتوكل على الله بعد ابن الزيات ثم وزر للمستعين بالله ثم مات سنة </w:t>
      </w:r>
      <w:r>
        <w:rPr>
          <w:rFonts w:cs="Traditional Arabic" w:ascii="MS Sans Serif" w:hAnsi="MS Sans Serif"/>
          <w:sz w:val="36"/>
          <w:szCs w:val="36"/>
        </w:rPr>
        <w:t>25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من أهل الفضل والأدب والشعر، ومنها أيضا جعفر بن محمد بن الصباح بن سفيان الجرجراي مولى عمر بن عبد العزيز نزل بغداد وروى عن الداراوردي وهشيم روى عنه عبد الله بن قحطبة الصلحي وغيره، وعصابة الجرجراي واسمه إبراهيم بن باذام له حكايات وأخبار وديوان شعر روى عنه عون بن محمد الكن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جس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فتح الجيم الثانية والسين مهملة وألف وراء، قرية من قرى بلخ في ظن أبي سعد، منها أبو جعفرمحمد بن عبد الرحيم بن محمد بن أحمد الجرجساري البلخي روى عن أبي بكر محمد بن عبد الله الشوماني روى عنه أبو حفص عمر بن محمد بن أحمد النسفي، وجرجسار أيضا، من قرى مرو</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جن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جيمين وسكون الراء والنون والباء موحدة ثم ألف ونون، قرية كبيرة بين ساوة والري لها ذكر في الأخب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رجو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جيمين، مدينة يقال لأهلها الجراجمة كانت على جبل اللكام بالثغر الشامي عند معدن الزاج فيما بين بياس وبوقة قرب أنطاكية والجراجمة جبل كان أمرهم في أيام استيلاء الروم أن خافها على أنفسهم فلم يتنبه المسلمون لهم وولى أبو عبيدة أنطاكبة حبيب بن مسلمة الفهري فغزا الجرجومة فصالحه أهله على أن يكونها أعوانا للمسلمين وعيونا ومسالح في جبل اللكام وأن لايؤخذها بالجزية وأن يطلقها أسلاب من يقتلونه من أعداء المسلمين إذا حضرها معهم حربا ودخل من كان معهم في مدينتهم من تاجر وأجير وتاب من تاجر وأجير وتابع من الأنباط من أهل القرى ومن معهم في هذا الصلح فسمها الرواديف لأنهم تلوهم وليسها منهم ويقال إنهم جاؤها بهم إلى عسكر المسلمين وهم أرداف فسمها رواديف وكان الجراجمة يستقيمون للولاة مرة ويعوجون آخرى فيكاتبون الروم ويمالؤنهم على المسلمين ولما استقبل عبد الملك بن مروان محاربة مصعب بن الزبير خرج قوم منهم إلى الشام مع ملك الروم فتفرقها في نواحي الشام وقد استعان المسلمون بالجراجمة في مواطن كثيرة في أيام بني أمية وبني العباس وأجرها عليهم الجرايات وعرفها منهم المناصح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ج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كسر الجيم الثانية وياء ساكنة وراء موضع بين مصر والفر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ج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نون، موضع بالبطيحة بين البصرة وواسط صعب المسلك اليه ينسب الهور المتقى سلوكه لعظم الخطر فيه إن هبت أدنى ري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حاء مهملة، من قرى عسقلان بالشام، منها أبو الفضل العباس بن محمد بن الحسن بن قتيبة العسقلاني الجرجي روى عن أبيه وعن عبيد بن آدم بن أبي إياس العسقلاني روى عنه أبو بكر محمد بن إبراهيم المقري الأصبه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خ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خاء معجمة وآخره نون، بلد بخوزستان قرب السو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8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خب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عد الخاء باء موحدة مفتوحة ونون ساكنة ودال مهملة، بليدة بأرمينية أو بأذربيجان، بها مات عبيد الله بن علي بن حمزة يعرف بإبن المارستانية وكان أنفذ في رسالة إلى تفليس من الناصر فلما رجع ووصل إلى هذه البلدة مات في ذي القعدة سنة </w:t>
      </w:r>
      <w:r>
        <w:rPr>
          <w:rFonts w:cs="Traditional Arabic" w:ascii="MS Sans Serif" w:hAnsi="MS Sans Serif"/>
          <w:sz w:val="36"/>
          <w:szCs w:val="36"/>
        </w:rPr>
        <w:t>59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من أهل العلم والحفظ متهما فيما يرو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ال مهملة وآخره نون، بلد قرب كابلستان بين غزنة وكابل به يصيف أهل ألب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بلدة بنواحي بيهق كانت قديما قصبة الكورة قاله العمراني،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خاف أن يكون غلظا لأن قصبة بيهق كان يقال لها خسروجرد ونسب بعضهم إلى الشطر الأخير منه جردي فاشتبه عليه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جبل في ديار بني سليم، وجرد القصيم في طريق مكة من البصرة على مرحلة القريتين والقريتان دون رامة بمرحلة ثم إمرة الحمى ثم طخفة ثم ضرية، قال النعمان بن بشير الأنصاري في جر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عمرو لو كنت أرقى الهضب من بردى                      أو العلى من ذرى نغـمـان أو جـردا وأنشد ابن السكيت في جرد القص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زيها اليوم على مبين                      على مبين جرد القصيم الجر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زيادة الهاء من نواحي اليمامة عن الحفص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د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لاية من أعمال كرمان قصبتها جيرف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ذف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فتح الذال المعجمة وكسر القاف وياء ولام، قلعة من نواحي الزوزان وهي كرسي مملكة الأكراد البختية أفادنيها الإمام أبو الحسن علي بن محمد بن عبد الكريم بن الأثير الجز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تشديد وهو في الأصل الجبل عين الجر، جبل بالشام من ناحية بعلبك، والجر أيضا موضع بالحجاز في ديار أشجع كانت فيه بينهم وبين بني سليم بن منصور وقعة، قال الر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 يسكنوها الجر حتى أظلها                      سحاب من العها تثوب غيومها والجر أيضا موضع بأحد وهو موضع غزوة النتي صلى الله عليه وسلم، قال عبد الله بن الزبع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لغا حسان عنـي مـألـكـا                      فقريض الشعر يشفي ذا الغل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م ترى بالجر من جمـجـمة                      وأكف قـد أتـرت ورج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سرابـيل حـسـان سـريت                      عن كماة أهلكها في المنتزل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جاج بن علاط السلمي يمدح علي بن أبي طالب رضي الله عنه ويذكر قتله طلحة بن أبي طلحة بن عبد العزى بن عثمان بن عبد الدار صاحب لواء المشركين يوم أح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له أي مـذنـب عـن حـرمة                      أعني ابن فاطمة المعم المخو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قت يداك له بعاجل طـعـنة                      تركت طليحة للجبين مجـد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شددت شدة باسل فكشفتـهـم                      بالجر إذ يهوون أخول أخـول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8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ز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زاي وألف ونون، اسم جامع لناحية بأرمينية قصبتها تفليس حكى ابن الكلبي عن الشرقي بن قطامي جرزان وأران وهما مما يلي أبواب أرمينية، وأران هي أرض برذعة مما يلي الديلم وهما ابنا كسلوخيم بن لنطي بن يونان بن يافث بن نوح عليه السلام،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لي بن الحسين في مروجه ثم يلي مملكة الأبخاز ملك الجرزية،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ا وهم الكرج فيما أحسب فعرب فقيل جرز،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هم أمة عظيمة ولهم ملك في هذا الوقت يقال له الطنبغي ومملكة هذا الملك موضع يقال له مسجد ذي القرنين وهم منقادون إلى دين النصرانية يقال لهم جرزان وكانت الأبخاز والجرزية تؤدي الخراج إلى صاحب ثغر ثفليس منذ فتحت تفليس وسكنها المسلمون إلى أيام المتوكل فإنه كان بها رجل يقال له إسحاق بن إسماعيل فتغلب عليها واستظهر بمن معه من المسلمين على من حولها من الأمم فانقادها إلى طاعته وأدها إليه الجزية وخافه كل من هناك من الأمم حتى بعث إليه المتوكل بغا التركي في عساكر كثيفة فنزل على ثغر تفليس فأقام عليه محاربا مدة يسيرة حتى افتتحها بالسيف وقتل إسحاق لأنه خلع طاعة السلطان فمن يومئذ انحرفت هيبة السلطان عن ذلك الثغر وطمع فيه المتغلبون وضعفها عن مقاومة من حولها من الكفار وامتنعها عن أداء الجزية واستضافها كثيرا من ضياع تفليس إليهم حتى كان من تملك الكرج لتفليس ما كان في سنة </w:t>
      </w:r>
      <w:r>
        <w:rPr>
          <w:rFonts w:cs="Traditional Arabic" w:ascii="MS Sans Serif" w:hAnsi="MS Sans Serif"/>
          <w:sz w:val="36"/>
          <w:szCs w:val="36"/>
        </w:rPr>
        <w:t>51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ذكر خبر فتح المسلمين لهذه الناحية في باب تفليس وكان قد تغلب على هذه الناحية وأران في أيام المعتمد على الله رجل يقال له محمد بن عبد الواحد التميمي اليمامي فقال شاعره عمر بن محمد الحنفي يمدح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ال بالـشـام أيامـا مـشـهـرة                      سارت له في جميع الناس فاشته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داس أحرار جرزان بـوطـأتـه                      حتى شكها من توالي وطئه ضررا وقال أبو عبادة الطائي في مدح أبي سعيد محمد بن يوسف الثغ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كان بقراط بن أشوط عـنـده                      بأول عبـد أو بـقـتـه جـرائر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ا التقى الجمعان لم يجتمـع لـه                      يداه ولم يثبت على البيض ناظـر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 يرض من جرزان حرزا يجيره                      ولا في جبال الروم رريدا يجاوره جرز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زاي مضمومة وواو وألف ونون والخراسانيون يقولون كرزوان وهي، مدينة من أعمال الجوزجان في الجبال وهي مد ينة عامرة آهلة وأهلها كلهم مياسير وهي أشبه شيء بمكة حرسها الله تعالى لأنها بين جب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هاء، اسم أرض باليمامة من أرض الكوفة وهي لبني ربيعة، قال متمم بن نويرة يرثي بحير بن عبد الله بن مليك بن عبد السليط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بحيرا لم يقل لي مـا تـرى                      من الأمر أو ينظر بوجه قسـ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 تشب في حال الكميت ولم تكن                      كأنك نصب لـلـرمـاح رجـ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كن رأيت الموت أدرك تبـعـا                      ومن بعده مـن حـادث وقـد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 لعبـيد خـلـفة أن خـيركـم                      بجرزة بين الوعستـين مـقـيم جرس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كسر السين المهملة وياء ساكنة وفاء، مدينة بالمغرب بين فاس وتلمس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8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شين معجمة، من مخاليف اليمن من جهة مكة وهي في الإقليم الأول طولها خمس وستون درجة وعرضها سبع عشرة درجة، وقيل إن جرش مدينة عظيمة باليمن وولاية واسعة، وذكر بعض أهل السير أن تبعا أسعد بن كليكرب خرج من اليمن غازيا حتى إذا كان بجرش وهي إذ ذاك خربة ومعد حالة حواليها فخلف بها جمعا ممن كان صحبه رأى فيهم ضعفأ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جرشها ههنا أي ألبثها فسميت جرش بذلك ولم أجد في اللغويين من قال إن الجرش المقام ولكنهم قالو 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جرش الصوت ومنه الملح الجرش لأنه حك بعضه ببعض فصوت حتى سحق لأنه لايكون ناعما،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منذر هشام جرش أرض سكنها بنو منبه بن أسلم فغلبت على اسمهم وهو جرش واسمه منبه بن أسلم بن زيد بن الغوث بن سعد بن عوف بن علي بن مالك بن زيد بن سهل بن عمرو بن قيس بن معاوية بن جشم بن عبد شمس بن وائل بن الغوث بن أيمن بن الهميسع بن حمير بن سبأ وإلى هذه القبيلة ينسب الغاز بن ربيعة بن عمرو بن عوف بن زهير بن حماطة بن ربيعة بن ذي خيليل بن جرش بن أسلم كان شريفا زمن معاوية وعبد الملك وابنه هشام بن الغاز، وزعم بعضهم أن ربيعة بن عمرو والد الغاز له صحبة وفيه نظر، ومنهم الجرشي الحارث بن عبد الرحمن بن عوف بن ربيعة بن عمرو بن عوف بن زهير بن حماطة كان فى صحابة أبي جعفر المنصور وكان جميلا شجاعا، وقرأت بخط جخجخ النحوي في كتاب أنساب البلدان لابن الكلبي أخبرنا أحمد بن أبي سهل الحلواني عن أبي أحمد محمد بن موسى بن حماد البريدي عن أبي السري عن أبي المنذر قال جرش قبائل من أفناء الناس تجرشها وكان الذي جرشهم رجل من حمير يقال له زيد بن أسلم خرج بثور له عليه حمل شعير في يوم شديد الحر فشرد الثور فطلبه فأشتد تعبه فحلف لئن ظفر به ليذبحنه ثم ليجرشن الشعير وليدعون على لحمه فأدركه بذات القصص عند قلعة جراش وكل من أجابه وكل معه يومئذ كان جرشيا، وينسب إليها الأدم والنوق فيقال أدم جرشي وناقة جرشية، قال بشر بن أبي خاز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حدرماء البئرعـن جـرشـية                      على جربة تعلو الديار غروبها يقول دموعي تحدركتحدرماء البئرعن دلو تسقى بها ناقة جرشية لأن أهل جرش يسقون على الإبل، وفتحت جرش في حياة النبي صلى الله عليه وسلم في سنة عشر للهجرة صلحا على الفيء وأن يتقاسمها العشر ونصف العشر، وقد نسب المحدثون إليها بعض أهل الرواية، منهم الوليد بن عبد الرحمن الجرشي مولى لآل أبي سفيان الأنصاري يروي عن جبير بن نفير وغيره، ويزيد بن الأسود الجرشي من التابعين أدرك المغيرة بن شعبة وجماعة من الصحابة كان زاهدا عابدا استسقى به الضحاك بن قيس وقتل معه بمرج راهط</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هو اسم مدينة عظيمة كانت وهي الان خراب حدثني من شاهدها وذكر لي أنها خراب وبها آبار عادية تحل على عظ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وسطها نهر جار يدير عدة رحى عامرة إلى هذه الغاية وهي في شرقي جبل السواد من أرض البلقاء وحوران من عمل دمشق وهي في جبل يشتمل على ضياع وقرى يقال للجميع جبل جرش اسم رجل وهو جرش بن عبد الله بن عليم بن جناب بن هبل بن عبدالله بن كنانة بن بكر بن عوف بن عذرة بن زيد اللات بن رفيدة بن ثور بن كلب بن وبرة ويخالط هذا الجبل جبل عوف، وإليه ينسب حمى جرش وهو من فتوح شرحبيل بن حسنة في أيام عمر رضي الله عنه والي هذا الموضع قصد أبو الطيب المتنبي أبا الحسن علي بن أحمد المري الخراساني ممتدحا،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ليد الضبي وكان قد أخذ في أيام عمر بن عبد العزيز على اللصوصية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قولون جاهرنـا تـلـيد بـتـوبة                      وفي النفس مني عودة سأعود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ليت شعري هل أقودن عصـبة                      قليل لرب العالمين سـجـود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ل أطردن الدهر ماعشت هجمة                      معرضة الأفخاذ سجحا خدود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ضاعية حم الذرى فتـربـعـت                      حمى جرش قد طار عنها لبودها جرعاء ما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شتقاق جرعاء يأتي في جرعة بعد هذ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فصي، جرعاء مالك بالدهناء قرب حزوى،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زياد جرعاء مالك رملة، وقال ذو ال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استجلب العينين إلا مـنـازل                      بجمهور حزوى أو بجرعاء مالك</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بت رويا كـل دلـوية بـهـا                      وكل سماكي ملث الـمـبـارك</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8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اعر من مضر يعيب على قضاعة انتسابها في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ررنا على حيي قضاعة غدوة                      وقد أخذها في الزفن والزفي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ت لها ما بال زفنكـم كـذا                      لعرس يرى ذا الزقن أم لخت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الها ألا إنا وجدنا لـنـا أبـا                      فقلت ليهنيكم بـأي مـك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الها وجدناه بجرعاء مـالـك                      فقلت إنا ما أمكم بحـص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مس خضيا مالك فرج أمكم                      ولا بات منه الفرج بالمتدا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الها بلى والله حتى كأنـمـا                      خصياه في باب استها جعلان الجر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جمع جرعة وهي الرملة التي لا تنبت شيئا، موضع في شعر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لمازنية مصطاف ومـرتـبـع                      مما رأت أود فالمقرات فالجرع الجر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قيده الصدفي بسكون الراء، وهو موضع قرب الكوفة المكان الذي فيه سهولة ورمل ويقال جرع وجرع وجرعاء بمعنى وإليه يضاف يوم الجرعة المذكور في كتاب مسلم وهو يوم خرج فيه أهل الكوفة إلى سعيد بن العاص وقت قدم عليهم واليا من قبل عثمان رضي الله عنه فردوه وولها أبا موسى ثم سألها عثمان حتى أقره عليهم، وبخط العبدري لما قدم خالد العراق نزل بالجرعة بين النجفة والحيرة وضبطه بسكون ال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ف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فاء والمد يوم جرفاء من أيام العرب ولع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ز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الجزف ما تجزفته السيول فأكلته من الأرض، وقيل الجزف عرض الجبل الأملس، وقيل جرف الوادي ونحوه من أسناد المسايل إذا نخج الماء في أصله فاحتفره وصار كالدحل وأشرف أعلاه فإذا انصاع أعلاه فهو هار ومنه قوله جزف هار، والجزف موضع على ثلاثة أميال من المدينة نحو الأم به كانت أموال لعمر بن الخطاب ولأهل المدينة وفيه بئر جثم وبئر جمل قالها سمي الجرف لأن تبعا مر به فقال هذا جرف الأرض وكان يسمى العرض وفيه قال كعب بن ما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هبطنا العرض قال سراتنا                      علام إذا لم نمنع العرض نزرع وذكر هذا الجرف في غير حد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عب بن الأشرف اليهودي النضي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ـنـا بــئر رواء جـــفة                      من يردها بـإنـاء يغـتـر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دلج الجون على أكـنـافـهـا                      بدلاء ذات أمـراس صــد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ل حاجاتي بها قـضـيتـهـا                      غير حاجاتي على بطن الجرف والجرف أيضا موضع بالحيرة كانت به منازل المنذر، والجرف أيضا موضع قرب مكة كانت به وقعة بين هذيل وسليم، والجرف أيضا من نواحي اليمامة كان به يوم الجرف لبني يربوع على بني عبس قتلها فيه شريحا وجابرا ابني وهب بن عوذ بن غالب وأسرها فروة وربيعة ابني الحكم بن مروان بن زنب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رافع بن هز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نا بقيات من الخيل صـرم                      سبــعة آلاف وأدرع رز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حن يوم الجرف جئنا بالحكم                      قسرا وأسرى حوله لم تقتسم والجرف أيضا في قول أبي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 أحمد بن إبراهيم الجرفي سمع منه الحافظ أبو القاسم بن عبد الوارث الشيراز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ف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تشديد وفاء وألف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مخصبة بناحية عمان وكثر ما سمعتهم يسمونها جلفار بالل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ر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ف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يمامة من مياه عدي بن عبد مناة بن أ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قو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قاف مضمومة أحسبها من قرى أصب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زبير بن محمد بن أحمد أبو محمد عن أبي سعد وكناه أبو القاسم الدمشقي أبا عبد الله الجوقوهي وهو من أهل مدينة جي شيخ صالح معمر سمع الإمام أبا المحاسن عبد الواحد الروياني وغانم بن محمد البرجي وأبا علي الحداد وأحمد بن الفضل الخواص سمع منه أبو سعد وأبو القاس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كاف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جر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العباس محمد بن محمد بن معروف الجركاني الخطيب بجركان يستملي لأبي بكر الإسماعيلي، وجركان أيضا من قرى أصب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الرجاء محمد بن أحمد الجركاني أحد الحفاظ المشهورين سمع أبا بكر محمد بن ريدة وأبا طاهر محمد بن أحمد بن عبد الرحيم الكاتب وطبقتهما ومات في حدود سنة </w:t>
      </w:r>
      <w:r>
        <w:rPr>
          <w:rFonts w:cs="Traditional Arabic" w:ascii="MS Sans Serif" w:hAnsi="MS Sans Serif"/>
          <w:sz w:val="36"/>
          <w:szCs w:val="36"/>
        </w:rPr>
        <w:t>51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ه السمعاني والسلفي في شيوخ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8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م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آخره 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بناء كان عند أبيض المدائن ثم عفا أثره وكان عظي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ما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ين الآلفين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واحي غوطة دمشق قال ابن من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لقصر فالمرج فالميدان فالشرف ال                      أعلى فسطرا فجرمانا فـقـلـبـين جرمان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زيادة السين عوضا من الألف الأخيرة ذكرها الحافظ أبو القاس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غوطة ولعلها التي قبلها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م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لدة بفارس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ثيرة الخصب رخيصة الأسعار كثيرة الأشجار على جادة المفا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إصطخري وهو يذكرالمفازة التي بين خراسان وكرمان وأصبهان والري ووصفها بالطول والعرض وقلة الأنيس وعدم الس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قال وفي المفازة على طريق أصبهان إلى نيسابور موضع يعرف بالجرمق وهو ثلاث قرى وتحيط بها المفازة وجرمق يسمى سه ده معناه الثلاث قرى، بحماها اسمها بياذق، والآخرى جرمق، والثالثة إرابة تعد من خراسان وبها نخل وعيون وزروع ومواش كثيرة وفي الثلاث قرى نحو ألف رجل وثلاثها في رأس العين قريبة بعضها من بعض، ووادي الجرمق من أعمال صيداء وهو كثير الأترج والليم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الحافظ أبو القاسم قتل في وادي الجرمق علي بن الحسين بن محمد بن أحمد بن جميع الغساني أخو أبي الحسن بعد سنة </w:t>
      </w:r>
      <w:r>
        <w:rPr>
          <w:rFonts w:cs="Traditional Arabic" w:ascii="MS Sans Serif" w:hAnsi="MS Sans Serif"/>
          <w:sz w:val="36"/>
          <w:szCs w:val="36"/>
        </w:rPr>
        <w:t>45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نواحي بذخشان وراء ولوال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عبد الله سعيد بن حيدر الفقيه الجرمي سمع من أبي يوسف بن أيوب الهمذاني ومات بجرم سنة نيف وأربعين وخمسمائ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قصبة بناحية فزان في جنوبي إفريقية لها ذكر في الفتوح افتتحها عقبة بن عامر وأسر أهل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ميذ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أرض الجبل أظنه من نواحي همذ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ميه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كسر الميم وياء ساكنة وفتح الهاء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 بأعلى البل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إسحاق إبراهيم بن خالد بن نصر الجرميهني إمام الدنيا في عصره سمع عارم بن الفضل روى عنه يحيى بن ماسويه توفي سنة </w:t>
      </w:r>
      <w:r>
        <w:rPr>
          <w:rFonts w:cs="Traditional Arabic" w:ascii="MS Sans Serif" w:hAnsi="MS Sans Serif"/>
          <w:sz w:val="36"/>
          <w:szCs w:val="36"/>
        </w:rPr>
        <w:t>250</w:t>
      </w:r>
      <w:r>
        <w:rPr>
          <w:rFonts w:ascii="MS Sans Serif" w:hAnsi="MS Sans Serif" w:cs="Traditional Arabic"/>
          <w:sz w:val="36"/>
          <w:sz w:val="36"/>
          <w:szCs w:val="36"/>
          <w:rtl w:val="true"/>
        </w:rPr>
        <w:t>، وأبو عاصم عبد الرحمن بن الجرميهني كان فقيها فاضلا بارعأ أصوليا تفقه على الموفق بن عبد الكريم الهروي وسمع الحدي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ن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سكون النون و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وهو من أمثلة الكت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النون مفتوحة مقص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من نواحي أرمينية قرب دبيل من فتوح حبيب بن مسلمة الفه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واء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 واو والذين بينهما همزة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كبيرة بأصبهان يقال لها بالعجمية كرواء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علي عبد الرحمن بن محمد بن الخصيب بن رسته واسمه إبراهيم بن الحسن الجرواءانى الضبي روى عن الفضل بن الخصيب توفي سنة </w:t>
      </w:r>
      <w:r>
        <w:rPr>
          <w:rFonts w:cs="Traditional Arabic" w:ascii="MS Sans Serif" w:hAnsi="MS Sans Serif"/>
          <w:sz w:val="36"/>
          <w:szCs w:val="36"/>
        </w:rPr>
        <w:t>38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و </w:t>
      </w:r>
      <w:r>
        <w:rPr>
          <w:rFonts w:cs="Traditional Arabic" w:ascii="MS Sans Serif" w:hAnsi="MS Sans Serif"/>
          <w:sz w:val="36"/>
          <w:szCs w:val="36"/>
        </w:rPr>
        <w:t>38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يها جماعة آخ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واتك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ألف تاء ذوقها نقطتان مكسورة وكا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سجستان يقال لها كرواتك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سعد منصور بن محمد بن أحمد الجرواتكني السجستاني سمع أبا الحسن علي بن بشر الليثي الحافظ السجز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 روى لنا عنه أبو جعفر حنبل بن علي بن الحسين السجز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افظ أبو القاسم في كتابه إسحاق بن أيوب بن خالد بن عباد بن زياد بن أبيه المعروف بابن أبي سفيان من ساكني جر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إقليم معلولا من أعمال غوطة دمشق لها ذكر في كتاب أحمد بن حبيب بن العجائز الأزدي الذي سمى فيه من كان بدمشق وغوطتها من بني أم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اءين مهملت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قهستان كذا يقول العجم وكتبها السلفي سرور وقد ذكرت في الس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رور أيضا من نواحي 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و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فارس كانت به وقعة بين الأزارقة وأهل البصرة وأميرهم عبد العزيز بن عبد الله بن خالد بن أسيد بن أبي العيص وكان قد عزل المهلب عن قتالهم وولى قهرمة الخوارج وقتلوه وسبيت امرأتاه وكانت مصيبة عمت أهل البص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كعب الأشقري بعد ذلك بمدة وكان المهلب قد أعيدت ولايته لقتالهم فقتل منهم مقتلة عظي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زادنا حنقا قتلى تـذكـرهـم                      لا تستفيق عيون كلما ذكـرو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ذكرنا جروزا والذين بـهـا                      قتلى حلاحلهم حولان ما قبرو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أتي عليهم حزازات النذوس فما                      تبقى عليهم ولا يبقون أن قدروا وقال كعب الأشقري أيضا لما قتل عبد رب الصغير يذكر ذلك</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9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أيت يزيدا جامع الحرم والنـدى                      ولا خير فيمن لا يضر وينـف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صاب بقتلى في جروز قصاصها                      وأدرك ما كان المهلب يصن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دى لكم آل المهلـب أسـرتـي                      وما كنت أحوي من سوام وأجم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يس امرء يبني العلا بسنـانـه                      كآخر يبني بـالـسـواد ويزرع جر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فتح الواو وال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الغور بين هراة وغزنة في الجبال أخبرني به بعض أه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تحها عبد الرحمن بن سمرة في خلافة عثمان بن عفان ذكره اليعقوبي في كتاب  البلدان أبو ال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ياه لبني عقيل بن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جزو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حمة الجرول وهي الحج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 قال الغنوي ومن مياه غني بأعلى نجد الجرولة، وهي ماء في شرقي جبل يقال له النير، وصفاء الجرولة ماءة يقال لها حلوة، وقال في موضع آخر كل شيء بين حفيرة خالد إذا صعدت لكعب بن أبي بكر بن كلاب حتى ترد الجرولة وهي ماءة تكون في سواج تكون ثلاثين فما أي ماءة نحو البئر والخور وهو لبني زنباع من أبي بكر ثم تليها الرعش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ه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اسم لقلعة استوناوند بطبرستان وقد مر ذكر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جيم والراء وهاء خالص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صقع بفارس والعامة تقول ك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ج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هجر، والجريب أيضا من مخاليف اليمن بز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ر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واد عظيم يصب في بطن الرمة من أرض ن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 وهو يذكر نجد الرمة فضاة وفيه أودية كثيرة وتقول العرب عن لسان ال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ل بني فإنه يحسينـي                      إلا الجريب إنه يرويني قال والجريب واد عظيم يصب في الر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قال العامري الجريب واد لبني كلاب به الحموض والأكلاء والرمة أعظم منه وسيل الجريب يدفع في بطن الرمة ويسيلان سيلا واحدا، وأنشد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كفيك بعـد الـلـه يا أم عـاصـم                      مجاليح مثل الهضب مصبورة صب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وادن في حمض الجـريب وتـارة                      تعاتب مـنـه خـلة جـارة جـأرا يعني تعاود مرة بعد مرة وكانت بالجريب وقعة لبني سعد بن ثعلبة من طيئ وقال عمرو بن شاس الكن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ت لهم إن الجريب وراكسا                      به إبل ترعى المرار رتـاع وقال المهدي بن الملو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الريح من نحو الحبيب تنسمت                      وجد ت لرياها على كبدي بر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كبد قد كاد يبدي بها الجوى                      ندوبا وبعض القوم يحسبني جلدا جري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ق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 يسمونها كري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عبد الحميد بن حبيب الجريراي من أتباع التابعين وهو مولى عبد الرحمن القرشي سمع الشعبي ومقاتل بن حنان روى عنه أبو المبارك والفضل بن موس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غير ألف وهو حبل يجعل للبعير بمنزلة العذار للفرس غير الزمام وبه سمي اللجام جريرا موضع بالكوفة كانت به وقعة زمن عبيد الله بن زياد لما جاء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تصغ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نو جرير كانت من محال البص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ت إلى قبيلة نزلتها، وجرير موضع قرب مكة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جرير مشدد ما بين الراءين مكس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واد في ديار بني أسد أعلاه لهم وأسفله لبني عبس،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رير بلد لغني فيما بين جبلة وشرقي الحمى وإلى أضاخ وهي أرض واس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عاوية النصري يهجو أطيطا الفقعس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الله الجـرير كـل يوم                      وساكنه مرابيع السـحـا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اد لـم يحـل بـهـا لـئيم                      ولا صخر ولا سلح الذبـا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أبلغ مزجج حـاجـبـيه                      فما بيني وبينك من عـتـا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سلم أهله بجيوش سـعـد                      وما ضغ الخميس من النهاب قال ذلك لأن بني سعد بن زيد مناة بن تميم غزت بني أسد وأخذت منهم أموالا وقتلت رجا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قال أيضا بسكون الي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ر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زيادة الهاء في الجرير المذكور قب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ة يقال لها الجر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 أسفل من قطن مما يلي المشرق الجرير واد لبني أسد به ماء يقال له الجريرة يفرغ في ثاد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ريس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جمع تصغير جرسة بالسين ال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ريس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 القاع وزبالة في طريق مكة على ميلين من الهيثم لقاصد مكة فيه بركة وقصر خراب وبينه وبين زبالة أحد عشر ميل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9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جرن والجرن الموضع الذي يجفف فيه الت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 سواج والنير باللعباء من أرض نج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شديد ثانيه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ين قم وهمذ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قوم من أهل ال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جيم والزاي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قيل بكسر أوله وزاي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من نواحي قتنسرين، وقال نصر جزاز جبل بالشام بينه وبين الفرات ليلة ويروى براءين مهملت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ثم هم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مل الجزء بين الشحر ويبرين طوله مسيرة شهرين تنزله أفناء القبائل من اليمن ومعد وعامتهم من بني خويلد بن عقيل قيل إنه يسمى بذلك لأن الإبل تجزأ فيه بالكلإ أيام الربيع فلا ترد الماء، وفي كتاب الأصمعي الجزء رمل لبني خويلد بن عامر بن عق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اقيه مثل الذي قب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هر جزء بقرب عسكر مكرم من نواحي خوز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ى جزء بن معاوية التميمي وكان قد ولي لعمر بن الخطاب رضي الله عنه بعض نواحي الأهواز فحفر هذا الن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ذلك أبو أحمد العسك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زائ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جز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علم لمدينة على ضقة البحر بين إفريقية والمغرب بينها وبين بجاية أربعة أيام كانت من خواص بلاد بني حماد بن زيري بن مناد الصنهاجي وتعرف بجزائر بني مزغناي وربما قيل لها جزيرة بني مزغناي، وقال أبو عبيد البكري جزائر بني مزغناي مدينة جليلة قديمة البنيان فيها آثار للأول عجيبة وازاج محكمة تدل على أنها كانت دار ملك لسالف الأمم وصحن الملعب الذي فيها قد فرش بحجارة ملونة صغار مثل الفسيفساء فيها صور الحيوانات بأحكم عمل وأبدع صناعة لم يغيرها تقادم الزمان ولها أسواق ومسجد جامع ومرساها مأمون له عين عذبة يقصد إليها أصحاب السفن من إفريقية والأندلس وغيرهما، وينسب بهذه النسبة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بكر محمد بن أحمد بن محمد بن الفرج الجزائري المصري يروي عن ابن قديد توفي في ذي القعدة سنة </w:t>
      </w:r>
      <w:r>
        <w:rPr>
          <w:rFonts w:cs="Traditional Arabic" w:ascii="MS Sans Serif" w:hAnsi="MS Sans Serif"/>
          <w:sz w:val="36"/>
          <w:szCs w:val="36"/>
        </w:rPr>
        <w:t>368</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زائر الخالد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جزائر السعادة التي يذكرها المنجمون في كتبهم كانت عامرة في أقصى المغرب في البحر المحيط وكان بها مقام طائفة من الحكماء ولذلك بنها عليها قواعد علم النج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ريحان البيروتي جزائر السعادة وهي الجزائر الخالدات هي ست جزائر واغلة في البحر المحيط قريبا من مائتي فرسخ وهي ببلاد المغرب يبتدئ بعض المنجمين في طول البلدان منها، وقال أبو عبيد البكري بإزاء طنجة في البحر المحيط وإزاء جبل أدلنت الجزائر المسماة فرطناتش أي السعيدة سميت بذلك لأن شعراءها وغياضها كلها أصناف الفواكه الطيبة العجيبة من غير غراسة ولا عمارة لأن أرضها تحمل الزرع مكان العشب وأصتاف الرياحين العطرة بدل الشوك وهي بغربي بلد البربر مفترقة متقاربة في البحر المذك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ائر السعا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الخالدات المذكورة قبل هذ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با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باء موصلة وبين الألفين راء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ني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بكر الجزبار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تين ذو جز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ذمار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ج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ذا ضبطه نصر بجيمين مضمومتين وزاي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بل من جبالهم بئره عاد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ز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راء أصله في لغة العرب القطع يقال مد البحر والنهر إذا كثر ماءه فإذا انقطع قيل جزر جزرا، والجزر موضع بالباد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مارة بن عقيل بن بلال بن جرير كانت أسماء بنت مطرف بن أبان من بني أبي بكر ابن كلاب لسنة لداغة اللسان فنزلت برجل من بني نصر بن معاوية ثم من بني كلفة فلم يقرها، فقالت ف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ت بي فتلاء الذراعـين حـرة                      إلى ضوء نار بين فردة فالجـز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ت ما سرت من ليلها ثم عرست                      إلى كلفـي لايضـيف ولايقـر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كن حجرا لا يطعم الدهر قطـرة                      إذا كنت ضيفا نازلا في بني نصر والجزر أيضا كورة من كور ح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فيها حمدان بن عبد الرحيم من أهل هذه الناحية وهو شاعر عصره بعد الخمسمائة بزم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جلفق رقن لي معالمهـا                      ولا اطبتني أنهار بطـن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أزهدتني بمنبج فـرص                      راقت لغيري من آل حمد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كن زماني بالجزر ذكرنـي                      طيب زماني ففيه أبكا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حبذا الجزر كم نعمت بـه                      بين جنـان ذوات أفـنـا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9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زيادة ال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ين الكوفة وفيد، وجزرة أيضا موضع باليم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تمم بن نويرة أخو قيس بن نوي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لعبيد حلفة إن خـيركـم                      بجزرة بين الوعستين مق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جعتم لم تربع عليه ركابكم                      كأنكم لم تفجعها بعـظـيم قال ابن حبيب جزرة من أرض الكرية من بلاد اليمامة، وقال السكري جزرة ماء لبني كعب بن العنبر قاله في شر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و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أهل جزرة لا علم فينفعكـم                      أو تنتهون فينجي الخانف الحذ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أهل جزرة إني قد نصبت لكم                      بالمنجنيق ولما يرسل الحجـر ج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شد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أصب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نسب إليها أبو حاتم محمد بن إدريس الرازي الإمام الحنبلي كان يقول نحن من أهل أصبهان من قرية يقال لها جز وهو الإمام المشهور في الحديث والفقه ومات سنة </w:t>
      </w:r>
      <w:r>
        <w:rPr>
          <w:rFonts w:cs="Traditional Arabic" w:ascii="MS Sans Serif" w:hAnsi="MS Sans Serif"/>
          <w:sz w:val="36"/>
          <w:szCs w:val="36"/>
        </w:rPr>
        <w:t>277</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ع بني كو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ديار بني الضباب بنجد وهو مسيرة يومين على وجه واحد والجزع منعطف الوا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ع بني حم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م من بني التيم تيم عدي، وهو واد باليمامة عن الحفص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ع الدوا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أرض طي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زيد الخ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جزع الدواهي ذاك منكم                      مغان فالخمائل فالصـعـيد جز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آخره لام وهي في اللغة الحطب الغليظ وعطاء جزل كثير وهو موضع قرب م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مر بن أبي ربي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قد قلت ليلة الجزل لـمـا                      أخضلت ريطتي علي السماء</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ت شعري وهل يردن لـيت                      هل لهذا عند الرباب جـزاء جزرن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نون و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عامرة بأذربيجان بقرب المراغة فيها آثار للأكاسرة قديمة وأبنية وبيت ن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دل القاف هاء وهو اسم لمدينة غزنة قصبة زابلستان البلد العظيم المشهور بين غور والهند في أطراف خراسان وسيأتي ذكر غزنة بأتم من هذا إن شاء الله تعا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فتح ثانيه وتخفيف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سجستان وأهلها يقولون كزه في الكتب تكتب بالج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تشد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خراسان كانت عنده وقعة للاسد بن عبد الله مع خاقان والعجم تقول كز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يرة أ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التي بين دجلة والفرات مجاورة الشام تشتمل على ديار مضر وديار ب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يت الجزيرة لأنها بين دجلة والفرات وهما يقبلان من بلاد الروم وينحطان متسامتين حتى يلتقيا قرب البصرة ثم يصبان في البحر وطولها عند المنجمين سبع وثلائون درجة ونصف وعرضها ست وثلاثون درجة ونصف وهي صحيحة الهواء جيدة الريع والنماء واسعة الخيرات بها مدن جلي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صون وقلاع كثيرة ومن أمهات مدنها حران والرها والزقة ورأس العين ونصيبين وسنجار والخابور وماردين وآمد وميافارقين والموصل وغير ذلك مما هو مذكور في مواضعه وقد صنف لأهلها تواريخ وخرج منها أئمة في كل فن وفيها ق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حن إلى أهل الـجـزيرة قـبـلة                      وفيها غزال ساجي الطرف ساحر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ؤازره قلبي عـلـي ولـيس لـي                      يدان بمن قلبـي عـلـيه يؤازره وتوصف بكثرة الدمام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د الله بن همام السلو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يح له من شرطة الحي جانـب                      عريض القصيرى لحمه متكاو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د بنا يمشـي يحـيك كـأنـمـا                      به من دماميل الجزيرة ناخـس القصيرى الضلع التي تلي الشاكلة وهي الواهنة في أسفل البطن والأبد السم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لما تفرقت قضاعة في البلاد سار عمرو بن مالك التزيدي في تز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شم ابني حلوان بن عمران بن الحاف بن قضاعة وبنو عوف بن ربان وجرم بن ربان إلى أطراف الجزيرة وخالطها قراها وكثرها بها وغلبها على طائفة منها فكانت بينهم وبين من هناك وقعة هزمها الأعاجم فيها فأصابها فيهم، فقال شاعرهم جدي بن الدلهات بن عشم العش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ففنا للأعاجم من معـد                      صفوفا بالجزيرة كالسع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يناهم بجمع من عـلاف                      ترادى بالصلامة الذك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قت فارس منهم نكـالا                      وقاتلنا هرابز شهر زو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9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لم يزالها بناحية الجزيرة حتى غزا سابور ذو الأكتاف الحضر وكانت مدينة تزيد فافتتحها واستباح ما فيها وقتل جماعة من قبائل قضاعة وبقيت منهم بقية قليلة فلحقها بالشام وسارها مع تنوخ، وذكر سيف بن عمر أن سعد بن أبي وقاص لما مصر الكوفة في سنة </w:t>
      </w:r>
      <w:r>
        <w:rPr>
          <w:rFonts w:cs="Traditional Arabic" w:ascii="MS Sans Serif" w:hAnsi="MS Sans Serif"/>
          <w:sz w:val="36"/>
          <w:szCs w:val="36"/>
        </w:rPr>
        <w:t>1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جتمع الروم فحاصرها أبا عبيدة بن الجراح والمسلمين بحمص فكتب عمر رضي الله عنه إلى سعد بإمداد أبي عبيدة بالمسلمين من أهل العراق فأرسل إليه الجيوش مع القواد وكان فيهم عياض بن غنم وبلغ الروم الذين بحمص مسير أهل العراق إليهم فخرجها عن حمص ورجعها إلى بلادهم فكتب سعد إلى عياض بغزو الجزيرة فغزاها في سنة </w:t>
      </w:r>
      <w:r>
        <w:rPr>
          <w:rFonts w:cs="Traditional Arabic" w:ascii="MS Sans Serif" w:hAnsi="MS Sans Serif"/>
          <w:sz w:val="36"/>
          <w:szCs w:val="36"/>
        </w:rPr>
        <w:t>1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فتتحها فكانت الجزيرة أسهل البلاد افتتاحا لأن أهلها رأها أنهم بين العراق والشام وكلاهما بيد المسلمين فأذعنها بالطاعة فصالحهم على الجزية والخراج فكانت تلك السهول ممتحنة عليهم وعلى من أقام بها من المسلمب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ياض بن غن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مبلغ الأقوام أن جمـوعـنـا                      حوت الجزيرة غير ذات رجـ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معها الجزيرة والغياب فنفسـوا                      عمن بحمـص غـيابة الـقـد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لأعزة والأكـارم مـعـشـر                      فضها الجزيرة عن فراج الهـ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غلبها الملوك على الجزيرة فانتهوا                      عن غزو من يأوي بلاد الـشـام وكان عمر رضي الله عنه قد نزل الجابية في سنة </w:t>
      </w:r>
      <w:r>
        <w:rPr>
          <w:rFonts w:cs="Traditional Arabic" w:ascii="MS Sans Serif" w:hAnsi="MS Sans Serif"/>
          <w:sz w:val="36"/>
          <w:szCs w:val="36"/>
        </w:rPr>
        <w:t>1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مدا لأهل حمص بنفسه فلما فرغ من أهل حمص أمد عمر عياض بن غنم بحبيب بن مسلمة الفهري فقدم على عيا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ممدا وكتب أبو عبيدة إلى عمر بعد انصرافه من الجابية يسأله أن يضم إليه عياض بن غنم إذ كان صرف خالدا إلى المدينة فصرفه إليه وصرف سهيل بن علي وعبد الله بن عتبان إلى الكوفة واستعمل حبيب بن مسلمة على عجم الجزيرة والوليد بن عقبة بن أبي معيط على عرب الجزيرة وبقي عياض بن غنم على ذلك إلى أن مات أبو عبيدة في طاعون عمواس سنة </w:t>
      </w:r>
      <w:r>
        <w:rPr>
          <w:rFonts w:cs="Traditional Arabic" w:ascii="MS Sans Serif" w:hAnsi="MS Sans Serif"/>
          <w:sz w:val="36"/>
          <w:szCs w:val="36"/>
        </w:rPr>
        <w:t>1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كتب عمر رضي الله عنه عهد عياض على الجزيرة من قب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قول سيف ورواية الكوفيين وأما غيره فيزعم أن أبا عبيدة هو الذي وجه عياض بن غنم إلى الجزيرة من الشام من أول الأمر وأن فتوحه كان من جهة أبي عبيدة، وزعم البلاذري فيما رواه عن ميمون بن مه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جزيرة كفها من فتوح عياض بن غنم بعد وفاة أبي عبيدة بن الجراح ولاه إياها عمر رضي الله عنه وكان أبو عبيدة استخلفه على الشام فولى عمر يزيد بن أبي سفيان ثم معاوية من بعده الشام وأمر عياضا بغزو الجز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وقال آخرون بعث أبو عبيدة عياض بن غنم إلى الجزيرة فمات أبو عبيدة وهو بها فولاه عمر إياها بعده، وقال محمد بن سعد عن الواقدي أثبت ما سمعناه في عياض بن غنم أن أبا عبيدة مات في طاعون عمواس سنة </w:t>
      </w:r>
      <w:r>
        <w:rPr>
          <w:rFonts w:cs="Traditional Arabic" w:ascii="MS Sans Serif" w:hAnsi="MS Sans Serif"/>
          <w:sz w:val="36"/>
          <w:szCs w:val="36"/>
        </w:rPr>
        <w:t>1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ستخلف عياضا فورد عليه كتاب عمر بتوليته حمص وقنسرين والجزيرة للنصف من شعبان سنة </w:t>
      </w:r>
      <w:r>
        <w:rPr>
          <w:rFonts w:cs="Traditional Arabic" w:ascii="MS Sans Serif" w:hAnsi="MS Sans Serif"/>
          <w:sz w:val="36"/>
          <w:szCs w:val="36"/>
        </w:rPr>
        <w:t>1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سار إليها في خمسة آلاف وعلى مقدمته ميسرة بن مسروق وعلى ميسرته صفوان بن المعطل وعلى ميمنته سعيد بن عامر بن جذيم الجمحي وقيل كان خالد بن الوليد على ميسرته والصحيح أن خالدا لم يسر تحت لواء أحد بعد أبي عبيدة ولزم حمص حتى توفي بها سنة </w:t>
      </w:r>
      <w:r>
        <w:rPr>
          <w:rFonts w:cs="Traditional Arabic" w:ascii="MS Sans Serif" w:hAnsi="MS Sans Serif"/>
          <w:sz w:val="36"/>
          <w:szCs w:val="36"/>
        </w:rPr>
        <w:t>21</w:t>
      </w:r>
      <w:r>
        <w:rPr>
          <w:rFonts w:ascii="MS Sans Serif" w:hAnsi="MS Sans Serif" w:cs="Traditional Arabic"/>
          <w:sz w:val="36"/>
          <w:sz w:val="36"/>
          <w:szCs w:val="36"/>
          <w:rtl w:val="true"/>
        </w:rPr>
        <w:t>وأوصى إلى عمر، ويزعم بعضهم أنه مات بالمدينة وموته بحمص أثبت وعبر الفرات وفتح الجزيرة بأسر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يمون بن مهران أخذت الزيت والطعام والخل لمرفق المسلمين بالجزيرة مدة ثم خفف عنهم واقتصر على ثمانية وأربعين وأربعة وعشرين واثني عشر درهما نظرا من عمر للناس وكان على كل إنسان من جزيته مد قمح وقسطان من زيت وقسطان من خ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9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زيرة الخض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مشهورة بالأندلس وقبالتها من البر بلاد البربر سبتة وأعمالها متصلة بأعمال شذونة وهي شرقي شذونة وقبلي قرطبة ومدينتها من أشرف المدن وأطيبها أرضا وسورها يضرب به ماء البحر ولا يحيط بها البحر كما تكون الجزائر لكنها متصلة ببر الأندلس لا حائل من الماء دونها كذا أخبرني جماعة ممن شاهدها من أهلها ولعلها سميت بالجزيرة لمعنى آخر على أنه قد قال الأزه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جزيرة في كلام العرب أرض في البحر يفرج عنها ماء البحر فتبدو وكذلك الأرض التي يعلوها السيل ويحدق بها، ومرساها عن أجود المراسي للجواز وأقربها من البحر الأعظم بينهما ثمانية عشر ميلا وبين الجزيرة الخضراء وقرطبة خمسة وخمسون فرسخا وهي على نهر برباط ونهر لجأ إليه أهل الأندلس في عام محل، والنسبة إليها جزيري وإلى التي قبلها جزري للفرق، وقد نسب إليها جماعة من أهل العلم، منهم أبو زيد عبد الله بن عمر بن سعيد التميمي الجزيري الأندلسي يروي عن أصبغ بن الفرج وغيره مات سنة</w:t>
      </w:r>
      <w:r>
        <w:rPr>
          <w:rFonts w:cs="Traditional Arabic" w:ascii="MS Sans Serif" w:hAnsi="MS Sans Serif"/>
          <w:sz w:val="36"/>
          <w:szCs w:val="36"/>
        </w:rPr>
        <w:t>36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خط الصوري بزايين معجمتين ولا يصح كذا قال الحاز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جزيرة الخضراء أيضا جزيرة عظيمة بأرض الزنج من بحر الهند وهي كبيرة عريضة يحيط بها البحر الملح من كل جانب وفيها مدينتان اسم إحداهما متنبي واسم الآخرى مكنبلها في كل واحدة منهما سلطان لاطاعة له على الآخر وفيها عدة قرى ورساتيق ويزعم سلطانهم أنه عربي وأنه من ناقلة الكوفة إليها حدثني بذلك الشيخ الصالح عبد الملك الحلاوي البصري وكان قد شاهد ذلك وعرفه وهو ثق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يرة ش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شين المعجمة وكسر الراء وياء ساكنة وك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بإفريقية بين سوسة وتون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يد البكري تنسب إلى شريك العبسي وكان عاملا بها وقصبة هذه الكورة بلدة يقال لها باشو وهي مدينة كبيرة آهلة بها جامع وحمامات وثلاث رحاب وأسواق عامرة وبها حصن أحمد بن عيسى القائم على ابن الأغلب، وبجزيرة شريك اجتمعت الروم بعد دخول عبد الله بن سعد بن أبي سرح المغرب وسارها منها إلى مدينة إقليبية وما حولها ثم ركبها منها إلى جزيرة قوصرة ومن تونس إلى منزل باشو مرحلة بينهما قرى كثيرة جليلة ثم من باشو إلى قرية الدواميس مرحلة وهي قرية كبيرة آهلة كثيرة الزيتون وبينهما قصر الزيت ومن قرية الدواميس إلى القيروان مرحلة بينهما قرى كثيرة وبحذاء جزيرة شريك في البر نحو جهة الجنوب جبل زغو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يرة ش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شين المعجمة وسكون الكاف جز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شرقي الأندلس، ويقال جزيرة شقر وقد ذكرت في شقر بشاهد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9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يرة الع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اختلف في تحديدها، وأحسن ما قيل فيها ما ذكره أبو المنذر هشام بن محمد بن السائب مسندا إلى ابن عباس قال اقتسمت العرب جزيرتها على خمسة أقس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إنما سميت بلاد العرب جزيرة لإحاطة الأنهار والبحار بها من جميع أقطارها وأطرافها فصارها منها في مثل الجزيرة من جزائر البحر و ذلك أن الفرات أقبل من بلاد الروم فظهر بناحية قنسرين ثم انحط على أطراف الجزيرة وسواد العراق حتى وقع في البحر في ناحية البصرة والأبلة وامتد إلى عبادان وأخذ البحر في ذلك الموضع مغربا مطيفا ببلاد العرب منعطفا عليها فأتى منها على سفوان وكاظمة إلى القطيف وهجر وأسياف البحرين وقطر وعمان والشحر ومال منه عنق إلى حضرموت وناحية أبين وعدن وانعطف مغربا نصبا إلى دهلك واستطال ذلك العنق فطعن في تهائم اليمن إلى بلاد فرسان وحكم والأشعريين وعك ومضى إلى جدة ساحل مكة والجار ساحل المدينة ثم ساحل الطور وخليج أيلة وساحل راية حتى بلغ قلزم مصر وخالط بلادها وأقبل النيل في غربي هذا العنق من أعلا بلاد السودان مستطيلا معارضا للبحر معه حتى دفع في بحر مصر والشام ثم أقبل ذلك البحر من مصر حتى بلغ بلاد فلسطين فمر بعسقلان وسواحلها وأتى صور ساحل الأردن وعلى بيروت وذواتها من سواحل دمشق ثم نفذ إلى سواحل حمص وسواحل قنسرين حتى خالط الناحية التي أقبل منها الفرات منحطا على أطراف قنسرين والجزيرة إلى سواد العر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فصارت بلاد العرب من هذه الجزيرة التي نزلوها وتوالدها فيها على خمسة أقسام عند العرب في أشعارها وأخبارها تهامة والحجاز ونجد والعروض واليمن و ذلك أن جبل السراة وهو أعظم جبال العرب وأذكرها أقبل من قعرة اليمن حتى بلغ أطراف بوادي الشام فسمته العرب حجازا لأنه حجز بين الغور وهو تهامة وهو هابط وبين نجد وهو ظاهر فصار ما خلف ذلك الجبل في غربية إلى أسياف البحر من بلاد الأشعريين وعك وكنانة وغيرها ودونها إلى ذات عرق والجحفة وماصاقبها وغار من أرضها الغور غور تهامة وتهامة تجمع ذلك كله وصار ما دون ذلك الجبل في شرقيه من صحارى نجد إلى أطراف العراق والسماوة وما يليها نجدا ونجد تجمع ذلك كله وصار الجبل نفسه وهو سراته وهو الحجاز وما احتجز به في شرقيه من الجبال وانحاز إلى ناحية فيد والجبلين إلى المدينة ومن ببلاد مذحج تثليث وما دونها إلى ناحية فيند حجازا والعرب تسميه نجما وجلسا والجلس ما ارتفع من الأرض وكذلك النجد والحجاز يجمع ذلك كله وصارت بلاد اليمامة والبحرين وما والاهما العروض وفيها نجد وغور لقربها من البحر وانخفاض مواضع منها ومسايل أودية فيها والعروض يجمع ذلك كله وصار ما خلف تثليث وما قاربها إلى صنعاء وما والاها من البلاد إلى حضرموت والشحر وعمان وما يلي ذلك اليمن وفيها تهامة ونجد واليمن تجمع ذلك كله فمكة من تهامة والمدينة والطانف من نجد والعالية، وقال ابن الأعرابي الجزيرة ما كان فوق تيه وإنما سميت جزيرة لأنها تقطع الفرات ودجلة ثم تقطع في البر وقرأت في نوادر ابن الأعرا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هيثم بن ع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زيرة العرب من العذيب إلى حضرموت ثم قال أحسن ما قال، وقال الأصمعى جزيرة العرب إلى عدن أبين في الطول والعرض من الآبلة إلى جدة، وأنشد الأسود بن يعفر وكان قد كف بص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البلية لا أبا لـك أنـنـي                      ضربت علي الأرض بالأسد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أهتدي فيها لموضع تلـعة                      بين العيب إلى جبـال مـراد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هذا طول جزيرة العرب على ما ذكر، وقال بعض المعمر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 يبق يا خدلة من لـداتـي                      أبو بـنـين لا ولا بـنـا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مسقط الشحر إلى الفرات                      إلآ يعد اليوم فـي الأمـوا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مشتر أبيعه حـياتـي فالشحر بين عمان وعد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زيرة العرب أربعة أقسام اليمن ونجد والحجاز والغور وهي تهامة فمن جزيرة العرب الحجاز وما جمعه وتهامة واليمن وسبا والأحقاف واليمامة والشحر وهجر وعمان والطائف ونجران والحجر وديار ثمود والبئر المعطلة والقصر المشيد وإرم ذات العماد وأصحاب الأخدود وديار كندة وجبال طيىء وما بين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يرة عكاظ</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حرة إلى جنب عكاظ وبها كانت الوقعة الخامسة من وقائع حرب الفج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خداش بن زهير</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9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بلوكم فأبلوكـم بـلاءهـم                      يوم الجزيرة ضربا غير تكذ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توعدوني فإني لابن عمكـم                      وقد أصابوكم مني بشـؤبـ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 ورقاء قد أردى أبا كنـف                      ابني إياس وعمرا وابـن أيوب جزيرة ابن ع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لدة فوق الموصل بينهما ثلاثة أيام ولها رستاق مخصب واسع الخيرات وأحسب أن أول من عمرها الحسن بن عمر بن خطاب التغلبي وكانت له امرأة بالجزيرة وذكر قرابه سنة </w:t>
      </w:r>
      <w:r>
        <w:rPr>
          <w:rFonts w:cs="Traditional Arabic" w:ascii="MS Sans Serif" w:hAnsi="MS Sans Serif"/>
          <w:sz w:val="36"/>
          <w:szCs w:val="36"/>
        </w:rPr>
        <w:t>250</w:t>
      </w:r>
      <w:r>
        <w:rPr>
          <w:rFonts w:ascii="MS Sans Serif" w:hAnsi="MS Sans Serif" w:cs="Traditional Arabic"/>
          <w:sz w:val="36"/>
          <w:sz w:val="36"/>
          <w:szCs w:val="36"/>
          <w:rtl w:val="true"/>
        </w:rPr>
        <w:t>، وهذه الجزيرة تحيط بها دجلة إلآ من ناحية واحدة شبه الهلال ثم عمل هناك خندق أجرى فيه الماء ونصبت عليه رحى فأحاط بها الماء من جميع جوانبها بهذا الخندق، وينسب إليها جماعة كث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طاهر إبراهيم بن محمد بن إبراهيم بن مهران الفقيه الجزري الشافعي وكان رجلا كاملا جمع بين العلم والعمل تفقه بالجزيرة على عاملها يومئذ عمر بن محمد البزري وقدم بغداد وسمع بها الحديث ورجع إلى الجزيرة ودرس بها وأفتى إلى أن مات بها في سنة </w:t>
      </w:r>
      <w:r>
        <w:rPr>
          <w:rFonts w:cs="Traditional Arabic" w:ascii="MS Sans Serif" w:hAnsi="MS Sans Serif"/>
          <w:sz w:val="36"/>
          <w:szCs w:val="36"/>
        </w:rPr>
        <w:t>57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ولده سنة </w:t>
      </w:r>
      <w:r>
        <w:rPr>
          <w:rFonts w:cs="Traditional Arabic" w:ascii="MS Sans Serif" w:hAnsi="MS Sans Serif"/>
          <w:sz w:val="36"/>
          <w:szCs w:val="36"/>
        </w:rPr>
        <w:t>517</w:t>
      </w:r>
      <w:r>
        <w:rPr>
          <w:rFonts w:ascii="MS Sans Serif" w:hAnsi="MS Sans Serif" w:cs="Traditional Arabic"/>
          <w:sz w:val="36"/>
          <w:sz w:val="36"/>
          <w:szCs w:val="36"/>
          <w:rtl w:val="true"/>
        </w:rPr>
        <w:t>، وأبو القاسم عمر بن محمد بن عكرمة بن البزري الجزري الإمام الفقيه الشاف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ابن شافع وكان أحفظ من بقي في الدنيا على ما يقال بمذهب الشافعي وتوفي في شهر ربيع الآخر سنة </w:t>
      </w:r>
      <w:r>
        <w:rPr>
          <w:rFonts w:cs="Traditional Arabic" w:ascii="MS Sans Serif" w:hAnsi="MS Sans Serif"/>
          <w:sz w:val="36"/>
          <w:szCs w:val="36"/>
        </w:rPr>
        <w:t>56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جزيرة وخلف تلامذة كثيرة وكان من أصحاب ابن الشاشي، وبنو الأثير العلماء الأدباء وهم مجد الدين المبارك وضياء الدين نصر الله وعز الد ين أبو الحسن علي بنو محمد بن عبد الكريم الجزري كل منهم إمام مات مجد الدين والآخران حيان في سنة </w:t>
      </w:r>
      <w:r>
        <w:rPr>
          <w:rFonts w:cs="Traditional Arabic" w:ascii="MS Sans Serif" w:hAnsi="MS Sans Serif"/>
          <w:sz w:val="36"/>
          <w:szCs w:val="36"/>
        </w:rPr>
        <w:t>626</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يرة قوسن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عضهم يقول قوسي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بمصر بين الفسطاط والإسكندرية كثيرة القرى واف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يرة كاها 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قال جزيرة بني كاها 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جزيرة عظيمة وهي جزيرة لافت وهي من بحر فارس بين عمان والبحرين افتتحها عثمان بن أبي العاصي الثقفي في أيام عمر بن الخطاب لما أراد غزو فارس في البحرين مر بها في طريقه وكانت من أجل جزائر البحر عامرة آهلة وفيها قرى ومزارع وهي الآن خراب وذكر المسعودي أنها كانت سنة </w:t>
      </w:r>
      <w:r>
        <w:rPr>
          <w:rFonts w:cs="Traditional Arabic" w:ascii="MS Sans Serif" w:hAnsi="MS Sans Serif"/>
          <w:sz w:val="36"/>
          <w:szCs w:val="36"/>
        </w:rPr>
        <w:t>33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امرة آهلة، وقال هشام بن محمد كاها ن اسمه الحارث بن امرئ القيمى بن حجر بن عامر بن مالك بن زياد بن عصر بن عوف بن عامر بن الحارث بن أنمار بن عمرو بن وديعة بن لكيز بن أفصى بن عبد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برة لاف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جزيرة كاها ن المذكورة قبل هذ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يرة كم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زيرة قبالة زبيد ب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أبي الدمنة كمران جزيرة وهي حصن لمن ملك يماني تهامة سكن بها الفقيه محمد بن عبدوية تلميذ الشيخ أبي إسحاق الشيرازي وبها قبره يستسقى به وله تصانيف في أصول الفقه منها كتاب  الإرشاد  ، ويزعمون أن البحر إذا هاج مراكبه ألقها فيه من تراب قبره فيسكن بإذن ال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يرة مزغن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قال جزيرة بني مزغناي وقد مر ذكره في جزائ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يرة م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محلة من محال الفسطاط وإنما سميت جزيرة لأن النيل إذا فاض أحاط بها الماء وحال بينها وبين عظم الفسطاط واستقلت بنفسها وبها أسواق وجامع ومنبر وهي من منتزهات مصر فيها بساتين وللشعراء في وصفها أشعار كثيرة م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ول أبي الحسن علي بن محمد الدمشقي يعرف بالساعات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ل أنس لا أنس الجزيرة ملعبا                      للأنس تألفه الحسان الخـر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جري النسيم بغصنها وغديرها                      فيهز رمح أو يسل مهـن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زين دمع الطل كل شقـيقة                      كالخد دب به عـذار أسـود وكتب الساعاتي بلى صديق له نزل من الجزيرة مكانا مستحسنا ولم يدعه إليه من أب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قد نزلت من الجزيرة منزلا                      شمع السرور بمثله يتجم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ضل الثرى نديت ذول نسيمه                      فالمسك من أردانه يتضـو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قصت على دولابه أغصانه                      فلها به ساق هناك ومسم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فادع المشوق إليه أول مـرة                      ولك الأمان بأنـه لا يرجـع جزيرة بني نض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ذات قرى كثيرة من نواحي مصر الشرق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9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ز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هذا الاسم إذا أطلقه أهل الأندلس أرادها بلاد مجاهد بن عبد الله العامري، وهي جزيرة ميورقة وجزيرة ميورقة أطلقها ذلك لجلالة صاحبها وكثرة استعمالهم ذكرها فإنه كان محسنا إلى العلماء مفضلا عليهم وخصوصا على القراء وهو صاحب دانية مدينة في شرقي الأندلس تجاه هاتين الجزيرتين ويكنى مجاهد بأي الجيش ويلقب بالموفق وكان مملوكا روميا لمحمد بن أي عامر وكان أديبا فاضلا وله كتاب في العروض صنفه ومات سنة </w:t>
      </w:r>
      <w:r>
        <w:rPr>
          <w:rFonts w:cs="Traditional Arabic" w:ascii="MS Sans Serif" w:hAnsi="MS Sans Serif"/>
          <w:sz w:val="36"/>
          <w:szCs w:val="36"/>
        </w:rPr>
        <w:t>40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م مقامه ابنه إقبال الدو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زن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ضا 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يمامة فيه نخل لقوم من تغ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زي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زايين معجمتين وكذا قرأته بخط اليزيدي في قول الفضل بن العباس</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ا دار أقوت بالجزع في الأخياف                      بين حزم الجزيز فـالأجـراف جزي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كسر وياء ساكنة ون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نيسابور أفادنيها الحافظ أبو عبد الله بن النجا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جزي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سرتي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رية كبيرة قريبة من أصبهان نزهة ذات أشجار ومياه ومنبر وجامع</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ها قبر المظفر بن الزاهد عن الحافظ أبى عبد الله أيض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جيم والس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سد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المد، ويروى عن أبي مالك والغوري بضم ال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لبيد</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بتنا حيث أمسينا قـريبـا                      على جسداء تنبحنا الكلاب وفي كتاب الزمخشري، قال أبو مالك جسداء ببطن جلذان موضع</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جش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سر الجيم إذا قالها الجسر ويوم الجسر ولم يضيفوه إلى شيء فإنما يريدون الجسر الذي كانت فيه الوقعة بين المسلمين والفرس</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قرب الحيرة، ويعرف أيضا بيوم قس الناطف، وكان من حديثه أن أبا بكر رضي الله عنه أمر خالد بن الوليد وهو بالعراق بالمسير إلى الشام لنجدة المسلمين ويخلف بالعراق المثئى بن حارثة الشيباني فجمعت الفرس لمحاربة المسلمين وكان أبو بكر قد مات فسير المثنى إلى عمر بن الخطاب رضي الله عنه يعرفه بذلك فندب عمر الناس إلى قتال الفرس فهابوهم فانتدب أبو عبيد بن مسعود الثقفي والد المختار بن أبي عبيد في طائفة من المسلمين فقدمها إلى بانقيا فأمر أبو عبيد بعقد جسر على الفرات ويقال بل كان الجسر قديما هناك لأهل الحيرة يعبرون عليه إلى ضياعهم فأصلحه أبو عبيد و ذلك في سنة </w:t>
      </w:r>
      <w:r>
        <w:rPr>
          <w:rFonts w:cs="Traditional Arabic" w:ascii="MS Sans Serif" w:hAnsi="MS Sans Serif"/>
          <w:color w:val="0000FF"/>
          <w:sz w:val="36"/>
          <w:szCs w:val="36"/>
        </w:rPr>
        <w:t>13</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للهجرة وعبر إلى عسكر الفرس وواقعهم فكثرها على المسلمين ونكها فيهم نكاية قبيحة لم ينكها في المسلمين قبلها ولا بعدها مثلها وقتل أبو عبيد رحمه الله وانتهى الخبر إلى المدينة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قال حسان بن ثابت</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قد عظمت فينـا الـرزية إنـنـا                      جلاد على ريب الحوادث والده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لى الجسر قتلى لهف نفسي عليهم                      فيا حسرتا ماذا لقينا من الجـسـر جسر خلطاس</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كان فيه يوم من أيام العر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جسر الولي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و على طريق أذنة من المصيصة على تسعة أميال كان أول من بناه الوليد بن يزيد بن عبد الملك بن مروان المقتول ثم جدده المعتصم سنة</w:t>
      </w:r>
      <w:r>
        <w:rPr>
          <w:rFonts w:cs="Traditional Arabic" w:ascii="MS Sans Serif" w:hAnsi="MS Sans Serif"/>
          <w:color w:val="0000FF"/>
          <w:sz w:val="36"/>
          <w:szCs w:val="36"/>
        </w:rPr>
        <w:t>225</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جس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مخاليف اليم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جسرب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سر الجيم والراء وسكون السين والياء آخره ن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غوطة دمشق ذكرها ابن منير في شعره، فقا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ي الديار على علـياء جـيرون                      مهوى الهوى ومغاني الخرد العي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راد لذوي إذ كفـي مـصـرفة                      أعنة اللهو في تلـك الـمـيادي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بالنيربين فمقرى فالسرير فـخـم                      رايا فجو حواشي جس ر جسرين ومن هذه القرية محمد بن هاشم بن شهاب أبو صالح العذري الجسريني سمع زهير بن عبادان وابن السري والمسيب بن واضح ومحمد بن أحمد ببن مالك المكتب روى عنه أحمد بن سليمان بن حذلم وأبو علي بن شعيب وأبو الطيب أحمد بن عبد الله بن يحيى الدارمي، ومنها أيضا عمار بن الجزر بن عمرو بن عمار ويقال ابن عمارة أبو القاسم العذري الجسريني قاضي الغوطة حدث عن أبي عبد الله محمد بن عبد الله بن يزيد بن زفر الأحمري البعلبكي وعطية بن أحمد الجهني الجسريني وغيرهما روى عنه أبو الحسين الرازي قال كان شيخا صالحا جليلا يقضي بين أهل القرى من غوطة دمشق مات في رمضان سنة </w:t>
      </w:r>
      <w:r>
        <w:rPr>
          <w:rFonts w:cs="Traditional Arabic" w:ascii="MS Sans Serif" w:hAnsi="MS Sans Serif"/>
          <w:color w:val="0000FF"/>
          <w:sz w:val="36"/>
          <w:szCs w:val="36"/>
        </w:rPr>
        <w:t>329</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جيم والش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ش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في ديار بني عامر ثم لبني عقيل من الديار المجاورة لبني الحارث بن كع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9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ضم ثم التشد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زهري الجش النجفة وفيه ارتفاع والجشاء أرض سهلة ذات حصباء تستصلح لغرس النخل، وقال غيره الجش الرابية والقف وسطه والجمع الجشان وقد أضيف إليها، وسمي بها عدة مواضع، منها ج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ين صور وطبرية على سمت البحر، وجش أيضا جبل صغير بالحجاز في ديار جثم بن بكر، وجش إرم جبل عند أجا أحد جبلي طيء أملس الأعلى سهل ترعاه الإبل والحمير كثير الكلاء وفي ذزوته مساكن لعاد وإرم فيه صور منحوتة من الصخر، وجش أعيار من المياه الأملاح لفزارة بأكناف أرض الشربة بعدنة، وقال الأزهري جش أعيار موضع معروف بالبادية، وقال بدر بن حزان الفزاري يخاطب النابغة</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بلغ زيادا وحين المـرء يجـلـبـه                      فلو تكيست أو كنـت ابـن أحـذا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ا اضطرك الحرز من ليلى إلى برد                      تختاره معقلا مـن جـش أعـيار جش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بيهق من أعمال نيسابور بخراسا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جيم والصاد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ص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سعد يقوله بفتح الجيم وأبو نعيم الحافظ بكسرها والصاد عندهما مكسورة مشددة وياء ساكنة ونون، وهي محلة بمرور اندرست وصارت مقبرة ودفن بها بعض الصحابة يقال لها تنوركران أي صناع التنان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أيت بها مقبرة بريدة بن الحصيب الأسلمي والحكم بن عمرو الغفا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بكر بن سيف الجصيني ثقة روى عن أبي وهب عن زفر بن الهنيل عن أبي حنيفة كتاب </w:t>
      </w:r>
      <w:r>
        <w:rPr>
          <w:rFonts w:ascii="MS Sans Serif" w:hAnsi="MS Sans Serif" w:cs="Traditional Arabic"/>
          <w:color w:val="0000FF"/>
          <w:sz w:val="36"/>
          <w:sz w:val="36"/>
          <w:szCs w:val="36"/>
          <w:rtl w:val="true"/>
        </w:rPr>
        <w:t xml:space="preserve"> الآثار  وحدث عن عبدان بن عثمان وغيره، وأبو حفص عمر بن إسماعيل بن عمر الجصيني قاضي أرم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سلفي وجصين من قراها وما أراه إلا وهما وإنه مروزي لأنه قال روى عن أبي عبد الرحمن السلمي عن جماعة أقدم منه عن شيوخ خراسان وكان فقيها على مذهب الشافعي روى عنه أبو النجيب عبد الغفار بن عبد الواحد الأرمو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جيم والط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ط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 يد الطاء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نهر من أنهار البصرة في شرقي دجلة عليه قرى ونخ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ط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ياء ساكن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ميلاص في جزيرة صقلية أكثر زرعها القطن والقن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علي بن عبد الله الجطي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جيم والع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جعب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باء موحدة مفتوحة وراء والجعبر في اللغة الغليظ القص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رؤ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لاجعبـريات ولاطـهـامـلا                      يمسين عن قس الأذى غوافلا قلعة جغبر على الفرات بين بالس والرقة قرب صفين وكانت قديما تسمى دوسر فملكها رجل من بني قشير أعمى يقال له جعبربن مالك وكان يخيف السبيل ويلتجىء إليها ولما قصد السلطان جلال الدين ملك شاه بن أرملان ديار ربيعة ومضر نازلها وأخذها من جعبر ونفى عنها بني قشير وسار إلى حلب وقلعتها بتملك سالم بن مالك بن بدران بن مقلد العقيلي وكان شرف الدولة مسلم بن قريش بن بدران بن مقلد ابن عمه قد استخلف فيها ثم قتل مسلم وسلم حلب إلى ملك شاه في شهر رمضان سنة </w:t>
      </w:r>
      <w:r>
        <w:rPr>
          <w:rFonts w:cs="Traditional Arabic" w:ascii="MS Sans Serif" w:hAnsi="MS Sans Serif"/>
          <w:sz w:val="36"/>
          <w:szCs w:val="36"/>
        </w:rPr>
        <w:t>49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دخلها وعوض سالم بن مالك عن حلب قلعة جعبر وسلمها إليه فأقام بها سنين كثيرة ومات ووليها ولده إلى أن أخذها نور الدين محمود بن زنكي من شهاب الدين مالك بن علي بن مالك بن سالم لأنه كان نزل يتصيد فأسره بنو كلب وحملوه إلى نور الدين وجرت له معه خطوب حتى عوضه عنها سروج وأعمالها وملاحة حلب وباب بزاعة وعشرين ألف دينار وقيل لصاحبها أيما أحب إليك القلعة أم هذا العوض فقال هذا أكثر مالا وأما العز ففقدناه بمفارقة القلعة، ثم انتقلت إلى بني أيوب فهي الان للملك الحافظ بن العادل أبي بكر بن أيو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ع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علان من الجعر وهو نجو كل ذات مخلب من السباع، وجع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49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عر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إجماعا ثم إن أصحاب الحديث يكسرون عينه ويشددون راءه وأهل الإتقان والأدب يخطئونهم ويسكنون العين ويخففون الراء، وقد حكي عن الشافعي أنه قال المحدثون يخطئون في تشديد الجعرانة وتخفيف الحديبية إلى هذا مما نقلته، والذي عندنا أنهما روايتان جيد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كى إسماعيل بن القاضي عن علي بن المديني أنه قال أهل المدينة يثقلونه وينقلون الحديبية وأهل العراق يخففونهما ومذهب الشافعي تخفيف الجعرانة وسمع من العرب من قد يثقلها وبالتخفيف قيدها الخطابي، وهي ماء بين الطائف ومكة وهي إلى مكة أقرب نزلها النبي صلى الله عليه وسلم لما قسم غنائم هوازن مرجعه من غزاة حنين وأحرم منه صلى الله عليه وسلم وله فيه مسجد وبه بثار متقاربة، وأما في الشعر فلم نسمعها إلا مخف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ليت في الجعرانة اليوم دارهـا                      وداري ما بين الشام فكـبـك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كنت أراها في الملبـين سـاعة                      ببطن منى ترمي جمار المحصب وقال 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اقك بالجعرانة الركب ضحوة                      يؤمون بيتا بالنذور السـوام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ظلت كمقمصر بها ضل سعيه                      فجيء بعنس مشمخر مسامـر وهذا شعر أثر التوليد والضعف عليه ظاهر كتب كما وجد، وقال أبو العب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قاضي أفضل العمرة لأهل مكة ومن جاورها من الجعرانة لأن رسول الله صلى الله عليه وسلم اعتمر منها وهي من مكة على بريد من طريق العراق فإن أخطأ ذلك فمن التنعيم، وذكر سيف بن عمر في كتاب الفتوح ونقلته من خط ابن الخاضب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ول من قدم أرض فارس حرملة بن مريطة وسلمى بن القين وكانا من المهاجرين ومن صالحي الصحابة فنزلا أطد ونعمان والجعرانة في أربعة آلاف من بني تميم والرباب وكان بإزائهما النوشجان والفيومان بالوركاء فزحفها إليهما فغلبوهما على الورك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صح هذا فبالعراق نعمان والجعرانة متقاربتان كما بالحجاز نعمان والجعرانة متقارب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عف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هذا اسم قصر بناه أمير المومنين جعفر المتوكل على الله بن المعتصم بالله قرب سامراء بموضع يسمى الماحوزة فاستحدث عنده مدينة وانتقل إليها وأقطع القواد منها قطائع فصارت أكبر من سامراء وشق إليها نهرا فوهته على عشرة فراسخ من الجعفري يعرف بجبة دجلة وفي هذا القصر قتل المتوكل في شوال سنة </w:t>
      </w:r>
      <w:r>
        <w:rPr>
          <w:rFonts w:cs="Traditional Arabic" w:ascii="MS Sans Serif" w:hAnsi="MS Sans Serif"/>
          <w:sz w:val="36"/>
          <w:szCs w:val="36"/>
        </w:rPr>
        <w:t>24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عاد الناس إلى سامراء وكانت النفقة عليه عشرة آلاف در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ذا ذكر بعضهم في كتاب أبي عبد الله بن عبدوس وفي سنة</w:t>
      </w:r>
      <w:r>
        <w:rPr>
          <w:rFonts w:cs="Traditional Arabic" w:ascii="MS Sans Serif" w:hAnsi="MS Sans Serif"/>
          <w:sz w:val="36"/>
          <w:szCs w:val="36"/>
        </w:rPr>
        <w:t>24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نى المتوكل الجعفري وأنفق عليه ألفي ألف دينار وكان المتولي لذلك دليل بن يعقوب النصراني كاتب بغا الشرابي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ذا الذي ذكره ابن عبدوس أضعاف ما تقدم لأن الدراهم كانت في أيام المتوكل كل خمسة وعشرين درهما بدينار فيكون عن ألفي ألف دينار خمسون ألف ألف در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لما عزم المتوكل على بناء الجعفري تقدم إلى أحمد بن إسرائيل باختيار رجل يتقلد المستغلات بالجعفري من قبل أن يبنى وإخراج فضول ما بناه الناس من المنازل فسمى له أبا الخطاب الحسن بن محمد الكاتب فكتب الحسن بن محمد إلى أبي عون لما دعي إلى هذا العم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ي خرجت إليك من أعجوبة                      مما سمعت به ولما تسم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يت للاسواق قبل بنـائهـا                      ووليت فضل قطائع لم تقطع ولما انتقل المتوكل من سامراء إلى الجعفري انتقل معه عامة أهل سامراء حتى كادت تخلو، فقال في ذلك أبو علي البصير هذه الأب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لحقـيقة غـير مـا يتـوهـم                      فاختر لنفسك أي أمـر تـعـز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كون في القوم الـذين تـأخـروا                      عن خطهم أم في الذين تقـدمـو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تقعدن تلوم نـفـسـك حـين لا                      يجدي عـلـيك تـلـوم وتـنـد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ضحت قفارا سر من راما بـهـا                      إلا لمنـقـطـع بـه مـتـلـو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كي بظاهر وحـشة وكـأنـهـا                      إن لم تكن تبكي بعين تـسـج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انت تظـلـم كـل أرض مـرة                      منهم فصارت بعدهـن تـظـل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حل الإمام فأصبحت وكـأنـهـا                      عرصات مكة حين يمضي الموس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أنما تلك الشوارع بـعـض مـا                      أخلت أياد من البـلاد وجـرهـ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0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انت معادا للعيون فأصبحـت                      عظة ومعتبرا لمـن يتـوسـ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كأن مسجدها المشيد بـنـاؤه                      ربع أحال ومنزل مـتـرسـ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إذا مررت بسوقها لم تثن عن                      سنن الطريق ولم تجد من يزح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ترى الذراري والنساء كأنهـم                      خلف أقام وغاب عنه الـقـي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ارحل إلى الأرض التي يحتلها                      خير البـرية إن ذاك الأحـز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انزل مجاوره بأكرم مـنـزل                      وتيمم الجهة الـتـي يتـيمـ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رض تسالم صيفها وشتـاؤهـا                      فالجسم بينهما يصح ويسـلـ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صفت مشاربها وراق هواؤها                      والتذ برد نسيمها المتـنـسـ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هلية جبـلـية لا تـحـتـوي                      حرا ولا قرا ولا تسـتـوخـم وللشعراء في ذكر الجعفري أشعار كثيرة، و أحسن ما قيل فيه قول البحتر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قد تم حسن الجعفـري ولـم يكـن                      ليتم إلا بالـخـلـيفة جـعـفـ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ي رأس مشرفة حصاها لـؤلـؤ                      وترابها مسك يشاب بـعـنـبـ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خضزة والغيث ليس بـسـاكـب                      ومضيئة والليل ليس بـمـقـمـ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لأت جوانبها الفضاء وعانـقـت                      شرفاتها قطع السحاب الممـطـ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زرى على همم الملوك وغض عن                      بنيان كسرى في الزمان وقيصـ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ال على لحظ العـيون كـأنـمـا                      ينظرن منه إلى بياض المشتـر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تسير دجلة تـحـتـه فـفـنـاؤه                      من لجة غمر وروض أخـضـ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جر تلاعبه الرياح فتـنـثـنـي                      أعطافه في سـائح مـتـفـجـ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عطيته محض الهوى وخصصتـه                      بصفاء ود مـنـك غـيرمـكـد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اسم شققت له من اسمك فاكتسـى                      شرف العلو به وفضل المفـخـر الجعفر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سوبة إلى جعف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حلة كبيرة مشهورة في الجانب الشرقي من بغداد، والجعفرية يقال لي جعفرية دبشو قرية من كورة الغربية بمصر، والجعفرية تعرف بجعفرية الباذنجانية قرية بمصر أيضا من كورة جزيرة قوسني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جعف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سكون والفاء مكسورة وياء مشدد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خلاف جعفي باليم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نسب إلى قبيلة من مذحج وهو جعفي بن سعد العشيرة بن مالك بن أدد بن زيد بن يشجب بن عريب بن زيد بن كهلان بن سبأ بن يشجب بن يعرب بن قحطان بينه وبين صنعاء اثنان وأربعون فرسخ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جعموس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اء لبني ضبينة من غني قرب جبل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جيم والغ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غان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ألفين نونان الأولى مكسورة بعدها ياء وهي صغان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اد بما وراء النهر من بلاد الهياطلة وقد ذكرنا ما انتهى إلينا من أمرها في صغاني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جيم والف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ف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هو جمع جفر نحو فرخ وفراخ والجفر البئر القريبة القعر الواسعة لم تطو، وقال أبو نصر بن حم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جفرة سعة في الأرض مستديرة والجمع جفار مثل برمة وبرام والجفار، ماء لبني تميم وتدعيه ضبة، وقيل الجفار موضع بين الكوفة والبص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شر بن أبي خاز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وم النسار ويوم الجفـا                      ركانا وعذابا وكانا غراما وقيل الجفار موضع بنجد وله ذكر كبير في أخبارهم وأشعارهم، ويوم الجفار من أيام العرب معلوم بين بكر بن وائل وتميم بن مرأسر فيه عقال بن محمد بن سفيان بن مجاشع أسره قتادة بن مسل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شاع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ر المجشر وابنه وحويرثا                      والنهشلي ومالكا وعقـالا وقال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 أخاك الذي تعلمـين                      ليالتنا إذ نحل الجفـا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دل بعد الصبا حلـمـه                      وقنعه الشيب منه خمارا والجفار أيضا، من مياه الضباب قبلي ضرية على ثلاث ليال وهو من أرض الحجاز وماء هذا الجفار أشبه بماءسماء يخرج من عيون تحت هضبة وكأنه وشل وليس بوشل، وفيه يقول بعض بني الضب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فى حزنا إني نظرت وأهلـنـا                      بهضبي شماريخ الطوال حلـو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ضوء نار بالحديق يشـبـهـا                      مع الليل سمح الساعدين طـو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لحم ناب عضه السيف عضة                      فخز على اللحيين وهـوكـلـي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0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وقد أيقنت أن لست فاعلا                      ألا هل إلى ماء الجفار سب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صدر الوراد عنه وقد طما                      بأشهب يشفى لو كرهت غليل والجفار أيضا أرض من مسيرة سبعة أيام بين فلسطين ومصر أولها رفح من جهة الشام وآخرها الخشبي متصلة برمال تيه بني إسرانيل وهي كلها رمال سائلة بيض في غربيها منعطف نحو الشمال بحر الشام وفي شرقيها منعطف نحو الجنوب بحر القلزم وسميت الجفار لكثرة الجفار بأرضها ولا شرب لسكانها إلا منها رأيتها مرارا ويزعمون أنها كانت كورة جليلة في أيام الفراعنة إلى المائة الرابعة من الهجرة فيها قرى ومزارع فأما الآن ففيها نخل كثير ورطب طيب جيد وهو ملك لقوم متفرقين في قرى مصر يأتونه أيام لقاحه فيلقحونه وأيام إدراكه فيجتنونه وينزلون بينه بأهاليهم في بيوت من سعف النخل والحلفاء وفي الجادة السابلة إلى مصر عدة مواضع عامرة يسكنها قوم من السوقة للمعيشة على القوافل وهي رفح والقس والزعقا والعريش والورادة وقطية في كل موضع من هذه المواضع عدة دكاكين يشترى منها كل مايحتاج المسافر إل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أبو الحسن المهلبي في كتابه الذي ألفه للعزيز وكان موته في سنة </w:t>
      </w:r>
      <w:r>
        <w:rPr>
          <w:rFonts w:cs="Traditional Arabic" w:ascii="MS Sans Serif" w:hAnsi="MS Sans Serif"/>
          <w:sz w:val="36"/>
          <w:szCs w:val="36"/>
        </w:rPr>
        <w:t>38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عيان مدن الجفار العريش صرفح والورادة والنخل في جميع الجفار كثير وكذلك الكروم وشجر الرمان وأهلها بادية محتضرون ولجميعهم في ظواهر مدنهم أجنة وأملاك وأخصاص فيها كثير منهم ويزرعون في الرمل زرعا ضعيفا يؤدون فيه العشر وكذلك يؤخذ من ثمارهم ويقطع في وقت من السنة إلى بلدهم من بحر الروم طير من السلوى يسمونه المرغ يصيدون منه ما شاء الله يأكلونه طريا ويقتنونه مملوحا ويقطع أيضا إليهم من بلد الروم على البحر في وقت من السنة جارح كثير فيصيدونه منه الشواهين والصقصر والبواشق وقل ما يقدرون على البازي وليس لصقصرهم وشواهينهم من الفراهة ما لبوشيه، وليس يحتاجون لكثرة أجنتهم إلى الحراس لأنه لايقدر أحد منهم أن يعدو على أحد لأن الرجل منهم إذا أنكر شيئا من حال جنانه نظر إلى الوطء في الرمل ثم قفا ذلك إلى مسيرة يوم ويومين حتى يلحق من سرقه وذكر بعضهم أنهم يعرفون أثر وطء الشاب من الشيخ والأبيض من الأسود والمرأة من الرجل والعاتق من الثيب فإن كان هذا حقا فهو من أعجب العجائ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فاف الط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تخف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قع في بلاد بني أسد منه الثعلبية التي قرب الكو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ها بنعف جراد فالقبائض من                      وادي جفاف مرا دنيا ومستمع أراد مرأ دنيا فخفف، وقال نصر، وجفاف أيضا ماء لبني جعفر بن كلاب في ديارهم، و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عيرني الإخلاف ليلى وأفضلت                      على وصل ليلى قوة من حبال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أبصر النار التي وضحت له                      وراء جفاف الطير إلا تمـاديا قال السكري جفاف أرض لأسد وحنظلة واسعة فيها أماكن يكون الطير فيها فنسبها إلى الط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كان عمارة بن عقيل بن بلال بن جرير يقول وراء حفاف الطير بالحاء المهملة وقال هذه أماكن تسمى الأحفة فاختار منه مكانا فسماه حفاف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فج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جيمين وهو في اللغة القاع المستدير الواس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رام بن الأصبغ إذا خرجت من مر الظهران تؤم مكة منحدرا من ثني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جفجف، وتنحدر في حد مكة في واد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ر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ف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ثنية الج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يمامة عن الحفص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ذو ال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خذنا على الجفرين آل محرق                      ولاقى أبو قابوس منا ومنذر الجفر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ثنية الجفرة بالضم وهي سعة في الأرض مستديرة والجمع جف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بصرة معرو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0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هي البئر الواسعة القعر لم تط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ناحية ضرية من نواحي المدينة كان به ضيعة لأبي عبد الجبار سعيد بن سليمان بن نوفل بن مسحاق بن الله بن محرمه المدائني كان يكثرالخروج إليها فسمي الجفري ولي القضاء أيام المهدي وكان محمود الأمر مشكور الطريقة، والجفر أيضا ماء لبني نصر بن قعين، وجفر الأملاك في أرض الحيرة قصة في تسميته بهذا الاسم ذكرت في دير بني مرينا من هذا الكتاب، وجفر البع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 جفر البعر ماء يأخذ عليه طريق الحاج من حجر اليمامة بقرب راهص وقال أبو زياد الكلابي جفر البعر من مياه أبي بكر بن كلاب بين الحمى وبين مهب الجنوب على مسيرة يوم، وقال غيره جفر البعر بين مكة واليمامة على الجادة وهو ماء لبني ربيعة بن عبد الله بن كلاب ولا أدري أي جفر أراد نصيب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ا والذي حج الملبون بـيتـه                      وعظم أيام الذبائح والنـح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زادني للجفر حبا وأهلـه                      ليال أقامتهن ليلى على الجف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هل يأثمنني الله أني ذكرتهـا                      وعللت أصحابي بها ليلة النفر وجفر الشحم ماء لبني عبس ببطن الرمة بحذاء أكمة الخيمة، وجفر ضمضم موضع في شعر كثيربن عبد الرحمن الخز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يك تباري بعدما قلـت قـد بـدت                      جبال الشبا أو نكبت هضـب تـر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ا العيس تجتاب الفـلاة كـأنـهـا                      قطا النجد أمسى قاربا جفر ضمضم وجفر الفرس ماءة وقع فيها فرش في الجاهلية فغير فيها يشرب من مائها ثم آخرج صحيحا، وجفر مرة قال الزبير وهو يذكر مكة حاكيا عن أبي عبي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احتفرت كل قبيلة من قريش في رباعهم بئرا فاحتفر بنو تيم بن مرة الجفر وهي بئر مرة بن كعب وقال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حفرها أمية بن عبد شمس وسماها جفر مرة بن كعب، وقال أم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ا حفرت للحجيج الجفرا وجفر الهباءة اسم بئر بأرض الشربة قتل بها حذيفة وحمل ابنا بدر الفزار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قيس بن زهير وهو قتل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علم أن خير الناس مـيت                      على جفر الهباءة لا يريم وسيذكر في الهباءة بأبسط من هذا إن شاء الله تعا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ف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ضم آخره هاء، وقد ذكرنا أن الجفرة سعة في الأرض مستديرة جفرة خالد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بص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أشهب جعفر بن حيان العطاردي أنا جفري أي ولدت عام الجفرة سنة</w:t>
      </w:r>
      <w:r>
        <w:rPr>
          <w:rFonts w:cs="Traditional Arabic" w:ascii="MS Sans Serif" w:hAnsi="MS Sans Serif"/>
          <w:sz w:val="36"/>
          <w:szCs w:val="36"/>
        </w:rPr>
        <w:t>7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و </w:t>
      </w:r>
      <w:r>
        <w:rPr>
          <w:rFonts w:cs="Traditional Arabic" w:ascii="MS Sans Serif" w:hAnsi="MS Sans Serif"/>
          <w:sz w:val="36"/>
          <w:szCs w:val="36"/>
        </w:rPr>
        <w:t>7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يل سنة </w:t>
      </w:r>
      <w:r>
        <w:rPr>
          <w:rFonts w:cs="Traditional Arabic" w:ascii="MS Sans Serif" w:hAnsi="MS Sans Serif"/>
          <w:sz w:val="36"/>
          <w:szCs w:val="36"/>
        </w:rPr>
        <w:t>6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أيام عبد الملك بن مروان وأبو الأشهب ثقة روى عن الحسن البصري، ويوم الجفرة وقعة كانت بين خالد بن عبد الله بن خالد بن أسيد بن أبي العيص بن أمية بن عبد شمس وكان من قبل عبد الملك بن مروان وبين أهل البصرة من أصحاب مصعب بن الزبير وكان لعبد الملك شيعة بالبصرة منهم مالك بن مسمع الربعي فأرسل إليهم عبد الملك خالد بن عبد الله في ألف فارس فاجتمع بالجفرة مع شيعته بالبصرة ودامت الحرب بينهم وبين أهل البصرة أربعين يوما وكان خليفة مصعب على البصرة عبدالله بن عبيدالله بن معمر التميمي ثم أمدهم مصعب بألف فارس فانهزم أهل الشام وهرب مالك بن مسمع إلى ثاج ولحق بنجدة الحروري بعد أن فقئت عينه فأقام عنده إلى أن قتل مصعب وبخالد بن عبد الله سميت جفرة خال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فلو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ضم اللام وسكون الواو والذال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سن بن يحيى الفقيه مولف  تاريخ صقليه  قلعة جفلوذ الكبيرة وهي مدينة حصينة بصقلية فوق جبل عال على شاطىء البحر وفي هذه المواضع جبال شوامخ وأودية عظيمة وفيها عنصر أجناس العود الذي تنشأ منه المراك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وقد ذكرها ابن قلاقس الإسكندراني،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فلت من جفلوذ إجفال امرىء                      بالدين يطلب ثـم أو بـالـد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ع أنها بـلـد أشـم يحـفـه                      روض يشم فمن منى ومنـو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جري بأعيننا عـيون مـياهـه                      محفوفة أبدا بـحـور عـ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ركتها والنوء ينزل راحتـي                      عن مال قارون إلى قـارون جف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الطائ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حمد بن عبد الله النميري ثم الثقف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بت وهاجتك المنازل من جفن                      ألا ربما يعتادك الشوق بالحـزن جفي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كسر وياء ساكنة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حجر الملك آكل المر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0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من النار أوقدت بجـفـير                      لم ينم عنك مصطل مقرور في أبيات وقصة عجيبة ذكرتها في أخبار امرىء القيس بن حجر من كتابي في  أخبار الشعراء</w:t>
      </w:r>
      <w:r>
        <w:rPr>
          <w:rFonts w:ascii="MS Sans Serif" w:hAnsi="MS Sans Serif" w:cs="Traditional Arabic"/>
          <w:color w:val="0000FF"/>
          <w:sz w:val="36"/>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جف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الجف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رية بالبحرين لبني عامر بن عبد القيس</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جيم والكاف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شد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على باب مدينة هر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الحسن علي بن محمد بن عيسى الهروي الجكاني رحل إلى الشام فسمع أبا اليمان ويحيى بن صالح الوحاظي بحمص وآدم بن أبي إياس ومحمد بن أبي السري العسقلاني وزيد بن مبارك وسلام بن سليمان المدائني روى عنه أحمد بن إسحاق الهروي وأبو الفضل محمد بن عبد الله بن محمد بن حميرويه السياري الكرابيسيي وغيرهم قال أبو عبد الله الحاكم سمعت أبا عبد الله بن أبي ذهل يقول سمعت أبا تراب محمد بن إسحاق الموصلي يقول كنا في مجلس عبد الله بن أحمد بن حنبل ببغداد فحدثنا عن أبيه عن أبي اليمان بحديث وإلى جنبي رجل هروي لم يكتب ذلك الحديث فقلت له لم لاتكتب فقال حدثنا شيخ لنا ثقة مأمون بهراة عن أبي اليمان وهو حي يقال له علي بن محمدبن عيسى الجكاني فكان ذلك سبب خروجي إلى خراسان فلما دخلت هراة سألت عن منزل علي بن محمد الجكاني فدلوني على منزله فبقيت استأذن كل يوم ولا يأذن لي إلى أن قعدت يوما على بابه فأذن لجماعة من جيرانه فدخلت معهم فكلموه فلما قامها التفت إلي فقال لم دخلت داري بغير إذني فقلت قد استأذنت غير مرة فلم يؤذن لي فلما أذن للقوم دخلت معهم قال وكان على فراش وتحته من التراب ما الله به عليم فقال ولم جلست على تكرمتي بغير إذني فمددت يدي وقلبتها على الفراش ونثرت من ذلك التراب عليه وقلت هذه تكرمة فوجد علي وأسمعني فاستشفعت إليه بأبي الفضل بن أبي سعد فقال ليس له عندي إلاطبق واحدفليجمع فيه ماشاء من حديثي فكتب لي أبو الفضل بخط يده طبقا من حديثه على الورق الجيهاني الكبير جمع فيه كل حديث كبير فأتيته به فقال هه اقرأ فكنت أقرأ عليه وهو ينقطع إلى أن قرأته فقال قم الآن ولا أراك بعدها ومات على الجكاني سنة </w:t>
      </w:r>
      <w:r>
        <w:rPr>
          <w:rFonts w:cs="Traditional Arabic" w:ascii="MS Sans Serif" w:hAnsi="MS Sans Serif"/>
          <w:sz w:val="36"/>
          <w:szCs w:val="36"/>
        </w:rPr>
        <w:t>292</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ك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تين و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ما وراء نهر سيحون من بلاد تركستان قرب طرار براءين مهملت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محمد عبد الرحمن بن يحيى بن يونس الجكلي خطيب سمرقند أيام قدرخان روى عن أبي القاسم عبيد الله بن عمر الخطيب روى عنه أبو حفص عمر بن محمد بن أحمد النسفي وتوفي بسمرقند في شعبان سنة </w:t>
      </w:r>
      <w:r>
        <w:rPr>
          <w:rFonts w:cs="Traditional Arabic" w:ascii="MS Sans Serif" w:hAnsi="MS Sans Serif"/>
          <w:sz w:val="36"/>
          <w:szCs w:val="36"/>
        </w:rPr>
        <w:t>516</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ك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راء وضبطه بعضهم بالواو مكان الراء وضبطته أنا من نسخة أبي سعد بالراء وترتيبه في كتابه يدل على الراء لأنه ذكره قبل الجكلي، وهي من قرى سج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محمد الحسن بن فآخر بن محمد الكرابيسي سمع أبا سعيد محمدبن الحسن القاضي السجست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لنا عنه أبو جعفرحنبل بن علي بن الحسين السجزي بهر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جيم واللا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بين الألفين باء موحدة وآخره ذال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كبيرة كانت بنيسابور يقال لها كل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حامد أحمد بن محمد بن شعيب بن هارون الفقيه الجلاباذي الشعبي عم أبي أحمد الشاهد سمع يحيى بن محمد بن يحيى الذهلي وغيره روى عنه أبو العباس أحمد بن هارون الفقيه وغيره توفي في ذي القعدة سنة </w:t>
      </w:r>
      <w:r>
        <w:rPr>
          <w:rFonts w:cs="Traditional Arabic" w:ascii="MS Sans Serif" w:hAnsi="MS Sans Serif"/>
          <w:sz w:val="36"/>
          <w:szCs w:val="36"/>
        </w:rPr>
        <w:t>338</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آ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تشديد ال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نهر بمدينة حران التي بالجزيرة مسمى باسم قرية يقال لها جلآب ومخرج هذا النهر من قرية تعرف بدب بينها وبين جلاب أربعة أميال ومنتهاه إلى البليخ نهر الرقة يصب فيه إن فضل منه شيء في الشتاء وأما في غيرالشتاء فلا يبقي ببعض ما عليه من الأراضى المزدرعة لأنه صغير، وذكر الجهشياري أن إسماعيل بن الكاتب في أيام الرشيد حفر حران قناة يشربون منها يعرف بجلاب بينه وبين حران عشرة أمي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نوا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يت بما خـنـت الإمـام سـقـاية                      فلا شربها إلا أمر من الـصـب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كنت إلا مثل بـائعة آسـتـهـا                      تعود على المرضى به طلب الآخ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0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ا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كسر الثانية ويروى بفتح الأولى ورأيته بخط أبي زكرياء التبريزي بحاءين مهملتين الأولى مضمونة وأصله في قولهم غلام جلاجل بجيمين إذا كان خفيف الروح نشيطا في عمله و كذلك غلام جل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أعرابي جلاجل كثير الجلاجل وهداهد كثير الهداهد والقراقر كثير القراقر كأنه يقول إن فعالل من أبنية التكثير والمبالغة، وقال الأزهري جلا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من جبال الدهناء وأنشد لذي ال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 ظبية الوعساء بين جلاجل                      وبين النقا اأنت أم أم سالـم جلال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قلعة حصينة بقوم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اللام الأو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طريق نجد إلى م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 سمي به كما سمي مثقب والقعقاع كذا قال ولا أعرف معناه، وخبرنا رجل من ساكني الجبلين أن جلآلا رمل في غربي سلمى وحده من جهة القبلة غوطة بني لام ومن الشمال اللوى ومن الغرب عرفجاء وشرقيه بقع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ر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هيب بآخراها بريمة بعد ما                      بدا رمل جلآل لها وعوابقة أي نواحيه، وفي حديث الهرماس بن حبيب عن أبيه عن جده قال التقطت شبكة على ظهر الجلآل بقلة الحرن فأتيت عمر بن الخطاب رضي الله عنه فقلت اسقني شبكة على ظهر الجلآل الحديث ذكره التضر بن شم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شبكة والشب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آبار المجتم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لام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جلمود وهو الصخر ذات الجلام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حزن حزن بني يربوع من ديار ت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ذكوان بن عمرو الضبي يهجو غالبا أبا الفرزدق في قص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عمتم بني الأقيان أن لم نضركم                      بلى والذي ترجي لديه الرغائ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عض سيفي ساق عود قناتكم                      وخر على ذات الجلاميد غالب الجلآ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اللام وكسر النون والياء مشد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لاع الهكارية من نواحي الموص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او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خفيف اللام وفتح الواو وسكون 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ق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إليها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اه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نا وجدته في شعر الراعي في النسخة المقروءة على أحمد بن يحيى ثعلب وهو في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فرعن من وادي جلاهيد بعـدمـا                      كسى البيت ساقي الغيضة المتناصر جلب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جبل اللكام بين أنطاكية ومرعش كانت بها وقعة سيف الدولة بن حمدان بالروم افتخر بها أبو فراس فيما افتخر،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وقع في جلباط بالروم وقـعة                      بها العمق واللكام والبرج فاخر ج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في اللغة جمع جلبة وهي بقعة وجلب الليل سواده عن الأزهري وجلب، اسم واد بتهائم اليمن لبني سعد العشيرة بين الجون وجازان وكان يقال له الخصو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لجلب في اللغة سحاب رقيق ليس فيه ماء وكذلك الجلب بالضم وجلب الرجل وجلبه أيضا عيدانه وجلب موضع في بلاد عبس وفي حديث نجدة الحروري أنه بعث داود بن الضبيب مصدقا إلى بني ذبيان وعبى فقاتلته بنوجذيمة من عبس بجلب ماء لهم فأصابهم، فقال في ذلك رجل من بني عب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تريا جلبا تـغـير بـعـدنـا                      وسال دما شرقيه ومغـارب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ائن ترى بين الزوية والصفـا                      مجر كمي لا تعفى مساحـب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 ظفرت أيدي جذيمة إن نجت                      أقيش وهم قواده ومقـانـبـه جل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ارة جل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 وأبو عبيدة هي من الحمى، وقال غيرهما هي من ديار الضباب بنجد فيما يواجه ديار فزارة ذكرها امرؤ القيس وقد فسرت الدارة في بابها، والجلجل أصله الذي يعلق على الدواب من صفر فيصوت وفي المثل ج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علق الجل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نج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ا امرؤ يعقد خيط الجلجل يريد الجريء الذي يخاطر بنفسه وغلام جلجل وجلاجل خفيف الرو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لح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ثم حاء مهملة وألف ممدودة أصله يقال له بقرة جلحاء وهي التي يذهب قرناها آخرا، وقيل بقرة جلحاء وكذلك الشاة وهي بمنزلة الجماء التي لا قرن لها ويقال أكمة جلحاء إذا لم تكن محددة الرأس ولعل هذا الموضع سمي بذلك وهو موضع على ستة أميال من الغوير المعروف بالزبيدية بين العقبة والقاع فيها بركة وقباب خراب وفي غربيها بئر قليلة الماء عذبة رشاوها نحومن خمسين قامة ومنها إلى القاع ستة أمي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ياه كلب ثم لبني تويل من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0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خبا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سكون الخاء المعجمة وباة موحدة وبين الألفين قاف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خت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سكون الخاء وضم التاء وجيم آخرى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مرو أيضا بينهما خمسة فرا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رج منها جماعة قديما وحديث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 مالك سعيد بن هبيرة الجلختجاني يروي عن حماد بن زيد سمع منه القاسم بن محمد الميد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ذ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جيم وسكون اللام واختلف في الدال فمنهم من رواها مهملة ومنهم من رواها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ب الطائف بين لية وسبل يسكنه بنو نصر بن معاوية من هوازن قيل سمي بجلذان بن أزال بن عبيل بن عوص بن إرم بن سام ين نوح عليه السلام وأزال والد جلذان وهو الذي اختط صنعاء اليمن وقال نصر بن حماد في كتاب الذال المعجمة أسهل من جلذان حمى قريب من الطائف لين مستو كالراحة، وقال الزمخشري بطق جلذان معجمة الذال وقولهم صرحت بجلدا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نشدني حسن بن إبراهيم الشيباني الساكن بالطائ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جلدان العريض قطعن سوقا                      يطرن بأجرعيه قطا سكون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خال الشمس إن طلعت عليها                      لناظرها علالي أو حصونـا وقال الميداني ني الجامع قولهم صرحت بجلذان كذا أورده الجوهري بالذال المعجمة ووجدت عن الفراء غير معجمة، وقال صرحت بجلذان وبجدان وبجداء إذا تبين لك الأمر وصر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الأعرابي يقال صرحت بجد وجدان وجلذان وجداء وجلذاء وأورده حمزة في أمثاله بالذال المعجمة وأظن الجوهري نقل عنه والتاء في قولهم صرحت عبارة عن القصة والخط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أنا وقد تأملت كتاب الجوهري فلم أجده ذكر صرحت بجلذان في موضعه وإنما قال أسهل من جلذان، وقال أمية بن الأسك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صبحت فردا لراعي الضان يلعب بي                      ماذا يريبك مني راعـي الـض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عجب لغيري إني تابـع سـلـفـي                      أعمـام مـجـد وإخـوان وأخـد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نعق بضأنك في أرض تطيف بهـا                      بين الأصافر وانتجهـا بـجـلـذان وقال أبو محمد الأسود قولهم في المثل صرحت بجلذان يضرب مثلا للأمر إذا بان وجلذان هضبة سوداء يقال لها تبعة فيها نقب كل نقب قدر ساعة كانها يعظمون ذلك الجبل، وقال خفاف بن ندبة يذكر جلذ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طرقت أسماء من غير مطرق                      وأني وقد حلت بنجران نلتق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ت كل واد دون رهوة دافـع                      وجلذان أو كرم بلية مـحـد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جاوزت الأعراض حتى توسدت                      وسادي لدى باب بجلذان مغلـق</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0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لس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صنم كان بحضرموت ولم أجد ذكره في كتاب  الأصنام  لأبي المنذر هشام بن محمد الكلبي، ولكني قرأت في كتاب أبي أحمد الحسن بن عبد الله العسكري أخبرنا ابن دريد قال أخبرني عمي الحسين بن دريد قال أخبرني حاتم بن قبيصة المهلبي عن هشام بن الكلبي عن ابي مسكين قال كان بحضرموت صنم يسمى الجلسد تعبده كندة وحضر موت وكانت سدنته بني شكامة بن شبيب بن السكون بن أشرس بن ثور بن مرتع وهو كندة ثم إلى أهل بيت منهم يقال لهم بنو علاق وكان الذي يسدنه منهم يسمى الأخزر بن ثابت وكان للجلسد حمى ترعاه سوامه وغنمه وكانت هوافي الغنم إذا رعت حمى الجلسد حرمت على أربابها وكانها يكلمون منه وكان كجثة الرجل العظيم وهو من صخرة بيضاء لها كرأس أسود وإذا تأمله الناظر رأى فيه كصورة وجه الإنسان قال الأخزر فإني ليوما عند الجلسد وقد ذبح له رجل من بني الآمري بن مهرة ذبحا إذ سمعنا فيه كهمهمة الرعد فأصغينا فإذا قائل يقول شعار أهل عدم، أنه قضاء حتم، إن بطش سهم، فقد فازسهم، فقلنا ربنا وضاح وضاح فأعاد الصوت وهو يقول ناء نجم العراق يا أخزر بن علاق، هل أحسست جمعا عما، وعددا جما، يهوي من يمن وشام، إلى ذات الآجام، نور أظل، وظلام أفل، وملك انتقل من محل إلى مح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سكت فلم ندر ما هو فقلنا هذا أمر كائن كان في العام المقبل وقد رات علينا ما كنا نسمع من كلام الصنم وساءت ظنوننا وقزبنا قربانا ولطخنا بدمه وكذلك كنا نفعل فإذا الصوت قد عاد علينا فتباشرنا وقلنا عم صباحا ربنا لا مصد عنك ولا محيد تشاجرت الشؤون، وساءت الظنون، فالعياذ من غضبك، والإياب إلى صفحك، فإذاالنداء من الصنم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بت البنات، وعزاها واللات، وعلياها ومن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عت الأفق فلا مصعد، وحرست فلا مقعد، وأبهمت فلا متلدد، وكان قد ناجم نجم، وهاجم هجم، وصامت زجم، وقابل رجم، وداع نطق، وحق بسق، وباطل زهق، ثم سكت فتحدثت القبائل بهذا في مخاليف اليمن فأنا لعلى إفان ذلك إذ أضل رجل من كندة إبلا فأقبل إلى الجلسد فنحر جزورا واستعار ثوبين من ثياب السد نة واكتراهما فلبسهما وكذلك كانها يفعلون ث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شدك يا رب أبكرا ضخما مدمومة دما مخلوقة بالأفخاذ مخبوطة بالحاذ أضللتها بين جماهير النخرة حيث الشقيقة والضفرة فاهد رب وارشد، فلم يج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خزر فانكسر لنلك وقد كان فيما مضى يخبرنا بالأعاجيب فلما جن علينا الليل بت مبيتي عنده فإذا هاتف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شأن للجلس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ا رثي لهدد، استقام الأود، وعبد الواحد الصمد، واكفى، الحجر الأصلد، والرأس الأس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نهضت مذعورا فأتيت الصنم فإذا هو منقلب على رأسه وكان لو اجتمع فئائم من الناس ما حلحلوه فوالذي نفسي بيده ما عرجت على أهل ولا مال حتى أتيت راحلتي وخرجت حتى أتيت صنعاء ف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ل من خابئة خبر فقيل 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ظهررجل بمكة يدعو إلى خلع الأوثان ويزعم أنه نبى فلم أزال أطوف في مخاليف اليمن حتى ظهر الإسلام فأتيت النبي صلى الله عليه وسلم، فأسلمت، وفي أشعا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ما يبقر من يمشي إلى الجلسد والبيق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شية يطأطىء الرجل فيها رأس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لسكون والسين مهملة والجلس في اللغة والجليس واحد، وجلس والقنان جبلان مما يلي علياء أسد وعلياء غطفان، ويروى قول العرجي بكسر الج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فسي والنوى أعـدا عـدو                      لئن لم يبق لي بالجلس جا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ذا كثرة الجيران تغنـي                      إذا ما بان من أهوى وسارا الج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هو الغليظ من الأرض ومنه جمل جلس وناقة جلس أي وثيق جسيم، والجلس علم لكل ما ارتفع من الغور في بلاد ن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سكيت جلس القوم إذا أتها نجدا وهو الجلس، و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مال من غار به مفرعا                      وعن يمين الجالس المنجد وقال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جلسنا لا تكاد تزورنا                      سليم لدى أبياتنا وهـوازن أي إذا أتينا نجدا، وورد الفرزدق المدينة مادحا لمروان بن الحكم فأنكر مروان منه شيئا فأمره بالخروج من المدينة عنفا بعد أن كتب له إلى بعض العمال بمال، فقال الغرزد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مرو إن مطيتي محبوسة                      ترجو الحباء ربها لم ييأس فالتقاه رجل فأنشد هذه الأبيات</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0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ل للفرزدق والسفاهة كاسمهـا                      إن كنت تارك ما أمرتك فاجل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تيتني بصحـيفة مـخـتـومة                      أخشى عليك بها حباء النقـر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ق الصحيفة يا فرزدق لا تكن                      نكداء مثل صحيفة المتلـمـس قال الطبراني في  معجمه الكبير  حدثنا خالد بن النضر القرش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ا إبراهيم بن سعيد الجوهري حدثنا كثيربن عبدالرحمن بن جعفر عن عبدالله بن كثير بن عمرو بن عوف المزني عن أبيه عن جده بلال بن الحارث المزنى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رجنا مع رسول الله صلى الله عليه وسلم في بعض أسفاره فخرج لحاجته وكان إذا خرج لحاجته يبعد فأتيته بإداوة من ماء فانطلق فسمعت عنده خصومة رجال ولغطا لم أسمع مثله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ال ف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ال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عك ماء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ع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صبت فأخذه مني وتوضأ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رسول الله سمعت عندك خصومة رجال ولغطا لم أسمع أحدا من ألسنته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ختصم عندي الجن المسلمون والجن المشركون وسألوني أن أسكنهم فأسكنت المشركين الغور وأسكنت المسلمين الج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د الله بن كث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لكث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الجلس وما الغو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جلس القرى ما بين الجبال والبحر قال كث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رأينا أحدا أصيب بالجلس إلا سلم ولا أصيب أحد بالغور إلا ولم يكد يسلم، وقال إبراهيم بن ه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فا فهريقا الدمع بالمـنـزل الـدرس                      ولا تستملآ أن يطول به حـبـس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 أطمعتنا الدار أو ساعفـت بـهـا                      نصصنا ذوات النص والعنق الملـ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ثت إليهـا كـل وجـنـاء حـرة                      من العيس يبنى رحلها موضع الحل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علم أن البعـد لـم ينـس ذكـرهـا                      وقد يذهل النأ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طويل وقد ينس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سكنت بالغـور حـن صـبـابة                      إلى الغور أو بالجلس حن إلى الجل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دت فقلت الشمس عند طلـوعـهـا                      بلون غني الجلد عن أثـر الـور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ارتجعت الروح قلت لصاحبـي                      على مرية ما ههنا مطلع الشـمـس وت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أيت جلسا أي رجلا طويلا راكبا جلسا أي بعيرا عاليا قد علا جلسا اسم جبل يأكل جلسا أي عسلا ويشرب جلسا لي خمرا يؤم جلسا أي نجدا، وأنشد ابن الأعر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نت امرأ بالغور منـي زمـانة                      وبالجلس آخرى ما تعيد ولا تبـد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طورا أكر الطرف نحو تـهـامة                      وطورا أكر الطرف شوقا إلى نج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بكي على هند إذا ما تبـاعـدت                      وأبكي إلى دعد إذا فارقت هـنـد أ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معنى مع كأنه قال أبكيهما مع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لصو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اللام وفتحها وفتح الصاد المهملة وسكون الواو وفتح الراء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قلعة في جبال الهكارية بأرض الموص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لع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سكون العين المهملة والجلعب في الأصل الرجل الجافي الكثير الشر قال جلفا جلعبا ذا جلب وهو جبل بناحية المدينة وقد ثناه بعضهم في الشعر كعادتهم في أمثاله،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الله ما حلت بـه أم مـالـك                      من الأرض أو مرت عليه جمال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هل أري قومي على النأي أنني                      سررت وأسباني قديما فعال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دى لهم بالوجه أمي وخـالـتـي                      وليلة معدى سمعها وقتـال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م طحطحها عنا منولة حـقـبة                      بضرب كأيدي الجرذيد نهال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فتئت ضبع الجلعبين تعتـري                      مصارع قتلى في التراب سبالهـا جل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هو في اللغة الصلب التشديد، وهو اسم 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ل إذا شـئت الإياد وحـزنـه                      وان شئت أجراع العقيق وجلعدا جلف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التشديد وفاء وآخره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عمان عامر كثير الغنم والجبن والسمن يجلب منها إلىما يجاورها من البلد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ف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يكسر واللام ساك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مرو الشاهج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0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قوط الألف من التي قبلها وهما واحد وأهل مرو يقولون كل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نصر محمد بن الحسن بن علي بن أحمد القزاز الجلفري كان فقيها فاضلا سافر إلى العراق والشام ولقي الشيوخ وسمع الكثير روى عن أبيه أبي العباس وغيره وروى عنه أبو محمد الحسين بن مسعود الفراء البغوي توفي بعد سنة </w:t>
      </w:r>
      <w:r>
        <w:rPr>
          <w:rFonts w:cs="Traditional Arabic" w:ascii="MS Sans Serif" w:hAnsi="MS Sans Serif"/>
          <w:sz w:val="36"/>
          <w:szCs w:val="36"/>
        </w:rPr>
        <w:t>463</w:t>
      </w:r>
      <w:r>
        <w:rPr>
          <w:rFonts w:cs="Traditional Arabic" w:ascii="MS Sans Serif" w:hAnsi="MS Sans Serif"/>
          <w:sz w:val="36"/>
          <w:szCs w:val="36"/>
        </w:rPr>
        <w:t xml:space="preserve"> .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ف والق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من نواحي البهنسية من أرض م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ل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تين وتشديد اللام وقاف كذا ضبطه الأزهري والجوهري وهي لفظة أعجمية ومن عربها قال هو من جلق رأسه إذا حلقه وهو اسم لكورة الغوطة كلها، وقيل بل هي دمشق نفسها، وقيل جلق موضع بقرية من قرى دمشق، وقيل صورة امرأة يجري الماء من فيها في قرية من قرى دمشق قاله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حسان بن ثابت الأنصا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له در عصابة نادمـتـهـم                      يوما بجلق في الزمان الأول وقال حسان بن نمير المعروف بعرقلة الدمشقي يذكرها ويصف كثيرا من نواحيها من قصيدة وازن بها قصيدة أبي نواس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ارة بيتينا أبوك غيور مدح بها صلاح الدين يوسف بن أيوب وقصده بها إلى مصركما فعل أبو نواس في قصيدة الخصيب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سىمن ديار الظاعنين بـشـير                      ومن جور أيام الفراق مـجـ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عيل صبري بعدهم وتكاثرت                      همومي ولكن المحب صبـ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م بين أكناف الثغـور مـتـيم                      كئيب غزتـه أعـين وثـغـ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م ليلة بالماطرون قطعتـهـا                      ويوم إلى الميطور وهو مطـ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الله من سطرا ومقرا منازلا                      بها للندامى نـظـرة وسـر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زال ظل النير بـين فـإنـه                      طويل ويوم المرء فيه قصـ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ا بردى لا زال مـاؤك بـاردا                      وماء الحيا من ساحتيك نـمـ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ى العيش إلا بين أكناف جلـق                      وقد لاح فيها أشمـس وبـد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م بحمى جيرون سرب جـآذر                      حبائلهن المـال وهـو نـفـ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كن سأحويه إذا سرت قاصـدا                      إلى بلد فيه الـصـلاح أمـير وقال بعض الشعراء وجعلها مثلا في كثرة المياه والخير وغناها عن الأمط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رزق كالوسمي ربتـمـا غـدا                      روض القطا وسقى حدائق جل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ذا سمعت بـحـول مـتـأدب                      متأله فهـو الـذي لـم يرز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رزق يخطي باب عاقل قومه                      ويبيت بوابا لبـاب الأحـمـق وجلق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الأندلس بسرقسطة يسقي نهرها عشرين ميلا من باب سرقسطة وليس بالأندلس أعذب من مائه وهو يجري نحو المشرق ويزعمون أن الماء إذا جرى مشرقا كان أعذب وأصح من الذي يجري نحو المغرب وكان بنو أمية لما تملكها الأندلس بعد انتقالهم من الشام أيام هربهم من بني العباس سمها عدة مواضع بالأندلس بأسماء مدن الشام فسمها إشبيلية حمص وسمها موضعا آخر الرصافة وموضعا آخر تدمر ثم تلاعبت بها ألسنة أهل الأندلس ف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دمير وسمها هذا الموضع جلق، وقال الأديب أبو زيد عبد الرحمن بن مقانا الأشبو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عوت فأسمعت بالمرهـفـا                      ت صم الأعادي وصم الصف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شمت سيوفك في جـلـق                      فشامت خراسان منك الحـيا قال ابن بسام الأندلسي بعد إيراده هذا البيت جلق واد في شرقي 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كاف بوزن ج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 هذه الصورة رأيتها في تاريخ أبي بكر بن مردويه الأصبهاني وظني انها من قرى أصب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ابو الفضل العباس بن الوليد الجلكي الأصبهاني يروى عن أصرم بن جوشب 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لت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ضم وسكون اللام الثانية والتاء مثناه من فوقها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شهورة من قرى النهر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طالب المحسن بن علي بن شهفيروز الجللتاني من فقهاء أصحاب الشافعي روى عن القاضي أبي الفرج المعافى بن زكرياء الجريري وأبي طاهر المخلص وتفقه على أبي حامد الأسفرايني وتوفي بجللتا في شهررمضان سنة </w:t>
      </w:r>
      <w:r>
        <w:rPr>
          <w:rFonts w:cs="Traditional Arabic" w:ascii="MS Sans Serif" w:hAnsi="MS Sans Serif"/>
          <w:sz w:val="36"/>
          <w:szCs w:val="36"/>
        </w:rPr>
        <w:t>45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ه السلف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ل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آخره لام آخرى ناحية من أعمال صنعاء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0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تشديد اللام وجل الشيء معظمه وهو، قريب من السلمان بينه وبين واقصة ثمانية أميال، وقال الحازمي 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بادية على جادة طريق القادسية إلى ذبالة بينه وبين القرعاء ستة عشر ميلا وهو بينما وبين الرمانتين له ذكر في الش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مائ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ميم وألف وياء مهموزة وراء ود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من قرى أصبهان من ناحية قهاب فيها منبر وجامع كب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و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 أظنها من قرى همذان منها علي بن إسحاق بن إبراهيم الهمذاني الجلواباذي روى عن عثمان بن أبي شيبة وأحمد بن منيع وإسماعيل بن ثوبة روى عنه الحسين بن يزيد الدقيقي وأحمد بن إسحاق الطيبي وهو صدو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ضم وسكون الواو ودال مهملة قالها هي بليدة بإفريق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قائد عيسى بن يزيد الجلودي وكان مع عبد الله بن طاهر وولي مصر وقال ابن قتيبة في أدب الكاتب هو الجلودي بفتح الجيم منسوب إلى جلود وأحسبها قرية بإفريقية، وقال أبو محمد عبد الله بن محمد البطليوسي كذا قال يعق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علي بن حمزة البصري سألت أهل إفريقية عن جلود هذه التي ذكرها يعقوب فلم يعرفها أحد من شيوخهم وقالها إنما نعرف كدية الجلود وهي كدية من كدى القيروا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صحيح أن جلود قرية بالشام معرو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ول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طسوج من طساسيج السواد في طريق خراسان بينها وبينها وبين خانقين سبعة فراسخ وهو نهر عظيم يمتد إلى بعقوبا ويجري بين منازل أهل بعقوبا ويحمل السفن إلى باجسرا وبها كانت الوقعة المشهورة على الفرس للمسلمين سنة </w:t>
      </w:r>
      <w:r>
        <w:rPr>
          <w:rFonts w:cs="Traditional Arabic" w:ascii="MS Sans Serif" w:hAnsi="MS Sans Serif"/>
          <w:sz w:val="36"/>
          <w:szCs w:val="36"/>
        </w:rPr>
        <w:t>1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استباحهم المسلمون فسميت جلولاء الوقيعة لما أوقع بهم المسلمون، وقال سيف قتل الله عز وجل من الفرس يوم جلولاء مائة ألف فجللت القتلى المجال ما بين يديه وما خلفه فسميت جلولاء لما جللها من قتلاهم فهي جلولاء الوقي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قعقاع بن عمرو فقصرها مرة ومدها آخ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حن قتلنا في جلـولا أثـابـرا                      ومهران إذ عزت عليه المذاه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وم جلولاء الوقـيعة أفـنـيت                      بنو فارس لما حوتها الكـتـائب والشعر في ذكرها كث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لولاء أيضا مدينة مشهورة بإفريقية بينها وبين القيروان أربعة وعشرون ميلا وبها آثار وأبراج من أبنية الأول وهي مدينة أزلية مبنية بالصخر وبها عين ثرة في وسطها وهي كثيرة الأنهار والثمار وأكثر رياحينها الياسمين وبطيب عسلها يضرب المثل لكثرة ياسمينها وبها يربب أهل القيروان السمسم بالياسمين لدهن الزنبق وكان يحمل من فواكهها إلى القيروان في كل وقت ما لا يحصى، وكان فتحها على يدي عبد الملك بن مروان وكان مع معاوية بن خديج في جيشه فبعث إلى جلولاء ألف رجل لحصارها فلم يصنعها شيئا فعادها فلم يسيرها إلا قليلا حتى رأى ساقة الناس غبارا شديدا فظنها أن العدو قد تبع الناس فكر جماعة من المسلمين إلى الغبار فإذا مدينة جلولاء قد تهدم سورها فدخلها المسلمون فانصرف عبد الملك بن مروان إلى معاوية بن خديج بالخبر فأجلب الناس الغنيمة فكان لكل رجل من المسلمين مائتا درهم وحظ الفارس أربعمائة د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ولت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لام الثانية مفتوحة والتاء مفتوحة فوقها نقطتان وياء ساكن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بعلبك قريبة من النهر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 بها أبو سعد من أبي البقاء كرم بن بقاء بن ملاعب الجلولتي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لام وفتح الوا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ياه الضباب بالحمى حمى، ضرية وربما قيل له جلوى بالقصر والله ا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له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لهتا الوادي ناحيتاه وحرفاه وأكثر العلماء يرون أن لبيدا عنى ذلك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علا فروع الأيهقان وأطفلت                      بالجلهتين ظباؤها ونعامهـا إلا أبا زياد الكلابي فإنه قال الجله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كانان بالحمى حمى ضرية وأنشد البي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لهم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ضم الهاء أيضا وفتح الميم تثنية الجلهمة وهو في حديث أبي سفيان أنه قال للنبي صلى الله عليه وسلم ما كدت تأذن لي حتى تأذن لحجارة الجلهمت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زه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شمر لم أسمع الجلهمة إلا في هذا الحديث وفي حرف آخر روي عن أبي زيد هذا جلهم والجلهمة الفأرة الضخم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ي من ربيعة يقال ل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جلا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عبيد أراه أراد الجلهة وهي فم الوادي فزاد فيه ميما فقال جلهمة وهكذا رواه بفتح الجيم والهاء وأنشد</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1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جلهمة الوادي قطا نواهض</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أزهر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د زادت العرب الميم في حروف كثيرة منها قولهم قصمل الشيء إذا كسره في حروف كثيرة عدده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لت أنا وهذا وإن لم يصح أنه مكان بعينه فإن السامع لهذا الحديث يظنه كذلك فلذلك ذك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جليان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كسر ثم السكون وياء وألف ون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حصن بالأندلس من أعمال وادي ياش حصين كثير الفواكه ويقال له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جليانة التفاح لجلالة تفاحها وطيبه وريحه ق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إذا أكل وجد فيه طعم السكر والمسك</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منها عبد المنعم بن عمر بن حسان الشاعر الأديب الطبيب كان عجيبا في عمل الأشعار التي تقرأ القطعة الواحمة بعدة قواف ويستخرج منها الرسائل والكلام الحكمي مكتوبا في خلال الشعر وكان يعمل من ذلك دوائر وأشجارا وصورا سكن دمشق وكانت معيشته الطب يجلس باللبادين على دكان بعض العطارين كنلك لقيته ووقفني على أشياء مما ذكرته وأنشدني لنفسه ما لم أضبطه عنه ومات بدمشق سنة </w:t>
      </w:r>
      <w:r>
        <w:rPr>
          <w:rFonts w:cs="Traditional Arabic" w:ascii="MS Sans Serif" w:hAnsi="MS Sans Serif"/>
          <w:color w:val="0000FF"/>
          <w:sz w:val="36"/>
          <w:szCs w:val="36"/>
        </w:rPr>
        <w:t>603</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أنشدني السديد عمر بن يوسف الققص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نشدني عبد المنعم الجلياني لنفس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هل ثم نفس لا تميل إلى الهـوى                      محال ولكن ثم عزم الـصـبـ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لالة هذا الخلق من ظهر واحـد                      وللكل شرب من قوى ذلك الظهر جليج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جلج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زل في طريق البرية من دمشق دون القريتين بينه وبين دمشق مرحلتان لمن يقصد الشرق به خان رأيته غير مر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جليق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سرتين واللام مشددة وياء ساكنة وقاف مكسورة وياء مشددة وه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ناحية قرب ساحل البحر المحيط من ناحية شمال الأندلس في أقصاه من جهة الغرب وصل إليه موسى بن نصير لما فتح الأندلس وهي بلاد لا يطيب سكناها لغير أهلها، وقال ابن ماكولا الجليقي نسبة إلى بلدة من بلاد الروم المتاخمة للأندلس يقال له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جليق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ها عبد الرحمن بن مروان الجليقي من الخارجين بالأندلس في أيام بني أمية وقد صنف في أخباره تاريخ</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جل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وياء ساكنة ولام آخرى جبل الجليل في ساحل الشام ممتد إلى قرب حمص كان معاوية يحبس في موضع منه من يظفر به ممن ينبزبقتل عثمان بن عفان رضي الله عن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هم محمد بن أبي حذيفة وكريب بن أبرهة وهناك قتل عبد الرحمن بن عديس البلوي قتله بعض الأعراب لما اعترف عنده بقتل عثمان كذا قال أبو بكر بن موسى، وقال ابن الفقيه وكان منزل نوح عليه السلام في جبل الجليل بالقرب من حمص في قرية تدعى سحر ويقال إن بها فار التنو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جبل الجليل بالقرب من دمشق أيضا ي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إن عيسى عليه السلام دعا لهذا الجبل أن لا يعدو سبعه ولا يجدب زرعه وهو جبل يقبل من الحجاز فما كان بفلسطين منه فهو جبل الحمل وما كان بالأردن فهو جبل الجليل وهو بدمشق لبنان وبحمص سنير، وقال أبو قيس بن الأسلت</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لولا ربنـا كـنـا يهـودا                      وما دين اليهود بذي شكو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ولا ربنا كنـا نـصـارى                      مع الرهبان في جبل الجلي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كنا خلقنـا إذ خـلـقـنـا                      حنيف ديننا عن كـل جـيل وقال الحافظ أبو القاسم الدمشقي واصل بن جميل أبو بكر السلاماني من بني سلامان الجليلي من جبل الجليل من أعمال صيداء وبيروت من ساحل دمشق حدث عن مجاهد ومكحول وعطاء وطاوس والحسن البصري روى عنه الأوزاعي وعمر بن موسى بن وجيه الوجيهي، وقال يحيى بن معين واصل بن جميل مستقيم الحديث ولما هرب الأوزاعي من عبد الله بن علي بن عبد الله بن العباس اختبأ عنده وكان الأوزاعي يحمد ضيافته ويقول ما تهنأت بضيافة أحد مثل ما تهنأت بضيافتي عنده وكان خبأني في هرى العدس فإذا كان العشاء جاءت الجارية فأخذت من العدس فطبخت ثم جاءتني به فكان لا يتكلف فتهنأت بضيافته، وذو الجليل واد قرب مك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بعضه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ذي الجليل على مستأنس وحـد                      وذو الجليل أيضا واد بقرب أجإ</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جل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تصغير الجلي وهو الواضح</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نص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قرب وادي القرى من وراء بدا وشغ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جيم والمي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1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الميم والمد يقال للبنيان الذي لا شرف له أجم ولمؤنثه جماء ومنه شاة جماء لا قرن لها والجم في الأصل الكثير من كل شيء ومنه جمة الرأس لمجتمع الشعر فأما أجم وجماء في البنيان فهو من النقص فيكون هو والله أعلم نحو قولهم أشكيته إذ أزلت شكواه وأعجمت الكتاب إذا أزلت عجمته وله نظائ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جماء جبيل من المدينة على ثلاثة أميال من ناحية العقيق إلى الجرف، وقال أبو القاسم محمود بن عمر الج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يل بالمدينة سميت بذلك لأن هناك جبلين هي أقصرهما فكأنها جم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ي كتاب أبي الحسن المهلبي الجماء اسم هضبة سوداء قال وهما جماها ن يعني هضبتين من يمين الطريق للخارج من المدينة إلى م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حسان بن ثاب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ان بأكناف العقيق وبـيده                      يحط من الجماء ركنا ململما وفي كتاب أحمد بن محمد الهمذاني الجماها ت ثلاث بالمدينة فم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اء تضارع التي تسيل إلى قصر أم عاصم وبئر عروة وما والى ذلك وفيها يقول احيحة بن الجلا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ي والمشعر الحرام ومـا                      حجت قريش له وما نحرو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آخذ الخطة الـدنـية مـا                      دام يرى من تضارع حجر ومنه مكيمن الجماء وفيه يقول سعيد بن عبد الرحمن بن حسان بن ثاب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ا مكمن الجماء من أم عامر                      فسلع عفا منها فحرة واقـم ثم، الجماء الثانية جماء أم خالد التي تسيل على قصر محمد بن عيسى الجعفري وما والاه وفي أصلها بيوت الأشعث من أهل المدينة وقصر يزيد بن عبد الملك بن المغيرة النوفلي وفيفاء الخبار من جماء أم خالد، والجماء الثالثة جماء العاقر بينها وبين جماء أم خالد فسحة وهي تسيل على قصور جعفر بن سليمان وما والاها وإحدى هذه الجماها ت أراد أبو قطيفة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قصر فالنخل فالجماء بينـهـمـا                      أشهى إلى القلب من أبواب جيرو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البلاط فما حـازت قـرائنـه                      دور نزحن عن الفحشاء والهـو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يكتم الناس أسرارا وأعلـمـهـا                      وليس يدرون طول الدهر مكنوني الجماج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جمجمة وهو قدح من الخشب ودير الجماج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ذكر في الد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يدة سمي بذلك لأنه كان يعمل به الأقداح من خشب والجمجمة البئر تحفر في سبخة ويجوز أن الموضع سمي ب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ماج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هو من أبنية التكثير والمبالغة ذو جماج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ياه العمق على مسيرة يوم منه وقد يقال فيه بالفتح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ماجم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ذا يتلفظون بها أهل جرجان ويكتبونها جماج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كة بجرجان قرب الخند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علي الحسن بن يحيى بن نور الجماجمي يروي عن العباس بن عيسى العقيلي روى عنه أبو نصر محمد بن يوسف الطوسي وله مصنف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م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آخره حاء مهملة مصدر جمح الفرس إذا غلب صاحبه جماحا وجموحا، وهو موضع في شعر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م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جمع جمرة وهي الحص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بمنى وهو موضع الجمرات الثلا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كلبي سميت بذلك حيث رمى إبراهيم الخليل عليه السلام إبليس فجعل يجمر من مكان إلى مكان أي يثب، وكان ابن الكلبي ينشد هذا البي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ذا حركت غرزي أجمرت و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جئتما أعلى الجمار فعرجا                      على منزل بالخيف غير ذم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ولا سقاك الله عن ذي صبابة                      إليك إلى ما قد عهدت مقـيم جم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شديد وألف وزاي وهو الكثير الجمز، وهو بلد بحري في جزيرة قريبة من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1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ماع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الميم وألف وعين مهملة مكسورة وياء ساكنة و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في جبل نابلس من أرض فلسط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كان الحافظ عبد الغني بن عبد الواحد بن علي بن سروربن نافع بن حسن بن جعفر المقدسي أبو محمد انتسب إلى بيت المقدس لقرب جماعيل منها ولأن نابلس وأعمالها جميعا من مضافات البيت المقدس وبينهما مسيرة يوم واحد ونشأ بدمشق ورحل في طلب الحديث إلى أصبهان وغيرها وكان حريصا كثير الطلب ورد بغداد فسمع بها من ابن النقصر وغيره في سنة </w:t>
      </w:r>
      <w:r>
        <w:rPr>
          <w:rFonts w:cs="Traditional Arabic" w:ascii="MS Sans Serif" w:hAnsi="MS Sans Serif"/>
          <w:sz w:val="36"/>
          <w:szCs w:val="36"/>
        </w:rPr>
        <w:t>560</w:t>
      </w:r>
      <w:r>
        <w:rPr>
          <w:rFonts w:ascii="MS Sans Serif" w:hAnsi="MS Sans Serif" w:cs="Traditional Arabic"/>
          <w:sz w:val="36"/>
          <w:sz w:val="36"/>
          <w:szCs w:val="36"/>
          <w:rtl w:val="true"/>
        </w:rPr>
        <w:t xml:space="preserve">ثم سافر إلى أصبهان وعاد إليها في سنة </w:t>
      </w:r>
      <w:r>
        <w:rPr>
          <w:rFonts w:cs="Traditional Arabic" w:ascii="MS Sans Serif" w:hAnsi="MS Sans Serif"/>
          <w:sz w:val="36"/>
          <w:szCs w:val="36"/>
        </w:rPr>
        <w:t>578</w:t>
      </w:r>
      <w:r>
        <w:rPr>
          <w:rFonts w:ascii="MS Sans Serif" w:hAnsi="MS Sans Serif" w:cs="Traditional Arabic"/>
          <w:sz w:val="36"/>
          <w:sz w:val="36"/>
          <w:szCs w:val="36"/>
          <w:rtl w:val="true"/>
        </w:rPr>
        <w:t xml:space="preserve">فحدث بها وانتقل إلى الشام ثم إلى مصر فنق بها سوقه وصار له بها حشد وأصحاب من الحنابلة وكان قد جرى له بدمشق أن ادعي عليه أنه يصرح بالتجسيم وأخذت عليه خطوط الفقهاء فخرج من دمشق إلى مصر لذلك ولم يخل في مصر عن مناكد له في مثل ذلك تكدرت عليه حياته بذلك وصنف كتبا في علم الحديث حسانا مفيدة منها كتاب  الكمال في معرفة الرجال  يعني رجال الكتب الستة من أول راو إلى الصحابة جوده جدا ومات فى سنة </w:t>
      </w:r>
      <w:r>
        <w:rPr>
          <w:rFonts w:cs="Traditional Arabic" w:ascii="MS Sans Serif" w:hAnsi="MS Sans Serif"/>
          <w:sz w:val="36"/>
          <w:szCs w:val="36"/>
        </w:rPr>
        <w:t>60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مصر، ومنها أيضا الشخ الزاهد الفقيه موفق الدين أبو محمد عبد الله بن أحمدبن أحمد بن محمدبن قدامة بن مقدام بن نصر الجماعيلي المقدسي المقيم بدمشق كان من الصالحين العلماء العاملين لم يكن له فى زمانه نظير في العلم على مذهب احمد بن حنبل والزهد صنف تصانيف جليلة منها كتاب  المغني  في بن حنبل والخلاف بين العلماء قيل لي إنه في عشرين مجلدا وكتاب  المقنع  وكتاب  العهده  وله في الحديث كب  التوابين  وكتاب  الرقة  وكتاب  صفة الفلق  وكتاب  فضائل الصحابة  وكتاب  القدر  وكتاب  الوسواس  وكتاب  المتحابين  وله في علم النسب كتاب  التبيين في نسب القرشيين  وكتاب  الاستبصار في نسب الأنصار  ومقدمة في الفرائض و  مختصر في غريب الحديث  وكتاب في  أصول الفقه  وغير ذلك وكان قد تفقه على الشيخ أبي الفتح بن المني ببغداد وسمع أبا الفتح محمد بن عبد الباقي بن سلمان بن البطي وأبا المعالي أحمد بن عبد الغني بن حنيفة الباجسراني وأبا زرعة طاهر بن محمد بن طاهر المقدسي وغيرهم كثيرأ وتصدر في جامع دمشق مدة طويلة يقرأ في العلم أخبرني الحافظ أبو إسحاق إبراهيم بن محمد الأزهري الصيرفي أنه آخر من قرأ طيه وأنه مات بدمشق في اها خر شهر رمضان سنة </w:t>
      </w:r>
      <w:r>
        <w:rPr>
          <w:rFonts w:cs="Traditional Arabic" w:ascii="MS Sans Serif" w:hAnsi="MS Sans Serif"/>
          <w:sz w:val="36"/>
          <w:szCs w:val="36"/>
        </w:rPr>
        <w:t>62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 مولده في شعبان سنة </w:t>
      </w:r>
      <w:r>
        <w:rPr>
          <w:rFonts w:cs="Traditional Arabic" w:ascii="MS Sans Serif" w:hAnsi="MS Sans Serif"/>
          <w:sz w:val="36"/>
          <w:szCs w:val="36"/>
        </w:rPr>
        <w:t>541</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م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تخف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نجد في شعر حميد بن ثور الهلا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نون والجمان خرز من فض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مان الصوي من أرض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م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حدة الذي قبله روى عن عمارة بن عقيل بن بلال بن جرير أنه سمع منشدا ينشد قول جده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ا لقلبك لا يزال موكـلا                      يهوى جمانة أو بريا العاقر ف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جمانة وما ريا العاقر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مرأتاه فضحك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له ما هما إلآرملتان عن يمين بيت جرير وشما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ماه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قرب جبلة من سواحل الشام وجماهر الشىء معظم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ماه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امرىء القيس وهو بيت فر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أقود بأقـواب إلـى حـرض                      إلى جماهير رحب الجوف صهالا الجم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الجر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لبنى نمير وهو مجمع من مجامع لصوص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م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ح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ن خارج في البحر بأقصى عمان بينها وبين عدن يسمونه البحريون رأس الجمحة له عندهم ذكر كثير فإنه مما يستدل به راكب البحر إلى الهند والآتي م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م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شميل الجند قارة ليست بطويلة في السماء وهي غليظة تغلظ مرة وتلين آخرى تنبت الشجر سميت جمدا من جمودها لي يبسها والجمد أضعف الأكام يكون مستديرا صغيرا والقارة مستديرة صغيرة طويلة في السماء لا ينقادان في الأرض وكلاهما غليظ الرأس وتسميان جميعا أكمه وجمدان ههنا كأنه تثنية جمد يدل عليه قول جرير لما أضافه إلى نعامة أسقط النون،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بـت وهـاج الـشـوق مـنـزلة قـقــر                      تراوحـهـا عـصـر خـلا دونـه عـصـ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ـول لـعـمـرو يوم جـمـدي نــعـــامة                      بك الـيوم بـأس لا عـزاء ولا صـــبــ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ذا إن كان جرير أراد الموضع الذي في الحديث</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1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لا فمراده أكمتا أو قارتا نعامة فيكون وصفا لا علما فأما الذي في الحديث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حفه يزيد بن مروان فجعل بعد الجيم نونا وصحفه بعض رواة مسلم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مران بالحاء والراء وهو من منازل أسلم بين قديد وعسف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بكر بن موسى جمدان جبل بين ينبع والعيص على ليلة من المدينة وقيل جمدان واد بين ثنية غزال وبين أمج وأمج من أعراض المدينة ، وفي الحديث مر رسول الله صلى الله عليه وسلم على جمدان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ه جمدان سبق المفرد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زهري مر النبي صلى الله عليه وسلم في طريق مكة على جبل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جدان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يرها هذه بجدان سبق المفردون ف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رسول الله ومن المفردون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ذاكرون الله كثيرا والذاكرات هكذا في كتاب الأزهري بالباء الموحدة ثم الجيم ثم الدال وغيره يرويه كما ترجم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أنا ولا أدري ما الجامع بين سبق المفردين ورواية جمدان ومعلوم أن الذاكرين الله كثيرا والذاكرات سابقون لان لم يرها جمدان ولم أر أحدا ممن فسر الحديث ذكر في ذلك شيئا، وقال كثير يذكر جمدان ويصف سحاب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أم كلثوم على نأي دارها                      ونسوتها جون الحيا ثم باك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م زحوف مستهل ربـابـه                      له فرق مسحنفرات صـواد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صعغد في الأحناء ذو عجرفية                      أحم حبركى مزحف متماط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ام على جمدان يومـا ولـيلة                      فجمدان منه مائل متقـاصـر الج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تين قال أبوعبي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جبل لبني نصر بن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زيد بن عمرو العدوي وقيل ورقة بن نوفل في أبيات أول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سبهح الله تسبيحـا نـجـود بـه                      وقبلنا سبح الجودي والـجـم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نصحت لأقوام وقلت لـهـم                      أنا النذير فلا يغـرركـم أح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تعبدون إلها غير خالـقـكـم                      فإن دعوكم فقولها بيننـا حـد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حان ذي العرش سبحانا يدوم له                      وقبلنا سبح الجودي والـجـم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سحركل ماتحت السـمـاءلـه                      لا ينبغي أن يناوي ملكـه أح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شيء مما ترى تبقى بشاشـتـه                      يبقى الإله ويودي المال والول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 تغن عن هرمز يوما خزائنـه                      والخلد قد حاولت عاد فما خلدو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سليمان إذ تجري الرياح بـه                      والإنس والجن فيما بيننـا تـر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ن الملوك التي كانت لعزتـهـا                      من كل أوب إليهـا وافـد يف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وض هنالك مورود بلا كـذب                      لا بد من ورده يوما كما وردوا وقد ذكر طفيل الغنوي في شعره موضعا بسكون الميم ولعله هو الذي ذكرناه فإن كل ما جاء على فعل يجوز فيه فعل نحو عسر وعسر ويسروي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الجمد إن كان ابن جندع قد ثوى                      سنبني عليه بالصفائح والحجـب ويجوز أن يكون أراد الأكمة كما ذكرنا في جمد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كثيرة البساتين والشجر والمياه من أعمال بغداد من ناحية دجيل قرب اها 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عبد الله محمد بن أحمد بن عبد الله الجمدي سمع أبا البدر إبراهيم بن منصور الكرخي وأحمد بن محمد الجرار وغيرهما ومات في شهر رمضان سنة</w:t>
      </w:r>
      <w:r>
        <w:rPr>
          <w:rFonts w:cs="Traditional Arabic" w:ascii="MS Sans Serif" w:hAnsi="MS Sans Serif"/>
          <w:sz w:val="36"/>
          <w:szCs w:val="36"/>
        </w:rPr>
        <w:t>585</w:t>
      </w:r>
      <w:r>
        <w:rPr>
          <w:rFonts w:ascii="MS Sans Serif" w:hAnsi="MS Sans Serif" w:cs="Traditional Arabic"/>
          <w:sz w:val="36"/>
          <w:sz w:val="36"/>
          <w:szCs w:val="36"/>
          <w:rtl w:val="true"/>
        </w:rPr>
        <w:t>، وابنه أحمد سمع أبا المعالي أحمد بن علي بن السمين وحد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م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كأنه مرت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 هو جبل بحمى ض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ربي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ن آل هند عرفت الرسوما                      بجمران قفرا أبت أن تريما وقال مالك بن الربيب الماز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ي دماء البدن إن لم تفـارقـي                      أبا حردب يوما وأصحاب حرد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ت في دجى ليل فأصبح دونها                      مفاوز جمران الشريف فغـز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طالع من وادي الكلاب كأنـهـا                      وقد أنجدت منه فريد ة ربـرب قال نصر جمران جبل أسود بين اليمامة وفيد من ديار تميم أو نمير بن عا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زياد جمران جبل مرت به بنو حنيفة منهزمين يوم النشناش في وقعة كانت بينهم وبين بني ع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شاع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 سئلت عنا حنيفة أخبرت                      بما لقيت منا بجمران صيده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1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م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ذكرنا أن الجمرة الحصاة والجم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رمي الجمار بمنى وسميت جمرة العقبة والجمرة الكبرى لأنه يرمى بها يوم النح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داودي وجمرة العقبة في آخر منى مما يلي مكة وليست جمرة العقب التي نسبت إليها الجمرة من منى والجمرة الأولى والوسطى هما جميعا فوق مسجد الخيف مما يلي مكة، وقد ذكرت سبب رمي الجمار في الكع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مر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راء وياء ساكنة و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صعيد فى غربى النيل من أرض 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جمز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زاي ماء عند حبوتن بين اليمامة واليمن وهو ناحية من نواحي 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مقبل</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ظلت على الشوذر الأعلى وأمكنها                      أطواء جمز على الإرواء والعطن جمع</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ضد التفر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و المزدلفة وهو قزح وهو المشعر سمي جمعا لاجتماع الناس ب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بن هرم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لا القلب إلا من تـذكـر لـيلة                      بجمع وآخرى أسعفت بالمحص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مجلس أبكار كـأن عـيونـهـا                      عيون المها أنضين قدام ربـرب وقال آخ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منى أن يرى ليلى بجمـع                      ليسكن قلبه مما يعـانـ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لما أن رآهـا خـولـتـه                      بعادا فت في عضد الأمان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ذا سمح الزمان بها وضنت                      علي فأي ذنب للـزمـان وجمع أيضا قلعة بوادي موسى عليه السلام من جبال السراة قرب الشوبك</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جم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تحريك بلفظ الجمل وهو البع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ئر جمل في حديث أبي جهم بالمدين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لحي جمل بفتح اللام وسكون الحاء المهملة بين المدينة ومكة وهو إلى المدينة أقرب وهناك احتجم رسول الله صلى الله عليه وسلم في حجة الوداع</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لحي جمل أيضا موضع بين المدينة وفيد على طريق الجادة بينه وبين فيد عشرة فراسخ، ولحي جمل أيضا موضع بين نجران وتثليث على الجادة من حضرموت إلى مكة، ولحيا جمل بالتثنية جبلان باليمامة في ديار قشير، وعين جمل ماء قرب الكوفة سمي بجمل مات فيه أو نسب إلى رجل اسمه جمل والله أعلم، وجمل موضع في رمل عالج</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شماخ</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أنها لم استقل النسـران                      وضمها من جمل طمران ج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والتشدي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دينة بفارس سميت باسم الملك جمشيد بن طهمورث والفرس يزعمون أن طهمورت هو آدم أبو البش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جم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تين يجوز أن يكون جمع جمان وهو خرز من فضة يتخذ شبه اللؤلؤ وقد توهمه لبيد لؤلؤ الصدف البحري، فقا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تضيء في وجه الظلام منيرة                      كجمانة البحري سل نظامهـا والجمن جبل في سوق اليمام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بن مقب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قلت للقوم قد زالت حمـائلـهـم                      فرج الحزيز إلى القرعاء فالجمن الجموم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تثنية جموم وهو الفرس الذي كلما ذهب منه إحضار جاء إحضا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بن السكيت في شرح قول النابغ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تمتك ليلا بالجمومين ساهرا                      وهمين هما مستكنا وظاهرا الجمو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اء بين قباء ومران من البصرة على طريق مك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جمو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حد الذي قبله وقيل هو أرض لبني سليم وبه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كانت إحدى غزوات النبي صلى الله عليه وسلم، أرسل إليها زيد بن حارثة غازي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جمهو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وجمهور الشيء معظم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قال لحرة بني سعد الجمهو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يل الجمهور الرملة المشرفة على ما حولها المجتمع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ذو الرم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خليلي عوجا من صدور الرواحـل                      بجمهور حزوى وابكيا في المنازل الجميش</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وياء ساكنة وشين معجم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خبت الجميش وقد ذكر في خبت والجميش الحليق وبذلك سمي لأنه لا نبات في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جميعى</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فتح وياء ساكنة والقصر على فعيلى</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جم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ضد القبيح درب جم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بغدا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ينسب إليه إبراهيم بن محمدبن عمربن يحيى بن الحسين أبو طاهر العلوي الجميلي نزل درب جميل فنسب إليه روى عن أبي الفضل محمد بن عبد الله بن المطلب الشيباني روى عنه أبو بكر الخطيب ومات ببغداد في صفر سنة </w:t>
      </w:r>
      <w:r>
        <w:rPr>
          <w:rFonts w:cs="Traditional Arabic" w:ascii="MS Sans Serif" w:hAnsi="MS Sans Serif"/>
          <w:color w:val="0000FF"/>
          <w:sz w:val="36"/>
          <w:szCs w:val="36"/>
        </w:rPr>
        <w:t>446</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ومولده ببابل سنة </w:t>
      </w:r>
      <w:r>
        <w:rPr>
          <w:rFonts w:cs="Traditional Arabic" w:ascii="MS Sans Serif" w:hAnsi="MS Sans Serif"/>
          <w:color w:val="0000FF"/>
          <w:sz w:val="36"/>
          <w:szCs w:val="36"/>
        </w:rPr>
        <w:t>369</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جيم والنو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هو الفناء وما قرب من محلة القوم هكذا وجد ته مضبوطا مجودا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وضع في أرض كلب في السماوة بين العراق والشام وكذا ضبطه ابن خالوية في قول ابن دا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يلي إن حانت بحمص منيتي                      فلا تدفناني وارفعاني إلى نجد</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1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را على أهل الجناب بأعظـمـي                      وإن لم يكن أهل الجناب على القص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أنتما لم ترفعانـي فـسـلـمـا                      على صارة فالقصر فالأبلق الفـر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كيما أرى البرق الذي أومضت لـه                      ذرى المزن علويا وماذا لنـا يبـدى الجن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يقال فرس طوع الجناب بكسر الجيم إذا كان سلس القياد ويقال لج فلان في جناب قبيح إذا لج في مجانبة أهله والجن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عراض خيبر وسلاح ووادي القرى وقيل هو من منازل بني ماز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نصر الجناب من ديار بني فزارة بين المدينة وفيد، وقال ابن ه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ضت على أثرهم عيناك دمعهما                      كما ينابيع يجري اللؤلؤ النسـ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ستبق عينك لا يؤذي البكاء بهـا                      واكفف بوادر دمع منك تستبـ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س الشؤون وإن جادت بباقـية                      ولا الجفون على هذا ولا الحد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اعها فؤادك إذ بانها على عجل                      فاستردفوه كما يستردف النسـ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نها بأدماء من وحش الجناب لها                      أحوى أخينس في أرطاته خرق وقال أبو قلابة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ئست من الحذية أم عمرو                      غداة إذا انتحوني بالجناب كذا ضبطه السكري، وقال سحيم بن وثيل الرياح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ذكرني قيسا أمـور كـثـيرة                      وما الليل ما لم ألق قيسا بنائ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حمل من وادي الجناب فناشني                      بأجماد جو من وراء الخضارم قال ابن حبيب في فسره الجناب من بلاد فزارة والخضارم من ناحية اليمامة، وجناب الحنظ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م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اب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بعد الألف باء موحدة مكسورة وذال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من نواحي نيسابور وأكثر الناس يقولون أنها من نواحي قهستان من أعمال نيسابور وهي كور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نابذ وقيل هي ق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خلق م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يعقوب إسحاق بن محمد بن عبد الله الجنابذي النيسابوري سمع محمد بن يحيى الذهلي وأبا الأزهر وغيرهما مات سنة </w:t>
      </w:r>
      <w:r>
        <w:rPr>
          <w:rFonts w:cs="Traditional Arabic" w:ascii="MS Sans Serif" w:hAnsi="MS Sans Serif"/>
          <w:sz w:val="36"/>
          <w:szCs w:val="36"/>
        </w:rPr>
        <w:t>31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عنه الحسين بن علي، وعبد الغفار بن محمد بن الحسين بن علي بن شيروية بن علي بن الحسين الشيروي الجنابذي أبو بكر النيسابوري شيخ معمر صالح ثقة نبيل عفيف كان تاجرا يحمل بضائع الناس ويرتزق عليها الأرباح إلى أن عجز فلزم بيته واشتغل برواية الحديث وخرجت له الفوائد وبورك له حتى روى الحديث أربعين سنة وسمع منه العلم وألحق الأحفاد بالأجداد في الإسناد الأصم ولم ير على جزء من أجزاء المشايخ والمستمعين ما كان على أجزائه من الطباق ومتع بسمعه وبصره وعقله إلى آخر عمره وان كان بصره ضع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سمع بنيسابور أباه أبا الحسن والقاضي أبا بكر محمد بن الحسن الخيري وأبا سعد محمد بن موسى بن الفضل بن شاذان الصيرفي وأبا عبد الله محمد بن إبراهيم بن محمد بن يحيى المزكي وأبا منصور عبد القاهر بن طاهر البغدادي وغيرهم وسمع بأصبهان أبا بكر بن زبدة وغيره وسمع منه جماعة من الشيوخ ماتها قبله، ولادته سنة </w:t>
      </w:r>
      <w:r>
        <w:rPr>
          <w:rFonts w:cs="Traditional Arabic" w:ascii="MS Sans Serif" w:hAnsi="MS Sans Serif"/>
          <w:sz w:val="36"/>
          <w:szCs w:val="36"/>
        </w:rPr>
        <w:t>41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في ذي الحجة منة </w:t>
      </w:r>
      <w:r>
        <w:rPr>
          <w:rFonts w:cs="Traditional Arabic" w:ascii="MS Sans Serif" w:hAnsi="MS Sans Serif"/>
          <w:sz w:val="36"/>
          <w:szCs w:val="36"/>
        </w:rPr>
        <w:t>51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شيخنا عبد العزيز بن المبارك بن محمود الجنابني الأصل البغدادي المولد والدار يكنى أبا محمد بن أبي نصر بن أبي القاسم ويعرف بابن الأخضر يسكن درب القيار من محال نهر المعلى في شرقي بغداد سمع الكثير في صغره بإفادة أبيه وعلي بن بكتاش وأكثر حتى لم يكن في أقرانه أوفر همة منه ولأأكثر طلبا وصحب أبا الفضل بن ناصر ولازمه حتى مات وكان أول سماعه بسنة </w:t>
      </w:r>
      <w:r>
        <w:rPr>
          <w:rFonts w:cs="Traditional Arabic" w:ascii="MS Sans Serif" w:hAnsi="MS Sans Serif"/>
          <w:sz w:val="36"/>
          <w:szCs w:val="36"/>
        </w:rPr>
        <w:t>530</w:t>
      </w:r>
      <w:r>
        <w:rPr>
          <w:rFonts w:ascii="MS Sans Serif" w:hAnsi="MS Sans Serif" w:cs="Traditional Arabic"/>
          <w:sz w:val="36"/>
          <w:sz w:val="36"/>
          <w:szCs w:val="36"/>
          <w:rtl w:val="true"/>
        </w:rPr>
        <w:t xml:space="preserve">ولم يكن لأحد من شيوخ بغداد الذين أدركناهم أكثر من سماعه مع ثقة وأمانة وصدق ومعرفة تامة وكان حسن الاخلاق مزاحا له نوادر حلوة وصنف مصنفات كثيرة في علم الحديث مفيدة وأخذ من الخطيب في كثير من كتبه وكان متعصبا لمذهب أحمد بن حنبل سمعت عليه وأجاز لي ونعم الشيخ رحمه الله مات في سادس شوال سنة </w:t>
      </w:r>
      <w:r>
        <w:rPr>
          <w:rFonts w:cs="Traditional Arabic" w:ascii="MS Sans Serif" w:hAnsi="MS Sans Serif"/>
          <w:sz w:val="36"/>
          <w:szCs w:val="36"/>
        </w:rPr>
        <w:t>61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دفن بباب حرب عن سبع وثمانين سنة مولده سنة </w:t>
      </w:r>
      <w:r>
        <w:rPr>
          <w:rFonts w:cs="Traditional Arabic" w:ascii="MS Sans Serif" w:hAnsi="MS Sans Serif"/>
          <w:sz w:val="36"/>
          <w:szCs w:val="36"/>
        </w:rPr>
        <w:t>524</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1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ا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شديد وألف و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صغيرة من سواحل فا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منجمون هي في الإقليم الثالث طولها من جهة المغرب سبع وسبعون درجه وعرضها من جهة الجنوب ثلاثون درجة رأيتها غير مرة وليست على ساحل البحر الأعظم إنما يدخل إليها في المراكب في خليج من البحر الملح يكون بين المدينة والبحر نحو ثلاثة أميال أو أقل وقبالتها في وسط البحر جزيرة خارك وفي شمالها من جهة البصرة مهروبان ومن جنوبها سينيز وهي فرضة ليست بالطويلة ترسى فيها مراكب من يريد فارس وقد ذكر بعض أهل السير إنما سميت بجنابة بن طهمورث الملك وسنذكر ذلك في فارس وشرب أهلها من الآبار المل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ازمي جنابة ناحية بالبحرين بين مهروبان وسيراف وهذا غلط عجيب لأن مهروبان وسيراف من سواحل بر فارس وكذلك جنابة وأما البحرين فهي في ساحل بر العرب قبالة بر فارس من الجانب الغربي وكذلك قال الأمير أبو نصر وعنه نقل الحازمي وهو غلط منهما معا، وبين جنابة وسيراف أربعة وخمسون فرسخ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أت في الكتاب المتنازع بين أبي زيد البلخي وأبي إسحاق الاصطخري في صفة البلدان فقال وهو يذكر فا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ها أبو سعيد الحسن الجنابي القرمطي الذي أظهر مذهب القرامطة وكان من جنابة بلدة بساحل بحر فارس وكان دقاقا فنفي عن جنابة فخرج إلى البحرين فأقام بها تاجرا وجعل يستميل العرب بها ويدعوهم إلى نحلته حتى استجاب له أهل البحرين وما والاها وكان من كسره عساكر السلطان ورعيته وعداوته من أهل عمان وجمع ما يصاقبه من بلدان العرب قد انتشر حتى قتل على فراشه وكفى الله أمره ثم قام ابنه سليمان بن الحسن فكان من قتله حجاج بيت الله الحرام وانقطاع طريق مكة في أيامه بسببه والتعدي في الحرم وانتهاب الكعبة</w:t>
      </w:r>
      <w:r>
        <w:rPr>
          <w:rFonts w:cs="Traditional Arabic" w:ascii="MS Sans Serif" w:hAnsi="MS Sans Serif"/>
          <w:sz w:val="36"/>
          <w:szCs w:val="36"/>
          <w:rtl w:val="true"/>
        </w:rPr>
        <w:t>.</w:t>
      </w:r>
      <w:r>
        <w:rPr>
          <w:rFonts w:ascii="MS Sans Serif" w:hAnsi="MS Sans Serif" w:cs="Traditional Arabic"/>
          <w:sz w:val="36"/>
          <w:sz w:val="36"/>
          <w:szCs w:val="36"/>
          <w:rtl w:val="true"/>
        </w:rPr>
        <w:t>ونقله الحجر الأسود الى القطيف و الأحساء 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ض البحرين وبقي عندهم احدى وعشرين سنة ثم رد ببذول بذلت لهم وقتله المعتكفين بمكة ما قد اشتهر ذكره ولما اعترض الحاج وكان منه ما كان أخذ عمه أخو أبي سعيد وقرائبه وحبسها بشيراز وكانها مخالفين له في الطريقة يرجعون إلى صلاح وسداد وشهد لهم بالبراءة من القرامطة فانطلق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 كلام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 الملح أعطى رجل أبا سليمان القاص فلسا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دع الله لابني يرده علي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ين أبنك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صي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رده من الصين بفلس هذا مما لا يكون إنما لو كان بجنابة أو بسيراف كان نعم وقد نسبها إلى جنابة بعض الرواة، منهم محمد بن علي بن عمران الجنابي يروي عن يحيى بن يونس روى عنه أبو سعيد بن عبدويه وغيره وأبو عبد الرحمن جعفر بن خداكار الجنابي المقري حدث عن علي بن محمد المعين البصري وإبراهيم بن عطي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بن نقطة ذكر لي عبد السلام بن جعفر القيسي أنه سمع منه وابنه عبد الرحمن حد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ن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جبل في أرض بني العجلان، 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قدمنا سلاف قوم أعـزة                      تحل جناحا أو تحل محجر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بن معلى الأزدي في شرحه وكان خالد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ناح بضم الجيم،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صر الجناح جبل أسود لبني الأضبط بن كلاب يليه دحي وداحية ماءان ويلي ذلك المران وهما اللذان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هما التليان، والجناح أيضا حصن من أعمال ماردة ب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ناد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جندل وهي الحجارة، موضع فوق أسوان بثلاثة أميال في أقصى صعيد مصر قرب بلاد النوب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بكر الهروي الجنادل بأسوان وهي حجارة ناتئة في وسط النيل فإذا كان وقت زيادته وضعها على تلك الجنادل سرجا مشعولة فإذا زاد النيل وغمرها أرسلها البشير إلى مصر بوفور النيل فينزل في سفينة صغيرة قد أعدت له فيستبق الماء يبشر الناس بالزيا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1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بعد الألف راء، من قرى طبرستان بين سارية وإستراباذ كذ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سعد، ومنها أبو إسحاق إبراهيم بن محمد الجناري روى عن إبراهيم بن محمد الطمسي روى عنه عثمان بن سعيد بن أبي سعيد العيار الصوفي كذ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رأت في مسموعات أبي الحسن بن محمد الخاوراني بخطه وسمعت مسند أنس بن مالك وكنت ابن أربع سنين وشهرين بسرخس على الواعظ محمد بن منصور السرخسي رواه عن أبي المكارم محمد بن عمر بن أبيرجة الأشهبي البلخي عن أبي عثمان سعيد بن أبي سعيد العيار الصوفي عن إبراهيم بن محمد الجنازي بجنازة قرية بين أستراباذ وبين جرجان عن إبراهيم بن محمد الطميسي كذا ضبطه بضم الجيم وبعد الألف زاي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اش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ألف والشين المعجمة يلتقي عندهما ساكنان وآخره كاف، من قلاع جرجان واستراباذ مشهورة معروفة بالحصانة والعظم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وزير أبو سعد الآبي وهي مستغنية بشهرتها عن الوصف وهي من القلاع التي يقف الغمام دونها وتمطر أفنيتها ولا تمطر ذروتها لفوتها شأو الغمام وعلوها عن مرتقى السحاب ج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خره نون أيضا بلفظ الجنان الذي هو روع القلب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يستقر جنانه من الفزع،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مر الجنان الأمر الخفي، و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له يعلم أصحابي وقولـهـم                      إذ يركبون جنانا مسهبا وربا أي يركبون ملتبسا فاسدا وجنان المسلمين جماعتهم وجنان، جبل أو واد بنجد، 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أتاهن لبان بـبـيض نـعـامة                      حواها بذي اللصبين فوق جنان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رجل وكان جنان منزلا من منازل الخضر من محارب وكان به منزل كأس صاحبة صخربن الجعد الخضري وكانتارتحلت عنه في قومها إلى الشام فمر به صخر بن الجعد فبكى بكاء مرا ثم أنشأ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يت كما يبلى الرداء ولا أرى                      جنانا رلا أكناف ذروة تخل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وي حيازيمي بهن صـبـانة                      كما يتلوى الحية المتشـرق ج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جمع جنة وهو الب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نان الورد بالأندلس من أعمال طليطلة يقال إن بها الكهف والرقيم المذكورين وقد ذكر ذلك في الرقيم ويقال طليطله هى مدينه دقيانوس الملك، وباب الجنان موضع بالرقة رقة الشام، وباب الجنان أيضا محلة بحلب، وباب الجنان السورجي رحبة من رحاب البصرة في جانب بني ربيعة في ظ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ب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باء موحدة وألف ممدودة جو جنب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بلاد بني تميم بأرض اليمامة من الوقبى على ليلة لهم به وق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تشديد ثانيه وفتحه و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من نواحي البصرة في شرقي دج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جتب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العدوية بأرض اليمامة عن ابن أبي حفصة اليمامي، ومخلاف جنب ب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ى القبيلة وهي منبه والحارث والعلي وسنحان وشمران وهفان يقال لهؤلاء الستة جنب وهم بنو يزيد بن حرب بن علة بن جلد بن مالك بن أدد وإنما سمها جنبا لأنهم جانبها أخاهم صداء وحالفها سعد العشيرة وحالفت صداء بني الحارث بن كعب، ونهر الجنب صقع معروف في سواد العراق من البطائ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تب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تسكين ثانيه وباء موحدة مضمومة وذال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نيسابور والعجم تقول كنبد بالكاف ومعناه عندهم الأزج المدور كالقبة ونحو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الفضل محمد بن عمر بن محمد الأشج الجنبذي يعرف بأديب كنبد تفقه على الإمام مسعود بن الحسين الكشاني وكان يسكن سمرقند ويؤدب الصبيان بها سمع منه أبو المظفر السمع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منصور الجنبذ قرية من رستاق بست من نواحي ني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عبد الله الغواص الجنبذي القائ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عذيري من عذولي في قمر                      قمر القلب هـواه فـقـم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مرلـم يبـق مـنـي حـبـه                      وهواه غير مقلـوب قـمـر وجنبذ أيضا بلد بفار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ضم الباء الموحدة و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فوه الأو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دارات جهد أو بصارات جنـبـل                      إلى حيث حلت من كثيب وعزهل الصاها 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ابت فى الجب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بل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تين وثانيه ساكن وهو ممد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وبليد هو منزل بين واسط والكوفة منه إلى قناطر بني دارا إلى واسط</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ث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الثاء مثلثة وألف ممدو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قع بين دمشق وبعلبك بالش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1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تشديد وقيل أوله خ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بلد بفار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جرو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جيمين وضم الراء وسكون الواو وذال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 قرى نيسابور وهي كنجروذ المذكور في باب الكاف، واشتهر بهذه النسبة أبو سعيد عمرو بن حمد بن منصور بن مخلد العمل الجنجروذي الختن وإنما قيل له الختن لأنه كان ختن أبي بكر بن خزيمة وكان من الأبدال كثير السماع بخراسان والعراق والحجاز روى عن السري بن خزيمة وغيره روى عنه أبوعلي الحافظ وتوفي في شوال سنة </w:t>
      </w:r>
      <w:r>
        <w:rPr>
          <w:rFonts w:cs="Traditional Arabic" w:ascii="MS Sans Serif" w:hAnsi="MS Sans Serif"/>
          <w:sz w:val="36"/>
          <w:szCs w:val="36"/>
        </w:rPr>
        <w:t>34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ج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قرب حضرموت كثيرة الخير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جي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جيمين وبعد الثانية ياء وألف و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 سعيد بن عيسى بن أبي عثمان الجنجيالي أبو عثمان سكن طليطلة روى عن عبد الرحمن بن عيسى بن مدراج وكان حافظا للمسائل عارفا بالوثائق مقدما فهما عن ابن بشكو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جي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لأندلس بين شاطبة وينش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محمدبن عيسى بن أبي عثمان بن حيوة بن زياد بن عبد الله بن مترب الأموي الجنجيلي أبو عبد الله سكن طليطلة وسمع من أبي ميمون وابن مدراج وكان متيقظا صالحا وكان مولده يوم عرفة سنة </w:t>
      </w:r>
      <w:r>
        <w:rPr>
          <w:rFonts w:cs="Traditional Arabic" w:ascii="MS Sans Serif" w:hAnsi="MS Sans Serif"/>
          <w:sz w:val="36"/>
          <w:szCs w:val="36"/>
        </w:rPr>
        <w:t>33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كذا ذكره الذي قبله ابن بشكو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دينة عظيمة في بلاد تركستان بينها وبين خوارزم عشرة أيام تلقاء بلاد الترك مما وراء النهر قريب من نهر سيحون وأهلها مسلمون ينتحلون مذهب أبي حنيفة وهي الآن بيد التتر لعنهم الله لا يعرف حالها، وإليها ينسب القاضي الأديب العالم الشاعر المنشىء النحوي يعقوب بن شيرين الجندي كان من أجل من قرأ على أبي القاسم الزمخشري وأقام بخوارزم وقد ذكرته في كتاب النحوي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كأنه مرت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نان اليمامي اليمن فيها ثلاثة وثلاثون منبرا قديمة وأربعون حديثة وأعمال اليمن في الإسلام مقسومة على ثلاثة ولاة فوال على الجند ومخاليفها وهو أعظمها ووال على صنعاء ومخاليفها وهو أوسطها ووال على حضرموت ومخاليفها وهو أدناها والجند مسماة بجند بن شهران بطن من المعا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مارة وبالجند مسجد بناه معاذ بن جبل رضي الله عنه وزاد فيه وحسن عمارته حسين بن سلامة وزير أبي الجيش بن زياد وكان عبدا نوب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رأيت الناس يحجون إليه كما يحجون إلى البيت الحرام ويقول أحدهم لصاحبه اصبر لينقضي الحج يراد به حج مسجد الجند، وقال ابن الحائك من المدن النجدية باليمن الجند من أرض السكاسك وبين الجند وصنعاء ثمانية وخمسون فرسخا، وقال علي بن هوذة بن علي الحنفي بعد قتل مسيلمة وسمع الناس يعيرون بني حنيفة بالردة، فقال يذكر من ارتد من العرب غير بني حني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متنا القبائل بالمـنـكـرات                      وما نحن إلاكمن قد جح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سنا بأكفر مـن عـامـر                      ولا غطفان ولا مـن أس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من سليم وألـفـافـهـا                      ولا من تميم وأهل الجـن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ذي الخمار ولا قـومـه                      ولا أشعث العرب لولا النك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من عرانـين مـن وائل                      بسوق النجير وسوق النق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نا أناسـا عـلـى غـرة                      نرى الغي من أمرنا كالرش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دين كـمـا دان كـذابـنـا                      فيا ليت والـحـه لـم يلـد وقد نسب إلى الجند البطن والبلد كثير م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محمد بن عبد الرحمن الجندي روى عن معمر بن راشد روى عنه الشافعي محمد بن إدريس وغيره، وطاوس بن كيسان اليماني مولى بحير بن ريسان الحميري كان من أبناء فارس نزل الجند وهو تابعي مشهور سمع ابن عباس وجابر بن عبد الله وابن عمر وأبا هريرة روى عنه مجاهد وعمرو بن دينار وقيس بن سعد وابنه عبد الله وغيرهم ومات بمكة سنة خمس أو ست ومائة، وموسى الجندي روى عن النبي صلى الله عليه وسلم مرسلا قال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د رسول الله صلى الله عليه وسلم شهادة رج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1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 كذبة كذبها روى عنه معمر بن راشد، وعبد الله بن زينب الجندي روى عنه كثير بن عطاء الجندي، وزمعة بن صالح الجندي روى عن عبد الله بن طاوس وعمرو بن دينار وسلمة بن هرام وأبي الزبير روى عنه عبد الرحمن بن مهدي ووكيع، وعبد الله بن عيسى الجندي روى عنه عبد الرزاق الصنعاني، ومحمد بن خالد الجندي، وعبد الله بن بحير بن ريسان الجندي حدث عن محمد بن محمدروى حديثه سلمة بن شبيب عن عبد الرزاق بن همام عن معمر بن راشد ورواه غيره عن عبد الرزاق عن عبد الله بن بحير ولم يذكر بينهما معمرا، وسلام بن وهب الجندي روى عنه زيد بن المبارك، وعلي بن أبي حميد الجندي حدث عن طاوس بن كيسان روى عنه عبد الملك بن جريج، وكثيربن عطا الجندي روى عن عبد الله بن زينب الجندي روي عنه عبد الرزاق، وقال البخاري كثير بن سويد يعد في أهل اليمن عن عبد الله بن زينب روى عنه معمر وهو أشبه بالصواب، وصامت بن معاذ الجندي يروى عن عبد المجيد بن عبد العزيز بن أبي رواد روى عنه المفضل بن محمد الجندي، ومحمد بن منصور أبو عبدالله الجندي سمع عمروبن مسلم والوليد بن سليمان ووهب بن سليمان مراسيل سمع منه بشر بن الحكم النيسابوري قاله البخاري، وأبو قرة موسى بن طارق الجندي روى عن ابن جريج ومالك وخلق كثير روى عنه أبو حمة، وأبو سعيد المفضل بن محمد الجندي الشعبي روى عن الحسن بن علي الحلواني وغيره روى عنه أبو بكر المق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احد الأجناد وأجناد الشام خمسة وقد ذكرت في أجناد والج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اليمن ذكره نصر في قرينة الجن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د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لرجل القص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د فر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فتح الدال المهملة والفاء وسكون الراء وجيم والعجم يقولون بندفر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نيسابور على فرسخ م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سعيد محمد بن شاذان الأصم الجند فرجي النيسابوري الزاهد سمع بخراسان والعراق والحجاز روى عن قتيبة بن سعيد ومحمد بن بشار وغيرهما توفي سنة </w:t>
      </w:r>
      <w:r>
        <w:rPr>
          <w:rFonts w:cs="Traditional Arabic" w:ascii="MS Sans Serif" w:hAnsi="MS Sans Serif"/>
          <w:sz w:val="36"/>
          <w:szCs w:val="36"/>
        </w:rPr>
        <w:t>286</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دفر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راء الساكنة قاف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 ويقال لها جنفر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صبغ بن علقمة بن علي الحنظلي الجندفرقاني سمع عكرمة وعبدالله بن بريدة بن الحص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د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دال المهملة وفاء جبل باليمن في ديار خثعم وترج واد بين هذا الجبل وبين آخر يقال له البهيم واختلف في لفظ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ه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ندو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دال وسكون الواو وياء مفتو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طالقان خراس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ها كان أول وقعة بين أصحاب أبي مسلم الخراساني وبين أصحاب بني أمية وهي وقعة مشهورة لها ذك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في سواد العراق بين فم النيل والنعمان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ديوخس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قال وه جنديوخس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إحدى مدائن كسرى السبع وهي المسماة رومية المدائن بنيت على مثال أنطاكية وبها قتل المنصور أبا مسلم الخراس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2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د ي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ضم أوله وتسكين ثانيه وفتح الدال وياء ساكنة وسين مهملة وألف وباء موحدة مضمومة وواو ساكنة وراء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خوزستان بناها سابور بن أردشير فنسبت إليه وأسكنها سبي الروم وطائفة من جنده، وقال حمزة جنديسابور تعريب به از انديوشافور ومعناه خير من أنطاكية، وقال ابن الفقيه إنما سميت بهذا الاسم لأن أصحاب سابور الملك لما فقلوه كما ذكرته في منارة الحوافر خرج أصحابه يطلبوه فبلغها نيسابور فلم يجدوه فقالها إنه سابور أي ليس سابور فسميت نيسابور ثم وقعها إلى سابور خواست فقيل لهم ما تصنعون ههنا فقالها سابور خواست أي نطلب سابور ثم وجدوه بجنديسابور فقالها وندي سابور فسميت بذلك، وهي مدينة حصينة واسعة بها النخل والزروع والمياه نزلها يعقوب بن الليث الصف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جتزت بها مرارا ولم يبق منها عين ولا أثر إلا ما يدل على شيء من آثار بائدة لا تعرف حقاثقها إلا بالأخبار فسبحان الله الحي الباقي كل شيء هالك إلا وجهه، ولما قدم خوزستان يعقوب المذكور مراغما للسلطان سنة </w:t>
      </w:r>
      <w:r>
        <w:rPr>
          <w:rFonts w:cs="Traditional Arabic" w:ascii="MS Sans Serif" w:hAnsi="MS Sans Serif"/>
          <w:sz w:val="36"/>
          <w:szCs w:val="36"/>
        </w:rPr>
        <w:t>26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و </w:t>
      </w:r>
      <w:r>
        <w:rPr>
          <w:rFonts w:cs="Traditional Arabic" w:ascii="MS Sans Serif" w:hAnsi="MS Sans Serif"/>
          <w:sz w:val="36"/>
          <w:szCs w:val="36"/>
        </w:rPr>
        <w:t>26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حصانتها واتصالها بالمدن الكثيرة فمات بها في سنة</w:t>
      </w:r>
      <w:r>
        <w:rPr>
          <w:rFonts w:cs="Traditional Arabic" w:ascii="MS Sans Serif" w:hAnsi="MS Sans Serif"/>
          <w:sz w:val="36"/>
          <w:szCs w:val="36"/>
        </w:rPr>
        <w:t>26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بره بها وأقام أخوه عمرو بن الليث مقامه، وأما فتحها فإن المسلمين افتتحوها سنة فتح نهاوند وهي سنة </w:t>
      </w:r>
      <w:r>
        <w:rPr>
          <w:rFonts w:cs="Traditional Arabic" w:ascii="MS Sans Serif" w:hAnsi="MS Sans Serif"/>
          <w:sz w:val="36"/>
          <w:szCs w:val="36"/>
        </w:rPr>
        <w:t>1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أيام عمر بن الخطاب رضي الله عنه حاصروها مدة فلم يفجا المسلمين إلا وأبوابها تفتح وخرج السرح وفتحت الأسواق وانبث أهلها فأرسل المسلمون أن ما خبركم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كم رميتم إلينا بالأمان فقبلناه وأقررنا لكم بالجزاء على أن تمنعونا ف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فعلنا ف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كذبنا فسأل المسلمون فيما بينهم فإذا عبد يدعى مكنفا كان أصله منها هو الذي كتب لهم الأمان فقال المسلمون إن الذي كتب إليكم عبد قالها لا نعرف عبدكم من حركم فقد جاء الأمان ونحن عليه قد قبلناه ولم نبدل فإن شئتم فاغدرها فأمسكها عنهم وكتبها بذلك إلى عمر رضي الله عنه فأمر بإمضائه فانصرفها عنهم، وقال عاصم بن عمرو في مصداق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ي لقد كانت قرابة مـكـنـف                      قرابة صدق ليس فيها تـقـاط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ارهـم مـن بـعـد ذل وقـلة                      وخوف شديد والـبـلاد بـلاق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جاز جوار العبد بعد اختـلافـنـا                      ورد أمورا كان فـيهـا تـنـاز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الركن والوالي المصيب حكومة                      فقال بحق لـيس فـيه تـخـالـع هذا قول س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بلاذري بعد ذكره فتح تستر ثم سار أبو موسى الأشعري إلى جند يسابور وأهلها متخوفون فطلبها الأمان فصالحهم على أن لا يقتل منهم أحد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ا يسبيه ولا يتعرض لأموالهم سوى السلاح ثم إن طائفة من أهلها تجمعها بالكلتانية فوجه إليهم أبو موسى الأشعري الربيع بن زياد فقتلهم وفتح الكلتانية، وخرج منها جماعة من أهل العلم، منهم حفص بن عمر القناد الجند يسابوري روى عن داود بن أبي هند روى عنه عبد الله بن رشيد الجند يسابو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ديشاه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التي قبلها بعينها جاء ذكرها في الشعر هكذ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جند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نون أظنه، من نواحي همذ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عبد الله الحسين بن علي بن محمد بن عبد الله بن المرزبان الخطيب يعرف بالجنديني من أهل همذان روى عن ابن أحمد وابن الصباغ و أبي علي بن الشيخ ومحمد بن بيان الصوفي وأبي علي بن حماد الأسداباذي وغيرهم ومات في ذي القعدة سنة</w:t>
      </w:r>
      <w:r>
        <w:rPr>
          <w:rFonts w:cs="Traditional Arabic" w:ascii="MS Sans Serif" w:hAnsi="MS Sans Serif"/>
          <w:sz w:val="36"/>
          <w:szCs w:val="36"/>
        </w:rPr>
        <w:t>49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صدوقا صالحا عن شيرو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زرو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زاي وضم الراء وسكون الواو وذال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ني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محمد بن عبد الرحمن الجنزروذي الأديب ذكرته في كتاب الأدب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نزرذ أيضا بلدة بكرمان بينها وبين السيرجان ثلاثة أيام ومثله بينها وبين بردسير وهي بينهما على الطري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تز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يوم الجنزرة من أيام الع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2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اسم أعظم مدينة بأران وهي بين شروان وأذربيجان وهي التي تسميها العامة كنجة بينها وبين برذعة ستة عشر فرسخ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خرج منها جماعة من أهل العلم منهم أبوحفص عمر بن عثمان بن شعيب الجنزي أديب فاضل متدين قرأ الأدب على الأديب أبي المظفر الأبيوردي ببغداد وهمذان وسمع الحديث على أبي محمد الدوني وسمع منه الناس بخراسان وغيرها وتوفي بمرو سنة </w:t>
      </w:r>
      <w:r>
        <w:rPr>
          <w:rFonts w:cs="Traditional Arabic" w:ascii="MS Sans Serif" w:hAnsi="MS Sans Serif"/>
          <w:sz w:val="36"/>
          <w:szCs w:val="36"/>
        </w:rPr>
        <w:t>55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يقول بعضهم في النسبة إليها جنزوى ونسب هكذا أبو الفضل إسماعيل بن علي بن إبراهيم الجنزوي المعدل الدمشقي قدم بغداد في صباه وسمع بها أبا البركات هبة الله بن محمد بن علي البخاري وأبا نصر أحمد بن محمد بن عبد القاهر الطوسي وغيرهما وتوفي سنة </w:t>
      </w:r>
      <w:r>
        <w:rPr>
          <w:rFonts w:cs="Traditional Arabic" w:ascii="MS Sans Serif" w:hAnsi="MS Sans Serif"/>
          <w:sz w:val="36"/>
          <w:szCs w:val="36"/>
        </w:rPr>
        <w:t>58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حمد بن إبراهيم بن محمد بن أحمد بن إبراهيم بن موسى بن عبد الله الجنزي أبو مسعود من أهل أصبهان شيخ صالح من أولاد المحدثين أحضره والده مجلس أبي عمرو بن مندويه فسمع منه ومن أبي القاسم إسماعيل بن مسعدة الإسماعي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 كتبت عنه قال وأما يزيد بن عمرو بن جنزة الجنزي فنسب إلى جده روى عنه عباس المص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تين وثانيه مشدد وال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من سواحل جزيرة صقل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نف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ال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كتاب سيبويه وهو في نوادر الفراء جنفاء بالضم وثانيه مفتوح وأحسب أصله من الجنف وهو الميل في الكلام والقصد ومنه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من خاف من موص جنفا أو إثما  البقرة</w:t>
      </w:r>
      <w:r>
        <w:rPr>
          <w:rFonts w:cs="Traditional Arabic" w:ascii="MS Sans Serif" w:hAnsi="MS Sans Serif"/>
          <w:sz w:val="36"/>
          <w:szCs w:val="36"/>
          <w:rtl w:val="true"/>
        </w:rPr>
        <w:t xml:space="preserve">: </w:t>
      </w:r>
      <w:r>
        <w:rPr>
          <w:rFonts w:cs="Traditional Arabic" w:ascii="MS Sans Serif" w:hAnsi="MS Sans Serif"/>
          <w:sz w:val="36"/>
          <w:szCs w:val="36"/>
        </w:rPr>
        <w:t>183</w:t>
      </w:r>
      <w:r>
        <w:rPr>
          <w:rFonts w:ascii="MS Sans Serif" w:hAnsi="MS Sans Serif" w:cs="Traditional Arabic"/>
          <w:sz w:val="36"/>
          <w:sz w:val="36"/>
          <w:szCs w:val="36"/>
          <w:rtl w:val="true"/>
        </w:rPr>
        <w:t>، وهو يمد وي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زبان بن سيار الفزا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قلائصا طوحن شهـرا                      ضلالا ما رحلن إلى ضل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حلت إليك من جنفاء حتى                      أنخت حيال بيتك بالمطـال وقد قصره الراجز،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بلغت جنفا فنـامـي                      واستكثري ثم من الأحلام وهو موضع في بلاد بني فزارة روى موسى بن عقبة عن ابن شهاب قال كانت بنو فزارة ممن قدم على أهل خيبر ليعينوهم فراسلهم رسول الله صلى الله عليه وسلم أن لا يعينوهم وسألهم أن يخرجها عنهم ولكم من خيبر كذا وكذا فأبها فلما فتح الله خيبر أتاه من كان هناك من بني فزارة فقالها اعطنا حظنا والذي وعدتنا فقال لهم رسول الله صلى الله عليه وسلم حظكم أو قال لكم ذو الرقيبة لجبل من جبال خيبر فقالها إذا نقاتلك فقال موعدكم جنفاء فلما سمعها ذلك خرجها هارب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لجنفاء موضع يقال له ضلع الجنفاء بين الربذة وضرية من ديار محارب على جادة اليمامة إلى المدينة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جنفاء أيضا موضع بين خيبر وف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ت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قاف وألف ونون، موضع بفا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نقان أخشه بفتح الهمزة والخاص المعجمة وتشديد الشين المعجمة موضع بخوارز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ن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جنوب من الرياح، موضع في شعر أمية بن أبي عائذ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خيامها بلـيت كـأن حـنـيهـا                      أوصال حسرى بالجنوب شواصي جنوج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تح ثم الضم وسكون الواو وكسر الجيم وسكون الراء ودال مهملة من قرى مرو على خمسة فراسخ منها بها تنزل القوافل في المرحلة الأولى من مرو للقاصد إلى نيسابور والعجم يسمونها كنوكرد وعهدي بها كبيرة ذات سوق واسع وعمارات حسنة وجامع فسيح وكروم وبساتين رأيتها في سنة </w:t>
      </w:r>
      <w:r>
        <w:rPr>
          <w:rFonts w:cs="Traditional Arabic" w:ascii="MS Sans Serif" w:hAnsi="MS Sans Serif"/>
          <w:sz w:val="36"/>
          <w:szCs w:val="36"/>
        </w:rPr>
        <w:t>61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يها قوم م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 الحسن سورة بن شداد الجنوجردي أدرك التابعين روى عن أبي يحيى زرني بن عبد الله المؤذن صاحب أنس بن مالك والثوري روى عنه عبد الرحمن بن الحكم وغيره وكان صحيح السم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أبو محمد عبدان بن محمد بن عيسى الجنوجردي المروزي اسمه عبد الله وعرف بعبدان وكان حافظا زاهدا أحد أئمة الدنيا وهو الذي أظهر مذهب الشافعي بمرو بعد أحمد بن سيار روى كتب الشافعي عن الربيع بن سليمان وغيره من أصحاب الشافعي وروى الحديث عن قتيبة بن سعيد وسافر إلى مصر والشام والعراق روى عنه أبو العباس الدغولي وغيره وكان مولده ليلة عرفة سنة </w:t>
      </w:r>
      <w:r>
        <w:rPr>
          <w:rFonts w:cs="Traditional Arabic" w:ascii="MS Sans Serif" w:hAnsi="MS Sans Serif"/>
          <w:sz w:val="36"/>
          <w:szCs w:val="36"/>
        </w:rPr>
        <w:t>22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توفي سنة </w:t>
      </w:r>
      <w:r>
        <w:rPr>
          <w:rFonts w:cs="Traditional Arabic" w:ascii="MS Sans Serif" w:hAnsi="MS Sans Serif"/>
          <w:sz w:val="36"/>
          <w:szCs w:val="36"/>
        </w:rPr>
        <w:t>9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صنف كتابا سماه الموطأ</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نو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ضم النون وسكون الواو وال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ياه غني بن أعصر قرب الحمى حمى ض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ن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جند، اسكاف بني الجنيد بلد من نواحي النهروان ثم من أعمال بغداد وهو الان خراب وقد ذكر في إسكا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ني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جنة وهي الحديقة والب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ال إنها روضة نجدية بين ضرية وحزن بني يربو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شعر مليح الهذلي</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2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قيمها بنا الأنضاء إن مقيلـكـم                      أن أسرعن كمو بالجنينة ملجف قال ابن السكري ملجف أي ذو دخل والجنينة أرض</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لجنينة أيضا قال الحفصي صحراء باليمامة، والجنينة ثني من التسرير وهو واد من ضرية وأسفله حيث انتهت سيوله يسمى السر وأعلى التسرير ذو بحار عن أبي زيا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روي عن الأصمعي أنه قال بلغني أن رجلا من أهل نجد قدم على الوليد بن عبد الملك فأرسل فرسا له أعرابية فسبق عليها الناس بدمشق فقال له الوليد أعطنيها فقال إن لها حقاها نها لقديمة الصحب ولكني أحملك على مهر لها سبق الناس عام أول وهو رابض فعجب الناس من قوله وسألوه معنى كلامه فقال إن جزمة وهو اسم فرسه سبقت الخيل عام أول وهو في بطنها ابن عشرة أشه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ومرض الأعرابي عند الوليد فجاءه الأطباء فقالها له ما تشتهي فأنشأ يقو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قال الأطباء مايشفيك قلت لهـم                      دخان رمث من التسرير يشفين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ما يجر إلى عمران حاطـبـه                      من الجنينة جزلا غير معنـون قال فبعث إليه أهله سليخة من رمث أي لم يؤخذ منها شي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 الجوهر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سليخة الرمث الذي ليس فيها مرعى إنما هي خشب والرمث شجر وجزل أي غليظ فألفوه قد مات</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لجنينة قرب وادي القرى قرأت بخط العبدري أي عامر سار أبو عبيدة من المدينة حتى أتى وادي القرى ثم أخذ عليهم الأقرع والجنينة وتبوك وسروع ثم دخل الشا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والجنينة أيضا من منازل عقيق المدينة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خفاف بن ندب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أبدى ببشر الحج منها معاصـمـا                      ونحرا متى يحلل به الطيب يشرق</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وغر الثنايا جتف الظلم بـينـهـا                      وسنة ريم بالـجـنـينة مـوثـق </w:t>
      </w:r>
      <w:r>
        <w:rPr>
          <w:rFonts w:ascii="MS Sans Serif" w:hAnsi="MS Sans Serif" w:cs="Traditional Arabic"/>
          <w:color w:val="009716"/>
          <w:sz w:val="36"/>
          <w:sz w:val="36"/>
          <w:szCs w:val="36"/>
          <w:rtl w:val="true"/>
        </w:rPr>
        <w:t xml:space="preserve"> باب الجيم والواو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و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لتخفيف ثم المد والجواء في أصل اللغة الواسع من الأودية والجواء الفرجة التي بين محل القوم في وسط اليو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جو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ص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معس بالماء الجواء معسا                      وغرق الصمان ماء قلسا وقال السكرى الجواء من قرقرى من نواحي اليم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نصر الجواء واد في ديار عبس وأسد في أسافل عد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قول عنت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حل عبلة بالجواء وأهلها                      بعنيزتين وأهلنا بالـديلـم قال امرؤ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مكاكـي الـجـواء غـدية                      صبحن سلافا من رحيق مسلسل وقال أبو زياد ومن مياه الضباب بالحمى حمى ضرية الجو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زه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ا من آل فاطمة الجواء                      فيمن فالقوادم فالحسـاء وكانت بالجواء وقعة بين المسلمين وأهل الردة من غطفان وهوازن في أيام أبي بكر فقتلهم خالد بن الوليد شر قت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شج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 سألت جمل غـداة لـقـائنـا                      كما كنت عنها سائلا لو نأيت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صبت لها صدري وقدمت مهرتي                      على القوم حتى عاد وردا كميت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هي حالت عن كـمـي أريده                      عدلت إليه صدرها فهـديت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يت بني فهر لغـب لـقـائنـا                      غداة الجواء حاجة فقضـيتـهـا الجوا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الثانية مشددة وألف وباء موص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داه بنجد لها جبال سود صغار، والرداه جمع ردهة وهو ماء مستنقع في الص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اث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بين الألفين ثاء مثلثة يمد ويقصر، وهو علم مرت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حصن لعبد القيس بالبحرين فتحه العلاء بن الحضرمي في أيام أبي بكر الصديق رضي الله عنه سنة </w:t>
      </w:r>
      <w:r>
        <w:rPr>
          <w:rFonts w:cs="Traditional Arabic" w:ascii="MS Sans Serif" w:hAnsi="MS Sans Serif"/>
          <w:sz w:val="36"/>
          <w:szCs w:val="36"/>
        </w:rPr>
        <w:t>12</w:t>
      </w:r>
      <w:r>
        <w:rPr>
          <w:rFonts w:ascii="MS Sans Serif" w:hAnsi="MS Sans Serif" w:cs="Traditional Arabic"/>
          <w:sz w:val="36"/>
          <w:sz w:val="36"/>
          <w:szCs w:val="36"/>
          <w:rtl w:val="true"/>
        </w:rPr>
        <w:t>عن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الأعرابي جواثا مدينة الخط والمشقر مدينة هج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ت سلمى بنت كعب بن جعيل تهجو أوس بن حج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شلة ذات جـهـار وخـبـر                      وذات أذنين وقلـب وبـص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شربت ماء جواثا وهـجـر                      أكوى بها حر أم أوس بن حجر ورواه بعضهم جواثا بالهمزة فيكون أصله من جئث الرجل إذا نزع فهو مجؤث أي مذعور فكأنهم لما كانها يرجعون إليه عند الفزع سموه بذلك قالها وجواثأ أول موضع جمعت فيه الجمعة بعد 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ياض وبالبحرين أيضا موضع يقال له، قصر جواثا ويقال ارتدت العرب كلها بعد النبي صلى الله عليه وسلم إلا أهل جواث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رجل من المسلمين يقال له عبد الله بن حذف وكان أهل الردة بالبحرين حصرها طائفة من المسلمين بجواثا</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2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أبلغ أبـا بـكـر رسـولا                      وفتيان المدينة أجـمـعـي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هل لكـم إلـى قـوم كـرام                      قعود في جواثا محصـري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دماءهم فـي كـل فـج                      شعاع الشصى يغشى الناظرين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وكلنا على الـرحـمـن إنـا                      وجدنا النصر للمتوكـلـينـا فجاءهم العلاء بن الحضرمي فاستنقذهم وفتح البحرين كلها في قصة ذكرت في غير هذا ال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تم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الت بعينيك الحمول كأنها                      نخل مواقر من نخيل جواثا جوا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ألف دال جو الجوادة في ديار طيئ</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دة بن الطب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أوب مـن هـنـد خـيال مـؤرق                      إذا استيأست من ذكرها النفس تطر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رحلـنـا بـالـجـو جـو جـوادة                      بحيث يصيد الآبدات الـعـسـلـق العسلق الذيب والآبد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آبلة وهو المقيم من الطيور والوحش</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و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آخره راء، شعب الجوار بالحجاز بقرب المدينة في ديار مز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مقصور،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وان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جانب، بلاد في شعر الشماخ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هدي قلاصا بالقطا القوارب                      ما بين نجران إلى الجوانب جوان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 لفين نونان، من نواحي فار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ان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نون ساكنة وكاف وألف ونون، من قرى جر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سعد عبد الرحمن بن الحسين بن إسحاق الجوانكاني الجرجاني يروي عن عبد الرحمن بن الوليد روى عنه أبو بكر أحمد بن إبراهيم الاسماعيلي وقال لم يكن بذا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و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ثانيه وكسر النون وياء مشددة، موضع أو قرية قرب 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ليها ينسب بنو الجواني العلوي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سعد بن علي يعرف بالنحوي كان بم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بنه محمد بن أسعد النسابة ذكرتهما في أخبار الأدب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وء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بعد الواو الساكنة همزة وهاء، بلد قريب من الجند من أرض اليمن خرج على السلطان بجانب منه رجل من السكاسك يقال له عبد الله بن زيد، والجوءة أيضا من قرى زبيد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2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ب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سكون الواو والباء موحدة وألف وراء وجو بالفارسية النهر الصغير وبار كأنه مسيله فمعناه على هذا مسيل النهر الصغ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فضل المقدسي جوبار وقيل جوبارة، محلة بأصبهان حدثنا عن أهلها جماعة ونسب بعضهم إلى المح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شيخنا بكر محمد بن أحمد بن علي بن الحسين السمسار النيلي كان أصحابنا يقولون له الجوباري سمع محمد بن أبي عبد الله بن دليل الدليلي وحرب بن طاهر وعبد العزيز سبط أحمد بن شعيب الصوفي وغيرهم وسمع بالدينور من أبي عبد الله بن فنجوية ومات بعد سنة</w:t>
      </w:r>
      <w:r>
        <w:rPr>
          <w:rFonts w:cs="Traditional Arabic" w:ascii="MS Sans Serif" w:hAnsi="MS Sans Serif"/>
          <w:sz w:val="36"/>
          <w:szCs w:val="36"/>
        </w:rPr>
        <w:t>46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ئيس البلدة أبو عبد الله القاسم بن الفضل بن أحمد بن محمود الجوباري كان شجاعا مبارزا ظاهر الثروة صاحب ضياع سمع من أبي الفرج الربضي وأبي محمد بن جواة وأبي عبد الله الجرجاني وأبي بكر بن مردويه وأبي محمد الكرخي وسمع ببغداد من أبي الفتح هلال الحفار وأبي الحسين بن الفضل وسمع بمكة من أبي عبد الله بن النظيف الفراء وسمع بنيسابور من أبي طاهربن جحمش وابن بالويه ومحمد بن موسى الصيرفي وأبي بكر الحيري وغيرهم من أصحاب الأصم روى عنه جماعة من أهل أصبهان وغيره ومولده سنة</w:t>
      </w:r>
      <w:r>
        <w:rPr>
          <w:rFonts w:cs="Traditional Arabic" w:ascii="MS Sans Serif" w:hAnsi="MS Sans Serif"/>
          <w:sz w:val="36"/>
          <w:szCs w:val="36"/>
        </w:rPr>
        <w:t>39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يل سنة سبع ومات في رجب سنة </w:t>
      </w:r>
      <w:r>
        <w:rPr>
          <w:rFonts w:cs="Traditional Arabic" w:ascii="MS Sans Serif" w:hAnsi="MS Sans Serif"/>
          <w:sz w:val="36"/>
          <w:szCs w:val="36"/>
        </w:rPr>
        <w:t>48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أبو منصور محمود بن أحمد بن عبد المنعم بن ماشاذه الجوباري روى عن جماعة من أصحاب أبي عبد الله بن مندة روى عنه السمعاني أبو سعد وغيره وكانت ولادته سنة </w:t>
      </w:r>
      <w:r>
        <w:rPr>
          <w:rFonts w:cs="Traditional Arabic" w:ascii="MS Sans Serif" w:hAnsi="MS Sans Serif"/>
          <w:sz w:val="36"/>
          <w:szCs w:val="36"/>
        </w:rPr>
        <w:t>45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في شهر ربيع الآخر سنة </w:t>
      </w:r>
      <w:r>
        <w:rPr>
          <w:rFonts w:cs="Traditional Arabic" w:ascii="MS Sans Serif" w:hAnsi="MS Sans Serif"/>
          <w:sz w:val="36"/>
          <w:szCs w:val="36"/>
        </w:rPr>
        <w:t>53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 مسعود عبد الجليل بن محمد بن عبد الواحد بن كوتاه الجوباري الحافظ روى عن أصحاب أبي بكر بن مردويه وكان حافظا متقنا ورعا روى عنه أبو سعد أيضا و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وبار أيضا قرية من قرى هر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حمد بن عبد الله الجوباري الكذاب قال أبو الفضل كان ممن يضع الحديث علي رسول الله صلى الله عليه وسلم وقال أبو سعد جوبار وقال في موضع آخر من كتابه جويبار بعد الواو الساكنة ياء مفتوحة ثم باء موحدة من قرى هر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على أحمد بن عبد الله التميمي القيسي الكذاب الخب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في موضع آخر أحمد بن عبد الله الجوباري الهوري الشيباني كان كذابا روى عن جريربن عبد الحميد والفضل بن موسى الشيباني أحاديث وضعها عليهما، وفي الفيص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وبار هر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علي أحمد بن عبد الله بن خالد بن موسى بن فارس بن مرداس بن نهيك التميمي القيسي الهروي روى عن سفيان بن عيينة ووكيع بن الجراح وأبي ضمرة وغيرهم من ثقات أصحاب الحديث ألوفا من الحديث ما حدثها بشيء منها وهو أحد أركان الكذب دجال من الدجاجلة لا يحل ذكره إلا على سبيل التعريف والقدح والتحذير منه فنسأل الله العصمة من غوائل اللس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وبار أيضأ موضع بجرجان قرية أو مح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طلحة بن أبي طلحة الجوباري الجرجاني حدث عن يحيى بن يحيى قال أبو بكر الإسماعيلي كتبت عنه وأنا صغير وهو مغمور عل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وبار أيضا من قرى 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محمد عبد الرحمن بن الجوباري البوينجي المعروف بجوبار بوينك روى شرف أصحاب الحديث لأبي بكر الخطيب عن عبدالله بن السمرقندي عن الخطيب سمع منه أبو سعد بمرو وجوبار وتوفي بعد سنة</w:t>
      </w:r>
      <w:r>
        <w:rPr>
          <w:rFonts w:cs="Traditional Arabic" w:ascii="MS Sans Serif" w:hAnsi="MS Sans Serif"/>
          <w:sz w:val="36"/>
          <w:szCs w:val="36"/>
        </w:rPr>
        <w:t>53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و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نون، من قرى مرو ويسمونها كو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نسب إليها جماعة، منهم أبو عبدالله محمدبن محمدبن أبي ذر الجوباني كان شيخا صالحا كثير العبادة مكثرا من الحديث سمع السيد أبا القاسم علي بن موسى بن إسحاق ونظام الملك وغيرهما روى عنه السمعاني أبو سعد وغيره وكانت ولادته في حدود سنة </w:t>
      </w:r>
      <w:r>
        <w:rPr>
          <w:rFonts w:cs="Traditional Arabic" w:ascii="MS Sans Serif" w:hAnsi="MS Sans Serif"/>
          <w:sz w:val="36"/>
          <w:szCs w:val="36"/>
        </w:rPr>
        <w:t>45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وفاته في حدود سنة </w:t>
      </w:r>
      <w:r>
        <w:rPr>
          <w:rFonts w:cs="Traditional Arabic" w:ascii="MS Sans Serif" w:hAnsi="MS Sans Serif"/>
          <w:sz w:val="36"/>
          <w:szCs w:val="36"/>
        </w:rPr>
        <w:t>53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آخره باء، 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ام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طرقتك من جوب كنود جو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غوطة من دمشق وقيل نهر بها، 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افتخر القيسي فاذكر بـلاءه                      بزراعة الضحاك شرقي جوبر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2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نسب إليها جماعة من المحدثين واف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الحسن عبد الرحمن بن محمد بن يحيى بن ياسر التيمي الجوبري الدمشقي قال عبد العزيز الكناني مات في سنة </w:t>
      </w:r>
      <w:r>
        <w:rPr>
          <w:rFonts w:cs="Traditional Arabic" w:ascii="MS Sans Serif" w:hAnsi="MS Sans Serif"/>
          <w:sz w:val="36"/>
          <w:szCs w:val="36"/>
        </w:rPr>
        <w:t>425</w:t>
      </w:r>
      <w:r>
        <w:rPr>
          <w:rFonts w:ascii="MS Sans Serif" w:hAnsi="MS Sans Serif" w:cs="Traditional Arabic"/>
          <w:sz w:val="36"/>
          <w:sz w:val="36"/>
          <w:szCs w:val="36"/>
          <w:rtl w:val="true"/>
        </w:rPr>
        <w:t>لاثنتي عشرة ليلة خلت من صفرولم يكن يحسن، يقرأ ولا يكتب وكان أبوه قد سمعه وضبط عليه السماع وكان يحفظ متون الحديث الذي يحدث به حدث عن أبي سنان والزجاج وابن مروان وغيرهم ولما مضيت إليه لأسمع منه وجدت له بلاغا في كتاب  الجامع الصحيح  ووجدت سماعه في جميعه فلما صرت إليه قال قد سمعت الكثير سمعني والدي وكان والده محدثا ولكن ما أحدثك أو أدري إيش مذهبك قلت له عن أي شيء تسألني عن مذهبي قال ما تقول في معاوية قلت وما عسى أن أقول في صاحب رسول الله صلى الله عليه وسلم فقال الآن أحدثك وآخرج إلي كتبا لأبيه كلها وقال انظر فيها فما وجدت فيه بلاغي في داخله فاسمعه وما كان على ظهره سماع لفلان ولم يكن في داخله شيء فلا يقرؤه علي وحدث مدة يسيرة ثم مات كما تقد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حمد بن المبارك بن عبد الرحمن بن يحيى بن سعيد أبو عبد الله القرشي الجوبري يعرف بابن أبي الميمون مولى بني أمية من أهل قرية جوبر كتب عنه أبو الحسن الرازي وقال مات في ذي الحجة سنة </w:t>
      </w:r>
      <w:r>
        <w:rPr>
          <w:rFonts w:cs="Traditional Arabic" w:ascii="MS Sans Serif" w:hAnsi="MS Sans Serif"/>
          <w:sz w:val="36"/>
          <w:szCs w:val="36"/>
        </w:rPr>
        <w:t>32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غوطة دمش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أبو عبد الله عبد الوهاب بن عبد الرحيم بن عبد الوهاب الأشجعي الجوبري الدمشقي روى عن سفيان بن عيينة ومروان بن معاوية الفزاري وشعيب بن اسحاق وغيرهم روى عنه أبو الدحداح وأبو داود في  سننه  وابنه أبو بكر بن أبي داود وأبو الحسن بن جوصا وغيرهم ومات في محرم سنة </w:t>
      </w:r>
      <w:r>
        <w:rPr>
          <w:rFonts w:cs="Traditional Arabic" w:ascii="MS Sans Serif" w:hAnsi="MS Sans Serif"/>
          <w:sz w:val="36"/>
          <w:szCs w:val="36"/>
        </w:rPr>
        <w:t>25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أحمد بن عبد الواحد بن يزيد أبو عبد الله العقيلي الجوبري روى عن عبد الوهاب بن عبد الرحيم الأشجعي وصفوان بن صالح وعبدة بن عبد الرحيم المروزي وعبد الله بن أحمد بن بشر بن ذكوان روى عنه محمد بن سليمان بن يوسف الربعي وأبو بكر أحمد بن عبد الله بن أبي دجانة وجمح بن القاسم وعبد الله بن علي الجرجاني وأبو جعفر محمد بن الحسن اليقطيني وأبو القاسم بن أبي العقب والحسن بن منير التنوخي ومات في سلخ شوال سنة </w:t>
      </w:r>
      <w:r>
        <w:rPr>
          <w:rFonts w:cs="Traditional Arabic" w:ascii="MS Sans Serif" w:hAnsi="MS Sans Serif"/>
          <w:sz w:val="36"/>
          <w:szCs w:val="36"/>
        </w:rPr>
        <w:t>30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ه الحافظ أبو القاس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أحمد بن عتبة بن مكين أبو العباس السلامي الجوبري المطرز الأطروشي الأحمر روى عن أبي العباس أحمد بن غياث الزفتي وابن جوصا وأبي الجهم بن طلآب وجماعة وافرة روى عنه تمام الرازي وأبو الحسن بن السمسار وعلي بن أبى ذر وعبد الوهاب بن الجبان وكان ثقة نبيلا مأمونا مات في رمضان سنة </w:t>
      </w:r>
      <w:r>
        <w:rPr>
          <w:rFonts w:cs="Traditional Arabic" w:ascii="MS Sans Serif" w:hAnsi="MS Sans Serif"/>
          <w:sz w:val="36"/>
          <w:szCs w:val="36"/>
        </w:rPr>
        <w:t>38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أبي القاسم، وجوبر أيضأ من قرى ني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بكر محمد بن علي بن محمد بن إسحاق الجوبري روى عن حمزة بن عبد العزيز وغيره روى عنه أبو سعد بن أبي طاهر المؤذن قال أبو موسى المديني أخبرنا عنه زاهر بن طاهر الشحا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وبر أيضا من سواد بغد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بر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راء ساكنة وقاف وألف ونون، ناحية من نواحى كورة إصطخر مدينتها مشك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ب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ذكرنا أن المحلة التي بأصبهان يقال له جوبر وجوبرة وبالبصرة الجوبرة وهو اسم مركب غير لكثرة الاستعمال وهو، نهر معروف بالبصرة دخل في نهر الإج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يحيى الساجي ومن خطه نقلت وأما الجوبرة فقد اختلفها ف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يدة إن جوبرة بفتح الجيم وتشديد الواو وفتح الباء الموحدة وتشديد الراء وهاء وهي برة بنت زياد بن أبيه ولا يعرف آل زياد ذلك ويقال بل هي برة بنت أبي بكر وقيل برة امرأة من ثقيف وقيل بل صيد فيه جوبرج فسمي بذلك ولا أدري ما جوبر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ب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تح ثم السكون وبفتح الباء الموحدة، هذا موضع كأنه شبه خان يسكن فيه الناس ينسب إليه أبو نصر أحمد بن علي الجوبقي الأديب الشاعر النسفي كان يلقب بأبي حامدات رحل إلى العراق وسمع بها وبخراسان وغيرها ودرس الفقه عن أبي إسحاق المروزي وعلق عنه شرح مختصر المزني توفي بطريق مكة سنة </w:t>
      </w:r>
      <w:r>
        <w:rPr>
          <w:rFonts w:cs="Traditional Arabic" w:ascii="MS Sans Serif" w:hAnsi="MS Sans Serif"/>
          <w:sz w:val="36"/>
          <w:szCs w:val="36"/>
        </w:rPr>
        <w:t>34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2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ب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بضم أوله والذي قبله بفتحة ضبطهما أبو سعد وقال هو موضع بمرو يباع فيه الخضر يسمى بالفارسية جو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نيسابور يسمون الخان الصغير الذي فيه بيوت تكترى جوبة والنسبة إليها جوبق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وبق مرو ينسب إليه أبو بكر تميم بن محمد بن علي البقال الجوبقي وكان شيخا صالحا قرأ الأدب في صغره على الأديب كامكار بن عبد الرزاق المحتاج وسمع منه الحديث سمع منهأبو سعد بمرو وقال مات يوم الجمعة السابع والعشرين من شهر رمضان سنة</w:t>
      </w:r>
      <w:r>
        <w:rPr>
          <w:rFonts w:cs="Traditional Arabic" w:ascii="MS Sans Serif" w:hAnsi="MS Sans Serif"/>
          <w:sz w:val="36"/>
          <w:szCs w:val="36"/>
        </w:rPr>
        <w:t>505</w:t>
      </w:r>
      <w:r>
        <w:rPr>
          <w:rFonts w:ascii="MS Sans Serif" w:hAnsi="MS Sans Serif" w:cs="Traditional Arabic"/>
          <w:sz w:val="36"/>
          <w:sz w:val="36"/>
          <w:szCs w:val="36"/>
          <w:rtl w:val="true"/>
        </w:rPr>
        <w:t xml:space="preserve">ذكره في  التحبي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وبق نيسابور ينسب إليه أبو حاتم أحمد بن محمد بن أيوب بن سليمان الجوبقي سمع أبا نصر عمرو بننصر سمع منه الحاكم أبو عبد الله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ات سنه </w:t>
      </w:r>
      <w:r>
        <w:rPr>
          <w:rFonts w:cs="Traditional Arabic" w:ascii="MS Sans Serif" w:hAnsi="MS Sans Serif"/>
          <w:sz w:val="36"/>
          <w:szCs w:val="36"/>
        </w:rPr>
        <w:t>35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جوبق موضع بنسف ينسب إليه أبو تراب إسماعيل بن طاهر بن يوسف بن عمروبن معمر الجوبقي النسفي وكان يسرق كتب الناس ويقطع ظهور الأجزاء التي فيها السماع ولم ينتفع بعلمه مات في شعبان سنة </w:t>
      </w:r>
      <w:r>
        <w:rPr>
          <w:rFonts w:cs="Traditional Arabic" w:ascii="MS Sans Serif" w:hAnsi="MS Sans Serif"/>
          <w:sz w:val="36"/>
          <w:szCs w:val="36"/>
        </w:rPr>
        <w:t>448</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الذي قبله وإنما تزاد القاف فيه إذا نسب إل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بة صيب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صاد وياء ساكنة و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عثر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بين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باء موحدة مكسورة وياء ساكنة ونون وبين الألفين باء موحدة واخره ذال معجمة، من قرى بلخ ويسمونها الان جوبياباذ وبعضهم يقول بال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عبد الله محمد بن أبي محمد الحسين بن الحسين بن محمد بن الحسين التميمي الجوبيناباذي سمع أبا الحسن محمد بن أحمد بن حمدان بن يوسف السجزي شيخ لا بأس به سمع منه عبد العزيز بن محمد النخش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ث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ثاء مثلثة وألف ممدودة،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ج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جيمين مفتوحتين وراء، بليدة بمصر من جهة دمياط في كورة السمنودية، وجوجر بضم الجيم الأولى وفتح الثانية قريتان من قرى عقر الحميدية، ينسب إلى إحداهن الرز الجيد والآخرى دونها بالمسافة والشه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خ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خاء المعجمة والمد يقال تجوخت البئر إذا انهارت وبئر جوخاء منهارة وجاخ السيل الوادي قتلع أجرافه 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لصخر من جوخ السيول وجيب وهو موضع بالبادية بين عين صيد و زبالة في ديار بني عجل كان يسلكه حاج واسط وقد قصره أبو قصاقص لاحق النصري من بني نصر بن قعين من بني أس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في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فا تعرفا الد ار التي قد تـأبـدت                      بحيث التقت غلان جوخى وتنط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ت وخلت حتى كأن رسومهـا                      وحي كتاب في صحائف مصـ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فقلت كأن الد ار لم يك أهلـهـا                      بها ولهم حـوم يراح ويسـرح </w:t>
      </w:r>
      <w:r>
        <w:rPr>
          <w:rFonts w:cs="Traditional Arabic" w:ascii="MS Sans Serif" w:hAnsi="MS Sans Serif"/>
          <w:sz w:val="36"/>
          <w:szCs w:val="36"/>
          <w:rtl w:val="true"/>
        </w:rPr>
        <w:t>-</w:t>
      </w:r>
      <w:r>
        <w:rPr>
          <w:rFonts w:ascii="MS Sans Serif" w:hAnsi="MS Sans Serif" w:cs="Traditional Arabic"/>
          <w:sz w:val="36"/>
          <w:sz w:val="36"/>
          <w:szCs w:val="36"/>
          <w:rtl w:val="true"/>
        </w:rPr>
        <w:t>الح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قطيع الضخم من الأ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خ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قصر وقد ي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نهر عليه كورة واسعة في سواد بغداد بالجانب الشرقي منه الراذانان وهو بين خانقين وخوز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ها ولم يكن ببغداد مثل كورة جوخا كان خراجها ثمانين ألف ألف درهم حتى صرفت دجلة عنها فخربت وأصابهم بعد ذلك طاعون شيرويه فأتى عليهم ولم يزل السواد وفارس في إدبار منذ كان طاعون شيرو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زياد بن خليفة الغن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يت شعري هل أبيتـن لـيلة                      بميثاء لا تؤذي عيالي بقوق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ل تأخـذنـي لـيلة ذات لـذة                      يد الدهر ذاك رعدها وبروق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الواسقات الماء حود ضـرية                      يمج الندى ليل التمام عروق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بطنا بلادا ذات حمى وحصـبة                      وموم وإخوان مبين عقوق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ى أن أقواما من الناس وطشوا                      بأشياء لم يذهب ضلالا طريق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ها عليكم حب جوخا وسوقها                      وما أنا أم ما حب جوخا وموقها قال الف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ط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ه إذا هيأ له وجه الكلام أو العلم أو الرأي يقال وطش لي شيئا حتى أذكره أي أفت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2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خ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قرب الطيب من نواحي الأهو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بكر محمد بن عبدالله بن إبراهيم الجوخاني سمع أحمد بن الحسن بن عبد الجبار وإسمعيل بن منصور الشيعي وأبا بكربن دريد وابن الأنبارى روى عنه أبو الحسن علي بن عمر بن بلاد بن عبدان البص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أبو شجاع عبد الله بن علي بن إبراهيم بن موسى الجوخاني سمع منه أبو طاهر السلفي وذكره في  معجم السفر  قال سألته عن مولده فقال سنة </w:t>
      </w:r>
      <w:r>
        <w:rPr>
          <w:rFonts w:cs="Traditional Arabic" w:ascii="MS Sans Serif" w:hAnsi="MS Sans Serif"/>
          <w:sz w:val="36"/>
          <w:szCs w:val="36"/>
        </w:rPr>
        <w:t>43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ى المحرم روى عن أبي الغنائم الحسن بن علي بن حماد المقري قال وسماعه منه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دال مهملة، قلعة في جبل شطب من أرض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زيادة ال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ودة في واد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وادي</w:t>
      </w:r>
      <w:r>
        <w:rPr>
          <w:rFonts w:cs="Traditional Arabic" w:ascii="MS Sans Serif" w:hAnsi="MS Sans Serif"/>
          <w:sz w:val="36"/>
          <w:szCs w:val="36"/>
          <w:rtl w:val="true"/>
        </w:rPr>
        <w:t>:</w:t>
      </w:r>
      <w:r>
        <w:rPr>
          <w:rFonts w:ascii="MS Sans Serif" w:hAnsi="MS Sans Serif" w:cs="Traditional Arabic"/>
          <w:sz w:val="36"/>
          <w:sz w:val="36"/>
          <w:szCs w:val="36"/>
          <w:rtl w:val="true"/>
        </w:rPr>
        <w:t>ياؤه مشددة هو جبل مطل على جزيرة ابن عمر في الجانب الشرقي من دجلة من أعمال الموصل عليه استوت سفينة نوح عليه السلام لما نضب الماء وفي التوراة أمر الله عز وجل نوحا عليه السلام أن يعمل سفينة طولها ثلاثمائة ذراع وعرضها خمسون ذراعا وسمكها ثلاثون ذراعا وكانت من خشب الشمشاد مقيرة بالقار وجاء الطوفان في سنة الستمائة من عمر نوح عليه السلام في الشهر الثاني في اليوم السابع عشر منه وأقام المطر أربعين يوما وأربعين ليلة وأقام الماء على الأرض مائة وخمسين يوما واستقرت السفينة على الجودي في الشهر السابع في اليوم السابع عشر منه ولما كان في سنة إحدى وستمائة من عمر نوح في اليوم الأول من الشهر الأول خف الماء من الأرض وفي الشهر الثاني في اليوم السابع والعشرين منه جفت الأرض وخرج نوح ومن معه من السفينة وبنى مسجدا ومذبحا لله تعالى وقرب قربا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لفظ تعريب التوراة حرفا حرفا ومسجد نوح عليه السلام موجود إلى الان بالجو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رأ الأعمش واستقرت على الجودي بتخفيف الياء، والجودي أيضا جبل بأجإ أحد جبلي طىء واياه أراد أبو صعترة البول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نطفة من حب مزن تقاذفت                      به جنبتا الجودي والليل دام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أقرته اللصاف تنفـسـت                      شمال لأعلى مائه فهو قار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طيب من فيها وما ذقت طعمه                      ولكنني فيما ترى العين فارس جوذر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الذال معجمة مفتوحة والراء ساكنة وزاي، قلعة بفارس مسماة بجوذرز صاحب كيخسرو بموضع يسمى الشريعة من كام فيروز وهي منيعة جد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ذ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اف والألف والنون، من قرى باخرز من أعمال ني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إسماعيل بن أحمد بن إسماعيل الجوذقاني الباخرزي الرجل الصالح وكان مولده سنة ثلاث وثمانين وأربعمائ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ذم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ميم، رستاق من رساتيق أذربيجان في الج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ر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راء والألف مهموزة وباء موحدة، قرية قريبة من الكرج بالجيم من نواحي الج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خره نون، قريه على باب همذان، ينسب إليها إبراهيم بن يوسف بن إبراهيم أبوإسحاق الجوراني خطيبها روى عن طاهر الإمام كتاب العبادات للعسكري قال شيرويه رأيته وما سمعت منه وكان شيخا سديد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رب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واو والراء وفتح الباء الموحدة والذال معجمة، من قرى أسفرايين من أعمال نيسابور، منها عبد الله بن محمد بن مسلم أبو بكر الأسفرايني الجوربذي رحال سمع بمصر يونس بن عبد الأعلى وأبا عمران موسى بن عيسى بن حماد زغبة وبالشام العباس بن الوليد بن مزيد وببيروت حاجب بن سليمان المنبجي وبالعراق الحسن بن محمد الزعفراني ومحمد بن إسحاق الصاغاني وبالحجاز محمد بن إسماعيل بن سالم الصائغ وبخراسان محمد بن يحيى الذهلي وبالري أبا زرعة الرازي ومحمد بن مسلم بن وارة روى عنه أبو بكر أحمد بن علي بن الحسين بن شهريار الرازي وأبو عبد الله محمد بن يعقوب وأبو علي الحسين بن علي الحافظ وأبو محمد المخلدي وأبو أحمد محمد بن محمد بن إسحاق الحافظ وأبو عبد الله الحسين بن محمد بن أحمد بن محمد الماسرجسي وعلي بن عيسى بن إبراهيم الحي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الحاكم وكان من الأثبات المجودين الجوالين في أقطار الأرض روى عنه الأثمة الأثبات سمعت أبا محمد عبد الله بن محمد بن علي المعدل يقول سمعت عبدالله بن مسلم يقول ولدت في رجب سنة </w:t>
      </w:r>
      <w:r>
        <w:rPr>
          <w:rFonts w:cs="Traditional Arabic" w:ascii="MS Sans Serif" w:hAnsi="MS Sans Serif"/>
          <w:sz w:val="36"/>
          <w:szCs w:val="36"/>
        </w:rPr>
        <w:t>23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رية بأسفراي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أبو محمد وتوفي سنة </w:t>
      </w:r>
      <w:r>
        <w:rPr>
          <w:rFonts w:cs="Traditional Arabic" w:ascii="MS Sans Serif" w:hAnsi="MS Sans Serif"/>
          <w:sz w:val="36"/>
          <w:szCs w:val="36"/>
        </w:rPr>
        <w:t>318</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2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ر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راء تاء مثناة وألف ونون، من قرى أصب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المصلح محمد بن أحمد بن علي الحنبلي الجورتاني الحمامي الأديب مولده سنة خمسمائة ومات في شهر ربيع الآخر سنة تسعين وخمسما ئ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رج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راء جيم آخرى وياء وراء محلة بأصبهان وبها جامع يعرف بها وكان بها جماعة من الأئمة قديما وحديث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من ينسب إليها أبو القاسم طاهر بن محمد بن أحمد بن عبد الله العكلي الجورجيري روى عن أبي بكر المقري ومات في جمادى الأولى سنة </w:t>
      </w:r>
      <w:r>
        <w:rPr>
          <w:rFonts w:cs="Traditional Arabic" w:ascii="MS Sans Serif" w:hAnsi="MS Sans Serif"/>
          <w:sz w:val="36"/>
          <w:szCs w:val="36"/>
        </w:rPr>
        <w:t>43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حمد بن عمر بن حفص الجورجيري حدث عنه عثمان بن احمد البرج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كاتب 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ر</w:t>
      </w:r>
      <w:r>
        <w:rPr>
          <w:rFonts w:cs="Traditional Arabic" w:ascii="MS Sans Serif" w:hAnsi="MS Sans Serif"/>
          <w:sz w:val="36"/>
          <w:szCs w:val="36"/>
          <w:rtl w:val="true"/>
        </w:rPr>
        <w:t>:</w:t>
      </w:r>
      <w:r>
        <w:rPr>
          <w:rFonts w:ascii="MS Sans Serif" w:hAnsi="MS Sans Serif" w:cs="Traditional Arabic"/>
          <w:sz w:val="36"/>
          <w:sz w:val="36"/>
          <w:szCs w:val="36"/>
          <w:rtl w:val="true"/>
        </w:rPr>
        <w:t>مدينة بفارس بينها وبين شيراز عشرون فرسخا وهي في الإقليم الثالث طولها من جهة المغرب ثمان وسبعون درجة ونصف وعرضها أحدى وثلاثون درجة، وجور مدينة نزهة طيبة والعجم تسميها كور وكور اسم القبر بالفارسية وكان عضد الدولة بن بويه يكثر الخروج إليها للتنزه فيقولون ملك بكور رفت معناه الملك ذهب إلى القبر فكره عضد الدولة ذلك فسماه فيروزأباذ ومعناه أتم دول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فق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نى أردشير بن بابك ملك ساسان مدينة جور بفارس وكان موضعها صحراء فمر بها أردشير فأمر ببناء مدينة هناك وسماها أردشير خرة وسمتها العرب جور وهي مبنية على صورة دارابجرد ونصب فيها بيت نار وبني غير ذلك من المدن تذكر في مواضعها إن شاء ال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إصطخري وأما جور فمن بناء أردشير ويقال إن ماءها كان واقفا كالبحيرة فندر أردشير أن يبني مدينة وبيت نار في المكان الذي يظفر فيه بعدو له عينه فظفر به في موضع جور فاحتال في إزالة مياه ذلك المكان بما فتح له من المجاري وبنى في ذلك المكان مدينة سماها جور وهي قريبة في السعة من إصطخر ولها سور وأربعة أبواب وفي وسط المدينة بناء مثل الدكة تسميه العرب الطربال وتسميه الفرس بإيوان وكياخره وهو من بناء أردشير وكان عاليا جدا بحيث يشرف الإنسان منه على المدينة جميعها ورساتيقها وبنى في أعلاه بيت نار واستنبط بحذائه في جبل ماء حتى أصعد به إلى رأس الطربال وأما الآن فقد خرب واستعمل الناس أكث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جور مدينة نزهة جدا يسير الرجل من كل باب نحو فرسخ في بساتين وقصور وبين جور وشيراز عشرون فرسخ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إليها ينسب الورد الجوري وهو أجود أصناف الورد وهو الأحمر الصاف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سري الرفاء يهجو الخالدي ويدعي عليه أنه سرق شع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أنست العالـم غـاراتـه                      في الشعر غارات المغاو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ثكلني غيد قـواف غـدت                      أبهى من الغيد المعاطـ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طيب ريحا من نسيم الصبا                      جاءت بريا الورد من جو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2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ا خبر فتحها فذكر أحمد بن يحيى بن جاب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ي جماعة من أهل العلم أن جور غزيت عدة سنين فلم يقدر على فتحها أحد حتى فتحها عبد الله بن عامر وكان سبب فتحها أن بعض المسلمين قام ليلة يصلي وإلى جانبه جراب فيه خبز ولحم فجاء كلب وجره وعدا به حتى دخل المدينة من مدخل لها خفي فألظ المسلمون بذلك المدخل حتى دخلوها منه وفتحوها عنوة ولما فتحعبد الله بن عامر جور كر إلى إصطخر ففتحها عنوة وبعصهم يقول بل فتحت جور بعد إصطخ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ينسب إليها جماعة، منهم أبو بكر محمد بن إبراهيم بن عمران بن موسى الجوري الأديب كان من الأدباء المتقين علآمة في معرفة الأنساب وفي علوم القرآن سمع حماد بن مدرك وجعفر بن درستويه الفارسيين وأبا بكر محمد بن الحسن بن دريد وعبد الله بن محمد العامري وغيرهم ومات سنة </w:t>
      </w:r>
      <w:r>
        <w:rPr>
          <w:rFonts w:cs="Traditional Arabic" w:ascii="MS Sans Serif" w:hAnsi="MS Sans Serif"/>
          <w:sz w:val="36"/>
          <w:szCs w:val="36"/>
        </w:rPr>
        <w:t>35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حمد بن الفرج الجشمي الجوري المقري حدث عن زكريا بن يحيى بن عمارة الأنصاري وحفص بن أبي داود الغاضري حدث عنه أبو حنيفة الواسط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حمد بن يزداد الجوري حدث عنه أبو بكر بن عب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حمد بن الخطاب الجوري روى عن عباد بن الوليد العنبري روى عنه أبو شاكر عثمان بن محمد بن حجاج البزاز المعروف بالشافعي ومحمد بن الحسن بن أحمد الجوري سمع سهل بن عبد الله الهمذاني قراءة روى عنه طاهر بن عبد الله الهمذاني، وجور أيضا محلة بني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طاهر أحمد بن محمد بن الحسين الطاهري الجوري كان من العباد المجتهدين سمع بنيسابور أبا عبد الله البوشنجي وأقرانه وكان أقام بجرجان الكثير وأكثر بها عن عمران بن موسى والفضل بن عبد الله روى عنه محمد بن عبد الله الحافظ وغيره ومات سنة </w:t>
      </w:r>
      <w:r>
        <w:rPr>
          <w:rFonts w:cs="Traditional Arabic" w:ascii="MS Sans Serif" w:hAnsi="MS Sans Serif"/>
          <w:sz w:val="36"/>
          <w:szCs w:val="36"/>
        </w:rPr>
        <w:t>35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حمد بن إسكاب بن خالد أبو عبد الله الجوري النيسابوري سمع الحسين بن الوليد القرشي وحفص بن عبد الرحمن ويحيى بن يحيي وبشربن القاسم سمع منه أبو عمرو المستملي ومحمد بن سليمان بن خالد العبدي مات سنة </w:t>
      </w:r>
      <w:r>
        <w:rPr>
          <w:rFonts w:cs="Traditional Arabic" w:ascii="MS Sans Serif" w:hAnsi="MS Sans Serif"/>
          <w:sz w:val="36"/>
          <w:szCs w:val="36"/>
        </w:rPr>
        <w:t>36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لحسين بن علي بن الحسين الجوري النيسابوري سمع أبا زكرياء العنبري وغيره من العلماء وتردد إلى الصالحبن مات يوم الخميس السادس من شوال سنة </w:t>
      </w:r>
      <w:r>
        <w:rPr>
          <w:rFonts w:cs="Traditional Arabic" w:ascii="MS Sans Serif" w:hAnsi="MS Sans Serif"/>
          <w:sz w:val="36"/>
          <w:szCs w:val="36"/>
        </w:rPr>
        <w:t>39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 سعيد أحمد بن محمد بن جبرائيل الجوري النيسابوري ذكره أبو موسى الحافظ</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حمد بن يزيد الجوري النيسابوري حدث عنه أبو سعد الماليني و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حمد بن أحمد بن الوليد بن إبراهيم بن عبد الرحمن الأصبهاني الجوري أبو صالح نزل نيسابور وسكن محلة جور فنسب إليها روى عنه أبو سعد أحمد بن محمد بن إبراهيم الفقيه ولد سنة </w:t>
      </w:r>
      <w:r>
        <w:rPr>
          <w:rFonts w:cs="Traditional Arabic" w:ascii="MS Sans Serif" w:hAnsi="MS Sans Serif"/>
          <w:sz w:val="36"/>
          <w:szCs w:val="36"/>
        </w:rPr>
        <w:t>34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ه يحيى بن من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مر بن أحمد بن محمد بن موسى بن منصور الجوري روى عن أبي حامد بن الشرقي النيسابوري وأبي الحسن عبد الرحمن بن إبراهيم بن محمد بن يحيى الزاهد حدث عنه أبو عبد الرحمن إسماعيل بن أحمد بن عبد الله النيسابوري الخير وأبو صالح أحمد بن عبد الملك المؤذ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نح و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أصبهان، قال أبو بكر بن موسى الحافظ خرج منها رجل يكتب الحديث ولم أثبت اسم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ز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زاي والألف والنون، قرية من مخلاف بعدان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زجانان وجوز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ما واحد بعد الزاي جيم وفي الأولى نو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سم كورة واسعة من كور بلخ بخراسان وهي بين مرو الروذ وبلخ ويقال لقصبتها اليهودية ومن مدنها الأنبار وفارياب وكلأر، وبها قتل يحيى بن زيد بن علي بن الحسين بن علي بن أبي طالب رضي الله ع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المدائني أوقع الأحنف بن قيس بالعدو بطخارستان فسارت طائفة منهم إلى الجوزجان فوجه الأحنف إليهم الأقرع بن حابس التميمي فاقتتلها بالجوزجان فقتل من المسلمين طائفة ثم انهزم العدو وفتح الجوزجان عنوة في سنة </w:t>
      </w:r>
      <w:r>
        <w:rPr>
          <w:rFonts w:cs="Traditional Arabic" w:ascii="MS Sans Serif" w:hAnsi="MS Sans Serif"/>
          <w:sz w:val="36"/>
          <w:szCs w:val="36"/>
        </w:rPr>
        <w:t>3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كثير بن الغريزة النهش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مزن السحاب إذا استقلت                      مصارع فتية بالجـوزج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القصرين من رستاق خوط                      أبادهم هـنـاك الأقـرعـا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3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نسب إليها جماعة كثيرة، منهم إبراهيم بن يعقوب أبو إسحاق السعدي الجوزجاني ذكره أبو القاسم في تاريخ دمشق، فقال سكن دمشق وحدث بها عن يزيد بن هارون وأبي عاصم النبيل وحسين بن علي الجعفي وحجاج بن محمد الأعور وعبد الصمد بن عبد الوارث والحسن بن عطية وغيرهم روى عنه إبراهيم بن دحيم وعمرو بن دحيم وأبو زرعة الدمشقي وأبو زرعة وأبو حاتم الرازيان وأبو جعفر الطبري وجماعة من الأئمة، قال أبو عبد الرحمن أبو اسحاق إبراهيم بن يعقوب الجوزجاني ليس به بأس سكن دمشق، وقال الدارقطني أقام الجوزجاني بمكة مدة وبالبصرة مدة وبالرملة مدة وكان من الحفاظ المصتفين المخرجين الثقات لكن كان فيه انحراف عن علي بن أبي طالب رضي الله عنه قال عبد الله بن أحمد بن عديس كنا عند إبرهيم بن يعقوب الجوزجاني فالتمس من يذبح له دجاجة فتعذر عليه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ا قوم يتعذرعلي من يذبح لي دجاجة وعلي بن أبي طالب قتل سبعين ألفا في وقت واحد أو كما قال ومات مستهل ذي القعدة سنة </w:t>
      </w:r>
      <w:r>
        <w:rPr>
          <w:rFonts w:cs="Traditional Arabic" w:ascii="MS Sans Serif" w:hAnsi="MS Sans Serif"/>
          <w:sz w:val="36"/>
          <w:szCs w:val="36"/>
        </w:rPr>
        <w:t>25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ها أبو أحمد أحمد بن موسى الجوزجاني مستقيم الحديت يروي عن سويدبن عبد العزيز روى عنه أهل بلد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ز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زاي ودال مهملة وألف ونون، قرية كبيرة على باب أصبهان يقال لها الجوزدانية بالنسبة وأهل أصبهان يقولون كوز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جماعة من الرواة، منهم أبو بكر محمد بن علي بن أحمد بن الحسين بن بهرام الجوزداني إمام الجامع العتيق بأصبهان في التراويح وكان مقرئا ثقة صالحا سمع الحافظ أبا بكر بن إبراهيم المقري وفي بغداد من أبي طاهر المخلص وأبي حفص عمر بن شاهين روى عنه أبو زكرياء بن مندة وغيره ومات في سنة </w:t>
      </w:r>
      <w:r>
        <w:rPr>
          <w:rFonts w:cs="Traditional Arabic" w:ascii="MS Sans Serif" w:hAnsi="MS Sans Serif"/>
          <w:sz w:val="36"/>
          <w:szCs w:val="36"/>
        </w:rPr>
        <w:t>442</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ز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تح وبعد الزاي المفتوحة راء وألف ونون، قرية قرب عكبراء من نواحي بغداد، ينسب إليها محمد بن محمد بن علي بن محمد المقري العكبري الجوزراني كان ضريرا من أهل القرآن والحديث سمع أبا الحسن محمد بن أحمد بن رزقويه وغيره روى عنه الحافظ أبو محمد الأشعثي وغيره ومات في شهر ربيع الآخر سنة </w:t>
      </w:r>
      <w:r>
        <w:rPr>
          <w:rFonts w:cs="Traditional Arabic" w:ascii="MS Sans Serif" w:hAnsi="MS Sans Serif"/>
          <w:sz w:val="36"/>
          <w:szCs w:val="36"/>
        </w:rPr>
        <w:t>47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و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زاي، وفي كتاب هذ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ال الجوز أودية تهامة قالها ذلك في تفسير قول معقل بن خويلد الهذلي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ك ما خشيت وقد بلغنا                      جبال الجوز من بلد تهامي وقال عبدة بن حبيب الصاه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رواهق المغزاء خلفـي                      رواهق حنظل بلوى عي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 والله لا ينجو نـجـاتـي                      غداة الجوز أضخم ذو ندوب قلت أخبرني من أثق به أن جبال السراة المقاربة للطائف وهي بلاد هذيل يقال لها الجوز وإليها تنسب الأبراد الجوزية وهي وزرات بيض ذات حواشي يأتزرون ب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 السكري الجوز جبال ناحيتهم ويقال الجوز الحجاز كله ويقال للحجازي جوزي، وينسب إلى هذه النسبة الفقيه أبو الحسين أحمد بن محمد بن جعفر الجوزي يعرف بابن مشكار يروي عن الحارث بن أبي اسامة وابن أبي الدنيا وغيرهما، ونهر الجوز ناحية ذات قرى وبساتين ومياه بين حلب والبيرة التي على الفرات وهي من عمل البيرة في هذا الوقت وأهل قراها كلهم أر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من مدن كرمان ذات أسواق وأه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زفل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ها حمزة بن يوسف السهمي الجرجاني وقال لا أحق نقط هذه القرية ولا عجمها وهي، بقرب أبسكون من بلاد جيلان، منها أبو إسحاق إبراهيم بن الفرج الجوز فلقي فقيه رحل وكت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ز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زاي والقاف وآخره نون، من قرى همذان، ينسب إليها أبو مسلم عبد الرحمن بن عمر بن أحمد الصوفي الجوزقانى وغيره ذكره أبو سعد في شيوخه، والجوزقان أيضا جبل من الأكراد يسكنون أكناف حلوان، ينسب إليهم أبو عبد الله الحسين بن إبراهيم بن الحسين بن جعفر الجوزقاني سمع بندار بن فارس 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ز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واحي ني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بكر محمد بن عبد الله بن محمد بن زكرياء الجوزقي صاحب كتاب المتفق وكان من الأئمة الفضلاء الزهاد سمع أبا العباس الدغولي وأبا حامد الشرقي واسماعيل بن محمد بن إسماعيل الصقار وأبا العباس الأصم وغيرهم روى عنه أبو بكر أحمد بن منصور بن خلف المغربي وأبو الطيب الطبري وأبو عثمان سعيد بن أبي سعيد العيار ورحل به خاله أبو إسحاق المزكي وله في علو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3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الحديت تآليف كثيرة ومات سنة </w:t>
      </w:r>
      <w:r>
        <w:rPr>
          <w:rFonts w:cs="Traditional Arabic" w:ascii="MS Sans Serif" w:hAnsi="MS Sans Serif"/>
          <w:sz w:val="36"/>
          <w:szCs w:val="36"/>
        </w:rPr>
        <w:t>38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اثنتين وثمانين س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وزق أيضا من نواحي هر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إسحاق بن أحمد بن محمد بن جعفر بن يعقوب أبو الفضل الجوزقي الهروي الحافظ ذكره الإدريسي في تاريخ سمرقند ومات سنة </w:t>
      </w:r>
      <w:r>
        <w:rPr>
          <w:rFonts w:cs="Traditional Arabic" w:ascii="MS Sans Serif" w:hAnsi="MS Sans Serif"/>
          <w:sz w:val="36"/>
          <w:szCs w:val="36"/>
        </w:rPr>
        <w:t>358</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ز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قرية في جبال الهكارية الأكراد من نواحي الموصل، ينسب إليها أبو محمد عبد الله بن محمد بن عبد الله البحري الجوزي سمع أبا بكر اسحاق بن إلياس الجيلي روى عنه أبو القاسم هبة الله بن عبد الوارث الشيرازي الحافظ وذكر أنه سمع منه بجوز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س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 أتحقق ضبطها ووجدتها في بعض الكتب هكذا و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شبيهة بالصحراء من أعمال قهستان وكأنها من نواحي فهلو وفهلو هي من نواحي أصبهان وطرفها متصل ببرية كرمان وبعضهم يسميها جوزف بالزا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س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تح ثم السكون والسين مهملة مفتوحة وقاف وألف ونون، قرية متصلة بأسفرايين حتى كأنها محلة منها يسمونها كوسكان، ينسب إليها أبو حامد محمد بن عبد الملك الجوسقاني إمام فاضل تفقه على أبي حامد الغزالي وسمع الحديث من أبي عبد الله الحميدي وغيره كتب عنه أبو سعد وذكر أنه مات بعد سنة </w:t>
      </w:r>
      <w:r>
        <w:rPr>
          <w:rFonts w:cs="Traditional Arabic" w:ascii="MS Sans Serif" w:hAnsi="MS Sans Serif"/>
          <w:sz w:val="36"/>
          <w:szCs w:val="36"/>
        </w:rPr>
        <w:t>54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وس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عدة مواضع، منها قرية كبيرة من نواحي دجيل من أعمال بغداد بينهما عشرة فرا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جوسق من قرى النهروان من أعمال بغداد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طاهر الخليل بن علي بن إبراهيم الجوسقي الضرير المقري سكن بغداد روى عن أبي الخطاب بن البطر وأبي عبد الله المغالي ذكره أبو سعد في شيوخه مات سنة </w:t>
      </w:r>
      <w:r>
        <w:rPr>
          <w:rFonts w:cs="Traditional Arabic" w:ascii="MS Sans Serif" w:hAnsi="MS Sans Serif"/>
          <w:sz w:val="36"/>
          <w:szCs w:val="36"/>
        </w:rPr>
        <w:t>53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جوسق أيضا جوسق بن مهارش بنهر الملك، والجوسق أيضا قرية كبيرة عامرة بالحوف الشرقي من أعمال بلبيس من نواحي مصر، والجوسق أيضا بالقير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جوسق من قرى الري عن الآبي أبي سعد منصور الوزير، والجوسق أيضا قلعة الفرخان بناحية الري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شاعر من الأعراب وهو غطمش الض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ي لجو من جواء سـويقة                      أسافله ميث وأعـلاه أجـر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ب إلينا أن نجـاور أهـلـه                      ويصبح منا وهو مرأى ومسم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الجوسق الملعون بالري كلما                      رأيت به داعي المنية يلـمـع والجوسق جوسق الخليفة بالقرب من الري أيضا من رستاق قصران الداخ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جوسق الخرب أيضا بظاهر الكوفة عند النخيلة وكانت الخوارج قد اختلفت يوم النهروان فاعتزلت طائفة في خمسمائة فارس مع فروة بن نوفل الأشجعي وقالها لا نرى قتال علي بل نقاتل معاوية وانفصلت حتى نزلت بناحية شهرزور فلما قدم معاوية من الكوفة بعد قتل علي رضي الله عنه تجمعها وقالها لم يبق عذر في قتال معاوية وسارها حتى نزلها النخيلة بظاهر الكوفة فنفذ إليهم معاوية طائفة من جنده فهزمتهم الخوارج فقال معاوية لأهل الكوفة هذا فعلكم ولا أعطيكم الأمان حتى تكفوني أمر هؤلاء فخرج إليهم أهل الكوفة فقاتلوهم فقتلوهم وكان عند المعركة جوسق خرب ربما ألجأت الخوارج إليه ظهورها، فقال قيس بن الأصم الضبي يرثي الخوار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ـي أدين بـمـا دان الـشـراة بـه                      يوم النخيلة عند الجوسـق الـخـر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نافرين علـى مـنـهـاج أولـهـم                      من الخوارج قبل الـشـك والـر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وما إذا ذكرها بـالـلـه أو ذكـروا                      خرها من الخوف للأذقان والرك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رها إلى الله حتى أنزلهـا غـرفـا                      من الأرائك في بيت مـن الـذه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كان إلا قلـيلا ريث وقـفـتـهـم                      من كل أبيض صافي اللون ذي شط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ى فنهـا ورأى الـرائي رؤسـهـم                      تغدو بها قلـص مـهـرية نـج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صبحت عنهم الدنيا قد انقـطـعـت                      وبلغها الغرض الأقصى من الطلـب جوسوي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 في سويق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3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س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كسر السين المهملة وياء خفيفة، قرية من قرى حمص على ستة فراسخ منها من جهة دمشق بين جبل لبنان وجبل سنير فيها عيون تسقي أكثر ضياعها سيحا وهي كورة من كور حم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عثمان بن سعيد بن منهال الجوسي الحمصي حدث عن محمد بن جابر اليمامي روى عنه ابنه أح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هال بن محمد بن منهال الجوسي الحمصي حدث عن أبيه قال ذلك ابن من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حازمي جوشية بعد الجيم المضمومة واو ساكنة ثم شين معجمة مكسورة بعدها ياء تحتها نقطتان مشددة مفتوحة، موضع بين نجد والشام عليها سلك علي بن حاتم حين قصد الشام هاربا من خيل رسول الله صلى الله عليه وسلم لما وطئت بلاد طيىء قاله ابن إسحاق ووجدته مقيدا مضبوطا كذلك بخط أبي الحسن بن الفر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بلاذري جوشية حصن من حصون حمص آخر ما قاله الحاز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عبيد الله المؤلف أما التي بين نجد والشام فيحتمل أن يكون المراد جوشية المذكورة من أرض حمص ويحتمل أن يكون غيرها وأما التي بأرض حمص فهي بالسين المهملة وياء خفيفة لاشك فيها ولار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ض يرويه بالضم والصحيح الفتح ثم السكون وشين معجمة والجوش في اللغة الصدر ومضى جوش من الليل أي صدر منه وهو، جبل في بلاد بلقين بن جسر بين أذرعات والبادية، قال أبو الطمحان القي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ضن حصى معزاء جوش وأكمة                      بأخفافها رض النوى بالمراضـخ وقال البعي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جاوزن من جوشين كل مفازة                      وهن سوام في الأزمة كالإجل قال السكري أراد جوشا وحددا وهما جبلان في بلاد بني القين بن جسر شمالي الجناب نزلها تيم وحمل وغيرهما، قال النابغ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ق الرفيدات من جوش ومن جدد                      وماش من رهط ربعي وحجـار جدد أرض لكلب عن الكلبي، وقال أبو الطيب المتن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دت من مصر أيديها بأرجلها                      حتى مرقن بنا من جوش والعلم وقيل فى تفسير جوش والعلم، موضعان منه حسمى على أربع وقرأت بخط ابن خلجان في شعر علي بن الرقاع بضم الجيم و ذلك في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شجنا قناعسا رعت الـحـياة                      وحرة جوش فهي قعس نراء جمل ناو أي سمين وجمال نو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 سمان وكذلك قرأت في شعر الراعي المقروء على أحمد بن يحيى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حبا من خلفنا رمل عالج                      وجوش بدت أعناقها ودجوج جو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من قرى طو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واو بوزن صرد وجرذ قرية من أعمال نيسابور بأسفراي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ش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شين معجمة ونون والجوشن الصدر والجوشن الدرع، وجوشن جبل مطل على حلب في غربيها في سفحه مقابر ومشاهد للشيعة وقد كثر شعراء حلب من ذكره جد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منصور بن المسلم بن أبي الخرجين النحوي الحلبي من قصي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سى مورد من سفح جوشن ناقع                      فإني إلى تلك الموارد ظـمـآ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كل ظن ظنه المـرء كـائن                      يحوم عليه للحقـيقة بـرهـان وقرأت في ديوان شعر عبد الله بن محمد بن سعيد بن سنان الخفاجي عند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برق طالع من ثنية جوشـن                      حلبا وحي كريمة من أهل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سأله هل حمل النسيم تحـية                      منها فإن هبوبه من رسل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قد رأيت فهل رأيت كوقتـفة                      للبين يشفع هجرها في وصلها ثم قال جوشن جبل في غربي حلب ومنه كان يحمل النحاس الأحمر وهو معدنه ويقال إنه بطل منذ عبر عليه سبي الحسين بن علي رضي الله عنه ونساؤه وكانت زوجة الحسين حاملا فأسقطت هناك فطلبت من الصناع في ذلك الجبل خبزا أو ماء فشتموها ومنعوها فدعت عليهم فمن الان من عمل فيه لايربح وفي قبلي الجبل مشهد يعرف بمشهد السقط ويسمى مشهد الدكة والسقط يسمى محسن بن الحسين رضي الله ع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وش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زيادة ياء النسبة والهاء، جبل للضباب قرب ضرية من أرض نج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عبد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كبيرة كثيرة النخل من نواحي البصرة على سمت الأهوا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غ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غين معجمة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 وأظنها، من قرى جر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جعفر أحمد بن الحسن بن علي الجوغاني الجرجاني حدث عن نوح بن حبيب القومسي روى عنه أحمد بن الحسن بن سليمان الجرج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3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وف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مد وفتح أوله، ماء لمعاوية وعوف ابني عامر بن ربي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يدة في تفسير قول غسان بن ذهل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كان في بقعاء ري لشأنـكـم                      وقلعة ذي الجوفاء يجري غديرها هذه مياه وأماكن لبني سليط حوالي اليم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حفصي جوفاء بني سدوس باليمامة وهي قلعة عظي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ضاف إليه ذو فيقال ذو جوفر، واد لبني محارب بن خصفة عن نصر، وقال الأشعث بن زيد بن شعيب الفزا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يت شعري أبـيتـن لـيلة                      بحزن الصفا تهفو علي جن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ل آتين الحي شطر بيوتهـم                      بذي جوفر شيء علي عج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داة ربيع أو عشـية صـيف                      لقربانه جنح الظـلام دبـيب جو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لمطمئن من الأرض، درب الجوف بالبصرة، ينسب إليه حيان الأعرج الجوفي حدث عن أبي الشعثاء جابر بن زيد روى عنه منصور بن زادان وغيره قاله عمرو بن علي القلآ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 الشعثاء جابر بن زيد الجوفي يروي عن ابن عباس، والجوف أيضا أرض لبني سعد، قال الأحيمر السع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فى حزنا أن الحمار بن جنـدل                      علي بأكناف الـسـتـار أمـ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 ابن موسى بايع البقل بالنوى                      له بين باب والستـار خـطـ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ي أرى وجه البغاة مقـاتـلا                      أديرة يسـدي أمـرنـا وينـ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نيئا لمحفوظ على ذات بينـنـا                      ولابن لزاز مغـنـم وسـر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اعيب يحويهن بالجرع الغضـا                      جعابـيب فـيهـا رثة ودثـ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ا الجوف من قتال سعد فما بها                      لمستصرخ يدعو التبول نصـير وجوف بهذا بفتح الباء الموصلة وسكون الهاء ودال مهملة مقصور وقد ذكر باليمامة لبني امرىء القيس بن زيد مناة بن تميم عن ابن أبي حفصة، وجوف طويلع بالتصغير وقد ذكر طويلع في موضع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رير يذكر يوم الصم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حن الحماة غداة جوف طويلع                      والضاربون بطخفة الجبـارا والجوف اسم واد في أرض عاد فيه ماء وشجر حماه رجل اسمه حمار بن طويلع كان له بنون فخرجها يتصيدون فأصابتهم صاعقة فماتها فكفر حمار كفرا عظيما وقال لا أعبد ربا فعل بي هذا الفعل ثم دعا قومه إلى الكفر فمن عصى منهم قتله وقتل من مر به من الناس فأقبلت نار من أسفل الجوف فأحرقته ومن فيه وغاض ماؤه فضربت العرب به المثل وقالها أكفر من حمار وواد كجوف الحمار وكجوف العير وآخرب من جوف حمار وأخلى من جوف حم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أكثرت الشعراء من ذكره فمن ذلك قو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شوم البغي والغشم قديمـا                      ما خلا جوف ولم يبق حمار قال ذلك ابن الكلبي قال وإنما عدل عن تسميته عند ذكر الحمار إلى ذكر العير في الشعر لأنه أخف عليهم وأسهل مخرجا وذلك نحو قول امرىء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واد كجوف العير قفر قطعته وقال غير ابن الكلبي ليس حمار ههنا اسم رجل إنه هو الحمار بعينه واحتج بقول من يقول أخلى من جوف الحمار لأن الحمار لا ينتفع بشيء مما في جوفه ولا يؤكل بل يرمى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شد ابن الكلبي لفارس ميسان الكندي جاه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رت بجوف العير وهي حثـيثة                      وقد خلقت بالأمس هجل الفراض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خاف من المصلى عدها مكاشحا                      ودون بني المصلى هديد بن ظال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إن بجوف العير من متـلـذذ                      مسيرة يوم للمطـي الـرواسـم فهذا يقوي قول أبي المنذر هشام بن محمد الكليي، قلت ولله دره ما تنازع العلماء في شيء من مصر العرب إلا وكان قوله أقوى حجة وهو مع ذلك مظلوم وبالقوارص مكلوم، والجوف أيضا أرض مطمئنة أو خارجة في البحر في غربي الأندلس مشرفة على البحر المحيط، والجوف أيضا من إقليم أكشونية من 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جوف أيضا من أرض مراد له ذكر في تفسير قوله عز و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ا أرسلنا نوحا إلى قومه  نو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 رواه الحميدي الجرف ورواه النسفي الحول وهو فاسد وهو في أرض سبأ وقد ردد فروة بن مسيك ذكره في شعره،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و أن قومي أنطقتني رماحهم                      نطقت ولكن الرماح أجـر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هدنا بأن الجوف كان لأمكـم                      فزال عقار الأم منها فعرت</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3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منعكم يوم اللقاء فـوارس                      بطعن كأفواه المزاد اسبكرت قال أبو زياد الجوف جوف المحورة ببلاد همذان ومراد مآبة القوم أ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بيت القوم حيث يبيتون ولعله الذي قبله، والجوف أيضأ جوف الحميلة موضع بأرض عمان فيه أهوت ناقة لسامة بن لؤي إلى عرفجة فانتشلتها وفيه حية فنفختها فرمت بها على ساق سامة فنهشته فمات وكان مر برجل من الأزد فأضافه فأحبته امرأته فأخذ سامة يوما عودا فاستاك به وألقاه فأخذته زوجة الأزدي فمصته فضربها زوجها فألقى سما في لبن ليقتله فلما تناول القدح ليشرب غمزته أن لا يفعل فأراقه فقالت امرأة الأزدي تذكر القصة وترث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ين بكي لسامة بـن لـؤي                      حملت حتفة إليه الـنـاق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أرى مثل سامة بن لـؤي                      علقت ساق سامة العـلاق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ب كأس هرقتها ابن لؤي                      حذر الموت لم تكن مهراقة وقيل اسم الموضع الذي هلك به سامة بن لؤي جو</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و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قرية وقيل جبل من نواحي دمشق ثم من عمل حو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در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ال للجبل حارث الجولان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ارث قلة ف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نابغ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كى حارث الجولان من فقد ربه                      وحوران منه موحش متضـائل وقال حس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بلت أمهم وقد هبلتـهـم                      يوم راحها لحارث الجولان وقال الر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ذا حارث الجولان يبرق دونه                      دساكر في أطرافهن بـروج جو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ضم ثم الفتح وكاف وألف ونون، بليدة بفارس بينها وبين نوبندجان مرحلة منها أبو سعد عبد الرحمن بن محمد واسمه مأمون بن علي المتولي الفقيه وقال محمد بن عبد الملك الهمذاني هو من أبيورد وتفقه ببخارى وكان مؤيد الملك ابن نظام الملك قد رد إليه التدريس بمدرسة بغداد بعد أبي اسحاق الشيرازي ولقبه شرف الأئمة وهو من أصحاب القاضي حسين المروزي وتمم كتاب الإبانة الذي ألفه الفوراني في عشر مجلدات فصار أضعاف الإبانا في مجلدين ومات المتولي في شوال سنة </w:t>
      </w:r>
      <w:r>
        <w:rPr>
          <w:rFonts w:cs="Traditional Arabic" w:ascii="MS Sans Serif" w:hAnsi="MS Sans Serif"/>
          <w:sz w:val="36"/>
          <w:szCs w:val="36"/>
        </w:rPr>
        <w:t>47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 مولده سنة </w:t>
      </w:r>
      <w:r>
        <w:rPr>
          <w:rFonts w:cs="Traditional Arabic" w:ascii="MS Sans Serif" w:hAnsi="MS Sans Serif"/>
          <w:sz w:val="36"/>
          <w:szCs w:val="36"/>
        </w:rPr>
        <w:t>427</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سكرى، موضع عن أبي الحسن المهل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م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ميم ولام، ناحية من نواحي الموص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نطرة جومل مذكورة في الأخب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و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من نواحي ح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ومة أيضا مدينة بفارس، وينسب بهذه النسبة عمر بن إسحاق بن حماد الجومي سمع عبد الله بن أحمد بن محمد بن القاسم الحلبي السرا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و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ثنية الجون وهو الأسود والجون الأبيض وهو من الأضد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جونان قاعان أحمران يحقنان ال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عرف أم أنكرت أطلال دمنة                      بإثبيت فالجونين بال جديدهـا وقيل الجونان قرية من نواحي البحرين قرب عين محلم دونها الكثيب الأحمر ومن أيام العرب يوم ظاهرة الجونين، قال خراشة بن عمرو العبس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ى الرسم بالجونين أن يتـحـولا                      وقد زاد حولا بعد حول مكمـ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دل من ليلى بما قـد تـحـلـه                      نعاج الفلا ترعى الدخول فحوم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لمعة بالشام سـفـع خـدودهـا                      كأن علـيهـا سـابـريا مـذيلا جون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باء موحدة، موضع في شعر السيد الحمي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ذي ذكرنا أنه من الأضداد، جبل وقيل حصن باليمامة من بناء طسم وجد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متلم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تر أن الجون أصبح راسيا                      تطيف به الأيام ما يتـأتـ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صى تبعا أيام أهلكت القرى                      يطان عليه بالصفيح ويكلس جو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هاء، اسم قرية بين مكة والطائف يقال لها الجونة وهي للأنص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كسر النون وياء مخف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الحافظ أبو القاسم جونية، من أعمال طرابلس من ساحل دمشق حدث بها أحمد بن محمد بن عبيد السلمي الجوني يروي عن إسماعيل بن حصن بن حسان القرشي الجبيلي والعباس بن الوليد بن مزيد بن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مرو بن محمد بن يحيى العثماني بالمدينة والحسن بن سعيد بن مرزوق الحناء روى عنه الطبراني ومحمد بن الوليد بن العباس البزاز العكاوي بمدينة جو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افظ ومحمد بن أحمد بن عمرو أبو الحسن البغدادي وقيل الواسطي البزاز نزيل جونية وإامامها وخطيبها حدث عن الحسن بن علي القطان وأبي بكر السرا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3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الواو وهو في اللغة ما اتسع من الأوع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ا لك الجو فبيضي وآصفري وجو اسم لناحية اليمامة وإنما سميت اليمامة بعد باليمامة الزرقاء في حديث طسم وجديس وقد ذكر في اليم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حدر الل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 امرأ يعدو وحجر وراءه                      وجو ولا يغزوهما لضعـي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حلة أبليتها ابتعـت حـلة                      كسانيها طوع القياد علـي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عى العبد إثري ساعة ثم رده                      تذكر تنور لـه ورغـبـف و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جانف عن جو اليمامة ناقتي                      وما عدلت عن أهلها لسواكا وجو الخضارم باليمامة، وجو الجوادة باليمامة، وجو سويقة وقد ذكرت فيما أضيف إليه ج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و أثال، وجو مرامر يقال لهما الجوان وهما غائطان في بلاد بني عبس أحدهما على جادة الطريق، وجو قرية بأجأ لبني ثعلبة بن درماء وزهير وفيها يقول شاع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جأ وجـوهـا فـوادهـا                      إذا القني كثير انخضاد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صاح في حافاتها جذاذها قال القني جمع قنو وهي أعذاق النخ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ذاذ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رامها، وجو أيضا أرض لبني ثعل بالجبل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مرؤ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ظل لبوني بين جو ومـنـسـطـح                      تراعي الفراخ الدارجات من الحجل ولعلها التي قبلها، وجو برذعة في طرف اليمامة في جوف الرمل نخل لبني نم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و أوس لبني نمير أيضا، قال أبو زياد وهذه الجواء لبني نمير في جوف الرمل وليس في قعرها رمل إنما الرمل محيط بها وربما كان سعة الجو فرسخا أو أقل من 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و الضبيب تصغير ضب لبني نمير أيضا فيه نخل وهو أوسع مما ذكرت لك و أضخم ومعهم فيه حلفاؤهم بنو وعلة بن جرم بن ربان، وجو الملا موضع في أسفل الملا كان لبني يربوع فحلت عليها فيه بنو جذيمة بن مالك بن نصر بن قعين بن أسد و ذلك في أول الإسلام فانتزعتها منهم ففي ذلك، يقول الخنجر الجن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يتداع الجو بعد مـنـاخـنـا                      وأرماحنا يوم ابن ألية تـجـه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يس ليربوع هوإن كلـفـت بـه                      من الجو الأطعم صاب وحنظ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يس لهم بين الجنـاب مـفـازة                      وزنقب إلا كل أجـرد عـنـت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ل ردينـب كـأن كـعـوبـه                      نوى القسب عراص المهزة منج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أصبح المران يفـتـرطـانـه                      زبيد ولا عمرو بحـق مـوث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كأنـهـم مـا بـين ألـية غـدوة                      وناصفة الغراء هدي مـحـلـل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غزاء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و في رأس ناصفة قويرة ثم وقعت الخصومة حتى صار لسعد بن سواءة وجذيمة بن مالك وخنجر من عمرو بن جذي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زيادة الهاء، من مياه عمرو بن كلاب بنجد كذا في كتاب أبي زياد وأخاف أن يكون الخوة بالخاء والظاهر الجيم لأن تلك لبني أسد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قرية باليمن معروفة، ينسب إليها أبو بكر عبد الملك بن محمد بن إبراهيم السكسكي الجوي حدث بها عن أبي محمد القاسم بن محمد بن عبد الله الجمحي روى عنه أبو القاسم هبة الله بن عبد الوارث الشيراز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ه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فتح الهاء الأولى، بليدة بالمغرب في أقصى إفريقية وهي قصبة كورة مجاورة لبلاد الجريد تسمى ورجل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3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يب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جيم وفتح الواو وسكون الياء تحتها نقطتان وباء موحدة وآخره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عدة مواضع م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ويبار من قرى هر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 ينسب إليها الكذاب الخبيث أبو علي أحمد بن عبد الله بن خالد بن موسى بن فارس بن مرداس التيمي الجويباري الهروي يروي عن ابن عيينة ووكيع وقد ذكر في جوبار، وجويبار أيضا قرية من قرى سمرقند في ظ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علي الحسن بن علي بن الحسن الجويباري السمرقندي روى عن عثمان بن الحسن الهروي روي عنه داود بن عفان النيسابوري وداود متروك الحد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كة جويبار بمدينة نسف، منها أبو بكر محمد بن السري يلقب جم شيخ صالح كان يغسل الموتى لقي محمد بن إسمعيل البخاري روى عن إبراهيم بن معقل وغيره سمع منه عبد الله بن أحمد بن محتاج، وجويبار من قرى 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عبد الرحمن بن محمد بن عبد الرحمن بن أبي الفضل البوشنجي أبو الفضل الجويباري من قرية جويبار وقال أبو سعد كان شيخا صالحا متميزا من أهل الخير صحب أبا المظفر السمعاني يحضر عرسه وسمع بقراءته أبا محمد عبد الله بن أحمد السمرقندي سمع منه كتاب شرف أصحاب الحديث لأبي بكر الخطيب سمع منه أبو سعد السمعاني ومولده في حدود سنة </w:t>
      </w:r>
      <w:r>
        <w:rPr>
          <w:rFonts w:cs="Traditional Arabic" w:ascii="MS Sans Serif" w:hAnsi="MS Sans Serif"/>
          <w:sz w:val="36"/>
          <w:szCs w:val="36"/>
        </w:rPr>
        <w:t>45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بقرية جويبار في ذي الحجة سنة </w:t>
      </w:r>
      <w:r>
        <w:rPr>
          <w:rFonts w:cs="Traditional Arabic" w:ascii="MS Sans Serif" w:hAnsi="MS Sans Serif"/>
          <w:sz w:val="36"/>
          <w:szCs w:val="36"/>
        </w:rPr>
        <w:t>528</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و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كسر الواو وتشديدها ما وياء ساكنة وثاء مثلثة، بلدة في شرقي دجلة البصرة العظمى مقابل الأبلة وأهلها فرس ويقال لها جويث باروبة رأيتها غير مرة وبها أسواق وحشد كث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القاسم نصر بن بشر بن علي العراقي الجويثي ولي القضاء بها وكان فقيها شافعيا فاضلا محققا مجودا مناظرا سمع أبا القاسم ابن بشران روى عنه أبو البركات هبة الله بن المبارك السقطي ومات بالبصرة في ذي الحجة سنة </w:t>
      </w:r>
      <w:r>
        <w:rPr>
          <w:rFonts w:cs="Traditional Arabic" w:ascii="MS Sans Serif" w:hAnsi="MS Sans Serif"/>
          <w:sz w:val="36"/>
          <w:szCs w:val="36"/>
        </w:rPr>
        <w:t>477</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و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خفيف الواو وفتحها، موضع بين بغداد واها نا قرب البرا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حظ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هرت لـلـبـرق الـذي                      باتت لوامـعـه مـنـير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ذكرت إقـبـال الـزمـا                      ن عليك في الحال النضير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م عينـك بـالـحـبـي                      ب وقربه عـين قـرير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م تـحـوي حـيث كـن                      ت لعاشق كفـا مـنـير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بين حانـات الـجـوي                      ث إلى المطيرة فالحظير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غدوت بـعـد جـوارهـم                      متحيرا في شر جـبـير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باذل لـلـعـرض دو                      ن البذل للصلة الـيسـير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مخرق يصف الـسـمـا                      ح ونفسه نفـس فـقـير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الـكـبـائر ذل مـن                      أضحت له نفس كـبـيره جويخ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كسر وياء ساكنة وخاء معجمة وألف ونون، من قرى فارس في ظن أبي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محمد الحسن بن عبد الواحد بن محمد الجويخاني الصوفي سمع ببغداد أبا الحسين بن بثران سمع منه أبو محمد عبد العزيز بن محمد النخشبي بسابور من أرض فار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كسر الواو ويا ساكنة وكاف، محلة بنس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محمد بن حيدربن الحسن الجويكي يروي عن محمد بن طالب 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ياء ساكنة وميم، مدينة بفارس يقال لها جويم أبي أحمد سعة رستاقها عشرة فراسخ تحوطه الجبال كله نخيل وبساتين شربهم من القني ولهم نهر صغير في جانب السو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أحمد حجر بن أحمد الجويمي كان من أهل الفضل والإفضال مدحه أبو بكر محمد بن الحسن بن دريد مات في سنة </w:t>
      </w:r>
      <w:r>
        <w:rPr>
          <w:rFonts w:cs="Traditional Arabic" w:ascii="MS Sans Serif" w:hAnsi="MS Sans Serif"/>
          <w:sz w:val="36"/>
          <w:szCs w:val="36"/>
        </w:rPr>
        <w:t>32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 سعد محمد بن عبد الجبار المقري المعروف بالجويمي قرأ القرآن بالروايات على أبي طاهر بن سوار قرأ عليه محاسن بن محمد بن عبدان المعروف بابن ضجة المق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 عبد الله محمد بن إبراهيم الجويمي حدث عن أبي الحسن بن جهضم روى عنه أبو الحسن علي بن مفرح الصق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 بكر عبد العزيز بن عمر بن علي الجويمي روى عن بشر بن معروف بن بشر الأصبهاني روى عنه أبو الحسن علي بن بشر الليثي السجزي سمع منه بالنوبندج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3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و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كورة جليلة نزهة على طريق القوافل من بسطام إلى نيسابور تسميها أهل خراسان كويان فعربت فقيل جوين حدودها متصلة بحدود بيهق من جهة القبلة وبحدود جاجرم من جهة الشمال وقصبتها أزاذوار وهي في أول هذه الكورة من جهة الغرب رأيت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القاسم البيهقي من قال جوين فإنه اسم بعض أمرائها سميت به ومن قال كويان نسبها إلى كوي وهي تشتمل على مائة وتسع وثمانين قرية وجميع قراها متصلة كل واحدة بالآخرى وهي كورة مستطيلة بين جبلين في فضاء رحب وقد قسم ذلك الفضاء نصفين فبنى في نصفه الشمالي القرى واحدة إلى جنب الآخرى آخذة من الشرق إلى الغرب وليس فيها واحدة معترضة واستخرج من نصفه الجنوبي قني تسقي القرى التي ذكرنا وليس في نصفه هذا أعني الجنوبي عمارة قط وبين هذه الكورة ونيسابور نحو عشرة فرا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ى جوين خلق كثير من الأئمة والعل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موسى بن العباس بن محمد أبو عمران الجويني النيسابوري أحد الرحالين سمع بدمشق أبا بكر محمد بن عبد الرحمن بن الأشعث وأبا زرعة البصري وغيرهما وبمصر سليمان بن أشعث ومحمد بن عزيز وبالكوفة أحمد بن حازم وبالرملة حميد بن عامر وبمكة محمد بن إسمعيل بن سالم وأبا زرعة وأبا حاتم الرازيين وغير هؤلاء روى عنه الحسن بن سفيان وأبو علي وأبو أحمد الحافظان الحاكمان وغير هؤلاء كث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أبو عبد الله الحاكم وكان يسكن قرية أزاذوار قصبة جوين قال وهو من أعيان الرحالة في طلب الحديث صحب أبا زكرياء الأعرج بمصر والشام وكتب بانتخابه وهو حسن الحديث بمرة وصنف على كتاب مسلم بن الحجاج ومات بجوين سنة </w:t>
      </w:r>
      <w:r>
        <w:rPr>
          <w:rFonts w:cs="Traditional Arabic" w:ascii="MS Sans Serif" w:hAnsi="MS Sans Serif"/>
          <w:sz w:val="36"/>
          <w:szCs w:val="36"/>
        </w:rPr>
        <w:t>32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 محمد عبد الله بن يوسف الجويني إمام عصره بنيسابور والد أبي المعالي الجويني تفقه على أبي الطيب سهل بن محمد الصعلوكي وقدم مرو قصدا لأبي بكر بن عبد الله بن أحمد القفال المروزي فتفقه به وسمع منه وقرأ الأدب على والده يوسف الأديب بجوين وبرع في الفقه وصنف فيه التصانيف المفيدة وشرح المزني شرحا شافيا وكان ورعا دائم العبادة شديد الاحتياط مبالغا فيه سمع أستاذيه أبا عبد الرحمن السلمي وأبا محمد بن بابويه الأصبهاني وببغداد أبا الحسن محمد بن الحسين بن الفضل بن نظيف الفراء وغير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روى عنه سهل بن إبراهيم أبو القاسم السجزي ولم يحدث أحد عنه سواه والله أعلم ومات بنيسابور سنة </w:t>
      </w:r>
      <w:r>
        <w:rPr>
          <w:rFonts w:cs="Traditional Arabic" w:ascii="MS Sans Serif" w:hAnsi="MS Sans Serif"/>
          <w:sz w:val="36"/>
          <w:szCs w:val="36"/>
        </w:rPr>
        <w:t>43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أخوه أبو الحسن علي بن يوسف الجويني المعروف بشيخ الحجاز وكان صوفيا لطيفا ظريفا فاضلا مشتغلا بالعلم والحديث صنف كتابا في علوم الصوفية مرتبا مبوبا سماه كتاب السلوة سمع شيوخ أخيه وسمع أيضا أبا نعيم بن عبد الملك بن الحسن الأسفرايني بنيسابور وبمصر أبا محمد عبد الرحمن بن عمر النحاس روى عنه زاهر ورجب ابنا طاهر الشحاميان ومات بنيسابور سنة </w:t>
      </w:r>
      <w:r>
        <w:rPr>
          <w:rFonts w:cs="Traditional Arabic" w:ascii="MS Sans Serif" w:hAnsi="MS Sans Serif"/>
          <w:sz w:val="36"/>
          <w:szCs w:val="36"/>
        </w:rPr>
        <w:t>46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لإمام حقا أبو المعالي عبد الملك بن أبي محمد عبد الله بن يوسف بن عبد الله بن يوسف الجويني إمام الحرمين أشهر من علم في رأسه نار سمع الحديث من أبي بكر أحمد بن محمد بن الحارث الأصبهاني التميمي وكان قليل الرواية معرضا عن الحديث وصنف التصانيف المشهورة نحو نهاية المطلب في مذهب الشافعي والشامل في أصول الدين على مذهب الأشعري والرشاد وغير ذلك ومات بنيسابور في شهر ربيع الآخر سنة </w:t>
      </w:r>
      <w:r>
        <w:rPr>
          <w:rFonts w:cs="Traditional Arabic" w:ascii="MS Sans Serif" w:hAnsi="MS Sans Serif"/>
          <w:sz w:val="36"/>
          <w:szCs w:val="36"/>
        </w:rPr>
        <w:t>47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يها غير هؤل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وين أيضا من قرى سرخ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المعالي محمد بن الحسن بن عبد الله بن الحسن الجويني السرخسي إمام فاضل ورع تفقه على أبي بكر محمد بن أحمد وأبي الحسن علي بن عبدالله الشرمقاني وسمع منهما الحديث ومن منبه بن محمد بن أحمد أبي وهب وغيرهم ذكره في الفيص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م يذكره أبو سع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و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الج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من الشباك على ضحوة غربي واقصة وصبيب على ميلين من الجوي وفيه شعر يذكر في الحو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الجو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لأبي بكر بن كل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جوي جبيل نجدي عنده الماءة التي يقال لها الفال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جيم واله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ه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آخره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صنم كان لهوازن بعكاظ وكانت سدنته آل عوف النصريين وكانت محارب معهم وكان في سفح أطح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ذلك ابن حب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3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هار سو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عرف بجهار سوج الهيثم بن معاوية من القواد الخراسانية وهي كلمة فارس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ذلك ابن حبيب وهي محال بغداد في قبلة الحربية خرب ما حولها من المحال وبقيت هي والنصرية والعتابيون ودار القز متصلة بعضها ببعض كالمدينة المفردة في آخر خراب بغداد يعمل في هذه المحال في أيامنا هذه الكاغ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ه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خاليف اليمن قريب من صنعاء وقد ذكر في المخاليف من هذا الكت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هجو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جوز أن يكون من قولهم جهجت بالسبع أي صحت به ليكف عني ويقال تجهجه عني أي انته ويوم جهجوه لبني تميم موضع كانت لهم فيه وق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ه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راء و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دينة بفارس يعمل فيها بسط فاخ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زيادي ويقال للبساط نفسه جه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شد لرؤبة</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ل بلد ملء الفجاج قتمه                      لا يشترى كتانه وجهرمه ويجوز أن يراد بجهرمه في البيت الجنس كرومي وروم والبيت على حذف مضاف أي ومنتهى جهرمه وبين شيراز وجهرم ثلاثون فرسخ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نسب إليها أبو عبيدة عبد الله بن محمد بن زياد الجهرمي حدث عن حفص بن عمرو الرماني ذكره أبو العباس محمد بن أحمد الطبراني وذكر أنه سمع منه بجهر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جهضم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والضاد معجمة، من مياه أبي بكر بن كلاب عن أبي زياد جهوذانك</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ضم وسكون الواو وذال معجمة وألف ونون وكاف وهي جهوذان الصغرى لأن الكاف في آخر الكلمة عند العجم بمنزلة التصغير، من قرى بلخ</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ها كان أبو شهيد بن الحسين البلخي الوراق المتكلم ولد هو ببلخ لأن أباه انتقل إلى بلخ وكان أبو شهيد أديبا شاعرا متكلما له فضائل وكان في عصر أبي زياد الكعبي وقد ذكرته في الأدباء</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جهوذ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يقال لها جهوذان، الكبرى ثم عرفت بميمنه، من قرى بلخ أيضا ومعنى جهوذان بالفارسية اليهودية ولهذا فيما أحسب عدلها عن جهوذان وسموها ميمن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جهو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في شعر سلمى بن المقعد الهذل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ولا اتقاء الله حين ادخـلـتـم                      لكنم ضرط بين الكحيل وجهو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أرسلت فيكم كل سيد سمـيدع                      أخي ثقة في كل يوم مـذكـر جهين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التصغير وهو علم مرتجل في اسم أبي قبيلة من قضاعة وسمي ب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رية كبيرة من نواحي الموصل على دجلة وهي أول منزل لمن يريد بغداد من الموصل وعندها مرج يقال له مرج جهينة له ذك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ينسب إلى القرية أبو عبدالله الحسين بن نصر بن محمد بن الحسين بن القاسم بن خميس بن عامر الكعبي المعروف بتاج الإسلام ابن خميس شيخ الموصل في زمانه ولد بالموصل سنة </w:t>
      </w:r>
      <w:r>
        <w:rPr>
          <w:rFonts w:cs="Traditional Arabic" w:ascii="MS Sans Serif" w:hAnsi="MS Sans Serif"/>
          <w:color w:val="0000FF"/>
          <w:sz w:val="36"/>
          <w:szCs w:val="36"/>
        </w:rPr>
        <w:t>466</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وسمع بها الحديث ورحل إلى بغداد وسمع بها من القاضي أبي بكر الشامي وأبي الفوارس بن طراز الزينبي وغيرهما وصحب أبا حامد الغزالي وكان فقيها على مذهب الشافعي وولي القضاء برحبة مالك بن طوق مدة ثم رجع إلى الموصل فمات بها في شهرربيع الآخر سنة </w:t>
      </w:r>
      <w:r>
        <w:rPr>
          <w:rFonts w:cs="Traditional Arabic" w:ascii="MS Sans Serif" w:hAnsi="MS Sans Serif"/>
          <w:color w:val="0000FF"/>
          <w:sz w:val="36"/>
          <w:szCs w:val="36"/>
        </w:rPr>
        <w:t>552</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د صنف كتب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منها أيضا أبو الفرج مجلي بن الفضل بن حصين الجهني التاجر الموصلي روى عن أبي علي نصر الله بن أحمد بن عثمان الخشنامي وأبي شجاع محمد بن سعدان المقاريضي الشيرازي وأبي عمر ظفر بن إبراهيم الخلآلي قال في الفيصل حدثونا عن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 الحافظ أبو القاسم كتبت عنه وكان يقول شعر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جهينة أيضا قلعة بطبرستان حصينة مكينة عالية في السحا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جيم والي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جيد وهي لغة في أجياد المقدم ذك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ديب أبو بكر العب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محيا نور الصباح البـادي                      ونسيم الرياض غب الغواد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ي أحبابنا بمـكة مـابـي                      ن نواحي الصفا وبين جـياد الجي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ما أظنه إلا مرتج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من أرض خيبر عن الزمخش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شديد وهي في اللغة الجص والصاروج وهي أيضا حر في الصد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وضع بالبحرين كان عنده مقتل الحطم واسمه شريح بن ضبيعة بن شرحبيل بن عمرو بن مرثد بن سعد بن مالك بن ضبيعة بن قيس بن ثعلبة لما ارتد بكر بن وائل في أيام أبي بكر رضي الله ع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ا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خفيف ثانيه وال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 ويقال لها سريكباره فعرب فقيل جياسر كذا في كتاب أبي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الخليل عبد السلام بن الخليل المروزي الجياسري تابعي أدرك أنس بن مالك روى عنه زيد بن الحب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3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جي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آخره فاء، ماء على يسار طريق الحاج من الكو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شديد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لها كورة واسعة بالأندلس تتصل بكورة البيرة مائلة عن البيرة إلى ناحية الجوف في شرقي قرطبة بينها وبين قرطبة سبعة عشر فرسخا وهي كورة كبيرة تجمع قرى كثيرة وبلدانا تذكر مرتبة في مواضعها من هذا الكتاب وكورتها متصلة بكورة تدمير وكورة طليط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يها جماعة واف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الحسين بن محمد بن أحمد الغساني ويعرف بالجياني ولير منها إنما نزلها أبوه في الفتنة وأصلهم من الزهراء روى عن أعيان أهل الأندلس وكان رئيس المحدثين بقرطبة ومن جهابذتهم وكبار المحدثين والعلماء والمسندين وله بصر في اللغة والإعراب ومعرفة بالأنساب جمع من ذلك ما لم يجمعه أحد ورحل الناس إليه وجمع كتابا في رجال الصحيحين وسماه تقييد المهمل وتمييز المشكل وكان إذا رأى أصحاب الحد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هلا وسهلا بالذين أحبـهـم                      وأودهم في اللـه ذي الآلاء</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هلا بقوم صالحين ذوي تقى                      غر الوجوه وزين كل ملاء</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يا طالبي علم النبي محمـد                      ما أنتم وسواكـم بـسـواء ولزم بيته قبل موته مدة لزمانة لحقته وكان مولده في محرم سنة </w:t>
      </w:r>
      <w:r>
        <w:rPr>
          <w:rFonts w:cs="Traditional Arabic" w:ascii="MS Sans Serif" w:hAnsi="MS Sans Serif"/>
          <w:sz w:val="36"/>
          <w:szCs w:val="36"/>
        </w:rPr>
        <w:t>42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توفي لاثنتي عشرة ليلة خلت من شعبان سنة </w:t>
      </w:r>
      <w:r>
        <w:rPr>
          <w:rFonts w:cs="Traditional Arabic" w:ascii="MS Sans Serif" w:hAnsi="MS Sans Serif"/>
          <w:sz w:val="36"/>
          <w:szCs w:val="36"/>
        </w:rPr>
        <w:t>49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ذلك ابن بشكو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ن المتأخرين أبو الحجاج يوسف بن محمد بن فارو الجياني الأندلسي سمع الكثير ورحل إلى المشرق وبلغ خراسان وأقام ببلخ وكان دينا خيرا ولد بجيان سنة </w:t>
      </w:r>
      <w:r>
        <w:rPr>
          <w:rFonts w:cs="Traditional Arabic" w:ascii="MS Sans Serif" w:hAnsi="MS Sans Serif"/>
          <w:sz w:val="36"/>
          <w:szCs w:val="36"/>
        </w:rPr>
        <w:t>49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ببلخ صنة </w:t>
      </w:r>
      <w:r>
        <w:rPr>
          <w:rFonts w:cs="Traditional Arabic" w:ascii="MS Sans Serif" w:hAnsi="MS Sans Serif"/>
          <w:sz w:val="36"/>
          <w:szCs w:val="36"/>
        </w:rPr>
        <w:t>54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غيرهما كث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يان أيضا من قرى أصب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لي الحافظ أبو عبد الله بن النجار جيان من قرى أصبهان ثم من كورة قهاب كبيرة عندها مشهد مشهور يعرف بمشهد سلمان الفارسي رضي الله عنه يقصد ويزار قال ودخلتها وزرت المشهد ب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كر هبة الله بن عبد الوارث الشيرازي فيما نقلته أن سلمان الفارسي عاد إلى أصبهان لما فتحت وبنى مسجدا بقريته جيان وهو معروف إلى ا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ى جيان أصبهان أبو الهيثم طلحة بن الأعلم الحنفي الجياني روى عن الشعبي روى عنه الثو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آخره 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ان يقال لهما الجيب الفوقاني والجيب التحتاني بين بيت المقدس ونابلس من أعمال فلسطين وهما متقارب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جيم الأولى وفتح الثانية بينهما ياء ساكنة وآخره 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ح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حاء مهملة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هر بالمصيصة بالثغر الشامي ومخرجه من بلاد الروم ويمر حتى يصب بمدينة تعرف بكفر بيا بإزاء المصيصة وعليه عند المصيصة قنطرة من حجارة رومية عجيبة قديمة عريضة فيدخل منها إلى المصيصة وينفذ منها فيمتد أربعة أميال ثم يصب في بحر ال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ط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يت إلى جيحان من أرض امد                      ثلاثا لقد أدناك ركض وأبـعـدا وقال علي بن الرقاع العام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بت ألهي في المـنـام كـمـا أرى                      وفي الشيب عن بعض البطالة زاج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اجية الـعـينـين خـود يلـدهـا                      إذا طرق الليل الصحيح المبـاش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ثـنـاياهـا بـنـات سـحـابة                      سقاهن شؤبوب من اللـيل بـاك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هن معـا أو اقـحـوان بـروضة                      تعـاوره ضـوآن طـل ومـاط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ت لها كيف اهـتـديت ودونـنـا                      دلوك وأشراف الجبال الـقـواه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جيحان جيحان الـمـلـوك وآلـس                      وحزن خزازى والشعوب القواسـ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4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ح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هو اسم أعجمي وقد تعسف بعضهم فقال هو من جاحه إذا استأصله ومنه الخطوب الجوائح سمي بذلك لاجتياحه الأرض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حمزة أصل اسم جيحون بالفارسية هر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سم والي خراسان على وسط مدينة يقال لها جيهان فنسبه الناس إليها وقالها جيحون على عادتهم في قلب الألفاظ</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الفقيه يجيء جيحون من موضع يقال له ريوساران وهو جبل يتصل بناحية السند والهند وكابل ومنه عين تخرج من موضع يقال له عندم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إصطخري فأما جيحون فإن عموده نهر يعرف بجرياب يخرج من بلاد وخاب من حدود بذخشان وينضم إليه أنهار في حدودد الختل ووخش فيصير من تلك الأنهار هذا النهر العظيم وينضم إليه نهر يلي جرياب يسمس بأخش وهو نهر هلبك مدينة الختل ويليه نهر بربان والثالث نهر فارعي والرابع نهر انديخارع والخامس نهر وخشاب وهو أغزر هذه الأنهار فتجتمع هذه الأنهار قبل أن تجتمع مع وخشاب وقبل القواديان ثم ترتفع إليه بعد ذلك أنهار الدم وغيره ومنها أنهار الصغانيان وأنهار القواديان فتجتمع كلها وتقع إلى جيحون بقرب القواديان وماء وخشثاب يخرج من بلاد الترك حتى يظهر في أرض وخش ويسير في جبل هناك حتى يعبر قنطرة ولا يعلم ماء في كثرته يضيق مثل ضيقه في هذا الموضع و هذه القنطرة هي الحد بين الختل وواشجرد ثم يجري هذا الوادي في حدود بلخ إلى الترمذ ثم يمر على كالف ثم على زم ثم آمل ثم درغان وهي أول أرض خوارزم ثم الكاث ثم الجرجانية مدينة خوارزم ولا ينتفع بهذا النهر من هذه البلاد التي يمر بها إلا خوارزم لأنه يستقبل عنها ثم ينحدر من خوارزم حتى ينصب في بحيرة تعرف ببحيرة خوارزم وهي بحيرة بينها وبين خوارزم ستة أيام وهو في موضع أعرض من دج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شاهدته وركبت فيه ورأيته جامدا وكيفية جموده أنه إذا اشتد البرد وقوي كلبه جمد أولا قطعا ثم تسري تلك القطع على وجه الماء فكلما ماست واحدة الآخرى التصقت بها ولا يزال يعظم حتى يعود جيحون كله قطعة واحدة ولا يزال ذلك الجامد يثخن حتى يصير ثخنه نحو خمسة أشبار وبقاي الماء تحته جار فيحفر أهل خوارزم فيه ابارا بالمغاول حتى يخرقوه إلى الماء الجاري ثم يستقها منه الماء لشربهم ويحملوه في الجرار إلى منازلهم فلا يصل إلى المنزل إلا وقد جمد نصفه في بواطن الجرة فإذا استحكم جمود هذا النهر عبرت عليه القوافل والعجل بالبقر ولا يبقى بينه وبين الأرض فرق حتى رأيت الغبار يتطاير عليه كما يكون في البوادي ويبقى على ذلك نحو شهرين فإذا انكسرت سورة البرد تقطع قطعا كما بدأ في أول مرة إلى أن يعود إلى حالته الأولى وتظل السفن في مدة جماده ناشبة فيه لا حيلة لهم في اقتلاعها منه إلى أن يذوب وأكثر الناس يبادرون برفعها إلى البر قبل الجم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يسمى نهر بلخ مجازا لأنه يمر بأعمالها فأما مدينة بلخ فإن أقرب موضع منه إليها مسيرة اثني عشر فرسخ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يخ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فتح الخاء المعجم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 على أربعة فراسخ م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عبد الله محمد بن أحمد بن الحسن المعلم الجيخني الخلآل شيخ صالح سمع أبا المظفر السمعاني سمع منه أبو سعد وأبو القاسم الدمشق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ال توفي سنة </w:t>
      </w:r>
      <w:r>
        <w:rPr>
          <w:rFonts w:cs="Traditional Arabic" w:ascii="MS Sans Serif" w:hAnsi="MS Sans Serif"/>
          <w:sz w:val="36"/>
          <w:szCs w:val="36"/>
        </w:rPr>
        <w:t>539</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يد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دال وسكون الواو وراء، كورة من نواحي دمشق فيها قرى وهي في شمالي حوران ويقال إنها والجولان كورة واح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حج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سكيت وقد رواه بعضهم حيدة وهو تصح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ر فأروى ينبعا فجنوبه                      وقد جيد منه جيدة فعباثر جيذ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لذال معجمة مقصور، من قرى واس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إبراهيم بن ثابت الجيذاني روى عنه بخشل في تاريخه عن هشام بن حجاج عن عطاء وكان يسكن جيذا وبها مات سنة </w:t>
      </w:r>
      <w:r>
        <w:rPr>
          <w:rFonts w:cs="Traditional Arabic" w:ascii="MS Sans Serif" w:hAnsi="MS Sans Serif"/>
          <w:sz w:val="36"/>
          <w:szCs w:val="36"/>
        </w:rPr>
        <w:t>23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راخش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راء وألف وخاء معجمة مفتوحة وشين معجمة ساكنة والتاء فوقها نقطتان، من قرى ب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مسلم عمر بن علي بن أحمد بن الليث البخاري الليثي الجيراخشتي أحد حفاظ الحديث رحل في طلبه إلى بغداد وغيرها سمع أبا عثمان الصابوني وعبد الغافر الفارسي روى عنه أبو عبد الله الحسين بن عبد الملك الخلال وغيره وتوفي بكور الأهواز سنة </w:t>
      </w:r>
      <w:r>
        <w:rPr>
          <w:rFonts w:cs="Traditional Arabic" w:ascii="MS Sans Serif" w:hAnsi="MS Sans Serif"/>
          <w:sz w:val="36"/>
          <w:szCs w:val="36"/>
        </w:rPr>
        <w:t>466</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4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راء وألف ونون، قرية بينها وبين مدينة أصبهان فرسخ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محمد بن إبراهيم الجي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عن بكر بن بكار آخر من حدث عنه أبو بكر العباب الأصبه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 العباس أحمد بن محمد بن سهل بن المبارك المعدل البزاز الجيراني ثقة يعرف بممجة يروي عن محمد بن سليمان لوين و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روى عنه محمد بن أحمد بن إبراهيم الأصبهاني وتوفي سنة </w:t>
      </w:r>
      <w:r>
        <w:rPr>
          <w:rFonts w:cs="Traditional Arabic" w:ascii="MS Sans Serif" w:hAnsi="MS Sans Serif"/>
          <w:sz w:val="36"/>
          <w:szCs w:val="36"/>
        </w:rPr>
        <w:t>30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ة، قال نصر جيران بكسر الجيم، جزيرة في البحر بين البصرة وسيراف قدرها نصف ميل في مث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جيران صقع من أعمال سيراف بينها وبين عم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ثانيه، كورة من كور مصر الجنوب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رف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فتح الراء وسكون الفاء وتاء فوقها نقطتان، مدينة بكرمان في الإقليم الثالث طولها ثمان وثمانون درجة وعرضها إحدى وثلاثون درجة ونصف وربع وهي مدينة كبيرة جليلة من أعيان مدن كرمان وأنزهها وأوسعها بها خيرات ونخل كثير وفواكه ولهم نهر يتخلل البلد إلآ أن حرها شد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إصطخري ولهم سنة حسنة لا يرفعون من تمورهم ما أسقطته الريح بل هو للصعاليك وربما كثرت الرياح فيصير إلى الفقراء من التمور في التقاطهم إياه كثر مما يصير إلى الأرب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التمر بها كثير وربما بلغ بها وبجرومها كل مائة منا بدر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تحت جيرفت في أيام عمر بن الخطاب رضي الله عنه وأمير المسلمين سهيل بن ع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لقائل في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 تر عيني مـثـل يوم رأيتـه                      بجيرفت من كرمان أدهى وأمق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د على الجلى وإن دار دهرهـم                      وأكرم منهم في اللقاء وأصبـرا وقال كعب الأشقري شاعر المهلب في حروب الأزارق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جا قطري والرماح تنـوشـه                      على سابح نهد الدليل مقـر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لف به الساقين ركضا وقد بدا                      لأسناعه يوم من الشر أشن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سلم في جيرفت أشراف جنده                      اذا ما بدا قرن من الباب يقرع وينسب إليها جماعة من العلماء منهم أبو الحسن أحمد بن عمر بن علي بن إبراهييم بن إسحاق الجيرفتي حدث بشيراز عن أبي عبيد الله محمد بن علي بن الحسين بن أحمد الأنماطي سمع منه أبو القاسم هبة الله بن عبد الوارث الشيراز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رهني وبجيرفت ناس من الأزد ثم من المهالبة منهم محمد بن هارون النسابة أعلم خلق الله تعالى بأنساب الناس وأيام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رأيته شيخا هما طاعنا في السن وكان أعلم من رأيت بنسب نزار واليمن وكان مفرطا في التشيع وكان له ابنان عبد الله وعبد العزيز فنظر عبد العزيز في الطب فحسن عمله فيه وألطف النظر من غير تقليد وألف فيه تآلي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رمز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فنح الراء والميم وسكون الزاي ودال مهملة وألف ونون، من قرى 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الحسن على بن أحمد بن يحيى الجيرمزداني كان إماما عالما زاهدا سمع أحمد بن محمد بن الحسن الزاهد روى عنه حفيد ابنته أبو الحسن الصوفي المروز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قيل هو اسم الكهف الذي كان فيه أصحاب الكه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رن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كسر وبعد الراء المفتوحة نون ساكنة وجيم، بليدة من نواحي مرو على نهرها ذات جانبين وعلى نهرها قنطرة عظيمة عليها بعض أسواقها ورأيتها في سنة </w:t>
      </w:r>
      <w:r>
        <w:rPr>
          <w:rFonts w:cs="Traditional Arabic" w:ascii="MS Sans Serif" w:hAnsi="MS Sans Serif"/>
          <w:sz w:val="36"/>
          <w:szCs w:val="36"/>
        </w:rPr>
        <w:t>61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بل ورود التتر وهي أعمر شيء وأنبله فيها الد ور العالية والمنازل النفيسة والأسواق الكبيرة العامرة والأهل المزدحمون بينها وبين مرو عشرة فراسخ في طريق هراة ومرو الروذ وبنج د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جماعة وافرة من العل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 بكر أحمد بن محمد الجيرنجي حدث ببغداد عن عبد الله بن علي الكرماني روى عنه أبو الحسن بن البو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زنخج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راء نون ثم خاء معجمة ساكنة وجيم مكسورة وياء ساكنة وراء، من قرى مرو أيضا إلآ أنها خربت منذ زمان قديم وأحسبها شيرنخشير المذكورة في باب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رو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آخره تاء فوقها نقطتان، من بلاد مهرة في أقصى أرض قضاعة لها ذكر في حديث الر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4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ر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قال ابن الفقيه ومن بنائهم جير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د باب دمشق من بناء سليمان بن داود عليه السلام يقال إن الشياطين بنته وهي سقيفة مستطيلة على عمد وسقائف وحولها مدينة تطيف ب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اسم الشيطان الذي بناه جيرون فسمي به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أول من بنى دمشق جيرون بن سعد بن عاد بن إرم بن سام بن نوح عليه السلام وبه سمي باب جيرون وسميت المدينة إرم ذات العماد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ملك لما تحول إلى ولد عاد نزل جيرون بن عاد في موضع دمشق فبناها وبه سمي باب جير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آخر من أهل السير أن حصن جيرون بدمشق بناه رجل من الجبابرة يقال له جيرون في الزمن القديم ثم بنته الصابة بعد ذلك وبنت داخله بناء لبعض الكواكب يقال إنه المشتري ولباقي الكواكب أبنية في أماكن مختلفة متفرقة بدمشق ثم بنت النصارى الجام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عبيدة جيرون عمود عليه صوم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قولهم والمعروف اليوم أن بابا من أبواب الجامع بدمشق وهو بابه الشرقي يقال له باب جيرون وفيه فوارة ينزل عليها بدرج كثيرة في حوض من رخام وقبة خشب يعلو ماؤها نحو الرم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قوم جيرون هي دمشق نفسها، وقال الغوري جيرون قرية الجبابرة في أرض كنعان، وقد أكثر الشعراء القدماء والمحدثون من ذك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نسب إليه بعض الرواة، منهم هبة الله بن أحمد بن عبد الله بن علي بن طاوس المقري الجيروني إمام جامع دمشق كان ثقة رحل إلى العراق وأصبهان في طلب الحديث سمع أبا الحسين عاصم بن الحسن العاصمي وأبا القاسم علي بن محمد بن علي المصيص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ذكره أبو سعد في شيوخه ومات في محرم سنة </w:t>
      </w:r>
      <w:r>
        <w:rPr>
          <w:rFonts w:cs="Traditional Arabic" w:ascii="MS Sans Serif" w:hAnsi="MS Sans Serif"/>
          <w:sz w:val="36"/>
          <w:szCs w:val="36"/>
        </w:rPr>
        <w:t>536</w:t>
      </w:r>
      <w:r>
        <w:rPr>
          <w:rFonts w:ascii="MS Sans Serif" w:hAnsi="MS Sans Serif" w:cs="Traditional Arabic"/>
          <w:sz w:val="36"/>
          <w:sz w:val="36"/>
          <w:szCs w:val="36"/>
          <w:rtl w:val="true"/>
        </w:rPr>
        <w:t xml:space="preserve">ومولده سنة </w:t>
      </w:r>
      <w:r>
        <w:rPr>
          <w:rFonts w:cs="Traditional Arabic" w:ascii="MS Sans Serif" w:hAnsi="MS Sans Serif"/>
          <w:sz w:val="36"/>
          <w:szCs w:val="36"/>
        </w:rPr>
        <w:t>462</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شديد ثانيه وكسره والراء، موضع بالحجاز في ديار كنانة وقيل على ساحل مك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ز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زاي وألف وباء موحدة وألف وذال معجمة أو راء أحسبها محلة بني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حمد بن إسماعيل بن أبي سعد عبد الحميد بن محمد الجيزاباذي أو الجيراباذي أبو الفضل العطار الصيدلاني ويقال أبو عبد الله من أهل نيسابور من بيت الحديث سمع أبا بكر أحمد بن علي بنخلف الشيرازي وأبا محمد الحسن بن أحمد السمرقندي  التحبير</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ي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لجيزة في لغة العرب الوادي أي أفضل موضع فيه كله عن أبى زياد، والجيزة بليدة فى غربي فسطاط مصر قبالتها ولها كورة كبيرة واسعة وهي من أفضل كور مصر، قال أهل السير لما ملك عمرو بن العاص الاسكندرية ورجع إلى الفسطاط جعل طائفة من جيشه بالجيزة خوفا من عدو يغشاهم في تلك الناحية فجعل بها آل ذي أصبح من حمير وهمدان وآل رعين وطائفة من الأزد بن الحجر وطائفة من الحبشة فلما استقر عمرو بالفسطاط وأمن أمرهم بانضمامهم إليه فكرهها ذلك فكتب يخبرهم إلى عمر بن الخطاب فأمره أن ينبي لهم حصنا إن كرهها الانضمام إليه فكرهها بناء الحصن أيضا وقالها حصوننا سيوفنا فاختطها بالجيزة خططا معروفة بهم إلى ا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د نسب إليها قوم من العلماء منهم الربيع بن سليمان بن داود الجيزي ويكنى أبا محمد ويعرف بالأعرج روى عن أسد بن موسى وعبد الله بن عبد الحكم وكان ثقة مات في ذي الحجة سنة </w:t>
      </w:r>
      <w:r>
        <w:rPr>
          <w:rFonts w:cs="Traditional Arabic" w:ascii="MS Sans Serif" w:hAnsi="MS Sans Serif"/>
          <w:sz w:val="36"/>
          <w:szCs w:val="36"/>
        </w:rPr>
        <w:t>25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بنه أبو عبدالله محمدبن الربيع بن سليمان روى عن أبيه وعن الربيع بن سليمان المرادي وكان مقدما في شهود مصر شهد عند أبي عبيد علي بن الحسين بن حرب و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 يوسف يعقوب بن إسحاق الجيزي روى عن مؤمل بن إسماعيل 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ش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شين معجمة وألف ونون، مخلاف جيشان باليمن كان ينزلها جيشان بن غيدان بن حجربن ذي رعين واسمه يريم بن زيد بن سهل بن عمرو بن قيس بن معاوية بن جشم بن عبد شمس بن وائل بن الغوث بن قطن بن زهير بن أيمن بن الهميسع بن حمير فسميت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مدينة وكورة ينسب إليها الخمر الس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يهن جيشانية ذات أعس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 خطوط ووشي، وقال الكلبي وبها تعمل الأقداح الجيش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إسماعيل بن محمد الجيشاني حدث عن إبراهيم بن محمد قاضي الجند سمع منه جعفر بن محمد بن موسى النيسابوري بجيش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ت أم صريع الكند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وت أمهم ماذا بهم يوم صـرعـوا                      بجيشان من أسباب مجد تصـر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ها أن يفرها والقنا في صـدورهـم                      وأن يرتقها من خشية الموت سل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 أنهم فرها لـكـانـهـا أعـزة                      ولكن رأها صبرا على الموت أكرم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4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يل جيشان ملاحة باليمن، وجيشان أيضأ خطة بمصر بالفسط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قضاعي هم جيشان بن خيران بن وائل بن رعين من حمير وهذه الخطة اليوم خر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ش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شين معجمة وضم الباء الموحدة وراء، من قرى 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يحيى محمد بن أبي علوية بن شداد الجيشبري كان كثير السما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ي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تح ثم السكون ذات الجيش جعلها بعضهم، من العقيق بالمدينة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شد لعروة بن أذ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اد الهوى يوم ذات الجيش يقتلني                      لمنزل لم يهج للشوق من صقب ويقال إن قبر نزار بن معد وقبر ابنه ربيعة بذات الجيش، وقال بعضهم أولات الجي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ب المدينة وهو واد بين في الحليفة وبرثان وهو أحد منازل رسول الله صلى الله عليه وسلم إلى بدر وأحد مراحله عند منصرفه من غزاة بني المصطلق وهناك جيش رسول الله صلى الله عليه وسلم في ابتغاء عقد عائشة ونزلت آية التيم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جعفر بن الزبير بن العو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ربع بذات الجي                      ش أمسى دارسا خلق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لفت بهم غداة غـد                      ومرت عيسهم فرق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كر بعد سـاكـنـه                      فأمسى أهلها فرق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ونا ظاهر الـبـيدا                      ء والمحزون من قلقا الجيف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جمع جائف نحو حائط وحيطان، وهو جيفان عارض اليمامة عدة مواضع يقال لها جانف كذا ذكرت في مواضعها وهي جيقان الج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جي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ذو الجيفة، موضع بين المدينة وتبوك بني النبي صلى الله عليه وسلم عنده مسجدا في مسيره إلى تبو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اف، موضع بفار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ل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ري من جهة المشرق فيه أبنية عجيبة وإيوانات وعقود شاهقة وبرك ومتنزهات طيبة بناها مرداها بن لاش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اسم لبلاد كثيرة من وراء بلاد طبرستان، قال أبو المنذر هشام بن محمد جيلان وموقان ابنا كاشج بن يافث بن نوح عليه السلام وليس في جيلان مدينة كبيرة إنما هي قرى في مروج بين جب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جيلاني وجيلي والعجم يقولون كيلان وقد فرق قوم فقيل إذا نسب إلى البلاد قيل جيلان وإذا نسب إلى رجل منهم قيل جي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نسب إليها من لايحصى من أهل العلم في كل فن وعلى الخصوص في الفق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هم أبو علي كوشيار بن لباليروز الجيلي حدث عن عثمان بن أحمد بن خرجة النهاوندي روى عنه الأمير ابن ماكو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أبو منصور باي بن جعفر بن باي الجيلي فقيه شافعي درس الفقه على ابن البيضاوي وسمع الحديث من أبي الحسن الجندي وغيره سمع منه أبو بكر الخطيب وأبو نصر بن ماكولا وولي القضاء بباب الطاق وصار يكتب اسمه عبد الله بن جعفر وتوفي في أول المحرم سنة </w:t>
      </w:r>
      <w:r>
        <w:rPr>
          <w:rFonts w:cs="Traditional Arabic" w:ascii="MS Sans Serif" w:hAnsi="MS Sans Serif"/>
          <w:sz w:val="36"/>
          <w:szCs w:val="36"/>
        </w:rPr>
        <w:t>452</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قال محمد بن المعلى الأزدي في قول تميم بن أبي ومن خطه نقلت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م احتملن أنيا بـعـد تـضـحـية                      مثل المخارف من جيلان أو هج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فت به العجم حتى بد ناهضهـا                      عم لقحن لقاحا غيرمـنـتـشـر  أني  تصغير أني واحد اناء الل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يلان قوم من أبناء فارس انتقلها من نواحي إصطخر فنزلها بطرف من البحرين فغرسها وزرعها وحفرها وأقامها هناك فنزل عليهم قوم من بني عجل فدخلها في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مرو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طافت به جيلان عند قطافـه                      وردت عليه الماء حتى تحيرا قال ويدلك على صحة ذلك قول تميم بعده طافت به العجم، وقال المرقش الأصغ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قهوة صهباء كالمسك ريحها                      تعل على الناجود طورا وتقـد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وت في سواء الدن عشرين حجة                      يطان عليها قـرمـد وتـرو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اها تجار من يهود تـواعـدوا                      بجيلان يدنيها إلى السوق مرب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طيب من فيها إذا جئت طارقـا                      من الليل بل فوها ألذ وأنصـح ال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هم أهل جيلان المذكورة قبل هذا، والجيل أيضا قرية من أعمال بغداد تحت المدائن بعد زرارين يسمونها الكيل وقد سماها ابن الحجاج الكال،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ن الله ليلتي بالكال                      إنها ليلة تعر الليالي</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4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ه ظن أنها ممالة، ينسب إليها أبو العز ثابت بن منصور بن المبارك الجيلي المقري قرأ القرآن على أبي محمد رزق الله بن عبد الوهاب التميمي وأبي منصور محمد بن أحمد الخياط وأبي طاهر أحمد بن علي بن سوار وأبي الفضل أحمد بن حسن بن جيرون وأبي الخطاب بن الجراح وأبي القاسم يحيى بن أحمد بن البيني روى عنهم الحديث وحدث عن أبي الحسين عاصم بن الحسن وأبي القاسم المفضل بن أبي حرب الجرجاني وأبي عبد الله البسري وأبي عبد الله النعال وخلق كثير وكتب الكثير وجمع وخرج وكان صلبا في السنة وكانت له حلقة في جامع القصر يحدث في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من حصون أبين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نا نجك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لألف بين نونين الثانية ساكنة وجيم مفتوحة والكاف والثاء مثلثة، من بلاد ما وراء النه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ن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جيم وسكون ثانيه ونون مكسورة أيضأ وياء آخرى ساكنة أيضا ونون آخرى، بليدة حسنة بين نابلس وبيسان من أرض الأردن بها عيون ومياه رأيت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ي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هاء وألف ونون، قال حمزة الأصبهاني اسم وادي خراسان هروز على شاطئه مدينة تسمى جيهان فنسبه الناس إليها فقالها جيحون على عادتهم في قلب الألفاظ</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عبيد الله المؤلف وإليها ينسب الوزير أبو عبد الله محمد بن أحمد الجيهاني وزير السامانية ببخارى وكان أديبا فاضلا شهما جسورا وله تاليف وقد ذكرته في كتاب </w:t>
      </w:r>
      <w:r>
        <w:rPr>
          <w:rFonts w:ascii="MS Sans Serif" w:hAnsi="MS Sans Serif" w:cs="Traditional Arabic"/>
          <w:color w:val="0000FF"/>
          <w:sz w:val="36"/>
          <w:sz w:val="36"/>
          <w:szCs w:val="36"/>
          <w:rtl w:val="true"/>
        </w:rPr>
        <w:t xml:space="preserve"> أخبار الوزراء</w:t>
      </w:r>
      <w:r>
        <w:rPr>
          <w:rFonts w:ascii="MS Sans Serif" w:hAnsi="MS Sans Serif" w:cs="Traditional Arabic"/>
          <w:color w:val="0000FF"/>
          <w:sz w:val="36"/>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ج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تشديد اسم مدينة ناحية أصبهان القديمة وهي الان كالخراب منفردة وتسمى الآن عند العجم شهرستان وعند المحدثين المدين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د نسب إليها المديني عالم من اهل اصبهان ومدينه اصبهان زمان طويل والى الآن يقال لها اليهودية لما ذكرناه في موضعه وبينها وبين جي نحو ميلين والخراب بينهما وفي جي مشهد الراشد بن المسترشد معروف يزار وهي على شاطىء نهر زندروذ</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أهل أصبهان يوصفون بالبخل، قال البديع هبة الله بن الحسين الإصطرلاب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ا أهل جي من سقوط                      وخسة محضة جبلت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ا فيكم واحد كـريم                      في قالب واحد قلبتم وقال أبو طاهر سهل بن الراعي العديلي الأصبهاني يعرف بالأصي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آه من منتشي القوام تولى                      وقراآته الصدود عـلـي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غادر القلب معن لـمـا                      صمم الزم أن يفارق جيا وإياها أراد الأعرابي بقوله يخاطب أبا عمرو إسحاق بن مرار الشيبان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كان ما جاد لي لا جاد عن سعة                      ثلاثة زائفات ضـرب جـيان وقال أعشى همدا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يوما بجي تـلافـيتـه                      ولولاك لاصطلم العسكر ج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كسر، اسم واد عند الرويثة بين مكة والمدينة ويقال له المتعشي وهناك ينتهي طرف ورقان وهو في ناحية سفح الجبل الذي سال بأهله وهم نيام فذهبها والله سبحانه وتعالى أعل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9224FF"/>
          <w:sz w:val="36"/>
          <w:szCs w:val="36"/>
        </w:rPr>
        <w:t xml:space="preserve"> </w:t>
      </w:r>
      <w:r>
        <w:rPr>
          <w:rFonts w:ascii="MS Sans Serif" w:hAnsi="MS Sans Serif" w:cs="Traditional Arabic"/>
          <w:color w:val="9224FF"/>
          <w:sz w:val="36"/>
          <w:sz w:val="36"/>
          <w:szCs w:val="36"/>
          <w:rtl w:val="true"/>
        </w:rPr>
        <w:t>حرف الحاء</w:t>
      </w:r>
      <w:r>
        <w:rPr>
          <w:rFonts w:ascii="MS Sans Serif" w:hAnsi="MS Sans Serif" w:cs="Traditional Arabic"/>
          <w:color w:val="9224FF"/>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حاء والألف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اب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باء الموحدة، اسم موضع كان فيه يوم من أيامهم لبني تغلب، قال الأخط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س يرجون أن يكونها كقومي                      قد بلها يوم حابس والكـلاب و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صبح ما بين الكلاب فحابس                      قفارا يغنيها مع الليل بومها وقال ذو ال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لعجلى يوم فلج وحابـس                      أجدي فقد أقوت عليك الأمالس  عجلى  اسم ناق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اتم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ونخل لآل أبي حفصة ب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حاج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جيم ذات حاج، موضع بين المدينة والشام، وذو حاج واد لغطف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اج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جيم والراء وهو في لغة العرب ما يمسك الماء من شفة الوادي وكذلك الحاجور وهو فاعل وهو موضع قبل معدن النقرة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ون فيد حاج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ا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جيم أيضا، موضع في قول لبيد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ذكرها مناهل آجنـات                      بحاجة لا تنرح بالدوالي الح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ذال المعجمة، موضع بن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طرفة بن العب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يث ما قاظها بنجد وشـتـوا                      حول ذات الحاذ من ثنيي وقر حاذ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اد نبت واحدتها حاذة عن أبي عبيد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كثير الأسود، قال سلمى بن المقعد القر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رمي ونطعنهم على ما خيلت                      ندعو رباحا وسطهم والتوأم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أفرمان وعامر ما عامـر                      كأسود حاذة يبتغين المرزم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4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ا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جوز أن يكون فاعلا من الحرب وأن يكون سمي بالأمر من الحراب ثم عرب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من أعمال دمشق بحوران قرب مرج الصفر من ديار قضاعة، قال النابغ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لفت يمينا غير ذي مـثـنـوية                      ولا علم إلا حسن ظن بصاح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ئن كان للقبرين قبر بـجـلـق                      وقبر بصيداء التي عند حـار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لحارث الجفني سـيد قـومـه                      ليلتمسن بالجمع أرض المحارب الحار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حرث جمع المال وكسبه والحارث الكاسب ومنه الحديث أصدق أسمائكم الحارث ومنه سمي الأسد أبا الحارث والحرث قذف الحب في الأرض للزرع والحرث النكاح والحار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حوران من نواحي دمشق يقال لها حارث الجو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جوهري الجولان جبل بالشام وحارث قلة من قلله في قول النابغة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كى حارث الجولان من فقد ربه                      وحوران منه موحشق متضائل وقال الر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وين ببحر من أمـتة دونـه                      دمشق وأنهار لهن عـجـيج</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حن بحوارين في مشمخـزة                      يبيت ضباب فوقها وثـلـوج</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ذا حارث الجولان يبرق دونه                      دساكر في أطرافهن بـروج والحارث والحويرث جبلان بأرمينية فوقهما قبور ملوك أرمينية ومعهم دخائرهم وقيل إن بليناس الحكيم طلسم عليها لئلا يظفر بها أحد فما يقدر إنسان يصعد ال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مدائني جبلا الحارث والحويرث اللذين بدبيل سميا بالحويرث بن عقبة والحارث بن عمرو الغنويين وكانا مع سلمان بن ربيعة بأرمينية وهما أول من دخل هذين الجبلين فسميا ب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وى ابن الفقيه أنه كان على نهر الرس بأرمينية ألف مدينة فبعث الله إليهم نبيا يقال له موسى وليس بموسى بن عمران فدعاهم إلى الله والإيمان فكذبوه وجحدوه وعصها أمره فدعا عليهم فحول الله الحارث والحويرث من الطائف فأرسلهما عليهم فيقال إن أهل الرس تحت هذين الجبل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ا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راء، حصن حصين وكورة جليلة تجاه أنطاكية وهي الآن من أعمال حلب وفيها أشجار كثيرة ومياه وهي لذلك وبئة وهي فاعل من الحرمان أو من الحريم كأنها لحصانتها يحرمها العمو وتكون حرما لمن في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قال الأزهري الحارة كل محلة دنت منازلها فهم أهل حا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ا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شديد الزاي، حازة بني شهاب مخلاف باليمن، وحازة بني موفق بلد دون زبيد قرب حرض في اها ئل أرض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سين المهملة، في أرض المعرة، وقال ابن أبي حصينة من قصي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زمان لهو بالمعرة مـونـق                      بشياتها وبجانبي هرماس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م قلت لذي المودة سقنـي                      من خندريس حناكها أوحاسها حاس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سين مهملة، موضع بالبادية حكاه الحازمي عن صاحب كتاب الع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اصو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كتاب العمراني بالصاد المهملة وآخره ألف مقصورة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وجاء به ابن القطاع بالضاد المعجمة بغير ألف في آخره وقال اسم ماء ولا أدري أهما موضعان أم أحدهما تصحي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اض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اد معجمة، من رمال الدهناء والحاضر في الأصل خلاف البادي والحاضر الحي العظيم يقال حاضر طيىء وهو جمع كما يقال سامر للسمار وحاج للحجاج، وقال حس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نا حاضر فعم وناد كأنه                      قطين الإله عزة وتكرم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4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لان حاضر بمكان كذا أي مقيم به ويقال على الماء حاضر، وفي كتاب  الفتوح  للبلاذري كان بقرب حلب حاضر يدعى حاضر حلب يجمع أصنافا من العرب من تنوخ وغيرهم جاءه أبو عبيدة بعد فتح قنسرين فصالح أهله على الجزية ثم أسلمها بعد ذلك وكانها مقيمين وأعقابهم به إلى بعيد وفاة أمير المؤمنين الرشيد ثم إن أهل ذلك الحاضر حاربها أهل مدينة حلب وأرادها إخراجهم عنها فكتب الهاشميون من أهلها إلى جميع من حولهم من قبائل العرب يستنجدونهم فسارعها إلى إنجادهم وكان أسبقهم إلى ذلك العباس ابن زفر الهلالي فلم يكن لأهل الحاضر بهم طاقة فأجلوهم عن حاضرهم وخربوه و ذلك في فتنة محمد الأمين بن الرشيد فانتقلها إلى قنسرين فتلقاهم أهلها بالأطعمة والكسى فلما دخلها أرادها التغلب عليها فآخرجوهم عنها فتفرقها في البلاد قال فمنهم قوم بتكريت وقد رأيتهم ومنهم قوم بأرمينية وفي بلدان كثيرة متباينة آخر ما ذكره البلاذ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ذي شاهدناه نحن من حاضر حلب أنها محلة كبيرة كالمحلة العظيمة بظاهر حلب بين بنائها وسور المدينة رمية سهم من جهة القبلة والغرب ويقال لها حاضر السليمانية ولا نعرف السليمانية وأكثر سكانها تركمان مستعربة من أولاد الأجناد وبه جامع حسن مفرد تقام فيه الخطبة والجمعة والأسواق الكثيرة من كل ما يطلب ولها وال يستقل بها، حاضر قنس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حمد بن يحيى بن جابر كان حاضر قنسرين لتنوخ منذ أول ما أناخها بالشام ونزلوه وهم في خيم الشعر ثم ابتنها به المنازل ولما فتح أبو عبيدة قنسرين دعا أهل حاضرها إلى الإسلام فأسلم بعضهم وأقام بعضهم على النصرانية فصالحهم على الجزية وكان أكثر من أقام على النصرانية بني سليح بن حلوان بن عمران بن الحاف بن قضاعة وأسلم من أهل ذلك الحاضر جماعة في خلافة المهدي فكتب على أيديهم بالحضرة قنس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عكرشة العبسي يرثي بن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الله أجداثـا ورائي تـركـتـهـا                      بحاضر قنسرين من سبـل الـقـط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ضها لا يريدون الـروح وغـالـهـم                      من الدهر أسباب جرين عـلـى قـد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 يستطيعـون الـرواح تـروحـوا                      معي أو غدها في المصبحين على ظه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ي لقد وارت وطمت قـبـورهـم                      أكفا شداد القبض بالأسـل الـسـم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ذكـرنـيهـم كـل خـير رأيتـــه                      وشر فما أنفك منـهـم عـلـى ذكـر وينسب إلى أحد هذه الحواضر سليم أبو عامر قال الحافظ أبو القاسم الدمشقي هو من الحاضر من نواحي حلب أدرك أبا بكر الصديق رضي الله عنه وروى عنه وعن عمر وعثمان وعمار بن ياسر وشهد فتح دمشق روى عنه ثابت بن عجلان وكان ممن سباه خالد بن الوليد من حاضر حلب قال فلما قدمنا المدينة على أبي بكررضي الله عنه جعلني في المكتب فكان المعلم يقول لي اكتب الميم فإذا لم أحسنها قال دورها واجعلها مثل عين البق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د الله المؤلف إنما فتحت قنسرين ونواحيها في أيام عمر رضي الله عنه ولم يطرق خالد نواحي حلب إلا في أيام عمر رضي الله عنه وأما نفوذه من العراق إلى الشام في أيام أبي بكر رضي الله عنه فكان على سماوة كلب وقد روى أنه مر بتدمر وكان عرج على الحاضر حاضر طيىء وكان هذا الرجل قد خرج إلى البادية فصادفه والله أعلم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اضر طيىء كانت طيىء قد نزلته قديما بعد حرب الفس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ذي كان بينهم حين نزل الجبلين منهم من نزل فلما ورد عليهم أبو عبيدة أسلم بعضهم وصالح كثير منهم على الجزية ثم أسلمها بعد ذلك بيسير إلامن شذ من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اض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زيادة الهاء قرية بأجإ ذات نخل وطل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حاضرة أيضا اسم قاعدة أي قصبة كورة جيان من أعمال الأندلس ويقال لها أوربة، والحاضرة أيضا بليدة من أعمال الجزيرة الخضراء ب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اط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طاء، طريق بين المدينة وخيبر ذكره في غزوة خيبر من كتاب الواقدي وقصته مذكورة في مرح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اط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سماء مكة سميت بذلك لأنها تحطم من استهان ب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اف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اء، من حصون صنعاء باليمن من حازة بني شه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حاف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اء المكسورة والراء، قرية بين بالس وحلب وإليها يضاف دير حا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ر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ن آل وسنى آخر اللـيل زائر                      ووادي العوير دوننا والسواج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خطت إلينا ركن هيف وحافر                      طروقا وأنى منك هيف وحاف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4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لها مواضع متقاربة بالش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ا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جمع حائك، واد في بلاد عذرة كانت به وق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لام، بلد باليمن من ديار الأزد ثم لبارق ويشكر منهم، قال أبو المنهال عيينة بن المنهال لما جاء الأسلام تسارعت إليه يشكر وأبطأت بارق وهم إخوتهم واسم يشكر والان وفي كتاب  الردة  الحال من مخاليف الطائف والحال في اللغة الطير الأسود وله معان 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ا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حدة الحال المذكور قبله، وهو موضع في ديار بلقين بن جسر عند حرة الرجل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ن المدينة والش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ا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ل حامد، ذكر في تل وحا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جبل حراء المطل على مكة، قال أبو الصخر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أغزر من فيض الأسيدي خالد                      ولا مزبد يعلو جلاميد حامـد حام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راغ ناحية بين منبج والرقة على شط الفرات، قال الأخط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مزبد يعلو جلاميد حـامـر                      يشق إليها خيزرانا وغـرقـ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حرز منه أهل عانة بـعـدمـا                      كسا سورها الأعلى غثاء منض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جود سيبا مـن يزيد إذا بـدت                      لنا بخته يحملن ملكـا وسـوددا وحامر أيضا واد بالسماوة من ناحية الشام لبني زهير بن جناب من كلب وفيه حيات كث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نابغ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هلي فداء لامـرىء إن أتـيتـه                      تقبل معروفي وسد المـفـاق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أربط كلبي إن يريبك نـبـحـه                      وان كنت أرعى مسحلان وحامرا قال ابن السكيت في شرحه مسحلان وحامر واديان بالشام، وحامر أيضا واد من وراء يبرين في رمال بني سعد زعمها أنه لا يوصل إليه، وحامر أيضا موضع في ديار غطفان عند أرل من الشربة ولا أدري أيهما أراد امرؤ الق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ار ترى برقا أريك وميضه                      كلمع اليدين في حبى مكل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عدت له وصحبتي بين حامر                      وبين إكام بعد ما متـأمـل الحام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زيادة الهاء، مسجد الحامرة بالبصرة سمي بذلك لأن الحتات المجاشعي مر ثم فرأى حميرا وأربابها فقال ما هذه الحامرة وهذا مثل قولهم الجنة تحت البارقة يريد به السيوف والمراد به الحث على الغزو ومن يخطىء يقول الأبار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أحمد والعامة تقول الأحامرة وهو خطأ</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نون بوزن قاضي وغازي، اسم مدينة معروفة بديار بكر فيها معدن الحديد ومنها يجلب إلى سائر البل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ينسب إليها أبو صالح عبد الصمد بن عبد الرحمن بن أحمد بن العباس الحنوي هكذا ينسب إليها تفقه ببغداد على مذهب الشافعي وروى الحديث عن أبي الحسن علي بن محمد بن الأخضر الأنباري ذكره في  التحبير  ومات سنة </w:t>
      </w:r>
      <w:r>
        <w:rPr>
          <w:rFonts w:cs="Traditional Arabic" w:ascii="MS Sans Serif" w:hAnsi="MS Sans Serif"/>
          <w:sz w:val="36"/>
          <w:szCs w:val="36"/>
        </w:rPr>
        <w:t>54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 الفرج أحمد بن إبراهيم المرجي الحنوي سمع منه السلفي روى عن أبي عبد الله الحسين بن عبدان الشهرزو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امض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ة تناوح حلوة بين سميراء والحاجر، وقال أبو زياد من مياه أبي بكر بن كلاب الحامض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ا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ياء مكسورة وراء وهو في الأصل حوض يصب إليه مسيل الماء من الأمطار سمي بذلك لأن الماء يتحير فيه يرجع من أقصاه إلى أدنا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صمعي يقال للموضع المطمئن الوسط المرتفع الحروف حائر وجمعه حوران وأكثر الناس يسمون الحائر الحير كما يقولون لعائشة عيش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حائر قبر الحسين بن علي رضي الله ع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القاسم علي بن حمزة البصري رادا على ثعلب في الفصيح قيل الحائر لهذا الذي يسميه العامة حير وجمعه حيران وحو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قاسم هو الحائر إلا أنه لا جمع له لأنه اسم لموضع قبر الحسين بن علي رضي الله عنه فأما الحيران فجمع حائر وهو مستنقع ماء يتحير فيه فيجيء ويذهب وأما حوران وحيران فجمع حو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غ رسائل عنا خف محملهـا                      على قلائص لم يحملن حيرانا قال أراد الذي تسميه العامة حير الإوز فجمعه حيران وأما حوران وحيران كما قال إلآ أنه يلزمه أن يقول حير الإوز فإنهم يقولون الحير بلا إضافة إذا عنها كربل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حائر أيضا حائر ملهم باليمامة وملهم مذكور في موضعه، قال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ركن مهراس إلى مارد                      فقاع منفوحة فالحـائر وقال داود بن متمم بن نويرة في يوم لهم بمل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وم أبي جزء بملهم لم يكـن                      ليقطع حتى يذهب الذحل ثائره</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4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دى جدول البئرين حتى تفجرت                      عليه نحور القوم واحمر حائره وقال أبو أحمد العسكري يوم حاير منهم الحاء غير معجمة وتحت الياء نقطتان والراء غير معجمة وهو اليوم الذي قتل فيه أشيم مأوى الصعاليك من سادات بكر بن وائل وفرسانهم قتله حاجب بن زرارة وفي ذلك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تقتلها متا كريما فـإنـنـا                      قتلنا به مأوى الصعاليك أشيما ويوم حاير ملهم أيضأ على حنيفة ويش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حائر أيضا حائر الحجاج بالبصرة معروف يابس لا ماء فيه عن الأزه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ائ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واحي اليمامة، قال الحفصي به كان سوق الفق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ائط بني المدا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شين المعجمة، موضع بوادي القرى أقطعهم إياه رسول الله صلى الله عليه وسلم، فنسب إلي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ائط العجو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حمد بن إسحاق الهمذاني وبمصر حائط العجوز على شاطىء النيل بنته عجوز كانت في أول الدهر ذات مال وكان لها ابن واحد فأكله السبع فقالت لأمنعن السباع ان ترد النيل فبنت علن الحائط حتى منعت السباع أن تصل إلى النيل قال ويقال إن ذلك الحائط كان مطلسما وكان فيه تماثيل كل إقليم على هيئته ووزية وزية وصور الناس والدواب والسلاح التي فيه وطريق كل إقليم إلى مصر قال ويقال إن ذلك الحائط بني ليكون حاجزا بين الصعيد والنوبة لأنهم كانها يغيرون على أهل الصعيد فلا يشعرون بهم حتى هجمها على بلادهم فبني ذلك الحائط لذلك السب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بعض أهل العلم أمر بعض ملوك مصر ببناء الحائط مما يلي البر طوله ثلاثمانة فرسخ وقيل ثلاثون يوما ما بين الفرما إلى أسوان ليكون حاجزا بينهم وبين الحبش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قاضي أبو عبد الله القضاعي حائط العجوز من العريش إلى أسوان يحيط بأرض مصر شرقا وغرب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خرون لما أغرق الله فرعون وقومه بقيت مصر وليس فيها من أشراف أهلها أحد ولم يبق إلاالعبيد والأجراء والنساء فأعظم أشراف النساء أن يولين أحدا من العبيد والإجراء وأجمع رأيهن أن يولين امرأة منهن يقال لهادلوكة بنت ريا وكان لها عقل ومعرفة وتجارب وكانت من أشرف بيت فيهن وهي يومئذ ابنة مائة سنة فملكوها فخافت أن يغزوها ملوك الأرض إذا علمها قلة رجالها فجمعت نساء الأشراف وقالت له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بلادنا لم يكن يطمع فيها أحد وقد هلك أكابرنا ورجالنا وقد ذهبت السحرة التي كنا نصول بهم وقد رأيت أن أبني حائطا أحدق به جميع بلاد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صوبن رأيها فبنت على النيل بناء أحاطت به على جميع ديار مصر المزارع والمدائن والقرى وجعلت دونه خليجا يجري فيه الماء وجعلت عليه القناطر وجعلت فيه محارس ومسالح على كل ثلاثة أميال مسلحا ومحرسا وفيما بين ذلك محارس صغار على كل ميل وجعلت في كل محرس رجالا وأجرت عليهم الأرزاق وأمرتهم أن لا يغفلها ومتى رأها أمرا يخافونه ضرب بعضهم إلى بعض الأجراس وإن كان ليلا أشعلها النيران على الشرف فيأتي الخبر في أسرع وقت وكان الفراغ منه في ستة أشهر لكثرة من كان يعمل فيه وقد بقي من هذا الحائط بقية إلى وقتنا هذا بنواحي الصعيد ثم إن دلوكة أحضرت تدورة وصنعت البرابي كما ذكرناه في البرابي وملكتهم عشرين سنة ثم إن بعض أولاد ملوكهم كبر فملكوه كما ذكرنا في 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ائ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ائل في اللغة الناقة التي لم تحمل عامها ذاك ورجل حائل اللون إذا كان أسود متغي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فصي حائل، موضع باليمامة لبني نمير وبني حمان من بني كعب بن سعد بن زيد مناة بن ت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غيره حائل من أرض اليمامة لبني قشير وهو واد أصله من الدهناء وقد ذكر في الدهن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ائل موضع بين أرض اليم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لاد باهلة أرض واسعة قريبة من سوقة وهي قارة هناك معرو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ائل أيضا ماء في بطن المروت من أرض يربوع قاله أبو عبيدة وأبو زياد وأنشد أبو عبي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قطعن حائلا والمروت                      فأبعد الله السويق الملتوت وقال ابن الكلبي حائل واد في جبلي طيى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مرؤ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ت أجأ أن تسلم العـام ربـهـا                      فمن شاء فلينهض لها من مقات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يت لبوني بـالـقـرية أمـنـا                      وأسرحها غبا بأكنـاف حـائ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و ثعل جيرانها وحـمـاتـهـا                      وتمنع من رجال سعـد ونـائل ودخل بدوي إلى الحضر فاشتاق إلى بلاده، فقال</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4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عمري لنور الأقحـوان بـحـائل                      ونصر الخزامس في ألاء وعرفج</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حب إلينا يا حـمـيد بـن مـالـك                      من الورد والخيري ودهن البنفسج</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أكـل يرابـيع وضـب وأرنـب                      أحب إلينا من سمـانـى وتـدرج</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نص القلاص الصهب تدمى أنوفها                      يجين بنا ما بين قـو ومـنـعـج</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أحب إلينا مـن سـفـين بـدجـلة                      ودرب متى ما يظلم اللـيل يرتـج </w:t>
      </w:r>
      <w:r>
        <w:rPr>
          <w:rFonts w:ascii="MS Sans Serif" w:hAnsi="MS Sans Serif" w:cs="Traditional Arabic"/>
          <w:color w:val="009716"/>
          <w:sz w:val="36"/>
          <w:sz w:val="36"/>
          <w:szCs w:val="36"/>
          <w:rtl w:val="true"/>
        </w:rPr>
        <w:t xml:space="preserve"> باب الحاء والباء وما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باب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ألف باء آخرى وألف ممدودة جبل بنجد من سبعة أجبل تسمى الأكوام مشرفة على بطن الجر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باب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اسم لقريتين بمصر يقال لإحداهما الحبابية وتسمى أيضا المنستريون من كورة الشرقية وتعرف الآخرى بالحبابية مع منزل نعمة من الشرقية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باح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ألف وحاء آخرى وباء آخرى وهو في اللغة جمع حبحاب وهو الصغير الجسم من كل شي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ازمي الحباح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با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لرا وآخره نون، قال العم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الش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باش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شين معجمة وأصل الحباشة الجماعة من الناس ليسها من قبيلة واحدة وحبشت له حباشة أي جمعت له شيئا، وحباشة سوق من أسواق العرب في الجاهلية ذكره في حديث عبد الرزاق عن معمر عن الزهري قال لما استوى رسول الله صلى الله عليه وسلم وبلغ أشده وليس له كثير مال استأجرته خديجة إلى سوق حباشة وهو سوق بتهامة واستأجرت معه رجلا آخر من قريش قال رسول الله صلى الله عليه وسلم وهو يحدث عنها ما رأيت من صاحبة أجير خيرا من خديجة ما كنا نرجع أنا وصاحبي إلآوجدنا عندها تحفة من طعام تخبئه ل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فلما رجعنا من سوق حباشة وذكر حديث تزويج النبي صلى الله عليه وسلم خديجة بط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عبيدة في كتاب المثا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د هاشم بن عبد مناف صيفيا وأبا صيفي واسمه عمرو أو قيس وأمهما حية وهي أمة سوداء كانت لمالك أو عمرو بن سلول أخي أبي بن سلول والد عبد الله بن أبي بن سلول المنافق اشتريت حية من سوق حباشة وهي سوق لقينقاع وأخوهما لأمهما مخرمة بن المطلب بن عبد مناف بن قص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ب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كأنه جمع حبل، من قرى وادي موسى من جبال السراة قرب الكرك بال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يوسف بن إبراهيم بن مرزوق بن حمدان أبو يعقوب الصهيبي الحبالي رحل إلى مرو وتفقه بها وسمع أبا منصور محمد بن علي بن محمد المروزي وكان متقشف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الحافظ أبو القاسم وسمعت منه وكان شافعيا بلغني أنه قتل بمرو لما دخلها خوارزم شاه أقسر بن محمد بن أنوشتكين في سنة </w:t>
      </w:r>
      <w:r>
        <w:rPr>
          <w:rFonts w:cs="Traditional Arabic" w:ascii="MS Sans Serif" w:hAnsi="MS Sans Serif"/>
          <w:sz w:val="36"/>
          <w:szCs w:val="36"/>
        </w:rPr>
        <w:t>53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رببع الأ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لتشديد وآخره نون كأنه تثنية حب وهو الحبيب والحب القرط من حبة واحدة وسكة حبان، من محال نيسابور ينسب إليها محمد بن جعفر بن عبد الجبار الحب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ب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سوبة، من قرى الكوفة كانت بها وقعة بين زياد بن خراس العجلي من الخوارج وطائفة معه وبين أهل الكوفه هزم فيها الكوفيين وقتل منهم جماعة وذلك في أيام زياد بن أب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ثانيه، قلعة مشهورة بأرض اليمن من نواحي سبا ولها كورة يقال لها الحب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أبي الدمينة حب جبل من جهة حضرموت وباسمه سميت القل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صاحب الأترجة حب جبل بناحية بغد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بت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ضم التاء فوقها نقطتان وسكون الواو ونون، جبل بنواحي الموصل عن الأزهري وهو أعجمي لا أصل له في العرب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ب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تين وجيم والحبج في الإبل انتفاخ بطونها من كل العرفج وإابل حبج ويجوز أن يكون جمع حبج وهو مجتمع الحي ومعظمه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من نواحي المدينة ، قال نص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ا الحبج الأعلى فروض الأجاول                      فميث الربى من بيض ذات الخمائل حبج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جيم وراء وألف مقصورة، ماء بواد يقال له ذو حبجري لبني عبس فيما والى قطن الشمالي وعن نصر حبجرى ناحية نجدية بأكناف الشربة، قال عقبة بن سود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يا لقومي للهموم الـطـوارق                      وربع خلا بين السلـيل وثـاد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طير جرت بين العميم وحبجرى                      بصدع النوى والبين غير الموافق حب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قول زيد الخيل يصف ناقته</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5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دت من زخيخ ثنم راحت عشية                      بحبران إرقال العتيق المجف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د غادرت للطير ليلة خمسهـا                      جوارا برمل النغل لما يسعـر وقال الر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هـا نـاشـط حـم مـدافـعـه                      من وحش حبران بين النقع والظفر ح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الحبر الرجل العالم، اسم و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 المرار الققعسي يرثي لخاه بدر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قاتل اللـه الأحـاديث والـمـنـى                      وطيرا جرت بين السعافاة والحـب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تل تثـريث الـعـيافة بـعـدمـا                      زجرت فما أغنى اعتيافي ولا زجر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للقفـول بـعـد بـدر بـشـاشة                      ولا الحي يأتيهم ولا أوبة الـسـف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ذكـرنـي بـدرا زعـازع لــزبة                      إذا أعصبت إحدى عشياتها الغـبـر ح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تين وتشديد الراء وما أراه إلا مرتجلا، جبلان في ديار سليم، 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 الدار من جنبي حبر فـواهـب                      إلى ما ترى هضب القليب المضيح وقال ع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عردة فقفا حـبـر                      ليس بها منهم عريب حبر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راء وسكون الواو ونون، اسم القرية التي فيها قبر إبراهيم الخليل عليه السلام بالبيت المقدس وقد غلب على اسمها الخليل ويقال لها أيضا حب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وي عن كعب الحبر أن أول من مات ودفن في حبرى سارة زوجة إبراهيم عليه السلام وأن إبراهيم خرج لما ماتت يطلب موضعا لقبرها فقدم على صفوان وكان على دينه وكان مسكنه ناحية حبرى فاشترى الموضع منه بخمسين درهما وكان الدرهم في ذلك العصر خمسة دراهم فدفن فيه سارة ثم دفن فيه إبراهيم إلى جنبها ثم توفيت ربقة زوجة إسحاق عليه السلام فدفت فيه ثم توفي إسحاق فدفن إلى جنبها ثم توفي يعقوب عليه السلام فدفن فيه ثم توفيت زوجته لعيا ويقال إيليا فدفنت فيه إلى أيام سليمان بن داود عليهما السلام فأوحى الله إليه أن ابن على قبر خليلي حبرا ليكون لزواره بعدك فخرج سليمان عليه السلام حتى قدم أرض كنعان وطاف فلم يصبه فرجع إلى البيت المقدس فأوحى الله إليه يا سليمان خالفت أمري فقال يا رب لم أعرف الموضع فأوحى إليه امض فإنك ترى نورا من السماء إلى الأرض فهو موضع خليلي فخرج فرأى ذلك فأمر أن يبنى على الموضع الذي يقال له الرامة وهي قرية على جبل مطل على حبرون فأوحى إليه ليس هذا هو الموضع ولكن انظر إلى النور الذي قد التزق بعنان السماء فنظر فكان على حبرون فوق المغارة فبنى عليهالح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ها وفي هذه المغارة قبرآدم عليه السلام وخلف الحبر قبر يوسف الصديق جاء به موسى عليه السلام من مصر وكان مدفونا في وسط النيل فدفن عند آبائه وهذه المغارة تحت الأرض قد بنى حوله حبر محكم البناء حسن بالأعمدة الرخام وغيرها وبيتها وبين البيت المقدس يوم واح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م على النبي تميم الداري في قومه وسأله أن يقطعه حبرون فأجابه وكتب له كتابا نسخ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م الله الرحمن الرحيم هذا ما أعطى محمد رسول الله صلى الله عليه وسلم لتميم الد اري وأصحابه إني أعطيتكم بيت عينون وحبرون والمرطوم وبيت إبراهيم بذمتهم وجميع ما فيهم عطية بت ونفذت وسلمت ذلك لهم ولأعقابهم بعدهم أبد الابدين فمن آذاهم فيه آذى الله شهد أبو بكر بن أبي قحافة وعمر وعثمان وعلي بن أبي طا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ب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هي في اللغة صفرة تركب الأسنان وحبرة، آطم من آطام اليهود بالمدينة في دار صالح بن جعف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بر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راء ياء ساكنة وراء آخرى مرتجل، وهو جبل من ناحية البحرين بتؤ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بس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ة في طريق غربي الحاج من الكوفة وهو جمع حبيس وهو الجبل الموقو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ت امرأة من كندة ترثي طائفة من قومها كان قد فتكت بهم بنو زمان بحبس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مستهل الغيث أجـداث فـتـية                      بحبسان ولينا نـحـورهـم الـد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لها معمعان الحرب حتى تخرمـوا                      مقاحيم إذ هاب الكماة التقـحـ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وت أمهم ماذا بهم يوم صـرعـوا                      بحبسان من أسباب مجد تـهـد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ها أن يفرها والقنا في صـدورهـم                      فماتها ولم يرقها من الموت سلـ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 أنهم فرها لـكـانـهـا أعـزة                      ولكن رأها صبرا على الموت أكرم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5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ب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السين مهملة والحبس بالضم جمع الحبيس يقع على كل شيء وقفه صاحبه وقفا محر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زمخشري الحبس بالضم، جبل لبني ق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غيره الحبس بين حرة بني سليم والسوارق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حديث عبد الله بن حبشي تخرج نار من حبس س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فتح نصر حبس سيل ورواه بالفتح إحدى حرتي بني سليم وهما حرتان بينهما فضاء كلتاهما أقل من ميل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صمعي الحبس جبل مشرف على السلماء لو انقلب لوقع علي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الحبس وسمي السحاب ولم يزل                      عليه روايا المزن والديم الهـط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لا ابنة الوهبي زبـدة لـم أبـل                      طوال الليالي أن يخالفه الـمـحـل الحب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يروى بالفتح والحبس بالكسر مثل المصنعة وجمعه أحباس تجعل للماء والحبس الماء المستنقع وقيل الحبس حجارة تبنى على مجرى الماء لتحبسه للسارية ويسمى الماء حبسا والحبس، جبل لبني أس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صمعي في بلاد بني أسد الحبس والقنان وإبان الأبيض وإبان الأسود إلى الرمة والحميان حمى ضرية وحمى الربذة والدو والصمان والدهناء في شق بني ت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نظور بن فروة الأس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تعرف الدار عفت بالحبس                      غير رماد وأثـاف غـبـ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ها بعد سـنـين خـمـس                      وريدة تذري حطام الـيبـ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طا كتاب معجم بنـقـس حب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الشين معجمة، درب الحبش بالبصرة في خطة هذيل نسب إلى حبش أسكنهم عمر رضي الله عنه بالبصرة ويلي هذا الدرب مسجد أبي بكر الهذلي، وقصر حبش موضع قرب تكريت فيه مزارع شربها من الإسحاقي، وبركة الحبش مزرعة نزهة في ظهر القرافة بمصر ذكرت في برك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بش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الشين معجمة والياء مشددة، جبل بأسفل مكة بنعمان الأراك يقال به سميت أحابيش قريش و ذلك أن بني المصطلق وبني الهون بن خزيمة اجتمعها عنده وحالفها قريشا وتحالفها بالله إنا ليد واحدة على غيرنا ماسجا ليل ووضح نهار وما رسا حبشي مكانه فسمها أحابيش قريش باسم الجبل وبينه وبين مكة ستة أميال مات عنده عبد الرحمن بن أبي بكر الصديق فجأة فحمل على رقاب الرجال إلى مكة فقدمت عائشة من المدينة وأتت قبره وصلت عليه وتمثل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نا كندماني جـذيمة حـقـبة                      من الدهر حتى قيل لن يتصدع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تفرقنا كأنـي ومـالـكـا                      لطول اجتماع لم نبت ليلة معا حبش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قال أبو عبيد السكوني حبش، جبل شرقي سميراء يسار منه إلى ماء يقال له خط للحارث بن ثعلبة، وقال غيره حبشى بالتحريك جبل في بلاد بني أسد وفي كتاب الأصمعي حبش جبل يشترك فيه الناس وحوله مياه تحيط به منها الشبكة والخوة والرجيعة والذنبة وثلاثان كلها لبني أس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رسن والحبل العهد والحبل الأمان والحبل الرمل المستطيل وحبل العاتق عصب وحبل الوريد عرق في العنق وحبل الذراع في اليد، وحبل عرفة عند عرفات، قال أبو ذؤيب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روحها عند المجاز عـشـية                      تبادر أولى السابقات إلى الحبل وقال الحسين بن مطير الأس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يلي من عمرو قفـا وتـعـرفـا                      لسهمه دارا بين لينة فـالـحـب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حمل منها أهلهـا حـين أجـدبـت                      وكانها بها في غير جدب ولا مح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كان في الدار التي هاجت الهوى                      شفاء الجوى لو كان مجتمع الشمل والحبل أيضا موضع بالبصرة على شاطىء الفيض ممتد مع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زفر وجرذ ويجوز أن يكون جمع حبلة نحو برقة وبرق وهو ثمر العضاه ومنه حديث سعد أتينا النبي صلى الله عليه وسلم ما لنا طعام إلا حبلة وورق السمر وهو جمع حبلة أيضا وهو حلي يجعل في القلائد،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لائد من حبلة وسلوس، ويجوز أن يكون معمولا عن حابل وهو الذي ينصب الحبالة للصيد، وحبل موضع باليمامة وفي حديث سراج بن مجاعة بن مرارة بن سلمى عن أبيه عن جده قال أتيت النبي فأقطعني الغورة وغرابة والحبل وبين الحبل وحجر خمسة فرا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لبيد يصف ناق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ذا حركت غرزي أجمرت                      وقرا بي عدو جون قد أب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لغرابات فزر افـاتـهـا                      فبخنزير فأطراف حـبـ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5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سئد السير عليهـا راكـب                      رابط الجأش على كل وجل حب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لام، قرية من قرى عسقلان، ينسب إليها حاتم بن سنان بن بشر الحبلي، قال ابن نقطة وجدت بخط عبد الوهاب بن عتيق بن راذان المصري حدثنا حاتم بن سنان بن بشر الحبلي قال حدثنا أحمد بن حاتم الأقاشي قال سئل ربيعة بن حاتم بن سنان عن نسبه بمصر وأنا أسمع فقال لي حبلة قرية بالقرب من عسقلان كان لنا بها دار فاستوهبها رجل من أبيه فوهبها 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بت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زياد وهو يذكر مياه غني بن أعور فقال ولهم الحبنج والحنبج والحنبيج ثلاث أمواه فقيل لها الحناب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بو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سكون الواو وفتح الكاف وراء من أسماء الدراهي وهو أيضا، اسم رملة كثيرة الرم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بوت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يكسر لغتان وثانيه مفتوح والواو ساكنة والتاء فوقها نقطتان مفتوحة ونون، اسم واد باليمامة عن ابن القطاع وغيره وكذا يروى قول الأعر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رملة بالقاع بين حبـوتـن                      من الغيث مرزام العشي صدو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اها فرواها وأقصر حولـهـا                      مذانب سمي حولـهـا وحـدي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الأثل أما ظلها فهـو بـارد                      أثيث وأما نـبـتـهـا فـأنـيق حبون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نونين، موضع عن صاحب الكتاب بوزن فعولل، وقال بعضهم بكسر الحاء وقال ابن القطاع وهو لغة في الذي قبله، قال الأجدع بن ما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حقتهم بالجزع جزع حبونن                      يطلبن أزوادا لأهل مـلاع وقال وعلة الجر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قد صبحتهم ببطن حبـونـن                      وعلي إن شاء المليك به ث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عي امرىء لم يلهه عن نيلـه                      بعض المفاقر من معايشه الدنا حبون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قصور، موضع أنشد ابن يحيى السمه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يلي لا تستعجلا وتـبـينـا                      بوادي حبونى هل لهن زو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تيأسا من رحمة الله واسألا                      بوادي حبونى أن تهب شم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تيأسا أن ترزقا أرحـبـية                      كعين المها أعناقهن طـو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الحارثيين الذين دماؤهـم                      حرام وأما ما لهم فـحـلال قال أبو علي هذا لا يكون فعولى ولكن يحتمل وجهين من التقدير أحدهما أن يكون سمي بجملة كما ج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أطرقا باليات الخيام والآخر أن يكون حبونى من حبوت كما أن عفرنى من العفر ويحتمل أن يكون حبونن فأبدل من إحدى النونين الألف كراهة التضعيف لانفتاح ما قبلها كقولهم ولا أملاه أي لا أمله ويحتمل أن يكون حرف العلة والنون تعاقبا على الكلمة لمقاربتهما كما قالها ددن وددا فإذا احتملت هذه الوجوه لم يقطع على أنها فعولى، وقال الفرزد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هل حبوني من مراد تداركت                      وجرما بواد خالط البحر ساحله قال أبو عبيدة في تفسيره حبونى من أرض مراد أراد حبونن فلم يمك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ب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ياء مشددة مقصورا، موضع بال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 وأظن أن بالحجاز موضعا يقال له الحبيا قال وربما قالها الحبيا وهم يريدون الحبي، 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عن يمين الحبيا نظرة قبل وقال 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عترك وسط الحبيا ترى بـه                      من القوم مخدوشأ وآخر خادشا حب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ياء ساكنة وباء آخرى، بلد من عمال حلب يقال له بطنان حبيب ذكر في بطنان، ودرب حبيب ببغداد من نهر مع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 لمحدثون هبة الله بن محمد بن الحسن بن أحمد بن طلحة أبا القاسم بن أبي غالب الحبيبي من أولاد المحدثين سمع أباه وأبا عبد الله الحسين بن أحمد بن طلحة البغال وأبا الحسن علي بن محمد العلاف المقري ذكره أبو سعد في معجم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بي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صغير حبة، ناحية في طفوف البطيحة متصلة بالبادية وتقرب من البص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بي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صغر منسوب، من قرى 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ب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ياء ساكنة وراء، قال أبو منصور الحبير من السحاب ما يرى فيه من التنمير من كثرة الماء قال والحبير من زبد اللغام إذا صار على رأس البعير قال وهو تصحيف والصواب الخبير بالخاء المعجمة في زبد اللغ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أما الخبير بمعنى السحاب فلا أعرفه فإن كان من قول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عد من جانبيه الخبـير                      لما وهى مزنه فاستبيحا فهو الخاء أيضا، والحبير موضع بالحج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فضل بن العباس اللهبي</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5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قى دمن المواثل من حبير                      بواكر من رواعد ساريات ويجوز أن يكون أراد ها هنا السحاب ما يرى</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بيس</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وياء ساكنة وسين مهملة، موضع بالرقة فيه قبور قوم شهداء ممن شهد صفين مع علي بن أبي طالب رضي الله عنه، وذات حبيس موضع بمكة بقرب الجبل الأسود الذي يقال له أظلم، قال الراع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لا تضرمي حبل الدهيم جريرة                      بترك مواليها الأدانين ضيع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سوقها تـرعـية ذو عـبـاءة                      بما بين نقب فالحبيس فأفرعـا والحبيس قلعة بالسواد من اعمال دمشق يقال لها حبيس جلدك</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يبش</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التصغير وآخره شين معجمة، موضع في قول نص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بيضى</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وياء ساكنة وضاد معجمة، جبل بالقرب من معدن بني سليم يمنة الحاج إلى مكة عن أبي الفتح</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بي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كسر والتشديد وياء ساكنة ونون، سكة حبين بمرو كذا تقولها العامة وأصلها سكة حبان بن جبلة ثم غيروها كذا قال أبو سع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نسب إليها أبو منصور عبدالله بن الحسن بن أبي الحسن الحبيني المروزي حدث عن عبد الرحمن بن أحمد بن محمد بن إسحاق الشيرنخشيري وغيره سمع منه أبو القاسم هبة الله بن عبد الوارث الشيراز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ب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فتح وياء مشددة بلفظ التصغير وهو</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بتهامة كان لبني أسد وكنان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مضرس بن ربع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عمرك إنني بلوى حبـي                      لأرجى عائنا حذرا أروح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رأى طيرا تمر ببين سلمى                      وقيل النفس إلأ أن تريحا حب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وتشديد الباء والقص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في قول الراع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أبت ايات حبي أن تبينا                      لنا خبرا فأبكين الحزينا </w:t>
      </w:r>
      <w:r>
        <w:rPr>
          <w:rFonts w:ascii="MS Sans Serif" w:hAnsi="MS Sans Serif" w:cs="Traditional Arabic"/>
          <w:color w:val="009716"/>
          <w:sz w:val="36"/>
          <w:sz w:val="36"/>
          <w:szCs w:val="36"/>
          <w:rtl w:val="true"/>
        </w:rPr>
        <w:t xml:space="preserve"> باب الحاء والتاء وما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قصور بلفظ حتى من الحروف من خط ابن مختار من خط الوزير المغربي أنه، اسم 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 حتى من جبال عمان أو جب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ت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خره تاء أيضا، قطيعة بالبصرة واسم رجل وحتات كلى شيء ما تحات م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ا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شديد وبعد الألف واو مفتوحة و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عسقلان، ينسب إليها عمرو بن حليف أبو صالح الحتاوي عن رواد بن الجراح وزيد بن أسلم وغيرهما روى عنه عبد العزيز العسقلاني ذكره ابن عدي في الضعف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تشديد، موضع بع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 الحت من كندة وليس بأم لهم ولا أ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زمخشري الحت من جبال القبلية لبني عرك من جه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علي بن أزيد بن شريح بن بحير بن أسعد بن ثابت بن سند بن رزام بن مازن بن ثعلبة بن نبيان بن بغيض في طعنة طعنها آبى اللحم الغفاري في شركان بين بني ثعلبة بن سعد وبني غفار بن مليك بن ضمرة بن بكر بن عبد مناة بن كنا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ميت ذمارثعلبة بن سـعـد                      بجنب الحت إذ دعيت نـزا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أدركني ابن آبي اللحم يجري                      وأجرى الخيل حاجزه التوال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طعنت مجامع الأحشاء منـه                      بمفتوق الوقيعة كالـهـلا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إن يهلك فذلك كـان قـدري                      وإن يبرأ فإنـي لا أبـالـي وقال الحازم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حت محلة من محال البصرة خارجة من سورها سميت بقبيل من اليمن نزلوها قلت أراهم من كندة المقدم ذكره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تم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فتوح وهو واحد الحتم وهو القضاء، صخرات مشرفات في ربع عمر بن الخطاب رضي الله عنه بمكة عن العمراني ورواه الحازمي بالثاء المثلثة كما يذكر عقيب هذ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حاء والث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ث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قصر، موضع بالشام في قول عدي بن الرقا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من رأى يرقا أرقت لضوئه                      أمسى تلألأ في حواركه العلى</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صاب أيمنه المزاهر كلـهـا                      وأقتم أيسره أثيدة فالـحـثـا حثا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في آخره ثاء آخرى كأنه جمع حثيث أي سريع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رض من أعراض المد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ث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ميم والحثمة الأكمة الحمراء، وقال الأزهري الحثمة بالتحريك الأكمة ولم يذكر الحمراء قال ويجوز تسكين الث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ث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مكة قرب الحزورة من دار الأرق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الحثمة صخرات قي ربع عمربن الخطاب رضي الله عنه بمكة وفي حديث عمر أنه قال إني أولى بالشهادة وإن الذي آخرجني من الحثمة لقادر على أن يسوقها إ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مهاجر بن عبد الله المخزومي</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5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نساء بين الحجون إلى الـحـث                      مة في مظلمات لـيل وشـرق</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قاطنات الحجون أشهى إلى النف                      س من الساكنات دور دمشـق</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يتضوغن أن يضمخن بالـمـس                      سك ضماخا كأنـه ريح مـرق حثن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تين وآخره نون، موضع في بلاد هذيل عن الأزهر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 غيره موضع عند المثلم بينه وبين مكة يوم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سلمى بن مقعد القرم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نا نزعنا من مجالس نخـلة                      فنجيز من حثن بياض مثلما قوله نزعن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ي جئنا، ونجيز، أي نم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 قيس بن العيزارة الهذل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قال نساء لو قتلت نـسـاءنـا                      سواكن في الشجو الذي أنا فاجع</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رجال ونسوان بـأكـنـاف راية                      إلى حثن تلك الدموع الدوافـع وقال أيض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رى حثنا أمسى ذلـيلا كـأنـه                      تراث وخلآه الضعاب الصعات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وكاد يوالينا ولسنا بـأرضـهـم                      قباثل من فهم وأفصى وثابـر </w:t>
      </w:r>
      <w:r>
        <w:rPr>
          <w:rFonts w:ascii="MS Sans Serif" w:hAnsi="MS Sans Serif" w:cs="Traditional Arabic"/>
          <w:color w:val="009716"/>
          <w:sz w:val="36"/>
          <w:sz w:val="36"/>
          <w:szCs w:val="36"/>
          <w:rtl w:val="true"/>
        </w:rPr>
        <w:t xml:space="preserve"> باب الحاء والجي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ج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تح والتشديد وآخره جيم، من قرى بيهق من أعمال نيسابور، منها أبو سعيد إسماعيل بن محمد بن أحمد الحجاجي الفقيه الحنفي كان حسن الطريقة روي عن القاضي أبي بكر أحمد بن الحسن الحيري وأبي سعد محمد بن موصى بن شاذان الصيرفي وأبي القاسم السراج وغيرهم وتوفي في حدود سنة </w:t>
      </w:r>
      <w:r>
        <w:rPr>
          <w:rFonts w:cs="Traditional Arabic" w:ascii="MS Sans Serif" w:hAnsi="MS Sans Serif"/>
          <w:sz w:val="36"/>
          <w:szCs w:val="36"/>
        </w:rPr>
        <w:t>48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ج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الحجر، كورة بالأندلس يقال لها وادي الحج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بالحجاري جماعة، منهم محمد بن إبراهيم بن حب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سعيد بن مسعدة الحجاري محدث مات سنة </w:t>
      </w:r>
      <w:r>
        <w:rPr>
          <w:rFonts w:cs="Traditional Arabic" w:ascii="MS Sans Serif" w:hAnsi="MS Sans Serif"/>
          <w:sz w:val="36"/>
          <w:szCs w:val="36"/>
        </w:rPr>
        <w:t>427</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5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ج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آخره 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بكر الأنباري في الحجاز وجهان يجوز أن يكون مأخوذا من قول العرب حجز الرجل بعيره يحجزه إذا شده شدا يقيده به ويقال للحبل حجاز ويجوز أن يكون سمي حجازا لأنه يحتجز بالجبال يقال احتجزت المرأة إذا شدت ثيابها على وسطها واتزرت ومنه قيل حجزة السراويل وقول العامة حزة السراويل خطأ</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يد الله المؤلف رحمه الله تعالى ذكر أبو بكر وجهين قصد فيهما الإعراب ولم يذكر حقيقة ما سمي به الحجاز حجازا والذي أجمع عليه العلماء أنه من قولهم حجزه يحجزه حجزا أي منع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حجاز جبل ممتد حال بين الغور غور تهامة ونجد فكأنه منع كل واحد منهما أن يختلط بالآخر فهو حاجز بين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ذه حكاية أقوال العل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خليل سمي الحجاز حجازا لأنه فصل بين الغور والشام وبين الباد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عمارة بن عقيل ما سال من حرة بني سليم وحرة ليلى فهو الغور حتى يقطعه البحر وما سال من ذات عرق مغربا فهو الحجاز إلى أن تقطعه تهامة وهو حجاز أسود حجز بين نجد وتهامة وما سال من ذات عرق مقبلا فهو نجد إلى أن يقطعه العر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صمعي ما احتجزت به الحرار حرة شوران وحرة ليلى وحرة واقم وحرة النار وعامة منازل بني سليم إلى المدينة فذلك الشق كله حج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صمعي أيضا في كتاب  جزيرة العرب  الحجاز اثنتا عشرة دارا المدينة وخيبر وفدك وذو المروة ودار بلي ودار أشجع ودار مزينة ودار جهينة ونفر من هوازن وجل سليم وجل هلال وظهر حزة ليلى ومما يلي الشام شغب وبد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صمعي في موضع آخر من كتابه الحجاز من تخوم صنعاء من العبلاء وتبالة إلى تخوم الشام وإنما سمي حجازا لأنه حجز بين تهامة ونجد فمكة تهامية والمدينة حجازية والطائف حجاز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غيره حد الحجاز من معدن النقرة إلى المدينة فنصف المدينة حجازي ونصفها تهامي وبطن نخل حجازي وبحذائه جبل يقال له الأسود نصفه حجازي ونصفه نج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كر ابن أبي شبه أن المدينة حجازية روى عن أبي المنذر هشام أنه قال الحجاز ما بين جبلى طيىء إلى طريق العراق لمن يريد مكة سمي حجازا لأنه حجز بين تهامة ونجد وقيل لأنه حجز بين الغور رالشام وبين السراة ون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ن إبراهيم الحربي أن تبوك وفلسطين من الحج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كر بعض أهل السير أنه لما تبابلت الألسن ببابل وتفرقت العرب إلى مواطنها سار طسم ابن إرم في ولده وولد ولده يقفو آثار إخوته وقد احتوها على بلدانهم فنزل دونهم بالحجاز فسموها حجازا لأنها حجزتهم عن المسير في آثار القوم لطيبها في ذلك الزمان وكثرة خير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حسن من هذه الأقوال جميعها وأبلغ وأتقن قول أبي المنذر هشام بن أبي النضر الكلبي قال في كتاب  افتراق العرب  وقد حدد جزيرة العرب ثم قال فصارت بلاد العرب من هذه الجزيرة التي نزلوها وتوالدها فيها على خمسة أقسام عند العرب في أشعارهم وأخبارهم تهامة والحجاز ونجد والعروض واليمن وذلك أن جبل السراة وهو أعظم جبال العرب وأذكرها أقبل من قعرة اليمن حتى بلغ أطراف بوادي الشام فسمته العرب حجازا لأنه حجز بين الغور وهو تهامة وهو هابط وبين نجد وهو ظاهر فصار ما خلف ذلك الجبل فى غربيه إلى أسياف البحر من بلاد الأشعريين وعك وكنانة وغيرها ودونها إلى ذات عرق والجحفة وما صاقبها وغار من أرضها الغور غور تهامة وتهامة تجمع ذلك كله وصار ما عون ذلك الجبل في شرقيه من صحاري نجد إلى أطراف العراق والسماوة وما يليها نجدا ونجد تجمع ذلك كله وصار الجبل نفسه وهو سراته وهو الحجاز وما احتجز به في شرقيه من الجبال وانحاز إلى ناحية فيد والجبلين إلى المدينة ومن بلاد مذحج تثليث وما دونها إلى ناحية فيد حجازا والعرب تسميه نجدا وجلسا وحجازا والحجاز يجمع ذلك كله وصارت بلاد اليمامة والبحرين وما والاهما العروض وفيها نجد وغور لقربها من البحر وانخفاض مواضع منها ومسايل أودية فيها والعروض يجمع ذلك كله وصار ما خلف تثليث وما قاربها إلى صنعاء وما والاها من البلاد إلى حضرموت والشحر وعمان وما بينها اليمن وفيها التهايم والنجد واليمن تجمع ذلك ك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منذر فحدثني أبو مسكين محمد بن جعفر بن الوليد عن أبيه عن سعيد بن المسيب قال إن الله تعالى لما خلق الأرض مادت فضربها بهذا الجبل يعني</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5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راة وهو أعظم جبال العرب وأذكرها فإنه أقبل من ثغرة اليمن حتى بلغ أطراف بوادي الشام فسمته العرب حجازا لأنه حجز بين الغور وهو هابط وبين نجد وهو ظاهر ومبدؤه من اليمن حتى بلغ أطراف بوادي الشام فقطعته الأودية حتى بلغ ناحية نخلة فكان منها حيض ويسوم وهما جبلان بنخلة ثم طلعت الجبال بعد منه فكان منها الأبيض جبل العرج وقدس وآرة والأشعر والأج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شد للبيد</w:t>
      </w:r>
      <w:r>
        <w:rPr>
          <w:rFonts w:cs="Traditional Arabic" w:ascii="MS Sans Serif" w:hAnsi="MS Sans Serif"/>
          <w:sz w:val="36"/>
          <w:szCs w:val="36"/>
          <w:rtl w:val="true"/>
        </w:rPr>
        <w:t>:</w:t>
      </w:r>
      <w:r>
        <w:rPr>
          <w:rFonts w:ascii="MS Sans Serif" w:hAnsi="MS Sans Serif" w:cs="Traditional Arabic"/>
          <w:sz w:val="36"/>
          <w:sz w:val="36"/>
          <w:szCs w:val="36"/>
          <w:rtl w:val="true"/>
        </w:rPr>
        <w:t>ة وهو أعظم جبال العرب وأذكرها فإنه أقبل من ثغرة اليمن حتى بلغ أطراف بوادي الشام فسمته العرب حجازا لأنه حجز بين الغور وهو هابط وبين نجد وهو ظاهر ومبدؤه من اليمن حتى بلغ أطراف بوادي الشام فقطعته الأودية حتى بلغ ناحية نخلة فكان منها حيض ويسوم وهما جبلان بنخلة ثم طلعت الجبال بعد منه فكان منها الأبيض جبل العرج وقدس وآرة والأشعر والأج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شد لل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رية حفت بـفـيد وجـاورت                      أرض الحجاز فأين منك مرامها وقد أكثرت شعراء العرب من ذكر الحجاز واقتدى بهم المحدثون وسأورد منه قليلا من كثير من الحنين والتشو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 الأعر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طاول ليلي بالعـراق ولـم يكـن                      علي بأكناف الحـجـاز يطـو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هل لي إلى أرض الحجاز ومن به                      بعاقبة قبـل الـفـوات سـبـ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لم يكن بيني وبينـك مـرسـل                      فريح الصبا مني إلـيك رسـول وقال أعرابي 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ى البرق من أرض الحجاز فشاقني                      وكل حجازي لـه الـبـرق سـائ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واكبدي مما ألاقـي مـن الـهـوى                      إذا جـن إلـف أو تـألـق بــارق وقال 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فى حزنا أني ببغداد نـازل                      وقلبي بأكناف الحجاز ره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عن ذكر للحجاز استقزني                      إلى من بأكناف الحجاز حن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و الله ما فارقتهم قاليا لهـم                      ولكنا ما يقضى فسوف يكون وقال الأشجع بن عمرو السل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كناف الحجاز هوى دفـين                      يؤرقني إذا هدلت الـعـيو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ن إلى الحجاز وساكـنـيه                      حنين الإلف فارقه القـر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بكي حين ترقد كـل عـين                      بكاء بـين زفـرتـه أنـ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ر على طبيب العيس نـأي                      خلوج بالهوى الأدنى شطو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بعد الهوى وبعدت عنـه                      وفي بعد الهوى تبدو الشجو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عذر من رأيت على بكـاء                      غريب عن أحبتـه حـز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موت الضب والكتمان عنـه                      إذا حسن التذكر والحـنـين الحجائ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جمع حاجز وهو المانع بالزاي، من قلات العارض ب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ج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باء موحدة وهاء من قرى اليمن من بلاد سنح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ج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راء وهو في اللغة ما حجز عليه أي منعته من أن يوصل إليه وكلما منعت منه فقد حجرت عليه والحجر العقل واللب والحجر بالكسر والضم الحرام لغتان معروفتان فيه والحجر، اسم ديار ثمود بوادي القرى بين المدينة والشام قال الإصطخري الحجر قرية صغيرة قليلة السكان وهو من وادي القرى على يوم بين جبال وبها كانت منازل ثم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تنحتون من الجبال بيوتا فارهين  الشعراء</w:t>
      </w:r>
      <w:r>
        <w:rPr>
          <w:rFonts w:cs="Traditional Arabic" w:ascii="MS Sans Serif" w:hAnsi="MS Sans Serif"/>
          <w:sz w:val="36"/>
          <w:szCs w:val="36"/>
          <w:rtl w:val="true"/>
        </w:rPr>
        <w:t xml:space="preserve">: </w:t>
      </w:r>
      <w:r>
        <w:rPr>
          <w:rFonts w:cs="Traditional Arabic" w:ascii="MS Sans Serif" w:hAnsi="MS Sans Serif"/>
          <w:sz w:val="36"/>
          <w:szCs w:val="36"/>
        </w:rPr>
        <w:t>149</w:t>
      </w:r>
      <w:r>
        <w:rPr>
          <w:rFonts w:ascii="MS Sans Serif" w:hAnsi="MS Sans Serif" w:cs="Traditional Arabic"/>
          <w:sz w:val="36"/>
          <w:sz w:val="36"/>
          <w:szCs w:val="36"/>
          <w:rtl w:val="true"/>
        </w:rPr>
        <w:t>،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أيتها بيوتا مثل بيوتنا في أضعاف جبال وتسمى تلك الجبال الأثالث وهي جبال إذا راها الرائي من بعد ظنها متصلة فإذا توسطها رأى كل قطعة منها منفردة بنفسها يطوف بكل قطعة منها الطائف وحواليها الرمل لا تكاد، ترتقي كل قطعة منها قائمة بنفسها لا يصعدها أحد إلا بمشقة شديدة وبها، ثمود التي قال الله فيها وفي النا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ها شرب ولكم شرب يوم معلوم  ، الشعراء</w:t>
      </w:r>
      <w:r>
        <w:rPr>
          <w:rFonts w:cs="Traditional Arabic" w:ascii="MS Sans Serif" w:hAnsi="MS Sans Serif"/>
          <w:sz w:val="36"/>
          <w:szCs w:val="36"/>
          <w:rtl w:val="true"/>
        </w:rPr>
        <w:t xml:space="preserve">: </w:t>
      </w:r>
      <w:r>
        <w:rPr>
          <w:rFonts w:cs="Traditional Arabic" w:ascii="MS Sans Serif" w:hAnsi="MS Sans Serif"/>
          <w:sz w:val="36"/>
          <w:szCs w:val="36"/>
        </w:rPr>
        <w:t>155</w:t>
      </w:r>
      <w:r>
        <w:rPr>
          <w:rFonts w:ascii="MS Sans Serif" w:hAnsi="MS Sans Serif" w:cs="Traditional Arabic"/>
          <w:sz w:val="36"/>
          <w:sz w:val="36"/>
          <w:szCs w:val="36"/>
          <w:rtl w:val="true"/>
        </w:rPr>
        <w:t>، قال جم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لداعي الحب والحجر بيننا                      ووادي القرى لبيك لما دعان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أحدث النأي المفرق بيننـا                      سلها ولا طول اجتماع تقالـي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5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حجر أيضا حجر الكعبة وهو ما تركت قريش في بنائها من أساس إبراهيم عليه السلام وحجرت على الموضع ليعلم أنه من الكعبة فسمي حجرا لذلك لكن فيه زيادة على ما فيه البيت حدة وفي الحديث من نحو سبعة أذرع وقد كان ابن الزبير أدخله في الكعبة حين بناها فلما هدم الحجاج بناءه صرفه عما كان عليه في الجاهلية وفي الحجر قبر هاجر أم إسماعيل عليه الس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حخر أيضا، قال عرام بن الأصبغ وهو يذكر نواحي المدينة فذكر الرحضية ثم قال وحذاءها قرية يقال لها الحجر وبها عيون وآبار لبني سليم خاصة وحذاءها جبل ليس بالشامخ يقال له قنة الحج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ج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تح يقال حجزت عليه حجرا إذا منعته فهو محجور والحجر بالكسر بمعنى واحد وحجر، هي مدينة اليمامة وأم قراها وبها ينزل الوالي وهي شركة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لا أن الأصل لحنيفة وهي بمنزلة البصرة والكوفة لكل قوم منها خطة إلا أن العدد فيه لبني عبند من بني حني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عبيدة معمر بن المثنى خرجت بنو حنيفة بن لجيم بن صعب بن علي بن بكر بن وائل يتبعون الريف ويرتادون الكلأ حتى قاربها اليمامة على السمت الذي كانت عبد القيس سلكته لما قدمت البحرين فخرج عبيدبن ثعلبة بن يربوع بن ثعلبة بن الدؤل بن حنيفة منتجعا بأهله وماله يتبع مواقع القطر حتى هجم على اليمامة فنزل موضعا يقال له قارات الحبل وهو من حجر على يوم وليلة فأقام بها أياما ومعه جار من اليمن من سعد العشيرة ثم من بني زبيد فخرج راعي عبيد حتى أتى قاع حجر فرأى القصور والنخل وأرضا عرف أن بها شأنا وهي التي كانت لطسم وجديس فبادها كما يذكر إن شاء الله تعالى في اليمامة فرجع الراعي حتى أتى عبيدا فقال والله إني رأيت اطاما طوالا وأشجارا حسانا هذا حملها وأتى بالتمر معه مما وجده منتثرا تحت النخل فتناول منه عبيد وكل وقال هذا والله طعام طيب وأصبح فأمر بجزور فنحرت ثم قال لبنيه وغلمانه اجتزرها حتى اتيكم وركب فرسه وأردف الغلام خلفه وأخذ رمحه حتى أتى حجرا فلما رآها لم يحل عنها وعرف أنها أرض لها شأن فوضع رمحه في الأرض ثم دفع الفرس واحتجر ثلاثين قصرا وثلاثين حديقة وسماها حجرا وكانت تسمى اليم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في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للنا بدار كان فيها أنـيسـهـا                      فبادها وحلها ذات شيد حصون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صارها قطينا للفلاة بـغـربة                      رميما وصرنا في الميار قطين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سوف يليها بعدنا من يحلـهـا                      ويسكن عرضا سهلها وحزونها ثم ركز رمحه في وسطها ورجع إلى أهله فاحتملهم حتى أنزلهم بها فلما رأى جاره الزبيدي ذلك قال يا عبيد الشرك قال لا بل الرضا فقال ما بعد الرضا إلا السخط فقال عبيد عليك بتلك القرية فأنزلها القرية بناحية حجر على نصف فرسخ منها فأقام بها الزبيدي أياما ثم غرض فأتى عبيدا فقال له عوضني شيئا فإني خارج وتارك ما ههنا فأعطاه ثلانين بكرة فخرج ولحق بقوم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تسامعت بنو حنيفة ومن كان معهم من بكر بن وائل بما أصاب عبيد بن ثعلبة فأقبلها فنزلها قرى اليمامة وأقبل زيد بن يربوع عم عبيد حتى أتى عبيدا فقال أنزلني معك حجرا فقام عبيد وقبض على ذكره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له لا ينزلها إلا من خرج من هذا يعني أولاده فلم يسكنها إلا ولده وليس بها إلا عبيدي وقال لعمه عليك بتلك القرية التي خرج منها الزبيدي فانزلها فنزلها في أخبية الشعر وعبيد وولده في القصور بحجر فكان عبيد يمكث الأيام ثم يقول لبنيه انطلقها إلى باديتنا يريد عمه يخمضون يتحدثون هنالك ثم يرجعون فمن ثم سميت البادية وهي منازل زيد وحبيب وقطن ولبيد بني يربوع بن ثعلبة بن الدؤل بن حني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جعل عبيد يفسل النخل فيغرسها فتخرج ولا تخلف ففعل أهل اليمامة كلهم 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هذا هو السبب في تسميتها حجرا وقد كثرت الشعراء من ذكرها والتشوق إليها فروي عن نفطو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قالت أم موسى الكلابية وكان تزوجها رجل من أهل حجر اليمامة ونقلها إلى هنا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كنت أكره حجرا أن ألم بهـا                      وأن أعيش بأرض ذات حيط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حبذا العرف الأعلى وساكنـه                      وما تضمن من مـال وعـيد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يت أرقب نجم الليل قـاعـدة                      حتى الصباح وعند الباب علج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لا مخافة ربي أن يعاقبـنـي                      لقد دعوت على الشيخ ابن حيا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5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ان رجل من بني جثم بن بكر يقال له جشم بن بكر يقال له جحدر يخيف السبيل بأرض اليمن وبلغ خبره الحجاج فأرسل إلى عامله باليمن يشدد عليه في طلبه فلم يزل يجد في أمره حتى ظفر به وحمله إلى الحجاج بواسط فقال له ما حملك على ما صنعت فقال كلب الزمان وجراءة الجنان فأمر بحبسه فحبس فحن إلى بلاد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صدع الفؤاد وقد شجانـي                      بكاء حمامتين تجـاوبـا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جاوبتا بصوت أعـجـمـي                      على غصنين من غرب وب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سبلت الدموع بلا احتـشـام                      ولم أك باللئيم ولا الجـب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ت لصاحبي دعا مـلامـي                      وكفا اللوم عني واعذرا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يس الله يعلـم أن قـلـبـي                      يحبك أيها البرق اليمـانـى</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هوى أن أعيد إليك طرفـي                      على عدواء من شغلي وشأن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يس الليل يجمع أم عـمـرو                      وإيانـا فـذاك بـنـا تـد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ى وترى الهلال كمـا أراه                      ويعلوها النهار كما علا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بين التفرق غير سـبـع                      بقين من المحرم أو ثـم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ترني غذيت أخا حـروب                      إذا لم أجن كنت مجن ج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 أخوي من جشم بن بـكـر                      أقلآ اللوم إن لا تنفـعـا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جاوزتما سعفات حـجـر                      وأودية اليمامة فانـعـيا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فتيان إذا سمعها بـقـتـلـي                      بكى شبانهم وبكى الغوا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ولا جحدر أمسى رهـينـا                      يحاذر وقع مصقول يما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تبكي كل غـانـية عـلـيه                      وكل مخضب رخص البن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ل فتى لـه أدب وحـلـم                      معـدي كـريم غــير وان فبلغ شعره هذا الحجاج فأحضره بين يديه وقال له أيما أحب إليك أن أقتلك بالسيف أو ألقيك للسباع فقال له اعطني سيفا والقني للسباع فأعطاه سيفا وألقاه إلى سبع ضار مجوع فزأر السبع وجاعه فتلقاه بالسيف ففلق هامته فكرمه الحجاج واستنابه وخلع عليه وفرض له في العطاء وجعله من أصحا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شد ابن الأعرابى في  نوادره  لبعض اللصو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الباب مفروج فأنظر نظـرة                      بعين قلت حجرا وطال احتمام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حبنا الدهنا وطيب تـرابـهـا                      وأرض فضاء يصدح الليل هام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سير المطايا بالعشيات والضحى                      إلى بقر وحش العيون أكامـهـا والحجر أيضا حجر الراشدة موضع في ديار بني عقيل وهو مكان ظليل أسفله كالعمود وأعلاه منتشر عن أبي عبيد، والحجر أيضا واد بين بلاد عذرة وغطفان، والحجر أيضا جبل في بلاد غطفان، والحجر أيضا حجر بني سليم قرية ل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ج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قرية باليمن من مخاليف بدر كذا قال ابن الفقيه وبدر هذه التي باليمن غير بدر صاحبة غزوة بد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 حجر بالضم اسم موضع ب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ليه ينسب أحمد بن علي الهذلي الحجري ذكره هبة الله بن عبد الوارث الشيراز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أنشدني أحمد بن علي الهذلي لنفسه بالحجر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كرت والدمع يوم البين ينسـجـم                      وعبرة الوجد في الأحشاء تضطر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قالة المتنبي عنـدمـا زهـقـت                      نفسي وعبرتها تفـيض وهـي د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من يعز علينا أن نـفـارقـهـم                      وجداننا كل شيء بعـدكـم عـدم وبرقاء حجر جبلان على طريق حافي البورة بين جديلة وفلجة كان حجر أبو امرىء القيس يحثلها وهناك قتلته بنو أس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5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جر الأس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د الله بن العباس ليس في الأرض شيء من الجنة إلا الركن الأسود والمقام فإنها جوهرتان منه جوهر الجنة ولولا من مسهما من أهل الشرك ما مسهما ذو عاهة إلا شفاه ال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عبد الله بن عمرو بن العاص الركن والمقام ياقوتتان من يواقيت الجنة طمس الله نورهما ولولا ذلك لأضاء ما بين المشرق والمغ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محمد بن علي ثلاثة أحجار من الجنة الحجر الأسود والمقام وحجر بني بسرائ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عرارة الحجر الأسود في الجدار وفرع ما بين الحجر الأسود إلى الأرض فراعان وثلثا فراع وهو في الركن الشمالي وقد ذكرت أركان الكعبة في مواضع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عياض الحجر الأسود يقال هو الذي أراده النبي صلى الله عليه وسلم حي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إني لأعرف حجرا كان يسلم علي إنه ياقوتة بيضاء أشد بياضا من اللبن فسوده الله تعالى بخطايا بني آدم ولمس المشركين إياه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لم يزل هذا الحجر في الجاهلية والإسلام محترما معظما مكرما يتبركون به ويقبلونه إلى أن دخل القرامطة لعنهم الله في سنة </w:t>
      </w:r>
      <w:r>
        <w:rPr>
          <w:rFonts w:cs="Traditional Arabic" w:ascii="MS Sans Serif" w:hAnsi="MS Sans Serif"/>
          <w:sz w:val="36"/>
          <w:szCs w:val="36"/>
        </w:rPr>
        <w:t>31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إلى مكة عنوة فنهبوها وقتلها الحجاج وسلبها البيت وقلعها الحجر الأسود وحملوه معهم إلى بلادهم بالأحساء من أرض البحرين وبذل لهم بجكم التركي الذي استولى على بغداد في أيام الراضي بالله ألوف دنانير على أن يرثوه فلم يفعلها حتى توسط الشريف أبو علي عمر بن يحيى العلوي بين الخليفة المطيع لله في سنة </w:t>
      </w:r>
      <w:r>
        <w:rPr>
          <w:rFonts w:cs="Traditional Arabic" w:ascii="MS Sans Serif" w:hAnsi="MS Sans Serif"/>
          <w:sz w:val="36"/>
          <w:szCs w:val="36"/>
        </w:rPr>
        <w:t>33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ينهم حتى أابها إلى رد وجاها به إلى الكوفة وعلقوه على الأسطوانة السابعة من أساطين الجامع ثم حملوه ورده إلى موضعه واحتجها وقالها أخذناه بأمر وردناه بأمر فكانت مدة غيبته اثنتين وعشرين س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رأت في بعض الكتب أن رجلا من القرامطة قال لرجل من أهل العلم بالكوفة وقد رآه يتمسح به وهو معلق على الأسطوانة السابعة كما ذكرناه ما يؤمنكم أن نكون غيبنا ذلك الحجر وجئنا بغيره فقال له إن لنا فيه علامة وهو أننا إذا طرحناه في الماء لا يرسب ثم جاء بماء فألقوه فيه فطفا على وجه ال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جر الشغرى الغين والشين معجمتان وراء بوزن سكرى ورواه العمراني بالزاي والأول كثر ولم أجد في كتب اللغة كلمة على شغز إلا ما ذكره الأزهري عن ابن الأعرابي أن الشغيزة المخيط يعني المسلة عربية سمعها الأزهري بالبادية وأما الراء فيقال شغر الكلب إذا رفع إحلى رجليه ليبول وشغر البلد إذا خلا منه الناس وفيه غير ذلك وهو حجر بالمعروف وقيل م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خراش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كدت وقد خلفت أصحاب فـائد                      لى حجر الشغرى من الشد أكلم كذا رواه السكري ورواه بعضهم لدى حجر الشغرى بضمتين، حجر الذهب محلة بدمشق أخبرني به الحافظ أبو عبد الله بن النجار عن زين الأمناء أبي البركات الحسن بن محمد بن الحسن بن عبد الله بن عسا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حافظ أبو القاسم الدمشقي أحمد بن يحيى من أهل حجر الذهب روى عن إسماعيل بن إبراهيم أظنه أبا معمر وأبي نعيم عبيد بن هشام روى عنه أبو إسحاق إبراهيم بن محمد بن صالح بن سنان وأثنى عليه حجر شغلان بضم الشين المعجمة وسكون الغين المعجمة أيضا وآخره نون حصن في جبل اللكام قرب أنطاكية مشرف على بحيرة يغرا وهو للداوية من الفرنج وهم قوم حبسها أنفسهم على قتال المسلمين ومنعها أنفسهم النكاح فهم بين الرهبان والفرس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ج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راء، بلد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ج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راء وألف مقصورة، من قرى دمش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غير واح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محمد بن عمرو بن عبد الله بن رافع بن عمرو الطائي الحجراوي حدث عن أبيه عن جده روى عنه ابن ابنه يحيى بن عبد الحميد وعمرو بن عتبة بن عمارة بن يحيى بن عبد الحميد بن يحيى بن عبد الحميد بن محمد بن عمرو بن عبد الله بن رافع بن عمرو أبو الحسن الطائي الحجراوي روى عن عم أبيه السلم بن يحيى روى عنه تمام بن محمد الراز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حدثنا إملاء في محرم سنة </w:t>
      </w:r>
      <w:r>
        <w:rPr>
          <w:rFonts w:cs="Traditional Arabic" w:ascii="MS Sans Serif" w:hAnsi="MS Sans Serif"/>
          <w:sz w:val="36"/>
          <w:szCs w:val="36"/>
        </w:rPr>
        <w:t>35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قرية حجرا وزعم أن له </w:t>
      </w:r>
      <w:r>
        <w:rPr>
          <w:rFonts w:cs="Traditional Arabic" w:ascii="MS Sans Serif" w:hAnsi="MS Sans Serif"/>
          <w:sz w:val="36"/>
          <w:szCs w:val="36"/>
        </w:rPr>
        <w:t>12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جل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هو في اللغة الشاة التي ابيضت وطفت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سلمى بن المقعد القرمي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حبس اللذلآن في شر عيشة                      كبدت بها بالمستسن الأراج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إن لقوم في لقائي طـرفة                      بمنخرق الحجلاء غير المعابل الحجلاها 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نى في قول حميد بن ث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 ظل حجلاوين سيل معتلج</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6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أبو ع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ما قل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ج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ضمتين وسكون الواو وراء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فتح نصر جاء في الشعر أريد به جمع حج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هو مكان آخ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ات حجور بالفت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ج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تح يجوز أن يكون فعولا بمعنى فاعل من الحجر كأنه مكثر في </w:t>
      </w:r>
      <w:r>
        <w:rPr>
          <w:rFonts w:ascii="MS Sans Serif" w:hAnsi="MS Sans Serif" w:cs="Traditional Arabic"/>
          <w:color w:val="FF0000"/>
          <w:sz w:val="36"/>
          <w:sz w:val="36"/>
          <w:szCs w:val="36"/>
          <w:rtl w:val="true"/>
        </w:rPr>
        <w:t>هذا المكان الحجر أي المنع مثل شكور بمعنى شاكر وناقة حلوب بمعنى كثيرة الحلب حجور موضع في ديار بني سعد بن زيد مناة بن تميم وراء عمان، قال الفرزدق</w:t>
      </w:r>
      <w:r>
        <w:rPr>
          <w:rFonts w:cs="Traditional Arabic" w:ascii="MS Sans Serif" w:hAnsi="MS Sans Serif"/>
          <w:color w:val="FF0000"/>
          <w:sz w:val="36"/>
          <w:szCs w:val="36"/>
        </w:rPr>
        <w:t xml:space="preserve">:          </w:t>
      </w:r>
    </w:p>
    <w:p>
      <w:pPr>
        <w:pStyle w:val="Normal"/>
        <w:widowControl w:val="false"/>
        <w:bidi w:val="0"/>
        <w:ind w:left="0" w:right="0" w:hanging="0"/>
        <w:rPr/>
      </w:pPr>
      <w:r>
        <w:rPr>
          <w:rFonts w:cs="Traditional Arabic" w:ascii="MS Sans Serif" w:hAnsi="MS Sans Serif"/>
          <w:color w:val="FF0000"/>
          <w:sz w:val="36"/>
          <w:szCs w:val="36"/>
        </w:rPr>
        <w:t xml:space="preserve">  </w:t>
      </w:r>
      <w:r>
        <w:rPr>
          <w:rFonts w:ascii="MS Sans Serif" w:hAnsi="MS Sans Serif" w:cs="Traditional Arabic"/>
          <w:color w:val="FF0000"/>
          <w:sz w:val="36"/>
          <w:sz w:val="36"/>
          <w:szCs w:val="36"/>
          <w:rtl w:val="true"/>
        </w:rPr>
        <w:t>لو كنت تدري ما برمل مقـيد                      بقرى عمان إلى ذوات حجور ورواه بعضهم بضم أوله وزعم أنه مكان يقال له حجر فجمعه بما حوله، وحجور أيضا موضع باليمن سمي بحجوربن أسلم بن عليان بن زيد بن جشم بن حاشد بن جشم بن خيوان بن نوف بن همذان وأخبرني الثقة أن باليمن قرب زبيد موضعا يقال له حجوري اليمن</w:t>
      </w:r>
      <w:r>
        <w:rPr>
          <w:rFonts w:cs="Traditional Arabic" w:ascii="MS Sans Serif" w:hAnsi="MS Sans Serif"/>
          <w:color w:val="FF0000"/>
          <w:sz w:val="36"/>
          <w:szCs w:val="36"/>
          <w:rtl w:val="true"/>
        </w:rPr>
        <w:t xml:space="preserve">. </w:t>
      </w:r>
      <w:r>
        <w:rPr>
          <w:rFonts w:ascii="MS Sans Serif" w:hAnsi="MS Sans Serif" w:cs="Traditional Arabic"/>
          <w:color w:val="FF0000"/>
          <w:sz w:val="36"/>
          <w:sz w:val="36"/>
          <w:szCs w:val="36"/>
          <w:rtl w:val="true"/>
        </w:rPr>
        <w:t>وقد نسب هكذا يزيد بن سعيد أبو عثمان الهمداني الحجوري روى عنه الوليد بن مسلم</w:t>
      </w:r>
      <w:r>
        <w:rPr>
          <w:rFonts w:cs="Traditional Arabic" w:ascii="MS Sans Serif" w:hAnsi="MS Sans Serif"/>
          <w:color w:val="FF0000"/>
          <w:sz w:val="36"/>
          <w:szCs w:val="36"/>
        </w:rPr>
        <w:t xml:space="preserve">. </w:t>
      </w:r>
    </w:p>
    <w:p>
      <w:pPr>
        <w:pStyle w:val="Normal"/>
        <w:widowControl w:val="false"/>
        <w:bidi w:val="0"/>
        <w:ind w:left="0" w:right="0" w:hanging="0"/>
        <w:rPr/>
      </w:pPr>
      <w:r>
        <w:rPr>
          <w:rFonts w:cs="Traditional Arabic" w:ascii="MS Sans Serif" w:hAnsi="MS Sans Serif"/>
          <w:color w:val="FF0000"/>
          <w:sz w:val="36"/>
          <w:szCs w:val="36"/>
        </w:rPr>
        <w:t xml:space="preserve"> </w:t>
      </w:r>
      <w:r>
        <w:rPr>
          <w:rFonts w:ascii="MS Sans Serif" w:hAnsi="MS Sans Serif" w:cs="Traditional Arabic"/>
          <w:color w:val="FF0000"/>
          <w:sz w:val="36"/>
          <w:sz w:val="36"/>
          <w:szCs w:val="36"/>
          <w:rtl w:val="true"/>
        </w:rPr>
        <w:t>الحجون</w:t>
      </w:r>
      <w:r>
        <w:rPr>
          <w:rFonts w:cs="Traditional Arabic" w:ascii="MS Sans Serif" w:hAnsi="MS Sans Serif"/>
          <w:color w:val="FF0000"/>
          <w:sz w:val="36"/>
          <w:szCs w:val="36"/>
          <w:rtl w:val="true"/>
        </w:rPr>
        <w:t xml:space="preserve">: </w:t>
      </w:r>
      <w:r>
        <w:rPr>
          <w:rFonts w:ascii="MS Sans Serif" w:hAnsi="MS Sans Serif" w:cs="Traditional Arabic"/>
          <w:color w:val="FF0000"/>
          <w:sz w:val="36"/>
          <w:sz w:val="36"/>
          <w:szCs w:val="36"/>
          <w:rtl w:val="true"/>
        </w:rPr>
        <w:t>آخره نون والحجن الاعوجاج</w:t>
      </w:r>
      <w:r>
        <w:rPr>
          <w:rFonts w:cs="Traditional Arabic" w:ascii="MS Sans Serif" w:hAnsi="MS Sans Serif"/>
          <w:color w:val="FF0000"/>
          <w:sz w:val="36"/>
          <w:szCs w:val="36"/>
          <w:rtl w:val="true"/>
        </w:rPr>
        <w:t xml:space="preserve">. </w:t>
      </w:r>
      <w:r>
        <w:rPr>
          <w:rFonts w:ascii="MS Sans Serif" w:hAnsi="MS Sans Serif" w:cs="Traditional Arabic"/>
          <w:color w:val="FF0000"/>
          <w:sz w:val="36"/>
          <w:sz w:val="36"/>
          <w:szCs w:val="36"/>
          <w:rtl w:val="true"/>
        </w:rPr>
        <w:t>ومنه غزوة حجون التي يظهر الغازي الغزو إلى موضع ثم يخالف إلى غيره وقيل هي البعيحة</w:t>
      </w:r>
      <w:r>
        <w:rPr>
          <w:rFonts w:cs="Traditional Arabic" w:ascii="MS Sans Serif" w:hAnsi="MS Sans Serif"/>
          <w:color w:val="FF0000"/>
          <w:sz w:val="36"/>
          <w:szCs w:val="36"/>
          <w:rtl w:val="true"/>
        </w:rPr>
        <w:t xml:space="preserve">. </w:t>
      </w:r>
      <w:r>
        <w:rPr>
          <w:rFonts w:ascii="MS Sans Serif" w:hAnsi="MS Sans Serif" w:cs="Traditional Arabic"/>
          <w:color w:val="FF0000"/>
          <w:sz w:val="36"/>
          <w:sz w:val="36"/>
          <w:szCs w:val="36"/>
          <w:rtl w:val="true"/>
        </w:rPr>
        <w:t>والحجون جبل بأعلى مكة عنده مدافن أهلها</w:t>
      </w:r>
      <w:r>
        <w:rPr>
          <w:rFonts w:cs="Traditional Arabic" w:ascii="MS Sans Serif" w:hAnsi="MS Sans Serif"/>
          <w:color w:val="FF0000"/>
          <w:sz w:val="36"/>
          <w:szCs w:val="36"/>
          <w:rtl w:val="true"/>
        </w:rPr>
        <w:t xml:space="preserve">. </w:t>
      </w:r>
      <w:r>
        <w:rPr>
          <w:rFonts w:ascii="MS Sans Serif" w:hAnsi="MS Sans Serif" w:cs="Traditional Arabic"/>
          <w:color w:val="FF0000"/>
          <w:sz w:val="36"/>
          <w:sz w:val="36"/>
          <w:szCs w:val="36"/>
          <w:rtl w:val="true"/>
        </w:rPr>
        <w:t>وقال السكري مكان من البيت على ميل ونصف</w:t>
      </w:r>
      <w:r>
        <w:rPr>
          <w:rFonts w:cs="Traditional Arabic" w:ascii="MS Sans Serif" w:hAnsi="MS Sans Serif"/>
          <w:color w:val="FF0000"/>
          <w:sz w:val="36"/>
          <w:szCs w:val="36"/>
          <w:rtl w:val="true"/>
        </w:rPr>
        <w:t xml:space="preserve">: </w:t>
      </w:r>
      <w:r>
        <w:rPr>
          <w:rFonts w:ascii="MS Sans Serif" w:hAnsi="MS Sans Serif" w:cs="Traditional Arabic"/>
          <w:color w:val="FF0000"/>
          <w:sz w:val="36"/>
          <w:sz w:val="36"/>
          <w:szCs w:val="36"/>
          <w:rtl w:val="true"/>
        </w:rPr>
        <w:t>وقال السهيلي على فرسخ وثلث عليه سقيفة آل زياد بن عبد الله الحارثي وكان عاملا على مكة في أيام السفاح وبعض أيام المنصور</w:t>
      </w:r>
      <w:r>
        <w:rPr>
          <w:rFonts w:cs="Traditional Arabic" w:ascii="MS Sans Serif" w:hAnsi="MS Sans Serif"/>
          <w:color w:val="FF0000"/>
          <w:sz w:val="36"/>
          <w:szCs w:val="36"/>
          <w:rtl w:val="true"/>
        </w:rPr>
        <w:t xml:space="preserve">: </w:t>
      </w:r>
      <w:r>
        <w:rPr>
          <w:rFonts w:ascii="MS Sans Serif" w:hAnsi="MS Sans Serif" w:cs="Traditional Arabic"/>
          <w:color w:val="FF0000"/>
          <w:sz w:val="36"/>
          <w:sz w:val="36"/>
          <w:szCs w:val="36"/>
          <w:rtl w:val="true"/>
        </w:rPr>
        <w:t>وقال الأصمعي الحجون هو الجبل المشرف الذي بحذاء مسجد البيعة على شعب الجزارين</w:t>
      </w:r>
      <w:r>
        <w:rPr>
          <w:rFonts w:cs="Traditional Arabic" w:ascii="MS Sans Serif" w:hAnsi="MS Sans Serif"/>
          <w:color w:val="FF0000"/>
          <w:sz w:val="36"/>
          <w:szCs w:val="36"/>
          <w:rtl w:val="true"/>
        </w:rPr>
        <w:t xml:space="preserve">: </w:t>
      </w:r>
      <w:r>
        <w:rPr>
          <w:rFonts w:ascii="MS Sans Serif" w:hAnsi="MS Sans Serif" w:cs="Traditional Arabic"/>
          <w:color w:val="FF0000"/>
          <w:sz w:val="36"/>
          <w:sz w:val="36"/>
          <w:szCs w:val="36"/>
          <w:rtl w:val="true"/>
        </w:rPr>
        <w:t>وقال مضاض بن عمرو الجرهمي يتشوق مكة لما أجلتهم عنها خزاعة</w:t>
      </w:r>
      <w:r>
        <w:rPr>
          <w:rFonts w:cs="Traditional Arabic" w:ascii="MS Sans Serif" w:hAnsi="MS Sans Serif"/>
          <w:color w:val="FF0000"/>
          <w:sz w:val="36"/>
          <w:szCs w:val="36"/>
        </w:rPr>
        <w:t xml:space="preserve">:          </w:t>
      </w:r>
    </w:p>
    <w:p>
      <w:pPr>
        <w:pStyle w:val="Normal"/>
        <w:widowControl w:val="false"/>
        <w:bidi w:val="0"/>
        <w:ind w:left="0" w:right="0" w:hanging="0"/>
        <w:rPr/>
      </w:pPr>
      <w:r>
        <w:rPr>
          <w:rFonts w:cs="Traditional Arabic" w:ascii="MS Sans Serif" w:hAnsi="MS Sans Serif"/>
          <w:color w:val="FF0000"/>
          <w:sz w:val="36"/>
          <w:szCs w:val="36"/>
        </w:rPr>
        <w:t xml:space="preserve">  </w:t>
      </w:r>
      <w:r>
        <w:rPr>
          <w:rFonts w:ascii="MS Sans Serif" w:hAnsi="MS Sans Serif" w:cs="Traditional Arabic"/>
          <w:color w:val="FF0000"/>
          <w:sz w:val="36"/>
          <w:sz w:val="36"/>
          <w:szCs w:val="36"/>
          <w:rtl w:val="true"/>
        </w:rPr>
        <w:t>كأن لم يكن بين الحجون إلى الصفا                      أنيس ولم يسمر بمـكة سـامـر</w:t>
      </w:r>
      <w:r>
        <w:rPr>
          <w:rFonts w:ascii="MS Sans Serif" w:hAnsi="MS Sans Serif" w:cs="Traditional Arabic"/>
          <w:color w:val="FF0000"/>
          <w:sz w:val="36"/>
          <w:sz w:val="36"/>
          <w:szCs w:val="36"/>
        </w:rPr>
        <w:t xml:space="preserve"> </w:t>
      </w:r>
    </w:p>
    <w:p>
      <w:pPr>
        <w:pStyle w:val="Normal"/>
        <w:widowControl w:val="false"/>
        <w:bidi w:val="0"/>
        <w:ind w:left="0" w:right="0" w:hanging="0"/>
        <w:rPr/>
      </w:pPr>
      <w:r>
        <w:rPr>
          <w:rFonts w:cs="Traditional Arabic" w:ascii="MS Sans Serif" w:hAnsi="MS Sans Serif"/>
          <w:color w:val="FF0000"/>
          <w:sz w:val="36"/>
          <w:szCs w:val="36"/>
        </w:rPr>
        <w:t xml:space="preserve">  </w:t>
      </w:r>
      <w:r>
        <w:rPr>
          <w:rFonts w:ascii="MS Sans Serif" w:hAnsi="MS Sans Serif" w:cs="Traditional Arabic"/>
          <w:color w:val="FF0000"/>
          <w:sz w:val="36"/>
          <w:sz w:val="36"/>
          <w:szCs w:val="36"/>
          <w:rtl w:val="true"/>
        </w:rPr>
        <w:t>بلى نحن كنا أهلـهـا فـأبـادنـا                      صروف الليالي والجدود العواثر</w:t>
      </w:r>
      <w:r>
        <w:rPr>
          <w:rFonts w:ascii="MS Sans Serif" w:hAnsi="MS Sans Serif" w:cs="Traditional Arabic"/>
          <w:color w:val="FF0000"/>
          <w:sz w:val="36"/>
          <w:sz w:val="36"/>
          <w:szCs w:val="36"/>
        </w:rPr>
        <w:t xml:space="preserve"> </w:t>
      </w:r>
    </w:p>
    <w:p>
      <w:pPr>
        <w:pStyle w:val="Normal"/>
        <w:widowControl w:val="false"/>
        <w:bidi w:val="0"/>
        <w:ind w:left="0" w:right="0" w:hanging="0"/>
        <w:rPr/>
      </w:pPr>
      <w:r>
        <w:rPr>
          <w:rFonts w:cs="Traditional Arabic" w:ascii="MS Sans Serif" w:hAnsi="MS Sans Serif"/>
          <w:color w:val="FF0000"/>
          <w:sz w:val="36"/>
          <w:szCs w:val="36"/>
        </w:rPr>
        <w:t xml:space="preserve">  </w:t>
      </w:r>
      <w:r>
        <w:rPr>
          <w:rFonts w:ascii="MS Sans Serif" w:hAnsi="MS Sans Serif" w:cs="Traditional Arabic"/>
          <w:color w:val="FF0000"/>
          <w:sz w:val="36"/>
          <w:sz w:val="36"/>
          <w:szCs w:val="36"/>
          <w:rtl w:val="true"/>
        </w:rPr>
        <w:t>فآخرجنا منها المـلـيك بـقـدرة                      كذلك ياللناس تجري الـمـقـادر</w:t>
      </w:r>
      <w:r>
        <w:rPr>
          <w:rFonts w:ascii="MS Sans Serif" w:hAnsi="MS Sans Serif" w:cs="Traditional Arabic"/>
          <w:color w:val="FF0000"/>
          <w:sz w:val="36"/>
          <w:sz w:val="36"/>
          <w:szCs w:val="36"/>
        </w:rPr>
        <w:t xml:space="preserve"> </w:t>
      </w:r>
    </w:p>
    <w:p>
      <w:pPr>
        <w:pStyle w:val="Normal"/>
        <w:widowControl w:val="false"/>
        <w:bidi w:val="0"/>
        <w:ind w:left="0" w:right="0" w:hanging="0"/>
        <w:rPr/>
      </w:pPr>
      <w:r>
        <w:rPr>
          <w:rFonts w:cs="Traditional Arabic" w:ascii="MS Sans Serif" w:hAnsi="MS Sans Serif"/>
          <w:color w:val="FF0000"/>
          <w:sz w:val="36"/>
          <w:szCs w:val="36"/>
        </w:rPr>
        <w:t xml:space="preserve">  </w:t>
      </w:r>
      <w:r>
        <w:rPr>
          <w:rFonts w:ascii="MS Sans Serif" w:hAnsi="MS Sans Serif" w:cs="Traditional Arabic"/>
          <w:color w:val="FF0000"/>
          <w:sz w:val="36"/>
          <w:sz w:val="36"/>
          <w:szCs w:val="36"/>
          <w:rtl w:val="true"/>
        </w:rPr>
        <w:t>فصرنا أحاديثا وكنـا بـغـبـطة                      كذلك عضتنا السنون الغـوابـر</w:t>
      </w:r>
      <w:r>
        <w:rPr>
          <w:rFonts w:ascii="MS Sans Serif" w:hAnsi="MS Sans Serif" w:cs="Traditional Arabic"/>
          <w:color w:val="FF0000"/>
          <w:sz w:val="36"/>
          <w:sz w:val="36"/>
          <w:szCs w:val="36"/>
        </w:rPr>
        <w:t xml:space="preserve"> </w:t>
      </w:r>
    </w:p>
    <w:p>
      <w:pPr>
        <w:pStyle w:val="Normal"/>
        <w:widowControl w:val="false"/>
        <w:bidi w:val="0"/>
        <w:ind w:left="0" w:right="0" w:hanging="0"/>
        <w:rPr/>
      </w:pPr>
      <w:r>
        <w:rPr>
          <w:rFonts w:cs="Traditional Arabic" w:ascii="MS Sans Serif" w:hAnsi="MS Sans Serif"/>
          <w:color w:val="FF0000"/>
          <w:sz w:val="36"/>
          <w:szCs w:val="36"/>
        </w:rPr>
        <w:t xml:space="preserve">  </w:t>
      </w:r>
      <w:r>
        <w:rPr>
          <w:rFonts w:ascii="MS Sans Serif" w:hAnsi="MS Sans Serif" w:cs="Traditional Arabic"/>
          <w:color w:val="FF0000"/>
          <w:sz w:val="36"/>
          <w:sz w:val="36"/>
          <w:szCs w:val="36"/>
          <w:rtl w:val="true"/>
        </w:rPr>
        <w:t>وبدلنا كعـب بـهـا دار غـربة                      بها الذئب يعوي والعدو المكاشـر</w:t>
      </w:r>
      <w:r>
        <w:rPr>
          <w:rFonts w:ascii="MS Sans Serif" w:hAnsi="MS Sans Serif" w:cs="Traditional Arabic"/>
          <w:color w:val="FF0000"/>
          <w:sz w:val="36"/>
          <w:sz w:val="36"/>
          <w:szCs w:val="36"/>
        </w:rPr>
        <w:t xml:space="preserve"> </w:t>
      </w:r>
    </w:p>
    <w:p>
      <w:pPr>
        <w:pStyle w:val="Normal"/>
        <w:widowControl w:val="false"/>
        <w:bidi w:val="0"/>
        <w:ind w:left="0" w:right="0" w:hanging="0"/>
        <w:rPr/>
      </w:pPr>
      <w:r>
        <w:rPr>
          <w:rFonts w:cs="Traditional Arabic" w:ascii="MS Sans Serif" w:hAnsi="MS Sans Serif"/>
          <w:color w:val="FF0000"/>
          <w:sz w:val="36"/>
          <w:szCs w:val="36"/>
        </w:rPr>
        <w:t xml:space="preserve">  </w:t>
      </w:r>
      <w:r>
        <w:rPr>
          <w:rFonts w:ascii="MS Sans Serif" w:hAnsi="MS Sans Serif" w:cs="Traditional Arabic"/>
          <w:color w:val="FF0000"/>
          <w:sz w:val="36"/>
          <w:sz w:val="36"/>
          <w:szCs w:val="36"/>
          <w:rtl w:val="true"/>
        </w:rPr>
        <w:t>فسخت دموع العين تجري لبلـدة                      بها حرم أمن وفيها المشـاعـر حجة</w:t>
      </w:r>
      <w:r>
        <w:rPr>
          <w:rFonts w:cs="Traditional Arabic" w:ascii="MS Sans Serif" w:hAnsi="MS Sans Serif"/>
          <w:color w:val="FF0000"/>
          <w:sz w:val="36"/>
          <w:szCs w:val="36"/>
          <w:rtl w:val="true"/>
        </w:rPr>
        <w:t xml:space="preserve">: </w:t>
      </w:r>
      <w:r>
        <w:rPr>
          <w:rFonts w:ascii="MS Sans Serif" w:hAnsi="MS Sans Serif" w:cs="Traditional Arabic"/>
          <w:color w:val="FF0000"/>
          <w:sz w:val="36"/>
          <w:sz w:val="36"/>
          <w:szCs w:val="36"/>
          <w:rtl w:val="true"/>
        </w:rPr>
        <w:t>بالفتح ثم التشديد، جبل باليمن فيه مدينة مسماة به</w:t>
      </w:r>
      <w:r>
        <w:rPr>
          <w:rFonts w:cs="Traditional Arabic" w:ascii="MS Sans Serif" w:hAnsi="MS Sans Serif"/>
          <w:color w:val="FF0000"/>
          <w:sz w:val="36"/>
          <w:szCs w:val="36"/>
        </w:rPr>
        <w:t xml:space="preserve">. </w:t>
      </w:r>
    </w:p>
    <w:p>
      <w:pPr>
        <w:pStyle w:val="Normal"/>
        <w:widowControl w:val="false"/>
        <w:bidi w:val="0"/>
        <w:ind w:left="0" w:right="0" w:hanging="0"/>
        <w:rPr/>
      </w:pPr>
      <w:r>
        <w:rPr>
          <w:rFonts w:cs="Traditional Arabic" w:ascii="MS Sans Serif" w:hAnsi="MS Sans Serif"/>
          <w:color w:val="FF0000"/>
          <w:sz w:val="36"/>
          <w:szCs w:val="36"/>
        </w:rPr>
        <w:t xml:space="preserve"> </w:t>
      </w:r>
      <w:r>
        <w:rPr>
          <w:rFonts w:ascii="MS Sans Serif" w:hAnsi="MS Sans Serif" w:cs="Traditional Arabic"/>
          <w:color w:val="FF0000"/>
          <w:sz w:val="36"/>
          <w:sz w:val="36"/>
          <w:szCs w:val="36"/>
          <w:rtl w:val="true"/>
        </w:rPr>
        <w:t>حجيان</w:t>
      </w:r>
      <w:r>
        <w:rPr>
          <w:rFonts w:cs="Traditional Arabic" w:ascii="MS Sans Serif" w:hAnsi="MS Sans Serif"/>
          <w:color w:val="FF0000"/>
          <w:sz w:val="36"/>
          <w:szCs w:val="36"/>
          <w:rtl w:val="true"/>
        </w:rPr>
        <w:t xml:space="preserve">: </w:t>
      </w:r>
      <w:r>
        <w:rPr>
          <w:rFonts w:ascii="MS Sans Serif" w:hAnsi="MS Sans Serif" w:cs="Traditional Arabic"/>
          <w:color w:val="FF0000"/>
          <w:sz w:val="36"/>
          <w:sz w:val="36"/>
          <w:szCs w:val="36"/>
          <w:rtl w:val="true"/>
        </w:rPr>
        <w:t>بالتحريك، من قرى الجند باليمن</w:t>
      </w:r>
      <w:r>
        <w:rPr>
          <w:rFonts w:cs="Traditional Arabic" w:ascii="MS Sans Serif" w:hAnsi="MS Sans Serif"/>
          <w:color w:val="FF0000"/>
          <w:sz w:val="36"/>
          <w:szCs w:val="36"/>
        </w:rPr>
        <w:t xml:space="preserve">. </w:t>
      </w:r>
    </w:p>
    <w:p>
      <w:pPr>
        <w:pStyle w:val="Normal"/>
        <w:widowControl w:val="false"/>
        <w:bidi w:val="0"/>
        <w:ind w:left="0" w:right="0" w:hanging="0"/>
        <w:rPr/>
      </w:pPr>
      <w:r>
        <w:rPr>
          <w:rFonts w:cs="Traditional Arabic" w:ascii="MS Sans Serif" w:hAnsi="MS Sans Serif"/>
          <w:color w:val="FF0000"/>
          <w:sz w:val="36"/>
          <w:szCs w:val="36"/>
        </w:rPr>
        <w:t xml:space="preserve"> </w:t>
      </w:r>
      <w:r>
        <w:rPr>
          <w:rFonts w:ascii="MS Sans Serif" w:hAnsi="MS Sans Serif" w:cs="Traditional Arabic"/>
          <w:color w:val="FF0000"/>
          <w:sz w:val="36"/>
          <w:sz w:val="36"/>
          <w:szCs w:val="36"/>
          <w:rtl w:val="true"/>
        </w:rPr>
        <w:t>الحجيب</w:t>
      </w:r>
      <w:r>
        <w:rPr>
          <w:rFonts w:cs="Traditional Arabic" w:ascii="MS Sans Serif" w:hAnsi="MS Sans Serif"/>
          <w:color w:val="FF0000"/>
          <w:sz w:val="36"/>
          <w:szCs w:val="36"/>
          <w:rtl w:val="true"/>
        </w:rPr>
        <w:t xml:space="preserve">: </w:t>
      </w:r>
      <w:r>
        <w:rPr>
          <w:rFonts w:ascii="MS Sans Serif" w:hAnsi="MS Sans Serif" w:cs="Traditional Arabic"/>
          <w:color w:val="FF0000"/>
          <w:sz w:val="36"/>
          <w:sz w:val="36"/>
          <w:szCs w:val="36"/>
          <w:rtl w:val="true"/>
        </w:rPr>
        <w:t>بالفتح ثم الكسر وياء ساكنة وباء موحدة موضع في قول الأفوه الأودي</w:t>
      </w:r>
      <w:r>
        <w:rPr>
          <w:rFonts w:cs="Traditional Arabic" w:ascii="MS Sans Serif" w:hAnsi="MS Sans Serif"/>
          <w:color w:val="FF0000"/>
          <w:sz w:val="36"/>
          <w:szCs w:val="36"/>
        </w:rPr>
        <w:t xml:space="preserve">. </w:t>
      </w:r>
    </w:p>
    <w:p>
      <w:pPr>
        <w:pStyle w:val="Normal"/>
        <w:widowControl w:val="false"/>
        <w:bidi w:val="0"/>
        <w:ind w:left="0" w:right="0" w:hanging="0"/>
        <w:rPr/>
      </w:pPr>
      <w:r>
        <w:rPr>
          <w:rFonts w:cs="Traditional Arabic" w:ascii="MS Sans Serif" w:hAnsi="MS Sans Serif"/>
          <w:color w:val="FF0000"/>
          <w:sz w:val="36"/>
          <w:szCs w:val="36"/>
        </w:rPr>
        <w:t xml:space="preserve">          </w:t>
      </w:r>
    </w:p>
    <w:p>
      <w:pPr>
        <w:pStyle w:val="Normal"/>
        <w:widowControl w:val="false"/>
        <w:bidi w:val="0"/>
        <w:ind w:left="0" w:right="0" w:hanging="0"/>
        <w:rPr/>
      </w:pPr>
      <w:r>
        <w:rPr>
          <w:rFonts w:cs="Traditional Arabic" w:ascii="MS Sans Serif" w:hAnsi="MS Sans Serif"/>
          <w:color w:val="FF0000"/>
          <w:sz w:val="36"/>
          <w:szCs w:val="36"/>
        </w:rPr>
        <w:t xml:space="preserve">  </w:t>
      </w:r>
      <w:r>
        <w:rPr>
          <w:rFonts w:ascii="MS Sans Serif" w:hAnsi="MS Sans Serif" w:cs="Traditional Arabic"/>
          <w:color w:val="FF0000"/>
          <w:sz w:val="36"/>
          <w:sz w:val="36"/>
          <w:szCs w:val="36"/>
          <w:rtl w:val="true"/>
        </w:rPr>
        <w:t>فلما أن رأونا في وغاها                      كاساد الغريفة والحجيب حجيرا</w:t>
      </w:r>
      <w:r>
        <w:rPr>
          <w:rFonts w:cs="Traditional Arabic" w:ascii="MS Sans Serif" w:hAnsi="MS Sans Serif"/>
          <w:color w:val="FF0000"/>
          <w:sz w:val="36"/>
          <w:szCs w:val="36"/>
          <w:rtl w:val="true"/>
        </w:rPr>
        <w:t xml:space="preserve">: </w:t>
      </w:r>
      <w:r>
        <w:rPr>
          <w:rFonts w:ascii="MS Sans Serif" w:hAnsi="MS Sans Serif" w:cs="Traditional Arabic"/>
          <w:color w:val="FF0000"/>
          <w:sz w:val="36"/>
          <w:sz w:val="36"/>
          <w:szCs w:val="36"/>
          <w:rtl w:val="true"/>
        </w:rPr>
        <w:t>بالفتح ثم الكسر وياء ساكنة وراء وألف مقصورة، من قرى غوطة دمشق</w:t>
      </w:r>
      <w:r>
        <w:rPr>
          <w:rFonts w:cs="Traditional Arabic" w:ascii="MS Sans Serif" w:hAnsi="MS Sans Serif"/>
          <w:color w:val="FF0000"/>
          <w:sz w:val="36"/>
          <w:szCs w:val="36"/>
          <w:rtl w:val="true"/>
        </w:rPr>
        <w:t xml:space="preserve">. </w:t>
      </w:r>
      <w:r>
        <w:rPr>
          <w:rFonts w:ascii="MS Sans Serif" w:hAnsi="MS Sans Serif" w:cs="Traditional Arabic"/>
          <w:color w:val="FF0000"/>
          <w:sz w:val="36"/>
          <w:sz w:val="36"/>
          <w:szCs w:val="36"/>
          <w:rtl w:val="true"/>
        </w:rPr>
        <w:t>بها قبر مدرك بن زياد صحابي رضي الله عنه</w:t>
      </w:r>
      <w:r>
        <w:rPr>
          <w:rFonts w:cs="Traditional Arabic" w:ascii="MS Sans Serif" w:hAnsi="MS Sans Serif"/>
          <w:color w:val="FF0000"/>
          <w:sz w:val="36"/>
          <w:szCs w:val="36"/>
        </w:rPr>
        <w:t xml:space="preserve">. </w:t>
      </w:r>
    </w:p>
    <w:p>
      <w:pPr>
        <w:pStyle w:val="Normal"/>
        <w:widowControl w:val="false"/>
        <w:bidi w:val="0"/>
        <w:ind w:left="0" w:right="0" w:hanging="0"/>
        <w:rPr/>
      </w:pPr>
      <w:r>
        <w:rPr>
          <w:rFonts w:cs="Traditional Arabic" w:ascii="MS Sans Serif" w:hAnsi="MS Sans Serif"/>
          <w:color w:val="FF0000"/>
          <w:sz w:val="36"/>
          <w:szCs w:val="36"/>
        </w:rPr>
        <w:t xml:space="preserve"> </w:t>
      </w:r>
      <w:r>
        <w:rPr>
          <w:rFonts w:ascii="MS Sans Serif" w:hAnsi="MS Sans Serif" w:cs="Traditional Arabic"/>
          <w:color w:val="FF0000"/>
          <w:sz w:val="36"/>
          <w:sz w:val="36"/>
          <w:szCs w:val="36"/>
          <w:rtl w:val="true"/>
        </w:rPr>
        <w:t>الحجيريات</w:t>
      </w:r>
      <w:r>
        <w:rPr>
          <w:rFonts w:cs="Traditional Arabic" w:ascii="MS Sans Serif" w:hAnsi="MS Sans Serif"/>
          <w:color w:val="FF0000"/>
          <w:sz w:val="36"/>
          <w:szCs w:val="36"/>
          <w:rtl w:val="true"/>
        </w:rPr>
        <w:t xml:space="preserve">: </w:t>
      </w:r>
      <w:r>
        <w:rPr>
          <w:rFonts w:ascii="MS Sans Serif" w:hAnsi="MS Sans Serif" w:cs="Traditional Arabic"/>
          <w:color w:val="FF0000"/>
          <w:sz w:val="36"/>
          <w:sz w:val="36"/>
          <w:szCs w:val="36"/>
          <w:rtl w:val="true"/>
        </w:rPr>
        <w:t>بلفظ التصغر أكيمات كن لرجل من بني سعد يقال له حجنر هاجر إلى النبي صلى الله عليه وسلم فاختط له الحجيرات وما حولها وبه كان منزل أوس بن مغراء الشاعر</w:t>
      </w:r>
      <w:r>
        <w:rPr>
          <w:rFonts w:cs="Traditional Arabic" w:ascii="MS Sans Serif" w:hAnsi="MS Sans Serif"/>
          <w:color w:val="FF0000"/>
          <w:sz w:val="36"/>
          <w:szCs w:val="36"/>
          <w:rtl w:val="true"/>
        </w:rPr>
        <w:t xml:space="preserve">. </w:t>
      </w:r>
      <w:r>
        <w:rPr>
          <w:rFonts w:ascii="MS Sans Serif" w:hAnsi="MS Sans Serif" w:cs="Traditional Arabic"/>
          <w:color w:val="FF0000"/>
          <w:sz w:val="36"/>
          <w:sz w:val="36"/>
          <w:szCs w:val="36"/>
          <w:rtl w:val="true"/>
        </w:rPr>
        <w:t>وقال غيره</w:t>
      </w:r>
      <w:r>
        <w:rPr>
          <w:rFonts w:cs="Traditional Arabic" w:ascii="MS Sans Serif" w:hAnsi="MS Sans Serif"/>
          <w:color w:val="FF0000"/>
          <w:sz w:val="36"/>
          <w:szCs w:val="36"/>
        </w:rPr>
        <w:t xml:space="preserve">:          </w:t>
      </w:r>
    </w:p>
    <w:p>
      <w:pPr>
        <w:pStyle w:val="Normal"/>
        <w:widowControl w:val="false"/>
        <w:bidi w:val="0"/>
        <w:ind w:left="0" w:right="0" w:hanging="0"/>
        <w:rPr/>
      </w:pPr>
      <w:r>
        <w:rPr>
          <w:rFonts w:cs="Traditional Arabic" w:ascii="MS Sans Serif" w:hAnsi="MS Sans Serif"/>
          <w:color w:val="FF0000"/>
          <w:sz w:val="36"/>
          <w:szCs w:val="36"/>
        </w:rPr>
        <w:t xml:space="preserve">  </w:t>
      </w:r>
      <w:r>
        <w:rPr>
          <w:rFonts w:ascii="MS Sans Serif" w:hAnsi="MS Sans Serif" w:cs="Traditional Arabic"/>
          <w:color w:val="FF0000"/>
          <w:sz w:val="36"/>
          <w:sz w:val="36"/>
          <w:szCs w:val="36"/>
          <w:rtl w:val="true"/>
        </w:rPr>
        <w:t>لقد غادرت أسياف زمان غدوة                      فتى بالحجيريات حلو الشمائل الحجيل</w:t>
      </w:r>
      <w:r>
        <w:rPr>
          <w:rFonts w:cs="Traditional Arabic" w:ascii="MS Sans Serif" w:hAnsi="MS Sans Serif"/>
          <w:color w:val="FF0000"/>
          <w:sz w:val="36"/>
          <w:szCs w:val="36"/>
          <w:rtl w:val="true"/>
        </w:rPr>
        <w:t xml:space="preserve">: </w:t>
      </w:r>
      <w:r>
        <w:rPr>
          <w:rFonts w:ascii="MS Sans Serif" w:hAnsi="MS Sans Serif" w:cs="Traditional Arabic"/>
          <w:color w:val="FF0000"/>
          <w:sz w:val="36"/>
          <w:sz w:val="36"/>
          <w:szCs w:val="36"/>
          <w:rtl w:val="true"/>
        </w:rPr>
        <w:t>باللام، ماء بالضمان، قال الآفوه الأودي</w:t>
      </w:r>
      <w:r>
        <w:rPr>
          <w:rFonts w:cs="Traditional Arabic" w:ascii="MS Sans Serif" w:hAnsi="MS Sans Serif"/>
          <w:color w:val="FF0000"/>
          <w:sz w:val="36"/>
          <w:szCs w:val="36"/>
        </w:rPr>
        <w:t xml:space="preserve">:          </w:t>
      </w:r>
    </w:p>
    <w:p>
      <w:pPr>
        <w:pStyle w:val="Normal"/>
        <w:widowControl w:val="false"/>
        <w:bidi w:val="0"/>
        <w:ind w:left="0" w:right="0" w:hanging="0"/>
        <w:rPr/>
      </w:pPr>
      <w:r>
        <w:rPr>
          <w:rFonts w:cs="Traditional Arabic" w:ascii="MS Sans Serif" w:hAnsi="MS Sans Serif"/>
          <w:color w:val="FF0000"/>
          <w:sz w:val="36"/>
          <w:szCs w:val="36"/>
        </w:rPr>
        <w:t xml:space="preserve">  </w:t>
      </w:r>
      <w:r>
        <w:rPr>
          <w:rFonts w:ascii="MS Sans Serif" w:hAnsi="MS Sans Serif" w:cs="Traditional Arabic"/>
          <w:color w:val="FF0000"/>
          <w:sz w:val="36"/>
          <w:sz w:val="36"/>
          <w:szCs w:val="36"/>
          <w:rtl w:val="true"/>
        </w:rPr>
        <w:t>وقد مرت كماة الحرب منا                      على ماء الحفينة والحجيل الحجبلاء</w:t>
      </w:r>
      <w:r>
        <w:rPr>
          <w:rFonts w:cs="Traditional Arabic" w:ascii="MS Sans Serif" w:hAnsi="MS Sans Serif"/>
          <w:color w:val="FF0000"/>
          <w:sz w:val="36"/>
          <w:szCs w:val="36"/>
          <w:rtl w:val="true"/>
        </w:rPr>
        <w:t xml:space="preserve">: </w:t>
      </w:r>
      <w:r>
        <w:rPr>
          <w:rFonts w:ascii="MS Sans Serif" w:hAnsi="MS Sans Serif" w:cs="Traditional Arabic"/>
          <w:color w:val="FF0000"/>
          <w:sz w:val="36"/>
          <w:sz w:val="36"/>
          <w:szCs w:val="36"/>
          <w:rtl w:val="true"/>
        </w:rPr>
        <w:t>تصغير حجلاء وقد تقدم، اسم بئر باليمامة قال يحيى بن طالب الحنفي</w:t>
      </w:r>
      <w:r>
        <w:rPr>
          <w:rFonts w:cs="Traditional Arabic" w:ascii="MS Sans Serif" w:hAnsi="MS Sans Serif"/>
          <w:color w:val="FF0000"/>
          <w:sz w:val="36"/>
          <w:szCs w:val="36"/>
        </w:rPr>
        <w:t xml:space="preserve">:          </w:t>
      </w:r>
    </w:p>
    <w:p>
      <w:pPr>
        <w:pStyle w:val="Normal"/>
        <w:widowControl w:val="false"/>
        <w:bidi w:val="0"/>
        <w:ind w:left="0" w:right="0" w:hanging="0"/>
        <w:rPr/>
      </w:pPr>
      <w:r>
        <w:rPr>
          <w:rFonts w:cs="Traditional Arabic" w:ascii="MS Sans Serif" w:hAnsi="MS Sans Serif"/>
          <w:color w:val="FF0000"/>
          <w:sz w:val="36"/>
          <w:szCs w:val="36"/>
        </w:rPr>
        <w:t xml:space="preserve">  </w:t>
      </w:r>
      <w:r>
        <w:rPr>
          <w:rFonts w:ascii="MS Sans Serif" w:hAnsi="MS Sans Serif" w:cs="Traditional Arabic"/>
          <w:color w:val="FF0000"/>
          <w:sz w:val="36"/>
          <w:sz w:val="36"/>
          <w:szCs w:val="36"/>
          <w:rtl w:val="true"/>
        </w:rPr>
        <w:t>ألا هل إلى شم الخزامى ونظرة                      إلى قرقرى قبل الممات سبـيل</w:t>
      </w:r>
      <w:r>
        <w:rPr>
          <w:rFonts w:ascii="MS Sans Serif" w:hAnsi="MS Sans Serif" w:cs="Traditional Arabic"/>
          <w:color w:val="FF0000"/>
          <w:sz w:val="36"/>
          <w:sz w:val="36"/>
          <w:szCs w:val="36"/>
        </w:rPr>
        <w:t xml:space="preserve"> </w:t>
      </w:r>
    </w:p>
    <w:p>
      <w:pPr>
        <w:pStyle w:val="Normal"/>
        <w:widowControl w:val="false"/>
        <w:bidi w:val="0"/>
        <w:ind w:left="0" w:right="0" w:hanging="0"/>
        <w:rPr/>
      </w:pPr>
      <w:r>
        <w:rPr>
          <w:rFonts w:cs="Traditional Arabic" w:ascii="MS Sans Serif" w:hAnsi="MS Sans Serif"/>
          <w:color w:val="FF0000"/>
          <w:sz w:val="36"/>
          <w:szCs w:val="36"/>
        </w:rPr>
        <w:t xml:space="preserve">  </w:t>
      </w:r>
      <w:r>
        <w:rPr>
          <w:rFonts w:ascii="MS Sans Serif" w:hAnsi="MS Sans Serif" w:cs="Traditional Arabic"/>
          <w:color w:val="FF0000"/>
          <w:sz w:val="36"/>
          <w:sz w:val="36"/>
          <w:szCs w:val="36"/>
          <w:rtl w:val="true"/>
        </w:rPr>
        <w:t>فأشرب من ماء الحجيلاء شـربة                      يداوى بها قبل الممات عـلـيل</w:t>
      </w:r>
      <w:r>
        <w:rPr>
          <w:rFonts w:ascii="MS Sans Serif" w:hAnsi="MS Sans Serif" w:cs="Traditional Arabic"/>
          <w:color w:val="FF0000"/>
          <w:sz w:val="36"/>
          <w:sz w:val="36"/>
          <w:szCs w:val="36"/>
        </w:rPr>
        <w:t xml:space="preserve"> </w:t>
      </w:r>
    </w:p>
    <w:p>
      <w:pPr>
        <w:pStyle w:val="Normal"/>
        <w:widowControl w:val="false"/>
        <w:bidi w:val="0"/>
        <w:ind w:left="0" w:right="0" w:hanging="0"/>
        <w:rPr/>
      </w:pPr>
      <w:r>
        <w:rPr>
          <w:rFonts w:cs="Traditional Arabic" w:ascii="MS Sans Serif" w:hAnsi="MS Sans Serif"/>
          <w:color w:val="FF0000"/>
          <w:sz w:val="36"/>
          <w:szCs w:val="36"/>
        </w:rPr>
        <w:t xml:space="preserve">  </w:t>
      </w:r>
      <w:r>
        <w:rPr>
          <w:rFonts w:ascii="MS Sans Serif" w:hAnsi="MS Sans Serif" w:cs="Traditional Arabic"/>
          <w:color w:val="FF0000"/>
          <w:sz w:val="36"/>
          <w:sz w:val="36"/>
          <w:szCs w:val="36"/>
          <w:rtl w:val="true"/>
        </w:rPr>
        <w:t>أحدث عنك النفس أن لست راجعا                      إليك فهي في الـفـؤاد دخـيل  باب الحاء والدال وما يليهما</w:t>
      </w:r>
      <w:r>
        <w:rPr>
          <w:rFonts w:ascii="MS Sans Serif" w:hAnsi="MS Sans Serif" w:cs="Traditional Arabic"/>
          <w:color w:val="FF0000"/>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د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شديد وألف ممدودة، واد فيه حصن ونخل بين مكة وجدة يسمونه اليوم 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جندب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غيتهم ما بين حداء والحشـا                      وأوردتهم ماء الأثيل فعاصما حد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آخره باء موحدة وهو جمع حدب وهي الأك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ه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م من كل حدب ينسلون  ، الأنبياء</w:t>
      </w:r>
      <w:r>
        <w:rPr>
          <w:rFonts w:cs="Traditional Arabic" w:ascii="MS Sans Serif" w:hAnsi="MS Sans Serif"/>
          <w:sz w:val="36"/>
          <w:szCs w:val="36"/>
          <w:rtl w:val="true"/>
        </w:rPr>
        <w:t xml:space="preserve">: </w:t>
      </w:r>
      <w:r>
        <w:rPr>
          <w:rFonts w:cs="Traditional Arabic" w:ascii="MS Sans Serif" w:hAnsi="MS Sans Serif"/>
          <w:sz w:val="36"/>
          <w:szCs w:val="36"/>
        </w:rPr>
        <w:t>96</w:t>
      </w:r>
      <w:r>
        <w:rPr>
          <w:rFonts w:ascii="MS Sans Serif" w:hAnsi="MS Sans Serif" w:cs="Traditional Arabic"/>
          <w:sz w:val="36"/>
          <w:sz w:val="36"/>
          <w:szCs w:val="36"/>
          <w:rtl w:val="true"/>
        </w:rPr>
        <w:t>، وقيل الحدب حدور في صبب ومن ذلك حدب الريح وحدب الرمل وحدب الماء ما ارتفع من أمواجه، وحداب موضع في حزن بني يربوع كانت فيه وقعة لبكر بن وائل على بني سليط فسبها فساءهم فأدركتهم بنو رياح وبنو يربوع فاستنقذها منهم نساءهم وجميع ما كان في أيديهم من الس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جردت يوم الحداب نساؤهم                      فساءت مجاليها وقلت مهوره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6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دا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تشديد وبعد الألف دال آخرى، قرية كبيرة بين دامغان وبسطام من أرض قومس بينها وبين الدامغان سبعة فراسخ ينزلها الحافي، ينسب إليها محمد بن زياد الحدادي ويقال له القومسي روى عن أحمد بن منيع وغيره وعلي بن محمد بن حاتم بن دينار بن عبيد أبو الحسن وقيل أبو الحسين القومسي الحدادي مولى بني هاشم سمع ببيروت العباس بن الوليد وبحمص أبا عمرو أحمد بن المعمر وبعسقلان محمد بن حماد الطهراني وأبا قرفاصة محمد بن عبد الوهاب وأحمد بن زيرك الصوفي وسمع بقيسارية والرملة ومنبج وأيلة وسمع بمصر الربيع بن سليمان المرادي وغيره وسمع بمكة وغيرها من البلاد وكان  صدوقا روى عنه أبو بكر الإسماعيلي ووصفه بالصد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ال حمزة بن يوسف الشهمي مات في شهر رمضان سنة </w:t>
      </w:r>
      <w:r>
        <w:rPr>
          <w:rFonts w:cs="Traditional Arabic" w:ascii="MS Sans Serif" w:hAnsi="MS Sans Serif"/>
          <w:sz w:val="36"/>
          <w:szCs w:val="36"/>
        </w:rPr>
        <w:t>322</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داد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سوبة، قرية كبيرة بالبطيحة من أعمال واسط لها ذكر في الآثار رأيت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دا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راء المضمومة المشددة وهي أعجمية أندلسية نسبت على ألسنة أهل المشرق وبعض أهل 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ول هدره بفتح الهاء والدال وضم الراء المضمومة المشددة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هر غرناطة بالأندلس ذكر في غرناط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د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القصر ويروى الحدال بغير ألف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شجر بالباد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 الشام وبادية كلب المعروفة بالسماوة وهي بادية لكلب ذكره المتن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له سيري مـا أقـل تـثـية                      عشية شرقي الحدالى وغرب وأنشد ثعلب للر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أهل ما بال هذا الليل في صفر                      يزداد طولا وما يزداد من قص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 إثر من قطعت مني قرينتـه                      يوم الحدالى بأسباب من القـدر ح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شديد وألف ونون ذو حدان،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إحدى محال البصرة القديمة يقال لها بنو حدان سميت باسم قبيلة وهو حدان بن شمس بن عمرو بن غنم بن غالب بن عثمان بن نور بن زهران بن كعب بن الحارث بن كعب بن عبد الله بن مالك بن نور بن الأزد وسكنها جماعة من أهل العلم ونسبها إل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المغيرة القاسم بن الفضل الحداني روى عنه مسلم بن إبراهيم وحدث السلفي عن حاتم بن الليث قال حدثنا علي بن عبد الله هو ابن المديني قال قاسم بن الفضل الحداني لم يكن حدانيا وكان ينزل حدان وكان رجلا من الأزد قال ومات سنة </w:t>
      </w:r>
      <w:r>
        <w:rPr>
          <w:rFonts w:cs="Traditional Arabic" w:ascii="MS Sans Serif" w:hAnsi="MS Sans Serif"/>
          <w:sz w:val="36"/>
          <w:szCs w:val="36"/>
        </w:rPr>
        <w:t>16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ال محمد بن محبوب سنة </w:t>
      </w:r>
      <w:r>
        <w:rPr>
          <w:rFonts w:cs="Traditional Arabic" w:ascii="MS Sans Serif" w:hAnsi="MS Sans Serif"/>
          <w:sz w:val="36"/>
          <w:szCs w:val="36"/>
        </w:rPr>
        <w:t>167</w:t>
      </w:r>
      <w:r>
        <w:rPr>
          <w:rFonts w:ascii="MS Sans Serif" w:hAnsi="MS Sans Serif" w:cs="Traditional Arabic"/>
          <w:sz w:val="36"/>
          <w:sz w:val="36"/>
          <w:szCs w:val="36"/>
          <w:rtl w:val="true"/>
        </w:rPr>
        <w:t xml:space="preserve">وقال يحيى بن معين سنة </w:t>
      </w:r>
      <w:r>
        <w:rPr>
          <w:rFonts w:cs="Traditional Arabic" w:ascii="MS Sans Serif" w:hAnsi="MS Sans Serif"/>
          <w:sz w:val="36"/>
          <w:szCs w:val="36"/>
        </w:rPr>
        <w:t>16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قلته من الفيص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دب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أنيث الأحدب، اسم لمدينة الموصل سميت بذلك لاحتداب في دجلتها واعوجاج في جريانها وذكر ذلك في الشعر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دث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ذكرنا في أجأ أن، الحدثان أحد إخوة سلمى لحق بموضع الحرة فأقام به فسمي الموضع باسم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منيت أن يلقى فوارس عامر                      بصحراء بين السود والحدثان والحدثان في كلام العرب الفأس وجمعه حدثان وحدثان الدهر معرو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6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د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تحريك وآخره ثاء مثلثة، قلعة حصينة بين ملطية وسميساط ومرعش من الثغور ويقال لها الحمراء لأن تربتها جميعا حمراء وقلعتها على جبل يقال له الأحدب وكان الحسن بن قحطبة قد غزا الثغور وأشج العدو فلما قدم على المهدي لخبره بما في بتاء طرسوس والمصيصة من المصلحة للمسلمين فأمر ببناء ذلك وأن يكون بالحدث وذلك في سنة </w:t>
      </w:r>
      <w:r>
        <w:rPr>
          <w:rFonts w:cs="Traditional Arabic" w:ascii="MS Sans Serif" w:hAnsi="MS Sans Serif"/>
          <w:sz w:val="36"/>
          <w:szCs w:val="36"/>
        </w:rPr>
        <w:t>16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في كتاب أحمد بن يحيى بن جابر كان حصن الحدث مما فتح في أيام عمررضي الله عنه فتحه حبيب بن مسلمة الفهري من قبل عياض بن غنم وكان معاوية يتعاهده بعد ذلك وكانت بنو أمية يسمون درب الحدث درب السلامة للطيرة لأن المسلمين أصيبها به وكان ذلك الحدث الذي سمي به الحدث فيما يقول بعضهم وقال آخرون لقي المسلمين على درب الحدث غلام حدث فقاتلهم في أصحابه قتالا استظهر فيه فسمي الحدث بذلك الحدث ولما كان في فتنه مروان بن محمد خرجت الروم فقدمت مدينة الحدث وأجلت عنها أهلها كما فعلت بملطية فلما كان سنة </w:t>
      </w:r>
      <w:r>
        <w:rPr>
          <w:rFonts w:cs="Traditional Arabic" w:ascii="MS Sans Serif" w:hAnsi="MS Sans Serif"/>
          <w:sz w:val="36"/>
          <w:szCs w:val="36"/>
        </w:rPr>
        <w:t>16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خرج ميخائيل إلى عمق مرعش ووجه المهدي الحسن بن قحطبة فساح في بلاد الروم حتى ثقلت وطأته على أهلها وحتى صوروه في كنائسهم وكان دخوله من درب الحدث فنظر إلى موضع مدينتها فأخبر أن ميخائيل خرج منه فارتاد الحسن موضع مدينة هناك فلما انصرف كلم المهدي في بنائها وبناء طرسوس فأمر بتقديم بناء مدينة الحدث وكان في غزوة الحسن هذه مندل العنزي المحدث ومعتمر بن سليمان البصري فأنشأها علي بن سليمان وهو على الجزيرة وقنسرين وسميت المحمدية والمهدية بالمهدي أمير المومنين ومات المهدي مع فراغهم من بنائها وكان بناؤها باللبن وكانت وفاته سنة </w:t>
      </w:r>
      <w:r>
        <w:rPr>
          <w:rFonts w:cs="Traditional Arabic" w:ascii="MS Sans Serif" w:hAnsi="MS Sans Serif"/>
          <w:sz w:val="36"/>
          <w:szCs w:val="36"/>
        </w:rPr>
        <w:t>16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ستخلف ابنه موسى الهادي فعزل علي بن سليمان وولى الجزيرة وقنسرين محمد بن إبراهيم بن محمد بن علي بن عبدالله بن عباس وكان فرض علي بن سليمان بمدينة الحدث لأربعة آلاف فأسكنهم اإياها ونقل إليها من أهل ملطية وسميساط وشمشاط وكيسوم ودلوك ورعبان ألفي رجل وفرض لهم في أربعين من العط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واقدي ولما بنيت مدينة الحدث هجم الشتاء وكثرت الأمطار ولم يكن بناؤها وثيقا فهدم سور المدينة وشعثها ونزل بها الروم فتفرق عنها من كان نزلها من الجند وغيرهم ولما بلغ الخبر مومس الهادي فقطع بعثا مع المسيب بن زهير وبعثا مع روح بن حاتم وبعثا مع عمرو بن مالك فمات قبل أن ينفذ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ولي الخلافة الرشيد فدفع عنها الروم وأعاد عمارتها وأسكنها الجند وكانت عمارتها على يد محمد بن إبراهيم آخر البلاذ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ثم لم ينته إلى شيء من خبره إلا ما كان في أيام سيف الدولة بن حمدان وكان له به وقعات وخربته الروم في أيامه وخرج سيف الدولة في سنة </w:t>
      </w:r>
      <w:r>
        <w:rPr>
          <w:rFonts w:cs="Traditional Arabic" w:ascii="MS Sans Serif" w:hAnsi="MS Sans Serif"/>
          <w:sz w:val="36"/>
          <w:szCs w:val="36"/>
        </w:rPr>
        <w:t>34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عمارته فعمره وأتاه الدمستق في جموعه فردهم سيف الدولة مهزومين فقال المتنبي عند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الحدث الحمراء تعرف لونها                      وتعلم أي الساقـيين الـغـمـائ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اها فأعلى والقنا يقرع القـنـا                      وموج المنايا حولها متـلاط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يدة دهر ساقها فـرددتـهـا                      على الدين بالخطي والأنف راغ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فيت الليالي كل شيء أخـذتـه                      وهن لما يأخذن منـك غـوارم وقال أبو الحسين بن كوجك النحوي وكان ملك الروم عاد لخراب الحدث ثانيا فهزمهم سيف الدو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ام هدم الإسلام بالحدث المؤ                      ذن بنيانها بهدم الـضـل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كلت عنك منه نفس ضعيف                      سلبته القوى رؤوس العوال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توقى الحمام بالنفس والمـا                      ل وباع المقام بالارتـحـ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ك الطير والوحوش سغابا                      بين تلك السهول والأجبـ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كم وقعة قريت عفـاة ال                      طير فيها جماجم الأبطـال وينسب إلى الحدث عمر بن زرارة الحدثي روى عن عيسى بن يونس وشريك بن عبد الله روى عنه أبو القاسم عبد الله بن محمد البغوي وموسى بن هار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لي بن الحسن الحدثي روى عن عيسى بن يونس روى عنه أبو جعفر محمد بن عبد الله بن سليمان الحضرمي الكوف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 الوليد أحمد بن جناب الحدثي روى عن عيسى بن يونس أيضا روى عنه فهد بن سليمان ذكره في الفيص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د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زيادة الهاء، واد أسفله لكنانة والباقي لهذيل عن الأصم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6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د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هو في اللغة المنع، وهو جبل مطل على تيماء، وقال ابن السكيت حدد أرض لكلب عن الكلبي قال في شرح قول النابغ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ق الرفيدات من جوش ومن حدد                      وماش من رهط ربعي وحجـار حد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التشديد وراء مهملة، من محال البصرة عند خطة مزينة وحدر في اللغة جمع حادر وهو المجتمع الخلق من الرجال وغي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د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سين مهملة الحدس الرمي ومنه أخذ الحدس وهو الظن وحدس، بلد بالشام يسكنه قوم من لخم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د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تين يوم في حدس، من أيام العرب من خط أبي الحسين بن الفر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د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همزة والحدم في الأصل شدة إحماء حر الشمس للشيء وهو،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دود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واو وألف ممدودة وهي في كلامهم الريح الشمال لأنها تحدو السحاب أي تسوقه،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دواء جاءت من بلاد الطور حدو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دود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سكون الواو ودال آخرى وألف مممدودة، موضع في بلاد عذرة ويروى بالق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د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ض لبني الحارث بن كعب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شديد، حصن باليمن من أعمال الحبية وهي من أعمال حب، وحدة أيضا منزل بين جدة ومكة من أرض تهامة في وسط الطريق وهو واد فيه حصن ونخل وماء جار من عين وهو موضع نزه طيب والقدماء يسمونها حداء بالمد وقد ذك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ديب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صغيرالحدباء بالباء الموحدة، ماء لبني جذيمة بن مالك بن نصر بن قعين بن الحارث بن ثعلبة بن دودوان بن أسد فوق غدير الصلب وهو جبل محد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لحديباء شحم إن سبقت بـه                      من لم يسامن عليه فهو مسمون الحديب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حاء وفتح الدال وياء ساكنة وباء موحدة مكسورة و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ختلفها فيها فمنهم من شددها ومنهم من خففها فروي عن الشافعي رضي الله عنه أنه قال الصواب تشديد الحديبية وتخفيف الجعرانة وأخطأ من نص على تخفيفها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ثقلونها وأهل العراق يخففونها و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توسطة ليست بالكبيرة سميت ببئر هناك عند مسجد الشجرة التي بايع رسول الله صلى الله عليه وسلم تحت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خطابي في أماليه سميت الحديبية بشجرة حدباء كانت في ذلك ال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ين الحديبية ومكة مرحلة وبينها وبين المدينة تسع مراحل وفي الحديث أنها بئر وبعض الحديبية في الحل وبعضها في الحرم وهو أبعد الحل من البيت وليس هو في طول الحرم ولا في عرضه بل هو في مثل زاوية الحرم فلذلك صار بينها وبين المسجد أكثر من يوم وعند مالك بن أنس أنها جميعها من الح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محمد بن موسى الخوارزمي اعتمر النبي صلى الله عليه وسلم عمرة الحديبية ووداع المشركين لمضي خمس سنين وعشرة أشهر للهجرة النبو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دي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وياء ساكنة وثاء مثلثة كأنه واحد الحديث أو تأنيثه ضد العتيق سميت بذلك لما أحدث بناؤها ثم لزمها فصار علما، وهي في عدة مواضع ينسب إلى كل واحدة منها حديثي وحدثاني من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ديثة الموص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بليدة كانت على دجلة بالجانب الشرقي قرب الزاب الأع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بعض الآثار أن حديثة الموصل كانت هي قصبة كورة الموصل الموجودة الآن وإنما أحدثها مروان بن محمد الحمار وقال حمزة بن الحميد الحديثة تعريب نوكرد وكانت مدينة قديمة فخربت وبقي آثارها فأعاداها مروان بن محمد بن مروان إلى العمارة وسأل عن اسمها فأخبر بمعناه فقال سموها الحدي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الكلبي أول من مصر الموصل هرثمة بن عرفجة البارقي في أيام عمر بن الخطاب رضي الله عنه وأسكنها العرب ثم أتى الحديثة وكانت قرية فيها بيعتان ويقال إن هرثمة نزل المدينة أولا فمصرها واختطها قبل الموصل وإنها إنما سميت الحديثة حين تحول إليها من تحول من أهل الأنبار لما ولي ابن الرفيل صاحب النهر ببادوريا أيام الحجاج بن يوسف فعسفهم وكان فيهم قوم من أهل الحديثة التي بالأنبار فبنها بها مسجدا وسمها المدينة الحدي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ى هذه الحديثة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 الحسن علي بن عبد الرحمن بن محمد بن بابويه السمنجاني الفقيه نزل أصبهان ومات ب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فضل المقدسي سمعت أبا المظفر الأبيوردي يقول سمعته يقول نحن من حديثة الموصل وكان إذا روى عنه نسبة الحديث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لت وسمنجان بلد من أعمال طخارستان من وراء بل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6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ديثة الفر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تعرف بحديثة النورة، وهي على فراسخ من الأنبار وبها قلعة حصينة في وسط الفرات والماء يحيط ب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حمد بن يحيى بن جابر وجه عمار بن ياسر أيام ولايته الكوفة من قبل عمر بن الخطاب رضي الله عنه جيشا يستقري ما فوق الفرات عليهم أبو مدلاج التميمي فتولى فتحها وهو الذي تولى بناء الحديثة الذي على الفرات وولده به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كى أبو سعد السمعاني أن أهل الحديثة نصيرية وحكى عن شيخه أبي البركات عمر بن إبراهيم العلوي اليزيدي النحوي مؤلف شرح اللمع أنه قال اجتزت بالحديثة عند عودي من الشام فدخلتها فقيل لي ما اسمك فقلت عمر فأرادها قتلي لو لم يدركني من عرفهم أنني علو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يها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سويد بن سعيد بن سهل بن شهريار أبو محمد الهروي الحدث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بكر الخطيب سكن الحديثة حديثة النورة على فرسخ من الأنبار فنسب إليها سمع مالك بن أنس وسفيان بن عيينة وإبراهيم بن سعد وحفص بن ميسرة وعلي بن مسهر وشريك بن عبد الله القاضي ويحيى بن زكرياء بن أبي زائدة وغيرهم روى عنه يعقوب بن شيبة ومحمد بن عبد الله بن مطير ومسلم بن الحجاج في صحيحه وأبو الأزهر أحمد بن الأزهر بن إبراهيم بن هانئ النيسابوري وأبو زرعة وأبو حاتم الراز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بخاري فيه نظر كان عمي فتلقن بما ليس في حديث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ال سعد بن عمرو البرذعى رأيت أبا زرعة يسيء القول فيه وقال رأيت فيه شيئا لم يعجبني فقيل ما هو فقال لما قدمت من مصر مررت به فأقمت عنده فقلت له إن عندي أحاديث ابن وهب عن ضمام ليست عندك فقال ذاكزني بها فآخرجت الكتب أذاكره وكنت كلما ذكرته بشيء قال حدثنا به ضمام وكان يدلس حديث حريز بن عثمان وحديث ابن مكرم وحديث عبد الله بن عمرو زرغبا تزدد حبا فقلت أبو محمد لم يسمع هذه الثلاثة الأحاديث من هؤلاء فغضب فقلت لأبي زرعة فأيش حاله فقال أما كتبه فصحاح وكنت أتبع أصوله فأكتب منها وأما إذا حدث من حفظه فلا مات في شوال سنة </w:t>
      </w:r>
      <w:r>
        <w:rPr>
          <w:rFonts w:cs="Traditional Arabic" w:ascii="MS Sans Serif" w:hAnsi="MS Sans Serif"/>
          <w:sz w:val="36"/>
          <w:szCs w:val="36"/>
        </w:rPr>
        <w:t>24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مائة سنة وكان ضري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ها سعيد بن عبد الله الحدثاني أبو عثمان حدث عن سويد بن سعيد الحديثي روى عنه أبو بكر الشافعي وأحمد بن محمد أبرون وذكر الشافعي أنه سمع منه بحديثة الن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عبد الله بن محمد بن الحسين أبو محمد بن أبي طاهر الليثي سمع أبا عبد الله أحمد بن عبد الله بن الحسين بن إسماعيل المحاملي وأبا القاسم بن بشران روى عنه أبو القاسم السمرقندي وعبد الوهاب الأنماطي ومات في سنة </w:t>
      </w:r>
      <w:r>
        <w:rPr>
          <w:rFonts w:cs="Traditional Arabic" w:ascii="MS Sans Serif" w:hAnsi="MS Sans Serif"/>
          <w:sz w:val="36"/>
          <w:szCs w:val="36"/>
        </w:rPr>
        <w:t>48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لال بن إبراهيم بن نجاد بن علي بن شريف أبو البدر النميري الخزرجي الشاعر قدم دمش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قاسم بن أبي القاسم الدمشقي فيما كتب في تاريخ والده إملاء على هلال وكتبت من لفظ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طعت الهوى لما تملكني قسـرا                      ولم أدر أن الحب يستعبد الح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صبحت لا أصغي إلى لوم لائم                      ولا عاذل بالعذل مستترا مغ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تذكرت الحديثة والـشـرا                      وطيب زماني بادرت مقلتي تت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أشرخ شبابي بالفرات وشرتـي                      وميدان لهوي هل لنا عودة آخرا ومنها أيضا روح بن أحمد بن محمد بن أحمد بن صالح الحديثي أصلأ البغدادي مولدا أبو طالب قاضي القضاة ببغداد وكان يشهد أولا عند قاضي القضاة أبي القاسم علي بن الحسين الزينبي سنة </w:t>
      </w:r>
      <w:r>
        <w:rPr>
          <w:rFonts w:cs="Traditional Arabic" w:ascii="MS Sans Serif" w:hAnsi="MS Sans Serif"/>
          <w:sz w:val="36"/>
          <w:szCs w:val="36"/>
        </w:rPr>
        <w:t>524</w:t>
      </w:r>
      <w:r>
        <w:rPr>
          <w:rFonts w:ascii="MS Sans Serif" w:hAnsi="MS Sans Serif" w:cs="Traditional Arabic"/>
          <w:sz w:val="36"/>
          <w:sz w:val="36"/>
          <w:szCs w:val="36"/>
          <w:rtl w:val="true"/>
        </w:rPr>
        <w:t xml:space="preserve">في شهر رمضان ثم رتب نائبا في الحكم بمدينة السلام وأذن له في القعود والمطالبات والحبس والإطلاق من غير سماع بينة ولا إسجال في خامس عشررجب سنة </w:t>
      </w:r>
      <w:r>
        <w:rPr>
          <w:rFonts w:cs="Traditional Arabic" w:ascii="MS Sans Serif" w:hAnsi="MS Sans Serif"/>
          <w:sz w:val="36"/>
          <w:szCs w:val="36"/>
        </w:rPr>
        <w:t>56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في ربيع الآخر سنة </w:t>
      </w:r>
      <w:r>
        <w:rPr>
          <w:rFonts w:cs="Traditional Arabic" w:ascii="MS Sans Serif" w:hAnsi="MS Sans Serif"/>
          <w:sz w:val="36"/>
          <w:szCs w:val="36"/>
        </w:rPr>
        <w:t>564</w:t>
      </w:r>
      <w:r>
        <w:rPr>
          <w:rFonts w:ascii="MS Sans Serif" w:hAnsi="MS Sans Serif" w:cs="Traditional Arabic"/>
          <w:sz w:val="36"/>
          <w:sz w:val="36"/>
          <w:szCs w:val="36"/>
          <w:rtl w:val="true"/>
        </w:rPr>
        <w:t xml:space="preserve">أذن له في سماع البينة وأنشأ قضيته بإذن المستنجد وكان على ذلك ينوب في الحكم إلى أن مات المستنجد بالله وولي المستضيء فولاه قضاء القضاة بعد امتناع منه وإلزام له فيه يوم الجمعة حادي عشر شهر ربيع الأخر سنة </w:t>
      </w:r>
      <w:r>
        <w:rPr>
          <w:rFonts w:cs="Traditional Arabic" w:ascii="MS Sans Serif" w:hAnsi="MS Sans Serif"/>
          <w:sz w:val="36"/>
          <w:szCs w:val="36"/>
        </w:rPr>
        <w:t>566</w:t>
      </w:r>
      <w:r>
        <w:rPr>
          <w:rFonts w:ascii="MS Sans Serif" w:hAnsi="MS Sans Serif" w:cs="Traditional Arabic"/>
          <w:sz w:val="36"/>
          <w:sz w:val="36"/>
          <w:szCs w:val="36"/>
          <w:rtl w:val="true"/>
        </w:rPr>
        <w:t>واستناب ولده أبا المعالي عبد الملك على القضاء والحكم بدار الخلافة وما يليها وغير ذلك من الأعمال ولم يزل على</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6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يته حتى م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سمع الحديت من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عمربن علي القزويني سألت روح بن الحديثي عن مولده فقال سنة </w:t>
      </w:r>
      <w:r>
        <w:rPr>
          <w:rFonts w:cs="Traditional Arabic" w:ascii="MS Sans Serif" w:hAnsi="MS Sans Serif"/>
          <w:sz w:val="36"/>
          <w:szCs w:val="36"/>
        </w:rPr>
        <w:t>502</w:t>
      </w:r>
      <w:r>
        <w:rPr>
          <w:rFonts w:ascii="MS Sans Serif" w:hAnsi="MS Sans Serif" w:cs="Traditional Arabic"/>
          <w:sz w:val="36"/>
          <w:sz w:val="36"/>
          <w:szCs w:val="36"/>
          <w:rtl w:val="true"/>
        </w:rPr>
        <w:t xml:space="preserve">ومات في خامس عشر محرم سنة </w:t>
      </w:r>
      <w:r>
        <w:rPr>
          <w:rFonts w:cs="Traditional Arabic" w:ascii="MS Sans Serif" w:hAnsi="MS Sans Serif"/>
          <w:sz w:val="36"/>
          <w:szCs w:val="36"/>
        </w:rPr>
        <w:t>57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أبو جعفر النفيس بن وهبان الحديثي السلمي روى عن أبي عبد الله محمد بن محمد بن أحمد السلال وأبي الفضل محمد بن عمر الأرموى في آخرين ومات في ثالث عشر صفر سنة </w:t>
      </w:r>
      <w:r>
        <w:rPr>
          <w:rFonts w:cs="Traditional Arabic" w:ascii="MS Sans Serif" w:hAnsi="MS Sans Serif"/>
          <w:sz w:val="36"/>
          <w:szCs w:val="36"/>
        </w:rPr>
        <w:t>59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بنه صديقنا ورفيقنا الإمام أبو نصر عبد الرحيم بن النفيس بن وهبان اصطحبنا مدة ببغداد ومرو وخوارزم في السماع على المشايخ وكانت بيننا مودة صادقة وكان عارفا بالحديث ورجاله وعلومه عارفا بالأدب قيما باللغة جدا وخصوصا لغة الحديث وكان مع ذلك فقيها مناظرا وكان حسن العشرة متوددا مأمون الصحبة صحيح الخاطر مع دين متين خلفته بخوارزم في أول سنة </w:t>
      </w:r>
      <w:r>
        <w:rPr>
          <w:rFonts w:cs="Traditional Arabic" w:ascii="MS Sans Serif" w:hAnsi="MS Sans Serif"/>
          <w:sz w:val="36"/>
          <w:szCs w:val="36"/>
        </w:rPr>
        <w:t>61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تلته التتر بها شهيدا وما روى إلا القل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حدي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ضا، من قرى غوطة دمشق ويقال لها حديثة جرش بالشين المعجمة ذكر لي ابن الدخميسي عن الشريف البهاء الشروطي أنه بالسين ال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سكن الحديثة هذه أحمد بن محمد بن أحمد بن جعفر أبو العباس الأكار النهربيني أخو أبي عبد الله المقري من سواد بغداد سمع أبا الحسين بن الطيوري وسكن بهذه القرية من غوطة دمشق سمع منه بها الحافظ أبو القاسم وذكره وقال مات في سنة </w:t>
      </w:r>
      <w:r>
        <w:rPr>
          <w:rFonts w:cs="Traditional Arabic" w:ascii="MS Sans Serif" w:hAnsi="MS Sans Serif"/>
          <w:sz w:val="36"/>
          <w:szCs w:val="36"/>
        </w:rPr>
        <w:t>52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حمد بن عنبسة الحديثي حدث عن خالد بن سعيد العرض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ديج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صغير حدجاء ممدودة والحدج بالتحريك في كلام العرب الحنظل إذا اشتد وصلب والحدج بالكسر الحمل ومركب النساء وحديجاء، قرية بال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إليها عدي بن الرقاع الخمر المقد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ميد كأني شـارب لـعـبـت بـه                      عقار ثوت في دنها حججا سبـع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قدية صهباء يثـخـن شـربـهـا                      إذا ما أرادها أن يروحها بها صرع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صارة كرم من حديجاء لـم يكـن                      منابتها مستحـدثـات ولا قـرعـا الحديق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جوز أن يكون تصغير جمع حديقة مقصور وهي البستان، وهو موضع في خيشوم حزن الخصا له ذكر في أيام العظالى وهو والذي بعده واحد جمعوه بما حوله على عادتهم في أمثال ذلك</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حديق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كأنه تصغير حدقة، موضع في قلة الحزن من ديار بني يربوع لبني حمير بن رياح منهم وهما حديقتان بهذا المكا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حديق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وياء ساكنة وقاف وهاء بلفظ واحدة الحدائق وهي البساتين والحديقة، بستان كان بقنا حجر من أرض اليمامة لمسيلمة الكذاب كانها يسمونه حديقة الرحمن وعنده قتل مسيلمة فسموه حديقة الموت</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لحديقة أيضا قرية من أعراض المدينة في طريق مكة كانت بها وقعة بين الأوس والخزرج قبل الإسلام وإياها أراد قيس بن الخطي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قول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جالدهم يويم الحديقة حـاسـرا                      كأن يدي بالسيف مخراق لاعب حديل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صغر يقال رجل أحدل وامرأة حدلاء إذا كانا مائلي الشق والحدل الميل، وهو موضع عن أبي الحسن المهلبي ورواه بعضهم بالذال معجم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ديل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صغر أيضا واشتقاقه من الذي قبله، وهي مدينة باليمن سميت بذي حديلة واسم حديلة معاوية بن عمرو بن مالك بن النجار عن شباب العصفر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 أبو المنذر معماوية بن عمرو بن مالك بن النجار وأمه حديلة بنت مالك بن زيد مناة بن حبيب بن عبد حارثة بن مالك بن غضب بن جشم بن الخزرج بها يعرف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من بني حديلة ابي بن كعب بن قيس بن عبيد بن معاوية بن عمرو الذي تنسب إليه القراءة وشهد بدر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أبو حبيب زيد بن الحباب بن أنس بن زيد بن عبيد بن معاوية بن عمرو شهد بدرا وقال أبو إسحاق حديلة هو عمرو بن مالك بن النجار ولهم هناك قص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قال نصر حديلة محلة بالمدينة بها دار عبد الملك بن مروا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حاء والذال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ذا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راء مكسورة وقاف مرتجل فيما أحسب، ماء بتهامة لبني كنا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ذ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كسر الراء وياء مفتوحة خفيفة وهاء، وهو اسم إحدى حرتي بني سليم والحذرية في كلامهم الأرض الخشنة عن الأصمعي وعن أبي نصر الأرض الغليظة من القف الخش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خبرة الأعرابي أعلى الجبل فإذا كان صلبا غليظا فهو حذ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ذ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تين وتشديد النون وهو في اللغة اسم الأذن وهي، اسم أرض لبني عامر بن صعص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نصر الحذنة موضع قرب اليمامة مما يلي وادي حائ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6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 محرز بن مكعبر الضبي</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دى لقومي ما جمعت من نشب                      إذ لفت الحرب أقواما بأقـوا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ذ خبرت مذحج عنا وقد كذبت                      أن لن يروع عن أحسابنا حام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دارت رحانا قليلا ثم صبحهـم                      ضرب تصيح منه حلة الهـا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ظلت ضباع مجيزات يلذن بهم                      وألحموهن منهم أي إلـحـا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تى حذنة لم تترك بها ضبعـا                      إلا لها جزر من شلو مـقـدا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ظلت تدوس بني كعب بكلكلهـا                      وهم يوم بني نهـد بـإظـلام حذي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كسر ثم السكون وياء مفتوحة خفيفة وميم والحذم القطع وسيف حذيم قاطع</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هو موضع بنجد لهم فيه يو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ذ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كسر ثم السكون وياء خفيفة مفتوحة، أرض بحضرموت عن نص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حذ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وياء مشددة في شعر أبي قلابة الهذل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ئست من الحذية أمم عمرو                      غداة إذ انتحوني بالجنـاب قال السكري في فسره الحذية، اسم هضبة قرب مك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لت أنا الحذية في اللغة العطية لو فسر البيت بالعطية كان أحس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حاء والر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تشديد والقصر، 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 أظنه في بادية ك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لتخفيف والمد، جبل من جبال مكة على ثلاثة أميال وهو معروف ومنهم من يؤنثه فلا يصرف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سنا أكرم الثقلـين طـرا                      وأعظمهم ببطن حراء نارا فلا يصرفه لأنه ذهب به إلى البلدة التي حراء ب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بعضهم للناس فيه ثلاث لغات يفتحون حاءه وهي مكسورة ويقصرون ألفه وهي ممدودة ويميلونها وهي لا تسوغ فيها الإمالة لأن الراء سبقت الألف ممدودة مفتوحة وهي حرف مكرر فقامت مقام الحرف المستعلى مثل راشد ورافع فلا تمال وكان النبي صلى الله عليه وسلم، قبل أن يأتيه الوحي يتعبد في غار من هذا الجبل وفيه أتاه جبرائيل عليه الس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عرام بن الأصبغ ومن جبال مكة ثبير وهو جبل شامخ يقابل حراء وهو جبل شامخ أرفع من ثبير في أعلاه قلة شامخة زلوج ذكرها أن رسول الله صلى الله عليه وسلم، ارتقى فروته ومعه نفر من أصحابه فتحرك فقال رسول الله صلى الله عليه وس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كن يا حراء فما عليك إلا نبي أو صديق أو شهيد  وليس بهما نبات ولا في جميع جبال مكة إلاشيء يسيرمن الضهياء يكون في الجبل الشامخ وليس في شيء منها ماء ويليها جبال عرفات ويتصل بها جبال الطائف وفيها مياه كثي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ر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حرة وهي كثيرة في بلاد العرب وكل واحدة مضافة إلى اسم آخر تذكر متفرتة إن شاء الله تعا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راءين مهملتين، هضاب بأرض سلول بين الضباب وعمرو بن كلاب وسل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خفيف الراء وآخره زاي، مخلاف باليمن قرب زبيد سمي باسم بطن من حمير وهو حراز ويكنى أبا مرثد بن عوف بن عدي بن مالك بن زيد بن سهل بن عمرو بن قيس بن معاوية بن جشم بن عبد شمس بن وائل بن الغوث بن أيمن بن الهميسع بن حمير ويقال لقريتهم حرازة وبها تعمل الأطباق الحراز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اض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ضاد معجمة، واد من أودية القبلية عن الزمخشري عن علي بن وهاس يقال جمل حرضان وناقة حرضان أي ساقطة لا خير في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ا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عال من الحرض وهو الهلاك، موضع قرب مكة بين المشاش والغمير و هناك كانت العزى فيما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منذر أول من اتخذ العزى ظالم بن أسعد وكانت بواد من نخلة الشامية يقال له حراض بإزاء الغمير عن يمين المصعد من مكة إلى العراق و ذلك ذوق ذات عرق إلى البستان بتسعة أمي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فضل بن العباس الله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عهد من سليمـىذات نـؤي                      زمان تحللت سلمى المراض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بيوت جيرتهم فأبـصـر                      على الأزمان تحتل الرياض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وقف العاج تحرقه حـريق                      كما نحلت مغربله رحاض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كانت ولـلأيام صـرف                      تدمن من مرابعها حراضـا حراض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سوق بالكوفة يباع فيها الحرض وهو ا لأشن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اض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خفيف قد ذكرنا أن الحرض الهلاك وحراضة، ماء لجشم بن معاوية من بني عامر قريب من جهة نجد وقد روي 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ثير عز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جمعن بينا عاجلا وتركنني                      بفيفا خريم واقفـا أتـلـدد</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6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ما هاج ألف سانحات عشية                      له وهو مصفود اليدين مقـ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د فتنني لما وردن خفينـنـا                      وهن على ماء الحراضة أبعد قال ابن السكيت في  تفسيره  الحراض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ض، ومعدن الحراضة بين الحوراء وبين شغب وبدا وينبع قريب من الحو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ضذ الحلال، محلة وخطة كبيرة بالكوفة يقال لهم بنو حرام مسماة ببطن تميم وهو حرام بن سعد بن مالك بن سعد بن زيد مناة بن ت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عيسى بن المغيرة الحرامي روى عن الشعبي وغيره روى عنه الثو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أحمد العسكري وهم الأحا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حبيب ومن بني كعب بن سعد الأحارب وهم حرام وعبد العزى ومالك وجشم وعبد شمس والحارث بنو كعب سمها بذلك لأنهم أحربها من حاربوا، وبنو حرام خطة كبيرة بالبصرة تنسب إلى حرام بن صعد بن عدي بن فزارة بن ذبيان بن بغيض ومنهم رؤساء وشعراء وأجو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نسب أبو سعد إلى هذه الخطة أبا محمد القاسم بن علي بن محمد بن عثمان الحريري الحرامي صاحب المقامات والمعروف أنه من أهل المشان من أهل البص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نو حرام في البصرة كثير وأنا شاك في خطة البصرة هل هي منسوبة إلى ما ذكرنا أو إلى غيرهم وإنما كلب الظن أنها منسوبة إلى هؤلاء لأني وجدت في بعض الكتب أن بني حرام بن سعد بالبصرة، وحرام أيضا موضع بالجزيرة وأظنه جب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المسجد الحرام فيذكر في المساجد إن شاء الله تعا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رام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سوب، ماء لبني زنباع من بني عمرو بن كلاب وهي إلى قبل النس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شديد الراء وآخره نون يجوز أن يكون فعالا من حرن الفرس إذا لم ينقذ ويجوز أن يكون فعلان من الحريقال رجل حران أي عطشان وأصله من الحر وامرأة حرى وهو حران يران والنسبة إليها حرناني بعد الراء الساكنة نون على غير قياس كما قالها مناني في النسبة إلى ماني والقياس ما نوي وحزاني والعامة علي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طليموس طول حران اثنتان وسبعون درجة وثلاثون دقيقة وعرضها سبع وعشرون درجة وثلاثون دقيقة وهي في الإقليم الرابع طالعها القوس ولها شركة في العواء تسع درج ولها النسر الواقع كله ولها بنات نعش كلها تحت ثلاث عشرة درجة من السرطان يقابلها مثلها من الجدي بيت ملكها مثلها من الحمل بيت عاقبتها مثلها من الميز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عون في زيجه طول حران سبع وسبعون درجة وعرضها سبع وثلاثون درجة و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عظيمة مشهورة من جزيرة أقور وهي قصبة ديار مضر بينها وبين الرها يوم وبين الرقة يومان وهي على طريق الموصل والشام والر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 سميت بهاران أخي إبراهيم عليه السلام لأنه أول من بناها فعربت فقيل ح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ذكر قوم أنها أول مدينة بنيت على الأرض بعد الطوفان وكانت منازل الصابئة وهم الحرانيون الذين يذكرهم أصحاب كتب  الملل والنحل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مفسرون في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ي مهاجرلى ربي  العنكبو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أراد حران وقالها في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نجيناه ولوطا إلى الأرض التي باركنا فها للعالمين  الأنبياء هي ح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ول سديف بن ميمو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قد كنت أحسبني جلدا فضعضعني                      قبر بحران فيه عصـمة الـدين يريد إبراهيم بن الإمام محمد بن علي بن عبد الله بن عباس وكان مروان بن محمد حبسه بحران حتى مات بها بعد شهرين في الطاعون وقيل بل قتل و ذلك في سنة </w:t>
      </w:r>
      <w:r>
        <w:rPr>
          <w:rFonts w:cs="Traditional Arabic" w:ascii="MS Sans Serif" w:hAnsi="MS Sans Serif"/>
          <w:sz w:val="36"/>
          <w:szCs w:val="36"/>
        </w:rPr>
        <w:t>23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ي أبو الحسن علي بن محمد بن أحمد السرخسي النحو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حدثني ابن النبيه الشاعر المصري قال مررت مع الملك الأشرف بن العادل بن أيوب في يوم شديد الحر بظاهر حران على مقابرها ولها أهداف طوال على حجارة كأنها الرجال القيام وقال لي الأشرف بأي شيء تشبه هذه فقلت ارتجال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واء حرانكم غـلـيط                      مكدر مفرط الحـرار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أجداثهـا جـحـيم                      وقودها الناس والحجاره</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6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تحت في أيام عمر بن الخطاب رضي الله عنه على يد عياض بن غنم نزل عليها قبل الرها فخرج إليه مقدموها فقالها له ليس بنا امتناع عليكم ولكنا نسألكم أن تمضها إلى الرها فمهما دخل فيها أهل الرها فعلينا مثله فأجابهم عياض إلى ذلك ونزل على الرها وصالحهم كما نذكره في الرها فصالح أهل حران على مثا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يها جماعة كثيرة من أهل العلم ولها تاريخ، منهم أبو الحسن علي بن علان بن عبد الرحمن الحراني الحافظ صنف  تاريخ الجزيرة  روى عن أبي يعلى الموصلي وأبي بكر محمدبن أحمد ب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يبة البغدادي وأبي بكر محمد بن علي الباغندي ومحمد بن جرير وأبي القاسم البغوي وأبي عروبة الحراني وغيرهم كثير روى عنه تمام بن محمد الدمشقي وأبو عبد الله بن مندة وأبو الطبير عبد الرحمن بن عبد العزيز وغيرهم وتوفي يوم عيد الأضحى سنة</w:t>
      </w:r>
      <w:r>
        <w:rPr>
          <w:rFonts w:cs="Traditional Arabic" w:ascii="MS Sans Serif" w:hAnsi="MS Sans Serif"/>
          <w:sz w:val="36"/>
          <w:szCs w:val="36"/>
        </w:rPr>
        <w:t>35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حافظا ثقة نبي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أبو عروبة الحسن بن محمد بن أبي معشر الحراني الحافظ الإمام صاحب  تاريخ الجزيرة  مات في ذي الحجة سنة </w:t>
      </w:r>
      <w:r>
        <w:rPr>
          <w:rFonts w:cs="Traditional Arabic" w:ascii="MS Sans Serif" w:hAnsi="MS Sans Serif"/>
          <w:sz w:val="36"/>
          <w:szCs w:val="36"/>
        </w:rPr>
        <w:t>31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ست وتسعين سنة وغيرهما كثير، وحران أيضا من قرى حلب، وحران الكبرى وحران الصغرى قريتان بالبحرين لبني عامر بن الحارث بن أنمار بن عمرو بن وديعة بن لكيز بن أفصى بن عبد القيس، وحران أيضا قرية بغوطة دمش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تثنية الحر، وواديان بالجزيرة وواديان بالجزيرة أو على أرض الش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تخفيف الراء سكة معروفة بأصبهان ويروى بتشديد الراء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نسب إليها قوم، منهم عبد المنعم بن نصر بن يعقوب بن أحمد بن علي المقري أبو المطهر بن أبي أحمد الحراني الجوباري الشامكاني من أهل أصبهان من سكة حران من محلة جوبار وشامكان من قرى نيسابور وكان شيخا صالحا من المعمرين من أهل الخير سمع جده لأمه أبا طاهر أحمد بن محمود الثقفي سمع منه أبو سعد وكانت ولادته في سنة </w:t>
      </w:r>
      <w:r>
        <w:rPr>
          <w:rFonts w:cs="Traditional Arabic" w:ascii="MS Sans Serif" w:hAnsi="MS Sans Serif"/>
          <w:sz w:val="36"/>
          <w:szCs w:val="36"/>
        </w:rPr>
        <w:t>45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ات في رجب سنة</w:t>
      </w:r>
      <w:r>
        <w:rPr>
          <w:rFonts w:cs="Traditional Arabic" w:ascii="MS Sans Serif" w:hAnsi="MS Sans Serif"/>
          <w:sz w:val="36"/>
          <w:szCs w:val="36"/>
        </w:rPr>
        <w:t>53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 الشكر أحمد بن أبي الفتح بن أبي بكر الحراني الأصبهاني شيخ صالح سمع أبا العباس أحمد بن محمد بن الحسين الخياط وأبا القاسم عبد الرحمن بن أبي عبد الله بن مندة وأبا المظفر محمود بن جعفر الكوسج وغير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السمعاني كتبت عنه بأصبهان وبها توفي في رجب سنة </w:t>
      </w:r>
      <w:r>
        <w:rPr>
          <w:rFonts w:cs="Traditional Arabic" w:ascii="MS Sans Serif" w:hAnsi="MS Sans Serif"/>
          <w:sz w:val="36"/>
          <w:szCs w:val="36"/>
        </w:rPr>
        <w:t>54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باء موحدة، بلمة بين يبنبم وبيشة على طريق حاج صنعاء ويقال أيضا بنات حرب، وباب حرب ببغداد محلة تجاور قبر أحمد بن حنبل رضي الله ع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حربى ذكرت في الحربية بعدهذ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ب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باء موحدة مضمومة وثاء مثلثة وهو في كلامهم نبت من أطيب المراتع يقال أطيب اللبن ما رعى الحربث والسعدان والحربث، فلاة بين اليمن وعم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بنفس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باء الموحدة وفتح النون وسكون الفاء وسين مهملة مقصور، من قرى حم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ها في مقتل النعمان بن بشير كما ذكرناه في بير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بنو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باء وضم النون وسكون الواو وشين معجمة، قرية من قرى الجزر من نواحي حلب، قال حمدان بن عبد الرحيم الجز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هل إلى حث المطايا إليكم                      وشم خزامى حربنوش سبيل في أبيات ذكرت في الد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ر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حربة التي يطعن بها، 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رب رملة منقطعة قرب وادي واقصة من ناحية القف من الرغ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ثعلب حربة رملة كثيرة البقر كأنها في بلاد هذيل قال أبو ذؤيب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 ربرب يلق حور مدامعها                      كأنهن بجنبي حربة البـرد وقال أمية بن أبي عائذ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أنها وسط النسـاء غـمـامة                      فرعت بريقها نشىء نشـاص</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 جأبة من وحش حربة فـردة                      من ربرب مرج ألات صياصي قال السك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ر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يستقر في موضع واحد وألجابة الغليظة من بقر الوحش وقال بشر بن أبي خازم الأس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دع عنك ليلى إن ليلى وشأنها                      إذا وعدتك الوعد لا يتـيس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أتناسى الهم عند احتضاره                      إذا لم يكن عنه لذي اللب معب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دماء من سر المهارى كأنهـا                      بحربة موشي القوائم مقـفـر وخطة بني حربة بالبصرة يسرة بني حصن وهم حي من بني العنبر و هناك بنو مرمض وليس في كتاب أبي المنذر حربة في بني العنب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6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رب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سوبة، محلة كبيرة مشهورة ببغداد عند باب حرب قرب مقبرة بشر الحافي أحمد بن حنبل وغير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تنسب إلى حرب بن عبد الله البلخي ويعرف بالراوندي أحد قواد أبي جعفر المنصور وكان يتولى شرطة بغداد وولى شرطة الموصل لجعفر بن أبي جعفر المنصور وجعفر بالموصل يومئذ وقتلت الترك حربا في أيام المنصور سنة </w:t>
      </w:r>
      <w:r>
        <w:rPr>
          <w:rFonts w:cs="Traditional Arabic" w:ascii="MS Sans Serif" w:hAnsi="MS Sans Serif"/>
          <w:sz w:val="36"/>
          <w:szCs w:val="36"/>
        </w:rPr>
        <w:t>14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 ذلك أن اشترخان الخوازمي خرج في ترك الخزر من الدربند فأغار على نواحي أرمينية فقتل وسبى خلقا من المسلمين ودخل تفليس فقتل حربا ب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خرب جميع ما كان يجاور الحربية من المحال وبقيت وبقيت وحدها كالبلدة المفردة في وسط الصحراء فعمل عليها أهلها سورا وجيروها وبها أسواق كل شيء ولها جامع تقام فيه الخطبة والجمعة وبينها وبين بغداد اليوم نحو ميل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سعد سمعت القاضي أبا بكر محمد بن عبد الباقي الأنصاري ببغداد يقول إذا جاوزت جامع المنصور فجميع تلك المحال يقال لها الحربية مثل النصرية والشاكرية ودار بطيخ والعباسيين وغير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يها طائفة م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إبراهيم بن إسحاق الحربي الإمام الزاهد العالم النحوي اللغوي الفقيه أصله من مرو وله تصانيف منها  غريب الحديث  روى عن أحمد بن حنبل وأبي نعيم الفضل بن دكين وغيرهما روى عنه جماعة وكانت ولادته سنة</w:t>
      </w:r>
      <w:r>
        <w:rPr>
          <w:rFonts w:cs="Traditional Arabic" w:ascii="MS Sans Serif" w:hAnsi="MS Sans Serif"/>
          <w:sz w:val="36"/>
          <w:szCs w:val="36"/>
        </w:rPr>
        <w:t>19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ات في ذي الحجة سنة</w:t>
      </w:r>
      <w:r>
        <w:rPr>
          <w:rFonts w:cs="Traditional Arabic" w:ascii="MS Sans Serif" w:hAnsi="MS Sans Serif"/>
          <w:sz w:val="36"/>
          <w:szCs w:val="36"/>
        </w:rPr>
        <w:t>285</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ب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قصور والعامة تتلفظ به ممالا، بليدة في أقصى دجيل بين بغداد وتكريت مقابل الحظيرة تنسج فيها الثياب القطنية الغليظة وتحمل إلى سائر البل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نسب إليها قوم من أهل العلم والنباه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 الحسن علي بن رشيد بن أحمد بن محمد بن حسين الحربوي سمع أبا الوقت السجزي وشهد بغداد وأقام بها وصار وكيل الناصر لدين الله أبي العباس أحمد بن المستضيء وكان حسن الخط على طريقة أبي عبد الله بن مقلة وكتب الكثير وكان محبا للكتب مات ببغداد في ثامن عشر شوال سنة</w:t>
      </w:r>
      <w:r>
        <w:rPr>
          <w:rFonts w:cs="Traditional Arabic" w:ascii="MS Sans Serif" w:hAnsi="MS Sans Serif"/>
          <w:sz w:val="36"/>
          <w:szCs w:val="36"/>
        </w:rPr>
        <w:t>60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باب حرب دف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فتح أوله ويضم وثانيه ساكن وآخره ثاء مثلثة فمن فتح كان معناه الزرع وكسب المال ومن ضم كان مرتجلا، وهو موضع من نواحي المدينة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قيس بن الخط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هبطنا الحرث قال أميرنـا                      حرام علينا الخمر ما لم نضار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سامحه مـنـا رجـال أعـزة                      فما رجعها حتى احلت لشارب وقال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أنهم بالحرث إذ يعلوهم                      غنم يعبطها غواة شروب حر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عمر وزفر يجوز أن يكون معدولا عن حارث وهو الكاسب ذكر أبو بكر محمد بن الحسن بن دريد عن السكن بن سعيد الجرموزي عن محمد بن عباد عن هشام بن محمد الكلبي عن أبيه قال كان ذو حرث الحميري وهو أبو عبد كلال مثوب ذو حرث وكان من أهل بيت الملك وهو ذو حرث بن الحارث بن مالك بن غيدان بن حجر بن ذي رعين واسمه يريم بن زيد بن سهل بن عمرو بن قيس بن معاوية بن جشم بن عبد شمس بن وائل بن الغوث بن جيدان بن قطن بن عريب بن زهير بن أيمن بن الهميسع بن حمير صاحب صيد ولم يملك ولم يعل وثابا ولم يلبس مصيرا الوثاب السرير والمص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تاج بلغة حمير وكان سياحا يطوف في البلاد ومعه ذؤبان من ذؤبان اليمن يغير بهم فيأكل ويؤكل فأوغل في بعض أيامه في بلاد اليمن فهجم على بلد أفيح كثير الرياض في أوداة ذات نخل وأغيال فأمر أصحابه بالنزول وقال يا قوم إن لهذا البلد لشأنا وإنه ليرغب في مثله لما أرى من غياضه ورياضه وانفتاق أطرافه وتقاذف أرجائه ولا أرى أنيسا ولست برائم حتى أعرف لأية علة تحامته الرواد مع هذا الصيد الذي قد تجنبه الطراد ونزل وألقى بقاعه وأمر قناصه فبثها كلابه وصقوره وأقبلت الكلاب تتبع الظباء والشاء من الصيران فلا يلبث أن ترجع كاسعة بأذنابها تضيء وتلوذ بأطراف القناص وكذلك الصقور تحوم فإذا كسرت على صيد انثنت راجعة على ما والاها من الشجر فتكتبت فيه فعجب من ذلك وراعه فقال له أصحابه أبيت اللعن إننا ممنوعون وإن لهذه الأرض جماعة من غير الإنس فارحل بنا عنها فلج وأقسم بآلهته لا يريم حتى يعرف شأنها أو يخترم دون 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بات على تلك الحال فلما أصبح قال له أصحابه أبيت اللعن أنا قد سمعنا ألوتك وأنفسنا دون نفسك فأذن لنا أن ننفض الأرض لنقف على ما آليت عليه فأمرهم فتفرقو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7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لاثا في رجال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نفض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قص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كب في ذوي النجدة منهم وأمرهم أن تعشها بالإحلال فإذا أمسها شبها النار فخرج مشرقا فآب وقد طفل العشي ولم يحس ركزا ولا أبن أثرا فلما أصبح في اليوم فعل فعله بالأمس وخرج مغربا فسار غير بعيد حتى هجم على عين عظيمة يطيف بها عرين وغاب وتكتنفها ثلاثة أنداد عظ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أنداد جمع ند وهو الأكمة لا تبلغ أن تكون جب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إذا على شريعتها بيت رضيم بالصخر وحوله من مسوك الوحوش وعظامها كالتلال فهن بين رميم وصليب وغريض فبينما هو كذلك إذ أبصر شخصا كجماء الفحل المقرم قد تجلل بشعره وذلاذله تنوس على عطفه وبيده سيف كاللجة الخضراء فنكصت عنه الخيل وأصرت بآذانها ونفضت بأبوالها قال ونحن محرنجمون فنادينا وقلنا من أنت فأقبل يلاحظنا كالقرم الصول ثم وثب كوثبة الفهد على أدنانا إليه فضربه ضربة قط عجز فرسه وثنى بالفارس وجزله جزلتين فقال القيل يعني الملك ليلحق فارسان برجالنا فليأتيا منهم بعشرين راميا فإنا مشفقون على فلت من هذا فلم يلبث أن أقبلت الرجال ففرقهم على الأنداد الثلاثة وقال حشوه بالنبل فإن طلع عليكم فدهدهها عليه الصخر وتحمل عليه الخيل من ورائه ثم نزقنا خيلنا للحملة عليه وإنها لتشمئز عنه وأقبل يدنو ويختل وكلما خالطه سهم أمر عليه يده فكسره في لحمه ثم درأ فارسا آخر فضربه فقطع فخذه بسرجه وما تحت السرج من فرسه فصاح القيل بخيله افترقها ثلاث فرق وأحملها عليه من أقطاره ثم صاح به القيل من أنت ويلك فقال بصوت كالرعد أنا حرث لا أراع ولا أحاث ولا ألاع ولا أكرث فمن أنت فقال أنا مثوب فقال وإنك لهو قلا نعم قهقر ثم قال أم يوم انقضت أم مدة وبلغت نهايتها أم عدة لك كانت هذه أم سرارة ممنو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ه لغة لبعض اليمن يبدلون اللام وهو لام التعريف ميما يريد اليوم انقضت المدة وبلغت نهايتها العدة لك كانت هذه السر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منو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جلس ينزع النبل من بدنه وألقى نفسه فقال بعضنا للقيل قد استسلم فقال كلا ولكنه قد اعترف دعوه فإنه ميت فقال عهد عليكم لتحفرنني فقال القيل آكد عهد ثم كبا لوجهه فأقبلنا إليه فإذا هو ميت فأخذنا السيف فما أطاق أحد منا أن يحمله على عاتقه وأمر مثوب فحفر له أخدود وألقيناه فيه واتخذ مثوب تلك الأرض منزلا وسما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رث وهو ذو حر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هشام ووجدها صخرة عظيمة على ند من تلك الندود مزبور فيها بالمسند باسمك أم لهم إله من سلف ومن غير إنك الملك أم كبار أم خالق أم جبار ملكنا هذه أم مدرة وحمى لنا أقطارها وأصبارها وأسرابها وحيطانها وعيونها وصيرانها إلى انتهاء عدة وانقضاء مدة ثم يظهر عليها أم غلام ذو أم باع أم رحب وأم مضاء أم عضب فيتخذها معمرا أعصرا ثم تجوز كما بدت وكل مرتقب قريب ولا بد من فقدان أم موجود وخراب أم معمور وإلى فناء ممار أم أشياء هلك عو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اد عبد كل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ذا الخبر كما تراه عزوناه إلى من رواه والله أعلم بصحت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ر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جيم يجوز أن يكون جمع حرجة مثل بدن وبدنة وهو الملتف من السدر والطلح والنبغ عن أبي عبيدة وقال غيره الحرجة كل شجر ملتف وأكثرهم يجمعونه على حراج، وهو غدير في ديار فزارة يقال له ابن حزج وابن دريد يرويه بفتح الراء وإسقاط اب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رج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الجيم وتشديد اللام وهو من صفات الطويلة، من قرى دمشق ذكرها في حديث أبي العميطر السفياني الخارج بدمشق في أيام محمد الأم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قد ذكرنا أن حرجة الموضع الذي يلتف شجره، وهي كورة صغيرة في شرقي قوص بالصعيد الأعلى كثيرة الخير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ي الثقة أن شمس الدولة توران شاه بن أيوب أخا الملك الصالح الناصر صلاح الدين يوسف بن أيوب كان يقول ما أعرف في الدنيا أرضا طولها شوط فرس في مثله يستغل ثلاثين ألف دينار غير الحرجة، والحرجة أيضا من قرى اليمامة عن الحفصي قال وهي قرية من الهجرة مويهة لبني 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ح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كرير الحاء وفتحهما، موضع في بلاد جهينة من أرض الحجا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7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الدال مهملة، من قرى دمش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إليها غير واحد من المحدث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القاسم عبد السلام بن عبد الرحمن الحرداني روى عن أبيه وشعيب بن شعيب بن إسحاق روى عنه يحيى بن عبد الله بن الحارد القرشي وإبراهيم بن محمد بن صالح مات سنة </w:t>
      </w:r>
      <w:r>
        <w:rPr>
          <w:rFonts w:cs="Traditional Arabic" w:ascii="MS Sans Serif" w:hAnsi="MS Sans Serif"/>
          <w:sz w:val="36"/>
          <w:szCs w:val="36"/>
        </w:rPr>
        <w:t>29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أبي القاسم الدمشق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دال مهملة والحرد القص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عمر الزاهد في كتاب العشرات والحرد القصد والحرد المنع والحرد الغضب والحرد المبا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الأمعاء قال ابن خالويه فقلت له وقد قيل في قوله عز و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غدها على حرد قادرين  القل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لقرية فكتبها أبو عمر عني وأملاها في الياقوت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دف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ضم ثم السكون وضم الدال وسكون الفاء وفتح النون وهاء من قرى منبج من أرض الشام بها كان مولد أبي عبادة الوليد بن عبيد البحتري الشاعر في سنة </w:t>
      </w:r>
      <w:r>
        <w:rPr>
          <w:rFonts w:cs="Traditional Arabic" w:ascii="MS Sans Serif" w:hAnsi="MS Sans Serif"/>
          <w:sz w:val="36"/>
          <w:szCs w:val="36"/>
        </w:rPr>
        <w:t>20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أول أيام المأمون وهو بخراسان ذكر ذلك أبو غالب همام بن الفضل بن المهذب المعري في تاريخ له قال فيه وحدثني أبو العلاء المعري عمن حدثه أن البحتري كان يركب برذونا له وأبوه يمشي قدامه فإذا دخل البحتري على بعض من يقصده وقف أبوه على بابه قابضا عنان دابته إلى أن يخرج فيركب ويمض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ال غير ابن المهذب ولد البحتري في سنة </w:t>
      </w:r>
      <w:r>
        <w:rPr>
          <w:rFonts w:cs="Traditional Arabic" w:ascii="MS Sans Serif" w:hAnsi="MS Sans Serif"/>
          <w:sz w:val="36"/>
          <w:szCs w:val="36"/>
        </w:rPr>
        <w:t>20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سنة </w:t>
      </w:r>
      <w:r>
        <w:rPr>
          <w:rFonts w:cs="Traditional Arabic" w:ascii="MS Sans Serif" w:hAnsi="MS Sans Serif"/>
          <w:sz w:val="36"/>
          <w:szCs w:val="36"/>
        </w:rPr>
        <w:t>28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ردفن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نون المكسورة ياء ساكنة ونون آخرى، قرية بينها وبين حلب ثلاثة أميال وجدت ذكرها في بعض الأخب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بلد باليمن له ذكر في حديث العنسي وكان أهله ممن سارع إلى تصديق العنس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ضد العبد، بلدة بالموصل، منسوبة إلى الحر بن يوسف الثقفي، والحر أيضا واد بالجزيرة يقال له ولواد الحران، والحر أيضا واد بنج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ز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زاي مفتوحة وميم، اسم بليدة في واد ذات نهر جار وبساتين بين ماردين ودنبسر من أعمال الجز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فراند الحرزمية وهم يجيدون حبرها وأكثر أهلها أرمن نصا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قرية في شرقي م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دارقطني محلة بمصر والحرس في اللغة حرس السلطان وهو اسم جنس واحدة حرسي ولا يجوز حارس إلا أن يذهب به إلى معنى الحراس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زهري يقال حارس وحرس كما يقال خادم وخدم وعاش وعس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نسب إلى هذا الموضع جماعة كثيرة مذكورة في تاريخ م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يحيى بن زكرياء بن يحيى بن صالح بن يعقوب القضاعي الحرسي كاتب عبد الرحمن بن عبد الله العمري يروي عن المفضل بن فضالة وابن وهب مات في شعبان سنة </w:t>
      </w:r>
      <w:r>
        <w:rPr>
          <w:rFonts w:cs="Traditional Arabic" w:ascii="MS Sans Serif" w:hAnsi="MS Sans Serif"/>
          <w:sz w:val="36"/>
          <w:szCs w:val="36"/>
        </w:rPr>
        <w:t>24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بنه أبو بكر أحمد حدث ومات في ذي القعدة سنة </w:t>
      </w:r>
      <w:r>
        <w:rPr>
          <w:rFonts w:cs="Traditional Arabic" w:ascii="MS Sans Serif" w:hAnsi="MS Sans Serif"/>
          <w:sz w:val="36"/>
          <w:szCs w:val="36"/>
        </w:rPr>
        <w:t>25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أحمد بن رزق الله بن أبي الجراح الحرسي روى عن يونس بن عبد الأعلى ومات سنة </w:t>
      </w:r>
      <w:r>
        <w:rPr>
          <w:rFonts w:cs="Traditional Arabic" w:ascii="MS Sans Serif" w:hAnsi="MS Sans Serif"/>
          <w:sz w:val="36"/>
          <w:szCs w:val="36"/>
        </w:rPr>
        <w:t>24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غي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انيه ساكن والحرس في اللغة سرقة الشيء من المرعى والحرس الد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 نعمة عشنا بذاك حرسا وهو من مياه بني عقيل بنجد عن أبي زياد وف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ول مزاحم العقيلي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ظرت بمفضي سيل حرسين والضحى                      يلوح بأطراف الـمـخـارم آلـهـا قال وهما ما ان اثنان يسميان حرسين و هناك مياه عدة تسمى الحر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ثعلب في قول الر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جاؤك أنساني تذكر إخوتي                      ومالك أنساني بحرسين ماليا إنما هو حرس ماء بين بني عامر وغطفان بين بلديهما وإنما قال بحرسين لأن الإسمين إذا اجتمعا وكان أحدهما مشهورا غلب المشهور منهما كما قالها العمران والزه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السكيت في قول عروة بن الور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يمها بني أمي صدور ركابـكـم                      فإن منايا الناس خير من الهـز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كم لن تبلغها كـل هـمـتـي                      ولا أربي حتى ترها منبت الأث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و كنت مثلوج الـفـؤاد إذا بـدا                      بلاد الأعادي لا أمر ولا أخـل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جعت على حرسين إذ قال مالك                      هلكت وهل يلحى على بغية مثل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ل انطلاقي في البلاد ورحلتـي                      وشدي حيازيم المطية بالـرح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دفعـنـي إلـى رب هـجـمة                      يدافع عنها بالعقوق وبالـبـخـل وحرس واد بنجد فأضاف إليه شيئا آخر فقال حرس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ل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الصفح من شرقي حرس محارب                      شجاع وذو عقد من القوم مخبـر وقال زهير</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7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م ضربها عن فرجها بـكـتـيبة                      كبيضاء حرس في طوائفها الرجل قال الحر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وقال طفيل الغن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نحن منعنا يوم حرس نساءكم                      غداة دعونا دعوة غير موئل قالها في تفسيره حرس ماء لغ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ست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سكون السين وتاء فوقها نقطتان قرية كبيرة عامرة في وسط بساتين دمشق على طريق حص بينها وبين دمشق أكثر من فر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شيخنا القاضي عبد الصمد بن محمد بن أبي الفضل الأنصاري الحرستاني إمام فاضل مدرس على مذهب الشافعي ولي القضاء بدمشق في كهولته ثم تركه ثم وليه وقد تجاوز التسعين عاما من عمره بإلزام العادل أبي بكر بن أيوب إياه ومات وهو قاضي القضاة بدمشق وكان ثقة محتاطا وكان فيه عسر وملل في الحديث والحكومة ومولده سنة </w:t>
      </w:r>
      <w:r>
        <w:rPr>
          <w:rFonts w:cs="Traditional Arabic" w:ascii="MS Sans Serif" w:hAnsi="MS Sans Serif"/>
          <w:sz w:val="36"/>
          <w:szCs w:val="36"/>
        </w:rPr>
        <w:t>52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تكثر به والده فسمع من علي بن أحمد بن قبيس الغساني وعبد الكريم بن حمزة والخضر السلمي وطاهر بن سهل الأسفراييني وعلي بن المسلم وتفرد بالرواية عن هؤلاء الأربعة زمانا وسمع من غيرهم فأكثر ومات في خامس ذي الحجة سنة </w:t>
      </w:r>
      <w:r>
        <w:rPr>
          <w:rFonts w:cs="Traditional Arabic" w:ascii="MS Sans Serif" w:hAnsi="MS Sans Serif"/>
          <w:sz w:val="36"/>
          <w:szCs w:val="36"/>
        </w:rPr>
        <w:t>61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عن </w:t>
      </w:r>
      <w:r>
        <w:rPr>
          <w:rFonts w:cs="Traditional Arabic" w:ascii="MS Sans Serif" w:hAnsi="MS Sans Serif"/>
          <w:sz w:val="36"/>
          <w:szCs w:val="36"/>
        </w:rPr>
        <w:t>9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متقدمين حماد بن مالك بن بسطام بن درهم أبو مالك الأشجعي الحرستاني روى عن الأوزاعي وإسماعيل بن عبد الرحمن بن عبيد بن نفيع وعبد الرحمن بن يزيد بن جابر وسعيد بن بدير وعبد العزيز بن حصي وإسماعيل بن عياش روى عنه أبو حاتم الرازي وأبو زرعة الدمشقي ويزيد بن محمد بن عبد الصمد وهشام بن عمار ويعقوب بن سفيان ومحمد بن إسماعيل الترمذي مات سنة </w:t>
      </w:r>
      <w:r>
        <w:rPr>
          <w:rFonts w:cs="Traditional Arabic" w:ascii="MS Sans Serif" w:hAnsi="MS Sans Serif"/>
          <w:sz w:val="36"/>
          <w:szCs w:val="36"/>
        </w:rPr>
        <w:t>22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حرستا المنظرة </w:t>
      </w:r>
      <w:r>
        <w:rPr>
          <w:rFonts w:cs="Traditional Arabic" w:ascii="MS Sans Serif" w:hAnsi="MS Sans Serif"/>
          <w:sz w:val="36"/>
          <w:szCs w:val="36"/>
        </w:rPr>
        <w:t>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ى دمشقى أيضا بالغوطة في شرق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رستا أيضا قرية من أعمال رعبان من نواحي حلب وفيها حصن ومياه غزي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ش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شين معجمة تثنية حرش قال أبو سعد الضرير يقال دراهم حرش جياد قريبة العهد بالسكة وأصله من الحرش وهو الخشن وحرشان جب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زاحم العقي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ظرت بمفضي سيل حرشين والضحى                      يسيل بأطراف الـمـخـارم آل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منقبة الأجفـان أنـفـد دمـعـهـا                      مفـارقة الآلاف ثـم زيالـهــ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نهاها اليأس أن تؤنس الحـمـى                      حمس النير خلى عبرة العين جالهـا وقد تقدم هذا الشاهد في حرس بالسين المهملة وقد رواه بعضهم هكذ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صاد مهملة والحرص في اللغة الشق، وحرص جبل بنجد وقيل هو بالس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ثانيه يضم ويفتح والضاد معجمة فمن رواه على وزن جرذ بفتح الراء فهو معدول عن حارض أي مريض فاسد ومن رواه بالضم فهو الأشنان يقال حرض وحر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واد بالمدينة عند أحد له ذ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حكيم بن عكرمة الديلمي يتشوق المد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ك للـبـلاط وجـانـبـاه                      وحرة واقـم ذات الـمـن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جمعاء العقيق قعـرصـتـاه                      فمفضي السيل من تلك الحر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أحد فذي حرض فمبـنـى                      قباب الحي من كنفي صـر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ب إلي من فج بـبـصـرى                      بلا شك هنـاك ولا ائتـم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قريات حمص وبعلـبـك                      لو أني كنت أجعل بالـخـيار ولما استولى اليهود في الزمن القديم على المدينة وتغلبها عليها كان لهم ملك يقال له الفطيون وقد سن فيهم سنه أن لا تدخل امرأة على زوجها حتى يكون هو الذي يفتضها قبله فبلغ ذلك أبا جبيلة أحد ملوك اليمن فقصد المدينة وأوقع باليهود بذي حرض وقتلهم، فقالت سارة القرظية تذكر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هلي رمة لم تغـن شـيئا                      بذي حرض تعفيها الريا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هول من قريظة أتلفتهـم                      سيوف الخزرجية والرما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 أذنها بحربهم لحـالـت                      هنالك دونهم حرب رداح وقال ابن السكيت في قو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ربع فحي معارف الأطـلال                      بالجزع من حرض فهن بوال حر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هنا واد من وادي قناة من المدينة على ميل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و حرض أيضا واد عند النقرة لبني عبد الله بن غطفان بينه وبين معدن النقرة خمسة أميال وإياه أراد زهير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ن آل سلمى عرفت الطلولا                      بذي حرض مائلات مثـو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ين وتـحـسـب آياتـهـن                      على فرط حولين رقا محيل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7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هو في اللغة الذي أذابه الحزن، وهو بلد في اها ئل اليمن من جهة مكة نزله حرض بن خولان بن عمرو بن مالك بن حمير فسمي به وهو اليوم بين خولان وهمد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الفاء وهو في اللغة حب الرشاد والاسم من الحرفة ضد السعا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رستاق من نواحي الأنب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 أبو عمران موسى بن سهل بن كثير بن سيار الوشا الحرفي حدث عن إسماعيل بن غلبة ويزيد بن هارون وغيرهما روى عنه ابن السماك أبو بكر الشافعي ومات في ذي القعدة سنة </w:t>
      </w:r>
      <w:r>
        <w:rPr>
          <w:rFonts w:cs="Traditional Arabic" w:ascii="MS Sans Serif" w:hAnsi="MS Sans Serif"/>
          <w:sz w:val="36"/>
          <w:szCs w:val="36"/>
        </w:rPr>
        <w:t>27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حرف أيضا آرام سود مرتفع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 أحسبها في منازل بني سل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رق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تين وقاف وآخره تاء فوقها نقطتان،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ق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قاف وميم وهو في اللغة الصوف الأحمر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ر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القاف، ناحية بع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الشعثاء جابر بن زيد اليحمدي الأزدي الحرقي أحد أئمة السنة من أصحاب عبد الله بن عباس أصله من الحرقة قالها ويقال له الجوفي بالجيم والواو والفاء لأنه نزل البصرة في الأزد في موضع يقال له درب الجوف روى عن ابن عباس وابن عمرو روى عنه عمرو بن دينار وتوفي سنة </w:t>
      </w:r>
      <w:r>
        <w:rPr>
          <w:rFonts w:cs="Traditional Arabic" w:ascii="MS Sans Serif" w:hAnsi="MS Sans Serif"/>
          <w:sz w:val="36"/>
          <w:szCs w:val="36"/>
        </w:rPr>
        <w:t>9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اف، موضع قال عبيد الله بن قيس الرق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شيبا من عامر بن لـؤي                      وفتها منهم رقاق النـعـ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 ينامها إذ نام قوم عن الوت                      ر بحرك فعرعر فالسحال حر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نون، ناحية بدمشق بالغوطة فيها عدة قرى بها قوم من أشراف بني أم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رم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رمل نبت، قرية من قرى أنطاك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الحرمان مكة و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نسبة إلى الحرم حرمي بكسر الحاء وسكون الراء والأنثى حرمية على غير قياس ويقال حرمي بالضم كأنهم نظرها إلى حرمة البيت عن المبرد في الكامل وحرمي بالتحريك على الأصل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شد راوي الكس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تأوينشن لحرمي مررت بـه                      يوما ولو ألقي الحرمي في النار قال صاحب كتاب العين إذا نسبها غير الناس قالها ثوب حرمي بفتحتين فأما ما جاء في الحديث إن فلانا كان حرمي رسول الله صلى الله عليه وسلم فإن أشراف العرب الذين يتحمسون كانها إذا حج أحدهم لم يدل إلا طعام رجل من الحرم ولم يطف إلا في ثيابه فكان لكل شريف من أشراف العرب رجل من قريش فكل واحد منهما حرمي صاحبه كما يقال كري للمكري والمكتري وخصم للمخاصمين والحرم بمعنى الحرام مثل زمن وزمان فكأنه حرام انتهاكه وحرام صيده ورفثه وكذا وكذ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رم مكة له حدود مضروبة المنار قديمة وهي التي بينها خليل الله إبراهيم عليه السلام وحده نحو عشرة أميال في مسيرة يوم وعلى كله منار مضروب يتميز به عن غيره وما زالت قريش تعرفها في الجاهلية والإسلام لكونهم سكان الحرم وقد علمها أن ما دون المنار من الحرم وما وراءها ليس منه ولما بعث النبي صلى الله عليه وسلم أقر قريشا على ما عرفوه من ذلك وكتب مع زيد بن مربع الأنصاري إلى قريش أن قرها قريشا على مشاعركم فإنكم على إرث من إرد إبراهيم فما دون المنار فهو حرم لا يحل صيده ولا يقطع شجره وما كان وراء المنار فهو حل إذا لمن يكن صائده محرما فإن قال قائل من الملحدة في قول الله عز و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ولم يرها أنا جعلنا حرما آمنا ويتخطف الناس من حولهم  ، العنكبوت</w:t>
      </w:r>
      <w:r>
        <w:rPr>
          <w:rFonts w:cs="Traditional Arabic" w:ascii="MS Sans Serif" w:hAnsi="MS Sans Serif"/>
          <w:sz w:val="36"/>
          <w:szCs w:val="36"/>
          <w:rtl w:val="true"/>
        </w:rPr>
        <w:t xml:space="preserve">: </w:t>
      </w:r>
      <w:r>
        <w:rPr>
          <w:rFonts w:cs="Traditional Arabic" w:ascii="MS Sans Serif" w:hAnsi="MS Sans Serif"/>
          <w:sz w:val="36"/>
          <w:szCs w:val="36"/>
        </w:rPr>
        <w:t>67</w:t>
      </w:r>
      <w:r>
        <w:rPr>
          <w:rFonts w:ascii="MS Sans Serif" w:hAnsi="MS Sans Serif" w:cs="Traditional Arabic"/>
          <w:sz w:val="36"/>
          <w:sz w:val="36"/>
          <w:szCs w:val="36"/>
          <w:rtl w:val="true"/>
        </w:rPr>
        <w:t>، كيف يكون حرما آمنا وقد اختلفها وقتلها في الحرم فالجواب أنه جل وعز جعله حرما آمنا أمرا وتعبدا لهم بذلك لا اختيارا فمن آمن بذلك كف عما نهى عنه اتباعا وانتهاء إلى ما أمر به ومن ألحد وأنكر أمر الحرم وحرمته فهو كافر مباح الدم ومن أقر وركب المنهي وصاد صيد الحرم وقتل فيه فهو فاسق وعليه الكفارة فيما قتل من الصيد فإن عاد فإن الله ينتقم م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ما المواقيت التي سهل منها للحج فهي بعيدة من حدود الحرم وهي من الحل ومن أحرم منها للحج في أشهر الحج فهو محرم مأمور بالانتواء ما دام محرما عن الرفث وماوراء من أمر النساء وعن التطيب بالتطيب وعن صيد الص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خيط وعن صيد الص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ول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جياد غربي الصفا فالمحر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7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و الحرم تقول أحرم الرجل فهو محرم وحر والبيت الحرام والمسجد الحرام والبلد الحرام كله يراد به مكة قال البشاري ويحدق بالحرم أعلام بيض وهو من طريق الغرب التنعيم ثلاثة أميال ومن طريق العراق تسعة أميال ومن طريق اليمن سبعة أميال ومن طريق الطائف عشرون ميلا ومن طريق الحادة عشرة أميال وحرم أيضا واد في عارض اليمامة من وراء أكمة هذا بينها وبين مهب الجن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حازمي يروى بكسر الراء أيضا وقال غيره كان أسد ضار انحدر في حرم على أهله س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راج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علم أن الفاتك الغشمشمـا                      واحد أم لم تلـده تـوأ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ضحى ببطن حرم مسوما مس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في سائم، وحرم رسول الله صلى الله عليه وسلم المد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راء، بوزن كبد وهو في اللغة مصدر حرمة الشيء يحرمه حرما مثال سرقه سرقا والحرم أيضا الحرمان، قال زه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قول لا غائب مالي ولا حرم وقال نصر حرم بكسر الراء واد باليمامة فيه نخل وزرع ويقال بفتح الراء، وقال أبو زياد حرم فل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فلاج اليمامة ورواه ابن المعلى الأزدي حرم وحرم بفتح الراء وضمها جميع ذلك في موضع باليمامة في قو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ي دار الحي لا دار بها                      بأثال فسخال فـحـرم ح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هو في اللغة الحرم وقرئ وحرم على قرية أهلكناها، قال الكسائي معناه واجب، والحرم أحد الحرمين وهما واديان ينبتان السدر والسلم يصبان في بطن الليث في أول أرض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موضع في جانب حمى ضرية قريب من النس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ن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نون وقاف، من مدن أرمين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تين وفتح النون وتشديدها ووجدت بخط بعض العلماء بالزاي، قرية باليمامة في وسط العارض لبني عدي بن حنيفة نخيل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كل مبسمة العجان كأنـه                      جرف تقصف من حرنة جار حر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سكون الواو وراء آخرى وآلف ممدودة يجوز أن يكون مشتقا من الريح الحرور وهي الحارة وهي بالليل كالسموم بالنهار كأنه أنث نظرا إلى أنه بقعة قيل هي قرية بظاهر الكوفة وقيل موضع على ميلين منها نزل به الخوارج الذين خالفها علي بن أبي طالب رضي الله عنه فنسبها إل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الأنباري حروراء كورة، وقال أبو منصور الحرورية منسوبون إلى موضع بظاهر الكوفة نسبت إليه الحرورية من الخوارج وبها كان أول تحكيمهم واجتماعهم حين خالفها عليه قال ورأيت بالدهناء، رملة وعثة يقال لها رملة حرو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رو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سوب في قول النابغة الجعدي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 دار سلمى بالحرورية أسلمي                      إلى جانب الصمان فالمتثـل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امت به البردين ثم تـذكـرت                      منازلها بين الدخول فجـرثـم حر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ضم والواو ساكنة والسين مهملة، موضع، قال عبيد بن الأبر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ديار بصاحة فحـروس                      درست من الأقعار أي دروس ذكر الحرار في ديار العرب قال صاحب كتاب العين، الحرة أرض ذات حجارة سود نخرة كأنها أحرقت بالنار والجمع الحرات الأرض التي البستها الحجارة السود فإن كان فيها نجوة الأحجار فهي الصخرة وجمعها صخر فإن استقدم منها شيء فهو كر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نضر بن شم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رة الأرض مسيرة ليلتين سريعتين أو ثلاث فيها حجارة أمثال الإبل البروك كأنها تشطب بالنار وما تحتها أرض غليظة من قاع ليس بأسود وإنما سودها كثرة حجارتها وتدانيها، وقال أبو عمرو تكون الحرة مستديرة فإذا كان فيها شيء مستطيل ليس بواسع فذلك الكراع واللآبة والحرة بمعنى ويقال للظلمة الكبيرة وهي الخبزة التي تنضج بالملة حرة والحرة أيضا البثرة الصغيرة والحرة أيضا العذاب الموج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حرار في بلاد العرب كثيرة وأكثرها حوالي المدينة إلى الشام وانا أذكرها مرتبة على الحروف التي في اها ئل ما اضيفت الحرة إل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ة أوط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ذكر أوطاس في موضعه، ويوم حرة أوطاس من أيام الع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ة تبو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لموضع الذي غزاه رسول الله صلى الله عليه وسلم وقد ذكر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ة تق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تاء المعجمة بادنتين من فوق ويروى بالنون وسكون القاف وال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هم التقدة بالكسر الكزبرة والنقدة بكسر النون الكراوي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 الراجز</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7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كن حيا نزلها بـذي بـين                      فما حوت تقدة ذات حرين حرة حق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حاء وسكون القاف، بالمنصف، وقد ذكر حقل في موضعه، ويوم حرة حقل من أيام الع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ة الحم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أعرف موضعها وقد جاءت في أخبا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ة را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جيم في بلاد بني عبس بن بغيض عن أحمد بن فارس، وقال الزمخشري حرة راجل بين السر ومشارف حوران، قال النابغ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ؤم بربـعـي كـأن زهـاءه                      إذا هبط الصحراء حرة راجل حرة راه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 ولبني قريط بن عبد بن كلاب راهص، وهي حرة سوداء وهي آكام منقادة متصلة تسمى نعل راهص وقيل هي لفزا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رة الرجل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أعرابي الحرة الرجلاء الصلبة أبيض وقال الأصمعي يقال للطريق الخشن رجيل ويقال حرة رجلاء للغليظة الخشنة، وهو علم لحرة في ديار بني القين بن جسر بين المدينة والشام وقد ذكرت في الرجلاء، قال الأخنس بن شه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لب لها خبت فرمـلة عـالـج                      إلى الحرة الرجلاء حيث تحارب وقال الرا 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أهل ما بال هذا الليل في صفر                      يزداد طولا وما يزداد من قص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 إثر من قطعت مني قرينتـه                      يوم الحدالي بأسباب من الـقـد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ما شق قلبي يوم فـارقـهـم                      قسمين بين أخي نجد ومنـحـد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م الأحبة أبكي الـيوم إثـرهـم                      وكنت أطرب نحو الحيرة الشط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ت والحرة الرجلاء دونـهـم                      وبطن لجان لما اعتادني ذكـر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لى على عزة الرحمن وابنتهـا                      ليلى وصلى على جاراتها الآخ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ن الحرائر لا ربات أخـمـرة                      سود المحاجر لا يقرأن بالسـور حرة رم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راء والحاء مهملة، بالدهن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ت أعراب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ام الذي قد ظـن أن لـيس رائيا                      رماحا ولا من حرتيه ذرى خضرا وقد ذكر في رما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زة سل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سليم بن منصور بن عكرمة بن خصفة بن قيس بن عيلان، قال أبو منصور حرة النار لبني سليم وتسمى أم صبار وفيها معدن الدهنج وهو حجر أخضر يحفر عنه كسائر المعاد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منصور حرة ليلى وحرة شوران وحرة  بني سليم في عالية ن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شد لبشر بن أبي خاز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عالية لا هم إلا مـحـجـر                      وحرة ليلى السهل منها فلوبها حرة شر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شين وسكون الراء وجيم ذكر في موضعه 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ارتك من دونها شرج وحرته                      وما تجشمت من دان ولا أون حرة شو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شين المعجمة وسكون الواو وراء والف ونون، قال عزام عير جبلان أحمران من عن يمينك وانت ببطن العقيق تريد مكة وعن يسارك شوران وهو، جبل مطل على الس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حرة ضارج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اد المعجمة والجيم، ذكره ابن فارس وضارج يذكر في موضعه، وأنشد لبشر بن أبي خاز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كل فضاء بين حرة ضـارج                      وخل إلى ماء القصيبة موكب قال ويقال إنما هو أثلة ضار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رة ضرغ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ضاد والغين المعجمة، في جبال طي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الأنباري ضرغد في بلاد غطفان ويقال ضرغد مقبرة فهو يصرف من الأول ولا يصرف من الثاني، وأنشد لعامر بن الطف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أبغينكم قنا وعـوارضـا                      ولأوردن الخيل لابة ضرغد وقال النابغة في بعض الروا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عام لا أعرفك تنكـر سـتة                      بعد الذين تتابعها بالمـرص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 عاينتك كماتنـا بـطـوالة                      بالحرورية أو بلابة ضرغ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ثويت في قد هنالك موثـقـا                      في القوم أو لثويت غير موسد اللابة والحرة واح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حرة عباد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حرة، دون المدينة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يد الله بن ربي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الله أشكو أن عثمان جـائرؤ                      علي ولم يعلم بـذلـك خـال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يت كأني من حذار قـضـائه                      بحرة عبـاد سـلـيم الأسـاو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كلفت أجواز الفيافي وبعـدهـا                      إليك وعظمي خشية الموت بارد حرة عذ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تسمى كرتوم ذكرت في موضع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ة عشع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عسعس اسم الذئب لأنه يعسعس بالليل أي يطوف وهي حرة معروفة، قال الغام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ف الخيال وصحبتى بالأوعس                      بين الزقاق وبين حرة عسعس</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7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ة غل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غين المعجمة وتشديد اللام وال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دن غدوة حتى استغاث شريدهم                      بحرة غلاس وشلو مـمـزق حرة قب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بلي المدينة لها ذكر في الحدي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ة الق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رعرة النمي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حرة القوس وجنبي محفل                      بين ذراه كالحريق المشعل حرة لب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لام وتسكين الباء الموحدة واللبن جمع اللبون من النو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أعرابي اللبن الأكل الكثير والضرب الشديد وقد ذكر لبن في موضع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حرة لبن يبرق جانباهـا                      ركود ما تهد من الصياح حرة لق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أعرابي لفلف الرجل بنا استقصى في الأكل والعلف، وقد ذكر لفل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ة لي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بني مرة بن عوف بن سعد بن ذبيان بن بغيض بن ريث بن غطفان يطؤها الحاج في طريقهم إلى 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ن بعضهم أن حرة ليلى من وراء وادي القرى من جهة المدينة فيها نخل وعي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سكري حرة ليلى معروفة في بلاد بني كلاب بعث الوليد بن يزيد بن عبد الملك إلى الرماح بن يزيد وقيل ابن أبرد المري يعرف بابن ميادة حين استخلف فمدحه فأمره بالمقام عنده فأقام ثم اشتاق إلى وط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يت شعري هـل أبـيتـن لـيلة                      بحرة ليلى حيث ربتنـي أهـل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اد بها نيطت عـلـي تـمـائمـي                      وقطعن عني حين أدركني عقل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ل أسمعن الدهر أصوات هجـمة                      تطالع من هجل خصيب إلى هجل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حن فأبكـي كـلـمـا ذر شـارق                      وذاك على المشتاق قبل من القب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كنت عن تلك المواطن حابسـي                      فأفش علي الرزق وأجمع إذا شملي فقال الوليد اشتاق الشيخ إلى وطنه فكتب إلى مصدق كلب أن يعطيه مائة ناقة دهماء جعداء فأتى المصدق فطلب أبيه أن يعفيه من الجعودة ويأخذها دهما فكتب الرماح إلى الول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تعلم بأن الحي كلـبـا                      أرادها في عطيتك ارتدادا فكتب الوليد إلى المصدق أن يعطيه مائة ناقة دهماء جعداء ومائة صهباء فأخذ المائتين وذهب بها إلى أهله قال فجعلت تضيء هذه من جانب وتظلم هذه من جانب حتى أوردها حوض البردان فجعل يرتجل، و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لت بحوض البردان تغتسل                      تشرب منها نهلات وتعـل وقال بشر بن أبي خاز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ت من سليمى رامة فكثيبهـا                      وشطت بها عنك النوى وشعوب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غيرها ما غير الناس بعـدهـا                      فباتت وحاجات النفوس نصيب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عالـية لا هـم إلا مـحـجـر                      وحرة ليلى السهل منها فلوبهـا أي وباتت معالية أي مرتفعة إلى أرض العالية وليس لها هم إلا أن تأتي محجرا بناحية 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ة معش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معشر كل جماعة أمرهم واح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شد ابن در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امها منهم ستين صرعى                      بحرة معشر ذات القتاد حرة ميط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يقابل الشوران من ناحية المدينة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ذكر قد عفا منها فمـطـلـوب                      فالسفح من حرتي ميطان فاللوب حرة الن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نار المحرقة، قريبة من حرة ليلى قرب المدينة وقيل هي حرة لبني سليم وقيل هي منازل جذام وبلي وبلقين وعذ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عياض حرة النار المذكورة في حديث عمر هي من بلاد بني سليم بناحية خي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إن لمرة من سهل تحل به                      ولا من الحزن إلا حرة النار وفي كتاب نصر حرة النار بين وادي القرى وتيماء من ديار غطفان وسكانها اليوم عنزة وبها معدن البورق وهي مسيرة أيام، قال أبو المهند بن معاوية الفزا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انت لنا أجبال حسمى فاللوى                      وحرة النار فهذا المستـوى</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تميم قد لقينا بالـلـوى                      يوم النسار وسقيناهـم روى وقال النابغ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عصيت فإني غيرمنفلـت                      مني اللصاف فجنبا حرة الن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دافع الناس عنا حين نركبهـا                      من المظالم تدعى أم صبـا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7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 وأم صبار اسم الحرة، وفي الحديث أن رجلا أتى عمر بن الخطاب رضي الله عنه فقال له ع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اسم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مز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بن 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بن شهاب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من أن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الحر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ن تسكن قال حرة الن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نات اللظ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درك الحي لا تحترقها ففي رواية أن الرجل رجع إلى أهله فوجد النار قد أحاطت ب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ة واق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حدى حرتي المدينة، وهي الشرق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يت برجل من العماليق اسمه واقم وكان قد نزلها في الحمر الأ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واقم اسمه أطم من آطام المدينة إليه تضاف الحرة وهو من قولهم وفمت الرجل عن حاجته إذا رددته فأنا واق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مر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حرة واقم والعيس صعر                      ترى للحى جماجمها تبيعا وفي هذه الحرة كانت وقعة الحرة المشهورة في أيام يزيد بن معاوية في سنة </w:t>
      </w:r>
      <w:r>
        <w:rPr>
          <w:rFonts w:cs="Traditional Arabic" w:ascii="MS Sans Serif" w:hAnsi="MS Sans Serif"/>
          <w:sz w:val="36"/>
          <w:szCs w:val="36"/>
        </w:rPr>
        <w:t>6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ير الجيش من قبل يزيد مسلم بن عقبة المري وسموه لقبيح صنيعه مسرفا قدم المدينة فنزل حرة واقم وخرج إليه أهل المدينة يحاربونه فكسرهم وقتل من الموالي ثلاثة الاف وخمسمائة رجل ومن الأنصار ألفا وأربعمائة وقيل ألفا وسبعمائة ومن قريش ألفا وثلاثمائة ودخل جنده المدينة فنهبها الأموال وسبها الذرية واستباحها الفروج وحملت منهم ثمانمائة حرة وولدن وكان يقال لأولئك الأولاد أولاد الحرة ثم أحضر الأعيان لمبايعة يزيد بن معاوية فلم يرض إلا أن يبايعوه على أنهم عبيد يزيد بن معاوية فمن تلكأ أمر بضرب عنقه وجاؤها بعلي بن عبد الله بن العباس فقال الحصين بن نمير يا معاشر اليمن عليكم ابن أختكم فقام معه أربعة ألاف رجل فقال لهم مسرف أخلعتم أيديكم من الطاعة فقالها أما فيه فنعم فبايعه علي على أنه ابن عم يزيد بن معاو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انصرف نحو مكة وهو مريض مدنف فمات بعد أيام وأوصى إلى الحصين بن نمير وفي قصة الحرة طول وكانت بعد قتل الحسين رضي الله عنه ورمي الكعبة بالمنجنيق من أشنع شيء جرى في أيام يزيد وقال محمد بن بحرة الساع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تقتلـونـا يوم حـرة واقـم                      فنحن على الإسلام أول من قت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حن تركنـاكـم بـبـدر أذلة                      وأبنا بأسياف لنا منكـم نـف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ينج منكم عائذ البيت سالمـا                      فما نالنا منكم وإن شفنا جـلـل عائذ الب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بد الله بن الزبير، وقال عبيد الله بن قيس الرق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ت لو آنا نستطـيع لـزاركـم                      طبيبان منا عالـمـان بـدائك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كن قومي أحدثها بجد عهـدنـا                      وعهدك أضعافا كلفن نسـائك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ذكرني قتـلـى بـحـرة واقـم                      أصبن وأرحاما قطعن شـوائك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كان قومي قبل ذاك وقومهـا                      قروما زوت عودا من المجد نائك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طع أرحام وقصـت جـمـاعة                      وعادت روايا الحلم بعد ركائكـا حرة الوب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ثلاث فتحات مضبوط في كتاب مسلم وقد سكن بعضهم الباء، وهي على ثلاثة أميال من المدينة ذكرها في حديث أهبان في أعلام النبو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رة بني هل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هلال بن عامر بن صعصعة، بالبريك والبريك في طريق اليمن التهامي من دون ضنك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ي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تشديد الراء وياء خفيفة، موضع في قول القت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قفر منها حريات فما يرى                      بها ساكن نبح ولا متنـور حريد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تصغير ممدود، رميلة في بلاد أبي بكر بن كلاب،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اح لها بطن الرويل مجنة                      ومنه بأبقاء الحريداء مكنس الحر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راءين مهملتين كأنه تصغير حرة، موضع بين الأبواء ومكة قرب نخلة وبها كانت الوقعة الرابعة من وقعات الفج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عى الأراك قلوصي ثم أوردها                      ماء الحريرة والمطلى فأسقي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ـال خـداش بـن زهـ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بلوكم فأبلوكم بلاءهم                      يوم الحريرة ضربا غير تكذيب حر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ياء و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 قرية باليمن ورواه الحازمي بزايين ونسب إليه كما نذكره في موضعه إن شاء الله تعا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7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ري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ين معجمة وهو في اللغة دابة لها مخالب كمخالب الأسد ولها قرن واحد في هامتها ويسميها الناس كركدن والحريش الضب المحروش أي المصاد و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كورة الفرج من أعمال الموصل وأظنها سميت بالقبيلة وهو الحريش واسمه معاوية بن كعب بن ربيعة بن عامر بن صعصعة بن معاوية بن بكر بن هواز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ريض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تصغير حرضة بالضاد المعجمة، موضع في بلاد هذيل فيه قتل تأتط شرا فقامت أمه ترث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ال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تيل ما قتيل بنـي قـريم                      إذا ضنت جمادى بالقط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فتى فهم جميعا غـادروه                      مقيما بالحريضة من نمار حريم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حرم، حصن من أعمال تعز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ر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ياء ساكنة وميم أصله من حريم البئر وغيرها وهوماحولها من حقوقها ومرافقها ثم اتسع فقيل لكل ما يتحرم به ويمنع منه حريم وبذلك س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ريم دار الخلافة ببغداد ويكون بمقدارثلث بغداد وهو في وسطها ودور العامة محيطة به وله سور يتحيز به ابتداؤه من دجلة وانتهاؤه إلى دجلة كهيئة نصف دائرة وله عدة أبواب وأولها من جهة الغرب باب الغربة وهو قرب دجلة جدا ثم باب سوق التمر وهو باب شاهق البناء أغلق في أول أيام الناصر لدين الله بن المستضيء واستمرغلقه إلى هذه الغاية ثم باب البدرية ثم باب النوبي وعنده باب العتبة التي تقبلها الرسل والملوك إذا قدمها بغداد ثم باب الع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باب عمورية أيضا ثم يمتد قرابة ميل ليس فيه باب إلى باب بستان قرب المنظرة التي تنحر تحتها الضحايا ثم باب المراتب بينه وبين دجلة نحو غلوتي سهم في شرقي الحريم وجميع ما يشتمل عليه هذا السور من دور العامة ومحالها وجامع القصر وهو الذي تقام فيه الجمعة ببغداد يسمى الحريم وبين هذا الحريم المشتمل على منازل الرعية وخاص دار الخلافة التي لا يشركه فيه أحد سور آخر يشتمل على دور الخلافة وبساتين ومنازل نحو مدينة كبيرة، وقرأت في كتاب بغداد تصنيف هلال بن المحسن الصابي حدثني خواشاذه خازن عضد الدولة قال طفت دار الخلافة عامرها وخرابها وحريمها وما يجاورها ويتاخمها فكان مثل شيراز قال وسمعت هذا القول من جماعة آخرين أولي خب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7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ريم الطاه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أعلى مدينة السلام بغداد في الجانب الغربي منسوب إلى طاهر بن الحسين بن مصعب بن زريق وبه كانت منازلهم وكان من لجأ إليه أمن فلذلك سمي الحريم وكان أول من جعلها حريما عبد الله بن طاهر بن حسين وكان عظيما فى دولة بنى العباس، ولا أعلم أحدا بلغ مبلغه فيها حديثا ولا قديما وكان أديبا شاعرا شجاعا جوادا ممدحا وكانت إليه الشرطة ببغداد وهي أجل ما يلي يومئذ وكان يلي خراسان وبها نوابة والجبال وبها نوابه وطبرستان وبها نوابه والشام ومصر وبها نوابه ولما أراد عمارة قصره ببغداد وهو الحريم هذا وقد كانت العمارات متصلة وهو في وسطها وأما الآن فقد خرب جميع ما حوله وبقي كالبلدة المفردة في وسط الخراب وهو عامر فيه دور وقصور مطل متصل به شارع دار الرفيق وبعضه عامر وفيه أسواق وله سور بحيزه روي أنه بصر برجل يستغيث وبيده قصة فأمر من أخذها منه فقرأها فإذا فيها أن وكيله أخذ داره غصبا وهدمها وادخلها في قصره فأحضر الوكيل وسأله عن القصة فقال إن تربيع القور لا يتم إلا بها وقيمتها ثلاثمائة دينار فبذلتها له فامتنع فبلغنا ألف دينار فأخبرت قاضي المسلمين خبره فرأى الحجر عليه ونصب أمينا فباع الدار واقبضناه المال وهو عند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عبد ال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تعرف موضع الد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ع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إذا هي قد وقعت في شمالي حجرة فأمر عبد الله بهدم البنيان فلما رأى صاحبها الجد منه في الهدم قال لا حاجة لي في ذلك وقد أذنت في البيع فقال هيهات بعد الشكوى والمطال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م يزل جالسا والشمس تبلغ إليه وينتقل عنها وينفض التراب عن وجهه وموكبه واقف حتى كشف عن العرصة وجرد الأساس القديم وأمر برد بناء الدار وتأديب الوكيل واستحل الرجل بماله وبقيت الدار طاعنة في داره إلى الان ترى بروزها من البناء، ثم رأى يوما دخانا مرتفعا كريه الرائحة فتأذى به فسأل عنه فقيل له إن الجيران يخبزون بالبعر والسرجين فقال إن هذا لمن اللؤم أن نقيم بمكان يتكلف الجيران شراء الخبز ومعاناته اقصدها الدور واكسرها التنانير واحصها جميع من بها من رجل وامرأة وصبي وأجرها على كل واحد منهم خبزه وجميع ما يحتاج إليه فسميت أيامه الكفاية، والحريم أيضا موضع بالحجاز كانت به وقعة بين كنانة وخزاعة، والحريم أيضا قرية لبني العنبر باليمامة، والحريم أيضا واد في ديار بني نمنرفيه مياه لهم، والحريم أيضا موضع في ديار بني تغلب قريب من ذي بهذ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كسر والتشديد وآخره نون، بلد قرب ام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ريو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ياء ساكنة والواو مفتوحة وياء آخرى ساكنة ونون لفظة مثنى من حصون جبال صنعاء مما استولى عليه عبد الله بن حزة الزيدي في أيام سيف الإسلام طغتكين بن أيو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حاء والزاي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ز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شديد وألف ممدودة، موضع ذكر ف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ز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تخفيف آخره زاي آخرى، هضاب بأرض سلول بين الضباب وعمرو بن كل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زام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تشديد، محلة في شرقي واسط واسعة كبيرة لها ذكر في التواريخ كثير كأنها منسوبة إلى الذين يحزمون الأمتعة أي يشدونها والله أ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الحزامين مشهد عليه قبة عالية يزعمون أن بها قبر محمد بن إبراهيم بن الحسن بن الحسن بن علي بن أبي طالب رضي الله عنهم و هناك قبر يزعمون أنه قبر عزرة بن هارون بن عمران يزوره المسلمون واليه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ز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تخفيف وألف ونون، موضع في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جدثا بين الحزانة والربى والحزانة في اللغة عيال الرجل الذي يتحزن لهم ولأمرهم عن الأصم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حز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راء والحرر في اللغة اللبن الحامض والقول الحدس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أو واد بنج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ز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راء وميم، جبل فوق الهضبة في ديار بني أسد، قال الأخطل يهجو جرير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قد تجاريتم على أحسابكم                      وبعثتم حكما من السلط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ذا كليب لا توازن دارما                      حتى يوازن حزرم بأبان حز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واء بئر حزرة، موضع وقيل واد والحزرة في اللغة خيار المال والحزرة النبقة الم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8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شديد، موضع بالسر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 من المواضع التي يخلص إليها البرد حز السراة وهي معادن اللازورد بين تهامة واليمن، وفي كتاب الأصمعي أول السروات سراة ثقيف ثم سراة فهم وعدوان ثم سراة الأزد ثم الحز آخر ذلك فما انحدر إلى البحر فهو تهامة ثم اليمن وكان بنو الحارث بن عبد الله بن يشكر بن مبشر من الأزد غلبها العماليق على الحز فسمها الغطاري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ز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من حصون اليمن قرب الدملو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ز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قال صاحب كتاب العين الحزم من الأرض ما احتزم من السيل من نجوات الأرض والظهور والجمع الحز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نضر بن شميل الحزم ما غلظ من الأرض واكثرت حجارته وأشرف حتى صار له إقبال لا يعلوه الناس والإبل إلا بالجهد يعلونه من قبل قبله وهر طين وحجارة وحجارته أغلظ واخن وأكلب من حجارة الأكمة غير أن ظهره طويل عريض ببعاد الفرسخين والثلاثة ودون ذلك لا تعلوه الإبل إلا في طريق له قبل كقبل الجدار قال وقد يكون الحزوم في القف لأنه جبل وقف إلا أنه ليس بمستطيل مثل ال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جوهري الحزم أرفع من الحز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بلاد العرب حزوم كثيرة نذكر منها ما بلغنا مرتب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كر ما أضيف الحزم إليه على حروف المعجم الحز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غير إضافة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أمام خطم الحجون الذي دون سدرة ال أسيد يسارا على طريق نخلة والحاج العراق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زم أبي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بلاد الضب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زم الأنعم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ذكر الأنعمان في موضع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مرار بن سعيد أنشده أبو منص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حزم الأنعمين لهن حاد                      معر ساقه غرد نسول حزم حديد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قصور في شعر المرار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قول صحابي إذ نظرت صبابة                      بحزم حديدا ما بطرفك تسمح حزم خز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ذكر خزازى في موضعه إن شاء ال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نشد الأزهري لابن الرقا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ت لها كيف اهتديت ودونـنـا                      دلوك وأشراف الجبال القواه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جيحان جيحان الجـيوش وآلـس                      وحزم خزازى والشعوب القواسر حزم الرقاش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رقش النقش وبه سميت الحية رقش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يت شعري هل ترودن ناقتي                      بحزم الرقاشي من مثال هوامل حزم شر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ذكر في شرج في موضعه، قال الأصمعي حزم شرج في ديار أبي بكر بن كلاب وهو مكان من الأرض ظاهر أبيض</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زم شعبع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ذكر شعبعب في موضعه، قال امرؤ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صر خليلي هل ترى من ظعائن                      سوالك نصا بين حزمي شعبع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ريقان منهم جازع بطن نـخـلة                      وآخر منهم قاطع حد كبـكـب حزم الضب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م ولد عمرو بن معاوية بن كلاب سمها بذلك لأن فيهم ضبا ومضبا وحسلا وحسيل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زم عني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الي ترعى الحزم حـزم عـنـيزة                      إلى الصلب يندى روضة فهو بارح حزم بني عو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عين، جبل بأكناف الحجاز علي طريق من أم المدينة لغطفان ويذكر عوال في موضعه إن شاء الله تعا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زم عيص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ب حزم النميرة من بلا الضب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زم في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زيت لي بحزم فيدة تحدى                      كاليهودي من نطاة الرقال حزم النم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نمرة، قال الأصمعي هو، حزم قرب ضرية أبيض ظاهر وبه ماء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ال لها نميرة، وقال في موضع آخر حزم النميرة قرية كانت لعمرو بن كلاب ولباه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حزم واهب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شعر ابن أبي خاز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ها بعد عهد العـاهـدين بـهـا                      بين الدنوب وحزمي واهب صحف الحزمر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منسوب إلى قوم الحزمرية من أي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ع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ز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نون، قال صاحب كتاب العين الحزن من الأرض والدواب ما فيه خشونة والفعل حزن يحزن حزو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عمرو الحزن والحزم الغليظ من الأر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شميل الحزن أول حزون الأرض وقفافها وجبالها وقوافيها وخشنها ورضمها ولا تعد أرض طيبة وإن جلدت حزنا وجمعه حز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يقال حزنة وحزن وقد أحزن الرجل إذا صار إلى الحزن وفي الصحاح الحزم أرفع من الحز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ز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كذا غير مضاف، طريق بين المدينة وخيبر ذكره في المغازي الواقدي في غزوة خيبر وخبره في مرح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8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زن  بني جع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يد الضرير الحزون في بلاد العرب ثلاثة حزن جعمة وهم من ربيعة قلت أنا جعدة القبيلة المشهورة التي ينسب إليها النابغة الجعدي وغيره فهم من قيس عيلان وهو جعدة بن كعب بن ربيعة بن عامر بن صعصعة وإن أراد ربيعة جد جعدة صح ولا يعلم في العرب قبيلة يقال لها جعدة ينسب إليها أحد غير هذ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بين حزن جعدة وحزن بني يربوع حزن غاض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صمعي في كتاب جزيرة العرب الحزون في جزيرة العرب ثلاثة حزن بني يربوع وحزن غاضرة من بني أسد وحزن كلب من قض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منصور قال أبو عبيدة حزن زبالة وهو ما ببن زبالة فما فوق ذلك مصعدا إلى بلاد نجد وفيه غلظ وارتفاع وحزن بني يربوع فاتفقها على حزن بني يربوع واختلفها في الآخر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زن غاض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غاضرة بالغين المعجمة والضاد المعجمة فاعلة من الغضارة وهو الخصب والخير وغاضرة بن مالك بن ثعلبة بن دودان بن أسد بن خزي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صعصعة غاضرة بن صعصعة وفي ثقيف غاضرة والحزن منسوب إلى غاضرة أسد وهو يوالي حزن بني يربو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حزن كلب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كلب بن وبرة بن تغلب بن حلوان بن عمران بن الحاف بن قضاعة وقد تقدم ذكرنا عن الأصمعي أنه أحد ثلاثة الحزون في بلاد الع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زن مليح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ملحة وقد ذكرت في موضع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 ضاف أحياة بحزن ملـيحة                      للآقى جوارا صافيا غير أكد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هم ضربها آل الملوك وعجلوا                      بورد غداة الحوفزان فبـكـرا حزن يربو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يربوع بن حنظلة بن مالك بن زيد مناة بن تميم، قبيلة جرير وهو قرب فيد وهو من جهة الكوفة وهو من أجل مرابع العرب فيه قيعان وكانت العرب تقول من تربع الحرن وتشتى الصمان وتقيظ الشرف فقد أخص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حزن بني يربوع ما شرع من طريق الحاج المصعد وهو يبدو للناظرين ولا يطأ الطريق من شيء 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رها إليك من السهبا ودونهـم                      فيحان فالحزن فالصمان فالوكف وقال القتال الكلابي أنشده السك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روضة بالحزن قفر مجودة                      يمج الندى ريحانها وصبيب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طيب بعد النوم من أم طارق                      ولا طعم عنقود عقار زبيبهـا وقال الحرن بلاد يربوع وهي أطيب البادية مرعى ثم الص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محمد بن زياد الأعرابي سئلت بنت الخس أي بلاد أحسن مرعى فقالت خياشيم الحزن وجواء الصمان وقال الخياشيم أول شيء منه قي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ماذ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اها أجلى أنى شئت أي متى شئت بعد هذ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أجلى موضع في طريق البصرة والحزن مائل من طريق الكوفة إلى مكة وهو لبني يربوع والدهناء والصمان لبني حنظلة وبيرين لبني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كى الأصمعي خبر بنت الخس في كتابه وفسره فقال الحزن حزن بني يربوع وهو قف غليظ مسيرة ثلاث ليال في مثلها وخياشيمه أطرافه وإنما جعلته أمرأ البلاد لبعده من المياه فليس ترعاه الشاء ولا الحمير ولابه دمن ولا أرواث الحمير فهي أغذى وامرأ وواحد الجواء جو وهو المطمئن من الأر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الأعرابي سرق رجل بعيرا فأخذ به وكان في الحزن فجحد وسرقته</w:t>
      </w:r>
      <w:r>
        <w:rPr>
          <w:rFonts w:cs="Traditional Arabic" w:ascii="MS Sans Serif" w:hAnsi="MS Sans Serif"/>
          <w:sz w:val="36"/>
          <w:szCs w:val="36"/>
          <w:rtl w:val="true"/>
        </w:rPr>
        <w:t>.</w:t>
      </w:r>
      <w:r>
        <w:rPr>
          <w:rFonts w:ascii="MS Sans Serif" w:hAnsi="MS Sans Serif" w:cs="Traditional Arabic"/>
          <w:sz w:val="36"/>
          <w:sz w:val="36"/>
          <w:szCs w:val="36"/>
          <w:rtl w:val="true"/>
        </w:rPr>
        <w:t>و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لي ذنب أن جنوب تنفسـت                      بنفحة حزني من النبت أخضرا أي ما ذنبي إن شم بعيركم حين هاجت الريح الجنوب ريح الحزن فنزع نحوه أي لم أسرقه وإنما جاء هو حين شم ريح الحز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ز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نون، 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ليعة وهو رجل من بني الحارث بن عبد مناة بن كنا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تلت بهم بني ليث بن بكـر                      بقتلي أهل في حزن وعقل حز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نون، جبل في ديار شكر إخوة بارق من الأزد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زو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مد ويقصر، موضع عن ابن دريد قيل هو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ز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واو وراء وهاء وهو في اللغة الرابية الصغيرة وجمعها حزا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دارقطني كذا صوابه والمحدثون يفتحون الزاي ويشددون الواو وهو تصحيف وكانت الحزورة سوق مكة وقد دخلت في المسجد لما زيد ف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الحديث وقف النبي صلى الله عليه وسلم، بالحزورة فقال يا بطحاء مكة ما أطيبك من بلدة وأحبك إلي ولولا أن قومي آخرجوني منك ما سكنت غير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8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زو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تسكين ثانيه مقصور، موضع بنجد في ديار ت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زهري جبل من جبال الدهناء مررت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محمد بن إدريس بن أبي حفصة حزوى باليمامة وهي نخل بحذاء قرية بني سد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في موضع آخر حزوى ى من رمال الدهناء وأنشد لذي ال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يلي عوجا من صدور الرواحـل                      بجمهور حزوي فابكيا في المناز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ل انحدار الدمع يعـقـب راحة                      إلى القلب أو يشفي نجي البلابـل وقال أعر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ررت على دار لظمياء بالـلـوى                      ودار للـيلـى أنـهـن قـف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ت لها يا دار غيرك الـبـلـى                      وعصران لـيل مـرة ونـه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الت نعم أفني القرون التي مضت                      وانت ستفنى والشبـاب مـع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ئن طلن أيام بحزوى لـقـد أتـت                      علي ليال بالـعـقـيق قـصـار وقال أعرابي 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يت شعري هـل أبـيتـن لـيلة                      بجمهور حزوى حيث ربتني أهل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صوت شمال زعزعت بعد هجـعة                      ألاء وأسباطا وأرطى من الحـب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ب إلـينـا مـن صـياح دجـاجة                      وديك وصوت الريح في سعف النخل ح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نحيد وهو الفرض في الشيء، موضع بين نصيبين ورأس عين على الخابور وكانت عنده وقعة بين تغلب وقيس، وحزة أيضا بليدة قرب إربل من أرض الموص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نصافي الحزية وهي ثياب قطن رديئة وهي كانت قصبة كورة إربل قبل وكان أول من بناها أردشير بن باب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خط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قفرت الفراشة والحبيا                      وأقفر بعد فاطمة الشف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قلت الديار بها فحلـت                      بحزة حيث ينتسع البعير قالها في تفسيره حرة من أرض الموصل قلت أنه أراد الأولى، وحزة أيضا موضع بالحجاز، قال كثير عز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دت من خصوص الطف ثم تمرست                      بجنب الرحا من يومها وهو عاص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رت بقاع الروضتين وطـرفـهـا                      إلى الشرف الأعلى بها متـشـار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زال إسادي على الأين والسـرى                      بحزة حتى أسلمتهـا الـعـجـارف قال ابن السكيت في تفسيره، وحزة موضع، قلت والظاهر أن حزة اسم ناقت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حزيز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ياء ساكنة وزاي آخرى وهو في اللغة المكان الغليظ المنقاد وجمعه حزان وأح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ه قول ل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حزة الثلبوت يربأ ذوقهـا                      قفر المراقب خوفها أرامها وهو في مواضع كثيرة من بلاد العرب، منها حزيز الثلبوت لي شعر لبيد وقد ذكر ثلبوت في موضعه، وحزيز محارب قيل هو ماء عن يسار سميراء للمصعد إلى مكة، وقال أيمن بن الهماز العقيلي الل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يرني يوم الحـزيز وسـيرتـي                      يقل رجل نائي العشـيرة جـان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عا ويحه الحضري حين اختطفتهـا                      أجل وهو أن الحضر حضر محار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قول لي الحضري هل أنت مشتـر                      أديما نعم أن أستـطـيع تـقـار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للت أراعيهـا بـعـين بـصـيرة                      وظل يراعي الأنس عند الكواكـب وقال أعرابي 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رب خال لك بالحزيز</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ب على لقمته جروز                      مهتضم في لـيلة الأزيز</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ل كثير اللحم جلفـزيز                      بين سميراء وبين تـوز حزيز عني فيما بين جبلة وشرقي الحمى إلى أضاخ أرض واسعة، وحزيز عكل موضع فيه روضة، وحزيز تل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حمد الأعرابي أنشد أبو عبد الله بن الأعرا 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قد نظرت فرد نظرتك الهوى                      بحزيز رامة والحمول غوادي وقال أبو محمد الأعرابي صوابه ها هنا بحزيز تلعة والبيت للشمردل بن شريك اليربوعي وبعد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آل يتضع الحداب ويغتلـي                      بزل الجمال إذا ترنم حـاد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الزنبري تقـاذفـتـه لـجة                      ويصد عنها بكلكل وهـواد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 موج ذي حدب كأن سفينه                      دون السماء على ذرى أطواد وقال والبيت الذي فيه حزيز رامة هو لجرير في ميميته التي يقول في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قد نظرت فرد نظرتك الهوى                      بحزيز رامة والمطي سـوام وحزيز غول بالغين معجمة وقد ذكر غول في موضع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ارية في مشمت بن حميري بن ربيعة بن زهرة بن مجفر بن كعب بن العنبر بن عمرور بن تم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8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ررت الورد يوم حزيز غول                      أحاذر بالمغيبة أن تـلامـو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أن النبل بالصفحات مـنـه                      وباللـيتـين كـرات تـؤا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لولا الدرع إذ وارت هنـيئا                      لظل عـلـيه أنـواح قـيام وحزيز صفية ماءة لبني أسد، وحزيز أضاخ بضم الهمزة وإعجام الضاد والخاء لغني ونمير إلى سواج النتاءة وهو حدهم وهو جبل لغني إلى النميرة وأحسبه الذي تقدم ذكره، وحزيز الحوأب ويذكر الحوأب في موضعه إن شاء الله تعالى</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حزيز كلب في بلادهم، وحزيز ضبة موضع في ديار بني ضبة بن أ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لحزيز غير مضاف موضع بالبصر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زيز</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سر الحاء وسكون الزاي وياء مفتوحة وزاي آخرى، قرية باليمن، ينسب إليها يزيد بن مسلم الحزيزي الجرتي كان من أهل جرت ثم انتقل إلى حزيز فنسب إلى القريتين وقد تقدم ذكر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 أبو</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سعد حزيز بفتح الحاء وكسر الزاي والياء ساكنة وزاي آخرى حزيز محارب باليمن ونسب إليه يزيد بن مسل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لت والصواب هو الأول فإن أبا الربيع سليمان الريحاني المكي خبرني أنه شاهد هذه البلدة باليمن وقال بينها وبين صنعاء نصف يوم واسمعنيها من لفظه مبتدئا كما ضبطناه وكذلك ضبطه الحازمي ونص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حزي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وياء ساكنة ونون وهو ضد المسرور، اسم ماء بنج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حاء والس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س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مد أخره وهو لغة جمع حسي ويجمع على أحساء أيضا وقد مر تفسيره في الأحس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ال ثعلب الحساء الماء القليل والحساء، مياه لبني فزارة بين الربذة ونخل يقال لمكانها ذو حساء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د الله بن رواحة الأنصا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بلغتني وحملت رحلي                      مسيرة أربع بعد الحساء وحساء ر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ى فوق فرتاج 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ال له الحساء حساء ريث و ذلك حيث تلتقى طيىء وأسد بأرض نج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س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قصر وهو في اللغة طعام معروف وهو،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س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قصر كأنه جمع حسوة ذو حسا، واد بأرض الشربه من ديار عبس وغطف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ل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وم أجازت قلة الحزن منـهـم                      مواكب تعلو ذا حسا وقـنـاب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الصرصرانيات في كل رحلة                      وسوق عدالة ليس فيهـن مـائل وقال كنانة بن عبد يا ل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منزلي سعدى بدمخ وذي حسا                      من الدلو نوء مسـتـهـل ورائ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ما عفا منه الزمان وربـمـا                      رعينا به الأيام والدهر صـالـ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اط العذارى الوحي إلا نمـيمة                      من الطرف مغلوبا عليه الجوانح وقال أبو زياد ولبني عجلان، الحسا في جوف جبل يسمى دفاق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سان بالفتح وتشديد السين، قرية حسان بين دير العاقول وواسط ويقال لها قرنا أم حسان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سابي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جمع لمياه مضافة إلى حسان، وهي غربي طريق الحاج بقرب من العقبة أو ف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س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اد بينه وبين السرين سرى ليلة من جهة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سل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أيضا واخره تاء فوقها نقطتان، وهي جبال بيض إلى جنب رمل الغضا كأنه جمع حسلة مثل ضربة وضربات وهو الشوق الشد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د ريد في كتاب البنين والبنات الحسلات هضبات في ديار الضب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س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سين وهو الذي قبله يقال له حسلة وحسل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كل الدهر قلبك مستـعـار                      تهيج لك المعارف والـدي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أني أرقت وهاج شوقي                      بحسلة موقـد لـيلا ون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أن تضجع موقـدوهـا                      وريح المندلي لهم شـعـار حس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مدل جرذ وصرد كأنه معدول عن حاسم وهو المانع ويروى حسم بضمتين وهو اسم، موضع في شعر النابغ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ل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بك على النعمان شـرب وقـينة                      ومختبطات كالسعالـي أرام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ه الملك في ضاحي معد وأسلمت                      إليه العباد كلـهـا مـا يحـاو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وما عناة في الحديد يكـفـهـم                      ويوما جياد ملجمـات قـواف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ذي حسم قد عـريت ويزينـهـا                      دماث فليج رهوها والمحـافـ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8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شم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مقصور يجوز أن يكون أصله من الحسم وهو المنع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ض ببادية الشام بينها وبين وادي القرى ليلتان واهل تبوك يرون جبل حسمى في غربيهم وفي شرقيهم شرورى وبين وادي القرى والمدينة ست لي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راج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وزن رمل أيلة الدهاسـا                      وبطن حسمى بلدا هرماسا أي واسعا وايلة قريبة من وادي القرى وحسمى أرض غليظة وماؤها كذلك لا خير فيها تنزلها جذ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السكيت حسمى لجذام جبال وأرض بين أيلة وجانب تيه بني إسراليل الذي يلي أيلة وبين أرض بني عنرة من ظهر حرة نهيا فذلك كله حسم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أتي أمير المومـنـين ودونـه                      جماهير حسمى قورها وحزون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جاوب أصدائي بكـل قـصـيدة                      من الشعر مهداة لمن لا يهينهـا ويقال آخر ماء نضب من ماء الطوفان حسمى فبقيت منه هذه البقية إلى اليوم فل ذلك هو أخبث 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أخبار المتنبي وحكاية مسيره من مصر إلى العراق قال حسمى أرض طيبة تؤدى لين النخلة من لينها وتنبت جميع النبات مملوءة جبالا في كبد السماء متناوحة منس الجوانب إذا أراد الناظر النظر إلى قلة أحدهما قتل عنقه حتى يراها بشدة ومنها ما لا يقدر أحد أن يراه ولا يصعده ولا يكاد القتام يفارقها ولهذ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نابغ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صبح عاقلا بجبال حسمى                      دقاق الترب محتزم القتام واختلف الناس في تفسيره ولم يعلموه ويكون مسيرة ثلاثة أيام في يومين يعرفها من رآها من حيث يراها لأنها لا مثل لها في الدنيا، ومن جبال حسمى جبل يعرف بإرم عظيم العلو تزعم أهل البادية أن فيه كروما وصنوبرإ</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حديث أبي هريرة تخرجكم الروم منها كفرا كفرا إلى سنبك من الأرض قي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ا ذلك السنبك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سمى جذ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رأت في بعض الكتب أن بعض العرب قال إن الله اجتبى ماء إرم والبديعة ونعمان وعللان بعباده المؤمنين وهذه المياه كلها بحسم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كتب السير وأخبار نوح أن حسمى جبل مشرف على حران قرب الجودي وأن نوحا نزل منه فبنى حران وهذا بعيد من جهتين إحداهما أن الجودي بعيد من حران بينهما أكثر من عشرة أيام والثانية أنه لا يعرف بالجزيرة جبل اسمه حسم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س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نون وألف مقصورة وكتابته بالياء أولى لأنه ربا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حبيب حسنا جبل قرب ينب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ا ميث كلفا بعدنا فالأجـاول                      فأثماد حسنا فالبراق القواب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لم تكن سعدى بأعناء غيقة                      ولم تر من سعدى لهن منازل وقال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ت غيقة من أهلها فحريمها                      فبرقة حسنا قاعها فصريمها ويروى ههنا حسم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سل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 حسنا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ذا ذكرت غيقة فليس معها إلا حسنا وإذا ذكرت طريق الشام فهي حسمى قال وحسنا صحراء بين العذيبة وبين الجار تنبت الجيه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سن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نون وبين الألفين باء موحدة وآخره ذال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أصب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رج منها طائفة م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مسلم حبيب بن وكيع بن عبد الرزاق بن عبد الكريم بن عبد الواحد بن محمد بن سليمان الحسناباذي الأصبهاني من بيت الحديث سمع أبا بكر محمد بن أحمد بن الحسن بن ماجه الأبهري سمع منه أبو سعد السمعاني، وابو العلاء سليمان بن عبد الرحيم بن محمد بن عبد الرحمن بن محمد بن سليمان الرفاء الحسناباذي روى عن أبي عبد الله بن مندة وكان فاضلا مات في سنة </w:t>
      </w:r>
      <w:r>
        <w:rPr>
          <w:rFonts w:cs="Traditional Arabic" w:ascii="MS Sans Serif" w:hAnsi="MS Sans Serif"/>
          <w:sz w:val="36"/>
          <w:szCs w:val="36"/>
        </w:rPr>
        <w:t>469</w:t>
      </w:r>
      <w:r>
        <w:rPr>
          <w:rFonts w:ascii="MS Sans Serif" w:hAnsi="MS Sans Serif" w:cs="Traditional Arabic"/>
          <w:sz w:val="36"/>
          <w:sz w:val="36"/>
          <w:szCs w:val="36"/>
          <w:rtl w:val="true"/>
        </w:rPr>
        <w:t xml:space="preserve">، وابو الفتح عبد الرزاق بن عبد الكريم بن عبد الواحد بن محمد الحسناباذي من بيت التصوف والحديث روى عن أبي بكر بن مردويه روى عنه الحافظ إسماعيل بن الفضل وكان سمع بالعراق وغيره وكان مكثرا مات سنة </w:t>
      </w:r>
      <w:r>
        <w:rPr>
          <w:rFonts w:cs="Traditional Arabic" w:ascii="MS Sans Serif" w:hAnsi="MS Sans Serif"/>
          <w:sz w:val="36"/>
          <w:szCs w:val="36"/>
        </w:rPr>
        <w:t>484</w:t>
      </w:r>
      <w:r>
        <w:rPr>
          <w:rFonts w:ascii="MS Sans Serif" w:hAnsi="MS Sans Serif" w:cs="Traditional Arabic"/>
          <w:sz w:val="36"/>
          <w:sz w:val="36"/>
          <w:szCs w:val="36"/>
          <w:rtl w:val="true"/>
        </w:rPr>
        <w:t xml:space="preserve">، وابنه أبو طاهر عبد الكريم بن عبد الرزاق الحسناباذي سمع أباه وأبا بكر الباطرقاني وغيرهما من الأصبهانيين والعراقيين روى عنه جماعة كثيرة مات بعد سنة </w:t>
      </w:r>
      <w:r>
        <w:rPr>
          <w:rFonts w:cs="Traditional Arabic" w:ascii="MS Sans Serif" w:hAnsi="MS Sans Serif"/>
          <w:sz w:val="36"/>
          <w:szCs w:val="36"/>
        </w:rPr>
        <w:t>50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سناباذ أيضا بلدة بكرمان بينها وبين السيرجان ثلاثة أي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8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س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دنية الحسن ضد القبي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ثيبان معروفان في بلاد بني ضبة يقال لأحدهما الحسن وللآخر الحس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كسائي الحسن شجر ألاء مصطفا بكثيب رمل بالحسن هو الشجر وإنما سمي بذلك لحسنه ونسب الكثيب إليه فقيل نقا الحسن، وقال عبد الله بن عنمة الضبي في الحسن</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ام الأرض ويل ما أجنـت                      بحيت أضر بالحسن السبيل وقال آخر في الحسي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ركنا بالنواصف من حسين                      نساء الحي يلقطن الجمانا وقال شمعلة بن الأخضر الضبي وجمعهم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يوم شقيقة الحسنـين لاقـت                      بنو شيبان أعمارا قـصـار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شككنا بالأسـنة وهـي زور                      صماخي كبشهم حتى استدارا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هي زوز</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عني الخي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حس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ي ديار ضبة وقد ذكر في الحسنان قبله، وقيل الحسن جبل، وقيل رملة لبني سعد قتل عندها بسطام بن قيس الشيباني قتله عاصم بن خليفة الضب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 السكري في قول جر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بت عيناك بالحسن الرقـادا                      وانكرت الأصادق والبـلاد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عمرك إن نفع سعادعـنـي                      لمصروف ونفعي عن سعادا الحسن نقا في بلاد بني ضبة سمي الحسن لحسن شجر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لحسن أيضا حصن بالأندلس مشرف على البحر من أعمال رية وهو حصن مكين جد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سن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ه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اصطخ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ينسب إليها الحسن بن مكرم الإصطخري الحسني أحد مشاهير المحدثين ومولده ببغداد وأصله من هناك مات سنة </w:t>
      </w:r>
      <w:r>
        <w:rPr>
          <w:rFonts w:cs="Traditional Arabic" w:ascii="MS Sans Serif" w:hAnsi="MS Sans Serif"/>
          <w:color w:val="0000FF"/>
          <w:sz w:val="36"/>
          <w:szCs w:val="36"/>
        </w:rPr>
        <w:t>274</w:t>
      </w:r>
      <w:r>
        <w:rPr>
          <w:rFonts w:ascii="MS Sans Serif" w:hAnsi="MS Sans Serif" w:cs="Traditional Arabic"/>
          <w:color w:val="0000FF"/>
          <w:sz w:val="36"/>
          <w:sz w:val="36"/>
          <w:szCs w:val="36"/>
          <w:rtl w:val="true"/>
        </w:rPr>
        <w:t>، وحسنة أيضا جبال بين صعدة وعثر من أرض اليمن في الطريق عن نص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سن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كسر ثم السك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ركن من أركان أجإ أحد الجبلين عن نصر وأنش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ما نطفة من ماء مرن تقاذفت                      بها حسن الجودي والليل دامس فإن حسن ههنا جمع حسنة وهي مجاري الماء</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حسن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سوب إلى الحس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د في شرقي الموصل على يومين بينها وبين جزيرة ابن عم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حسن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ئر على سته أميال من قرورى قرب معدن النقرة وهي لأم جعفرزبيدة بنت جعفر بن المنصو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لحسني قصر في دار الخلافة منسوب إلى الحسن بن سهل وهو المعروف اليوم بالتاج وبه منازل الخلفاء ببغدا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حسيل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و تثنية الحسي جاء في شعرهم فيجوز أن يكون علما فذكر لذلك</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أعرابى</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ا أيها الحسيان بالجـزع لا ونـا                      من الغيث مدرار يجود ذراكم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جمومان بالماء الزلال على الحصا                      قليل على نفح الرياض قذاكمـا حسيك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حسكة وهو واحد حسك السعحان نبت جيد المرعى له شعب محددة تدخل في الرجل إذا ديس وعلى مثاله عملت حسك الحرب، وهو موضع بالمدينة في طرف ذباب وذباب جبل في طرف المدينة وكان بحسيكة يهود ولهم بها منازل قاله الواقدي، وقال الإسكندري حسيكة موضع بالمدينة بين ذباب ومسجد الفتح في شعر كعب بن مالك</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سيل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تصغير حسيلة تصغير ترخيم وهو حشف النخل والحسيلة ولد البقرة الأنثى والذكر حسيل، وهو أجبال للضباب بيض إلى جنب رمل الغضا ويقال في الشع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حسيلة وحسلات</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سي الغمي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كسر وسكون ثانيه والياء معربة والغميم بفتح الغين المعجمة وكسر الميم وقد ذكر معناه في الإحساء وذكر الغميم في موضع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سي ذي تمنى</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التاء فوقها نقطتان والميم والنون مشددة مقصو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نخل لبني العنبر باليمام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سي المري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المرة ضد الحلو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بعضه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يا نخلتي حسي المريرة هل لنا                      سبيل إلى ظليكما أو جناكـم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يا نخلتي حسي المريرة ليتنـي                      أكون طوال الدهر حيث أراكما حسي كباب</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 الكاف وباءين موحدتين بينهما ألف، ويوم حسي كباب من أيام العر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سي المصر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 الميم وفتح الصاد وكسر الراء ودال مهمل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رماح بن نهشل الأسد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يا نخلتي حسي المصرد إننـي                      لصب إلى القارات مما تراكم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سألتكما بالله أن تجعلا الهـوى                      لغيري وان تنبت مني قواكما </w:t>
      </w:r>
      <w:r>
        <w:rPr>
          <w:rFonts w:ascii="MS Sans Serif" w:hAnsi="MS Sans Serif" w:cs="Traditional Arabic"/>
          <w:color w:val="009716"/>
          <w:sz w:val="36"/>
          <w:sz w:val="36"/>
          <w:szCs w:val="36"/>
          <w:rtl w:val="true"/>
        </w:rPr>
        <w:t xml:space="preserve"> باب الحاء والش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ش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قصر بلفظ الحشا الذي تنضم عليه الضلو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رام بن الأصبغ وعن يمين آرة وعن يمين طريق المصعد وهو جبل الأبواء بواد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ع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جندب بن مرة الهذلي</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8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غيتهنم ما بين حذاء والحشـا                      وأوردتهم ماء الأثيل فعاصما وقال أبو الفتح الإسكندر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حشا واد بالحجاز، والحشا جبل الأبواء بين مكة والمدينة، والحشا موضع في ديار طيىء</w:t>
      </w:r>
      <w:r>
        <w:rPr>
          <w:rFonts w:ascii="MS Sans Serif" w:hAnsi="MS Sans Serif" w:cs="Traditional Arabic"/>
          <w:color w:val="0000FF"/>
          <w:sz w:val="36"/>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حشا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تشديد وآخره دال مهملة فعال من الحشد وهو الجمع وأرض حشاد بالتخفيف للتي لا تسيل إلآ عن مطر كثير ومنه أخذ وشدد للكثرة وهو واد بعين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حشا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آخره راء منسوب إلى الحشر وهو الجمع</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بعين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شاش</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خبرنا عبد المنعم بن كليب إذنا عن أبن نبهان عن ابي الحسن بن الصابي عن الرماني عن السكري 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جمحي عبد الله بن إبراهي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خرج عمير بن الجعد بن القهد الخزاعي من ذي غلائل بمائة من بني كعب بن عمرو حتى صبحها بني لحيان بالحشاش يوم حشاش فوجدوهم غير غافلين فقتلتهم بنو لحيان ولم ينج منهم غير عمير بن الجعد، فقا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صدفت أميم ولات حين صدوف                      عني وأذن صحبتي بخـفـوف</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أميم هل تدرين أن رب صاحب                      فارقت يوم حشاش غير ضعيف</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روى النديم إذا تناشى صحـبـه                      أم الصبي وثوبه مـخـلـوف الحشاك</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والتشديد وآخره كاف وهو من حشكت الدرة تحشك حشكا بالتسكين وحشوكا إذا امتلأت وهذا فعال منه لاجتماع المياه فيه وهو واد أو نهر بأرض الجزيرة بين دجلة والفرات يأخذ من الهرماس إلى نهر نصيبين ويصب في دجل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أخط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ضحت إلى جانب الحشاك جيفته                      ورأسه فارق الخابور فالصور وقال بعضهم الحشاك وتل عبدة عند الثرثار كانت فيه وقعة لتغلب على قيس</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حشان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سر أوله وتشديد ثانيه وآخره نون جمع حش وهو البستان مثل ضيف وضيفان، وهو أطم وآطام اليهود بالمدينة على يمين الطريق إلى قبور الشهداء</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حشر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سكون والر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جبيل من ديار بني سليم عند الظربين اللذين يقال لهما الإشفيان عن نص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ش كوكب</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تشديد ثانيه ويضم أوله أيضا والحش في اللغة البستان وبه سمي المخرج حشا لأنهم كأنها إذا أرادها الحاجة خرجها إلى البساتين، وكوكب الذي أضيف إليه اسم رجل من الأنصار، وهو عند بقيع الغرقد اشتراه عثمان بن عفان رضي الله عنه وزاده في البقيع ولما قتل ألقى فيه ثم دفن في جنبه، وحش طلحة موضع آخر في المدينة</w:t>
      </w:r>
      <w:r>
        <w:rPr>
          <w:rFonts w:ascii="MS Sans Serif" w:hAnsi="MS Sans Serif" w:cs="Traditional Arabic"/>
          <w:color w:val="0000FF"/>
          <w:sz w:val="36"/>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حاء والصاد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ص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شديد ورجل أحص وامرأة حصاء للذي لا شعر في رؤوسهما وكذلك أرض حصاء لا نبات ف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سك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صاء لبني عبد الله بن أبي بكر، وقال أبو محمد الأسود الحص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ال مطرحة يرى بعضها من بعض وهي لبعض بني أبي بكر بن كلاب وفيها يقول معقل بن زيح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بنامن الحصاء كل طمـرة                      مشذبة فرجاء كالجذع جيدها وقال أبو زياد ومن مياه أبي بكر الحصاء وهي من خير مياههم أكثرها أهلا واوسعها ساحة، وهي التي ذكر أخو عطاء حيث رثى أخاه وهو مولى أبي بك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ك إني إذ عطاء محـاوري                      لزار على دنيا مقيم نعـيم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المنايا قاسمت بابن مسحل                      أخا واحدا لم يعط نصفا قسيم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راح بلا شيء وراحت بقسـمة                      إلى قسمها لاقت قسيما يضيم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ته على الحصاء تهوي وأمسكت                      مصارع حمى تصرعنه وموم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 حبذا الحصاء والبرق والعـلا                      وريح أتانا من هناك نسيمـهـا الحص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هو من الحصب وهو رميك الحصباء وهو الحصا الصغار والحصاب مصدر حاصبته محاصبة وحصابا، والحصاب موضع رمي الجمار بمن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مر بن أبي ربي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ى ناصح بالود بيني وبينهـا                      فقربني يوم الحصاب إلى قتلي وقال كثير بن كثير بن الصل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عداني بعـبـرة أسـراب                      من جفون كثيرة التسكـا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أهل الحصاب قد تركوني                      موزعا مولعا بأهل الحصاب الحصاص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ثانيه هو من الحصن وهو ذهاب الشعر عن الرأس والنبت عن الأرض وهي من قرى السواد قرب قصر ابن هبيرة من أعمال الكو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8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ص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يقال امرأة حصان أي عفيفة من الحصانة وهو الامتن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ة في الرمل بين جبلي طيىء وتيم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ص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جبل من برمة من أعراض المدينة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هي قارة هناك ويروى بفتح الحاء وآخره راء قال ذلك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صب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رتجل بالضم والسكون وباء موحدة وآخره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صحا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حاء وتكريرها والصاد وتكريرها وذو الحصحا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مشرف على ذي طو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يت شعري هل تغير بعـدنـا                      ظباء بني الحصحاص نجل عيونها ال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هو في اللغة الو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نواحي حمص عن الحاز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نسب إليه الخ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حجن الثقف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ت فادفني إلى جنب كـرمة                      تروي عظامي بعد موتي عروق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تدفني بـالـفـلاة فـإنـنـي                      أخاف إذا ما مت أن لا أذوق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تروى بخمر الحص لحدي فإنني                      أسير لها من بعد ما قد أسوقهـا حصن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نهر الملك من نواحي بغداد بنى بها الناصر بن المستضيء دارا عظيمة وكان يكثر الخروج إليها لصيد الطير ورمى البند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ص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ثنية حص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وضع بعي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حمد اليزيدي قال لي المهدي والكسائي حاضر كيف نسبها إلى البحرين ف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ح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يف نسبها إلى الحصنين قالها حصن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م لم يقول حصناني ف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و نسبها إلى البحرين ف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حري لم يعرف إلى البحرين نسبها أم إلى البحر وامنها اللبس في الحصنين إذ لم يكن موضع آخرينسب إليه غير الحصنين ف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ي فقال الكسائ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و سألني الأمير لأجبت بأجود من جوابه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سألتك فقال الكسائ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م لما نسبها الحصنيني كانت فيه نونان فقالها حصني اجتزاء بإحدى النونين ولم يكن في البحرين إلآ نون واحدة فقالها بحراني، فقال اليزي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كيف ينسب رجل، من بني جنان فإن قلت جني على قياسك فقد سويت بينه وبين المنسوب إلى الجن فإن قلت جناني رجعت عن قياسك وجمعت بين ثلاث نون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أ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ول اليزيدي أمنها اللبس في الحصنين محال فإن في بلاد العرب مواضع كثير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صن غير مثناة يأتي ذكرها عقيب هذا فإن نسب إلى الحصنين بما نسب إلى الحصن التبس بما نسب إلى الحصن كما أنهم لو نسبها إلى البحرين بحري لالتبس إلى البحر فبطلت حجة اليزيدي وهذا خبر يتداوله العلماء منذ أيام اليزيدي والى هذه الغاية لم أر من أنكره وهو عج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8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ص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لحصن مأخوذ من الحصانة وهو المنعة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نية بمكة بموضع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فجر خلف دار يزيد بن منصور، وقال أبو بكر بن موسى الحصن ثنية بمكة بينها وبين داريزيد بن منصور فضاء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فجر، والحصن أيضا موضع بين حلب والر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 محمد بن حفص الحصني يروي عن معمر وأبي حنيفة كذا 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 هناك حصن يقال له حصن عديس كما نذكره في حصن الأكراد، والحصن الأبيض وليس بحصن موضع باليمن من أعمال سنحان، وحصن الأكراد هو حصن منيع حصين على الجبل الذي يقابل حمص من جهة الغرب وهو جبل الجليل المتصل بجبل لبنان وهو بين بعلبك وحمص وكان بعض أمراء الشام قد بنى في موضعه برجا وجعل فيه قوما من الأكراد طليعة بينه وبين الفرنج وأجرى لهم أرزاقا فتديروها بأهاليهم ثم خافها على أنفسهم في غارة فجعلها يحصنونه إلى أن صارت قلعة حصينة منعت الفرنج عن كثير من غاراتهم فنازلوه فباعه الأكراد منهم ورجعها إلى بلادهم وملكه الفرنج وهو في أيديهم إلى هذه الغاية وبينه وبين حمص يوم ولا يستطيع صاحبها انتزاعها من أيديهم، وقال الحافظ أبو موسى الأصبهاني عن أبي الفضل محمد بن طاهر المقدس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ذكره ابن أبي حاتم محمد بن حفص الحصني، وقال موضع بين الرقة وحلب وهذا يقال له حصن الأكر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أنا وقوله هذا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الأكراد من لبس أبي موسى وهو خطأ لما ذكرنا، وأما ما ذكره ابن أبي حاتم فخبرني الوزير القاضي الأكرم أبو الحسن على بن يوسف الشيباني القفطي أدام الله حراسته ان بين بالس ومنبج موضعا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عديس وهذا بين الرقة ونواحي حلب حصن الداوية ويقال الديوية حصن حصين بنواحي الشام، والديوية الذين ينسب الحصن إليهم قوم من الأفرنج يحبسون أنفسهم لجهاد المسلمين ويمنعون أنفسهم من النكاح وغيره ولهم أموال وسلاح ويتعاونون القوة ويعالجون السلاح ولا طاعة عليهم لأح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صن الرأ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خلاف صداء من أعمال صنع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حصن زياد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أرض أرمينية وبعرف اليوم بخر تبرت وهو بين آمد وملطية وهو إلى ملطية أقرب، وفيه يقول النامي يخاطب ناصر الدولة بن حمد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صن زياد غدوة السبت نافشا                      سماما رآك ابن الأراقم أرقما حضن سل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 البلاذري أن سلمان بن ربيعة كان في جيش أبي عبيدة مع أبي أمامة الصدي بن عجلان صاحب رسول الله صلى الله عليه وسلم فنزل حصنا بقورس من العواصم فنسب ذلك الحصن إليه وعرف به ثم قفل من الشام فيمن أمد به سعد بن أبي وقاص إلى العراق، وقيل أن سلمان كان غزا الروم بعد فتح العراق وقبل شخوصه إلى أرمينية فعسكر عند هذا الحصن وقد خرج من مرعش فنسب إليه،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هذا الحصن نسب إلى سلمان بن أبي الفرات بن سلم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صن س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بلاد الروم فتحه عبد الله بن عبد الملك بن مرو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صن طا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مشهورة قرب حصن كيفا فيه كانت أكراد يقال لهم الجوبية فغلبهم عليه قرأ أرسلان بن داود بن سقمان صاحب حصن كيفا بعد سنة</w:t>
      </w:r>
      <w:r>
        <w:rPr>
          <w:rFonts w:cs="Traditional Arabic" w:ascii="MS Sans Serif" w:hAnsi="MS Sans Serif"/>
          <w:sz w:val="36"/>
          <w:szCs w:val="36"/>
        </w:rPr>
        <w:t>56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عاص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أرض 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صن العن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واحي فلسطين بالشام من أرض بيت المقد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صن العي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بلاد الثغور الرومية غزاه سيف الدولة وفتحه، فقال أبو زهير المهلهل بن نصر بن حمد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سخنت عيون الروم لما                      فتحنا عنوة حصن العيو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دوخنا بلادهـم بـجـرد                      سواهم شزب قت البطو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يها من ربيعة كل قـرم                      فقيد المثل ليس بذي قرين حصن ذي الكل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واحي الثغور الرومية قرب المصيص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إنما هو القلاع لأنه مبني على ثلاث قلاع فحرف اسمه، وقيل تفسير اسمه بالروم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صن الذي مع الكواك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صن كيف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قال كيبا واظنها أرم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بلدة وقلعة عظيمة مشرفة على دجلة بين آمد وجزيرة ابن عمر من ديار بكر وهي كانت ذات جانبين وعلى دجلتها قنطرة لم أر في البلاد التي رأيتها أعظم منها وهي طاق واحد يكتنفه طاقان صغيران وهي لصاحب آمد من ولد داود بن سقمان بن أرت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صن محس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عمال الجزيرة الخضرا ب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8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صن مسل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جزيرة بين رأس عين والرقة بناه مسلمة بن عبد الملك بن مروان بن الحكم وهو المذكور في قصة عبد الله بن طاهر القصري بينه وبين البليخ ميل ونصف وشرب أهله من مصنع فيه طوله مائتا ذراع في عرض مثله وعمقه نحو عشرين ذراعا معقود بالحجارة وكان مسلمة قد أصلحه والماء يجري فيه من البليخ في نهر مفرد في كل سنة مرة حتى يملأه فيكفي أهله بقية عامهم ويسقي هذا النهر بساتين حصن مسلمة وفوهته من البليخ على خمسة أميال وبين حصن مسلمة وحران تسعة فراسخ وهو على طريق القاصد للرقة من حران، وينسب إلى حصن مسلمة إسماعيل بن رجاء الحصني يروي عن موسى بن أعين وعن مالك بن أنس روى عنه محمد بن الخضر بن علي الرافقي وأهل الجزيرة وهو منكر الحديث يأتي عن الثقات بما لا يشبه حديث الأثبات قاله أبو حاتم بن حب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صن مقد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ميم وسكون القاف وكسر الدال مهملة خفيفة وهكذا ضبطه ابن نقطة وقد ذكرته في موضع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هو من أعمال أذرعات من أعمال دمش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 الأسود بن مروان المقدي الحصني حدث عن سليمان بن عبد الرحمن بن شرحبيل الدمشقي حدث عنه سليمان بن أحمد الطبراني،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ثق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صن من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 أعمال ديار مضر لكنه في غربي الفرات قرب سميساط وكان مدينة عليها سور و خندق وثلاثة أبواب وفي وسطها حصن وقلعة عليها سوران ومن حصن منصور إلى زبطرة مرحلة وهو منسوب إلى منصور بن جعونة بن الحارث العامري القيسي كان تولى بناء عمارته ومرمته وكان مقيما به أيام مروان بن محمد ليرد العدو ومعه جند كثيف من أهل الشام والجزيرة وارمينية، وكان منصور هذا على أهل الرها حين امتنعها في أول الدولة العباسية فحصرهم أبو جعفر المنصور وهو عامل أخيه السفاح على الجزيرة وأرمينية فلما فتحها هرب منه منصور ثم أمن فظهر فلما خلع عبد الله بن علي أبا جعفر المنصور ولي منصورا شرطته فلما هرب عبد الله إلى البصرة استخفى منصور بن جعونة فدل عليه في سنة </w:t>
      </w:r>
      <w:r>
        <w:rPr>
          <w:rFonts w:cs="Traditional Arabic" w:ascii="MS Sans Serif" w:hAnsi="MS Sans Serif"/>
          <w:sz w:val="36"/>
          <w:szCs w:val="36"/>
        </w:rPr>
        <w:t>14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تى به المنصور فقتله بالرقة عند منصرفه من البيت المقدس، وقوم يقولون إن منصور بن جعونة أعطى الأمان بعد هرب عبدالله بن علي فظهر ثم وجدت له كتب إلى الروم يغش المسلمين فيها فقتله المنصور بالر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إن الرشيد بنى حصن منصور واحكمه وشحنه بالرجال في أيام أبيه المهدي، وينسب إليه أبو عمر عبد الجبار بن نعيم بن إسماعيل الحصن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 يروي عن أبي فروة يزيد بن محمد الرهاوي روى عنه أبو بكر محمد بن إبراهيم المقري سمع منه بحصن منصور، وقال أبو بكر بن موس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عن أبي رفاعة روى عنه ابن المقري، وقال ابنا عبد الجبار بن نعيم الحص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حصن من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بنا أبي رف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ت أبا الوليد يقول أهديت إلى مالك قارورة غالية فقبل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صن منيف ذبح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ميم وكسر النون والفاء وضم الذال ال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كون الباء الموحدة والحاء مهملة وألف ونون ب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رض الدملوة على جبل يقال له قور بضم القاف وكسر الواو المشددة والراء قريب من مخلاف المعافر وفيه شق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ود يذكر في جود إن شاء الله تعا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صن مه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من نواحي خوز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إصطخري ليس بخوزستان أعمر وأزكى من نهر المسرقان ومياه خوزستان من الأهواز والدورق وغير ذلك تنحدرفيه حتى ينتهى إلى حصن مهدي فيصير هناك نهرا كبيرا ذا عرض وعمق ثم يصب من حصن مهدي إلى البح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صو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صادان مهمل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قرب المصيصة في شرقي جيحان بناها هشام بن عبد الملك وخندق علي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ص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صغر وهو اسم الوادي الذي منه زبيد ب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أبي الدمينة الهمذ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صيب قرية زبيد وهي للاشعريين وقد خالطهم بآخره بنو وافد من ثقيف، وقال الجمحي في الأترجة وفي نزول عيسى بن محمد بن يعفر الحوالي بزبيد يقول عبد الخالق بن أبي طلح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ام عيسى ما لا يرام فأضحى                      ثاويا بالحصيب نائي المـزار قال الجمحي والحصيب اسم مدينة زبيد وزبيد اسم الوا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صيد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بلفظ التصغ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في شعرعدي بن الرقا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تجاوزن الحصيدات كلـهـا                      وخلفن منها كل رعن ومخـر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خطين بطن السر حتى جعلنـه                      يلي الغرب سيل المنتوى المتيم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9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ص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ياء ساكنة و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أطراف العراق من جهة الجزيرة، 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حصيد مصغر واد بين الكوفة والشام أوقع به القعقاع بن عمرو في سنة </w:t>
      </w:r>
      <w:r>
        <w:rPr>
          <w:rFonts w:cs="Traditional Arabic" w:ascii="MS Sans Serif" w:hAnsi="MS Sans Serif"/>
          <w:sz w:val="36"/>
          <w:szCs w:val="36"/>
        </w:rPr>
        <w:t>1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أعاجم ومن تجتع إليها من تغلب وربيعة وقعة منكرة فقتل في المعركة روزمهر وروزبه مقدماهم، فقال القعقاع بن عمرو</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ا أبلغا أسمـاء أن خـلـيلـهـا                      قضى وطرا من روزمهر الأعاج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غداة صبحنا في حصيد جموعهـم                      بهندية تفري فراخ الجـمـاجـم حصير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وياء ساكنة وراء والحصير في اللغة البخيل والحصير البارية والحصير الجنب والحصير الملك والحصير المحبس في قوله تعالى</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جعلنا جهنم للكافرين حصيرا  الإسراء، وحصير حصن باليمن من أبنية ملوكهم القدماء، وحصير جبل أيضا في بلاد غطفان، وقال مزاحم العقيل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خليلي عوجا بي على الربع نسأل                      متى عهده بالظاعن المتحـمـ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ا تعجلاني بانصراف أهجكمـا                      على عبرة أو ترقيا عين معـو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ما هاجه من دمنة بأن أهلـهـا                      فامست قوى بين الحصير ومحيل وفي كتاب الأصمعي ومن مياه نملي ترعى والحصير وهو جب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أنش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طاللت كي يبدو الحصير فما بدا                      لعيني ويا ليت الحصيربدا لـيا الحصيص</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الحص وهو الورس</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اء لبني عقيل بنجد وفيه شركة لعجلان وقشير والغالب عليه عقيل قال ذلك الأصمع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حصيل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صغر منسوب، بئر طرحت فيها طيىء عاملا لبني أمية كان قد أساء معاملتهم يقال له المجالد حملوه ليلا فألقوه فيها، فقال شاعره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لها الحصيلية عن مجالد                      نحن طرحناه بلا وسائ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جمة البئر ورغم القائد الحصي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صغ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يدة على نهر الخابو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سلفي سمعت أبا الوليد هاشم بن شعبان بن محمود الحصيني بالحصين على نهر الخابور يقول سمعت أبا سهل خلف بن ثابت الحصيني يقول سمعت عمرو بن جناح الحصيني يقول اشتهينا ليلة سمكا فقال الشيخ أبو بكر بن القعقاع</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م يا عمرو وخذ البكرة وعلق عليها لقمة من الطعام وانزل إلى الماء وسم الله تعالى ففعلت ما أمر فإذا أنا بسمكة كبيرة بخلاف العادة فشويناه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هاشم كان الشيخ أبو بكر من أهل الولاية والكرامة وعلم بذلك كل من في الخابور وقبره الان بظاهر الحصين يزار ويتبرك ب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هاشم هذا ضرير وهو خطيب بلدت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حاء والضاد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ض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بنى على الك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ين البصرة واليمامة وهو إلى اليمامة أق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ضا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حضرمة وهو اللحن في الكلام، وهو اسم بحضر مو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ض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شديد الض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اليمن من نواحى سنح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ض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الأعشى أعشى باهلة</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قبل الخيل من تثليث مصغـية                      أو ضم أعينها رغوان أو حضر الحض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راء والحضر في اللغة التطفل واما الحضر الذي هو ضد البدو فهو بالتحريك والحضر، اسم مدينة بإزاء تكريت في البرية بينها وبين الموصل والفرات وهي مبنية بالحجارة ا لمهندية بيوتها وسقوفها وأبوابها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فيها ستون برجا كبارا وبين البرج والبرج تسعة أبراج صغار بإزاء كل برج قصر والى جانبه حمام ومر بها نهر الثرثار وكان نهرا عظيما عليه قرى وجنان ومادته من الهرماس نهر نصيبين وتصب فيه أودية كثيرة ويقال إن السفن كانت تجري فيه فأما في هذا الزمان فلم يبق من الحضر إلارسم السور وآثار تدل على عظم وجلا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خبرني بعض أهل تكريت أنه خرج يتصيد فانتهى إليه فرأى فيه آثار وصورا في بقايا حيطان وكان يقال لملك الحضر الساطرون، وفيه يقول عدي بن ز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رى الموت قد تدلى من الحض                      ر على رب ملكه الساطـرو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9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الشرقي بن القطامي لما افترقت قضاعة سارت فرقة منهم إلى أرض الجزيرة وعليهم ملك يقال له الضيزن بن جلهمة أحد الأحلاف، وقال غيره الضيزن بن معاوية بن عبيد بن الأحرام بن عمرو بن النخع بن سليح بن حلوان بن عمران بن الحاف بن قضاعة وكان فيما زعمها ملك الجزيرة كلها إلى الشام فنزل مدينة الحضر وكانت قد بنيت وتطلسمت أن لا يقدرعلى فتحها ولا هدمها إلا بدم حمامة ورقاء مع دم حيض امرأة زرقاء فأقام فيه الضيزن مدة ملكا يغير على بلاد الفرس وما يقرب منها وكان يخرج كل امرأة زرقاء عارك من المدينة والعارك الحائض إلى موضع قد جعله لذلك في بعض جوانبها خوفا مما ذكرناه ثم إنه أغار على السواحل فأخذ ماه أخت سابور الجنود بن أردشير الجامع وليس بني الأكتاف لأن سابور ذا الأكتاف هو سابوربن هرمزبن نرسي بن بهرام بن بهرام بن بهرام بن هرمز بن سابور البطل وهو سابور الجنود صاحب هذه القصة وإنما ذكرت ذلك لأن بعضهم يغلط ويروي أنه ذو الأكتاف فقال الجدي بن الدلهاث بن عشم بن حلوان القضاعي في وقعة أوقعها الضيزن بشهرز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لفنا للأعادي من بـعـيد                      بجيش ذي التهاب كالسع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قت فارس منا نـكـالا                      وقتلنا هرابذ شـهـرز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لقيناهم بخيل من عـلاف                      وبالدهم الصلادمة الذكو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ل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ه ربان بن حلوان بن الحاف بن قضاعة واليه تنسب الخيل العلافية فلما انتهى ضيغم بسابور الجنود قصد الحضر غيظا على صاحبه لاستجرائه على أسر أخته فنزل عليه بجنوده سنتين لا يظفر بشيء منه حتى عركت النضيرة بنت الضيزن أي حاضت فآخرجها أبوها إلى الموضع الذي جعل لذلك كما ذكرنا وكان إلى جنب السور وكان سابور قد هم بالرحيل فنظرت ذات يوم إليه ونظر إليها فعشق كل واحد منهما صاحبه فوجهت إليه تخبره بحالها ثم قالت مالي عندك إن دللتك على فتح هذه المدينة فقال أجعلك فوق نسائي وأتخذك لنفسي قالت فاعمد إلى حيض امرأة زرقاء واخلط به دم حمامة ورقاء واكتب به واشدده في عنق ورشان فأرسله فإنه يقع على السور فيتداعى ويتهدم ففعل ذلك فكان كما قالت فدخل المدينة وقتل من قضاعة نحو مائة ألف رجل وأفنى قبائل كثيرة بادت إلى يومنا هذا، وفي ذلك يقول الجدي بن الدلها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يحزنك والأنباء تـنـمـي                      بما لاقت سراة بني العـبـ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قتل ضيزن وبـنـي أبـيه                      وإخلاء القبـائل مـن تـز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اهم بالفـيول مـجـلـلات                      وبالأبطال سابور الـجـنـو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هدم من بروج الحضر صخرا                      كأن ثقالـه زبـر الـحـديد الث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جارة كالأفهار ثم سار سابور منها إلى عين التمر فعرس بالنضيرة هناك فلم تنم ذلك الليلة تململا على فراشها فقال لها 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 شيء أمرك قا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 أنم قط على فراش أخشن من فراشك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لك وهل نام الملوك على أنعم من فراشي فنظر فإذا في الفراش ورقة آس قد لصقت بين عكنتين من عكنها ف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ن كان أبوك يغذرك قا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شهد الأبكار من النحل ولباب البر ومخ الثنيات فقال 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ت ما وفيت لأبيك مع حسن هذا الصنيع فكيف تفين لي أنا ثم أمر ببناء عال فبني وأصعدها إليه و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لم أرفعك فوق نسائي قا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ى فأمر بفرسين جموحين فربطت ذوائبها في ذنبيهما ثم استحضرا فقطعاها فضربت العرب في ذلك مث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عدي بن زيد في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حضر صبت عليه داهـية                      شديدة أيد مـنـاكـبـهـ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بـيبة لـم تـوق والـدهـا                      لحبها إذا أضاع راقـب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كان حظ العروس إذ جشر ال                      صبح دماء تجري سبائبـهـا السبائ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سبيبة وهو شقة كتان، وقال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تر للحضر إذا أهلـه                      بنغمى وهل خالد من سل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ام به سابور الجـنـود                      حولين تضرب فيه القد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9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قال إن الحضر بناه الساطرون بن أسطيرون الجرمقي وانه غزا بني إسرائيل في أربعمائة ألف فدعا عليه أرميا النبي عليه السلام فهلك هو وجميع أصحابه، ويقال إنه وجد في جبل طور عبدين معصرة وفيها ساقية من الرصاص تجري تحت الأرض فتتبعت إلى أن كان مصبها في بيت من صفر بالحضر فيقال إن ملكه كان تعصر له الخمر في طور وتصب في هذه الساقية فتخرج إلى الحضر وقد قيل إن هذا كان بسنجار، وقال علي بن ز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خو الحضر إذ بناه واذ دج                      لة تجبى إليه والـخـابـ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ده مـرمـرا وجـلـلـه                      كلسا فللطير في ذراه وك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 يهبه ريب المنون فباد ال                      ملك عنه فبابه مهـجـور حضرمو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راء وال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ان مرك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ولها إحدى وسبعون درجة وعرضها اثنتا عشرة درجة فأما إعرابها فإن شئت بنيت الاسم الأول على الفتح وأعربت الثاني بإعراب مالا ينصرف فقلت هذا حضرموت وان شئت رفعت الأول في حال الرفع وجررته ونصبته على حسب العوامل وأضفته على الثاني فقلت هذا حضرموت أعربت حضرا وخفضت موتا ولك أن تعرب الأول وتخير في الثاني بين الصرف وتركه ومنهم من يضم ميمه فيخرجه مخرج عنكبوت وكذلك القول في سر من رأى ورامهزمز والنسبة إليه حضرمي والتصغير حضيرموت تصغير الصدر منهما وكذلك الجمع يقال فلان من الحضارمة مثل المهالبة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يت بحاضرميت وهو أول من نزلها ثم خفف بإسقاط الأ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كلبي اسم حضرموت في التوراة حاضرميت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يت بحضرموت بن يقطن بن عامر بن شالخ وقيل اسم حضرموت عمرو بن قيس بن معاوية بن جشم بن عبد شمس بن وائلة بن الغوث بن قطن بن عريب بن زهير بن أيمن بن الهميسع بن حميربن سبأ، وقيل حضرموت اسمه عامر بن قحطان وإنما سمي حضرموت لأنه كان إذا حضرحربا أكثر فيها من القتل فلقب بذلك ثم سكنت الضاد للتخفيف وقال أبو عبيدة حضرموت بن قحطان نزل هذا المكان فسمي به فهو اسم موضع واسم قبي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ضرموت ناحية واسعة في شرقي عدن بقرب البحر وحولها رمال كثيرة تعرف بالأحقاف وبها قبر هود عليه السلام وبقربها بئر برهوت المذكورة فيما تقدم ولها مدينتان يقال لإحداهما تريم وللآخرى شبام وعندها قلاع وق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الفقيه حضرموت مخلاف من اليمن بينه وبين البحر رمال وبينه وبين مخلاف صداء ثلاثون فرسخا وبين حضرموت وصنعاء اثنان وسبعون فرسخا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سيرة أحد عشر يو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إصطخري بين حضرموت وعدن مسيرة شهر، وقال عمرو بن معدي ك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أشعث الكندي لما سما لـنـا                      من حضرموت مجنب الذكر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د الجياد على وجاها شـزبـا                      قب البطون نواحـل الأبـدان وقال علي بن محمد الصليحي الخارج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لد من قرع المثانـي عـنـده                      في الحرب ألجم يا غلام وأسرج</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يل بأقصى حضرموت أسدهـا                      وزئيرها بين العراق ومنـبـج</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9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ا فتح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إن رسول الله صلى الله عليه وسلم كان قد راسل أهلها فيمن راسل فمخلها فدخلها طاعته وقدم عليه الأشعث بن قيس في بضعة عشر راكبا مسلما فأكرمه رسول الله صلى الله عليه وسلم فلما أراد الانصراف سأل رسول الله صلى الله عليه وسلم أن يولي عليهم رجلا منهم فولى عليهم زياد بن لبيد البياض الأنصاري وضم إليه كندة فبقي على ذلك إلى أن مات رسول الله صلى الله عليه وسلم فارتدت بنو وليعه بن شرحبيل معاو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من حديثه أن أبا بكر رضي الله عنه كتب إلى زياد بن لبيد يخبره بوفاة النبي صلى الله عليه وسلم ويأمره بأخذ البيعة على من قبله من أهل حضرموت فقام فيهم زياد خطيبا وعرفهم موت النبي صلى الله عليه وسلم ودعاهم إلى بيعه أبي بكر فامتنع الأشعث بن قيس من البيعة واعتزل في في كثيرمن كندة وبايع زيادا خلق آخرون وانصرف إلى منزله وبكر لأخذ الصدقة كما كان يفعل فأخذ فيما أخذ قلوصا من فتى من كندة فصيح ألفتى وضج واستغاث بحارثة بن سراقة بن معدي كرب بن وليعة بن شرحبيل بن معاوية بن حجر القرد بن الحارث الولادة يا أبا معدي كرب عقلت ابنة المهرة فأتى حارثة إلي زياد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طلق للغلام بكرته فأبى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عقلتها ووسمتها بميسم السلطان فقال حار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طلقها أيها الرجل طائعا قبل أن تطلقها وانت كا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والله لا أطلقها ولا نعمة عين فقام حارثة فحل عقالها وضرب على جنبها فخرجت القلوص تعدها إلى ألافها فجعل حارثة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منعها شـيخ بـخـديه الـشـيب                      ملمع كـمـا يلـمـع الـثـ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ض على الريب إذا كان الريب فنهض زياد وصاح بأصحابه المسلمين ودعاهم إلى نصرة الله وكتابه فانحازت طائفة من المسلمين إلى زياد وجعل من ارتد ينحاز إلى حارثة فجعل حارثة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طعنا رسول الله ما دام وسطنا                      فيا قوم ما شأني وشأن أبي بك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ورثها بكرا إذا كـان بـعـده                      فتلك لعمر الله قاصمة الظهر فكان زياد يقاتلهم نهارا إلى الليل وجاءه عبد له فأخبره أن ملوكهم الأربعة و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خوس ومشرح وجمد وأبضعة وأختهم العمردة بنو معدي كرب بن وليعة في محجرهم قد ثملها من الشرب فكبسهم وأخذهم وذبحهم ذبحا، وقال زي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حن قتلنـا الأمـلاك الأربـعة                      جمدا ومخوسا ومشرحا وأبضعه وسمها ملوكا لأنه كان لكل واحد منهم واد يملك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اقبل زياد بالسبي والأموال فمر على الأشعث بن قيس وقومه فصرخ النساء والصبيان فحمي الأشعث أنفا وخرج في جماعة من قومه فعرض لزياد ومن معه وأصيب ناس من المسلمين وانهزمها فاجتمعت عظماء كندة على الأشعث فلما رأى ذلك زياد كتب إلى أبي بكر يستمده فكتب أبو بكر إلى المهاجر بن أبي أمية وكان واليا على صنعاء قبل قتل الأسود العنسي فأمره بإنجاده فلقيا الأشعث ففضا جموعه وقتلا منهم مقتلة كبيرة فلجأها إلى النجير حصن لهم فحصرهم المسلمون حتى أجهدها فطلب الأشعت الأمان لعدة منهم معلومة هو أحدهم فلقيه الجفشيش الكندي واسمه معدان بن الأسود بن معدي كرب فأخذ بحقوه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جعلني من العدة فأدخله واخرج نفسه ونزل إلى زياد بن لبيد والمهاجر فقبضا عليه وبعثا به إلى أبي بكر رضي الله عنه أسيرا في سنة </w:t>
      </w:r>
      <w:r>
        <w:rPr>
          <w:rFonts w:cs="Traditional Arabic" w:ascii="MS Sans Serif" w:hAnsi="MS Sans Serif"/>
          <w:sz w:val="36"/>
          <w:szCs w:val="36"/>
        </w:rPr>
        <w:t>1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جعل يكلم أبا بكر وأبو بكر يقو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علت وفعلت فقال الأشع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تبقني لحربك فوالله ما كفرت بعد إسلامي ولكني شححت على مالي فأطلقني وزوجني أختك أم فروة فإني قد تبت مما صنعت ورجعت منه من منعي الصد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من عليه أبو بكر رضي الله عنه وزوجه أخته أم سفروة ولما تزوجها دخل السوق فلم يمر به جزوز إلا كشف عن عرقوبها واعطى ثمنها وأطعم الناس وولدت له أم فروة محمدا وإسحاق وأم قريبة وحبانة ولم يزل بالمدينة إلى أن سار إلى العراق غازيا ومات بالكوفة وصلى عليه الحسن بعد صلح معاو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ض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تهامة كان فيه يوم بين بني دوس بن عدثان وبني الحارث بن كعب وكان الغلب والظفر لدو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ض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التث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ان يسميان الحضنين في بلاد بني سلول بن صعص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9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ض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هو في اللغة الع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جبل بأعلى نجد وهو أول حدود نجد وفي المثل أنجد من رأى حضنا أي من شاهد هذا الجبل فقد صار في أرض نجد، وقال السكري في قو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 أن جمعهم غداة مخاشن                      يرمى به حضن لكاد يزول حض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العالية ومخاش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الجزيرة، وقال يزيد بن حداق في أخبار المفض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ييمها بني النعمان عتا صدوركم                      وإن لا تقيمها صاغرين رؤوس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كل لئيم منـكـم ومـعـلـهـج                      يعد علينا غـارة فـجـبـوس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كابن المعلى خلتنا وحسبـتـنـا                      صراري نعطي الماكسين مكوس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تبعدها عينا تمنى لـقـاءنـا                      يرم حصنا أو من شمام ضبيسـا وقال نصر حضن جبل مشرف على السي إلى جانب ديار سليم وهو أشهر جبال نجد،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ضخم بناحية نجد بينه وبين تهامة مرحلة تبيض فيه النسور يسكنه بنو جشم بن بكر، وقال أبو المنذر في كتاب الأفراق وظعنت قضاعة كلها من غور تهامة بعد ما كان من حرب بين نزار لهم وإجلائهم وإياهم وسارها منجدين فمالت كلب بن وبرة بن تغلب بن حلوان بن عمران بن الحاف بن قضاعة إلى حضن والسي وما صاقبه من البلاد غير شكم اللات بن رفيدة بن ثور بن كلب فإنهم انضمها إلى فهم بن تيم اللات بن أسد بن وبرة بن تغلب وصارها معهم ولحقت بهم عصيمة بن اللبها بن أمر مناة بن فتيئة بن النمر بن وبرة فانضمت إليهم ولحقت بهم قبائل من جرم بن ربان فثبتها معهم بحضن فأقامها هنالك وانتشرت قبائل قضاعة في البلاد وحضن أيضا من جبال سلمى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ض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ضم وسكون الواو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باليمن من أعمال زبيد سميت بحضور بن عدي بن مالك بن زيد بن سدد بن حمير بن سبأ</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غام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غمدت شرا كان بين عشيرتـي                      فأسماني القيل الحضوري غامدا وقال السهيلي لما قصد بخت نصر بلاد العرب ودوخها وخرب المعمور استأصل أهل حضوراء هكذا رواه بالألف الممدودة وهم الذين ذكرهم في ق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م قصمنا من قرية  الأنب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 ذلك لقتلهم شعيب بن عيقي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بن ضيفو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ضوض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الضادين وسكون الواو مقصور مثال قرو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في الغرب كانت العرب في الجاهلية تنفي إليه خلعاءها، وقال الحاز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ضوض بغير ألف جزيرة في البح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ضو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غير أ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هر كان بين الحيرة والقادس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ض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فتح الواو وهاء يقال حضوت النار حضوة إذا أسعرتها، وهو موضع قرب المدينة قيل على ثلاث مراحل من المدينة وكان اسمها عفوة فسماها النبي صلى الله عليه وسلم، حضوة وفي الحديث شكا قوم من أهل حضوة إلى عمر بن الخطاب رضي الله عنه وباء أرضهم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و تركتموها ف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عاشنا ومعاش إبلنا ووطننا فقال عمر للحارث بن كل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عندك في هذا فقال الحار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لاد الوبئة ذات الأدغاد والبعوض وهو عش الوباء ولكن ليخرج أهلها إلى ما يقاربها من الأرض العذية إلى تربيع النجم وليأكلها البصل والكراث ويباكرها السمن العربي فليشربوه وليمسكها الطيب ولا يمشها حفاة ولا ينامها بالنهار فإني أرجو أن يسلمها فأمرهم عمر ب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ض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فتح وياء مشدد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وسوق لبني نمير فيه مزارع كذا قال الزمخش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ضير بالفتح ثم الك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ع فيه آبار ومزارع يفيض عليها سيل النقيع بالنون ثم ينتهي إلى مرج وبين النقيع والمدينه عشرون فرسخا وقيل عشرون ميلا ويجوز أن يكون أصله من الحضر وهو العدو، وأنشد أبو زياد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تر أني والهزبر وعـامـرا                      وثورة عشنا في لحوم الصرائ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قولون لما أقلع الغيث عنهـم                      ألا هل ليال بالحضير عـوائد</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9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ضي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محلة بشرقي بغد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أعرف هذه المحلة ببغداد ولكن على شاطىء دجلة مواضع يباع فيها الحطب يقال لكل موضع منها حضيرة ويجمعونها على الحضائر فإن كان سماها فإنما سميت بذلك للحطب الذي فيها لا لأنه علم لموضع لكن ببغداد محلة يقال لها الخضيرية بالخا المعجمة والتصغ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بكر محمد بن الطيب بن سعيد بن موسى الصباغ الحضيري يروي عن أبي بكر بن سلمان النجار وأبي بكر الشافعي وغيرهما روى عنه أبو بكر الخطيب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كان صدوقا توفي سنة </w:t>
      </w:r>
      <w:r>
        <w:rPr>
          <w:rFonts w:cs="Traditional Arabic" w:ascii="MS Sans Serif" w:hAnsi="MS Sans Serif"/>
          <w:sz w:val="36"/>
          <w:szCs w:val="36"/>
        </w:rPr>
        <w:t>423</w:t>
      </w:r>
      <w:r>
        <w:rPr>
          <w:rFonts w:cs="Traditional Arabic" w:ascii="MS Sans Serif" w:hAnsi="MS Sans Serif"/>
          <w:sz w:val="36"/>
          <w:szCs w:val="36"/>
          <w:rtl w:val="true"/>
        </w:rPr>
        <w:t xml:space="preserve"> </w:t>
      </w:r>
      <w:r>
        <w:rPr>
          <w:rFonts w:cs="Traditional Arabic" w:ascii="MS Sans Serif" w:hAnsi="MS Sans Serif"/>
          <w:color w:val="009716"/>
          <w:sz w:val="36"/>
          <w:szCs w:val="36"/>
          <w:rtl w:val="true"/>
        </w:rPr>
        <w:t xml:space="preserve"> </w:t>
      </w:r>
      <w:r>
        <w:rPr>
          <w:rFonts w:ascii="MS Sans Serif" w:hAnsi="MS Sans Serif" w:cs="Traditional Arabic"/>
          <w:color w:val="009716"/>
          <w:sz w:val="36"/>
          <w:sz w:val="36"/>
          <w:szCs w:val="36"/>
          <w:rtl w:val="true"/>
        </w:rPr>
        <w:t>باب الحاء والط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طم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كسر الميم وياء مشددة والحطم في اللغة الرجل القليل الرحمة وهو من الحطم وهو الك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شمر الحطمية من الدروع الثقيلة العريضة قال لأنها تكسر السيوف وكان لعلي بن أبي طالب رضي الله عنه درع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طم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حطمية، قرية على فرسخ من بغداد من الجانب الشرقي من نواحي الخال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سوبة إلى السري بن الحطم أحد القو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ط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م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الك بن أنس هو ما بين المقام إلى الب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جريج هو ما بين الركن والمقام وزمزم والحجر، وقال ابن حبيب هو ما بين الركن الأسود إلى الباب إلى المقام حيث يتحطم الناس للدع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دريد كانت الجاهلية تتحالف هناك يتحطمون بالأيمان فكل من دعا على ظالم وحلف إثما عجلت عقوب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عباس الحط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جذر بمعنى جدر الكعبة، وقال أبو من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جر مكة يقال له الحطيم مما يلي الميزاب، وقال النضر الحطيم الذي فيه الميزاب وإنما سمي حطيما لأن البيت ربع وترك محطو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ط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ثانيه وياء ساكن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رية بين أرسوف وقيسارية وبها قبر شعيب عليه السلام كذا قال الحافظان أبو القاسم الدمشقي وأبو سعد المروزي، ونسبا إليها أبا محمد هياج بن محمد بن عبيد بن حسين الحطيني الزاهد نزيل مكة سمع أبا الحسن علي بن موسى بن الحسين السمسار وأبا عبد الله محمد بن عبد السلام بن عبد الرحمن بن معدان الدمشقي وأبا القاسم عبد الرحمن بن عبد العزيز السراج وأبا الحسن علي بن محمد بن إبراهيم الحنائي بدمشق وأبا أحمد محمد بن أحمد بن سهل القيسراني بقيسارية وأبا العباس إسماعيل بن عمر النحاس وأبا الفرج النحوي المقدسي وغيرهم وسمع منه جماعة من الحفاظ منهم محمد بن طاهر المقدسي وأبو القاسم هبة الله بن عبد الوارث الشيرازي، وأبو جعفر محمد بن أبي علي وغيرهم وكان زاهدا فقيها مدرسا يفطر كل ثلاثة أيام ويعتمر كل يوم ثلاث عمر ويلقي على المستفيدين كل يوم عدة دروس ولم يكن يدخر شيئا وكان يزور رسول الله عليه الصلاة والسلام كل سنة حافيا ويزور ابن عباس بالطائف وكان يأكل بمكة أكله وبالطائف آخرى واستشهد بمكة في وقعة وقعت بين أهل اللة والرافضة فحمله أميرها محمد بن أبي هاشم فضربه ضربا شديدا على كبر السن ثم حمل إلى منزله فعاش بعد الضرب أياما ثم مات في سنة </w:t>
      </w:r>
      <w:r>
        <w:rPr>
          <w:rFonts w:cs="Traditional Arabic" w:ascii="MS Sans Serif" w:hAnsi="MS Sans Serif"/>
          <w:sz w:val="36"/>
          <w:szCs w:val="36"/>
        </w:rPr>
        <w:t>47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جاوز الثمان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المؤلف رحمة الله عليه كان صلاح الدين يوسف بن أيوب قد أوقع بالأفرنج في منتصف ربيع الآخر سنة </w:t>
      </w:r>
      <w:r>
        <w:rPr>
          <w:rFonts w:cs="Traditional Arabic" w:ascii="MS Sans Serif" w:hAnsi="MS Sans Serif"/>
          <w:sz w:val="36"/>
          <w:szCs w:val="36"/>
        </w:rPr>
        <w:t>583</w:t>
      </w:r>
      <w:r>
        <w:rPr>
          <w:rFonts w:ascii="MS Sans Serif" w:hAnsi="MS Sans Serif" w:cs="Traditional Arabic"/>
          <w:sz w:val="36"/>
          <w:sz w:val="36"/>
          <w:szCs w:val="36"/>
          <w:rtl w:val="true"/>
        </w:rPr>
        <w:t>وقعة عظيمة منكرة ظفر فيها بملوك الأفرنج ظفرا كان سببا لافتتاحه بلاد الساحل وقتل فرعونهم ارباط صاحب الكرك والشوبك و ذلك في موضع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طين بين طبرية وعكا بينه وبين طبرية نحو فرسخين بالقرب منها قرية يقال لها خيارة بها قبرشعيب عليه السلام وهذا صحيح لا شك فيه وإن كان الحافظان صبطا أن حطين بين أرسوف وقيسارية ضبطا صحيحا فهو غير الذي عند طبرية وإلا فهو غلط منهما</w:t>
      </w:r>
      <w:r>
        <w:rPr>
          <w:rFonts w:cs="Traditional Arabic" w:ascii="MS Sans Serif" w:hAnsi="MS Sans Serif"/>
          <w:sz w:val="36"/>
          <w:szCs w:val="36"/>
          <w:rtl w:val="true"/>
        </w:rPr>
        <w:t>.</w:t>
      </w:r>
      <w:r>
        <w:rPr>
          <w:rFonts w:ascii="MS Sans Serif" w:hAnsi="MS Sans Serif" w:cs="Traditional Arabic"/>
          <w:sz w:val="36"/>
          <w:sz w:val="36"/>
          <w:szCs w:val="36"/>
          <w:rtl w:val="true"/>
        </w:rPr>
        <w:t>، وحطين أيضا موضع بين الفرما وتنيس من أرض مصر وهو بحيرة يصاد منها السمك يعرف بالحطيني وهو سمك فاضل إذا شق عن جوفه لا يوجد فيه غير الشحم فيملح ويحمل إلى النواحي أخبرني بذلك رجل اتجر في هذا السمك لقيته بقطية موضع قرب الفر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حاء والظاء وما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ظائ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الحظيرة وهو موضع يعمل للإبل من شجر ليقيها البرد والريح ومنه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هشيم المحتظر  الق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وضع باليمامة فيه نخل عن الحفص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9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ظ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ياء مشددة أصله من الحظوة والحظة وهو الحظ والمنزلة يقال حظيت المرأة عند زوجها إذا أحبها وأكرمها، وهو اسم سوق لبني نمير فيه مزارع بر وشعير ذكره العمراني بالظاء والزمخشري بالضاد وقد تقد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ظ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قد تقدم اشتقاقها، وهي قرية كبيرة من أعمال بغداد من جهة تكريت من ناحية دجيل ينسج فيها الثياب الكرباس الصفيق ويحملها التجار إلى البل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حاء والفاء وما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ف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ل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وقيل 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كسائ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جل حاف بين الحفوة والحفية والحفاية والحفاء بالمد وقد حفي يحفى وهو الذي يمشي بلا خف ولا نعل فأما الذي حفي من كثرة المشي أي رقت قدمه فإنه حف بين الحفا مقص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ف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آخره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 اليمن وتهامة عن نصر أو موضع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فا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اليمن في بلاد حلوان بن عمران بن الحاف بن قضا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ف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ف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سكري في قو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أبصر النار التي وضحت له                      وراء جفاف الطير إلا تمـاريا رواه بالجيم كما ذكرناه في موضعه ثم قال وكان عمارة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اء حفاف الط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ه أماكن تسمى الأجفة فاختار منها مكانا فسماه حفافا، وقال نصرحفاف بكسر الحاء موضع جمع ح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ف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آخره نون والفاء مخف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أعرا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خط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 ليت لا آتي نصيبين طـائعـا                      ولا السجن حتى يمضي الحرم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الي لا يهدي القطا لـفـراخـه                      بذي أبهر مـاء ولابـحـفـان الحفائ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حف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قريط على يسار الحاج من الكو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ا على وحش الحفائر فانـظـرا                      إليها وإن لم يمكن الوحش رام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تعجلانا أن نسلـم نـحـوهـا                      ونسقي ملتاحا من المـاء صـاد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المشرب المأمول أو من قرارة                      أسال بها الله الذهـاب الـغـواد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ام لها الوسمي حـتـى كـأنـه                      بها نشر البزاز عصبـا يمـانـيا قال الأصمعي ولبني قريط ماء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فائر ببطن واد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هزول إلى أصل علم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و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فائ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يروى 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ذؤ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تأبط نعليه وشـق مـريرة                      وقال أليس الناس دون حفائل حف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راء حفر البطاح، 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فرالبطاح فوق أرجائه الدم ووادي حفر موضع آخ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فر بئر لبني تيم بن مرة بمكة ورواه الحازمي بالجيم والحفر من مياه نملى ببطن واد يقال له مهز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هو في اللغة التراب الذي يستخرج من الحفرة وهو مثل الهدم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فر المكان الذي حفر كخندق أو بئر، وي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ها انتهينا وهذا الخندق الحفر والبئر إذا وسعت فوق قدرها سميت حفيرا وحفرا وحف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فر أبي موسى الأشع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نصور الأحفار المعروفة في بلاد العرب ثلا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فر أبي موسى وهي ركايا أحفرها أبو موسى الأشعري على جادة البصرة إلى مكة وقد نزلت بها واستقيت من ركاياها وهي بين ماوية والمنجشانية بعيدة الأرشية يستقى منها بالسانية وماؤها عذب وركايا الحفر مستو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م ذكر حفر سعد، وقال أبو عبيد السكوني حفر أبي موسى مياه عذبة على طريق البصرة من النباج بعد الرقمتين وبعده الشجي لمن يقصد البصرة وبين الحفر والشجي عشرة فراسخ ولما أراد أبو موسى الأشعري حفر ركايا الحفر قال دلوني على موضع بئر يقطع بها هذه الفلاة قالها هوبجة تنبت الأرطى بين فلج وفليج فحفر الحفر وهو حفر أبي موسى بينه وبين البصرة خمس لي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نضر والهوبجة أن تحفر في مناقع الماء ثمادا يسيلون الماء إليها فتمتلىء فيشربون من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فر الرب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بالدهناء من منازل تيم بن مرة والحفر غير مضاف إلى شيء علمته من منازل أبي بكربن كلاب عن أبي زي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9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فر السبي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سين وكسر الباء الموحدة والسبيع قبيلة وهو السبيع بن صعب بن معاوية بن كثيربن مالك بن جشم بن حاشد بن خيوان بن نوف بن همدان ولهم بالكوفة خطة معرو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حمد بن سعد حفر السبي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كو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 أبو داود الحفري يروي عن الثوري روى عنه أبو بكر بن أبي شيبة مات سنة </w:t>
      </w:r>
      <w:r>
        <w:rPr>
          <w:rFonts w:cs="Traditional Arabic" w:ascii="MS Sans Serif" w:hAnsi="MS Sans Serif"/>
          <w:sz w:val="36"/>
          <w:szCs w:val="36"/>
        </w:rPr>
        <w:t>20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يل </w:t>
      </w:r>
      <w:r>
        <w:rPr>
          <w:rFonts w:cs="Traditional Arabic" w:ascii="MS Sans Serif" w:hAnsi="MS Sans Serif"/>
          <w:sz w:val="36"/>
          <w:szCs w:val="36"/>
        </w:rPr>
        <w:t>206</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حفر سعد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سوب إلى سعد بن زيد مناة بن تميم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حذاء العرمة ووراء الدهناء يستقى منه بالسانية عند جبل من جباد الدهناء يقال له الحاضر عن الأزه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فر السو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سين المهملة وسكون الواو والباء موحدة يذكر في موضعه إن شاء ال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في حفر السوبان أصبح قومنا                      علينا غضابا كلهم يتـحـرق وحفر السي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يذكر في موضعه إن شاء ال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سمهري اللص عن السك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كيت وما يبكيك من رسم منزل                      على حفر السيدان أصبح خال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ا للرياح الراسيات تغـيرت                      معارفه إلا ثـلاثـا رواسـيا حفر ض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ضبة بن أد بن طابخة بن إلياس بن مضر و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كايا بنواحي الشواجن بعيدة القعر عذبة الميا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فرة بالضم ثم السكون واحدة الح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قيروان يعرف بحفرة أي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 يحيى بن سليمان الحفري المقري يروي عن الفضيل بن عياض وأبي معمر عباد بن عبد الصمد روى عنه ابنه عبيد ال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فص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صاد مهملة وبين الألفين باء موحدة وآخره ذال معجمة ومعناه بالفارسية عمارة حف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سرخ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عمرو عثمان بن أبي نصر الحفصاباذي كان شيخا صالحا حسن السيرة سمع أبا منصورمحمد بن عبد الملك بن علي المظفري وسمع منه أبو سعد وقال كانت ولادته نحو سنة </w:t>
      </w:r>
      <w:r>
        <w:rPr>
          <w:rFonts w:cs="Traditional Arabic" w:ascii="MS Sans Serif" w:hAnsi="MS Sans Serif"/>
          <w:sz w:val="36"/>
          <w:szCs w:val="36"/>
        </w:rPr>
        <w:t>46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نحو سنة </w:t>
      </w:r>
      <w:r>
        <w:rPr>
          <w:rFonts w:cs="Traditional Arabic" w:ascii="MS Sans Serif" w:hAnsi="MS Sans Serif"/>
          <w:sz w:val="36"/>
          <w:szCs w:val="36"/>
        </w:rPr>
        <w:t>53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فصاباذ قال أبو سعد وبمرو قرية كبيرة يقال لها حفص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نهر الكبير المعروف بكو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ف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نون مق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قوم من المحدثين منهم أبو محمد عبيدالله بن معاوية بن حكيم الحفناوي روى عن أصبغ وكان فقيها عابدا توفي سنة </w:t>
      </w:r>
      <w:r>
        <w:rPr>
          <w:rFonts w:cs="Traditional Arabic" w:ascii="MS Sans Serif" w:hAnsi="MS Sans Serif"/>
          <w:sz w:val="36"/>
          <w:szCs w:val="36"/>
        </w:rPr>
        <w:t>250</w:t>
      </w:r>
      <w:r>
        <w:rPr>
          <w:rFonts w:cs="Traditional Arabic" w:ascii="MS Sans Serif" w:hAnsi="MS Sans Serif"/>
          <w:sz w:val="36"/>
          <w:szCs w:val="36"/>
        </w:rPr>
        <w:t xml:space="preserve"> .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ف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ا أ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صعيد وقيل ناحية من نواحي مصر وفي الحديث أهدى المقوقس إلى النبي صلى الله عليه وسلم، مارية من حفن من رستاق أنصنا وكلم الحسن بن علي رضي الله عنه معاوية لأهل حفن فوضع عنهم خراج الأرض</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تشد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في غربي حلب فيها عدة قرى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ثياب الحفية إليها تنسب والذي أعرفه أن الحف شيء من أداة الحاكة تعمل به هذه الثياب وليس يستعمل في جميع الثي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ف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ياء وألف ممدو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ب المدينة أجرى منه رسول الله صلى الله عليه وسلم، الخيل في السب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ازمي ورواه غيره بالفتح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بخاري قال سف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ن الحفيا إلى الثنية خمسة أميال أو ستة وقال ابن عقبة ستة أو سبعة وقد ضبطه بعضهم بالضم والقصر وهو خطأ كذا قال عياض</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فيت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ياء ساكنة وتاء فوقها نقطتان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ثع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اسم أرض ومن رواه حفيتل باللام فقد أخطأ</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ف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هو القبر في اللغ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هو موضع بين مكة والمدينة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سلامة دار الـحـفـير                      كباقي الخلق السحق قفار وقيل الحفير والحفر موضعان بين مكة والمدينة وعن ابن دريد بين مكة والبص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علم الصهب المهاري والعيس                      النافخات في البرى المداعـي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 ليس بين الحفرين تعـريس وحفير أيضا نهر بالأردن بالشام من منازل بني القين بن جسر نزل عنده النعمان بن بشير قاله ابن حبيب، وقال النعم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قينية تحل محـبـا                      فحفيرا فجنتي ترفلان وحفير أيضا موضع بنجد، وحفير أيضا ماء لغطفان كثير الضياع، وحفير أيضا أول منزل من البصرة لمن يريد مكة وقيل هو بضم الحاء وفتح الفاء مصغ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حفير أيضا ماء بالدهناء لبني سعد بن زيذ مناة عليه نخيلات لهم، وحفير العلجان والعلجان بالتحريك نبت بالبادية ماء لبني جعفر بن كلاب، وحفير أيضا قال أبو منصور حفير وحفيرة موضعان ذكرهما الشعراء القدماء في أشعارهم، وحفير أيضا بئر بمكة قال أبو عبيد وحفرت بنو تميم الحفير، فقال بعضهم</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9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قد سخرالله لنا الحفـيرا                      بحرا يجيش ماؤه غزيرا والحفير أيضا ماء لبني الهجيم بن عمرو بن تميم كانت عنده وقعة حفير، وحفير زياد على خمس ليال من البص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برج بن خنزير التميمي وكان الحجاج قد ألزمه البعث إلى المهلب لقتال الأزارقة فهرب منه إلى الشام، وقا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ن تنصفونا آل مروان نقترب                      إليكم وإلا فأذنها بـبـعـا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إن لنا عنكم مزاحا ومزحلا                      بعيس إلى ريح الفلاة صوا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خيسة بزل تخايل في البرى                      سوارعلى طول الفلاة غواد وفي الأرض عن ذي الجور منأى ومذه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كل بلاد أوطـنـت كـبـلادي                      وماذا عسى الحجاج يبلغ جهده</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ذا نحن خلفـنـا حـفـير زياد                      فلولا بنو مروان كان ابن يوسف</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ما كان عبدا من عـبـيد إياد الحف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التصغ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زل بين ذي الحليفة وملل يسلكه الحاج، والحفير أيضا ماء لباهلة بينه وبين البصرة أربعة أميال يبرز الحاج من البصرة بينه وبين المنجشانية ثلاثون ميلا، وقال الحفصي إذا خرجت من البصرة تريد مكة فتأخذ بطن فلج فأول ماء ترد الحف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بعضه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قد ذهبت مراغـمـا                      أرجو السلامة بالحفي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رجعت منه سالـمـا                      ومع السلامة كل خير والحفير أيضا ماء بأجإ</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قول فيه شاعره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ن الحفير ماؤه زلال                      أبحره تراوح الرجال يعني تراوحهم في حفره، وق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و لبني فرير من طيىء وبين الحفير والنخيلة والمعنية ثلاثة أميا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حفي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غير مضاف</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اءة لبني موجن الضبابي ولها جبل يقال له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عمو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نسب إليها فيقال عمود الحفيرة، والحفيرة أيضا موضع على طريق اليمامة وهما قريتان على يمين الطريق ويسار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حفيرة الأغر بالغين معجمة والراء مشددة ماءة لبني كعب بن أبي بك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حفيرة خالد وهي أيضا ماءة لبني كعب بن أبي بكر منسوبة إلى خالد بن سليمان مولى لهم بقرب جبل شعرى تلي الشطون، وحفيرة العباس من أسماء زمزم، وحفيرة عكل باليمامة، وحفيرة بني نقب من مياه أبي بكر بن كلا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حاء والقاف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حقاء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لمد وهو في اللغة جمع حقو وهو ما ارتفع من الأرض عن النجوة وهو موضع عن ابن در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ق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جمع حقب وهو ثمانون سنة نحو قف وقفاف وهو اسم 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 يصف كلبة طلبت وعلا مسنا في الج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قلت لما جدت العقاب                      وضمها والبدن الحقـا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دي لكل عامـل ثـواب                      الرأس والأكرع والإهاب العق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الكلبة والبدن الوعل المسن، والحقاب موضع بنعمان من منازل بني هذ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سراقة بن خثع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غين الحقاب وبطن بـرم                      وقنع من عجاجتهن صار ح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آخره لام والقاف خفيفة كما ضبطه الزمخشري وضبطه العمراني حقال بالفتح وتشديد القاف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وضع في حسبان ابن دريد بالتخفيف جمع حقل وهو القراح الطيب والمزرعة ومن شدده فهو نسبة كعط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قل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مد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نواحي ح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ق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هو المزرعة كما ذكر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كثير العشب من منازل بني سل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عباس بن مردا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روضة من روض حقل تمتعت                      عرارا وطباقا ونـخـلا تـوائمـا التوائ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ضاعف من روض حقل وق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رارا أي تمتع عراره كقولهم حسن وجها أي حسن وجهه، وقال عرام يقال لوادي آرة وهو جبل حقل، وحقل الرخامي موضع آخ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ما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ن دمنتين عرج الركب فيهـا                      بحقل الرخامى قد عفا طللاهم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امت على ربعيهما جارتا صفا                      كميتا الأعالي جونتا مصطلاهما وحقل أيضا مكان دون أيلة بستة عشر ميلا كان لعزة صاحبة كثير فيها بستان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دمنتين لم نجد لهما أهـلا                      بحقل لكم يا عز قد زانتا حق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جاء الثريا كـل آخـر لـيلة                      تجودهما جودا وتردفه وبـل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59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ابن الكل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حقل ساحل تيماء، وقال أبو سعد حقل قرية بجنب أيلة على البحر، ونسب إليها أبو محمد عبد الله بن عبد الحكم بن أعين الحقلي مولى نافع مولى عثمان بن عفان رضي الله عنه كان إماما فقيها فاضلا توفي في شهر رمضان سنة </w:t>
      </w:r>
      <w:r>
        <w:rPr>
          <w:rFonts w:cs="Traditional Arabic" w:ascii="MS Sans Serif" w:hAnsi="MS Sans Serif"/>
          <w:sz w:val="36"/>
          <w:szCs w:val="36"/>
        </w:rPr>
        <w:t>22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ولده سنة </w:t>
      </w:r>
      <w:r>
        <w:rPr>
          <w:rFonts w:cs="Traditional Arabic" w:ascii="MS Sans Serif" w:hAnsi="MS Sans Serif"/>
          <w:sz w:val="36"/>
          <w:szCs w:val="36"/>
        </w:rPr>
        <w:t>154</w:t>
      </w:r>
      <w:r>
        <w:rPr>
          <w:rFonts w:ascii="MS Sans Serif" w:hAnsi="MS Sans Serif" w:cs="Traditional Arabic"/>
          <w:sz w:val="36"/>
          <w:sz w:val="36"/>
          <w:szCs w:val="36"/>
          <w:rtl w:val="true"/>
        </w:rPr>
        <w:t>، والحقل أيضا مخلاف الحقل باليمن ويقال له حقل جهران، وقال ابن الحائك الحقل من بلاد خولان من نواحي صعدة كانت خولان قتلت فيه أخا للعباس بن مرداس السلمي،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ن مبلغ عوف بن عمرو رسالة                      ويعلى بن سعد من ثؤور يراسل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ني سأرمي الحقل يوما بـغـارة                      لها منكب حاني تـدوي زلازل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ام بدار الغور في شر مـنـزل                      وخلى بياض الحقل تزهى خمائله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الشعر يري أن الحقل في البيت الثاني هو حقل صعدة الذي قتل أخوه فيه فهو يتوعد أهله بالغارة والحقل في البيت الأخير هو حقل بني سليم المقدم ذكره لأنه يتأسف لأخيه إذ أقام بالغور يعني قتل هناك وترك الحقل الذي هو بلاده وخمائله وهي رياض زاهية والله أ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إبراهيم بن كنيف النبه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لكنا حقل صعدة بالعوالي                      ملكنا السهل منها والحزونا وفي كتاب أبي المنذر هشام بن محمد الحقل اسم رجل سمي به هذا الموضع وهو ذو قباب بن مالك بن زيد بن سهل بن عمرو بن قيس بن معاوية بن جشم بن عبد شمس بن وائل بن الغوث بن أيمن بن الهميسع بن حمير وحقل أيضا قرية لبني درماء من طيىء في أجإ، وحقل أيضا قرية بالخرج وهو واد ب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ق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مل بنواحي 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ق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على اثني عشر ميلأ من واقصة بينها وبين العقبة فيه بئر رشاؤها خمسون قامة وماؤه قليل غليظ خبيث له رائحة الكبريت وفيه حوض وقصر خراب والحقو في اللغة الإزار وثلاثة أحق وأصله أحقو على أفعل فحذف لأنه ليس في الأسماء اسم آخره حرف علة وقبلها ضمة فإذا أدى قياس إلى ذلك رفض فأبدلت الضمة كسرة فصارت الأخيرة ياء مكسورة من قبلها فصار بمنزلة القاضي والغازي في سقوط الياء لاجتماع الساكنين والكسر خفى وهو فعول قلبت الواو الأولى ياء لتدغم في التي بعدهما، والحقو أيضا الخصر ومشد الإز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قي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في جبل وصاب من أعمال زبيد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ق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ل ببطن الخال من أنوف مخا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فاف لطهية نسبها إلي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في ديار بني عكل بين جبال من الحلة والحلة ق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ر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معها قوى مما تضم رحالهم                      شتى النجار ترى بهن وصو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سقها صوادي يسمعون عشية                      للماء فيأجوافهـن صـلـي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ى إذا برد السحال لهاتـهـا                      وجعلن خلف عروضهن ثمي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فضن بعد كظومهن بحـرة                      من ذي الأبارق أذرعين حقيلا قال ثعلب سألني محمد بن عبد الله بن طاهر عن البيت الأخير من هذه الأبيات ف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و الأبارق وح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واحد فأراد من ذي الأبارق إذ رعي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فض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فع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كظ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مساك الفم يقول كن أي الإبل كظوما من العطش فلما ابتل ما في بطونها أفضن بحرة والكاظم من الإبل المطرق الذي لا يجتر وذر الأبارق من حقيل وهما واحد، والمعنى أنها إذا رعت حقيلا أفاضت بني الأبارق ولولا ذلك لكان الكلام محالا ومثال ذلك كما تقول خرجت من بغداد من نهر المعلى ومن بغداد من الكرخ ودخلت بغداد فابتعت كذا من الكرخ من بغداد ولولا ذلك لم يكن للكلام معن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ت بنو فزارة قد أغارها ورئيسهم عيينة بن حصن بن حذيفة بن بدر ومالك بن حمار الشمخي متساندين هذا من بني على بن فزارة وهذا من بنى شمخ بن فزارة على الرباب فغنموهم وسبها نساءهم فزعمت بنو يربوع أن عيينة بن الحارث بن شواب وبني يربوع أدركوهم بحقيل فاستنقذوهم، فقال جرير يفخر بذلك على تيم الرب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داركنا عيينة وابن شمـخ                      وقد مرا بهن على حق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ردها المردفات بنات تيم                      ليربوع فوارس غير ميل وحقيل أيضا موضع في بلاد بني أسد قتلت فيه بنو أسد الحارث بن مويلك، فقال طف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ان هريم من سنان خلـيفة                      وحصن ومن أسماء لما تغيبو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60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من قيس الثاوي برمان بيته                      ويوم حقيل فاد آخر معجب وحقيل أيضا حصن باليمن لرجل يقال له الجذع</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حاء والكاف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كام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الك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خل باليمامة لبني حكام قوم من بني عبيد بن ثعلبة من حنيفة عن الحفص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ك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سكون الك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خاليف الطائ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كك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فتح الكافين وآخره تاء فوقها نق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ذو حجارة بيض رقيقة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ك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مثنى اسم لضياع بالبصرة سميت بالحكم بن أبي العاص الثقفي وهذا اصطلاح لأهل البصرة إذا سمها ضيعة باسم زادها عليه ألفا ونونا حتى سمها عبد اللان في قرية سميت لعبد الله، وكانت هذه الضيعة لبني عبد الوهاب الثقفيين موالي جنان صاحبة أبي نواس وقد أكثر من ذكرها في شع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من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سأل القادمين من حـكـمـان                      كيف خلفتما أبـا عـثـمـا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يقولان لـي جـنـان كـمـا                      سرك في حالها فسل عن جنا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ا لهم لا يبارك اللـه فـيهـم                      كيف لم يخف عنهم كتمـانـي حك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تحريك</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خلاف باليمن سمي بالحكم بن سعد العشيرة بن مالك بن أد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حاء واللا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لاح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حاء الأولى وكسر الث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يروى في بيت ذي ال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يا ظبية الوعساء بين حلاحل                      وبين النقا آأنت أم أم سـالـم بالجيم والحاء وقد تقدم ذكره والحلاحل السيد الركين والجمع الحلاحل بالفت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ل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بلفظ ضد الحر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صنم لبني فزازة، والحلال أيضا جبل في طريق مصر من الشام دون العريش إلى الشام وكان من منازل بني راشدة فلما قصد عمرو بن العاص فتح مصر نفرت منه بنو راشدة جبل الحل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حلال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تخفيف ال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واحي اليمن والحلال جماعة بيوت الناس واحدتها حلة وهي حلال أي كثيرة والحلال متاع الرج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لام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حمد الآعرابي ونزل باللعين المنقري ابن أرض المري فذبح له كلبا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عاني ابن أرض يبتغي الزاد بعدما                      ترامى حلامـات بـه وأجـار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ذات أصفاء سهوب كأنـهـا                      مزاحف هزلى بيتها متـبـاع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أى ضوء نار من بعيد فأمـهـا                      تلوح كما لاحت نجوم الفـراق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ت لعبدي اقتـلا داء بـطـنـه                      وأعفاجه العظمى ذوات الـزوائ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جاءا بخرشاوي شعيرعلـيهـمـا                      كراديس من أوصال أكدر ساف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نام حتى نازع الشحـم أنـفـه                      وبتنا نعلي أسـتـه بـالـوسـائ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بات بشر غير ضـر وبـطـنـه                      تعج عجيج المعصرات الرواعـد الحلا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ضد الحموض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عن ابن در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لاء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يروى بالفتح وبعد الألف همزة، يجوز أن يكون من حلات الأديم إذا قشر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زهري والخارزنجي الحلاء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شديد الب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شدا لصخر الغي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ي أراه بالحلاءة شاتيا                      تقشر على أنفه أم مرزم وأم مرز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ريح البارد بلغة هذيل، فأجابه أبو المث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عيرتني قر الحلاءة شـاتـيا                      وأنت بأرض قرها غير منجم وقال عرام يقابل ميطان من جبال المدينة جبل يقال له السن وجبال كبار شواهق يقال لها الحلاءة واحدها حلاء لا تنبت شيا ولا ينفع بها إلا ما يقطع للأرحاء ويحمل إلى المدينة وما حواليها، وأنشد الزمخشري لعدي بن الرقا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انت تحل إذا ما الغيث أصبحها                      بطن الحلاءة فالأمرار فالسررا كذا أنشده بفتح الحاء، وقال طفيل الغن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 سئلت عنا فزارة نـبـأت                      بطعن لنا يوم الحلاءة صائب الحلاء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شديد اللام و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عن ابن در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لائ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جمع حليقة أو حالق في غزاة ذي العشيرة</w:t>
      </w:r>
      <w:r>
        <w:rPr>
          <w:rFonts w:cs="Traditional Arabic" w:ascii="MS Sans Serif" w:hAnsi="MS Sans Serif"/>
          <w:sz w:val="36"/>
          <w:szCs w:val="36"/>
          <w:rtl w:val="true"/>
        </w:rPr>
        <w:t>.</w:t>
      </w:r>
      <w:r>
        <w:rPr>
          <w:rFonts w:ascii="MS Sans Serif" w:hAnsi="MS Sans Serif" w:cs="Traditional Arabic"/>
          <w:sz w:val="36"/>
          <w:sz w:val="36"/>
          <w:szCs w:val="36"/>
          <w:rtl w:val="true"/>
        </w:rPr>
        <w:t>قال ابن إسحاق ثم ارتحل رسول الله صلى الله عليه وسلم، عن بطحاء ابن أزهر فنزل الحلائق يسارا ورواه بعضهم الخلائق بالخاء المعجمة وهي أبار معلومة وفسرها من رواها بالخاء المعجمة أنها جمع خليقة وهي البئر التي لاماء فيها</w:t>
      </w:r>
      <w:r>
        <w:rPr>
          <w:rFonts w:cs="Traditional Arabic" w:ascii="MS Sans Serif" w:hAnsi="MS Sans Serif"/>
          <w:sz w:val="36"/>
          <w:szCs w:val="36"/>
        </w:rPr>
        <w:t xml:space="preserve">. </w:t>
      </w:r>
    </w:p>
    <w:p>
      <w:pPr>
        <w:pStyle w:val="Normal"/>
        <w:widowControl w:val="false"/>
        <w:bidi w:val="0"/>
        <w:ind w:left="0" w:right="0" w:hanging="0"/>
        <w:jc w:val="left"/>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لبان بالتح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يمن قرب نج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جرير</w:t>
      </w:r>
      <w:r>
        <w:rPr>
          <w:rFonts w:cs="Traditional Arabic" w:ascii="MS Sans Serif" w:hAnsi="MS Sans Serif"/>
          <w:sz w:val="36"/>
          <w:szCs w:val="36"/>
        </w:rPr>
        <w:t xml:space="preserve">:  </w:t>
      </w:r>
    </w:p>
    <w:sectPr>
      <w:headerReference w:type="default" r:id="rId2"/>
      <w:type w:val="nextPage"/>
      <w:pgSz w:w="12240" w:h="15840"/>
      <w:pgMar w:left="1440" w:right="474"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ind w:left="0" w:right="0" w:hanging="0"/>
      <w:rPr/>
    </w:pPr>
    <w:r>
      <w:rPr>
        <w:rFonts w:ascii="MS Sans Serif" w:hAnsi="MS Sans Serif" w:cs="Monotype Koufi"/>
        <w:color w:val="0000FF"/>
        <w:sz w:val="40"/>
        <w:sz w:val="40"/>
        <w:szCs w:val="40"/>
        <w:rtl w:val="true"/>
      </w:rPr>
      <w:t>معجم البلدان ياقوت الحموي</w:t>
    </w:r>
    <w:r>
      <w:rPr>
        <w:rFonts w:ascii="MS Sans Serif" w:hAnsi="MS Sans Serif" w:cs="Monotype Koufi"/>
        <w:color w:val="0000FF"/>
        <w:sz w:val="40"/>
        <w:sz w:val="40"/>
        <w:szCs w:val="40"/>
      </w:rPr>
      <w:t xml:space="preserve"> </w:t>
    </w:r>
  </w:p>
  <w:p>
    <w:pPr>
      <w:pStyle w:val="Normal"/>
      <w:widowControl w:val="false"/>
      <w:bidi w:val="0"/>
      <w:ind w:left="0" w:right="0" w:hanging="0"/>
      <w:jc w:val="center"/>
      <w:rPr>
        <w:rFonts w:ascii="MS Sans Serif" w:hAnsi="MS Sans Serif" w:cs="Monotype Koufi"/>
        <w:color w:val="008000"/>
        <w:sz w:val="40"/>
        <w:szCs w:val="40"/>
      </w:rPr>
    </w:pPr>
    <w:r>
      <w:rPr>
        <w:rFonts w:cs="Monotype Koufi" w:ascii="MS Sans Serif" w:hAnsi="MS Sans Serif"/>
        <w:color w:val="008000"/>
        <w:sz w:val="40"/>
        <w:szCs w:val="40"/>
      </w:rPr>
    </w:r>
  </w:p>
  <w:p>
    <w:pPr>
      <w:pStyle w:val="Header"/>
      <w:ind w:left="0" w:right="0" w:hanging="0"/>
      <w:rPr>
        <w:rFonts w:ascii="Times New Roman" w:hAnsi="Times New Roman"/>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492</Words>
  <Characters>946110</Characters>
  <CharactersWithSpaces>806510</CharactersWithSpaces>
  <Company>ab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2:33:00Z</dcterms:created>
  <dc:creator>*0*</dc:creator>
  <dc:description/>
  <dc:language>en-US</dc:language>
  <cp:lastModifiedBy/>
  <dcterms:modified xsi:type="dcterms:W3CDTF">2004-04-07T12: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vt:lpwstr>
  </property>
</Properties>
</file>