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w:t>
      </w:r>
      <w:r>
        <w:rPr>
          <w:rFonts w:ascii="Times New Roman" w:hAnsi="Times New Roman" w:cs="Times New Roman"/>
          <w:color w:val="0000FF"/>
          <w:sz w:val="36"/>
          <w:sz w:val="36"/>
          <w:szCs w:val="36"/>
          <w:rtl w:val="true"/>
          <w:lang w:bidi="en-US"/>
        </w:rPr>
        <w:t xml:space="preserve">ج </w:t>
      </w:r>
      <w:r>
        <w:rPr>
          <w:rFonts w:cs="Times New Roman" w:ascii="Times New Roman" w:hAnsi="Times New Roman"/>
          <w:color w:val="0000FF"/>
          <w:sz w:val="36"/>
          <w:szCs w:val="36"/>
          <w:lang w:bidi="en-US"/>
        </w:rPr>
        <w:t>18</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rtl w:val="true"/>
          <w:lang w:bidi="en-US"/>
        </w:rPr>
        <w:t>@</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رابعة والعشرون  </w:t>
      </w:r>
      <w:r>
        <w:rPr>
          <w:rFonts w:cs="Times New Roman" w:ascii="Times New Roman" w:hAnsi="Times New Roman"/>
          <w:color w:val="0000FF"/>
          <w:sz w:val="36"/>
          <w:szCs w:val="36"/>
          <w:lang w:bidi="en-US"/>
        </w:rPr>
        <w:t>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عدي  الإمام البارع القاضي أبو الفضل محمد بن أحمد بن عيسى بن عبدالله السعدي البغدادي الفقيه الشافعي نزيل مصر وراوي معجم الصحابة للبغوي عن ابن بطة العكبري  وسمع أبا الفضل الزهري وموسى بن محمد بن جعفر السمسار وأبا بكر بن شاذان وأبا طاهر المخلص وابن زنبور وسمع أبا عبدالله الجعفي الهرواني وغيره بالكوفة وأبا الحسين بن جميع بصيدا وحامد بن إدريس بالموصل وأبا مسلم الكاتب بمصر  وأملى مجالس وأشغل وهو من تلامذة أبي حامد الإسفراييني  حدث عنه سهل بن بشر الإسفراييني وعلي بن مكي الأزدي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صر الطريثيثي ومحمد بن أحمد أبو عبدالله الرازي وآخرون وقد كتب عنه شيخه الحافظ عبدالغني ومات قبله بدهر  مات أبو الفضل السعدي في شعبان وقيل في شوال سنة إحدى وأربعين وأربع مئة في عشر الثمانين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وقاني  الإمام أبو منصور محمد بن محمد بن أبي بكر راوي سنن الدارقطني عنه سمعه منه بفوت قليل معين في النسخة الفضل ابن محمد الأبيوردي العطار بنيسابور في سنة أربعين وأربع مئة والفوت جزآن فسمعهما من أبي عثمان الصابوني بإجازته من الدارقطني  قال أبو سعيد السمعاني كان ثقة فاضلا مكثرا مات سنة ثمان وأربعين وأربع مئة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أموني  القاسم بن محمد بن هشام الرعيني السبتي المال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قيه عرف بابن المأموني  أخذ عن عبدالرحيم بن العجوز وأبي عبدالله بن الشيخ وأبي محمد الباجي وحج وسمع بمصر من الحافظ عبدالغني وعبدالوهاب ابن منير  تصدر بالمرية للإقراء والفقه  روى عنه أبو المطرف الشعبي وأبو بكر بن صاحب الأحباس القاضي وغانم المالقي وولده حجاج  توفي سنة ثمان وأربعين وأربع مئة  ولده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جاج بن القاسم  الحافظ المحدث أبو محمد  سمع من أبي ذر الهروي وأبي بكر المطوعي  وحدث بصحيح البخاري  وكان رأس العلماء بالمرية ثم تحول إلى سبتة  روى عنه القاضي أبو محمد بن منصور وأبو علي بن طريف وأبو القاسم بن العجو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إحدى وثمانين وأربع مئة ذكرته تبعا للأب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صور بن عمر  ابن علي العلامة أبو القاسم البغدادي الكرخي الشافعي  ذكره أبو إسحاق في طبقات الفقهاء فقال ومنهم شيخنا أبو القاسم الكرخي تفقه على أبي حامد الإسفراييني وله عنه تعليقة وصنف في المذهب كتاب الغنية ودرس ببغداد  قلت وحدث عن أبي طاهر المخلص وأبي القاسم الصيدلاني  روى عنه الخطيب وقال هو من أهل كرخ جدان توفي في جمادى الآخرة سنة سبع وأربعين وأربع مئة  </w:t>
      </w:r>
      <w:r>
        <w:rPr>
          <w:rFonts w:cs="Times New Roman" w:ascii="Times New Roman" w:hAnsi="Times New Roman"/>
          <w:color w:val="0000FF"/>
          <w:sz w:val="36"/>
          <w:szCs w:val="36"/>
          <w:lang w:bidi="en-US"/>
        </w:rPr>
        <w:t>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وارزمي  العلامة أبو سعيد أحمد بن محمد بن علي بن نمير الخوارز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فعي الضرير أحد أئمة المذهب ببغداد وتلميذ الشيخ أبي حامد  قال الخطيب درس وأفتى ولم يكن بعد القاضي أبي الطيب أحد أفقه منه روى عن عبيدالله بن أحمد الصيدلاني كتبت عنه وتوفي في صفر سنة ثمان وأربعين وأربع مئة وكان يقدم على منصور الكرخي وأبي نصر النابتي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أمون  الشيخ العالم الأديب الصادق أبو غانم حميد بن المأمون بن حميد بن رافع القيسي الهمذاني النحوي راوي كتاب الألقاب عن مؤلفه أبي بكر الشيرازي  وروى أيضا عن أبي بكر بن لال وأحمد بن تركان وعلي بن أحمد البيع وأبي عمر بن مهدي وأحمد بن محمد البصير الرازي وأبي الحسن بن جهضم وعدة  قال شيرويه ما أدركته وحدثنا عنه أبو الفضل القومساني وابن ممان وأحمد بن عمر البيع وعامة مشايخي وسمع منه كهولنا وهو صدوق مات في ذي القعدة سنة ثمان وأربعين وأربع مئة  قلت وأجاز لعبد المنعم بن القشي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سرور  الشيخ الإمام الصالح القدوة الزاهد مسند خراسان أبو حفص عمر بن أحمد بن عمر بن محمد بن مسرور النيسابوري  سمع أبا عمرو إسماعيل بن نجيد وبشر بن أحمد الإسفراييني وأبا سهل الصعلوكي وحسين بن علي التميمي وأبا عمرو بن حمدان والحافظ أبا أحمد الحاكم وأحمد بن محمد البالوي ومحمد بن حسين السمسار ومحمد بن أحمد المحمودي وأبا نصر بن أبي مروان الضبي ومحمد بن عبيدالله بن إبراهيم بن بالويه وأبا بكر بن مهران المقرئ وأحمد بن محمد البحيري وأحمد بن إبراهيم العبدوي ومحمد بن الفضل بن محمد بن خزيمة وأبا منصور محمد بن محمد بن سمعان وعدة  حدث عنه عبيدالله بن أبي القاسم القشيري وأحمد بن علي بن سلمويه وسهل بن إبراهيم المسجدي وأبو عبدالله محمد بن الفضل الفراوي وإسماعيل بن أبي بكر القارئ وتميم بن أبي سعيد الجرجاني وهبة الله بن سهل السيدي وآخرون  قال عبدالغافر بن إسماعيل هو أبو حفص الماوردي الفا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اهد الفقيه كان كثير العبادة والمجاهدة وكان المشايخ يتبركون بدعائه  عاش تسعين سنة وتوفي في ذي القعدة سنة ثمان وأربعين وأربع مئة رحمه الله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دسي  الشيخ المعمر أبو عبدالله الحسين بن أحمد بن محمد بن حبيب القادسي ثم البغدادي البزاز  أملى مجالس بجامع المنصور عن أبي بكر القطيعي وأبي بكر الوراق وأبي بكر بن شاذان  وعنه أبو الغنائم النرسي وقال كان يسمع لنفسه وله سماع صحيح منه جزء الكديمي وجزء من حديث القعنبي وأجزاء من مسند الإمام أحمد سمعنا منه  قلت وقع لنا جزء الكديمي من طريق أبي عنه  وقال الخطيب حضرته يوما وطالبته بأصوله فدفع إلي عن ابن شاذان وغيره أصولا صحيحة فقلت أرني أصلك عن القطيعي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لا يشك في سماعي من القطيعي سمعنا منه خالي هبة الله المفسرالمسند كله فقلت لا ترو ها هنا شيئا إلا بعد أن تحضر أصولك فانقطع ومضى إلى مسجد براثا فأملى فيه وكانت الرافضة تجتمع هناك فقال لهم منعتني النواصب أن أروي في جامع المنصور فضائل أهل البيت ثم اجتمع عليه في مسجد الشرقية الروافض ولهم إذ ذاك قوة وحميتهم ظاهرة فأملى عليهم العجائب من الموضوعات في الطعن على السلف  قلت مات في ذي القعدة سنة سبع وأربعين وأربع مئة  ومات في العام قبله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محمد بن عبدوس الزعفراني  أبو الحسن أحمد بن محمد بن أحمد بن عبدوس الزعفراني المؤدب ببغداد  روى عن القطيعي وابن ماسي  قال الخطيب كتبت عنه من سماعه الصحيح وعاش تسعا وثمان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هوازي  قد ذكرته في التاريخ وفي طبقات القراء وفي ميزان الاعتدال مستوفى فلنذكره ملخصا  كان رأسا في القراءات معمرا بعيد الصيت صاحب حديث ورحلة وإكثار وليس بالمتقن له ولا المجود بل هو حاطب ليل ومع إمامته في القراءات فقد تكلم فيه وفي دعاويه تلك الأسانيد العالية  وهو الشيخ الإمام العلامة مقرئ الآفاق أبو علي الحسن بن علي بن إبراهيم بن يزداد بن هرمز الأهوازي نزيل دمشق  ولد سنة اثنتين وستين وثلاث مئة  وزعم أنه تلا على علي بن الحسين الغضائري مجهول لا يوثق به ادعى أنه قرأ على الأشناني والقاسم المطرز وذكر أنه ت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قالون في سنة ثمان وسبعين وثلاث مئة بالأهواز على محمد بن محمد بن فيروز عن الحسن بن الحباب وأنه قرأ على شيخ عن أبي بكر بن سيف وعلي الشنبوذي وأبي حفص الكتاني وجماعة قبل التسعين وثلاث مئة  وسمع من نصر بن أحمد المرجي صاحب أبي يعلى ومن المعافى الجريري والكتاني وعدة ولحق بدمشق عبدالوهاب الكلابي وأنه سمع بمصر من أبي مسلم الكاتب ويروي العالي والنازل وخطه رديء الوضع جمع سيرة لمعاوية ومسندا في بضعة عشر جزءا حشاه بالأباطيل السمجة  تلا عليه الهذلي وغلام الهراس وأحمد بن أبي الأشعث السمرقندي وأبو الحسن المصيني وعتيق الردائي وأبو الوحش سبيع ابن قيراط و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حدث عنه الخطيب والكتاني والفقيه نصر المقدسي وأبو طاهر الحنائي وأبو القاسم النسيب ووثقه وبالإجازة أبو سعد بن الطيوري  وألف كتابا طويلا في الصفات فيه كذب ومما فيه حديث عرق الخيل وتلك الفضائح فسبه علماء الكلام وغيرهم وكان ينال من ابن أبي بشر وعلق في ثلبه والله يغفر لهما قال ابن عساكر كان على مذهب السالمية يقول بالظاهر ويتمسك بالأحاديث الضعيفة التي تقوي رأيه وسمعت أبا الحسن بن قبيس عن أبيه قال لما ظهر من أبي علي الإكثار من الروايات في القراءات اتهم فسار رشأ بن نظيف وابن الفرات وقرؤوا ببغداد على الذين روى عنهم الأهوازي وجاؤوا فمضى إليهم أبو علي وسألهم أن يرو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جازات فأخذها وغير أسماء من سمى ليستر دعواه فعادت عليه بركة القرآن فلم يفتضح وعوتب رجل في القراءة عليه فقال أقرأ عليه للعلم ولا أصدقه في حرف قال عبدالعزيز الكتاني اجتمعت بهبة الله اللالكائي فسألني من بدمشق فذكرت منهم الأهوازي فقال لو سلم من الروايات في القراءات  ثم قال الكتاني وكان مكثرا من الحديث وصنف الكثير في القراءات وفي أسانيدها له غرائب يذكر أنه أخذها رواية وتلاوة وومن وهاه ابن خيرون  وقال الداني أخذ القراءات عرضا وسماعا من أصحاب ابن شنبود وابن مجاهد قال وكان واسع الرواية حافظا ضابطا أقرأ دهرا بدمشق  قلت في نفسي أمور من علوه في القراءات  وقال ابن عساكر عقيب حديث كذب الأهوازي منهم  قلت الحديث أنبأني به ابن أبي الخير عن ابن بوش عن أحمد ابن عبدالجبار عن الأهوازي حدثنا أحمد بن علي الأطرابلسي عن عبدالله بن الحسن القاضي عن البغوي عن هدبة عن حماد بن سلمة عن وكيع بن عدس عن أبي رزين عن النبي صلى الله عليه وسلم قال رأي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بي بمنى على جمل أورق عليه جبة  وقال ابن عساكر في تبيين كذب المفتري لا يستبعدن جاهل كذب الأهوازي فيما أورده من تلك الحكايات فقد كان من أكذب الناس فيما يدعي من الروايات في القراءات  وقال محمد بن طاهر الملحي كنت عند رشإ بن نظيف في داره على باب الجامع فاطلع منها وقال قد عبر رجل كذاب فاطلعت فوجدته الأهوازي  وقال عبدالله بن أحمد بن السمرقندي قال لنا أبو بكر الخطيب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الأهوازي كذاب في القراءات والحديث جميعا  قلت يريد تركيب الإسناد وادعاء اللقاء أما وضع حروف أو متون فحاشا وكلا ما أجوز ذلك عليه وهو بحر في القراءات تلقى المقرئون تواليفه ونقله للفن بالقبول ولم ينتقدوا عليه انتقاد أصحاب الحديث كما أحسنوا الظن بالنقاش وبالسامري وطائفة راجوا عليهم  توفي أبو علي سامحه الله في رابع ذي الحجة سنة ست وأربعين وأربع مئة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زجي  الشيخ الإمام المحدث المفيد أبو القاسم عبدالعزيز بن علي ابن أحمد بن الفضل بن شكر البغدادي الأزجي  سمع الكثير من ابن كيسان وأبي عبدالله العسكري وأبي الحسن ابن لؤلؤ وأبي سعيد الحرفي وعبدالعزيز الخرقي و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حمد الجرجرائي المفيد وابن المظفر والدارقطني وخلق وعني بالحديث  روى عنه الخطيب والقاضي أبو يعلى وعبدالله بن سبعون القيرواني والحسين بن علي الكاشغري وحمد بن إسماعيل الهمذاني والمبارك بن الطيوري وخلق  له مصنف في الصفات لم يهذبه  قال الخطيب كتبنا عنه وكان صدوقا كثير الكتاب مولده في سنة ست وخمسين وثلاث مئة وتوفي في شعبان سنة أربع وأربعين وأربع مئة  </w:t>
      </w:r>
      <w:r>
        <w:rPr>
          <w:rFonts w:cs="Times New Roman" w:ascii="Times New Roman" w:hAnsi="Times New Roman"/>
          <w:color w:val="0000FF"/>
          <w:sz w:val="36"/>
          <w:szCs w:val="36"/>
          <w:lang w:bidi="en-US"/>
        </w:rPr>
        <w:t>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غافر بن محمد  ابن عبدالغافر بن أحمد بن محمد بن سعيد الشيخ الإمام الثقة المعمر الصالح أبو الحسين الفارسي ثم النيسابوري  ولد سنة نيف وخمسين وثلاث مئة  وحدث عن أبي أحمد محمد بن عيسى بن عمرويه الجلودي ب صحيح مسلم سمعه منه سنة خمس وستين وثلاث مئة وحدث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أبي سليمان الخطابي ب غريب الحديث له وحدث عن بشر بن أحمد الإسفراييني وإسماعيل بن عبدالله بن ميكال وكان يمكنه السماع من أبي عمرو بن نجيد وأبي عمرو بن مطر وطائفة  حدث عنه نصر بن الحسن التنكتي وأبو عبدالله الحسين بن علي الطبري وعبيدالله بن أبي القاسم القشيري وعبدالرحمن بن أبي عثمان الصابوني ومحمد بن الفضل الصاعدي الفراوي وإسماعيل بن أبي بكر القاري وفاطمة بنت زعبل العالمة وآخرون  قال حفيده الحافظ عبدالغافر بن إسماعيل بن عبدالغافر هو الشيخ الجد الثقة الأمين الصالح الصين الدين المحظوظ من الدنيا والدين الملحوظ من الحق تعالى بكل نعمى كان يذكر أيام أبي سهل الصعلوكي ويذكره وما سمع منه شيئا وسمع من الخطابي بسبب نزوله عندهم حين قدم نيسابور ولم تكن مسموعاته إلا ملء كمين من الصحيح والغريب وأعداد قليلة من المتفرقات من الأجزاء ولكنه كان محظوظا مجدودا في الرواية حدث قريبا من خمسين سنة منفردا عن أقرانه مذكورا مشهورا في الدنيا مقصودا من الآفاق سمع منه الأئمة والصدور وقد قرأ عليه الحسن بن أحمد السمرقندي الحافظ صحيح مسلم نيفا وثلاثين مرة وقرأه عليه أبو سعد البحيري نيفا وعشرين مرة هذا سوى ما قرأه عليه المشاهير من الأئمة استكمل خمسا وتسعين سنة وطعن في السادسة والتسعين وألحق الأحفاد بالأجداد وعاش في النع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زيزا مكرما في مروءة وحشمة إلى أن توفي رحمه الله تعالى في خامس شوال سنة ثمان وأربعين وأربع مئة بنيسابور  ويها مات شيخ الشافعية مع القاضي أبي الطيب أبو سعيد أحمد بن محمد بن نمير الخوارزمي الضرير والفقيه عبدالله بن الوليد الأندلسي بمصر والزاهد أبو حفص بن مسرور وعلي بن إبراهيم الباقلاني وأبو الحسن بن الطفال والزاهد محمد بن الحسين ابن الترجمان بغزة وأبو بكر محمد بن عبدالملك بن بشران والمفتي أبو الفرج محمد ابن عبدالواحد الدارمي الشافعي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ولاني  الإمام المحدث الثبت أبو عبدالله محمد بن عبدالله بن عبد الرحمن بن عثمان بن سعيد بن غلبون الخولاني القرطبي والد المسند أبي عبدالله أحمد بن محمد  كان أحد علماء الأثر بقرطبة  حدث عن أبيه وعمه أبي بكر وأبي محمد بن أسد و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اسم التاهرتي وأبي عمر بن الجسور وأبي عمر أحمد بن عبدالله الباجي وأبي عبدالله بن أبي زمنين وأبي المطرف بن فطيس وخلق  وكان معنيا بالحديث وجمعه ثقة ثبتا صينا خيرا عاش ستا وسبعين سنة روى عنه ولده وجماعة  توفي سنة ثمان وأربعين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باغ  مفتي الشافعية أبو طاهر محمد بن عبدالواحد بن محمد البغدادي البيع ابن الصباغ  سمع أبا حفص بن شاهين والمعافى بن طرارا وابن حبابة وعدة  وتفقه بالشيخ أبي حامد  وتفقه عليه ولده أبو نصر صاحب الشامل  قال الخطيب كتبنا عنه وكان ثقة له حلقة للفتوى مات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ي القعدة سنة ثمان وأربعين وأربع مئة  قلت روى عنه أبي النرسي  </w:t>
      </w:r>
      <w:r>
        <w:rPr>
          <w:rFonts w:cs="Times New Roman" w:ascii="Times New Roman" w:hAnsi="Times New Roman"/>
          <w:color w:val="0000FF"/>
          <w:sz w:val="36"/>
          <w:szCs w:val="36"/>
          <w:lang w:bidi="en-US"/>
        </w:rPr>
        <w:t>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علاء  هو الشيخ العلامة شيخ الآداب أبو العلاء أحمد بن عبدالله بن سليمان بن محمد بن سليمان بن أحمد بن سليمان بن داود بن مطهر بن زياد ابن ربيعة بن الحارث بن ربيعة بن أنور بن أرقم بن أسحم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عمان ويلقب بالساطع لجماله ابن عدي بن عبد غطفان بن عمرو ابن بريح بن جذيمة بن تيم الله الذي هو مجتمع تنوخ بن أسد بن وبرة بن تغلب بن حلوان بن عمران بن الحاف ابن قضاعة بن مالك بن عمرو بن مرة بن زيد بن مالك بن حمير بن سبأ بن يشجب بن يعرب بن قحطان بن عامر وهو هود عليه السلام القحطاني ثم التنوخي المعري الأعمى اللغوي الشاعر صاحب التصانيف السائرة والمتهم في نحلته  ولد في سنة ثلاث وستين وثلاث مئة  وأضر بالجدري وله أربع سنين وشهر سالت واحدة وابيضت اليمنى فكان لا يذكر من الألوان إلا الأحمر لثوب أحمر ألبسوه إيا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جدر وبقي خمسا وأربعين سنة لا يأكل اللحم تزهدا فلسفيا  وكان قنوعا متعففا له وقف يقوم بأمره ولا يقبل من أحد شيئا ولو تكسب بالمديح لحصل مالا ودنيا فإن نظمه في الذروة يعد مع المتنبي والبحتري  سمع جزءا من يحيى بن مسعر رواه عن أبي عروبة الحراني  وأخذ الأدب عن بني كوثر وأصحاب ابن خالويه وكان يتوقد ذكاء  ومن أرداء تواليفه رسالة الغفران في مجلد قد احتوت على مزدكة وفراغ ورسالة الملائكة ورسالة الطير على ذلك الأنموذج وديوانه سقط الزند مشهور وله لزوم ما لا يلزم من نظمه وكان إليه المنتهى في حفظ اللغ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رتحل في حدود الأربع مئة إلى طرابلس وبها كتب كثيرة واجتاز باللاذقية فنزل ديرا به راهب متفلسف فدخل كلامه في مسامع أبي العلاء وحصلت له شكوك لم يكن له نور يدفعها فحصل له نوع انحلال دل عليه ما ينظمه ويلهج به ويقال تاب من ذلك وارعوى  وقد سارت الفضلاء إلى بابه وأخذوا عنه  وكان أخذ اللغة عن أبيه وبحلب عن محمد بن عبدالله بن سعد النحوي  وكانت غلته في العام نحو ثلاثين دينارا أفرز منها نصفها لمن يخدمه  وكان غذاؤه العدس ونحوه وحلواه التين وثيابه القطن وفراشه لباد وحصير بردي وفيه قوة نفس وترك للمنن عورض في وقفه فسافر إلى بغداد يتظلم في سنة تسع وتسعين وحدث بها بسقط الزند  يقال كان يحفظ كل ما مر بسمعه ويلازم بيته وسمى نفسه رهن المحبسين للزومه منزله والعمى وقال الشعر في حداثته وكان يملي تصانيفه على الطلبة من صدره  خرج صالح بن مرداس ملك حلب فنازل المعرة يحاصر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ماها بالمجانيق فخرج إليه أبو العلاء يتشفع فأكرمه وقال ألك حاجة قال الأمير أطال الله بقاءه كالسيف القاطع لان مسه وخشن حده وكالنهار الماتع قاظ وسطه وطاب أبرد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ذ العفو وأمر بالعرف وأعرض عن الجاهل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عراف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ل قد وهبتك المعرة فأنشدنا من شعرك فأنشده على البديه أبياتا وترحل صالح  كان لأبي العلاء خلوة يدخلها للأكل ويقول الأعمى عورة والواجب استتاره فأكل مرة دبسا فنقط على صدره منه فلما خرج للإفادة قيل له أكلتم دبسا فأسرع بيده إلى صدره فمسحه وقال نعم لعن الله النهم فعجبوا من ذكائه وكان يعتذر إلى من يرحل إليه ويتأوه لعدم صلته  قال الباخرزي أبو العلاء ضرير ماله ضريب ومكفوف في قميص الفضل ملفوف ومحجوب خصمه الألد محجوج قد طال في ظل الإسلام آناؤه ورشح بالإلحاد إناؤه وعندنا خبر بصره والله العالم ببصيرته والمطلع على سريرته وإنما تحدثت الألسن بإساء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تابه الذي عارض به القرآن وعنونه ب الفصول والغايات في محاذاة السور والآيات  وقال غرس النعمة محمد بن هلال بن المحسن له شعر كثير وأدب غزير ويرمى بالإلحاد وأشعاره دالة على ما يزن به ولم يأكل لحما ولا بيضا ولا لبنا بل يقتصر على النبات ويحرم إيلام الحيوان ويظهر الصوم دائما قال ونحن نذكر مما رمي به ف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ران المشتري زحلا يرج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إيقاظ النواظر من كرا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قضى الناس جيلا بعد ج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لفت النجوم كما ترا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قدم صاحب التوراة موس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وقع بالخسار من اقترا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ال رجاله وحي أت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آخرون بل افترا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حجي إلى أحجار بي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ؤوس الخمر تشرب في ذراه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رجع الحكيم إلى حجا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هاون بالمذاهب وازدراه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رف الزمان مفرق الإلف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حكم إلهي بين ذاك وبي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هيت عن قتل النفوس تعم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عثت أنت لقبضها ملك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زعمت أن لها معادا ثان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كان أغناها عن الحال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قول تستخف بها سط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يدري الفتى لمن الثبو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تاب محمد وكتاب موس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جيل ابن مريم والزب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فت الحنيفة والنصارى ما اهتد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هود حارت والمجوس مضلل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رجلان أهل الأرض هذا عاق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دين فيه ودين لا عقل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لنا خالق قد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دقتم هكذا نقو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زعمتموه بلا زم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مكان ألا فقولو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ذا كلام له خب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ناه ليست لكم عقول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ين وكفر وأنباء تقال وف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ن ينص وتوراة وإنج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 كل جيل أباطيل يدان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هل تفرد يوما بالهدى ج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جب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عم أبو القاسم الهادي وأم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زادك الله ذلا يا دجيج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 لع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ا تحسب مقال الرسل حق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 قول زور سطرو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ان الناس في عيش رغ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جاؤوا بالمحال فكدرو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ما حمل التوراة قارئ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سب الفوائد لا حب التلاوا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ل أبيحت نساء الروم عن ع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عرب إلا بأحكام النبوا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شدتنا فاطمة بنت علي كتابة أخبرنا فرقد الكناني سنة ثمان وست مئة أنشدنا السلفي سمعت أبا زكريا التبريزي يقول لما قرأت على أبي العلاء بالمعرة قو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ناقض ما لنا إلا السكوت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 نعوذ بمولانا من الن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د بخمس مئ من عسجد ودي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بالها قطعت في ربع دين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ألته فقال هذا كقول الفقهاء عبادة لا يعقل معناها  قال كاتبه لو أراد ذلك لقال تعبد ولما قال تناقض ولما أردفه ببيت آخر يعترض على ربه  وبإسنادي قال السلفي إن كان قاله معتقدا معناه فالنار مأواه وليس له في الإسلام نصيب هذا إلى ما يحكى عنه في كتاب الفصول والغايات فقيل له أين هذا من القرآن فقال لم تصقله المحاريب أربع مئة سنة  وبه قال وأخبرنا الخليل بن عبدالجبار بقزوين وكان ثقة حدثنا أبو العلاء بالمعرة حدثنا أبو الفتح بن الحسين حدثنا خيثمة فذكر حديثا  ثم قال السلفي ومن عجيب رأي أبي العلاء تركه أكل ما لا ينبت حتى نسب إلى التبرهم وأنه يرى رأي البراهمة في إثبات الصانع وإنكار الرسل وتحريم إيذاء الحيوانات حتى العقارب والحيات وفي شعره ما يدل عليه وإن كان لا يستقر به قرار فأنشدني أبو المكارم الأسدي أنشدنا أبو العلاء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روا بالإله وأثبتو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وا لا نبي ولا كتاب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وطء بناتنا حل مبا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يدكم فقد طال العتا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مادوا في الضلال فلم يتوب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سمعوا صليل السيف تاب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وأنشدنا أبو تمام غالب بن عيسى بمكة أنشدنا أبو العلاء المعر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تتني من الإيمان ستون حج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أمسكت كفي بثني عن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ا كان لي دار ولا ربع منز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مسني من ذاك روع جن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ذكرت أني هالك وابن ها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هانت علي الأرض والثقل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قال السلفي ومما يدل على صحة عقيدته ما سمعت الخطيب حامد بن بختيار سمعت أبا المهدي بن عبدالمنعم بن أحمد السروجي سمعت أخي أبا الفتح القاضي يقول دخلت على أبي العلاء التنوخي بالمعرة بغتة فسمعته ينش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 غودرت غادة كع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مرت أمها العجوز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حرزها الوالدان خو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قبر حرز لها حريز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جوز أن تخطئ المنا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خلد في الدهر لا يجوز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تأوه مرات وتلا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ن في ذلك لآية لمن خاف عذ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آخ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نهم شقي وسع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د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صاح وبكى وطرح وجهه على الأرض زمانا ثم مسح وجهه وقال سبحان من تكلم بهذا في القدم سبحان من هذا كلامه فصبرت ساعة ثم سلمت ثم قلت أرى في وجهك أثر غيظ قال لا بل أنشدت شيئا من كلام المخلوق وتلوت شيئا من كلام الخالق فلحقني ما ترى فتحققت صحة دينه  وبه قال السلفي سمعت أبا زكريا التبريزي يقول أفضل من قرأت عليه أبو العلاء وسمعت أبا المكارم بأبهر وكان من أفراد الزمان يقول لما توفي أبو العلاء اجتمع على قبره ثمانون شاعرا وختم في أسبوع واحد مئتا ختمة إلى أن قال السلفي وفي الجملة فكان من أهل الفضل الوافر والأدب الباهر والمعرفة بالنسب وأيام العرب قرأ القرآن بروايات وسمع الحديث على ثقات وله في التوحيد وإثبات النبوات وما يحض على الزهد وإحياء طرق الفتوة والمروءة شعر كثير والمشكل منه فله على زعمه تفسير  قال غرس النعمة حدثنا الوزير أبو نصر بن جهير حدثنا المنازي الشاعر قال اجتمعت بأبي العلاء فقلت ما هذا الذي يروى عنك 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سدوني وكذبوا علي فقلت على ماذا حسدوك وقد تركت لهم الدنيا والآخرة فقال والآخرة قلت إي والله  ثم قال غرس النعمة وأذكر عند ورود الخبر بموته وقد تذاكرنا إلحاده ومعنا غلام يعرف بأبي غالب بن نبهان من أهل الخير والفقه فلما كان من الغد حكى لنا قال رأيت البارحة شيخا ضريرا على عاتقه أفعيان متدليان إلى فخذيه وكل منهما يرفع فمه إلى وجهه فيقطع منه لحما ويزدرده وهو يستغيث فهالني وقلت من هذا فقيل لي هذا أبو العلاء المعري الملحد  ولأبي العل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جلسن حرة موفق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 ابن زوج لها ولا خت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ذاك خير لها وأسلم ل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سان إن الفتى من الفت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شدنا أبو الحسين الحافظ ببعلبك أنشدنا جعفر بن علي أنشدنا السلفي أنشدنا أبو المكارم عبدالوارث بن محمد الأسدي أنشدنا أبو العلاء بن سليمان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غبت إلى الدنيا زمانا فلم تج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غير عناء والحياة بلاغ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لقى ابنه اليأس الكريم وبن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دي فعندي راحة وفراغ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زاد فساد الناس في كل بل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اديث مين تفترى وتصاغ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ن شر ما أسرجت في الصبح والدج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يت لها بالشاربين مراغ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حى المليك إلى من في بسيط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البرية جوسوا الأرض أو حوسو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نتم قوم سوء لا صلاح ل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عودكم عند أهل الرأي منحو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شدنا موسى بن محمد ببعلبك أنشدنا الشرف الإربلي أنشدنا أحمد بن مدرك القاضي أنشدني أبو جعفر محمد بن مؤيد بن أحمد بن حواري أنشدنا جدي أبو اليقظان أحمد أنشدنا أبو العلاء بن سليمان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ساهر البرق أيقظ راقد السم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عل بالجزع أعوانا على السه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ن بخلت على الأحياء كل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سق المواطر حيا من بني مط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ا أسيرة حجليها أرى سف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مل الحلي لمن أعيى عن النظ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سرت إلا وطيف منك يطرح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سري أمامي وتأويبا على أثري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حط رحلي فوق النجم راف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فيت ثم خيالا منك منتظر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ود أن ظلام الليل دام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زيد فيه سواد القلب والبص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و اختصرتم من الإحسان زرت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عذب يهجر للإفراط في الخص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ي طويلة بديعة نيف وسبعون بيتا وشعره من هذا النمط  قيل إنه أوصى أن يكتب على قب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جناه أبي ع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جنيت على أ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الفلاسفة يعدون اتخاذ الولد وإخراجه إلى الدنيا جناية عليه ويظهر لي من حال هذا المخذول أنه متحير لم يجزم بنحلة اللهم فاحفظ علينا إيماننا  ونقل القفطي أن أبا العلاء قال لزمت مسكني منذ سنة أربع مئة واجتهدت أن أتوفر على الحمد والتسبيح إلا أن أضطر إلى غير ذلك فأمليت أشياء تولى نسخها أبو الحسن ابن أبي هاشم في الزهد والعظات والتمجيد فمن ذلك الفصول والغايات مئة كراسة ومؤلف في غريب ذلك عشرون كراسة وإقليد الغايات في اللغة عشر كراريس وكتاب الأيك والغصون ألف ومئتا كراسة وكتاب مختل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صول نحو أربع مئة كراس وتاج الحرة في وعظ النساء نحو أربع مئة كراسة والخطب مجلد وكتاب في الخيل عشر كراريس وكتاب خطبة الفصيح خمس عشرة كراسة وترسيل الرموز مجلد ولزوم ما يلزم نحو مئة وعشرين كراسة وزجر النابح مجلد وكتاب نجر الزجر مقداره وكتاب شرح لزوم مالا يلزم ثلاث مجلدات وكتاب ملقى السبيل جزء ومواع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 مجلد وخماسية الراح في ذم الخمر عشر كراريس قلت أظنه يعني بالكراسة ثلاث ورقات وكتاب سقط الزند وكتاب القوافي والأوزان ستون كراسة وسرد أشياء كثيرة أدبيات وكتابه في الزهد يعرف بكتاب استغفر واستغفري منظوم نحو عشرة آلاف بيت المجموع خمسة وخمسون مصنفا قال في نحو أربعة آلاف ومئة وعشرين كراسة  قلت قد قدرت لك الكراسة  قال القفطي أكثر كتبه عدمت وسلم منها ما خرج عن المعرة قبل استباحة الكفار لها  قلت قبره داخل المعرة في مكان دائر وقد حدث عنه أبو طاهر بن أبي الصقر الأنباري وطائفة وقد طال المقال وما على الرجل أنس زه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ؤمنين والله أعلم بما ختم له ومن خبيث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تى عيسى فبطل شرع موس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اء محمد بصلاة خم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الوا لا نبي بعد هذ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ضل القوم بين غد وأم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هما عشت من دنياك هذ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ا تخليك من قمر وشم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قلت المحال رفعت صو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قلت الصحيح أطلت همس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من رثاه تلميذه أبو الحسن علي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كنت لم ترق الدماء زها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قد أرقت اليوم من جفني د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يرت ذكرك في البلاد كأ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ك فسامعه يضمخ أو ف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رى الحجيج إذا أرادوا لي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ذكراك أخرج فدية من أحر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ومن روى عنه أبو القاسم علي بن المحسن التنوخي ومات قبله وغالب بن عيسى الأنصاري  وكانت علته ثلاثة أيام ومات في أوائل شهر ربيع الأول من سنة تسع وأربعين وأربع مئة وعاش ستا وثمان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ابوني  الإمام العلامة القدوة المفسر المذكر المحدث شيخ الإسلام أبو عثمان إسماعيل بن عبدالرحمن بن أحمد بن إسماعيل بن إبراهيم بن عابد بن عامر النيسابوري الصابوني  ولد سنة ثلاث وسبعين وثلاث مئة  وأول مجلس عقده للوعظ إثر قتل أبيه في سنة ثنتين وثمانين وهو ابن تسع سنين  حدث عن أبي سعيد عبدالله بن محمد بن عبدالوهاب وأبي بكر ابن مهران وأبي محمد المخلدي وأبي طاهر بن خزيمة وأبي الحسين الخفاف وعبدالرحمن بن أبي شريح وزاهر بن أحمد الفقيه وطبقتهم ومن بعدهم  حدث عنه الكتاني وعلي بن الحسين بن صصرى ونجا بن أحمد وأبو القاسم بن أبي العلاء والبيهقي وابنه عبدالرحمن بن إسماعيل وخلق آخرهم أبو عبدالله محمد بن الفضل الفرا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بكر البيهقي حدثنا إمام المسلمين حقا وشيخ الإسلام صدقا أبو عثمان الصابوني ثم ذكر حكاية  وقال أبو عبدالله المالكي أبو عثمان ممن شهدت له أعيان الرجال بالكمال في الحفظ والتفسير  وقال عبدالغافر في السياق الأستاذ أبو عثمان إسماعيل الصابوني شيخ الإسلام المفسر المحدث الواعظ أوحد وقته في طريقه وعظ المسلمين سبعين سنة وخطب وصلى في الجامع نحوا من عشرين سنة وكان حافظا كثير السماع والتصانيف حريصا على العلم سمع بنيسابور وهراة وسرخس والحجاز والشام والجبال وحدث بخراسان والهند وجرجان والشام والثغور والحجاز والقدس ورزق العز والجاه في الدين والدنيا وكان جمالا للبلد مقبولا عن الموافق والمخالف مجمع على أنه عديم النظير وسيف السنة ودامغ البدعة وكان أبوه الإمام أبو نصر من كبار الواعظين بنيسابور ففتك به لأجل المذهب وقتل فأقعد ابنه هذا ابن تسع سنين فأقعد بمجلس الوعظ وحضره أئمة الوقت وأخذ</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مام أبو الطيب الصعلوكي في ترتيبه وتهيئة شأنه وكان يحضر مجلسه هو والأستاذ أبو إسحاق الإسفراييني والأستاذ أبو بكر بن فورك ويعجبون من كمال ذكائه وحسن إيراده حتى صار إلى ما صار إليه وكان مشتغلا بكثرة العبادات والطاعات حتى كان يضرب به المثل  قال الحسين بن محمد الكتبي في تاريخه في المحرم توفي أبو عثمان سنة تسع وأربعين وأربع مئة  وقال السلفي في معجم السفر سمعت الحسن بن أبي الحر بسلماس يقول قدم أبو عثمان الصابوني بعد حجه ومعه أخوه أبو يعلى في أتباع ودواب فنزل على جدي أحمد بن يوسف الهلالي فقام بجميع مؤنه وكان يعقد المجلس كل يوم وافتتن الناس به وكان أخوه فيه دعابة فسمعت أبا عثمان يقول وقت أن ودع الناس يا أهل سلماس لي عندكم شهر أعظ وأنا في تفسير آية وما يتعلق بها ولو بقيت عندكم تمام سنة لما تعرضت لغيرها والحمد لله  قال عبدالغافر في تاريخه حكى الثقات أن أبا عثمان كان يعظ فدفع إليه كتاب ورد من بخارى مشتمل على ذكر وباء عظيم بها ليدعو لهم ووصف في الكتاب أن رجلا أعطى خبازا درهما فكان يزن والصانع يخبز والمشتري واقف فمات ثلاثتهم في س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ما قرأ الكتاب هاله ذلك واستقرأ من القارئ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فمن الذين مكروا السيآت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نحل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الآيات ونظائرها وبالغ في التخويف والتحذير وأثر ذلك فيه وتغير وغلبه وجع البطن وأنزل من المنبر يصيح من الوجع فحمل إلى حمام فبقي إلى قريب المغرب يتقلب ظهرا لبطن وبقي أسبوعا لا ينفعه علاج فأوصى وودع أولاده ومات وصلي عليه عقيب عصر الجمعة رابع المحرم وصلى عليه ابنه أبو بكر ثم أخوه أبو يعلى  وأطنب عبدالغافر في وصفه وأسهب إلى أن قال وقرأت في كتاب كتبه زين الإسلام من طوس في التعزية لشيخ الإسلام أليس لم يجسر مفتر أن يكذب على رسول الله في وقته أليست السنة كانت بمكانة منصورة والبدعة لفرط حشمته مقهورة أليس كان داعيا إلى الله هاديا عباد الله شابا لا صبوة له كهلا لا كبوة له شيخا لا هفوة له يا أصحاب المحابر وطؤوا رحالكم قد غيب من كان عليه إلمامكم ويا أرباب المنابر أعظم الله أجوركم فقد مضى سيدكم وإمامكم  قال الكتاني ما رأيت شيخا في معنى أبي عثمان زهدا وعلما كان يحفظ من كل فن لا يقعد به شيء وكان يحفظ التفسير من كتب كثيرة وكان من حفاظ الحديث  قلت ولقد كان من أئمة الأثر له مصنف في السنة واعتقاد السلف ما رآه منصف إلا واعترف له  قال معمر بن الفاخر سمعت عبدالرشيد بن ناصر الواعظ بم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ت إسماعيل بن عبدالغافر سمعت الإمام أبا المعالي الجويني يقول كنت بمكة أتردد في المذاهب فرأيت النبي صلى الله عليه وسلم فقال لي عليك باعتقاد ابن الصابوني  قال عبدالغافر ومما قيل في أبي عثمان قول الإمام أبي الحسن عبدالرحمن بن محمد الداوو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دى الإمام الحبر إسماع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في عليه ليس منه بد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كت السماء والأرض يوم وفا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كى عليه الوحي والتنز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شمس والقمر المنير تناوح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زنا عليه وللنجوم عو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أرض خاشعة تبكي شجو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لي تولول أين إسماع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ين الإمام الفرد في آدا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إن له في العالمين عد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تخدعنك منى الحياة فإ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لهي وتنسي والمنى تضل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أهبن للموت قبل نز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موت حتم والبقاء قليل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بازي  شيخ القراء أبو عبدالله محمد بن علي بن محمد النيسابوري الخبازي  حدث ب صحيح البخاري عن الكشميهني رواه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راوي وكان ارتحل إلى الكشميهني  قال ابن نقطة قال عبدالغافر شيخ نبيل مشاور في فهم الأمور مبجل في المحافل عارف بالقراءات توفي في رمضان سنة تسع وأربعين وأربع مئة  قلت وولد سنة اثنتين وسبعين وثلاث مئة  وتلا على والده أبي الحسين الخبازي وعلى أبي بكر الطرازي صاحب ابن مجاهد  وسمع من أبي أحمد الحاكم وجماعة وكان ذا تعبد وتهجد  روى عنه مسعود الركاب وتلا عليه الهذلي وغيره ومات أبوه نحو سنة أربع مئة  </w:t>
      </w:r>
      <w:r>
        <w:rPr>
          <w:rFonts w:cs="Times New Roman" w:ascii="Times New Roman" w:hAnsi="Times New Roman"/>
          <w:color w:val="0000FF"/>
          <w:sz w:val="36"/>
          <w:szCs w:val="36"/>
          <w:lang w:bidi="en-US"/>
        </w:rPr>
        <w:t>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يد الرؤساء  الوزير الكبير أبو طالب محمد بن الوزير أبي الفضل أيوب بن سليمان المرات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أبوه كاتب القادر  ووزر هذا للقائم أيام ولاية عهده ثم وزر للقادر بعد ابن حاجب النعمان ثم وزر للقائم بضع عشرة سنة  وكان بليغا مترسلا صاحب فنون صنف كتابا في الخراج وروى ديوان البحتري عن الحسين بن محمد الخالع عن أبي سهل القطان عن أبي الغوث بن البحتري وروى عن أبي نصر بن نباتة شعره روى عنه أبو الجوائز هبة الله بن حمزة وغيره  ولد سنة سبعين وثلاث مئة  ومات في المحرم سنة ثمان وأربعين  وهو القائل الكتاب سبعة الكامل الذي ينشئ ويملي ويكتب والأعزل وهو المنشئ ولا خط له والثالث المبهم وهو صاحب الخط ولا إنشاء له الرابع الرقاعي وهو من يجيد رقعة ولا خط له في طول نفس الخامس المخبل وهو ذو الحفظ والرواية ولا عبارة له فيجيء منه نديم السادس المخلط وهو الآتي بدره مع بع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ابع السكيت وهو الذي يجهد نفسه حتى يأتي بما يستحسن  </w:t>
      </w:r>
      <w:r>
        <w:rPr>
          <w:rFonts w:cs="Times New Roman" w:ascii="Times New Roman" w:hAnsi="Times New Roman"/>
          <w:color w:val="0000FF"/>
          <w:sz w:val="36"/>
          <w:szCs w:val="36"/>
          <w:lang w:bidi="en-US"/>
        </w:rPr>
        <w:t>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طال  شارح صحيح البخاري العلامة أبو الحسن علي بن خلف بن بطال البكري القرطبي ثم البلنسي ويعرف بابن اللجام  أخذ عن أبي عمر الطلمنكي وابن عفيف وأبي المطرف القنازعي ويونس بن مغيث  قال ابن بشكوال كان من أهل العلم والمعرفة عني بالحديث العناية التامة شرح الصحيح في عدة أسفار رواه الناس عنه واستقضي بحصن لورقة  توفي في صفر سنة تسع وأر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كان من كبار المالكية ذكره القاضي عياض  </w:t>
      </w:r>
      <w:r>
        <w:rPr>
          <w:rFonts w:cs="Times New Roman" w:ascii="Times New Roman" w:hAnsi="Times New Roman"/>
          <w:color w:val="0000FF"/>
          <w:sz w:val="36"/>
          <w:szCs w:val="36"/>
          <w:lang w:bidi="en-US"/>
        </w:rPr>
        <w:t>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شاري  الشيخ الجليل الأمين أبو طالب محمد بن علي بن الفتح الحربي العشاري  سمع أبا الحسن الدارقطني وأبا الفتح القواس وأبا حفص بن شاهين وأبا عبدالله بن بطة ومحمد بن يوسف العلاف والكتاني والمخلص وأبا بكر بن شاذان وعيسى بن الوزير والمعافى  قال الخطيب كتبت عنه وكان ثقة صالحا ولد في أول سنة ست وستين وثلاث مئة وقال لي كان جدي طوالا فقيل له العشاري  قلت قد كان أبو طالب فقيها عالما زاهدا خيرا مكثرا صحب أبا عبدالله بن بطة وأبا عبدالله بن حامد وتفقه لأحمد  حدث عنه أبو الحسين ابن الطيوري وأبو علي البراداني وشجاع الذهلي وأبو العز بن كادش وأحمد بن قريش وأبو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بدالباقي القاضي وآخرون وقد أدخل في سماعه ما لم يتفطن له  قال ابن الطيوري لما قدم عسكر طغرلبك لقي بعضهم ابن العشاري فقال يا شيخ أيش معك قال ما معي شيء ثم ذكر أن في جيبه نفقة فناداه وأخرج ما معه وقال هذا معي فهابه الرجل وعظمه ولم يأخذ النفقة  قال ابن الطيوري قال لي بعض أهل البادية نحن إذا قحطنا استسقينا بابن العشاري فنسقى  وقيل إن رجلا قرأ على العشاري كتاب الرؤيا للدارقطني فلما وصل إلى خبر أم الطفيل قال وذكر الحديث فقال للقار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قرأ الحديث على وجهه فهو مثل السارية  توفي سنة إحدى وخمسين وأربع مئة  </w:t>
      </w:r>
      <w:r>
        <w:rPr>
          <w:rFonts w:cs="Times New Roman" w:ascii="Times New Roman" w:hAnsi="Times New Roman"/>
          <w:color w:val="0000FF"/>
          <w:sz w:val="36"/>
          <w:szCs w:val="36"/>
          <w:lang w:bidi="en-US"/>
        </w:rPr>
        <w:t>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ترجمان  الإمام الصالح شيخ الصوفية أبو الحسين محمد بن الحسين بن علي بن الترجمان العزي  حدث عن أبي بكر محمد بن أحمد الحندري المقرئ وبكير ابن محمد الطرسوسي وعبدالوهاب بن الحسن الكلابي والحسن بن إسماعيل الضراب وأبي سعيد الماليني وعلي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ندري وعدة  حدث عنه القاضي أبو عبدالله القضاعي ومحمد بن عمر بن عقيل الكرجي وأحمد بن أسد وعبدالباقي بن جامع وسهل بن بشر الإسفراييني ومحمد بن أحمد الرازي وبالإجازة أبو الحسن ابن الموازيني  وكان شيخ المشايخ بمصر في زمانه عاش خمسا وتسعين سنة  مات في جمادى الأولى سنة ثمان وأربعين وأربع مئة وقبره عند ذي النون المصري رحمهما الله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مال  العلامة المفتي الزاهد أبو الحسن رافع بن نصر البغدادي الشافعي الحمال  روى عن أبي عمر بن مهدي وأخذ عن أبي بكر الباقلاني وغيره  وكان يدري الأصول وله نظم ج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هياج بن عبيد كان لرافع قدم في الزهد وإنما تفقه الشيخ أبو إسحاق وأبو يعلى بن الفراء بمعاونة رافع لهما لأنه كان يحمل وينفق عليهما وتفقه بالشيخ أبي حامد جاور وتوفي بمكة وله قدم راسخ في التقوى  روى عنه سهل بن بشر الإسفراييني وجعفر السراج  توفي سنة سبع وأربعين وأربع مئة وقد شاخ  </w:t>
      </w:r>
      <w:r>
        <w:rPr>
          <w:rFonts w:cs="Times New Roman" w:ascii="Times New Roman" w:hAnsi="Times New Roman"/>
          <w:color w:val="0000FF"/>
          <w:sz w:val="36"/>
          <w:szCs w:val="36"/>
          <w:lang w:bidi="en-US"/>
        </w:rPr>
        <w:t>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فرج الدارمي  الإمام العلامة شيخ الشافعية أبو الفرج محمد بن عبدالواحد ابن محمد بن عمر بن ميمون الدارمي البغدادي الشافعي نزيل دمشق  سمع أبا الحسين محمد بن المظفر وأبا عمر بن حيوية وأبا الحسن الدارقطني وأبا بكر بن شاذان وجماعة  وسمع من أبي محمد بن ماسي وضاع سماعه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الخطيب وأبو علي الأهوازي والكتاني وأبو طاهر الحنائي والفقيه نصر المقدسي وآخرون  قال الخطيب هو أحد الفقهاء موصوف بالذكاء وحسن الفقه والحساب والكلام في دقائق المسائل وله شعر حسن كتبت عنه بدمشق وقال لي كتبت عن ابن ماسي وأبي بكر الوراق وولدت في سنة ثمان وخمسين وثلاث مئة سكن الرحبة مدة وحدثني أنه سمع أبا عمر بن حيوية يقول سمعت أبا العباس بن سريج يقول وقد سئل عن القرد فقال هو طاهر هو طاهر  وقال الشيخ أبو إسحاق في الطبقات كان فقيها حاسبا شاعرا متصرفا ما رأيت أفصح منه لهجة قال لي مرضت فعادني الشيخ أبو حامد فق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ضت فارتحت إلى عائ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عادني العالم في واح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ذاك الإمام ابن أبي طاه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ذو الفضل أبو حام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روى عنه من شعره أبو الحسين ابن النقور والحسن بن أبي الحديد وله كتاب الاستذكار في المذهب كب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أول ذي القعدة سنة ثمان وأربعين وأربع مئة وله تسعون عاما ودفن بباب الفراديس وشيعه خلق عظيم رحمه الله  </w:t>
      </w:r>
      <w:r>
        <w:rPr>
          <w:rFonts w:cs="Times New Roman" w:ascii="Times New Roman" w:hAnsi="Times New Roman"/>
          <w:color w:val="0000FF"/>
          <w:sz w:val="36"/>
          <w:szCs w:val="36"/>
          <w:lang w:bidi="en-US"/>
        </w:rPr>
        <w:t>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لي  بفاء الإمام النحوي أبو الحسن علي بن أحمد بن علي بن سلك الفالي الخوزستاني الشاعر  سمع من أبي عمر الهاشمي وابن خربان النهاوندي وأبي الحسن بن النجار وعدة وسكن بغداد  روى عنه الخطيب في تاريخه وأبو الحسين بن الطيوري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نظم جيد وفضائل وقد اشترى منه الشريف المرتضى كتاب الجمهرة بستين دينارا فإذا عليها للفا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ست بها عشرين حولا وبعت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قد طال وجدي بعدها وحني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كان ظني أنني سأبيع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و خلدتني في السجون ديو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كن لضعف وافتقار وصب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غار عليهم تستهل شؤو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د تخرج الحاجات يا أم ما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رائم من رب بهن ضن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الفالي في ذي القعدة سنة ثمان وأربعين وأربع مئة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ان  الإمام الحافظ العلامة البارع المتقن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عد إسماعيل بن علي بن الحسين وقيل في جده الحسين بن محمد بن زنجويه الرازي السمان  ولد سنة نيف وسبعين وثلاث مئة  ولحق السماع من أبي طاهر المخلص ببغداد وسمع بالري عبد الرحمن بن محمد بن فضالة وبمكة أحمد بن إبراهيم بن فراس وبدمشق عبدالرحمن بن أبي نصر التميمي وسمع من أبي محمد عبد الرحمن بن عمر ابن النحاس بمكة وما أظنه دخل مصر  قال ابن عساكر قدم دمشق طالب علم وكان من المكثرين الجوالين سمع من نحو أربعة آلاف شيخ  روى عنه أبو بكر الخطيب وعبدالعزيز الكتاني وجماعة من أهل الري منهم ابن أخيه طاهر بن الحسين  قلت وروى عنه أبو علي الح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بئت عن القاسم بن علي أخبرنا أبي سمعت معمر بن الفاخر سمعت أحمد بن محمد بن الفضل وعبدالرحيم بن علي الحاجي يقولان سمعنا محمد بن طاهر الحافظ سمعت المرتضى أبا الحسن المطهر بن علي العلوي بالري يقول سمعت أبا سعيد السمان إمام المعتزلة يقول من لم يكتب الحديث لم يتغرغر بحلاوة الإسلام  وبه قال علي سألت أبا منصور عبدالرحيم بن مظفر بالري عن وفاة أبي سعد السمان الرازي فقال في سنة ثلاث وأربعين قال وكان عدلي المذهب يعني معتزليا وكان له ثلاثة آلاف وست مئة شيخ وصنف كتبا كثيرة ولم يتأهل قط  وقال الحافظ عبدالعزيز الكتاني كان أبو سعد من الحفاظ الكبار زاهدا ورعا وكان يذهب إلى الاعتزال  أنبؤونا عن القاسم بن علي حدثنا أبو محمد عمر بن محمد الكلبي قال وجدت على ظهر جزء مات الزاهد أبو سعد إسماعيل بن علي السمان في شعبان سنة خمس وأربعين وأربع مئة شيخ العدل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المهم وفقيههم ومحدثهم وكان إماما بلا مدافعة في القراءات والحديث والرجال والفرائض والشروط عالما بفقه أبي حنيفة وبالخلاف بين أبي حنيفة والشافعي وفقه الزيدية  قال وكان يذهب مذهب الحسن البصري ومذهب الشيخ أبي هاشم ودخل الشام والحجاز والمغرب وقرأ على ثلاثة آلاف شيخ وقصد أصبهان في آخر عمره لطلب الحديث  قال وكان يقال في مدحه إنه ما شاهد مثل نفسه كان تاريخ الزمان وشيخ الإسلام  قلت وذكر أشياء في وصفه وأنى يوصف من قد اعتزل وابتدع وبالكتاب والسنة فقل ما انتفع فهذا عبرة والتوفيق فمن الله وح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تف الذكاء وقال لست بناف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بتوفيق من الوه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ما قول القائل كان يذهب مذهب الحسن فمردود قد كانت هفوة في ذلك من الحسن وثبت أنه رجع عنها ولله ال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ما أبو هاشم الجبائي وأبوه أبو علي فمن رؤوس المعتزلة ومن الجهلة بآثار النبوة برعوا في الفلسفة والكلام وما شموا رائحة الإسلام ولو تغرغر أبو سعيد بحلاوة الإسلام لانتفع بالحديث فنسأل الله تعالى أن يحفظ علينا إيماننا وتوحيدنا  أخبرنا الحسن بن علي أخبرنا جعفر بن منير أخبرنا أحمد بن محمد الحافظ أخبرنا علي بن الحسن بن مردك بالري أخبرنا إسماعيل ابن علي الحافظ أخبرنا أحمد بن إبراهيم بمكة أخبرنا إسماعيل بن العباس الوراق حدثنا علي بن حرب حدثنا سفيان عن أبي إسحاق عن عبد خير عن علي رضي الله عنه قال خير هذه الأمة بعد نبيها أبو بكر وعمر رضي الله عنهما  قرأت على عيسى بن عبدالرزاق وسليمان بن قدامة وأبي علي بن الخلال أخبركم جعفر بن علي أخبرنا أبو طاهر السلفي أخبرنا أبو علي المقرئ أخبرنا أبو سعد الحافظ أخبرنا كوهي ابن الحسن حدثنا محمد بن هارون الحضرمي حدثنا محمد بن سهل بن عسكر حدثنا عبدالرزاق قال ما رأيت أحسن صلاة من ابن جريج أخذ عن عطاء وأخذ عطاء عن ابن الزبير وأخذ ابن الزبير عن أبي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صديق وأخذها أبو بكر عن النبي صلى الله عليه وسلم وأخذها عن جبريل عن الله عز وجل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شران  الشيخ العالم الصدوق أبو بكر محمد بن الواعظ الإمام أبي القاسم عبدالملك بن محمد بن عبدالله بن بشران الأموي مولاهم البغدادي راوي سنن الدارقطني عن المصنف  وسمع عبيدالله بن عبدالرحمن الزهري وأبا عمر بن حيوية ومحمد بن المظفر وأبا بكر بن شاذان وطبقتهم  وكان من المكثرين الثقات  حدث عنه أبو بكر الخطيب وأبو الغنائم النرسي وأبو طالب بن يوسف وابن عمه عبدالرحمن بن أحمد راوي السنن وأبو علي البرداني وعدة  قال السلفي سألت شجاعا الذهلي عنه فقال كان شيخا جيد السماع حسن الأصول صدوقا فيما يروي من الحديث قد سمعت منه  وقال أبو بكر الخطيب مولده في جمادى الآخرة سنة ثلاث وسبعين وثلاث مئة وتوفي في جمادى الأولى سنة ثمان وأر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فيها مات كبير الشافعية بعد أبي الطيب أبو سعيد أحمد ابن محمد بن علي بن نمير الخوارزمي الضرير والأديب أبو غانم حميد ابن المأمون الهمذاني وأبو محمد عبدالله بن الوليد المالكي راوي السيرة عن ابن أبي زيد وأبو الحسين عبدالغافر بن محمد الفارسي ثم النيسابوري وأبو الحسن علي بن أحمد بن علي الفالي المؤدب بصري وأبو الحسن علي بن إبراهيم الباقلاني وأبو حفص عمر بن أحمد بن عمر بن مسرور الزاهد وأبو الحسن محمد ابن الحسين ابن الطفال بمصر ومحمد بن الحسين بن الترجمان الغزي شيخ الصوفية والعلامة أبو طاهر محمد بن عبدالواحد الصباغ الشافعي والد العلامة أبي نصر الشافعي وأبو الفرج محمد ابن عبدالواحد الدارمي الشافعي مفتي دمش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سعود البجلي  الإمام الحافظ المحدث المسند بقية المشايخ أبو مسعود أحمد بن محمد بن عبدالله بن عبدالعزيز بن شاذان البجلي الرازي ثم النيسابوري  مولده سنة اثنتين وستين وثلاث مئة  وبكر به أبوه المحدث الزاهد محمد بن عبدالله فأسمعه من أبي سعيد بن عبدالوهاب الرازي وأبي عمرو بن حمدان وحسينك بن علي التميمي وأبي طاهر بن خزيمة  وطلب هذا الشأن وبرز فيه على الأقران  وروى أيضا عن أبي النضر محمد بن أحمد الشرمغولي وأبي بكر الطرازي وأبي الحسين القنطري وأبي محمد المخلدي وشافع الإسفراييني وأبي بكر بن لال وأحمد بن فراس المكي وأبي الحسن ابن جهضم وابن فارس اللغوي وخل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يسافر في التجارة كثيرا كثير الأصول عارفا بالحديث جيد الفهم وثقه جماعة  حدث عنه يحيى بن شراعة وعبدالواحد بن أحمد الهمداني الخطيب وأبو الحسن علي بن محمد الجرجاني وظريف النيسابوري وعبدالرحمن بن محمد التاجر والحافظ إسماعيل بن عبدالغافر وآخرون  اتفق موته ببخارى في المحرم سنة تسع وأربعين وأربع مئة  قال يحيى بن مندة كان ثقة تاجرا كثير الكتب عارفا بالحديث  وفيها مات أبو العلاء بن سليمان التنوخي المعري صاحب التواليف وأبو العباس أحمد بن محمد بن أحمد بن محمد بن النعمان الأصبهاني الصائغ وشيخ الإسلام أبو عثمان الصابوني وشارح الصحيح أبو الحسن علي بن خلف بن بطال القرطبي والمقرئ أبو عبدالله محمد بن علي الخبازي النيسابوري وشيخ الإمامية أبو الفتح الكراجكي الراف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اوردي  الإمام العلامة أقضى القضاة أبو الحسن علي بن محمد بن حبيب البصري الماوردي الشافعي صاحب التصانيف  حدث عن الحسن بن علي الجبلي صاحب أبي خليفة الجمحي وعن محمد بن عدي المنقري ومحمد بن معلى وجعفر بن محمد بن الفضل  حدث عنه أبو بكر الخطيب ووثقه وقال مات في ربيع الأول سنة خمسين وأربع مئة وقد بلغ ستا وثمانين سنة وولي القضاء ببلدان شتى ثم سكن بغد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إسحاق في الطبقات ومنهم أقضى القضاة الماوردي تفقه على أبي القاسم الصيمري بالبصرة وارتحل إلى الشيخ أبي حامد الإسفراييني ودرس بالبصرة وبغداد سنين وله مصنفات كثيرة في الفقه والتفسير وأصول الفقه والأدب وكان حافظا للمذهب مات ببغداد  وقال القاضي شمس الدين في وفيات الأعيان من طالع كتاب الحاوي له يشهد له بالتبحر ومعرفة المذهب ولي قضاء بلاد كثيرة وله تفسير القرآن سماه النكت وأدب الدنيا والدين والأحكام السلطانية وقانون الوزارة وسياس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ك والإقناع مختصر في المذهب  وقيل إنه لم يظهر شيئا من تصانيفه في حياته وجمعها في موضع فلما دنت وفاته قال لمن يثق به الكتب التي في المكان الفلاني كلها تصنيفي وإنما لم أظهرها لأني لم أجد نية خالصة فإذا عاينت الموت ووقعت في النزع فاجعل يدك في يدي فإن قبضت عليها وعصرتها فاعلم أنه لم يقبل مني شيء منها فاعمد إلى الكتب وألقها في دجلة وإن بسطت يدي فاعلم أنها قبلت  قال الرجل فلما احتضر وضعت يدي في يده فبسط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ظهرت كتبه  قلت آخر من روى عنه أبو العز بن كادش  قال أبو الفضل بن خيرون كان رجلا عظيم القدر متقدما عند السلطان أحد الأئمة له التصانيف الحسان في كل فن بينه وبين القاضي أبي الطيب في الوفاة أحد عشر يوما  وقال أبو عمرو بن الصلاح هو متهم بالاعتزال وكنت أتأول له وأعتذر عنه حتى وجدته يختار في بعض الأوقات أقوالهم قال في تفسيره لا يشاء عبادة الأوثان وقال 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علنا لكل نبي عد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عام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ناه حكمنا بأنهم أعداء أو تركناهم على العداوة فلم نمنعهم منها فتفسيره عظيم الضرر وكان لا يتظاهر بالانتساب إلى المعتزلة بل يتكتم ولكنه لا يوافقهم في خلق القرآن ويوافقهم في القدر قال في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ا كل شيء خلقناه بقد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مر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ي بحكم سابق وكان لا يرى صحة الرواية بالإجازة  وروى خطيب الموصل عن ابن بدران الحلواني عن الماور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القاضي أبو الطيب الطبري وأبو عبدالله الحسين بن محمد الوني والمحدث علي بن بقاء الوراق وأبو القاسم عمر بن الحسين الخفاف ورئيس الرؤساء علي بن المسلمة الوزير وأبو الفتح منصور بن الحسين التاني  </w:t>
      </w:r>
      <w:r>
        <w:rPr>
          <w:rFonts w:cs="Times New Roman" w:ascii="Times New Roman" w:hAnsi="Times New Roman"/>
          <w:color w:val="0000FF"/>
          <w:sz w:val="36"/>
          <w:szCs w:val="36"/>
          <w:lang w:bidi="en-US"/>
        </w:rPr>
        <w:t>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هري  الشيخ الإمام المحدث الصدوق مسند الآفاق أبو محمد الحسن بن علي بن محمد بن الحسن الشيرازي ثم البغدادي الجوهري المقنعي  قال ولدت في شعبان سنة ثلاث وستين وثلاث مئة  سمع من أبي بكر القطيعي في سنة ثمان وستين وأبي عبدالله العسكري وعلي بن لؤلؤ الوراق وعلي بن محمد بن كيسان ومحمد ابن إبراهيم العاقولي وأبي علي محمد بن أحمد العطشي وعلي ابن إبراهيم بن أبي عزة وعلي بن محمد بن أبي العصب وأبي حفص الزيات والحسين بن محمد بن عبيد الدقاق وعبدالعزيز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يرفي والحسن بن جعفر السمسار وعبيدالله بن أحمد بن يعقوب وعمر بن شاهين ومحمد بن إسحاق القطيعي ومحمد بن زيد بن مروان ومحمد بن أحمد بن كيسان ومحمد بن المظفر وعبدالعزيز بن جعفر الخرقي وأبي عمر بن حيوية وأبي بكر بن شاذان وأبي الحسن الدارقطني وعدد كثير  وكان من بحور الرواية روى الكثير وأملى مجالس عدة  وحدث عن القطيعي بمسند العشرة ومسند أهل البيت من المسند وبالأجزاء القطيعيات الخمسة وغير ذلك وكان آخر من روى في الدنيا عنه بالسماع والإذن  قال الخطيب كان ثقة أمينا كتبنا عنه مات في سابع ذي القعدة سنة أربع وخمسين وأربع مئة  قلت عاش نيفا وتسعين سنة وقيل له المقنعي لأنه كان يتطيلس ويتحنك كالمصريين  حدث عنه أبو نصر بن ماكولا وأبو علي البرداني وأبي النرسي وأحمد بن بدران الحلواني والحسن بن أحمد السقلاطوني وأبو نصر محمد بن هبة الله بن المأمون ومحمد بن عبدالباقي الدوري ومحمد بن علي بن طالب الخرقي ومبارك بن عمار الوتار والمعمر بن محمد الأنماطي وأبو الخطاب محفوظ بن أحمد الحنبلي ومظف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 المالحاني وأبو الوفاء علي بن عقيل وهبة الله بن محمد الفرضي وهبة الله بن علي الدينوري ويحيى بن حمزة الحداد ومحمد بن علي ابن عياش الدباس وأبو طالب بن يوسف وقراتكين بن أسعد وأحمد ابن محمد بن ملوك وهبة الله بن الحصين الكاتب وأبو غالب ابن البناء وقاضي المرستان أبو بكر الأنصاري خاتمة من سمع منه وروى عنه بالإجازة زاهر بن طاهر الشحامي وأبو منصور محمد بن عبدالملك ابن خيرون المقرئ  ومات معه في سنة أربع أبو سعد أحمد بن إبراهيم بن أبي شمس النيسابوري المقرئ والعلامة أبو نصر زهير بن الحسن السرخسي تلميذ أبي حامد الإسفراييني يروي عن زاهر بن أحمد وكبير النحاة أبو الحسين طاهر بن بابشاذ المصري الجوهري والإمام أبو الفضل عبدالرحمن بن أحمد بن بندار الرازي المقرئ وأبو القاسم عبد الرحمن بن المظفر المصري الكحال ومسند سمرقند أبو حفص عمر بن أحمد بن شاهين الفارسي والحافظ أبو حفص عمر بن عبيدالله الزهراوي القرطبي يروي عن أبي محمد بن أسد وقاضي مصر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الله بن سلامة القضاعي مؤلف الشهاب وصاحب المغرب المعز بن باديس الحميري شرف الدولة وطالت أيامه  </w:t>
      </w:r>
      <w:r>
        <w:rPr>
          <w:rFonts w:cs="Times New Roman" w:ascii="Times New Roman" w:hAnsi="Times New Roman"/>
          <w:color w:val="0000FF"/>
          <w:sz w:val="36"/>
          <w:szCs w:val="36"/>
          <w:lang w:bidi="en-US"/>
        </w:rPr>
        <w:t>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يساطي  الشيخ العالم الرئيس النبيل أبو القاسم علي بن محمد بن يحيى بن محمد السلمي الحبشي الدمشقي المعروف بالسميساطي واقف الخانقاه التي كانت دار أمير المؤمنين عمر بن عبدالعزيز  حدث عن أبيه وعبدالوهاب الكلابي  حدث عنه أبو بكر الخطيب وإبراهيم بن يونس المقد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القاسم النسيب وأبو الحسن علي بن قبيس المالكي وأبو الحسن ابن سعيد وآخرون  قال ابن عساكر كان متقدما في علم الهندسة والهيئة  وقال الكتاني مات في ربيع الآخر سنة ثلاث وخمسين وأربع مئة وقد أشرف على الثمانين ودفن بداره التي وقفها على الصوفية ووقف علوها على الجامع ووقف أكثر نعمته وكان يذكر أنه ولد في رمضان سنة أربع وسبعين وثلاث مئة سمع الموطأ وجزء ابن خريم من الكلابي  قلت قبره بالخانقاه يزار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يلي  العلامة أبو إسحاق إبراهيم بن العباس الجيلي الشافعي من علماء جرجان وأذكيائهم  روى عن أبي طاهر بن محمش وأبي عبدالرحمن السلمي  قال علي بن محمد الجرجاني في تاريخه لم يبق بنيسابور من يقاربه ولا من يقارنه صار إليه التدريس والفتوى وتوفي في رجب سنة إحدى وخمس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بط بحرويه  الشيخ الصالح الثقة المعمر أبو القاسم إبراهيم بن منصور ابن إبراهيم بن محمد السلمي الكراني الأصبهاني ويعرف بسبط بحرويه وكران محلة من أصبهان  ولد سنة اثنتين وستين وثلاث مئة  وسمع مسند أبي يعلى الموصلي من أبي بكر بن المقرئ وكتاب التفسير لعبد الرزاق  حدث عنه يحيى بن مندة وقال كان رحمه الله صالحا عفيفا ثقيل السمع مات في ربيع الأول سنة خمس وخمسين وأربع مئة  قلت وحدث عنه أيضا سعيد بن أبي الرجاء والحسين بن عبدالملك الخلال وفاطمة العلوية أم المجتبى وآخرون  </w:t>
      </w:r>
      <w:r>
        <w:rPr>
          <w:rFonts w:cs="Times New Roman" w:ascii="Times New Roman" w:hAnsi="Times New Roman"/>
          <w:color w:val="0000FF"/>
          <w:sz w:val="36"/>
          <w:szCs w:val="36"/>
          <w:lang w:bidi="en-US"/>
        </w:rPr>
        <w:t>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مروس  الإمام العلامة شيخ المالكية أبو الفضل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يدالله بن أحمد بن محمد بن عمروس البغدادي المالكي  مولده سنة اثنتين وسبعين وثلاث مئة  سمع أبا حفص بن شاهين وأبا القاسم بن حبابة وأبا طاهر المخلص وغيرهم  روى عنه أبو بكر الخطيب وقال انتهت إليه الفتوى ببغداد  قلت وكان من كبار المقرئين  قال أبو إسحاق في طبقات الفقهاء كان فقيها أصوليا صالحا  وقال أبو الغنائم النرسي كان رجلا صالحا ممن انتهى إليه معرفة مذهب مالك ببغداد  وذكر ابن عساكر في تبيين كذب المفتري أنه توفي في أول سنة اثنتين وخمسين وأربع مئة  قلت وفيها مات أمير مصر بعد دمشق الموصوف بالشج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اصر الدولة الحسين بن الحسن بن الحسين بن صاحب الموصل الحسن ابن عبدالله بن حمدان التغلبي وشيخ همذان أبو الحسن علي بن حميد الذهلي العابد ومقرئ مصر أبو عبدالله محمد بن أحمد بن أبي سعد القزويني  </w:t>
      </w:r>
      <w:r>
        <w:rPr>
          <w:rFonts w:cs="Times New Roman" w:ascii="Times New Roman" w:hAnsi="Times New Roman"/>
          <w:color w:val="0000FF"/>
          <w:sz w:val="36"/>
          <w:szCs w:val="36"/>
          <w:lang w:bidi="en-US"/>
        </w:rPr>
        <w:t>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يعلى الصابوني  الشيخ المسند العالم أبو يعلى إسحاق بن عبدالرحمن بن أحمد النيسابوري الصابوني أخو شيخ الإسلام أبي عثمان المذكور  سمع كأخيه من أبي سعيد عبدالله بن محمد بن عبدالوهاب الرازي وأبي طاهر بن خزيمة والحسن بن أحمد المخلدي وأحمد ابن محمد القنطري الخفاف وأبي معاذ الشاه وأبي طاهر المخلص وعبدالرحمن بن أبي شريح الهروي وعدة  وخرجت له عشرة أجزاء سمعناها وكان ينوب في الوعظ عن أخيه  قال أبو القاسم بن عساكر حدثنا عنه زاهر بن طاهر وأبو عبدالله الفراوي وهبة الله السيدي وعبيدالله بن محمد البيه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عبدالغافر الفارسي هو شيخ ظريف ثقة على طريقة الصوفية سمع بنيسايور وهراة وبغداد ولد في سنة خمس وسبعين وثلاث مئة ومات في ربيع الآخر  وقال غيره توفي في تاسع ربيع الأول سنة خمس وخمسين وأربع مئة  قال السلفي سمعت الحسن بن سعادة بسلماس يقول قدم علينا أبو عثمان الصابوني وأخوه فنزل على جدي فسمعنا منهما وكان أبو يعلى فيه دعابة فكان بين يدي أخيه صحن حلاوة فأكله فأخذ جدي صحنا من جهة أبي يعلى فقربه إلى أبي عثمان فقال أبو يعلى أخي ما يكفيه ما هو فيه من الأموال والحشمة حتى زاحمني هذه الحلاوة  أخبرنا أحمد بن أبي الحسين عن عبدالمعز بن محمد أخبرنا زاهر بن طاهر أخبرنا أبو يعلى الصابوني أخبرنا أبو سعيد محمد بن الحسين السمسار حدثنا ابن خزيمة حدثنا عبدالرحمن بن بشر حدثنا عبدالرزاق حدثنا ابن جريج ومالك عن ابن شهاب عن سالم عن ابن عمر أن النبي صلى الله عليه وسلم قال إن بلالا يؤذن بليل فكلوا واشربوا حتى تسمعوا تأذين ابن أم مكت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و الداني  الإمام الحافظ المجود المقرئ الحاذق عالم الأندلس أبو عمرو عثمان بن سعيد بن عثمان بن سعيد بن عمر الأموي مولاهم الأندلسي القرطبي ثم الداني ويعرف قديما بابن الصيرفي مصنف التيسير وجامع البيان وغير ذلك  ذكر أن والده أخبره أن مولدي في سنة إحدى وسبعين وثلاث مئة فابتدأت بطلب العلم في أول سنة ست وثمانين ورحلت إلى المشرق سنة سبع وتسعين فمكثت بالقيروان أربعة أشهر ثم توجهت إلى مصر فدخلتها في شوال من السنة فمكثت بها سنة وحجج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ورجعت إلى الأندلس في ذي القعدة سنة تسع وخرجت إلى الثغر في سنة ثلاث وأربع مئة فسكنت سرقسطة سبعة أعوام ثم رجعت إلى قرطبة قال وقدمت دانية سنة سبع عشرة وأربع مئة  قلت فسكنها حتى مات  سمع أبا مسلم محمد بن أحمد الكاتب صاحب البغوي وهو أكبر شيخ له وأحمد بن فراس المكي وعبدالرحمن بن عثمان القشيري الزاهد وعبدالعزيز بن جعفر بن خواستى الفارسي نزيل الأندلس وخلف بن إبراهيم بن خاقان المصري وتلا عليهما وحاتم ابن عبدالله البزاز وأحمد بن فتح بن الرسان ومحمد بن خليفة بن عبدالجبار وأحمد بن عمر بن محفوظ الجيزي وسلمة بن سعيد الإمام وسلمون بن داود القروي وأبا محمد بن النحاس المصري وعلي بن محمد بن بشير الربعي وعبدالوهاب بن أحمد بن منير ومحمد بن عبدالله بن عيسى الأندلسي وأبا عبدالله بن أبي زمنين وأبا الحسن علي بن محمد القابسي وعدة  وتلا أيضا على أبي الحسن طاهر بن غلبون وأبي الفتح فارس ابن أحمد الضرير وسمع سبعة ابن مجاهد من أبي مسلم الكا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سماعه منه وصنف التصانيف المتقنة السائرة  حدث عنه وقرأ عليه عدد كثير منهم ولده أبو العباس وأبو داود سليمان بن أبي القاسم نجاح وأبو الحسن علي بن عبدالرحمن ابن الدش وأبو الحسين يحيى بن أبي زيد ابن البياز وأبو الذواد مفرج الإقبالي وأبو بكر محمد بن المفرج البطليوسي وأبو بكر بن الفصيح وأبو عبدالله محمد بن مزاحم وأبو علي الحسين بن محمد ابن مبشر وأبو القاسم خلف بن إبراهيم الطليطلي وأبو عبدالله محمد بن فرج المغامي وأبو إسحاق إبراهيم بن علي نزيل الإسكندرية وأبو القاسم ابن العربي وأبو عبدالله محمد بن عيسى بن الفرج التجيبي المغامي وأبو تمام غالب بن عبيدالله القيسي ومحمد ابن أحمد بن سعود الداني وخلف بن محمد المريي ابن العريبي وخلق كثير  وروى عنه بالإجازة أحمد بن محمد الخولاني وأبو العباس أحمد بن عبدالملك بن أبي حمزة المرسي خاتمة من روى عنه في الدنيا وعاش بعده سبعا وثمانين سنة وهذا نادر ولا سيما في المغرب  قال المغامي كان أبو عمرو مجاب الدعوة مالكي المذهب  وقال الحميدي هو محدث مكثر ومقرئ متقدم سمع بالأندلس والمشر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المشرق في عرف المغاربة مصر وما بعدها من الشام والعراق وغير ذلك كما أن المغرب في عرف العجم وأهل العراق أيضا مصر وما تغرب عنها  قال أبو القاسم بن بشكوال كان أبو عمرو أحد الأئمة في علم القرآن رواياته وتفسيره ومعانيه وطرقه وإعرابه وجمع في ذلك كله تواليف حسانا مفيدة وله معرفة بالحديث وطرقه وأسماء رجاله ونقلته وكان حسن الخط جيد الضبط من أهل الذكاء والحفظ والتفنن في العلم دينا فاضلا ورعا سنيا  وفي فهرس ابن عبيد الله الحجري قال والحافظ أبو عمرو الداني قال بعض الشيوخ لم يكن في عصره ولا بعد عصره أحد يضاهيه في حفظه وتحقيقه وكان يقول ما رأيت شيئا قط إلا كتبته ولا كتبته إلا وحفظته ولا حفظته فنسيته وكان يسأل عن المسألة مما يتعلق بالآثار وكلام السلف فيوردها بجميع ما فيها مسندة من شيوخه إلى قائلها  قلت إلى أبي عمرو المنتهى في تحرير علم القراءات وعلم المصاحف مع البراعة في علم الحديث والتفسير والنحو وغير ذلك  ألف كتاب جامع البيان في السبع ثلاثة أسفار في مشهورها وغريبها وكتاب التيسير وكتاب الاقتصاد في الس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يجاز البيان في قراءة ورش والتلخيص في قراءة ورش أيضا والمقنع في الرسم وكتاب المحتوى في القراءات الشواذ فأدخل فيها قراءة يعقوب وأبي جعفر وكتاب طبقات القراء في مجلدات والأرجوزة في أصول الديانة وكتاب الوقف والابتداء وكتاب العدد وكتاب التمهيد في حرف نافع مجلدان وكتاب اللامات والراءات لورش وكتاب الفتن الكائنة مجلد يدل على تبحره في الحديث وكتاب الهمزتين مجلد وكتاب الياءات مجلد وكتاب الإمالة لابن العلاء مجلد وله تواليف كثيرة صغار في جزء وجزئين  وقد كان بين أبي عمرو وبين أبي محمد بن حزم وحشة ومنافرة شديدة أفضت بهما إلى التهاجي وهذا مذموم من الأقران موفور الوجود نسأل الله الصفح وأبو عمرو أقوم قيلا وأتبع للسنة ولكن أبا محمد أوسع دائرة في العلوم بلغت تواليف أبي عمرو مئة وعشرين كتابا  وهو القائل في أرجوزته السائ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دري أخي أين طريق الجن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ريقها القرآن ثم السن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لاهما ببلد الرس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وطن الأصحاب خير ج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تبعن جماعة المدين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علم عن نبيهم يروونه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هم فحجة على سوا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نقل والقول وفي فتواه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عتمدن على الإمام ما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 قد حوى على جميع ذل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 الفقه والفتوى إليه المنته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حة النقل وعلم من م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ك ما تجد للقيا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اود في دفتر أو قرطا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قوله إذ خرق الإجما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ارق الأصحاب والأتباع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طرح الأهواء والمر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ل قول ولد الآر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عقود السنة الإيم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كل ما جاء به القرآ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لحديث المسند المرو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الأئمة عن النب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ن ربنا قديم لم يز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دائم إلى غير أ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م موسى عبده تكلي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 يزل مدبرا حكيم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لامه وقوله قدي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فوق عرشه العظي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قول في كتابه المفص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نه كلامه المنز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على رسوله النبي الصاد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بمخلوق ولا بخال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قال فيه إنه مخلو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و محدث فقوله مرو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وقف فيه بدعة مض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ثل ذاك اللفظ عند الجل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لا الفريقين من الجهم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اقفون فيه واللفظي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هون بقول جهم الخسي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اصل وبشر المريس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ذي السخف والجهل وذي العن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عمر وابن أبي دوا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بن عبيد شيخ الاعتز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ارع البدعة والضلا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جاحظ القادح في الإسل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بت هذي الأمة النظ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فاسق المعروف بالجبائ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جله السفيه ذي الخناء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لاحقي وأبي هذ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ؤيدي الكفر بكل و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ذي العمى ضرار المرت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بههم من أهل الارتيا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بعد فالإيمان قول وعم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نية عن ذاك ليس ينفص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تارة يزيد بالتشم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ارة ينقص بالتقص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حب أصحاب النبي فرض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دحهم تزلف وفرض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فضل الصحابة الصدي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عده المهذب الفارو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صحيح ما أتى به الخ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اع في الناس قديما وانتش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زول ربنا بلا امتر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كل ليلة إلى السماء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ن غير ما حد ولا تكيي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بحانه من قادر لطيف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رؤية المهيمن الجب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نا نراه بالأبص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وم القيامة بلا ازدح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رؤية البدر بلا غم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ضغطة القبر على المقب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تنة المنكر والنك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لحمد لله الذي هدا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اضح السنة واجتبا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ي أرجوزة طويلة جدا  مات أبو عمرو يوم نصف شوال سنة أربع وأربعين وأربع مئة ودفن ليومه بعد العصر بمقبرة دانية ومشى سلطان البلد أمام نعشه وشيعه خلق عظيم رحمه الله تعا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رسي  الشيخ العالم المقرئ المسند أبو الحسين محمد بن الشيخ أبي نصر أحمد بن محمد بن أحمد بن حسنون ابن النرسي البغدادي صاحب تلك المشيخة  سمع أبا بكر محمد بن إسماعيل الوراق وعلي بن عمر الحربي وابن أخي ميمي والمعافى الجريري وطبقتهم ببغداد وعبدالوهاب بن الحسن الكلابي وغيره بدمشق  حدث عنه أبو بكر الخطيب وقال كان ثقة من أهل القرآن ولد سنة سبع وستين وثلاث مئة وتوفي في صفر سنة ست وخمسين وأربع مئة  قلت وروى عنه أبو العز بن كادش وأبو غالب بن البناء والقاضي أبو بكر بن عبدالباقي وآخرون  سمعنا مشيخته من أبي حفص القواس أنبأنا الكندي أخبرنا أبو بكر الأنصاري أخبرنا أبو الحسين رحمه الله  ومات معه أبو الوليد الدربندي وقاضي قرطبة سراج بن عبدالله الأموي وشمس الأئمة عبدالعزيز بن أحمد الحلوائي والمحدث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زيز النخشبي وأبو القاسم بن برهان النحوي المتكلم وأبو محمد ابن حزم وأبو سعيد محمد بن علي بن محمد الخشاب والوزير عميد الملك الكندري  </w:t>
      </w:r>
      <w:r>
        <w:rPr>
          <w:rFonts w:cs="Times New Roman" w:ascii="Times New Roman" w:hAnsi="Times New Roman"/>
          <w:color w:val="0000FF"/>
          <w:sz w:val="36"/>
          <w:szCs w:val="36"/>
          <w:lang w:bidi="en-US"/>
        </w:rPr>
        <w:t>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آبنوسي  الشيخ الثقة أبو الحسين محمد بن أحمد بن محمد بن علي ابن الآبنوسي البغدادي  سمع أبا القاسم بن حبابة والدارقطني وابن شاهين وابن أخي ميمي وعبدالله بن محمد بن محارب الإصطخري وأبا حفص الكتاني  قال الخطيب كتبت عنه وكان سماعه صحيحا مات في سنة سبع وخمسين وأربع مئة  قلت وله مشيخة في جزئين رواها عنه أبو غالب أحمد بن البن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يها أبو إبراهيم أحمد بن القاسم بن ميمون الحسيني وسعيد بن أبي سعيد العيار والموحد بن علي بن البري الدمشقي  </w:t>
      </w:r>
      <w:r>
        <w:rPr>
          <w:rFonts w:cs="Times New Roman" w:ascii="Times New Roman" w:hAnsi="Times New Roman"/>
          <w:color w:val="0000FF"/>
          <w:sz w:val="36"/>
          <w:szCs w:val="36"/>
          <w:lang w:bidi="en-US"/>
        </w:rPr>
        <w:t>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يار  الشيخ العالم الزاهد المعمر أبو عثمان سعيد بن أبي سعيد أحمد بن محمد بن نعيم بن إشكاب النيسابوري الصوفي المعروف بالعيار  ارتحل في سنة ثمان وسبعين وثلاث مئة فسمع صحيح البخاري بمرو من محمد بن عمر الشبوي وسمع بنيسابور من أبي محمد المخلدي وأبي طاهر بن خزيمة وأبي الفضل عبيدالله بن محمد الفامي وأبي الحسين الخفاف وطائفة  انتقى عليه أبو بكر البيهقي  حدث عنه محمد بن الفضل الفراوي وزاهر الشحامي وأبو المعالي محمد بن إسماعيل الفارسي وعدة ومن أصبهان غانم بن أحمد الجلودي وفاطمة بنت محمد البغدادي وحسين بن طلحة الصالح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تيق بن الحسين الرويدشتي وآخرون  قال عبدالغافر بن إسماعيل سمع الصحيح بمرو  قلت وسمع بهراة من عبدالرحمن بن أبي شريح  قال السلفي سمعت أبا بكر السمعاني يقول سمعت صالح بن أبي صالح المؤذن يقول كان أبي سيء الرأي في سعيد العيار ويطعن فيما روى عن بشر بن أحمد الإسفراييني خاصة  قلت لهذا ما خرج له البيهقي عن بشر شيئا وسماعه منه ممكن فقد ذكر الحافظ ابن نقطة أن مولد العيار في سنة خمس وأربعين وثلاث مئة وخرج له البيهقي عن زاهر بن أحمد  قال فضل الله بن محمد الطبسي كان العيار شيخا بهيا ظريقا من أبناء مئة واثنتي عشرة سنة وذكر أنه كان لا يحدث بشيء فرأى بدمشق رؤيا حملته على أن روى قال رأيت النبي صلى الله عليه وسلم فتلقاني أبو بكر برسالة منه يقول كيف لا تروي أخباري وتنشرها قال فأنا منذ ذلك أطوف في البلدان وأروي مسموعاتي  قال غيث الأرمناني سألت جماعة لم سمي العيار قالوا لأنه كان في ابتدائه يسلك مسالك العيار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طاهر في كتاب الضعفاء يتكلمون فيه لروايته كتاب اللمع عن أبي نصر السراج وكان يزعم أنه سمع الأربعين لمحمد بن أسلم من زاهر السرخسي  قال محمد بن عبدالواحد الدقاق روى العيار عن بشر بن أحمد وبئس ما فعل أفسد سماعاته الصحيحة بروايته عنه  قال عبدالغافر مات العيار بغزنة في ربيع الأول سنة سبع وخمسين وأربع مئة  أخبرنا محمد بن عبدالسلام وأبو الفضل بن عساكر عن عبدالمعز ابن محمد أخبرنا الفضيلي محمد بن إسماعيل أخبرنا سعيد بن محمد العيار أخبرنا عبيدالله بن محمد الصيرفي أخبرنا محمد بن إسحاق حدثنا قتيبة حدثنا الليث عن ابن شهاب عن ابن المسيب عن أبي هريرة قال قضى رسول الله صلى الله عليه وسلم في جنين امرأة من بني لحيان سقط ميتا بغرة عبد أو أمة ثم إن المرأة التي قضى عليها توفيت فضى رسول الله صلى الله عليه وسلم بأن ميراثها لبنيها وزوجها وأن العقل على عصبتها  أخرجه البخاري ومسلم وأبو داود والترمذي والنسائي عن قتي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توفي أبو إبراهيم أحمد بن القاسم بن ميمون الحسيني بمصر والموحد بن علي بن البري بدمشق وأبو الحسين محمد بن أحمد بن الآبنوسي وعالي بن النحوي عثمان بن جني  </w:t>
      </w:r>
      <w:r>
        <w:rPr>
          <w:rFonts w:cs="Times New Roman" w:ascii="Times New Roman" w:hAnsi="Times New Roman"/>
          <w:color w:val="0000FF"/>
          <w:sz w:val="36"/>
          <w:szCs w:val="36"/>
          <w:lang w:bidi="en-US"/>
        </w:rPr>
        <w:t>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أبو يعلى  الإمام العلامة شيخ الحنابلة القاضي أبو يعلى محمد بن الحسين بن محمد بن خلف بن أحمد البغدادي الحنبلي ابن الفراء صاحب التعليقة الكبرى والتصانيف المفيدة في المذهب  ولد في أول سنة ثمانين وثلاث مئة  وسمع علي بن عمر الحربي وإسماعيل بن سويد وأبا القاسم بن حبابة وعيسى بن الوزير وابن أخي ميمي وأم الفتح بنت أحمد بن كامل وأبا طاهر المخلص وأبا الطيب بن منتاب وابن معروف القاضي وطائفة وأملى عدة مجالس  حدث عنه الخطيب وأبو الخطاب الكلوذاني وأبو الوفاء بن عقيل وأبو غالب بن البناء وأخوه يحيى بن البناء وأبو العز بن كادش وأبو بكر محمد بن عبدالباقي وابنه القاضي أبو الحسين محم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فراء وأبو سعد أحمد بن محمد الزوزني وحدث عنه من القدماء المقرئ أبو علي الأهوازي  أفتى ودرس وتخرج به الأصحاب وانتهت إليه الإمامة في الفقه وكان عالم العراق في زمانه مع معرفة بعلوم القرآن وتفسيره والنظر والأصول وكان أبوه من أعيان الحنفية ومن شهود الحضرة فمات ولأبي يعلى عشرة أعوام فلقنه مقرئه العبادات من مختصر الخرقي فلذ له الفقه وتحول إلى حلقة أبي عبدالله بن حامد شيخ الحنابلة فصحبه أعواما وبرع في الفقه عنده وتصدر بأمره للإفادة سنة اثنتين وأربع مئة وأول سماعه من علي بن معروف في سنة </w:t>
      </w: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سمع بمكة ودمشق من عبد الرحمن بن أبي نصر وبحلب وجمع كتاب إبطال تأويل الصفات فقاموا عليه لما فيه من الواهي والموضوع فخرج إلى العلماء من القادر بالله المعتقد الذي جمعه وحمل إلى القادر كتاب إبطال التأويل فأعجبه وجرت أمور وفتن نسأل الله العافية ثم أصلح بين الفريقين الوزير علي بن المسلمة وقال في الملأ القرآن كلام الله وأخبار الصفات تمر كما جاءت  ثم ولي أبو يعلى القضاء بدار الخلافة والحريم مع قضاء حران وحلوان وقد تلا بالقراءات العشر وكان ذا عبادة وتهجد وملاز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لتصنيف مع الجلالة والمهابة ولم تكن له يد طولى في معرفة الحديث فربما احتج بالواهي  تفقه عليه أبو الحسن البغدادي وأبو جعفر الهاشمي وأبو الغنائم بن الغباري وأبو علي بن البناء وأبو الوفاء بن القواس وأبو الحسن النهري وابن عقيل وأبو الخطاب وأبو الحسن بن جدا وأبو يعلى الكيال وأبو الفرج الشيرازي  ألف كتاب أحكام القرآن ومسائل الإيمان والمعتمد ومختصره والمقتبس وعيون المسائل والرد على الكرامية والرد على السالمية والمجسمة والرد على الجهمية والكلام في الاستواء والعدة في أصول الفقه ومختصرها وفضائل أحمد وكتاب الطب وتواليف كثيرة سقتها في تاريخ الإسلام  وكان متعففا نزه النفس كبير القدر ثخين الورع  توفي سنة ثمان وخمسين وأربع مئة  ومات فيها البيهقي وقاضي سارية أبو إسحاق إبراهيم بن محمد السروي وأبو علي الحسن بن غالب المقرئ وأبو الطيب عبدالرزاق بن شمة وأبو الحسن علي بن إسماعيل بن سيدة صا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حكم والقاضي أبو عاصم محمد بن أحمد بن محمد العبادي بهراة  </w:t>
      </w:r>
      <w:r>
        <w:rPr>
          <w:rFonts w:cs="Times New Roman" w:ascii="Times New Roman" w:hAnsi="Times New Roman"/>
          <w:color w:val="0000FF"/>
          <w:sz w:val="36"/>
          <w:szCs w:val="36"/>
          <w:lang w:bidi="en-US"/>
        </w:rPr>
        <w:t>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ضاعي  الفقيه العلامة القاضي أبو عبدالله محمد بن سلامة بن جعفر بن علي القضاعي المصري الشافعي قاضي مصر ومؤلف كتاب الشهاب مجردا ومسندا  سمع أبا مسلم محمد بن أحمد الكاتب وأحمد بن ثرثال وأبا الحسن بن جهضم وأحمد بن عمر الجيزي وأبا محمد بن النحاس المالكي وعدة  حدث عنه أبو نصر بن ماكولا وأبو عبدالله الحميدي وأبو سعد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ليل الساوي وسهل بن بشر الإسفراييني وأبو القاسم النسيب وأبو عبدالله محمد بن أحمد بن الرازي وآخرون من المغاربة والرحالة  قال ابن ماكولا كان متفننا في عدة علوم لم أر بمصر من يجري مجراه  قال غيث الأرمنازي كان ينوب في القضاء بمصر وله تصانيف منها تاريخ مختصر من مبتدأ الخلق إلى زمانه في مجيليد وكتاب أخبار الشافعي  وقال غيره له معجم لشيوخه وكتاب دستور الحكم كتب عنه الحفاظ كأبي بكر الخطيب وأبي نصر بن ماكولا  وقال الفقيه نصر بن إبراهيم قدم علينا القضاعي صور رسولا من المصريين إلى بلد الروم فذهب ولم أسمع منه ثم رويت عنه بالإجازة  وقال السلفي كان من الثقات الأثبات شافعي المذهب والاعتقاد مرضي الجملة  قال الحبال مات بمصر في ذي الحجة سنة أربع وخمس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غربي  الشيخ الجليل الأمين أبو بكر أحمد بن منصور بن خلف بن حمود المغربي الأصل النيسابوري  حدث عن أبي طاهر بن خزيمة وأبي محمد عبدالله بن أحمد الصيرفي والحافظ أبي بكر الجوزقي وأبي محمد المخلدي وعبيدالله بن محمد الفامي وأحمد بن محمد الخفاف وأبي عمرو أحمد بن أبي الفراتي وطائفة  قال عبدالغافر بن إسماعيل أما شيخنا أبو بكر المغربي البزاز أخو خلف فشيخ نظيف طاف به وبأخيه أبوهما الشيخ منصور على مشايخ عصره فسمعا الكثير وجمع لأبي بكر الفوائد سمع منه الأئمة الكبار ورزق الرواية سنين وعاش عيشا نقيا توفي سنة اثنتين وستين وأربع مئة كذا قال  وقال غيره توفي سنة ستين  وقال أبو القاسم بن عساكر توفي في رمضان سنة تسع وخمسين وأربع مئة  قلت حدث عنه عبدالغافر الفارسي وأبو عبدالله الفراوي وأبو القاسم الشحامي وعبدالرحمن بن عبدالله البحيري وآخرون  وله أربعون حديثا سمعناها  أخبرنا أحمد بن هبة الله غير مرة عن عبدالمعز بن محمد أخبرنا تم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بي سعيد المعلم أخبرنا أحمد بن منصور أخبرنا الحسن بن أحمد أخبرنا أبو العباس السراج حدثنا قتيبة حدثنا الليث حدثنا عقيل عن الزهري عن سالم عن أبيه أن رسول الله صلى الله عليه وسلم قال المسلم أخوالمسلم لا يظلمه ولا يشتمه من كان في حاجة أخيه كان الله في حاجته ومن فرج عن مسلم كربة فرج الله عنه بها كربة من كرب يوم القيامة ومن ستر مسلما ستره الله يوم القيامة  أخرجه البخاري عن ابن بكير ومسلم عن قتيبة معا عن الليث  وفيها مات أبو نصر أحمد بن عبدالباقي بن طوق بالموصل وأبو القاسم الحنائي بدمشق ومسند واسط القاضي أبو تمام علي بن محمد بن الحسن المعتزلي وأبو مسلم بن مهربزدا وشيخ المالكية عبدالجليل ابن مخلوف المصري وقد شاخ  </w:t>
      </w:r>
      <w:r>
        <w:rPr>
          <w:rFonts w:cs="Times New Roman" w:ascii="Times New Roman" w:hAnsi="Times New Roman"/>
          <w:color w:val="0000FF"/>
          <w:sz w:val="36"/>
          <w:szCs w:val="36"/>
          <w:lang w:bidi="en-US"/>
        </w:rPr>
        <w:t>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له  الشيخ الجليل الأمين أبو أحمد عبدالواحد بن أحم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عبدالله بن محمد بن إبراهيم بن يحيى بن مندة العبدي الأصبهاني المؤدب البقال ويلقب بكله وهو من أقارب الحافظ أبي عبدالله بن مندة  حدث عن عبيدالله بن جميل ب مسند أحمد بن منيع وحدث عن أبي بكر محمد بن أحمد بن جشنس ومحمد بن أحمد بن شهريار وعبدالله بن عمر بن الهيثم وأبي عبدالله بن مندة وطائفة  حدث عنه أبو علي الحداد وسعيد بن أبي الرجاء الصيرفي وسمع منه الصيرفي هذا في سنة خمسين وأربع مئة وبعدها مسند ابن منيع  توفي في صفر سنة ثلاث وخمسين وأربع مئة  </w:t>
      </w:r>
      <w:r>
        <w:rPr>
          <w:rFonts w:cs="Times New Roman" w:ascii="Times New Roman" w:hAnsi="Times New Roman"/>
          <w:color w:val="0000FF"/>
          <w:sz w:val="36"/>
          <w:szCs w:val="36"/>
          <w:lang w:bidi="en-US"/>
        </w:rPr>
        <w:t>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غزو  الشيخ العالم الثقة أبو مسلم عبدالرحمن بن غزو بن محمد ابن يحيى النهاوندي العطار  له جزء سمعناه من طريق السلفي  حدث عن أحمد بن زنبيل النهاوندي وأحمد بن فراس المكي وأبي الحسن الرفاء ومحمد بن بكران الرازي وأبي أحمد الفرضي وحمزة بن العباس الطبري وخلق سواهم  وعنه أبو طاهر المطهر ولده وأبو الفتح المظفر بن شجاع الهمذاني وأبو بكر الأخب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شيرويه كان ثقة صدوقا سمع منه الكبار  وقال السلفي سمعت ولده أبا طاهر يقول توفي أبي في سنة أربع وخمسين وأربع مئة  قلت حدث في سنة ثلاث وخمسين  نعم وفيها مات العلامة أبو الحسن علي بن رضوان المصري الفيلسوف صاحب التصنيفات في الطب والرياضي سنة ثلاث وشيخ المقرئين بمصر أبو العباس أحمد بن نفيس عن نيف وتسعين سنة وصاحب ماردين وميافارقين وتلك الديار نصر الدولة أحمد بن مروان الكردي وكانت أيامه إحدى وخمسين سنة وأبو أحمد عبدالواحد بن أحمد البقال الأصبهاني وقد ذكر والفقيه علي بن الحسين بن جابر التنيسي راوي نسخة فليح وواقف الخانقاه دار عمر بن عبدالعزيز الشيخ أبو القاسم علي بن محمد السلمي السميساطي وأبو طاهر عمر ابن محمد بن زاده الخرقي الدلال من أصحاب أبي بكر بن المقرئ والأستاذ أبو بكر محمد بن الحسن بن علي الطبري صاحب الخبازي المقر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و سعد الكنجروذي وصاحب الموصل أبو المعالي قريش بن بدران ابن مقلد العقيلي  </w:t>
      </w:r>
      <w:r>
        <w:rPr>
          <w:rFonts w:cs="Times New Roman" w:ascii="Times New Roman" w:hAnsi="Times New Roman"/>
          <w:color w:val="0000FF"/>
          <w:sz w:val="36"/>
          <w:szCs w:val="36"/>
          <w:lang w:bidi="en-US"/>
        </w:rPr>
        <w:t>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دون  الشيخ أبو بكر محمد بن محمد بن حمدون السلمي النيسابوري  حدث عن أبي عمرو بن حمدان وأبي القاسم بن ياسين القاضي وأبي عمرو أحمد بن أبي الفراتي  روى عنه إسماعيل بن عبدالغافر وزاهر بن طاهر وتميم بن أبي سعيد الجرجاني وآخرون  وألحق الصغار بالكبار وكان مقيما بقرية بقرب نيسابور  وثقه عبدالغافر وقال توفي في المحرم سنة خمس وخمسين وأربع مئة  وقع لي من عو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ني  إمام الفرضيين العلامة أبو عبدالله الحسين بن محمد ابن عبدالواحد ابن الوني البغدادي الضرير الحاسب صاحب التصانيف  سمع من أبي الحسن أحمد بن محمد بن الصلت وأبي الحسن ابن رزقويه وجماعة  حدث عنه أبو علي بن البناء وأبو الحسين بن الطيوري وأبو زكريا التبريزي اللغوي  وكان ذا اختصاص بالقائم بأمر الله يكثر الحضور عنده فروى ابن النجار قال أخبرنا الفخر الفارسي أخبرنا السلفي أنشدنا عبيدالله بن عبدالعزيز الرسولي سمعت أبا عبدالله الوني الفرضي يقول سمعت القائم بأمر الله ينشد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لب من خمر التصابي منتش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 لي غدير من شراب معطش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نفس من برح الهوى مقتو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م قتيل في الهوى لم ينعش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جمعت علي من الغرام عجائ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فن قلبي في إسار موحش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ل يصد وعاذل متنصح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ازع يغري ونمام يش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ماكولا كان الوني متقدما في الفرائض له فيه تصانيف جيدة وكانت له يد في علوم كان حسن الذكاء سمعت أبا بكر الخطيب يقول حضرنا مجلس محدث ومعنا الوني فأملى أحاديث وقمنا وقد حفظ الوني منها بضعة عشر حديثا  سمع منه أبو حكيم الخبري وغيره  وقال ابن خيرون مات الوني في رابع ذي الحجة سنة خمسين وأربع مئة وكان عند الخليفة فاتفق أن كبست دار الخليفة وخرج الخليفة وقتل جماعة في الدار وضرب الوني بدبوس في رأسه وجرح في وجهه ومات منها شهيدا وكان أحد أئمة المسلمين سمعت منه  قلت قتل في كائنة البساسيري  </w:t>
      </w:r>
      <w:r>
        <w:rPr>
          <w:rFonts w:cs="Times New Roman" w:ascii="Times New Roman" w:hAnsi="Times New Roman"/>
          <w:color w:val="0000FF"/>
          <w:sz w:val="36"/>
          <w:szCs w:val="36"/>
          <w:lang w:bidi="en-US"/>
        </w:rPr>
        <w:t>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ذهلي  إمام جامع همذان وركن السنة أبو الحسن علي بن حم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 الذهلي الهمذاني  روى عن أبي بكر بن لال وابن تركان وأحمد بن محمد البصير وأبي عمر بن مهدي وطبقتهم  روى عنه يوسف بن محمد الخطيب وغيره  وكان ورعا تقيا محتشما يتبرك بقبره  مات سنة اثنتين وخمسين وأربع مئة وقد قارب الثمانين  وفيها مات المقرئ أبو عبدالله محمد بن أحمد بن علي القزويني بمصر وشيخ المالكية أبو الفضل محمد بن عبيدالله بن عمروس ببغداد لقي ابن شاهين  </w:t>
      </w:r>
      <w:r>
        <w:rPr>
          <w:rFonts w:cs="Times New Roman" w:ascii="Times New Roman" w:hAnsi="Times New Roman"/>
          <w:color w:val="0000FF"/>
          <w:sz w:val="36"/>
          <w:szCs w:val="36"/>
          <w:lang w:bidi="en-US"/>
        </w:rPr>
        <w:t>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نجروذي  الشيخ الفقيه الإمام الأديب النحوي الطبيب مسند خراسان أبو سعد محمد بن عبدالرحمن بن محمد بن أحمد بن محمد بن جعفر النيسابوري الكنجروذي والجنزروذي وجنزروذ مح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د بعد الستين وثلاث مئة  وحدث عن أبي عمرو بن حمدان وأبي سعيد عبدالله بن محمد الرازي وحسينك بن علي التميمي وأبي الحسين بن دهثم وأبي الحسين أحمد بن محمد البحيري ومحمد بن بشر البصري وشافع ابن محمد الإسفراييني وأبي بكر بن مهران المقرئ والحافظ أبي أحمد الحاكم وأبي بكر محمد بن محمد الطرازي وأحمد بن محمد البالوي وأحمد بن الحسين المرواني وطبقتهم  وعنه البيهقي والسكري وروى الكثير وانتهى إليه علو الإسناد  حدث عنه إسماعيل بن عبدالغافر وأبو عبدالله الفراوي وهبة الله بن سهل السيدي وتميم بن أبي سعيد الجرجاني وزاهر الشحامي وعبدالمنعم بن القشيري وخلق سواهم  قال عبدالغافر بن إسماعيل له قدم في الطب والفروسية وأدب السلاح كان بارع وقته لاستجماعه فنون العلم أدرك الأسانيد العالية في الحديث والأدب وأدرك ببغداد أئمة النحو وسمع منه الخلق إلى أن قال وختم بموته أكثر هذه الروايات وله شعر حسن أجاز لي جميع مسموعاته وخطه عندي  قلت توفي في صفر سنة ثلاث وخمسين وأربع مئة سمعنا كثيرا من حديثه بالإجازة العال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حيري  الشيخ الجليل أبو عثمان سعيد بن محمد بن أبي الحسين أحمد بن محمد بن جعفر بن محمد بن بحير البحيري النيسابوري  سمع من جده أبي الحسين وزاهر بن أحمد السرخسي وأبي عمرو بن حمدان وأبي أحمد الحاكم وأبي علي الحسن بن أحمد الحيري والد أبي بكر وأبي الهيثم الكشميهني وأبي حفص الكتاني وابن أخي ميمي ومحمد بن عمر بن بهتة والحافظ أبي بكر محمد بن أحمد بن عبدالوهاب الإسفراييني بها وأبي سعد بن الإسماعيلي بجرجان ومحمد بن عبدالله الجوزقي وأبي القاسم بن حبابة والحسن ابن أحمد المخلدي والحسن بن علي بن إبراهيم صاحب ابن خزيمة وأبي الحسين الخفاف وأمة السلام بنت أحمد بن كامل وأبي أحمد بن جامع الدهان ومن أحمد بن عبدالله بن رزيق البغدادي بمكة وطائفة  حدث عنه هبة الله بن سهل وزاهر بن طاهر ومحمد بن الفضل الفراوي وطائفة وقع لي من عوا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لي بن محمد الجرجاني الحافظ ورد أبو عثمان جرجان مع أبيه فسمع بها وحدث زمانا على السداد وخرج له الفوائد وحج ثلاث مرات وغزا الهند والروم غزا مع السلطان محمود وعقد مجلس الإملاء بعد موت أخيه عبدالرحمن  وقال عبدالغافر في سياقه شيخ كبير ثقة في الحديث سمع الكثير بخراسان والعراق وخرج له ثم سمى شيوخه  وقال توفي في شهر ربيع الآخر سنة إحدى وخمسين وأربع مئة  وفيها قتل البساسيري والمقرئ أبو علي الحسن بن أبي الفضل الشرمقاني والمقرئ أبو المظفر عبدالله بن شبيب وأبو طالب العشاري والسلطان جغريبك السلجوقي بسرخس وأخوه الملك إبراهيم ينال خنقه أخوه طغرلبك وأبو الحسن علي بن محمود الزوزني وذو الفنون قاسم بن الفتح الأندل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ضوان  الفيلسوف الباهر أبو الحسن علي بن رضوان بن علي بن جعفر المصري صاحب التصانيف وله دار كبيرة بمصر قد تهدمت  كان صبيا فقيرا يتكسب بالتنجيم واشتغل في الطب ففاق فيه وأحكم الفلسفة ومذهب الأوائل وضلالهم فقال أجهدت نفسي في التعليم فلما بلغت أخذت في الطب والفلسفة وكنت فقيرا ثم اشتهرت بالطب وحصلت منه أملاكا وأنا الآن في الستين  قلت كان أبوه خبازا ولما تميز خدم الحاكم بالطب فصيره رئيس الأطباء وعاش إلى القحط الكائن في الخمسين وأربع مئة فسرقت يتيمة رباها عنده نفائس وهربت فتعثر واضطرب وكان ذا سفه في بحثه ولم يكن له شيخ بل اشتغل بالأخذ عن الكتب وصنف كتابا في تحصيل الصناعة من الكتب وأنها أوفق من المعلمين وهذا غلط وكان مسلما موحدا ومن قوله أفضل الطاعات النظر في الملكوت وتمجيد المالك لها وشرح عدة تواليف لجالينوس وله مقالة في دفع المضار بمصر عن الأبدان ورسالة في علاج داء الفيل ورسالة في الفالج ورسالة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قاء النفس بعد الموت مقالة في نبوة نبينا صلى الله عليه وسلم مقالة في حدث العالم مقالة في الرد على محمد بن زكريا الرازي في العلم الإلهي وإثبات الرسل مقالة في حيل المنجمين وقد سرد له ابن أبي أصيبعة عدة تصانيف  ثم قال مات سنة ثلاث وخمسين وأربع مئة  </w:t>
      </w:r>
      <w:r>
        <w:rPr>
          <w:rFonts w:cs="Times New Roman" w:ascii="Times New Roman" w:hAnsi="Times New Roman"/>
          <w:color w:val="0000FF"/>
          <w:sz w:val="36"/>
          <w:szCs w:val="36"/>
          <w:lang w:bidi="en-US"/>
        </w:rPr>
        <w:t>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غريبك  هو السلطان داود بن الأمير ميكائيل بن سلجوق بن دقاق التركماني السلجوقي صاحب خراسان ووالد السلطان ألب آرسلان وأخو صاحب العراق والعجم طغرلبك وهما أول الملوك السلجوقية استولوا على الممالك وأبادوا الدولة البويهية  وكان جغريبك ينكر على أخيه الظلم وفيه ديانة وعدل  عاش سبعين سنة وامتدت أيامه إلى أن توفي بسرخس في رجب سنة إحدى وقيل في صفر سنة اثنتين وخمسين وأربع مئة فنقل ودفن بمر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ول ظهورهم كان في سنة اثنتين وثلاثين بل قبلها وكان جدهم دقاق من الأمراء وكذا ولده سلجوق فقدمه الخان بيغو وكثر جنده وصار يغزو كفرة الترك وعمر دهرا وجاز المئة وقام ابنه ميكائيل مدة ثم استشهد في الغزو وجرى لولديه حروب في حدود الأربع مئة حتى توطد ملكهم  تملك بعد جغريبك ابنه ألب آرسلان  </w:t>
      </w:r>
      <w:r>
        <w:rPr>
          <w:rFonts w:cs="Times New Roman" w:ascii="Times New Roman" w:hAnsi="Times New Roman"/>
          <w:color w:val="0000FF"/>
          <w:sz w:val="36"/>
          <w:szCs w:val="36"/>
          <w:lang w:bidi="en-US"/>
        </w:rPr>
        <w:t>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طغرلبك  محمد بن ميكائيل السلطان الكبير ركن الدين أبو طالب  أصل السلجوقية من بر بخارى لهم عدد وقوة وإقدام وشجاعة وشهامة وزعارة فلا يدخلون تحت طاعة وإذا قصدهم ملك دخلوا الب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قاعدة الأعراب ولما عبر السلطان محمود بن سبكتكين إلى بلاد ما وراء النهر وجد رأس السلجوقية قوي الشوكة فاستماله وخدعه حتى جاء إليه فقبض عليه واستشار الأمراء فأشار بعضهم بتغريق كبارهم أشار آخرون بقطع إبهاماتهم ليبطل رميهم ثم اتفق الرأي على تفريقهم في النواحي ووضع الخراج عليهم فتهذبوا وذلوا فانفصل منهم ألفا خركاه ومضوا إلى كرمان وملكها يومئذ ابن بهاء الدولة بن عضد الدولة بن بويه فأحسن إليهم ولم يلبث أن مات بعد الأربع مئة فقصدوا أصبهان ونزلوا بظاهرها وكان صاحبها علاء الدولة بن كاكويه فرغب في استخدامهم فكتب إليه السلطان محمود يأمره بحربهم فوقع بينهم مصاف ثم ترحلوا إلى أذربيجان وانحاز أخوانهم الذين بخراسان إلى خوارزم وجبالها فجهز السلطان جيشا ضايقوهم نحو سنتين ثم قصدهم محمود بنفسه ومزقهم وشتتهم فمات وتسلطن ابنه مسعود فتألف الذين نزلوا بأذربيجان فأتاه ألف فارس فاستخدمهم ثم لاطف الآخرين فأجابوا إلى طاعته ثم اشتغل بحرب الهند فإ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خرجوا عليه فخلت البلاد للسلجوقية فهاجوا وأفسدوا  هذا كله والأخوان طغرلبك وجغريبك في أرضهم بأطراف بخارى ثم جرت ملحمة بين السلجوقية وبين متولي بخارى قتل فيها خلق من الفئتين ثم نفذوا رسولا إلى السلطان فحبسه وجهز جيشه لحربهم فالتقوا فانكسر آل سلجوق وذلوا وبذلوا الطاعة لمسعود وضمنوا له أخذ خوارزم فطيب قلوبهم وانخدع لهم ثم حشد الأخوان وعبروا إلى خراسان وانضم الآخرون إليهم وكثروا وجرت لهم أمور يطول شرحها إلى أن استولوا على الممالك فأخذوا الري في سنة تسع وعشرين وأربع مئة وأخذوا نيسابور في سنة ثلاثين وأخذوا بلخ وغير ذلك وضعف عنهم مسعود وتحيز إلى غزنة وبقوا في أوائل الأمر يخطبون له حتى تمكنوا فراسلهم القائم بأمر الله بقاضي القضاة أبي الحسن الماوردي ثم إن طغرلبك المذكور عظم سلطانه وطوى الممالك واستولى على العراق في سنة سبع وأربعين وتحبب إلى الرعية بعدل مشوب بجور وكان في نفسه ينطوي على حلم وكرم وقيل كان يحافظ على الجماعة ويصوم الخميس والاثنين ويبني المساجد ويتصدق وقد جهز رسوله ناصر بن إسماعيل العلوي إلى ملكة النصارى فاستأذنها ناصر في الصلاة بجامع قسطنطينية جماعة يوم جمعة فأذنت له فخطب للخليفة القائم وكان هناك رسول خليفة مصر المستنصر فأنكر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ذكر المؤيد في تاريخه أن في سنة إحدى وأربعين بعث ملك الروم إلى طغرلبك هدايا وتحفا والتمس الهدنة فأجابه وعمر مسجد القسطنطينية وأقام فيها الخطبة لطغرلبك وتمكن ملكه  وحاصر بأصبهان صاحبها ابن كاكويه أحد عشر شهرا ثم أخذها بالأمان وأعجبته ونقل خزائنه من الري إليها  ولما تمهدت البلاد لطغرلبك خطب بنت الخليفة القائم فتألم القائم واستعفى فلم يعف فزوجه بها ثم قدم طغرلبك بغداد للعرس  وكانت له يد عظيمة على القائم في إعادة الخلافة إليه وقطع خطبة المصريين التي أقامها البساسيري  ثم نفذ طغرلبك مئة ألف دينار برسم نقل الجهاز فعمل العرس في صفر سنة خمس وخمسين وأجلست على سرير مذهب ودخل السلطان إلى بين يديها فقبل الأرض ولم يكشف المنديل عن وجهها وقدم تحفا سنية وخدم وانصرف ثم بعث إليها عقدين مجوهرين وقطعة ياقوت عظيمة ثم دخل من الغد فقبل الأرض وجلس على سرير إلى جان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اعة وخرج وبعث لها فرجية نسيج مكللة بالجوهر ومخنقة أي قلادة مثمنة وسر بها هذا والخليفة في ألم وحزن وكظم فأما غيره من الخلفاء الضعفاء فوده لو زوج بنته بأمير من عتقاء السلطان ثم إن طغرلبك خلا بها ولم يمتع بنعيم الدنيا بل مات في رمضان من السنة بالري سنة خمس وخمسين وحمل إلى مرو فدفن إلى أخيه وقيل بل دفن بالري وعاشت الزوجة الخليفتية إلى سنة ست وتسعين وأربع مئة وصار ملكه من بعده إلى ابن أخيه السلطان ألب آرسلان  ولم يرزق طغرلبك ولدا وعاش سبعين عاما وكان بيده خوارزم ونيسابور وبغداد والري وأصبهان وكان أخوه إبراهيم ينال قد حاربه وجرت أمور وحصل في يده ملك كبير للروم فبذل في نفسه أموالا عظيمة فأبى عليه فبعث نصر الدولة صاحب الجزيرة وميافارقين يشفع في فكاكه فبعثه طغرلبك إلى نصر الدولة بلا فداء فانتخى ملك الروم وأهدى إلى طغرلبك مئتي ألف دينار وخمس مئة أسير وألفا وخمس مئة ثوب ومئة لبنة فضة وألف عنز أبيض وثلاث مئة شهري وبعث إلى نصر الدولة تحفا ومسكا كث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نال  الملك إبراهيم بن ميكائيل السلجوقي أحد الأبطال المذكورين  حارب أخاه طغرلبك وقهره وجرت له فصول ثم انفل جيشه وأخذه أخوه أسيرا وخنقه بوتر مع إخوته سنة إحدى وخمسين وأربع مئة بنواحي الري  </w:t>
      </w:r>
      <w:r>
        <w:rPr>
          <w:rFonts w:cs="Times New Roman" w:ascii="Times New Roman" w:hAnsi="Times New Roman"/>
          <w:color w:val="0000FF"/>
          <w:sz w:val="36"/>
          <w:szCs w:val="36"/>
          <w:lang w:bidi="en-US"/>
        </w:rPr>
        <w:t>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تلمش  ابن إسرائيل بن سلجوق بن دقاق الملك شهاب الدولة التركماني السلجوقي والد صاحب الروم سليمان بن قتلمش وما زالت مملكة إقليم الروم في يد ذريته إلى أن أخذها منهم هولاكو  كانت لقتلمش قلاع بعراق العجم عصى على ابن عمه ألب آرسلان ثم عملا المصاف بنواحي الري في سنة ست وخمسين فانحلت المعركة فوجد قتلمش ميتا فيقال مات خورا ورعبا فالله أعلم فلما رآه ألب آرسلان حزن وبكى عليه وجلس للعزاء فعزاه وزيره نظام الم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قتلمش يتعانى التنجيم والهذيان  </w:t>
      </w:r>
      <w:r>
        <w:rPr>
          <w:rFonts w:cs="Times New Roman" w:ascii="Times New Roman" w:hAnsi="Times New Roman"/>
          <w:color w:val="0000FF"/>
          <w:sz w:val="36"/>
          <w:szCs w:val="36"/>
          <w:lang w:bidi="en-US"/>
        </w:rPr>
        <w:t>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ندري  الوزير الكبير عميد الملك أبو نصر محمد بن منصور بن محمد الكندري وزير السلطان طغرلبك  كان أحد رجال الدهر سؤددا وجودا وشهامة وكتابة وقد سماه محمد بن الصابئ في تاريخه وعلي بن الحسن الباخرزي في الدمية منصور بن محمد وسماه محمد بن عبدالملك الهمذاني أبا نصر محمد بن محمد بن منصور  وكندر من قرى نيسابور ولد بها سنة خمس عشرة وأربع مئة  تفقه وتأدب وكان كاتبا لرئيس ثم ارتقى وولي خوارزم وعظم ثم عصى على السلطان وتزوج بامرأة ملك خوارزم فتحيل السلطان حتى ظفر به وخصاه لتزوجه بها ثم رق له وتداوى وعوفي ووزر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م بغداد ولقبه القائم سيد الوزراء وكان معتزليا له النظم والنثر فلما مات طغرلبك وزر لألب آرسلان قليلا ونكب  يقال غنته بنت الأعرابي في جوقها فطرب وأمر لها بألفي دينار ووهب أشياء ثم أصبح وقال كفارة المجلس أن أتصدق بمثل ما بذلت البارحة  وقيل إنه أنشد عند قت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كان بالناس ضيق عند منافس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موت قد وسع الدنيا على الناس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ضيت والشامت المغبون يتبع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 بكأس المنايا شارب حاس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ا أسعدني بدولة بني سلجوق أعطاني طغرلبك الدنيا وأعطاني ألب آرسلان الآخرة  ووزر تسع سنين وأخذوا أمواله منها ثلاث مئة مملوك وقتل صبرا وطيف برأسه وما بلغنا عنه كبير إساءة لكن ما على غضب الملك عيار قتل بمرو الروذ في ذي الحجة سنة ست وخمسين وأربع مئة وله اثنتان وأربعون سنة  قيل كان يؤذي الشافعية ويبالغ في الانتصار لمذهب أبي حني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وزر بعده نظام الملك  </w:t>
      </w:r>
      <w:r>
        <w:rPr>
          <w:rFonts w:cs="Times New Roman" w:ascii="Times New Roman" w:hAnsi="Times New Roman"/>
          <w:color w:val="0000FF"/>
          <w:sz w:val="36"/>
          <w:szCs w:val="36"/>
          <w:lang w:bidi="en-US"/>
        </w:rPr>
        <w:t>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يولي  العلامة ذو الفنون أبو محمد القاسم بن الفتح بن محمد بن يوسف الأندلسي الفرجي المالكي عرف بابن الريولي من أهالي مدينة الفرج  روى عن أبيه وأبي عمر الطلمنكي وأبي محمد الشنتجا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ج وأخذ عن أبي عمران الفاسي  وكان من أوعية العلم عالما بالحديث بصيرا بالاختلاف والتفسير والقراءات لم يكن يرى التقليد وله تواليف كثيرة ونظم وبلاغة وكان ينطوي على دين وورع وعفة وتقلل  قال أبو محمد بن صاعد القاضي كان القاسم بن فتح واحد الناس في وقته في العلم والعمل سالكا سبيل السلف في الصدق والورع متقدما في علم اللسان وفي القرآن وأصول الفقه وفروعه ذا حظ من البلاغة عديم النظير  وقال الحميدي هو فقيه مشهور عالم زاهد يتفقه بالحديث وله أشعار في الزهد  قلت مولده في سنة ثمان وثمانين وثلاث مئة  ومات في صفر سنة إحدى وخمسين وأربع مئة وقد أثنى عليه غير واحد  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ام عمرك تذه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ميع سعيك يكت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ثم الشهيد عليك 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 فأين أين المهرب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سكاف  العلامة الأستاذ أبو القاسم عبدالجبار بن علي بن محمد بن حسكان الإسفراييني الأصم المتكلم عرف بالإسكاف  أخذ عن الأستاذ أبي إسحاق الإسفراييني وغيره وسمع من عبدالله بن يوسف الأصبهاني وطائفة  روى عنه أبو سعيد بن أبي ناصر وغيره وقرأ عليه إمام الحرمين فن الأصول  وكان ورعا قانتا عابدا زاهدا مفتيا متبحرا مبرزا في رأي أبي الحسن الأشعري  توفي في الثامن والعشرين من صفر سنة اثنتين وخمسين وأربع مئة  ذكره ابن عساكر في طبقات العلماء الأشعرية  </w:t>
      </w:r>
      <w:r>
        <w:rPr>
          <w:rFonts w:cs="Times New Roman" w:ascii="Times New Roman" w:hAnsi="Times New Roman"/>
          <w:color w:val="0000FF"/>
          <w:sz w:val="36"/>
          <w:szCs w:val="36"/>
          <w:lang w:bidi="en-US"/>
        </w:rPr>
        <w:t>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صر الدولة  صاحب ديار بكر وميافارقين الملك نصر الدولة أحمد بن مرو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وستك الكردي  قتل أخاه منصورا بقلعة الهتاخ وتمكن وكانت دولته إحدى وخمسين سنة  وكان رئيسا حازما عادلا مكبا على اللهو ومع ذا فلم تفته صلاة الصبح فيما قيل وكان له ثلاث مئة وستون سرية يخلو كل ليلة بواحدة خلف عدة أولاد مدحته الشعراء ووزر له الوزير أبو القاسم ابن المغربي صاحب الأدب مرتين ثم وزر له فخر الدولة بن جهير وكان محتشما كثير الأموال نفذ إلى السلطان طغرلبك تقدمه سنية وتحفا من جملتها الجبل الياقوت الذي كان لبني بويه أخذه بالثمن من ابن جلال الدولة وكان من كرمه يبذر القمح من الأهراء للطيور  توفي في شوال سنة ثلاث وخمسين وأربع مئة وعاش نحو الثمانين وتملك بعده ابنه نظام الدولة نصر  فمن أخبار نصر الدولة والحديث شجون أن مملكة الموصل ذهبت من أولاد ناصر الدولة ابن حمدان سنوات وانضم ولداه إبراهيم وحسين إلى شرف الدولة ابن عضد الدولة فكانا من أمرائه فلما تملك أخوه به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ولة استأذناه في المسير لأخذ الموصل فأذن لهما فقاتلهما عاملها فمالت المواصلة إلى الأخوين فهرب العامل وجنده ودخل الأخوان الموصل فطمع فيهما الأمير باد صاحب ديار بكر فالتقاهما فقيل فبادر ابن أخته الأمير أبو علي بن مروان الكردي في سنة ثمانين وثلاث مئة إلى حصن كيفا وهناك زوجة باد فقال لها قتل خالي وأنا أتزوجك فملكته الحصن وغيره واستولى على بلاد خاله وحارب ولدي ناصر الدولة مرات وسار إلى مصر وتقلد من العزيز حلب وأماكن ورجع فوثب عليه شطار آمد بالسكاكين فقتلوه وتملك بآمد ابن دمنة وقام ممهد الدولة أخو أبي علي فتملك ميافارقين فعمل الأمير شروة له دعوة قتله فيها واستولى على ممالك بني مروان سنة اثنتين وأربع مئة وحبس ممهد الدولة أخاه وهو أحمد بن مروان صاحب الترجمة لأجل رؤيا فإنه رأى الشمس في حجره وقد أخذها منه أحمد فأخرجه شروة من السجن وأعطاه أرزن هذا كله وأبوهم مروان باق أعمى مقيم بأرزن فتمكن أحمد وخرجت البلاد عن طاعة شروة واستولى أحمد على مدائن ديار بكر وامتدت أيامه وأما الموصل فقصدها الأمير أبو الذواد محمد بن المسيب العقيلي وحارب وظفر بصاحبها أبي الطاهر إبراهيم بن ناصر الدولة وبأولاده وبجماعة من قواده فقتلهم وتملك زما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الت إمرة ابنه نصر وتوفي سنة اثنتين وسبعين وأربع مئة وتملك بعده ابنه منصور  </w:t>
      </w:r>
      <w:r>
        <w:rPr>
          <w:rFonts w:cs="Times New Roman" w:ascii="Times New Roman" w:hAnsi="Times New Roman"/>
          <w:color w:val="0000FF"/>
          <w:sz w:val="36"/>
          <w:szCs w:val="36"/>
          <w:lang w:bidi="en-US"/>
        </w:rPr>
        <w:t>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لك الرحيم  الملك أبو نصر خسرو ابن الملك أبي كاليجار ابن الملك سلطان الدولة ابن بهاء الدولة ابن عضد الدولة ابن ركن الدولة ابن بويه  كان خاتمة ملوك بني بويه الديلم  انتزع منه السلطان طغرلبك الملك وأخذه وسجنه مدة بقلعة الري بعد أن أتى برجليه إليه مستأمنا فغدر به في سنة سبع وأربعين  وتوفي محبوسا في سنة خمسين وأربع مئة وكان ضعيف الدولة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اغب  العلامة الماهر المحقق الباهر أبو القاسم الحسين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مفضل الأصبهاني الملقب بالراغب صاحب التصانيف  كان من أذكياء المتكلمين لم أظفر له بوفاة ولا بترجمة  وكان إن شاء الله في هذا الوقت حيا يسأل عنه لعله في الألقاب لابن الفوطي  </w:t>
      </w:r>
      <w:r>
        <w:rPr>
          <w:rFonts w:cs="Times New Roman" w:ascii="Times New Roman" w:hAnsi="Times New Roman"/>
          <w:color w:val="0000FF"/>
          <w:sz w:val="36"/>
          <w:szCs w:val="36"/>
          <w:lang w:bidi="en-US"/>
        </w:rPr>
        <w:t>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راجكي  شيخ الرافضة وعالمهم أبو الفتح محمد بن علي صاحب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بمدينة صور سنة تسع وأربعين وأربع مئة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شمس  الشيخ الإمام الفقيه الرئيس شيخ القراء أبو سعد أحمد بن إبراهيم بن موسى بن أحمد بن منصور النيسابوري الشاماتي المقرئ عرف بابن أبي شمس صاحب تيك الأربعين حديثا  حدث عن أبي محمد المخلدي وأبي طاهر بن خزيمة وأبي بكر الجوزقي وأبي نعيم عبدالملك بن الحسن وأبي القاسم بن حبيب المفسر والقاضي أبي منصور الأزدي لقيه بهراة وسمع كتاب الغاية في القراءات من أبي بكر بن مهران المؤلف  حدث عنه أحمد بن محمد بن صاعد القاضي وزاهر بن طاهر وأبو المظفر عبدالمنعم بن القشيري وطائفة  قال عبدالغافر في السياق شيخ فاضل ثقة عالم بالقراءات متصرف في الأمور اختاره المشايخ لنيابة الرئاسة بنيسابور مدة لحسن كفاءته وفضله بالتوسط بين الخصوم عقد مجلس الإملاء وأملى سنين ومات في شعبان سنة أربع وخمسين وأربع مئة وله نحو من ثمانين سنة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طاهر الثقفي  الشيخ العالم الثقة المحدث مسند أصبهان أبو طاهر أحمد ابن محمود بن أحمد بن محمود الثقفي الأصبهاني المؤدب جد ليحيى بن محمود الثقفي المتأخر  ولد سنة ستين وثلاث مئة  سمع من أبي الشيخ وحدث عن أبي بكر بن المقرئ وأبي أحمد بن جميل وأبي مسلم عبدالرحمن بن شهدل وأحمد بن علي الخلقاني والحافظ أبي عبدالله بن منده وطائفة كبيرة  وعني بهذا الشأن وارتحل إلى الري وسمع من جعفر بن فناكي مسند ابن هارون الروياني  قال يحيى بن مندة سمع كتاب العظمة من أبي الشيخ بن حيان وكان يقول سمعت من أبي الشيخ فلم يظهر سماعه إلا بعد موته قال وهو شيخ صالح ثقة واسع الرواية صاحب أصول حسن الخط مقبول متعصب لأهل السنة ظهر سماعه ل مسند الروياني بعد موته وظهر سماعه لكتاب العظمة بعد موته بقليل  قلت حدث عنه يحيى بن مندة وسعيد بن أبي الرجاء و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حمد القطان وسهل بن ناصر الكاتب والحسين بن عبدالملك الخلال وحمد بن الفضل الخواص الحافظ وخلق  مات في ربيع الأول سنة خمس وخمسين وأربع مئة  </w:t>
      </w:r>
      <w:r>
        <w:rPr>
          <w:rFonts w:cs="Times New Roman" w:ascii="Times New Roman" w:hAnsi="Times New Roman"/>
          <w:color w:val="0000FF"/>
          <w:sz w:val="36"/>
          <w:szCs w:val="36"/>
          <w:lang w:bidi="en-US"/>
        </w:rPr>
        <w:t>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رهان  العلامة شيخ العربية ذو الفنون أبو القاسم عبدالواحد بن علي بن برهان العكبري  سمع الكثير من أبي عبدالله بن بطة ولم يرو عنه  وذكره الخطيب في تاريخه فقال كان مضطلعا بعلوم كث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نها النحو والأنساب واللغة وأيام العرب والمتقدمين وله أنس شديد بعلم الحديث  وقال ابن ماكولا هو من أصحاب ابن بطة وأخبرني أبو محمد بن التميمي أن أصل ابن بطة ب معجم البغوي وقع عنده وفيه سماع ابن برهان وأنه قرأ عليه لولديه  ثم قال ابن ماكولا ذهب بموته علم العربية من بغداد وكان أحد من يعرف الأنساب ولم أر مثله وكان حنفيا تفقه وأخذ الكلام عن أبي الحسين البصري وتقدم فيه وصار له اختيار في الفقه  وكان يمشي في الأسواق مكشوف الرأس ولم يقبل من أحد شيئا  مات في جمادى الآخرة سنة ست وخمسين وأربع مئة وقد جاوز الثمانين  وكان يميل إلى مذهب مرجئة المعتزلة ويعتقد أن الكفار لا يخلدون في النار  وذكره ياقوت في الأدباء فقال نقلت من خط عبدالرحيم بن وهبان قال نقلت من خط أبي بكر بن السمعاني سمعت المبارك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يوري سمعت أبا القاسم بن برهان يقول دخلت على الشريف المرتضى في مرضه وقد حول وجهه إلى الحائط وهو يقول أبو بكر وعمر وليا فعدلا واسترحما فرحما أفأنا أقول ارتدا بعد أن أسلما قال فقمنا وخرجت فما بلغت عتبة الباب حتى سمعت الزعقة عليه  قلت حجته في خروج الكفار هو مفهوم العدد من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بثين فيها أحقا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بأ </w:t>
      </w:r>
      <w:r>
        <w:rPr>
          <w:rFonts w:cs="Times New Roman" w:ascii="Times New Roman" w:hAnsi="Times New Roman"/>
          <w:color w:val="0000FF"/>
          <w:sz w:val="36"/>
          <w:szCs w:val="36"/>
          <w:lang w:bidi="en-US"/>
        </w:rPr>
        <w:t>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ينفعه ذلك لعموم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هم بخارجين من الن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قرة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الدين فيها أب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ء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غير ذلك وفي المسألة بحث عندي أفردتها في جزء  ومات معه في سنة ست شمس الأمة الحلوائي والمحدث أبو الوليد الدربندي وقاضي الأندلس أبو القاسم سراج بن عبدالله والحافظ عبدالعزيز النخشبي وأبو شاكر القبري ثم القرطبي وأبو محمد بن حزم الفقيه والملك شهاب الدولة قتلمش بن إسرائيل بن سلجوق صاحب الروم هو جد ملوك الروم وأبو الحسين بن النرسي وأبو سعيد محمد بن علي النيسابوري الخشاب والوز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يد الملك أبو نصر محمد بن منصور الكندري وزير طغرلبك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اهين  الشيخ المسند الكبير أبو حفص عمر بن أحمد بن محمد بن حسن بن شاهين الفارسي الشاهيني السمرقندي  سمع في سنة اثنتين وسبعين وثلاث مئة من أبي بكر محمد بن جعفر ابن جابر بسماعه من محمد بن الفضل البلخي الواعظ صاحب قتيبة بن سعيد وسمع من أبي علي إسماعيل بن حاجب صاحب الفربري ومن الحافظ أبي سعد الإدريسي وطائفة  ذكره أبو سعد السمعاني فقال روى عنه أهل سمرقند وله أوقاف كثيرة ومعروف وتوفي في ذي القعدة سنة أربع وخمسين وأربع مئة  قلت عاش نيفا وتسعين سنة  حدث عنه علي بن أحمد الصيرفي وجماعة كانوا أحياء بعد الخمس مئة لا أكاد أعرف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حاتم القزويني  العلامة الأوحد أبو حاتم محمود بن حسن الطبري القزويني الشافعي الفقيه الأصولي الفرضي صاحب التصانيف الغزيرة في الخلاف والأصول والمذهب  أخذ الأصول عن أبي بكر بن الباقلاني والفرائض عن ابن اللبان والفقه عن الشيخ أبي حامد وجماعة من مشايخ آمل  قال الشيخ أبو إسحاق لم أنتفع بأحد في الرحلة ما انتفعت به وبالقاضي أبي الطيب  أخبرنا الحسن بن علي أخبرنا جعفر أخبرنا السلفي حدثنا أبو الفرج محمد بن أبي حاتم القزويني إملاء أخبرنا أبي أخبرنا محمد بن أحمد الناتلي حدثنا عبدالرحمن بن أبي حاتم حدثنا يونس بن عبد الأعلى فذكر حديث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ق الليل  الشيخ الإمام الحافظ المجود الرحال أبو عبدالله محمد بن إبراهيم بن موسى بن عبدالسلام الأنصاري الأندلسي الطليطلي المعروف بابن شق الليل  حج ولقي بمكة أحمد بن فراس العبقسي وعبيدالله السقطي وأبا الحسن بن جهضم وبمصر أبا محمد عبدالغني بن سعيد الحافظ وأبا محمد بن النحاس وأحمد بن ثرثال وابن منير الخشاب وعدة وبالأندلس الصاحبين أبا إسحاق بن شنظير وأبا جعفر بن ميمون فأكثر عنهما وهو أعلى إسنادا منهما وروى أيضا عن المنذر بن المنذر وأبي الحسن بن مصلح  قال ابن بشكوال وغيره كان ابن شق الليل فقيها إماما متكلما عارفا بمذهب مالك حافظا متقنا بصيرا بالرجال والعلل مليح الخط جيد المشاركة في الفنون نحويا شاعرا مجيدا لغويا دينا فاضلا كثير التصانيف حلو العبارة ولد في حدود سنة ثمانين وثلاث مئة وتوفي بمدينة طلبيرة في نصف شعبان سنة خم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خمسين وأربع مئة وله بضع وسبعون سنة  </w:t>
      </w:r>
      <w:r>
        <w:rPr>
          <w:rFonts w:cs="Times New Roman" w:ascii="Times New Roman" w:hAnsi="Times New Roman"/>
          <w:color w:val="0000FF"/>
          <w:sz w:val="36"/>
          <w:szCs w:val="36"/>
          <w:lang w:bidi="en-US"/>
        </w:rPr>
        <w:t>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نائي  الشيخ العالم العدل أبو القاسم الحسين بن محمد بن إبراهيم بن الحسين الدمشقي الحنائي صاحب الأجزاء الحنائيات العشرة التي انتقاها له الحافظ عبدالعزيز النخشبي  حدث عن عبدالوهاب الكلابي والحسن بن درستويه وعبدالله ابن محمد الحنائي وتمام بن محمد الرازي وأبي بكر بن أبي الحديد ومحمد بن عبدالرحمن القطان وأبي الحسن بن جهضم وعدة </w:t>
      </w:r>
      <w:r>
        <w:rPr>
          <w:rFonts w:cs="Times New Roman" w:ascii="Times New Roman" w:hAnsi="Times New Roman"/>
          <w:color w:val="0000FF"/>
          <w:sz w:val="36"/>
          <w:szCs w:val="36"/>
          <w:lang w:bidi="en-US"/>
        </w:rPr>
        <w:t>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سعد السمان وأبو بكر الخطيب ومكي الرملي وأبو نصر بن ماكولا وسهل بن بشر وعبدالمنعم بن علي الكلابي وأبو القاسم النسيب وأبو طاهر محمد وأبو الحسين عبدالرحمن ولداه وأبو الحسن بن الموازيني وطاهر بن سهل الإسفراييني وعبدالكريم بن حمزة وهبة الله بن الأكفاني وأبو الحسن بن سعيد وثعلب بن جعفر السراج وآخرون  وكان محدث البلد في وقته  قال النسيب سألت الشيخ الثقة الدين الفاضل أبا الق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نائي المحدث عن مولده فقال في سنة ثمان وسبعين وثلاث مئة  وقال ابن ماكولا كتبت عنه وكان ثقة وهو منسوب إلى بيع الحناء  قال الكتاني توفي في جمادى الأولى سنة تسع وخمسين وأربع مئة قال وهو آخر أصحاب ابن درستويه ودفن على أخيه علي بمقبرة باب كيسان وكانت له جنازة عظيمة ما رأينا مثلها من مدة  </w:t>
      </w:r>
      <w:r>
        <w:rPr>
          <w:rFonts w:cs="Times New Roman" w:ascii="Times New Roman" w:hAnsi="Times New Roman"/>
          <w:color w:val="0000FF"/>
          <w:sz w:val="36"/>
          <w:szCs w:val="36"/>
          <w:lang w:bidi="en-US"/>
        </w:rPr>
        <w:t>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يمن  كان من بقايا ملوك اليمن طفل من آل ابن زياد الذي استولى على اليمن بعد المئتين فدام الأمر بيد أولاده أزيد من مئتين وستين سنة ودبر الأمور موالي الصبي كالخادم مرجان ونجاح الحبشي ونفيس وثلاثتهم من عبيد الوزير حسين النوبي الذي مر بعد الأربع مئة وجرت أمور إلى أن دفن الصبي وعمته السيدة حيين وكانت هذه الدولة الزيادية في طاعة بني العباس وبها دونهم ثم عسكر نجاح وحارب نفيس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ات وتمكن هذا ودعاة بني عبيد يأتون من مصر ووراءهم خلائق من أتباعهم وزاد الهرج إلى أن ظهر الصليحي وكان الملك نجاح حازما سائسا وله عدة أولاد نبلاء امتدت أيام نجاح الحبشي نحوا من أربعين عاما فقيل إن الصليحي أهدى إليه سرية فسمته في سنة اثنتين وخمسين وتملك بعده ابنه سعيد الأحول ثلاث سنين وغلب الصليحي فهرب الأحول إلى الحبشة ثم أقبل بعد زمان فقتل الصليحي في سنة ثلاث وسبعين وأربع مئة وجرت أمور وعجائب  </w:t>
      </w:r>
      <w:r>
        <w:rPr>
          <w:rFonts w:cs="Times New Roman" w:ascii="Times New Roman" w:hAnsi="Times New Roman"/>
          <w:color w:val="0000FF"/>
          <w:sz w:val="36"/>
          <w:szCs w:val="36"/>
          <w:lang w:bidi="en-US"/>
        </w:rPr>
        <w:t>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ساسيري  أبو الحارث الملقب بالمظفر ملك الأمراء آرسلان التركي البساسيري نسبة إلى تاجر باعه من أهل فسا والصواب فسوي فقيلت على غير قياس كعادة العجم  ترقت به الأحوال إلى أن نابذ الخليفة وخرج عليه وكات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مصر المستنصر فأمده بأموال وسلاح فأقبل في عسكر قليل وتوثب على بغداد ففر منه القائم وتذمم بأمير العرب مهارش وعاث جمع البساسيري وأقام الدعوة بالعراق للمستنصر سنة وقتل الوزير وفعل القبائح حتى أقبل طغرلبك ونصر الخليفة ونزح البساسيري فاتبعه عسكر فقاتل حتى قتل فلله الحمد قيل سنة إحدى وخمسين في ذي الحجة  </w:t>
      </w:r>
      <w:r>
        <w:rPr>
          <w:rFonts w:cs="Times New Roman" w:ascii="Times New Roman" w:hAnsi="Times New Roman"/>
          <w:color w:val="0000FF"/>
          <w:sz w:val="36"/>
          <w:szCs w:val="36"/>
          <w:lang w:bidi="en-US"/>
        </w:rPr>
        <w:t>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غزنة  السلطان فرخزاد بن السلطان مسعود بن السلطان الكبير محمود بن سبكتكين  كان ملكا سائسا مهيبا شجاعا متسع الممالك هجم عليه مماليكه الحمام فكان عنده سيفه فشد عليهم وسلم وأدركه الحرس وقتلوا أولئك ثم صار بعد يكثر من ذكر الموت ويزهد في الدنيا فأخذه قولن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سنة إحدى وخمسين وأربع مئة فمات وتملك أخوه إبراهيم فجاهد ونشر العدل وفتح قلاعا من الهند  </w:t>
      </w:r>
      <w:r>
        <w:rPr>
          <w:rFonts w:cs="Times New Roman" w:ascii="Times New Roman" w:hAnsi="Times New Roman"/>
          <w:color w:val="0000FF"/>
          <w:sz w:val="36"/>
          <w:szCs w:val="36"/>
          <w:lang w:bidi="en-US"/>
        </w:rPr>
        <w:t>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زهير بن حسن  ابن علي العلامة شيخ الشافعية أبو نصر السرخسي  ولد بعد السبعين وثلاث مئة  وسمع من زاهر بن أحمد السرخسي وببغداد من أبي طاهر المخلص وبالبصرة السنن من القاضي أبي عمر الهاشمي  وتفقه بالشيخ أبي حامد الإسفراييني  قال أبو سعد السمعاني لقيت من أصحابه أبا نصر محمد بن أبي عبدالله بسرخس  وقد قال بعض الشافعية ما رأيت تعليقة أحسن من تعليقة زهير عن أبي حامد الإسفراييني لازمه ست سنين توفي في شوال سنة أربع وخمس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ربع مئة وهو في عشر التسعين وقيل بل توفي سنة خمس وخمسين وأربع مئة  وكان رئيس المحدثين بسرخس  وفيها مات أبو طاهر أحمد بن محمود الثقفي وإبراهيم بن منصور سبط بحرويه وأبو يعلى الصابوني ومصنف العنوان أبو الطاهر إسماعيل بن خلف بمصر والسلطان طغرلبك السلجوقي ومحمد بن محمد بن حمدون السلمي وأبو الخطاب العلاء بن عبد الوهاب بن حزم الرحال نسيب أبي محمد الفقيه شابا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ندار  الإمام القدوة شيخ الإسلام أبو الفضل عبدالرحمن بن المحدث أحمد بن الحسن بن بندار العجلي الرازي المكي المولد المقرئ  تلا على أبي عبدالله المجاهدي تلميذ ابن مجاهد وتلا بحرف ابن</w:t>
      </w:r>
    </w:p>
    <w:p>
      <w:pPr>
        <w:pStyle w:val="Normal"/>
        <w:bidi w:val="1"/>
        <w:ind w:left="0" w:right="0" w:hanging="0"/>
        <w:jc w:val="left"/>
        <w:rPr/>
      </w:pP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امر على مقرئ دمشق علي بن داود الداراني وتلا ببغداد على أبي الحسن الحمامي وجماعة  وسمع بمكة من أحمد بن فراس وعلي بن جعفر السيرواني الزاهد ووالداه أبي العباس بن بندار وبالري من جعفر بن فناكي وببغداد من أبي الحسن الرفاء وعدة وبدمشق من عبدالوهاب الكلابي وبأصبهان من أبي عبدالله بن مندة وبالبصرة والكوفة وحران وتستر والرها وفسا وحمص ومصر والرملة ونيسابور ونسا وجرجان وجال في الآفاق عامة عمره وكان من أفراد الدهر علما وعملا  أخذ عنه المستغفري أحد شيوخه وأبو بكر الخطيب وأبو صالح المؤذن ونصر بن محمد الشيرازي شيخ للسلفي وأبو علي الحداد ومحمد بن عبدالواحد الدقاق والحسين بن عبدالملك الخلال وأبو سهل بن سعدويه وفاطمة بنت البغدادي وخلق ولحق بمصر أبا مسلم الكاتب  قال عبدالغافر بن إسماعيل كان ثقة جوالا إماما في القراءات أوحد في طريقه كان الشيوخ يعظمونه وكان لا يسكن الخوانق بل يأوي إلى مسجد خراب فإذا عرف مكانه نزح وكان لا يأخذ من أحد شيئا فإذا فتح عليه بشيء آثر به  وقال يحيى بن مندة قرأ عليه القرآن جماعة وخرج من عندنا إلى</w:t>
      </w:r>
      <w:r>
        <w:rPr>
          <w:rFonts w:ascii="Times New Roman" w:hAnsi="Times New Roman" w:cs="Times New Roman"/>
          <w:color w:val="0000FF"/>
          <w:sz w:val="36"/>
          <w:sz w:val="36"/>
          <w:szCs w:val="36"/>
          <w:rtl w:val="true"/>
        </w:rPr>
        <w:t xml:space="preserve"> </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tl w:val="true"/>
        </w:rPr>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رمان فحدث بها وتوفي في بلد أوشير في جمادى الأولى سنة أربع وخمسين وأربع مئة  قال وولد سنة إحدى وسبعين وثلاث مئة وهو ثقة ورع متدين عارف بالقراءات عالم بالأدب والنحو هو أكبر من أن يدل عليه مثلي وأشهر من الشمس وأضوأ من القمر ذو فنون من العلم وكان مهيبا منظورا فصيحا حسن الطريقة كبير الوزن  قال السلفي سمعت عبدالسلام بن سلمة بمرند يقول اقتدى أبو الفضل الرازي بالسيرواني شيخ الحرم وصحب السيرواني أبا محمد المرتعش صاحب الجنيد  وقال الخلال خرج أبو الفضل الإمام نحو كرمان فشيعه الناس فصرفهم وقصد الطريق وحده وهو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نحن أدلجنا وأنت إمام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فى لمطايانا بذكراك حادي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لال وأنشدن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موت ما أجفاك من زائ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نزل بالمرء على رغمه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أخذ العذراء من خدر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أخذ الواحد من أ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سمعاني في الذيل كان مقرئا فاضلا كثير التصان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سن السيرة زاهدا متعبدا خشن العيش منفردا قانعا يقرئ ويسمع في أكثر أوقاته وكان يسافر وحده ويدخل البراري  قرأت على إسحاق الأسدي أخبرنا ابن خليل أخبرنا خليل بن بدر أخبرنا محمد بن عبدالواحد الدقاق قال ورد علينا الإمام الأوحد أبو الفضل الرازي لقاه الله رضوانه وأسكنه جنانه وكان إماما من الأئمة الثقات في الحديث والروايات والسنة والآيات ذكره يملأ الفم ويذرف العين قدم أصبهان مرارا سمعت منه قطعة صالحة وكان رجلا مهيبا مديد القامة وليا من أولياء الله صاحب كرامات طوف الدنيا مفيدا ومستفيدا  وقال الخلال كان أبو الفضل في طريق ومعه خبز وفانيذ فأراد قطاع الطريق أخذه منه فدفعهم بعصاه فقيل له في ذلك فقال لأنه كان حلالا وربما كنت لا أجد مثله ودخل كرمان في هيئة رثة وعليه أخلاق وأسمال فحمل إلى الملك وقالوا جاسوس فقال الملك ما الخبر قال تسألني عن خبر الأرض أو خبر السماء فإن كنت تسألني عن خبر السماء 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 يوم هو في شأ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w:t>
      </w:r>
      <w:r>
        <w:rPr>
          <w:rFonts w:cs="Times New Roman" w:ascii="Times New Roman" w:hAnsi="Times New Roman"/>
          <w:color w:val="0000FF"/>
          <w:sz w:val="36"/>
          <w:szCs w:val="36"/>
          <w:lang w:bidi="en-US"/>
        </w:rPr>
        <w:t>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ن كنت تسألني عن خبر الأرض 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 من عليها ف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تعجب الملك من كلامه وأكرمه وعرض عليه مالا فلم يقب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صري  الأديب شاعر المغرب أبو إسحاق إبراهيم بن علي بن تميم القيرواني  وشعره سائر مدون وله كتاب زهر الآداب وكتاب المصون في الهوى  مدح الكبراء  وتوفي سنة ثلاث وخمسين  وهو ابن خالة الشاعر الشهير أبي الحسن الحص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ديس  صاحب إفريقية المعز بن باديس بن منصور بن بلكين بن زيري ابن مناد الحميري الصنهاجي المغربي شرف الدولة ابن أمير المغرب  نفذ إليه الحاكم من مصر التقليد والخلع في سنة سبع وأربع مئة وعلا شأنه  وكان ملكا مهيبا سريا شجاعا عالي الهمة محبا للعلم كثير البذل مدحته الشعراء وكان مذهب الإمام أبي حنيفة قد كثر بإفريقية فحمل أهل بلاده على مذهب مالك حسما لمادة الخلاف وكان يرجع إلى إسلام فخلع طاعة العبيدية وخطب للقائم بأمر الله العباسي فبعث إليه المستنصر يتهدده فلم يخفه فجهز لمحاربته من مصر العرب فخربوا حصون برقة وإفريقية وأخذوا أماكن واستوطنوا تلك الديار من هذا الزمان ولم يخطب لبني عبيد بعدها بالقيروان  قيل كان مولد المعز في سنة ثمان وتسع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في شعبان سنة أربع وخمسين وأربع مئة ومرض بالبرص ورثاه شاعره الحسن بن رشيق القيرواني وكان موته بالمهدية  وقام بعده ولده تميم بن المعز  </w:t>
      </w:r>
      <w:r>
        <w:rPr>
          <w:rFonts w:cs="Times New Roman" w:ascii="Times New Roman" w:hAnsi="Times New Roman"/>
          <w:color w:val="0000FF"/>
          <w:sz w:val="36"/>
          <w:szCs w:val="36"/>
          <w:lang w:bidi="en-US"/>
        </w:rPr>
        <w:t>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عفري  عالم الإمامية الشريف أبو يعلى حمزة بن محمد الهاشمي الجعفري من دعاة الشيعة  لازم الشيخ المفيد وبرع في فقههم وأصولهم وعلم الكلام وزوجه المفيد ببنته وخصه بكتبه وأخذ أيضا عن الشريف المرتضى وصنف التصانيف وكان يحتج على حدث القرآن بدخول الناسخ فيه والمنسوخ وكان بصيرا بالقراءات  قال ابن أبي طي في تاريخ الشيعة كان من صالحي طائف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بادهم وأعيانهم شيع جنازته خلق عظيم توفي سنة خمس وستين وأربع مئة ببغداد  فأما ما زعمه من حدث القرآن فإن عنى به خلق القرآن فهو معتزلي جهمي وإن عنى بحدوثه إنزاله إلى الأمة على لسان نبيها صلى الله عليه وسلم واعترف بأنه كلام الله ليس بمخلوق فلابأس بقوله ومنه قوله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يأتيهم من ذكر من ربهم محدث إلا استمعوه وهم يلعب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بياء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ي محدث الإنزال إليهم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سطامي  شيخ الشافعية ومحتشمهم أبو سهل محمد بن الإمام جمال الإسلام الموفق هبة الله بن العلامة المصنف أبي عمر محمد بن الحسين البسطامي ثم النيسابوري زين أهل الحديث  انتهت إليه زعامة الشافعية بعد أبيه وكان مدرسا رئيسا ذكيا وقورا قليل الكلام مات شابا عن ثلاث وثلاثين سنة  سمع من النصرويي وأبي حسان المزكي  وكانت داره مجمع العلماء واحتف به الفقهاء رعاية لأبوته وظهر له القبول وشد منه القشيري وظهر له خصوم وحساد حرفوا ع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طان ونيل من الأشعرية ومنعوا من الوعظ وعزلوا من خطابة نيسابور وقويت المعتزلة والشيعة وآل الأمر إلى توظيف اللعن في الجمع ثم تعدى اللعن إلى طوائف وهاجت فتنة بخراسان حتى سجن القشيري والرئيس الفراتي وإمام الحرمين وأبو سهل هذا وأمر بنفيهم فاختفى الجويني وفر إلى الحجاز من طريق كرمان فتهيأ أبو سهل وجمع أعوانا ومقاتلة والتقى في البلد وهو أمير البلد فانتصر أبو سهل وجرح الأمير وعظمت المحنة وبادر أبو سهل إلى السلطان فأخذ وحبس أشهرا وصودر وأخذت ضياعه ثم أطلق فحج ثم عظم بعد عند ألب آرسلان وهم بأن يستوزره فقصد واغتيل إلى رحمة الله في سنة ست وخمسين وأظهر عليه أهل نيسابور من الجزع ما لا يعبر عنه وندبته النوائح مدة وأنشدت مراثيه في الأسواق  وقيل بل بعثه السلطان رسولا إلى بغداد فمات في الطريق وخلف دنيا واس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يدة  إمام اللغة أبو الحسن علي بن إسماعيل المرسي الضرير صاحب كتاب المحكم في لسان العرب وأحد من يضرب بذكائه المثل  قال أبو عمر الطلمنكي دخلت مرسية فتشبث بي أهلها ليسمعوا علي غريب المصنف فقلت انظروا من يقرأ لكم وأمسك أنا كتابي فأتوني بإنسان أعمى يعرف بابن سيده فقرأه علي كله فعجبت من حفظه قال وكان أعمى ابن أعم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وكان أبوه أيضا لغويا فأخذ عن أبيه وعن صاعد بن الحسن  قال الحميدي هو إمام في اللغة العربية حافظ لهما على أنه كان ضريرا وقد جمع في ذلك جموعا وله مع ذلك حظ في الشعر وتصرف  وأرخ صاعد بن أحمد القاضي موته في سنة ثمان وخمسين وأربع مئة وقال بلغ الستين أو نحوها  قال اليسع بن حزم كان شعوبيا يفضل العجم على العرب  وحط عليه أبو زيد السهيلي في الروض فقال تعثر في المحكم وغيره عثرات يدمى منها الأظل ويدحض دحضات تخرجه إلى سبيل من ضل حتى إنه قال في الجمار هي التي ترمى بعر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عمرو بن الصلاح أضرت به ضرارته  قلت هو حجة في نقل اللغة وله كتاب العالم في اللغة نحو مئة سفر بدأ بالفلك وختم بالذرة وله شواذ اللغة خمسة أسفار  وكان منقطعا إلى الأمير مجاهد العامري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هربزد  الشيخ العلامة النحوي المفسر المعتزلي أبو مسلم محمد ابن علي بن محمد بن الحسين بن مهربزد الأصبهاني صاحب التفسير الكبير الذي هو في عشرين سفرا  كان آخر من حدث بأصبهان عن أبي بكر بن المقرئ  قال الحافظ يحيى بن مندة كان عارفا بالنحو غاليا في مذهب الاعتز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محمد بن عبدالواحد الدقاق سألته عن مولده فقال في سنة ست وستين وثلاث مئة  قلت آخر من حدث عنه المعمر إسماعيل بن علي الحمامي يروي عنه نسخة مأمون وروى عنه ناضر بضاد معجمة ابن محمد بن محمد المديني وعدد من مشيخة السلفي الصغار  مات في جمادى الآخرة سنة تسع وخمسين وأربع مئة وتفسيره كان بمصر للإمام الشرف المرسي عاش ثلاثا وتسعين سنة  وممن يروي عنه سعيد بن أبي الرجاء الصيرفي والحسين الخلال ومحمد بن حمد الكبريتي  </w:t>
      </w:r>
      <w:r>
        <w:rPr>
          <w:rFonts w:cs="Times New Roman" w:ascii="Times New Roman" w:hAnsi="Times New Roman"/>
          <w:color w:val="0000FF"/>
          <w:sz w:val="36"/>
          <w:szCs w:val="36"/>
          <w:lang w:bidi="en-US"/>
        </w:rPr>
        <w:t>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وي  الإمام الكبير شيخ الشافعية أبو إسحاق إبراهيم بن محمد بن موسى السروي الشافعي ويقال له المطهري نسبة إلى قرية مطهر بفتح الهاء الثقيلة  ولد في حدود الستين وثلاث مئة ببلد سا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م بغداد وهو من أبناء الثلاثين فسمع من أبي حفص الكتاني وأبي طاهر المخلص  وتفقه بالشيخ أبي حامد وأخذ الفرائض عن ابن اللبان  وروى عنه مالك بن سنان وغيره  وله تصانيف في الأصول والفروع وولي قضاء سارية وصار إمام تلك الناحية  توفي في صفر سنة ثمان وخمسين وأربع مئة عن مئة عام  </w:t>
      </w:r>
      <w:r>
        <w:rPr>
          <w:rFonts w:cs="Times New Roman" w:ascii="Times New Roman" w:hAnsi="Times New Roman"/>
          <w:color w:val="0000FF"/>
          <w:sz w:val="36"/>
          <w:szCs w:val="36"/>
          <w:lang w:bidi="en-US"/>
        </w:rPr>
        <w:t>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 بن منصور  ابن أحمد بن محمد بن منصور الإمام الحافظ العالم محدث ما وراء النهر أبو حفص البخاري البزاز  سمع أبا علي إسماعيل بن حاجب الكشاني وأبا نصر أحمد بن محمد الملاحمي وأبا الفضل أحمد بن علي السليماني وأبا نصر أحمد بن محمد بن حسين الكلاباذي وإبراهيم بن محمد بن يزداد الرازي وطبقتهم  حدث عنه الحافظ عبدالعزيز النخشبي ومحمد بن علي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طهري ومحمد بن عبدالله السرخكتي وآخرون  قال الحافظ النخشبي هو مكثر صحيح السماع فيه هزل  قلت هذا هو سبط المحدث محمد بن أحمد بن خنب  ذكر الحافظ أبو سعد السمعاني أنه توفي بعد سنة ستين وأربع مئة  آخر من حدث عنه ركن الإسلام إبراهيم بن إسماعيل بن أبي نصر الصفاري شيخ قاضي خان  </w:t>
      </w:r>
      <w:r>
        <w:rPr>
          <w:rFonts w:cs="Times New Roman" w:ascii="Times New Roman" w:hAnsi="Times New Roman"/>
          <w:color w:val="0000FF"/>
          <w:sz w:val="36"/>
          <w:szCs w:val="36"/>
          <w:lang w:bidi="en-US"/>
        </w:rPr>
        <w:t>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مة  الشيخ الجليل أبو الطيب عبدالرزاق بن عمر بن موسى بن شمة بالفتح والتخفيف الأصبهاني التاجر راوي كتاب السنن لأبي قرة الزبيدي اليماني عن أبي بكر بن المقر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سعيد بن أبي الرجاء وغانم بن خالد التاجر والحسين ابن عبدالملك وآخرون  مات في سنة ثمان وخمسين وأربع مئة وقد قيده بعضهم شمة بالكسر كسمة وكذا وجد بخط أبي العلاء العطار  </w:t>
      </w:r>
      <w:r>
        <w:rPr>
          <w:rFonts w:cs="Times New Roman" w:ascii="Times New Roman" w:hAnsi="Times New Roman"/>
          <w:color w:val="0000FF"/>
          <w:sz w:val="36"/>
          <w:szCs w:val="36"/>
          <w:lang w:bidi="en-US"/>
        </w:rPr>
        <w:t>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ار الخشاب  الإمام المحدث المفيد الثقة أبو سعيد محمد بن علي بن محمد بن أحمد بن حبيب النيسابوري الخشاب الصفار  ولد سنة إحدى وثمانين وثلاث مئة  وسمع من أبي محمد المخلدي وأبي الحسين الخفاف والحاكم وأبي عبدالرحمن وابن محمش وخلق سواهم وعني بهذا الشأن  قال عبدالغافر في سياق تاريخ نيسابور كان محدثا مفيدا من خواص خدم أبي عبدالرحمن السلمي وكان صاحب كتب صار بندار كتب الحديث بنيسابور وأكثر أقرانه سماعا وأصولا رزقه الله الإسن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الي وجمع الأبواب وأسمع الصبيان وهو من بيت حديث وصلاح حدثني ثقة أن أبا سعيد أظهر سماعه من أبي طاهر بن خزيمة بعد وفاة أبي عثمان الصابوني فتكلم أصحاب الحديث فيه وما رضوا ذلك منه والله أعلم بحاله وأما سماعه من غيره فصحيح وقد أجاز لي مروياته وأخبرنا عنه جماعة منهم الوالد وأبو صالح المؤذن وأبو سعد بن رامش  قلت آخر من حدث عنه زاهر الشحامي  توفي في ذي القعدة سنة ست وخمسين وأربع مئة  وفيها مات قاضي الجماعة سراج بن عبدالله وأبو الوليد الحسن ابن محمد الدربندي وعبدالعزيز بن محمد النخشبي والعلامة أبو القاسم عبدالواحد بن برهان وأبو شاكر عبدالواحد بن محمد القبري وأبو محمد بن حزم الظاهري وأبو الحسين محمد بن أحمد ابن النرسي وعميد الملك الكندري الوزير  أخبرنا ابن عساكر عن أبي روح أخرنا زاهر أخرنا محمد بن علي الخشاب أخبرنا الحسن بن أحمد حدثنا أبو العباس السراج حدثنا قتيبة حدثنا يعقوب بن عبدالرحمن عن سهيل عن أبيه عن أبي هري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 رسول الله صلى الله عليه وسلم قال ينزل الله عز وجل إلى السماء الدنيا كل ليلة فيقول أنا الملك أنا الملك وذكر الحديث  </w:t>
      </w:r>
      <w:r>
        <w:rPr>
          <w:rFonts w:cs="Times New Roman" w:ascii="Times New Roman" w:hAnsi="Times New Roman"/>
          <w:color w:val="0000FF"/>
          <w:sz w:val="36"/>
          <w:szCs w:val="36"/>
          <w:lang w:bidi="en-US"/>
        </w:rPr>
        <w:t>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اني  الشيخ المحدث المأمون أبو الفتح منصور بن الحسين بن علي ابن القاسم بن محمد بن رواد الأصبهاني التاني صاحب أبي بكر بن المقرئ  قال يحيى بن مندة في تاريخه كان صاحب أصول كتب الحديث وكان من أروى الناس عن ابن المقر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نقطة روى معجم ابن المقرئ ومسند أبي حنيفة جمع ابن المقرئ روى عنه هذين الكتابين سعيد بن أبي الرجاء الصيرفي  قلت وروى عنه كتاب تهذيب الآثار لأبي جعفر الطحاوي إسماعيل بن الإخشيد السراج بسماعه من ابن المقرئ وقد روى السلفي عن جماعة من أصحاب التاني  مات في ذي الحجة سنة خمسين وأربع مئة  </w:t>
      </w:r>
      <w:r>
        <w:rPr>
          <w:rFonts w:cs="Times New Roman" w:ascii="Times New Roman" w:hAnsi="Times New Roman"/>
          <w:color w:val="0000FF"/>
          <w:sz w:val="36"/>
          <w:szCs w:val="36"/>
          <w:lang w:bidi="en-US"/>
        </w:rPr>
        <w:t>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البر  الإمام العلامة حافظ المغرب شيخ الإسلام أبو عمر يوسف بن عبدالله بن محمد بن عبدالبر بن عاصم النمري الأندلسي القرطبي المالكي صاحب التصانيف الفائ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في سنة ثمان وستين وثلاث مئة في شهر ربيع الآخر وقيل في جمادى الأولى فاختلفت الروايات في الشهر عنه  وطلب العلم بعد التسعين وثلاث مئة وأدرك الكبار وطال عمره وعلا سنده وتكاثر عليه الطلبة وجمع وصنف ووثق وضعف وسارت بتصانيفه الركبان وخضع لعلمه علماء الزمان وفاته السماع من أبيه الإمام أبي محمد فإنه مات قديما في سنة ثمانين وثلاث مئة فكان فقيها عابدا متهجدا عاش خمسين سنة وكان قد تفقه على التجيبي وسمع من أحمد بن مطرف وأبي عمر بن حزم المؤرخ  نعم وابنه صاحب الترجمة أبو عمر سمع من أبي محمد عبدالله ابن محمد بن عبدالمؤمن سنن أبي داود بروايته عن ابن داسة وحدثه أيضا عن إسماعيل بن محمد الصفار وحدثه ب الناسخ والمنسوخ لأبي داود عن أبي بكر النجاد وناوله مسند أحمد بن حنبل بروايته عن القطيعي نعم وسمع من المعمر محمد بن عبدالملك ابن ضيفون أحاديث الزعفراني بسماعه من ابن الأعرابي عنه وقرأ عليه تفسير محمد بن سنجر في مجلدات وقرأ على أبي القاسم عبدالوار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فيان موطأ ابن وهب بروايته عن قاسم بن أصبغ عن ابن وضاح عن سحنون وغيره عنه وسمع من سعيد بن نصر مولى الناصر لدين الله الموطأ وأحاديث وكيع يرويها عن قاسم بن أصبغ عن القصار عنه وسمع منه في سنة تسعين وثلاث مئة كتاب المشكل لابن قتيبة وقرأ عليه مسند الحميدي وأشياء وسمع من أبي عمر أحمد بن محمد بن أحمد بن الجسور المدونة وسمع من خلف بن القاسم بن سهل الحافظ تصنيف عبدالله بن عبدالحكم وسمع من الحسين بن يعقوب البجاني وقرأ على عبدالرحمن بن عبدالله بن خالد الوهراني موطأ ابن القاسم وقرأ على أبي عمر الطلمنكي أشياء وقرأ على الحافظ أبي الوليد بن الفرضي مسند مالك وسمع من يحيى بن عبدالرحمن بن وجه الجنة ومحمد ابن رشيق المكتب وأبي المطرف عبدالرحمن بن مروان القنازعي وأحمد بن فتح بن الرسان وأبي عمر أحمد بن عبدالله بن محمد بن الباجي وأبي عمر أحمد بن عبدالملك بن المكوي وأحمد بن القاسم التاهرتي وعبدالله بن محمد بن أسد الجهني وأبي حفص عمر بن حسين بن نابل ومحمد بن خليفة الإمام وعدة  حدث عنه أبو محمد بن حزم وأبو العباس بن دلهاث الدلائي وأبو محمد بن أبي قحافة وأبو الحسن بن مفوز والحافظ أبو علي الغساني والحافظ أبو عبدالله الحميدي وأبو بحر سفيان بن العاص ومحمد بن فتوح الأنصاري وأبو داود سليمان بن أبي القاسم نجاح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ان موسى بن أبي تليد وطائفة سواهم وقد أجاز له من ديار مصر أبو الفتح بن سيبخت صاحب البغوي وعبدالغني بن سعيد الحافظ وأجاز له من الحرم أبو الفتح عبيدالله السقطي وآخر من روى عنه بالإجازة علي بن عبدالله بن موهب الجذامي  قال الحميدي أبو عمر فقيه حافظ مكثر عالم بالقراءات وبالخلاف وبعلوم الحديث والرجال قديم السماع يميل في الفقه إلى أقوال الشافعي  وقال أبو علي الغساني لم يكن أحد ببلدنا في الحديث مثل قاسم بن محمد وأحمد بن خالد الجباب ثم قال أبو علي ولم يكن ابن عبدالبر بدونهما ولا متخلفا عنهما وكان من النمر بن قاسط طلب وتقدم ولزم أبا عمر أحمد بن عبدالملك الفقيه ولزم أبا الوليد بن الفرضي ودأب في طلب الحديث وافتن به وبرع براعة فاق بها من تقدمه من رجال الأندلس وكان مع تقدمه في علم الأثر وبصره بالفقه والمعاني له بسطة كبيرة في علم النسب والأخبار جلا عن وطنه فكان في الغرب مدة ثم تحول إلى شرق الأندلس فسكن دانية وبلنسية وشاطبة وبها توفي  وذكر غير واحد أن أبا عمر ولي قضاء أشبونة م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كان إماما دينا ثقة متقنا علامة متبحرا صاحب سنة واتباع وكان أولا أثريا ظاهريا فيما قيل ثم تحول مالكيا مع ميل بين إلى فقه الشافعي في مسائل ولا ينكر له ذلك فإنه ممن بلغ رتبة الأئمة المجتهدين ومن نظر في مصنفاته بأن له منزلته من سعة العلم وقوة الفهم وسيلان الذهن وكل أحد يؤخذ من قوله ويترك إلا رسول الله صلى الله عليه وسلم ولكن إذا أخطأ إمام في اجتهاده لا ينبغي لنا أن ننسى محاسنه ونغطي معارفه بل نستغفر له ونعتذر عنه  قال أبو القاسم بن بشكوال ابن عبدالبر إمام عصره وواحد دهره يكنى أبا عمر روى بقرطبة عن خلف بن القاسم وعبدالوارث بن سفيان وسعيد بن نصر وأبي محمد بن عبدالمؤمن وأبي محمد بن أسد وجماعة يطول ذكرهم وكتب إليه من المشرق السقطي والحافظ عبدالغني وابن سيبخت وأحمد بن نصر الداوودي وأبو ذر الهروي وأبو محمد بن النحاس  قال أبو علي بن سكرة سمعت أبا الوليد الباجي يقول لم يكن بالأندلس مثل أبي عمر بن عبدالبر في الحديث وهو أحفظ أهل المغرب  وقال أبو علي الغساني ألف أبو عمر في الموطأ كتبا مفيدة منها كتاب التمهيد لما في الموطأ من المعاني والأسانيد فرتبه على أسماء شيوخ مالك على حروف المعجم وهو كتاب لم يتقدمه أح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مثله وهو سبعون جزءا  قلت هي أجزاء ضخمة جدا  قال ابن حزم لا أعلم في الكلام على فقه الحديث مثله فكيف أحسن منه  ثم صنع كتاب الاستذكار لمذهب علماء الأمصار فيما تضمنه الموطأ من معاني الرأي والآثار شرح فيه الموطأ على وجهه وجمع كتابا جليلا مفيدا وهو الاستيعاب في أسماء الصحابة وله كتاب جامع بيان العلم وفضله وما ينبغي في روايته وحمله وغير ذلك من تواليفه  وكان موفقا في التأليف معانا عليه ونفع الله بتواليفه وكان مع تقدمه في علم الأثر وبصره بالفقه ومعاني الحديث له بسطة كبيرة في علم النسب والخبر  وذكر جماعة أن أبا عمر ولي قضاء الأشبونة وشنترين في مدة المظفر ابن الأفط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أبي عمر كتاب الكافي في مذهب مالك خمسة عشر مجلدا وكتاب الاكتفاء في قراءة نافع وأبي عمرو وكتاب التقصي في اختصار الموطأ وكتاب الإنباه عن قبائل الرواة وكتاب الانتقاء لمذاهب الثلاثة العلماء مالك وأبي حنيفة والشافعي وكتاب البيان في تلاوة القرآن وكتاب الأجوبة الموعبة وكتاب الكنى وكتاب المغازي وكتاب القصد والأمم في نسب العرب والعجم وكتاب الشواهد في إثبات خبر الواحد وكتاب الإنصاف في أسماء الله وكتاب الفرائض وكتاب أشعار أبي العتاهية وعاش خمسة وتسعين عاما  قال أبو داود المقرئ مات أبو عمر ليلة الجمعة سلخ ربيع الآخر سنة ثلاث وستين وأربع مئة واستكمل خمسا وتسعين سنة وخمسة أيام رحمه الله  قلت كان حافظ المغرب في زمانه  وفيها مات حافظ المشرق أبو بكر الخطيب ومسند نيسابور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مد أحمد بن الحسن الأزهري الشروطي عن تسع وثمانين سنة وشاعر الأندلس الوزير أبو الوليد أحمد بن عبدالله بن أحمد بن غالب بن زيدون المخزومي القرطبي ورئيس خراسان أبو علي حسان بن سعيد المخزومي المنيعي واقف الجامع المنيعي بنيسابور وشاعر القيروان أبو علي الحسن بن رشيق الأزدي ومسند هراة أبو عمر عبدالواحد بن أحمد المليحي ومسند بغداد أبو الغنائم محمد بن علي بن علي بن الدجاجي المحتسب ومسند مرو أبو بكر محمد بن أبي الهيثم عبدالصمد الترابي وله ست وتسعون سنة والمسند أبو علي محمد بن وشاح الزينبي مولاهم البغدادي  وقيل إن أبا عمر كان ينبسط إلى أبي محمد بن حزم ويؤانسه وعنه أخذ ابن حزم فن الحديث  قال شيخنا أبو عبدالله بن أبي الفتح كان أبو عمر أعلم من بالأندلس في السنن والآثار واختلاف علماء الأمصار  قال وكان في أول زمانه ظاهري المذهب مدة طويلة ثم رجع إلى القول بالقياس من غير تقليد أحد إلا أنه كان كثيرا ما يميل إلى مذهب الشافعي كذا قال وإنما المعروف أنه مالك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حميدي أبو عمر فقيه حافظ مكثر عالم بالقراءات وبالخلاف وعلوم الحديث والرجال قديم السماع لم يخرج من الأندلس وكان يميل في الفقه إلى أقوال الشافعي  قلت وكان في أصول الديانة على مذهب السلف لم يدخل في علم الكلام بل قفا آثار مشايخه رحمهم الله  أخبرنا أبو الحسين علي بن محمد الحافظ أخبرنا علي بن هبة الله الخطيب أخبرنا أبو القاسم الرعيني أخبرنا أبو الحسن بن هذيل أخبرنا أبو داود بن نجاح قال أخبرنا أبو عمر بن عبدالبر أخبرنا سعيد بن نصر حدثنا قاسم بن أصبغ حدثنا محمد بن وضاح حدثنا يحيى بن يحيى حدثنا مالك عن يحيى بن سعيد أخبرني عبادة بن الوليد بن عبادة عن أبيه عن جده قال بايعنا رسول الله صلى الله عليه وسلم على السمع والطاعة في اليسر والعسر والمنشط والمكره وأن لا ننازع الأمر أهله وأن نقول أو نقوم بالحق حيثما كنا لا نخاف في الله لومة لائم  وأخبرناه عاليا بدرجات إسماعيل بن عبدالرحمن أخبرنا عبدالله بن أحمد أخبرنا أبو الفضل المبارك بن المبارك السمسار بقراءتي سنة </w:t>
      </w: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عبدالله بن طلحة أخبرنا عبدالواحد بن محمد حدثنا الحسين ابن إسماعيل حدثنا أحمد بن إسماعيل المدني حدثنا مالك فذكره  أخرجه البخاري عن إسماعيل بن أبي أويس عن ما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ب إلي القاضي أبو المجد عبدالرحمن بن عمر العقيلي أخبرنا عمر بن علي بن قشام الحنفي بحلب أخبرنا الحافظ أبو محمد عبدالله بن محمد الأشيري أخبرنا أبو الحسن بن موهب أخبرنا يوسف بن عبدالله الحافظ أخبرنا خلف بن القاسم حدثنا الحسن بن رشيق حدثنا إسحاق بن إبراهيم بن يونس حدثنا محمد بن عبدالأعلى حدثنا سلمة بن رجاء عن الوليد بن جميل عن القاسم عن أبي أمامة قال قال رسول الله صلى الله عليه وسلم إن الله وملائكته وأهل السموات والأرض حتى النملة في جحرها وحتى الحوت في البحر ليصلون على معلم الخير تفرد به الوليد وليس بمعتمد  أنبأنا عدة عن أمثالهم عن أبي الفتح بن البطي عن محمد بن أبي نصر الحافظ عن ابن عبدالبر حدثنا محمد بن عبدالملك حدثنا أبو سعيد بن الأعرابي حدثنا إبراهيم العبسي عن وكيع عن الأعمش قال حدثنا أبو خالد الوالبي قال كنا نجالس أصحاب النبي صلى الله عليه وس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تناشدون الأشعار ويتذاكرون أيام الجاهلية  قال ابن الأبار في الأربعين له وفي التمهيد يقول مؤلف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ير فؤادي مذ ثلاثون حج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يقل ذهني والمفرج عن هم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بسطت لكم فيه كلام نبي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ا في معانيه من الفقه والعل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فيه من الآثار ما يقتدى 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البر والتقوى وينهى عن الظلم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يهقي  هو الحافظ العلامة الثبت الفقيه شيخ الإسلام أبو بكر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سين بن علي بن موسى الخسروجردي الخراساني وبيهق عدة قرى من أعمال نيسابور على يومين منها  ولد في سنة أربع وثمانين وثلاث مئة في شعبان  وسمع وهو ابن خمس عشرة سنة من أبي الحسن محمد بن الحسين العلوي صاحب أبي حامد بن الشرقي وهو أقدم شيخ عنده وفاته السماع من أبي نعيم الإسفراييني صاحب أبي عوانة وروى عنه بالإجازة في البيوع وسمع من الحاكم أبي عبدالله الحافظ فأكثر جدا وتخرج به ومن أبي طاهر بن محمش الفقيه وعبدالله بن يوسف الأصبهاني وأبي علي الروذباري وأبي عبدالرحمن السلمي وأبي بكر بن فورك المتكلم وحمزة بن عبدالعزيز المهلبي والقاضي أبي بكر الحيري ويحيى بن إبراهيم المزكي وأبي سعيد الصيرفي وعلي بن محمد بن السقا وظفر بن محمد العلوي وعلي بن أحمد بن عبدان وأبي سعد أحمد بن محمد الماليني الصوفي والحسن بن علي المؤملي وأبي عمر محمد بن الحسين البسطامي ومحمد بن يعقوب الفقيه بالطابران وخلق سواهم ومن أبي بكر محمد بن أحمد بن منصور بنوقان وأبي نصر محمد بن علي الشيرازي ومحمد بن محمد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جاء الأديب وأحمد بن محمد الشاذياخي وأحمد بن محمد بن مزاحم الصفار وأبي نصر أحمد بن علي بن أحمد الفامي وإبراهيم بن محمد الطوسي الفقيه وإبراهيم بن محمد بن معاوية العطار وإسحاق بن محمد بن يوسف السوسي والحسن بن محمد بن حبيب المفسر وسعيد ابن محمد بن محمد بن عبدان وأبي الطيب الصعلوكي وعبدالله بن محمد المهرجاني وعبدالرحمن بن أبي حامد المقرئ وعبدالرحمن ابن محمد بن بالويه وعبيد بن محمد بن مهدي وعلي بن محمد بن علي الإسفراييني وعلي بن محمد السبعي وعلي بن حسن الطهماني ومنصور بن الحسين المقرئ ومسعود بن محمد الجرجاني وهؤلاء العشرون من أصحاب الأصم وسمع ببغداد من هلال بن محمد بن جعفر الحفار وعلي بن يعقوب الإيادي وأبي الحسين بن بشران وطبقتهم وبمكة من الحسن بن أحمد بن فراس وغيره وبالكوفة من جناح بن نذير القاضي وطائفة  وبورك في علمه وصنف التصانيف النافعة ولم يكن عنده سنن النسائي ولا سنن ابن ماجة ولا جامع أبي عيسى بلى عنده عن الحاكم وقر بعير أو نحو ذلك وعنده سنن أبي داود عاليا وتفقه على ناصر العمري وغيره  وانقطع بقريته مقبلا على الجمع والتأليف فعمل السنن الكبير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شر مجلدات ليس لأحد مثله وألف كتاب السنن والآثار في أربع مجلدات وكتاب الأسماء والصفات في مجلدتين وكتاب المعتقد مجلد وكتاب البعث مجلد وكتاب الترغيب والترهيب مجلد وكتاب الدعوات مجلد وكتاب الزهد مجلد وكتاب الخلافيات ثلاث مجلدات وكتاب نصوص الشافعي مجلدان وكتاب دلائل النبوة أربع مجلدات وكتاب السنن الصغير مجلد ضخم وكتاب شعب الإيمان مجلدان وكتاب المدخل إلى السنن مجلد وكتاب الآداب مجلد وكتاب فضائل الأوقات مجيليد وكتاب الأربعين الكبرى مجيليد وكتاب الأربعين الصغرى وكتاب الرؤية جزء وكتاب الإسراء وكتاب مناقب الشافعي مجلد وكتاب مناقب أحمد مجلد وكتاب فضائ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حابة مجلد وأشياء لا يحضرني ذكرها  قال الحافظ عبدالغافر بن إسماعيل في تاريخه كان البيهقي على سيرة العلماء قانعا باليسير متجملا في زهده وورعه  وقال أيضا هو أبو بكر الفقيه الحافظ الأصولي الدين الورع واحد زمانه في الحفظ وفرد أقرانه في الإتقان والضبط من كبار أصحاب الحاكم ويزيد على الحاكم بأنواع من العلوم كتب الحديث وحفظه من صباه وتفقه وبرع وأخذ فن الأصول وارتحل إلى العراق والجبال والحجاز ثم صنف وتواليفه تقارب ألف جزء مما لم يسبقه إليه أحد جمع بين علم الحديث والفقه وبيان علل الحديث ووجه الجمع بين الأحاديث طلب منه الأئمة الانتقال من بيهق إلى نيسابور لسماع الكتب فأتى في سنة إحدى وأربعين وأربع مئة وعقدوا له المجلس لسماع كتاب المعرفة وحضره الأئمة  قال شيخ القضاة أبو علي إسماعيل بن البيهقي حدثنا أبي قال حين ابتدأت بتصنيف هذا الكتاب يعني كتاب المعرفة في السنن والآثار وفرغت من تهذيب أجزاء منه سمعت الفقيه محمد بن أحمد وهو من صالحي أصحابي وأكثرهم تلاوة وأصدقهم لهجة يقول رأيت الشافع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حمه الله في النوم وبيده أجزاء من هذا الكتاب وهو يقول قد كتبت اليوم من كتاب الفقيه أحمد سبعة أجزاء أو قال قرأتها ورآه يعتد بذلك قال وفي صباح ذك اليوم رأى فقيه آخر من إخواني الشافعي قاعدا في الجامع على سرير وهو يقول قد استفدت اليوم من كتاب الفقيه حديث كذا وكذا  وأخبرنا أبي قال سمعت الفقيه أبا محمد الحسن بن أحمد السمرقندي الحافظ يقول سمعت الفقيه محمد بن عبدالعزيز المروزي يقول رأيت في المنام كأن تابوتا علا في السماء يعلوه نور فقلت ما هذا قال هذه تصنيفات أحمد البيهقي ثم قال شيخ القضاة سمعت الحكايات الثلاثة من الثلاثة المذكورين  قلت هذه رؤيا حق فتصانيف البيهقي عظيمة القدر غزيرة الفوائد قل من جود تواليفه مثل الإمام أبي بكر فينبغي للعالم أن يعتني بهؤلاء سيما سننه الكبير وقد قدم قبل موته بسنة أو أكثر إلى نيسابور وتكاثر عليه الطلبة وسمعوا منه كتبه وجلبت إلى العراق والشام والنواحي واعتنى بها الحافظ أبو القاسم الدمشقي وسمعها من أصحاب البيهقي ونقلها إلى دمشق هو وأبو الحسن المرادي  وبلغنا عن إمام الحرمين أبي المعالي الجويني قال ما من فقيه شافعي إلا وللشافعي عليه منة إلا أبا بكر البيهقي فإن المنة له على الشافعي لتصانيفه في نصره مذه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أصاب أبو المعالي هكذا هو ولو شاء البيهقي أن يعمل لنفسه مذهبا يجتهد فيه لكان قادرا على ذلك لسعة علومه ومعرفته بالاختلاف ولهذا تراه يلوح بنصر مسائل مما صح فيها الحديث ولما سمعوا منه ما أحبوا في قدمته الأخيرة مرض وحضرت المنية فتوفي في عاشر شهر جمادى الأولى سنة ثمان وخمسين وأربع مئة فغسل وكفن وعمل له تابوت فنقل ودفن ببيهق وهي ناحية قصبتها خسروجرد هي محتدة وهي على يومين من نيسابور وعاش أربعا وسبعين سنة  ومن الرواة عنه شيخ الإسلام أبو إسماعيل الأنصاري بالإجازة وولده إسماعيل بن أحمد وحفيده أبو الحسن عبيدالله بن محمد بن أحمد وأبو زكريا يحيى بن مندة الحافظ وأبو عبدالله محمد بن الفضل الفراوي وزاهر بن طاهر الشحامي وأبو المعالي محمد بن إسماعيل الفارسي وعبدالجبار بن عبدالوهاب الدهان وعبدالجبار بن محمد الخواري وأخوه عبدالحميد بن محمد الخواري وأبو بكر عبد الرحمن بن عبدالله بن عبدالرحمن البحيري النيسابوري المتوفى سنة أربعين وخمس مئة وطائفة سواهم  ومات معه أبو الطيب عبدالرزاق بن عمر بن شمة الأصبهاني صاحب ابن المقرئ وإمام اللغة أبو الحسن علي بن إسماعيل بن سيدة وشيخ الحنابلة القاضي أبو يعلى محمد بن الحسين بن الفراء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ا الشيخ أبو الفضل أحمد بن هبة الله بن أحمد سماعا عن زينب بنت عبدالرحمن أخبرنا محمد بن إسماعيل الفارسي أخبرنا أبو بكر البيهقي أخبرنا علي بن أحمد بن عبدان أخبرنا أحمد بن عبيد أخبرنا أبو بكر بن حجة حدثنا أبو الوليد حدثنا عمرو بن العلاء اليشكري عن صالح بن سرج عن عمران بن حطان عن عائشة قالت قال رسول الله صلى الله عليه وسلم يؤتى بالقاضي العدل يوم القيامة فيلقى من شدة الحساب ما يتمنى أنه لم يقض بين اثنين في تمرة قط غريب جدا  أخبرنا أحمد بن هبة الله أخبرنا زين الأمناء الحسن بن محمد ومحمد بن عبدالوهاب بن الشيرجي وابن غسان قالوا أخبرنا علي بن الحسن الحافظ أخبرنا أبو القاسم المستملي أخبرنا أحمد بن الحسين البيهقي أخبرنا عبدالله بن يوسف أخبرنا ابن الأعرابي حدثنا ابن أبي الدنيا حدثني أبو علي المدائني حدثنا فطر بن حماد بن واقد حدثنا أبي سمعت مالك بن دينار يقول يقولون مالك زاهد أي زهد عند مالك وله جبة وكساء إنما الزاهد عمر بن عبدالعزيز أتته الدنيا فاغرة فاها فأعرض عنها  </w:t>
      </w:r>
      <w:r>
        <w:rPr>
          <w:rFonts w:cs="Times New Roman" w:ascii="Times New Roman" w:hAnsi="Times New Roman"/>
          <w:color w:val="0000FF"/>
          <w:sz w:val="36"/>
          <w:szCs w:val="36"/>
          <w:lang w:bidi="en-US"/>
        </w:rPr>
        <w:t>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يدرة  ابن الحسين الأمير المؤيد نائب دمشق للمستنصر من كبار الدو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 سنة إحدى وأربعين وأربع مئة ودام تسع سنين ثم صرف ثم ولي سنة ثلاث وخمسين ثم عزل بعد عامين ببدر الجمالي ذكره ابن عساكر مختصرا ثم فر بدر من البلد بعد سنة فوليه حيدرة بن منزو الكتامي عرف بحصن الدولة فقدم في رمضان سنة ست ثم عزل بعد شهرين وولي دري المستنصري  </w:t>
      </w:r>
      <w:r>
        <w:rPr>
          <w:rFonts w:cs="Times New Roman" w:ascii="Times New Roman" w:hAnsi="Times New Roman"/>
          <w:color w:val="0000FF"/>
          <w:sz w:val="36"/>
          <w:szCs w:val="36"/>
          <w:lang w:bidi="en-US"/>
        </w:rPr>
        <w:t>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ازروني  الإمام الأوحد شيخ الشافعية أبو عبدالله محمد بن بيان بن محمد الكازروني المقرئ فقيه أهل آمد  حدث عن أحمد بن الحسين بن الصياح البلدي والقاضي أبي عمر الهاشمي وابن رزقويه وابن أبي الفوارس وقرأ القرآن على الحمامي أو 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رتحل إليه الفقيه نصر المقدسي وتفقه عليه وقرأ عليه القرآن أبو علي الفارقي الفقيه  وحدث عنه أبو غانم عبدالرزاق المعري وعبدالله بن الحسن النحاس وإبراهيم بن فارس وآخرون  وحدث بدمشق قدمها للحج  قال ابن عساكر حدثني ضبة بن أحمد أنه لقيه وسمع منه  قال ابن النجار توفي سنة خمس وخمسين وأربع مئة  </w:t>
      </w:r>
      <w:r>
        <w:rPr>
          <w:rFonts w:cs="Times New Roman" w:ascii="Times New Roman" w:hAnsi="Times New Roman"/>
          <w:color w:val="0000FF"/>
          <w:sz w:val="36"/>
          <w:szCs w:val="36"/>
          <w:lang w:bidi="en-US"/>
        </w:rPr>
        <w:t>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ضري  الإمام العلامة أبو عبدالله محمد بن أحمد الخضري منسوب إلى بعض أجداده المروزي الشافعي صاحب القفال المروز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من أساطين المذهب يضرب بذكائه وقوة حفظه المثل وإذا حفظ شيئا لا يكاد ينساه وهو صاحب وجه في المذهب له وجوه غريبة نقلها الخراسانيون وقد نقل أن الشافعي صحح دلالة الصبي على القبلة  وكان موثقا في نقله وله خبرة بالحديث  عاش نيفا وسبعين سنة وكان حيا في حدود الخمسين إلى الستين وأربع مئة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طيب  الإمام العلامة المفسر الأوحد أبو الحسن علي بن أبي الطيب عبدالله بن أحمد النيسابوري  له تفسير في ثلاثين مجلدا وآخر في عشرة وضعه في ثلاث مجلدات وكان يملي ذلك من حفظه وما خلف من الكتب سوى أربع مجلدات إلا أنه كان آية في الحفظ مع الورع والعبادة والتأله  قيل إنه حمل إلى السلطان محمود بن سبكتكين ليسمع وعظه فل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خل جلس بلا إذن وأخذ في رواية حديث بلا أمر فتنمر له السلطان وأمر غلاما فلكمه لكمة أطرشته فعرفه بعض الحاضرين منزلته في الدين والعلم فاعتذر إليه وأمر له بمال فامتنع فقال يا شيخ إن للملك صولة وهو محتاج إلى السياسة ورأيت أنك تعديت الواجب فاجعلني في حل قال الله بيننا بالمرصاد وإنما أحضرتني للوعظ وسماع أحاديث الرسول صلى الله عليه وسلم وللخشوع لا لإقامة قوانين الرئاسة فخجل الملك واعتنقه  ذكره ياقوت في تاريخ الأدباء وقال توفي في شوال سنة ثمان وخمسين وأربع مئة بسانزوار  قلت رتبة محمود رفيعة في الجهاد وفتح الهند وأشياء مليحة وله هنات هذه منها وقد ندم واعتذر فنعوذ بالله من كل متكبر جبار وقد رأينا الجبارين المتمردين الذين أماتوا الجهاد وطغوا في البلاد فواحسرة على العباد  </w:t>
      </w:r>
      <w:r>
        <w:rPr>
          <w:rFonts w:cs="Times New Roman" w:ascii="Times New Roman" w:hAnsi="Times New Roman"/>
          <w:color w:val="0000FF"/>
          <w:sz w:val="36"/>
          <w:szCs w:val="36"/>
          <w:lang w:bidi="en-US"/>
        </w:rPr>
        <w:t>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وزنكي  مفتي طليطلة الإمام أبو جعفر أحمد بن سعيد الأندلسي اللوزنكي المالكي  امتحنه ملك طليطلة المأمون هو وابن مغيث وابن أس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ماعة اتهمهم على سلطانه فأحضرهم مع قاضيهم أبي زيد القرطبي وقيدهم فهاجت العامة ونفروا إلى السلاح فقتل طائفة فكفوا واستبيحت دور المذكورين في سنة ستين وأربع مئة وسجنوا وسجن الوزير ابن غصن الأديب فصنف كتاب الممتحنين من لدن آدم عليه السلام إلى زمانه اتهم بالنم على المذكور ابن الحديدي كبير طليطلة ثم مات المأمون وقام بعده حفيده القادر والعقد والحل بالبلد لابن الحديدي فخوطب فيه القادر فأخرج أضداده من السجن فقتلوا ابن الحديدي وطيف برأسه وأضر ابن اللوزنكي في الحب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ابت بن أسلم  العلامة أبو الحسن الحلبي فقيه الشيعة ونحوي حلب ومن كبار تلامذة الشيخ أبي الصلاح  تصدر للإفادة وله مصنف في كشف عوار الإسماعيلية وبدء دعوتهم وأنها على المخاريق فأخذه داعي القوم وحمل إلى مصر فصلبه المستنصر فلا رضي الله عمن قتله وأحرقت لذلك خزانة الكتب بحلب وكان فيها عشرة آلاف مجلدة فرحم الله هذا المبتدع الذي ذب عن الملة والأمر لله  </w:t>
      </w:r>
      <w:r>
        <w:rPr>
          <w:rFonts w:cs="Times New Roman" w:ascii="Times New Roman" w:hAnsi="Times New Roman"/>
          <w:color w:val="0000FF"/>
          <w:sz w:val="36"/>
          <w:szCs w:val="36"/>
          <w:lang w:bidi="en-US"/>
        </w:rPr>
        <w:t>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مادي  شيخ الحنفية والشافعية العلامة أبو علي حسن بن علي بن مكي ابن إسرافيل بن حماد الحمادي النسفي أحد الأعلام  كان حنفيا ثم تحول شافعيا  سمع من أبي نعيم عبدالملك الإسفراييني وإسماعيل بن حاجب الكشاني وعمر دهرا  حدث عنه حسين بن الخليل شيخ أبي سعد السمع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ستين وأربع مئة  </w:t>
      </w:r>
      <w:r>
        <w:rPr>
          <w:rFonts w:cs="Times New Roman" w:ascii="Times New Roman" w:hAnsi="Times New Roman"/>
          <w:color w:val="0000FF"/>
          <w:sz w:val="36"/>
          <w:szCs w:val="36"/>
          <w:lang w:bidi="en-US"/>
        </w:rPr>
        <w:t>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لوائي  الشيخ العلامة رئيس الحنفية شمس الأئمة الأكبر أبو محمد عبدالعزيز بن أحمد بن نصر بن صالح البخاري الحلوائي بفتح الحاء وبالمد إمام أهل الرأي بتلك الديار  تفقه بالقاضي أبي علي الحسين بن الخضر النسفي  وحدث عن عبدالرحمن بن حسين الكاتب وأبي سهل أحمد بن محمد بن مكي الأنماطي ومحمد بن أحمد غنجار الحافظ وصالح بن محمد وجماعة  وصنف التصانيف وتخرج به الأعلام  أخذ عنه شمس الأئمة محمد بن أبي سهل السرخسي وفخر الإسلام علي بن محمد بن الحسين البزدوني وأخوه صدر الإسلام أبو اليسر محمد بن محمد والقاضي جمال الدين أبو نصر أحمد بن عبدالرحمن وشمس الأئمة أبو بكر محمد بن علي الزرنجري وآخرون سماهم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لاء الفرضي ثم قال ومات ببخارى في شعبان سنة ست وخمسين وأربع مئة ودفن بمقبرة الصدور  وأما السمعاني فقال في الأنساب توفي بكس وحمل إلى بخارى سنة ثمان أو تسع وأربعين  وقال عبدالعزيز النخشبي في معجمه هو شيخ عالم بأنواع العلوم معظم للحديث غير أنه متساهل في الرواية توفي في شعبان سنة اثنتين وخمسين وأربع مئة  وفيها مات علي بن حميد الذهلي خطيب همذان وشيخها وأبو عبدالله محمد بن أحمد القزويني مقرئ مصر وشيخ المالكية أبو الفضل محمد بن عبيد الله بن عمروس البغدادي  </w:t>
      </w:r>
      <w:r>
        <w:rPr>
          <w:rFonts w:cs="Times New Roman" w:ascii="Times New Roman" w:hAnsi="Times New Roman"/>
          <w:color w:val="0000FF"/>
          <w:sz w:val="36"/>
          <w:szCs w:val="36"/>
          <w:lang w:bidi="en-US"/>
        </w:rPr>
        <w:t>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سراج  الإمام العلامة قاضي الجماعة أبو القاسم سراج بن عبدالله بن محمد بن سراج الأموي مولاهم الأندلسي القرطبي المالكي قاضي قرطب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صحيح البخاري من أبي محمد الأصيلي بفوت يسير وسمع من أبي عبدالله محمد بن برطال وأبي محمد بن مسلمة وأبي المطرف عبدالرحمن بن فطيس  وولي القضاء بضع عشرة سنة فحمد إلى الغاية ولا حفظت عليه سقطة  كان فقيها صالحا خيرا حليما على منهاج السلف حمل عنه جماعة جلة وعاش ستا وثمانين سنة  مات في شوال سنة ست وخمسين وأربع مئة  وهو والد عبدالملك بن سراج إمام اللغة  </w:t>
      </w:r>
      <w:r>
        <w:rPr>
          <w:rFonts w:cs="Times New Roman" w:ascii="Times New Roman" w:hAnsi="Times New Roman"/>
          <w:color w:val="0000FF"/>
          <w:sz w:val="36"/>
          <w:szCs w:val="36"/>
          <w:lang w:bidi="en-US"/>
        </w:rPr>
        <w:t>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بري  الإمام العلامة أبو شاكر عبدالواحد بن محمد بن موهب التجيبي الأندلسي القبري نسبة إلى مدينة قبرة المالكي  ولد سنة سبع وسبعين وثلاث مئة  وتفرد في وقته بالإجازة من الفقيه أبي محمد بن أبي ز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أبي محمد الأصيلي وأبي حفص بن نابل وأبي عمر ابن أبي الحباب وطائفة  وله أيضا إجازة من أبي الحسن القابسي وولي القضاء والخطابة ببلنسية  ذكره الحميدي فقال فيه محدث أديب خطيب شاعر  توفي في ربيع الآخر سنة ست وخمسين وأربع مئة  قلت أخذ عنه أبو علي الغساني وغيره وهو خال أبي الوليد الباجي وكان والده قد رحل وتفقه على ابن أبي زيد والقابسي فاستجاز منهما لولده وسكن أبو شاكر شاطبة مدة وله شعر رائق  </w:t>
      </w:r>
      <w:r>
        <w:rPr>
          <w:rFonts w:cs="Times New Roman" w:ascii="Times New Roman" w:hAnsi="Times New Roman"/>
          <w:color w:val="0000FF"/>
          <w:sz w:val="36"/>
          <w:szCs w:val="36"/>
          <w:lang w:bidi="en-US"/>
        </w:rPr>
        <w:t>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بادي  الإمام شيخ الشافعية القاضي أبو عاصم محمد بن أحمد بن محمد بن محمد بن عبدالله بن عبادالعبادي الهروي الشافعي  حدث عن أحمد بن محمد بن سهل القراب و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فقه على القاضي أبي منصور محمد بن محمد الأزدي بهراة وعلى أبي عمر البسطامي بنيسابور  تفقه به القاضي أبو سعد الهروي وغيره  وحدث عنه إسماعيل بن أبي صالح المؤذن  وكان إماما محققا مدققا صنف كتاب المبسوط وكتاب الهادي وكتاب أدب القاضي وكتاب طبقات الفقهاء وغير ذلك  وتنقل في النواحي واشتهر اسمه عاش ثلاثا وثمانين سنة وتوفي في شوال سنة ثمان وخمسين وأربع مئة  وفيها توفي الإمام أبو بكر البيهقي صاحب التصانيف وقاضي سارية أبو إسحاق إبراهيم بن محمد السروي الشافعي والمعمر أبو علي الحسن بن غالب بن المبارك المقرئ ببغداد وعبدالرزاق بن شمة الأصبهاني وصاحب المحكم أبو الحسن علي بن إسماعيل المرسي اللغوي الضرير والعارف الزنجاني فرج الزاهد الملقب بأخي فرج وشيخ الحنابلة القاضي أبو يعلى بن الفر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طرقاني  الإمام الكبير شيخ القراء أبو بكر أحمد بن الفضل بن محمد بن أحمد بن محمد بن جعفر الأصبهاني الباطرقاني  حمل الكثير عن أبي عبدالله بن مندة وإبراهيم بن خرشيذ قوله وأبي مسلم بن شهدل وأحمد بن يوسف الثقفي وأبي جعفر الأبهري وعبدالله بن جعفر والحسن بن يوه وعدة  وتلا بالروايات على الكبار وصنف كتاب طبقات القراء وكتاب الشواذ  حدث عنه أبو علي الحداد وتلا عليه بالروايات وسعيد بن أبي الرجاء والحسين بن عبدالملك الأديب ومحمد بن عبدالواحد الدقاق وأحمد بن الفضل المهاد وشبيب بن محمد بن جوره وعبد السلام بن محمد الحسناباذي وآخرون  وحدث عنه من القدماء الحافظان عبدالعزيز النخشبي وأبو علي الوخش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تلا عليه أبو القاسم الهذلي وأم بجامع أصبهان بعد أبي المظفر بن شبيب  قال يحيى بن مندة هو كثير السماع واسع الرواية دقيق الخط قرأ على جماعة وقال لي إنه ولد سنة اثنتين وسبعين وثلاث مئة وذكره عمي يوما والحافظ عبدالعزيز النخشبي وجماعة حاضرون فقال عبد العزيز صنف مسندا مخرجا على صحيح البخاري إلا أنه كتب أكثره من الأصل ثم ألحقه الإسناد وهذا ليس من شرط أصحاب الحديث  ثم قال يحيى وتكلم في مسائل يسع الموضع ذكرها لو اقتصر على التحديث والإقراء كان خيرا له  وقال الدقاق لم أر بأصبهان شيخا جمع بين علم القرآن والقراءات والحديث والروايات وكثرة الكتابة والسماعات أفضل من أبي بكر الباطرقاني وكان حسن الخلق والهيئة والقراءة والدراية ثقة في الحديث  قال ابن مندة توفي في صفر سنة ست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زم  الإمام الأوحد البحر ذو الفنون والمعارف أبو محمد علي ابن أحمد بن سعيد بن حزم بن غالب بن صالح بن خلف بن معدان بن سفيان بن يزيد الفارسي الأصل ثم الأندلسي القرطبي اليزيدي مولى الأمير يزيد بن أبي سفيان بن حرب الأموي رضي الله عنه المعروف بيزيد الخير نائب أمير المؤمنين أبي حفص عمر على دمشق الفقيه الحافظ المتكلم الأديب الوزير الظاهري صاحب التصانيف فكان جده يز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ى للأمير يزيد أخي معاوية وكان جده خلف بن معدان هو أول من دخل الأندلس في صحابة ملك الأندلس عبدالرحمن بن معاوية بن هشام المعروف بالداخل  ولد أبو محمد بقرطبة في سنة أربع وثمانين وثلاث مئة  وسمع في سنة أربع مئة وبعدها من طائفة منهم يحيى بن مسعود بن وجه الجنة صاحب قاسم بن أصبغ فهو أعلى شيخ عنده ومن أبي عمر أحمد بن محمد بن الجسور ويونس بن عبدالله بن مغيث القاضي وحمام بن أحمد القاضي ومحمد بن سعيد بن نبات وعبدالله بن ربيع التميمي وعبدالرحمن بن عبدالله بن خالد وعبدالله بن محمد بن عثمان وأبي عمر أحمد بن محمد الطلمنكي وعبدالله بن يوسف بن نامي وأحمد بن قاسم بن محمد بن قاسم بن أصبغ وينزل إلى أن يروي عن أبي عمر بن عبدالبر وأحمد بن عمر بن أنس العذري وأجود ما عنده من الكتب سنن النسائي يحمله عن ابن ربيع عن ابن الأحمر عنه وأنزل ما عنده صحيح مسلم بينه وبينه خمسة رجال وأعلى ما رأيت له حديث بينه وبين وكيع في ثلاثة أنفس  حدث عنه ابنه أبو رافع الفضل وأبو عبدالله الحميدي ووال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أبي بكر بن العربي وطائفة وآخر من روى عنه مروياته بالإجازة أبو الحسن شريح بن محمد  نشأ في تنعم ورفاهية ورزق ذكاء مفرطا وذهنا سيالا وكتبا نفيسة كثيرة وكان والده من كبراء أهل قرطبة عمل الوزارة في الدولة العامرية وكذلك وزر أبو محمد في شبيبته وكان قد مهر أولا في الأدب والأخبار والشعر وفي المنطق وأجزاء الفلسفة فأثرت فيه تأثيرا ليته سلم من ذلك ولقد وقفت له على تأليف يحض فيه على الاعتناء بالمنطق ويقدمه على العلوم فتألمت له فإنه رأس في علوم الإسلام متبحر في النقل عديم النظير على يبس فيه وفرط ظاهرية في الفروع لا الأصول  قيل إنه تفقه أولا للشافعي ثم أداه اجتهاده إلى القول بنفي القياس كله جليه وخفيه والأخذ بظاهر النص وعموم الكتاب والحديث والقول بالبراءة الأصلية واستصحاب الحال وصنف في ذلك كتبا كثيرة وناظر عليه وبسط لسانه وقلمه ولم يتأدب مع الأئمة في الخطاب بل فجج العبارة وسب وجدع فكان جزاؤه من جنس فعله بحيث إنه أعر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تصانيفه جماعة من الأئمة وهجروها ونفروا منها وأحرقت في وقت واعتنى بها آخرون من العلماء وفتشوها انتقادا واستفادة وأخذا ومؤاخذة ورأوا فيها الدر الثمين ممزوجا في الرصف بالخرز المهين فتارة يطربون ومرة يعجبون ومن تفرده يهزؤون وفي الجملة فالكمال عزيز وكل أحد يؤخذ من قوله ويترك إلا رسول الله صلى الله عليه وسلم  وكان ينهض بعلوم جمة ويجيد النقل ويحسن النظم والنثر وفيه دين وخير ومقاصده جميلة ومصنفاته مفيدة وقد زهد في الرئاسة ولزم منزله مكبا على العلم فلا نغلو فيه ولا نجفو عنه وقد أثنى عليه قبلنا الكبار  قال أبو حامد الغزالي وجدت في أسماء الله تعالى كتابا ألفه أبو محمد بن حزم الأندلسي يدل على عظم حفظه وسيلان ذهنه  وقال الإمام أبو القاسم صاعد بن أحمد كان ابن حزم أجمع أهل الأندلس قاطبة لعلوم الإسلام وأوسعهم معرفة مع توسعة في علم اللسان ووفور حظه من البلاغة والشعر والمعرفة بالسير والأخبار أخبرني ابنه الفضل أنه اجتمع عنده بخط أبيه أبي محمد من تواليفه أربع مئة مجلد تشتمل على قريب من ثمانين ألف ورقة  قال أبو عبدالله الحميدي كان ابن حزم حافظا للحديث وفقه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تنبطا للأحكام من الكتاب والسنة متفننا في علوم جمة عاملا بعلمه ما رأينا مثله فيما اجتمع له من الذكاء وسرعة الحفظ وكرم النفس والتدين وكان له في الأدب والشعر نفس واسع وباع طويل وما رأيت من يقول الشعر على البديه أسرع منه وشعره كثير جمعته على حروف المعجم  وقال أبو القاسم صاعد كان أبوه أبو عمر من وزراء المنصور محمد بن أبي عامر مدبر دولة المؤيد بالله بن المستنصر المرواني ثم وزر للمظفر ووزر أبو محمد للمستظهر عبدالرحمن بن هشام ثم نبذ هذه الطريقة وأقبل على العلوم الشرعية وعني بعلم المنطق وبرع فيه ثم أعرض عنه قلت ما أعرض عنه حتى زرع في باطنه أمورا وانحرافا عن السنة قال وأقبل على علوم الإسلام حتى نال من ذلك ما لم ينله أحد بالأندلس قبله  وقد حط أبو بكر بن العربي على أبي محمد في كتاب القواصم والعواصم وعلى الظاهرية فقال هي أمة سخيفة تسورت على مرتبة ليست لها وتكلمت بكلام لم نفهمه تلقوه من إخوانهم الخوارج حين حكم علي رضي الله عنه يوم صفين فقالت لا حكم إلا لله وكان أ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دعة لقيت في رحلتي القول بالباطن فلما عدت وجدت القول بالظاهر قد ملأ به المغرب سخيف كان من بادية إشبيلية يعرف بابن حزم نشأ وتعلق بمذهب الشافعي ثم انتسب إلى داود ثم خلع الكل واستقل بنفسه وزعم أنه إمام الأمة يضع ويرفع ويحكم ويشرع ينسب إلى دين الله ما ليس فيه ويقول عن العلماء ما لم يقولوا تنفيرا للقلوب منهم وخرج عن طريق المشبهة في ذات الله وصفاته فجاء فيه بطوام واتفق كونه بين قوم لا بصر لهم إلا بالمسائل فإذا طالبهم بالدليل كاعوا فيتضاحك مع أصحابه منهم وعضدته الرئاسة بما كان عنده من أدب وبشبه كان يوردها على الملوك فكانوا يحملونه ويحمونه بما كان يلقي إليهم من شبه البدع والشرك وفي حين عودي من الرحلة ألفيت حضرتي منهم طافحة ونار ضلالهم لافحة فقاسيتهم مع غير أقران وفي عدم أنصار إلى حساد يطؤون عقبي تارة تذهب لهم نفسي وأخرى ينكشر لهم ضرسي وأنا ما بين إعراض عنهم أو تشغيب بهم وقد جاءني رجل بجزء لابن حزم سماه نكت الإسلام فيه دواهي فجردت عليه نواهي وجاءني آخر برسالة في الاعتقاد فنقضتها برسالة الغرة والأمر أفحش من أن ينقض يقولون لا قول إلا ما قال الله ولا نتبع إلا رسول الله فإن الله لم يأمر بالاقتداء بأحد ولا بالاهتداء بهدي بشر فيجب أن يتحققوا أنهم ليس لهم دليل وإنما هي سخافة في تهويل فأوصيكم بوصيتين أن لا تستدلوا عليهم وأن تطالبوهم بالدليل فإن المبتدع إذا استدللت عليه شغ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يك وإذا طالبته بالدليل لم يجد إليه سبيلا فأما قولهم لا قول إلا ما قال الله فحق ولكن أرني ما قال وأما قولهم لا حكم إلا لله فغير مسلم على الإطلاق بل من حكم الله أن يجعل الحكم لغيره فيما قاله وأخبر به صح أن رسول الله صلى الله عليه وسلم قال وإذا حاصرت أهل حصن فلا تنزلهم على حكم الله فإنك لا تدري ما حكم الله ولكن أنزلهم على حكمك وصح أنه قال عليكم بسنتي وسنة الخلفاء الحديث  قلت لم ينصف القاضي أبو بكر رحمه الله شيخ أبيه في العلم ولا تكلم فيه بالقسط وبالغ في الاستخفاف به وأبو بكر فعلى عظمته في العلم لا يبلغ رتبة أبي محمد ولا يكاد فرحمهما الله وغفر لهما  قال اليسع ابن حزم الغافقي وذكر أبا محمد فقال أما محفوظه فبحر عجاج وماء ثجاج يخرج من بحره مرجان الحكم وينبت بثجاجه ألفاف النعم في رياض الهمم لقد حفظ علوم المسلمين وأربى على كل أهل دين وألف الملل والنحل وكان في صباه يلبس الحرير ولا يرضى من المكانة إلا بالسرير أنشد المعتمد فأجاد وقصد بلنسية وبها المظ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د الأطواد وحدثني عنه عمر بن واجب قال بينما نحن عند أبي ببلنسية وهو يدرس المذهب إذا بأبي محمد بن حزم يسمعنا ويتعجب ثم سأل الحاضرين مسألة من الفقه جووب فيها فاعترض في ذلك فقال له بعض الحضار هذا العلم ليس من منتحلاتك فقام وقعد ودخل منزله فعكف ووكف منه وابل فما كف وما كان بعد أشهر قريبة حتى قصدناإلى ذلك الموضع فناظر أحسن مناظرة وقال فيها أنا أتبع الحق وأجتهد ولا أتقيد بمذهب  قلت نعم من بلغ رتبة الاجتهاد ويشهد له بذلك عدة من الأئمة لم يسغ له أن يقلد كما أن الفقيه المبتدئ والعامي الذي يحفظ القرآن أو كثيرا منه لا يسوغ له الاجتهاد أبدا فكيف يجتهد وما الذي يقول وعلام يبني وكيف يطير ولما يريش والقسم الثالث الفقيه المنتهي اليقظ الفهم المحدث الذي قد حفظ مختصرا في الفروع وكتابا في قواعد الأصول وقرأ النحو وشارك في الفضائل مع حفظه لكتاب الله وتشاغله بتفسيره وقوة مناظرته فهذه رتبة من بلغ الاجتهاد المقيد وتأهل للنظر في دلائل الأئمة فمتى وضح له الحق في مسألة وثبت فيها النص وعمل بها أحد الأئمة الأعلام كأبي حنيفة مثلا أو كمالك أو الثوري أو الأوزاعي أو الشافعي وأبي عبيد وأحمد وإسحاق فليتبع فيها الحق ولا يسلك الرخص وليتورع ولا يسعه فيها بعد قيام الحجة عليه تقليد فإن خاف م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شغب عليه من الفقهاء فليتكتم بها ولا يتراءى بفعلها فربما أعجبته نفسه وأحب الظهور فيعاقب ويدخل عليه الداخل من نفسه فكم من رجل نطق بالحق وأمر بالمعروف فيسلط الله عليه من يؤذيه لسوء قصده وحبه للرئاسة الدينية فهذا داء خفي سار في نفوس الفقهاء كما أنه داء سار في نفوس المنفقين من الأغنياء وأرباب الوقوف والترب المزخرفة وهو داء خفي يسري في نفوس الجند والأمراء والمجاهدين فتراهم يلتقون العدو ويصطدم الجمعان وفي نفوس المجاهدين مخبآت وكمائن من الاختيال وإظهار الشجاعة ليقال والعجب ولبس القراقل المذهبة والخوذ المزخرفة والعدد المحلاة على نفوس متكبرة وفرسان متجبرة وينضاف إلى ذلك إخلال بالصلاة وظلم للرعية وشرب للمسكر فأنى ينصرون وكيف لا يخذلون اللهم فانصر دينك ووفق عبادك فمن طلب العلم للعمل كسره العلم وبكى على نفسه ومن طلب العلم للمدارس والإفتاء والفخر والرياء تحامق واختال وازدرى بالناس وأهلكه العجب ومقتته الأنفس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 أفلح من زكاها وقد خاب من دسا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مس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 </w:t>
      </w:r>
      <w:r>
        <w:rPr>
          <w:rFonts w:cs="Times New Roman" w:ascii="Times New Roman" w:hAnsi="Times New Roman"/>
          <w:color w:val="0000FF"/>
          <w:sz w:val="36"/>
          <w:szCs w:val="36"/>
          <w:lang w:bidi="en-US"/>
        </w:rPr>
        <w:t>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ي دسسها بالفجور والمعص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بت فيه السين ألفا  قال الشيخ عز الدين بن عبدالسلام وكان أحد المجتهدين ما رأيت في كتب الإسلام في العلم مثل المحلى لابن حزم وكتاب المغني للشيخ موفق الدين  قلت لقد صدق الشيخ عز الدين وثالثهما السنن الكبير للبيهقي  ورابعها التمهيد لابن عبدالبر فمن حصل هذه الدواوين وكان من أذكياء المفتين وأدمن المطالعة فيها فهو العالم حقا  ولابن حزم مصنفات جليلة أكبرها كتاب الإيصال إلى فهم كتاب الخصال خمسة عشر ألف ورقة وكتاب الخصال الحافظ لجم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رائع الإسلام مجلدان وكتاب المجلى في الفقه مجلد وكتاب المحلى في شرح المجلى بالحجج والآثار ثماني مجلدات كتاب حجة الوداع مئة وعشرون ورقة كتاب قسمة الخمس في الرد على إسماعيل القاضي مجلد كتاب الآثار التي ظاهرها التعارض ونفي التناقض عنها يكون عشرة آلاف ورقة لكن لم يتمه كتاب الجامع في صحيح الحديث بلا أسانيد كتاب التلخيص والتخليص في المسائل النظرية كتاب ما انفرد به مالك وأبو حنيفة والشافعي مختصر الموضح لأبي الحسن بن المغلس الظاهري مجلد كتاب اختلاف الفقهاء الخمسة مالك وأبي حنيفة والشافعي وأحمد وداود كتاب التصفح في الفقه مجلد كتاب التبيين في هل علم المصطفى أعيان المنافقين ثلاثة كراريس كتاب الإملاء في شرح الموطأ ألف ور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تاب الإملاء في قواعد الفقه ألف ورقة أيضا كتاب در القواعد في فقه الظاهرية ألف ورقة أيضا كتاب الإجماع مجيليد كتاب الفرائض مجلد كتاب الرسالة البلقاء في الرد على عبدالحق بن محمد الصقلي مجيليد كتاب الإحكام لأصول الأحكام مجلدان كتاب الفصل في الملل والنحل مجلدان كبيران كتاب الرد على من اعترض على الفصل له مجلد كتاب اليقين في نقض تمويه المعتذرين عن إبليس وسائر المشركين مجلد كبير كتاب الرد على ابن زكريا الرازي مئة ورقة كتاب الترشيد في الرد على كتاب الفريد لابن الراوندي في اعتراضه على النبوات مجلد كتاب الرد على من كفر المتأولين من المسلمين مجلد كتاب مختصر في علل الحديث مجلد كتاب التقريب لحد المنطق بالألفاظ العامية مجلد كتاب الاستجلاب مجلد كتاب نسب البربر مجلد كتاب نقط العروس مجيليد وغير ذلك  ومما له في جزء أو كراس مراقبة أحوال الإمام من ترك الصل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دا رسالة المعارضة قصر الصلاة رسالة التأكيد ما وقع بين الظاهرية وأصحاب القياس فضائل الأندلس العتاب على أبي مروان الخولاني رسالة في معنى الفقه والزهد مراتب العلماء وتواليفهم التلخيص في أعمال العباد الإظهار لما شنع به على الظاهرية زجر الغاوي جزآن النبذ الكافية النكت الموجزة في نفي الرأي والقياس والتعليل والتقليد مجلد صغير الرسالة اللازمة لأولي الأمر مختصر الملل والنحل مجلد الدرة في ما يلزم المسلم جزآن مسألة في الروح الرد على إسماعيل اليهودي الذي ألف في تناقض آيات النصائح المنجية الرسالة الصمادحية في الوعد والوعيد مسألة الإيمان مراتب العلوم بيان غلط عثمان بن سعيد الأعور في المسند والمرسل ترت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ؤالات عثمان الدارمي لابن معين عدد ما لكل صاحب في مسند بقي تسمية شيوخ مالك السير والأخلاق جزآن بيان الفصاحة والبلاغة رسالة في ذلك إلى ابن حفصون مسألة هل السواد لون أو لا الحد والرسم تسمية الشعراء الوافدين على ابن أبي عامر شيء في العروض مؤلف في الظاء والضاد التعقب على الأفليلي في شرحه لديوان المتنبي غزوات المنصور بن أبي عامر تأليف في الرد على أناجيل النصارى  ولابن حزم رسالة في الطب النبوي وذكر فيها أسماء كتب له في الطب منها مقالة العادة ومقالة في شفاء الضد بالضد وشرح فصول بقراط وكتاب بلغة الحكيم وكتاب حد الطب وكتاب اختصار كلام جالينوس في الأمراض الحادة وكتاب في الأدوية المفردة ومقالة في المحاكمة بين التمر والزبيب ومقالة في النخل وأشياء سوى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د امتحن لتطويل لسانه في العلماء شرد عن وطنه فنزل بقرية له وجرت له أمور وقام عليه جماعة من المالكية وجرت بينه وبين أبي الوليد الباجي مناظرات ومنافرات ونفروا منه ملوك الناحية فأقصته الدولة وأحرقت مجلدات من كتبه وتحول إلى بادية لبلة في قرية  قال أبو الخطاب ابن دحية كان ابن حزم قد برص من أكل اللبان وأصابه زمانه وعاش ثنتين وسبعين سنة غير شهر  قلت وكذلك كان الشافعي رحمه الله يستعمل اللبان لقوة الحفظ</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ولد له رمي الدم  قال أبو العباس ابن العريف كان لسان ابن حزم وسيف الحجاج شقيقين  وقال أبو بكر محمد بن طرخان التركي قال لي الإمام أبو محمد عبدالله ابن محمد يعني والد أبي بكر بن العربي أخبرني أبو محمد بن حزم أن سبب تعلمه الفقه أنه شهد جنازة فدخل المسجد فجلس ولم يركع فقال له رجل قم فصل تحية المسجد  وكان قد بلغ ستا وعشرين سنة قال فقمت وركعت فلما رجعنا من الصلاة على الجنازة دخلت المسجد فبادرت بالركوع فقيل لي اجلس اجلس ليس ذا وقت صلاة وكان بعد العصر قال فانصرفت وقد حزنت وقلت للأستاذ الذي رباني دلني على دار الفقيه أبي عبدالله بن دحون قال فقصدته وأعلمته بما جرى فدلني على موطأ مالك فبدأت به عليه وتتابعت قراءتي عليه وعلى غيره نحوا من ثلاثة أعوام وبدأت بالمناظرة ثم قال ابن العربي صحبت ابن حزم سبعة أعوام وسمعت منه جميع مصنفاته سوى المجلد الأخير من كتاب الفصل وهو ست مجلدات وقرأنا عليه من كتاب الإيصال أربع مجلدات في سنة ست وخمسين وأربع مئة وهو أربعة وعشرون مجلدا ولي منه إجازة غير م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مروان بن حيان كان ابن حزم رحمه الله حامل فنون من حديث وفقه وجدل ونسب وما يتعلق بأذيال الأدب مع المشاركة في أنواع التعاليم القديمة من المنطق والفلسفة وله كتب كثيرة لم يخل فيها من غلط لجراءته في التسور على الفنون لا سيما المنطق فإنهم زعموا أنه زل هنالك وضل في سلوك المسالك وخالف أرسطاطاليس واضع الفن مخالفة من لم يفهم غرضه ولا ارتاض ومال أولا إلى النظر على رأي الشافعي وناضل عن مذهبه حتى وسم به فاستهدف بذلك لكثير من الفقهاء وعيب بالشذوذ ثم عدل إلى قول أصحاب الظاهر فنقحه وجادل عنه وثبت عليه إلى أن مات وكان يحمل علمه هذا ويجادل عنه من خالفه على استرسال في طباعه ومذل بأسراره واستناد إلى العهد الذي أخذه الله على العلما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بيننه للناس ولا يكتم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لم يك يلطف صدعه بما عنده بتعريض ولا بتدريج بل يصك به من عارضه صك الجندل وينشقه إنشاق الخردل فتنفر عنه القلوب وتوقع به الندوب حتى استهدف لفقهاء وقته فتمالؤوا عليه وأجمعوا على تضليله وشنعوا عليه وحذروا سلاطينهم من فتنته ونهوا عوامهم عن الدنو منه فطفق الملو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قصونه عن قربهم ويسيرونه عن بلادهم إلى أن انتهوا به منقطع أثره بلدة من بادية لبلة وهو في ذلك غير مرتدع ولا راجع يبث علمه فيمن ينتابه من بادية بلده من عامة المقتبسين من أصاغر الطلبة الذين لا يخشون فيه الملامة يحدثهم ويفقههم ويدارسهم حتى كمل من مصنفاته وقر بعير لم يعد أكثرها باديته لزهد الفقهاء فيها حتى لأحرق بعضها بإشبيلية ومزقت علانية وأكثر معايبه زعموا عند المصنف جهله بسياسة العلم التي هي أعوص وتخلفه عن ذلك على قوة سبحه في غماره وعلى ذلك فلم يكن بالسليم من اضطراب رأيه ومغيب شاهد علمه عنه عند لقائه إلى أن يحرك بالسؤال فيتفجر منه بحر علم لا تكدره الدلاء وكان مما يزيد في شنآنه تشيعه لأمراء بني أمية ماضيهم وباقيهم واعتقاده لصحة إمامتهم حتى لنسب إلى النصب  قلت ومن تواليفه كتاب تبديل اليهود والنصارى للتوراة والإنجيل وقد أخذ المنطق أبعده الله من علم عن محمد بن الحسن المذحجي وأمعن فيه فزلزله في أشياء ولي أناميل إلى أبي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لمحبته في الحديث الصحيح ومعرفته به وإن كنت لا أوافقه في كثير مما يقوله في الرجال والعلل والمسائل البشعة في الأصول والفروع وأقطع بخطته في غير ما مسألة ولكن لا أكفره ولا أضلله وأرجو له العفو والمسامحة وللمسلمين وأخضع لفرط ذكائه وسعة علومه ورأيته قد ذكر قول من يقول أجل المصنفات الموطأ فقال بل أولى الكتب بالتعظيم صحيحا البخاري ومسلم وصحيح ابن السكن ومنتقى ابن الجارود والمنتقى لقاسم بن أصبغ ثم بعدها كتاب أبي داود وكتاب النسائي والمصنف لقاسم بن أصبغ مصنف أبي جعفر الطحاوي  قلت ما ذكر سنن ابن ماجة ولا جامع أبي عيسى فإنه ما رآهما ولا أدخلا إلى الأندلس إلا بعد موته  ثم قال ومسند البزار ومسند ابني أبي شيبة ومسند أحمد بن حنبل ومسند إسحاق ومسند الطيالسي ومسند الحسن بن سفيان ومسند ابن سنجر ومسند عبدالله ابن محمد المسندي ومسند يعقوب بن شيبة ومسند علي بن المديني ومسند ابن أبي غرزة وما جرى مجرى هذه الكتب التي أفردت لكلام رسول الله صلى الله عليه وسلم صرفا ثم الكتب التي فيها كلامه وكلام غي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ثل مصنف عبدالرزاق ومصنف أبي بكر بن أبي شيبة ومصنف بقي بن مخلد وكتاب محمد بن نصر المروزي وكتاب ابن المنذر الأكبر والأصغر ثم مصنف حماد بن سلمة وموطأ مالك بن أنس وموطأ ابن أبي ذئب وموطأ ابن وهب ومصنف وكيع ومصنف محمد بن يوسف الفريابي ومصنف سعيد بن منصور ومسائل أحمد بن حنبل وفقه أبي عبيد وفقه أبي ثور  قلت ما أنصف ابن حزم بل رتبة الموطأ أن يذكر تلو الصحيحين مع سنن أبي داود والنسائي لكنه تأدب وقدم المسندات النبوية الصرف وإن للموطأ لوقعا في النفوس ومهابة في القلوب لا يوازنها شيء  كتب إلينا المعمر العالم أبو محمد عبدالله بن محمد بن هارون من مدينة تونس عام سبع مئة عن أبي القاسم أحمد بن يزيد القاضي عن شريح بن محمد الرعيني أن أبا محمد بن حزم كتب إليه قال أخبرنا يحيى بن عبدالرحمن بن مسعود أخبرنا قاسم بن أصبغ حدثنا إبراه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الله حدثنا وكيع عن الأعمش عن أبي صالح عن أبي هريرة قال قال رسول الله صلى الله عليه وسلم الصوم جنة  أخرجه مسلم عن أبي سعيد الأشج عن وكيع  وبه قال ابن حزم حدثنا أحمد بن محمد الجسوري حدثنا محمد بن عبدالله بن أبي دليم حدثنا محمد بن وضاح حدثنا أبو بكر بن أبي شيبة حدثنا يزيد بن هارون أخبرنا حميد عن بكر بن عبدالله المزني عن ابن عمر قال إنما أهل رسول الله صلى الله عليه وسلم بالحج وأهللنا به معه فلما قدم قال من لم يكن معه هدي فليحلل فأحل الناس إلا من كان معه هدي وكان مع رسول الله صلى الله عليه وسلم هدي ولم يحل  وبه قال ابن حزم حدثني أحمد بن عمر العذري حدثنا عبدالله ابن الحسين بن عقال حدثنا عبيدالله بن محمد السقطي حدثنا أحمد ابن جعفر بن سلم حدثنا عمر بن محمد الجوهري حدثنا أحمد بن محمد الأثرم حدثنا أحمد بن حنبل حدثنا هشيم أخبرنا حميد حدثنا بكر بن عبدالله سمعت أنس بن مالك قال سمعت رسول الله صلى الله عليه وسلم يلبي بالحج</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عمرة جميعا قال بكر فحدثت بذلك ابن عمر فقال لبى بالحج وحده  وقع لنا هذا في مسند أحمد فأنا وابن حزم فيه سواء  وبه إلى ابن حزم فيما أحرق له المعتضد بن عباد من الكتب يقو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ن تحرقوا القرطاس لا تحرقوا الذ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ضمنه القرطاس بل هو في صدر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سير معي حيث استقلت ركائ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نزل إن أنزل ويدفن في قبر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دعوني من إحراق رق وكاغ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ولوا بعلم كي يرى الناس من يدر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إلا فعودوا في المكاتب بدأ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كم دون ما تبغون لله من ست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ذاك النصارى يحرقون إذا ع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كفهم القرآن في مدن الثغ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لابن حز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شهد الله والملائك أ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أرى الرأي والمقاييس دين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اش لله أن أقول سوى 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اء في النص والهدى مستبي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يف يخفى على البصائر هذ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كالشمس شهرة ويق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لت مجيبا 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 سلمتم من العموم الذ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علم قطعا تخصيصه ويقي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ترطبتم فكم قد يبست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رأينا لكم شفوفا مب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بن حز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اي من الدنيا علوم أبث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شرها في كل باد وحاض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دعاء إلى القرآن والسنن الت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ناسى رجال ذكرها في المحاض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لزم أطراف الثغور مجاه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هيعة ثارت فأول ناف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ألقى حمامي مقبلا غير مد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سمر العوالي والرقاق البوات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فاحا مع الكفار في حومة الوغ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كرم موت للتفى قتل كاف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يا رب لا تجعل حمامي بغير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تجعلني من قطين المقا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 الدهر إلا ما عرفنا وأدرك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جائعه تبقى ولذاته تفنى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أمكنت فيه مسرة سا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لت كمر الطرف واستخلفت حزن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لى تبعات في المعاد وموق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ود لديه أننا لم نكن ك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نين لما ولى وشغل بما أت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م لما نخشى فعيشك لا يه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صلنا على هم وإثم وحس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ات الذي كنا نلذ به ع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 الذي كنا نسر بكو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حققته النفس لفظ بلا مع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على سبيل الدعابة وهو يماشي أبا عمر بن عبدالبر وقد رأى شابا مليحا فأعجب ابن حزم فقال أبو عمر لعل ما تحت الثياب ليس هناك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ذي عذل فيمن سباني حس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طيل ملامي في الهوى ويقو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من حسن وجه لاح لم تر غي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م تدر كيف الجسم أنت قت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لت له أسرفت في اللوم فاتئ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عندي رد لو أشاء طو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لم تر أني ظاهري وأن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ما بدا حتى يقوم دليل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شدنا أبو الفهم بن أحمد السلمي أنشدنا ابن قدامة أنشدنا ابن البطي أنشدنا أبو عبدالله الحميدي أنشدنا أبو محمد علي بن أحمد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شتمن حاسدي إن نكبة عرض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دهر ليس على حال بمتر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ذو الفضل كالتبر طورا تحت ميف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ارة في ذرى تاج على م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عره فحل كما ترى وكان ينظم على البديه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الشمس في جو العلوم مني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 عيبي أن مطلعي الغر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و أنني من جانب الشرق طالع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جد على ما ضاع من ذكري النه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ي نحو أكناف العراق صبا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غرو أن يستوحش الكلف الص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ن ينزل الرحمن رحلي بين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حينئذ يبدو التأسف والكرب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هنالك يدرى أن للبعد قص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ن كساد العلم آفته القر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ئم أنت عن كتب الحديث و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تى عن المصطفى فيها من الد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مسلم والبخاري اللذين ه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دا عرى الدين في نقل وتبيي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ولى بأجر وتعظيم ومحم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كل قول أتى من رأي سحنو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من هدى بهما اجعلني كمثله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نصر دينك محضا غير مفت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حزم في تراجم أبواب صحيح البخاري منها ما هو مقصور على آية إذ لا يصح في الباب شيء غيرها ومنها ما ينبه بتبويبه على أن في الباب حديثا يجب الوقوف عليه لكنه ليس من شرط ما ألف عليه كتابه ومنها ما يبوب عليه ويذكر نبذة من حديث قد سطره في موضع آخر ومنها أبواب تقع بلفظ حديث ليس من شرطه ويذكر في الباب ما هو في معناه  وقال في أول الإحكام أما بعد فإن الله ركب في النفس الإنسانية قوى مختلفة فمنها عدل يزين لها الإنصاف ويحبب إليها موافقة الحق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لله يأمر بالعد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حل </w:t>
      </w:r>
      <w:r>
        <w:rPr>
          <w:rFonts w:cs="Times New Roman" w:ascii="Times New Roman" w:hAnsi="Times New Roman"/>
          <w:color w:val="0000FF"/>
          <w:sz w:val="36"/>
          <w:szCs w:val="36"/>
          <w:lang w:bidi="en-US"/>
        </w:rPr>
        <w:t>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ونوا قوامين بالقسط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ساء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ا غضب وشهوة يزينان لها الجور ويعميانها عن طريق الرشد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ذا قيل له اتق الله أخذته العزة بالإث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قرة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ل حزب بما لديهم فرح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وم </w:t>
      </w:r>
      <w:r>
        <w:rPr>
          <w:rFonts w:cs="Times New Roman" w:ascii="Times New Roman" w:hAnsi="Times New Roman"/>
          <w:color w:val="0000FF"/>
          <w:sz w:val="36"/>
          <w:szCs w:val="36"/>
          <w:lang w:bidi="en-US"/>
        </w:rPr>
        <w:t>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فاضل يسر بمعرفته والجاهل يسر بما لا يدري حقيقة وجهه وبما فيه وباله ومنها فهم يليح لها الحق من قريب وينير لها في ظلمات المشكلات فترى به الصواب ظاهرا جليا ومنها جهل يطمس عليها الطريق ويساوي عندها بين السبل فتبقى النفس في حيرة تتردد وفي ريب تتلدد ويهجم بها على أحد الطرق المجانبة للحق تهورا وإقداما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ل يستوي الذين يعلمون والذين لا يعلم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مر </w:t>
      </w:r>
      <w:r>
        <w:rPr>
          <w:rFonts w:cs="Times New Roman" w:ascii="Times New Roman" w:hAnsi="Times New Roman"/>
          <w:color w:val="0000FF"/>
          <w:sz w:val="36"/>
          <w:szCs w:val="36"/>
          <w:lang w:bidi="en-US"/>
        </w:rPr>
        <w:t>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ها قوة التمييز التي سماها الأوائل المنطق فجعل لها خالقها بهذه القوة سبيلا إلى فهم خطابه وإلى معرفة الأشياء على ما هي عليه وإلى إمكان التفهم فبها تكون معرفة الحق من الباطل ومنها قوة العقل التي تعين النفس المميزة على نصرة العدل فمن اتبع ما أناره له العقل الصحيح نجا وفاز ومن عاج عنه هلك 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في ذلك لذكرى لمن كان له قلب أو ألقى السمع وهو شه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 </w:t>
      </w:r>
      <w:r>
        <w:rPr>
          <w:rFonts w:cs="Times New Roman" w:ascii="Times New Roman" w:hAnsi="Times New Roman"/>
          <w:color w:val="0000FF"/>
          <w:sz w:val="36"/>
          <w:szCs w:val="36"/>
          <w:lang w:bidi="en-US"/>
        </w:rPr>
        <w:t>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أراد بذلك العقل أما مضغة القلب فهي لكل أحد فغير العاقل كمن لا قلب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لام ابن حزم كثير ولو أخذت في إيراد طرفه وما شذ به لطال الأمر  قال أبو القاسم بن بشكوال الحافظ في الصلة له قال القاضي صاعد بن أحمد كتب إلي ابن حزم بخطه يقول ولدت بقرطبة في الجانب الشرقي في ربض منية المغيرة قبل طلوع الشمس آخر ليلة الأربعاء آخر يوم من رمضان سنة أربع وثمانين وثلاث مئة بطالع العقرب وهو اليوم السابع من نونير  قال صاعد ونقلت من خط ابنه أبي رافع أن أباه توفي عشية يوم الأحد لليلتين بقيتا من شعبان سنة ست وخمسين وأربع مئة فكان عمره إحدى وسبعين سنة وأشهرا رحمه الله  ومن نظم أبي محمد بن حز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 أشك صدا ولم أذعن بهجر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شعرت مدى دهري بسلو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سماء لم أدر معناها ولا خطر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ما علي ولا جالت بميد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كنما دائي الأدوا الذي عصف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أرواحه قدما فأعي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فرق لم تزل تسري طوارق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ى مجامع أحبابي وخل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أنما البين بي يأتم حيث رأ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 مذهبا فهو يتلوني ويغش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نت أحسب عندي للنوى جل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اء عنا في فؤادي شجوها الع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ابلتني بألوان غدوت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قابلا من صباباتي بألوان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من مات مع ابن حزم في السنة الحافظ أبو الوليد الحسن بن محمد الدربندي والفقيه أبو القاسم سراج بن عبدالله بن محمد بن سراج قاضي الجماعة بقرطبة والحافظ عبدالعزيز بن محمد بن محمد بن عاصم النخشبي وشيخ العربية أبو القاسم عبدالواحد بن علي بن برهان ببغداد ومسند الوقت أبو الحسين محمد بن أحمد بن محمد بن حسنون النرسي والمحدث أبو سعيد بن علي بن محمد الخشاب النيسابوري والوزير عميد الملك محمد بن منصور الكندري  ولابن حز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وا تحفظ فإن الناس قد كثر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والهم وأقاويل الورى مح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قلت هل عيبهم لي غير أني 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ول بالرأي إذ في رأيهم فت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أنني مولع بالنص لست إ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واه أنحو ولا في نصره أه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ا أنثني لمقاييس يقال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 الدين بل حسبي القرآن والسن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برد ذا القول في قلبي وفي كب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يا سروري به لو أنهم فطنو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دعهم يعضوا على صم الحصى كمد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ن مات من قوله عندي له كفن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أبو تمام  قاضي واسط المعمر المسند أبو تمام علي بن محمد بن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يزداد البغدادي الواسطي المعتزلي  حدث عن محمد بن المظفر الحافظ وأبي الفضل الزهري وغيرهما وتفرد في وقته  ومات في شوال سنة تسع وخمسين وأربع مئة  قال أبو بكر الخطيب تقلد قضاء واسط مدة وكان معتزليا  قلت آخر من روى عنه بالإجازة أبو القاسم إسماعيل بن السمرقندي وبالسماع أبو الكرم نصر الله بن محمد بن الجلخت الأزدي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يوري  شيخ المالكية وخاتم الأئمة بالقيروان أبو القاسم عبدالخالق بن عبدالوارث المغربي السيوري أحد من يضرب بحفظه المثل في الفقه مع الزهد والتأله  له تعليقة على المدونة وتخرج به أئمة  مات سنة ستين وأربع مئة عن سن عالية ذكره عياض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سلمة  الشيخ الإمام الثقة الجليل الصالح مسند الوقت أبو جعف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حمد بن محمد بن عمر بن حسن بن عبيد بن عمرو بن خالد بن الرفيل السلمي البغدادي ابن المسلمة أسلم الرفيل المذكور على يد عمر رضي الله عنه  ومولد أبي جعفر في ربيع الأول سنة خمس وسبعين وثلاث مئة  وسمع أبا الفضل عبيدالله بن عبدالرحمن الزهري فكان خاتمة أصحابه  والقاضي أبا محمد بن معروف وإسماعيل بن سويد ومحمد بن أخي ميمي وعيسى بن الوزير وأبا طاهر المخلص  حدث عنه أبو بكر الخطيب وأبو علي البرداني وتمرتاش بن بختكين والقاسم بن طاهر المعقلي ومحمد بن مطر العباسي وأبو سعد المبارك بن علي المخرمي الفقيه وأبو الحسن بن الزاغوني وأبو عبدالله الحميدي وأبو الغنائم النرسي وأبو بكر قاضي المرستان وأبو الفتح عبدالله بن البيضاوي ومحمد بن الفرج المعلم وهبة الله بن محمد الرفيلي ومحمد بن محمد السلال وأبو منصور عبدالرحمن بن محمد القزاز وأبو منصور محمد بن عبدالملك بن خيرون وأبو الفضل محمد بن عمر الأرموي ومحمد بن أحمد الطرائفي ومحمد بن علي بن الداية وأبو تمام أحمد بن محمد بن المختار الهاشمي نزيل نيسابور وخلق كثير  وكان صحيح الأصول كثير السماع جميل الطري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الفضل بن خيرون كان ثقة صالحا  وقال أبو سعد السمعاني سمعت إسماعيل بن الفضل الحافظ يقول أبو جعفر ثقة محتشم  قلت توفي في تاسع جمادى الأولى سنة خمس وستين وأربع مئة  وأبوه  </w:t>
      </w:r>
      <w:r>
        <w:rPr>
          <w:rFonts w:cs="Times New Roman" w:ascii="Times New Roman" w:hAnsi="Times New Roman"/>
          <w:color w:val="0000FF"/>
          <w:sz w:val="36"/>
          <w:szCs w:val="36"/>
          <w:lang w:bidi="en-US"/>
        </w:rPr>
        <w:t>1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سلمة  هو الإمام العابد الصدوق أبو الفرج أحمد بن محمد بن عمر المعدل  سمع أبا بكر النجاد وأحمد بن كامل القاضي وابن علم ودعلجا  قال الخطيب كان ثقة يملي في السنة مجلسا واحدا وكان موصوفا بالعقل والفضل والبر وداره مألف لأهل العلم وكان صواما كثير التلاوة  مات في ذي القعدة سنة خمس عشرة وأربع مئة عن ثمان وسبعين سنة  قلت حدث عنه الخطيب وطراد الزينبي وغيرهما  وتفقه على يخ الحنفية أبي بكر الرازي  وسرد الصوم وكان يتهجد بسبع القرآ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رئيس الرؤساء كان جدي يختلف إلى أبي بكر الرازي ورئي له أنه من أهل الجنة  وابن أخيه  </w:t>
      </w:r>
      <w:r>
        <w:rPr>
          <w:rFonts w:cs="Times New Roman" w:ascii="Times New Roman" w:hAnsi="Times New Roman"/>
          <w:color w:val="0000FF"/>
          <w:sz w:val="36"/>
          <w:szCs w:val="36"/>
          <w:lang w:bidi="en-US"/>
        </w:rPr>
        <w:t>1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ئيس الرؤساء  هو وزير القائم بأمر الله الصدر المعظم رئيس الرؤساء أبو القاسم علي بن الحسن بن الشيخ أبي الفرج بن المسلمة  استكتبه القائم ثم استوزره وكان عزيزا عليه جدا وكان من خيار الوزراء العادلين  ولد سنة </w:t>
      </w: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من جده وابن أبي مسلم الفرضي وإسماعيل الصرصري  حدث عنه الخطيب وكان خصيصا به ووثقه وقال اجتمع فيه من الآلات ما لم يجتمع في أحد قبله مع سداد مذهب ووفور عقل وأصالة رأي  قال ابن الجوزي وزر أبو القاسم في سنة ثلاث وأربعين ولقب جم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رى شرف الوزراء ولم يبق له ضد إلا البساسيري الأمير المظفر أبو الحارث التركي فإن أبا الحارث عظم جدا ولم يبق للملك الرحيم بن بويه معه سوى الاسم ثم إنه خلع القائم وتملك بغداد وخطب بها لصاحب مصر المستنصر فقتل رئيس الرؤساء أبا القاسم بن المسلمة  وقال محمد بن عبدالملك الهمذاني أخرج رئيس الرؤساء وعليه عباءة وطرطور وفي رقبته مخنقة جلود وهو ي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اللهم مالك الم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يرددها فطيف به على جمل ثم خيط عليه جلد ثور بقرنين وعلق وفي فكيه كلوبان وتلف في آخر النهار في ذي الحجة سنة خمسين وأربع مئة  قلت كان من علماء الكبراء ونبلائهم  أخبرنا أبو المعالي أحمد بن إسحاق أخبرنا الفتح بن عبدالسلام أخبرنا محمد بن عمر ومحمد بن أحمد الطرائفي ومحمد بن علي قالوا أخبرنا أبو جعفر محمد بن أحمد المعدل أخبرنا عبيدالله بن عبدالرحمن سنة ثمانين وثلاث مئة أخبرنا جعفر بن محمد الفريابي حدثنا قتيبة بن سعيد حدثنا أبو عوانة عن قتادة عن أنس عن أبي موسى الأشعري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سول الله صلى الله عليه وسلم قال مثل المؤمن الذي يقرأ القرآن كمثل الأترجة ريحها طيب وطعمها طيب  وبه إلى الفريابي حدثنا هدبة حدثنا همام حدثنا قتادة عن أنس بن مالك عن أبي موسى أن رسول الله صلى الله عليه وسلم قال مثل المؤمن الذي يقرأ القرآن كمثل الأترجة متفق عليه  مات مع ابن المسلمة السلطان ألب آرسلان السلجوقي وعائشة ابنة أبي عمر البسطامي وأبو الغنائم بن المأمون وأبو القاسم بن القشيري وصردر شاعر وقته أبو منصور علي بن الحسن والحافظ أبو سعد السكري وكريمة المروزية وأبو عثمان محمد بن أحمد بن محمد بن ورقاء وأبو الحسين بن المهتدي بالله وأبو المظفر هناد النس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هراوي  الإمام العالم الحافظ المجود محدث الأندلس مع ابن عبد البر أبو حفص عمر بن عبيدالله بن يوسف بن حامد الذهلي القرطبي الزهراوي ومدينة الزهراء بعض نهار عن قرطبة أنشأها الناصر الأموي  ولد سنة إحدى وستين وثلاث مئة  وحدث عن أبي محمد بن أسد وعبدالوارث بن سفيان والقاضي أبي المطرف بن فطيس وأبي عبدالله بن أبي زمنين وسلمة بن سعيد وأبي المطرف القنازعي وعبدالسلام بن سمح وأبي القاسم بن عصفور وأبي الوليد بن الفرضي وطبقتهم من أهل قرطبة والزهراء وإشبيلية وكتب إليه بالإجازة أبو الحسن القابسي وطائفة  وكان معتنيا بنقل الحديث وجمعه وسماعه  حدث عنه أبو عبدالله بن عتاب وابنه عبدالرحمن وابنه الآخر أبو القاسم وأبو مروان الطبني وأبو عمر بن مهدي المقرئ وقال و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يرا ثقة متصاونا قديم الطلب حدث عنه أبو علي الغساني وذكر أنه اختلط في آخر عمره  قال ابن بشكوال أخبرنا عنه أبو محمد بن عتاب وقال لي لحق أبا حفص في آخر عمره خصاصة فكان يتكفف الناس قال وقرأت بخط أبي مروان الطبني أخبرني أبو حفص الزهراوي قال شددت ثمانية أحمال كتب لأنقلها إلى مكان فما تم حتى انتهبها البربر  توفي في صفر سنة أربع وخمسين وأربع مئة عن اثنتين وتسعين سنة  </w:t>
      </w:r>
      <w:r>
        <w:rPr>
          <w:rFonts w:cs="Times New Roman" w:ascii="Times New Roman" w:hAnsi="Times New Roman"/>
          <w:color w:val="0000FF"/>
          <w:sz w:val="36"/>
          <w:szCs w:val="36"/>
          <w:lang w:bidi="en-US"/>
        </w:rPr>
        <w:t>1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أمون  ملك طليطلة أبو زكريا يحيى بن صاحب طليطلة الأمير إسماعيل بن عبدالرحمن بن عامر بن ذي النون الهواري الأندلسي  استولى أبوه على البلد بعد العشرين وأربع مئة ونزعوا طاعة المروانية وتملك المأمون بعد أبيه سنة خمس وثلاثين فامتدت أيامه خمسا وعشرين سنة عاكفا على اللذات والخلاعة وصادر الرعية وهاد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دو وقدم الأطراف فطمعت فيه الفرنج بل في الأندلس وأخذت عدة حصون إلى أن أخذوا منهم طليطلة في سنة ثمان وسبعين وأربع مئة وجعلوها دار ملكهم فإنا لله وإنا إليه راجعون وكان المأمون أراد أن يستنجد بالفرنج على تملك مدائن الأندلس فكاتب طاغيتهم أن تعال في مئة فارس والملتقى في مكان كذا فسار في مئتين وأقبل الطاغية في ستة آلاف وجعلهم كمينا له وقال إذا رأيتمونا قد اجتمعنا فأحيطوا بنا فلما اجتمع الملكان أحاط بهم الجيش فندم المأمون وحار فقال الفرنجي يا يحيى وحق الإنجيل كنت أظنك عاقلا وأنت أحمق جئت إلي وسلمت مهجتك بلا عهد ولا عقد فلا نجوت مني حتى تعطيني ما أطلب قال فاقتصد فسمى له حصونا وقرر عليه مالا في كل سنة ورجع ذليلا مخذولا وذلك بما قدمت يداه  توفي سنة ستين وأربع مئة  </w:t>
      </w:r>
      <w:r>
        <w:rPr>
          <w:rFonts w:cs="Times New Roman" w:ascii="Times New Roman" w:hAnsi="Times New Roman"/>
          <w:color w:val="0000FF"/>
          <w:sz w:val="36"/>
          <w:szCs w:val="36"/>
          <w:lang w:bidi="en-US"/>
        </w:rPr>
        <w:t>1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أمون  الشيخ الإمام الثقة الجليل المعمر أبو الغنائم عبدالصمد بن علي بن محمد بن الحسن بن الفضل بن المأمون بن الرشيد الهاشمي العباسي البغدادي شيخ المحدثين ببغداد  قال أبو سعد السمعاني كان ثقة صدوقا نبيلا مهيبا كثير الصمت تعلوه سكينة ووقار وكان رئيس آل المأمون وزعيمهم طعن في السن ورحل إليه الناس وانتشرت روايته في الآف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الحسن الدارقطني وعلي بن عمر السكري وأبا نصر الملاحمي وجده أبا الفضل بن المأمون وعبيدالله بن حبابة وطائفة  روى لنا عنه يوسف بن أيوب الهمذاني ومحمد بن عبدالباقي الفرضي وأبو منصور القزاز وغيرهم  قال الخطيب كان صدوقا كتبت عنه  قال السمعاني سألت إسماعيل بن محمد الحافظ عن أبي الغنائم ابن المأمون فقال شريف محتشم ثقة كثير السماع  وقال عبدالكريم بن المأمون ولد أخي أبو الغنائم سنة ست وسبعين وثلاث مئة  وقال غيره ولد سنة أربع وسبعين  قلت وحدث عنه الحميدي وأبي النرسي وأحمد بن ظفر وأبو الفتح عبدالله بن البيضاوي وأبو الفضل محمد بن عمر الأرموي وروى عنه بعدهم بالإجازة مسعود بن الحسن الثقفي ثم ظهر أن ذلك ليس بصحيح فرجع عن الرواية  مات في سابع عشر شوال سنة خمس وستين وأربع مئة  </w:t>
      </w:r>
      <w:r>
        <w:rPr>
          <w:rFonts w:cs="Times New Roman" w:ascii="Times New Roman" w:hAnsi="Times New Roman"/>
          <w:color w:val="0000FF"/>
          <w:sz w:val="36"/>
          <w:szCs w:val="36"/>
          <w:lang w:bidi="en-US"/>
        </w:rPr>
        <w:t>1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وودي  الإمام العلامة الورع القدوة جمال الإسلام مسند الوقت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عبدالرحمن بن محمد بن المظفر بن محمد بن داود بن أحمد بن معاذ الداوودي البوشنجي  مولده في ربيع الآخر سنة أربع وسبعين وثلاث مئة  وسمع الصحيح ومسند عبد بن حميد وتفسيره ومسند أبي محمد الدارمي من أبي محمد بن حمويه السرخسي ببوشنج وتفرد في الدنيا بعلو ذلك وسمع بهراة من عبدالرحمن بن أبي شريح وبنيسابور من أبي عبدالله الحاكم وابن يوسف وابن محمش وببغداد من ابن الصلت المجبر وابن مهدي الفارسي وعلي بن عمر التمار  وكان مجيئه إلى بغداد سنة تسع وتسعين وثلاث مئة فأقام بها أعواما وتفقه على أبي حامد وعلى أبي الطيب الصعلوكي وأبي بكر القفال وابن محمش  وقيل إنه كان يتقوت بما يحمل إليه من ملك له ببوشنج ويبالغ في الورع ومحاسنه جمة  قال أبو سعد السمعاني كان وجه مشايخ خراسان فضلا عن ناحيته والمعروف في أصله وفضله وطريقته له قدم في التقوى راسخ يستحق أن يطوى للتبرك به فراسخ فضله في الفنون مشهور وذكره في الكتب مسطور وأيامه غرر وكلامه درر قرأ الأدب على أبي علي الفنجكردي والفق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لى عدة كان ما يأكله يحمل من بوشنج إلى بغداد احتياطا صحب أبا علي الدقاق وأبا عبدالرحمن السلمي بنيسابور وصحب فاخرا السجزي ببست في رحلته إلى غزنة ولقي يحيى بن عمار الواعظ إلى أن قال وأخذ في مجلس التذكير والفتوى والتدريس والتصنيف وكان ذا حظ من النظم والنثر حدثنا عنه مسافر بن محمد وأخوه أحمد وأبو المحاسن أسعد ابن زياد الماليني وأبو الوقت عبدالأول السجزي وعائشة بنت عبدالله البوشنجية  وسمعت يوسف بن محمد بن فاروا الأندلسي سمعت علي بن سليمان المرادي يقول كان أبو الحسن عبدالغافر بن إسماعيل يقول سمعت الصحيح من أبي سهل الحفصي وأجازه لي الداوودي وإجازة الداوودي أحب إلي من السماع من الحفصي  وسمعت أسعد بن زياد يقول كان شيخنا الداوودي بقي أربعين سنة لا يأكل لحما وقت تشويش التركمان واختلاط النهب فأضر به فكان يأكل السمك ويصطاد له من نهر كبير فحكي له أن بعض الأمراء أكل على حافة ذلك النهر ونفضت سفرته وما فضل في النهر فما أكل السمك بع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ت محمود بن زياد الحنفي سمعت المختار بن عبدالحميد البوشنجي يقول صلى أبو الحسن الداوودي أربعين سنة ويده خارجة من كمه استعمالا للسنة واحتياطا لأحد القولين في وضع اليدين وهما مكشوفتان حالة السجود  قال السلفي سألت المؤتمن عن الداوودي فقال كان من سادات رجال خراسان ترك أكل الحيوانات وما يخرج منها منذ دخل التركمان ديارهم تفقه بسهل الصعلوكي وبأبي حامد الإسفراييني  قال ابن النجار كان من الأئمة الكبار في المذهب ثقة عابدا محققا درس وأفتى وصنف ووعظ  قال أبو القاسم عبدالله بن علي أخو نظام الملك كان أبو الحسن الداوودي لا تسكن شفته من ذكر الله فحكي أن مزينا أراد قص شاربه فقال سكن شفتيك قال قل للزمان حتى يسكن ودخل أخي نظام الملك عليه فقعد بين يديه وتواضع له فقال لأخي أيها الرجل إنك سلطك الله على عباده فانظر كيف تجيبه إذا سألك عنهم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ب تقبل عمل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تخيب أمل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صلح أموري ك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بل حلول الأج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شارب الخمر اغتنم توب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بل التفاف الساق بالساق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الموت سلطان له سط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أتي على المسقي والسا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عبدالغافر في تاريخه ولد الداوودي في ربيع الآخر سنة أربع وسبعين وثلاث مئة  وقال الحسين بن محمد الكتبي توفي ببوشنج في شوال سنة سبع وستين وأربع مئة  وبوشنج بشين معجمة وقيل أوله فاء بلدة على سبعة فراسخ من هراة وبعضهم يقول بسين مهملة  أنشدنا ابن اليونيني أخبرنا جعفر أخبرنا السلفي أنشدنا أبو السمح الحافظ بتستر أنشدنا الداوودي ببوشنج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اجتماع الناس فيما مض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رث البهجة والسلو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نقلب الأمر إلى ضد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صارت السلوة في الخل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عبدالله بن عطاء الإبراهيمي أنشدنا الداوود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ان في الاجتماع من قبل نو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مضى النور وادلهم الظل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سد الناس والزمان جمي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على الناس والزمان السلام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شيري  الإمام الزاهد القدوة الأستاذ أبو القاسم عبدالكريم بن هوازن بن عبدالملك بن طلحة القشيري الخراساني النيسابوري الشافعي الصوفي المفسر صاحب الرسالة  ولد سنة خمس وسبعين وثلاث مئة  وتعانى الفروسية والعمل بالسلاح حتى برع في ذلك ثم تعلم الكتابة والعربية وجود  ثم سمع الحديث من أبي الحسين أحمد بن محمد الخفاف صاحب أبي العباس الثقفي ومن أبي نعيم عبدالملك بن الحسن الإسفراييني و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ن العلوي وعبدالرحمن بن إبراهيم المزكي وعبدالله بن يوسف وأبي بكر بن فورك وأبي نعيم أحمد بن محمد وأبي بكر بن عبدوس والسلمي وابن باكويه وعدة  وتفقه على أبي بكر محمد بن أبي بكر الطوسي والأستاذ أبي إسحاق الإسفراييني وابن فورك وتقدم في الأصول والفروع وصحب العارف أبا علي الدقاق وتزوج بابنته وجاءه منها أولاد نجباء  قال القاضي ابن خلكان كان أبو القاسم علامة في الفقه والتفسير والحديث والأصول والأدب والشعر والكتابة صنف التفسير الكبير وهو من أجود التفاسير وصنف الرسالة في رجال الطريقة وحج مع الإمام أبي محمد الجويني والحافظ أبي بكر البيهقي وسمعوا ببغداد والحجاز  قلت سمعوا من هلال الحفار وأبي الحسين بن بشران وطبقتهما  قال وذكره أبو الحسن الباخرزي في كتاب دمية القصر وقال لو قرع الصخر بسوط تحذيره لذاب ولو ربط إبليس في مجلسه لتاب  قلت حدث عنه أولاده عبدالله وعبدالواحد وأبو نصر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رحيم وعبدالمنعم وزاهر الشحامي وأخوه وجيه ومحمد بن الفضل الفراوي وعبدالوهاب بن شاه وعبدالجبار بن محمد الخواري وعبدالرحمن بن عبدالله البحيري وحفيده أبو الأسعد هبة الرحمن وآخرون  ومات أبوه وهو طفل فدفع إلى الأديب أبي القاسم اليمني فقرأ عليه الآداب وكانت للقشيري ضيعة مثقلة بالخراج بأستوا فتعلم طرفا من الحساب وعمل قليلا ديوانا ثم دخل نيسابور من قريته فاتفق حضوره مجلس أبي علي الدقاق فوقع في شبكته وقصر أمله وطلب القبا فوجد العبا فأقبل عليه أبو علي وأشار عليه بطلب العلم فمضى إلى حلقة الطوسي وعلق التعليقة وبرع وانتقل إلى ابن فورك فتقدم في الكلام ولازم أيضا أبا إسحاق ونظر في تصانيف ابن البلاقلاني ولما توفي حموه أبو علي تردد إلى السلمي وعاشره وكتب المنسوب وصار شيخ خراسان في التصوف ولزم المجاهدات وتخرج به المريدون  وكان عديم النظير في السلوك والتذكير لطيف العبارة طيب الأخلاق غواصا على المعاني صنف كتاب نحو القلوب وكتاب لطائف الإشارات وكتاب الجواهر وكتاب أحكام السماع وكتاب عيون الأجوبة في فنون الأسولة وكتاب المناجاة و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تهى في نكت أولى النهى  قال أبو سعد السمعاني لم ير الأستاذ أبو القاسم مثل نفسه في كماله وبراعته جمع بين الشريعة والحقيقة أصله من ناحية أستواءة وهو قشيري الأب سلمي الأم  وقال أبو بكر الخطيب كتبنا عنه وكان ثقة وكان حسن الوعظ مليح الإشارة يعرف الأصول على مذهب الأشعري والفروع على مذهب الشافعي قال لي ولدت في ربيع الأول سنة ست وسبعين وثلاث مئة  أخبرنا أبو الفضل أحمد بن هبة لله بن تاج الأمناء في سنة ثلاث وتسعين أم المؤيد زينب بنت عبدالرحمن أخبرنا أبو الفتوح عبدالوهاب بن شاه الشاذياخي أخبرنا زين الإسلام أبو القاسم عبدالكريم بن هوازن أخبرنا أبو نعيم عبدالملك أخبرنا أبو عوانة حدثنا يونس بن عبدالأعلى أخبرنا ابن وهب أخبرني يونس عن ابن شهاب حدثني سعيد بن المسيب عن أبي هريرة عن النبي صلى الله عليه وسلم قال بينا رجل يسوق بقرة قد حمل عليها التفتت إليه وقالت إني لم أخلق لهذا إنما خلقت للحرث فقال الناس سبحان الله فقال النبي صلى الله عليه وسلم آمنت بهذا أنا وأبو بكر و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به إلى عبدالكريم سمعت أبا عبدالرحمن السلمي سمعت الحسين بن يحيى سمعت جعفر بن محمد بن نصير سمعت الجنيد يقول قال أبو سليمان الداراني ربما تقع في قلبي النكتة من نكت القوم أياما فلا أقبل منه إلا شاهدين عدلين من الكتاب والسنة  قال أبو الحسن الباخرزي ولأبي القاسم فضل النطق المستطاب ماهر في التكلم على مذهب أبي الحسن الأشعري خارج في إحاطته بالعلوم عن الحد البشري كلماته للمستفيدين فرائد وعتبات منبره للعارفين وسائد وله نظم تتوج به رؤوس معاليه إذا ختمت به أذناب أماليه  قال عبدالغافر بن إسماعيل ومن جملة أحوال أبي القاسم ما خص به من المحنة في الدين وظهور التعصب بين الفريقين في عشر سنة أربعين وأربع مئة إلى سنة خمس وخمسين وميل بعض الولاة إلى الأهواء وسعي بعض الرؤساء إليه بالتخليط حتى أدى ذلك إلى رفع المجالس وتفرق شمل الأصحاب وكان هو المقصود من بينهم حسدا حتى اضطر إلى مفارقة الوطن وامتد في أثناء ذلك إلى بغداد فورد على القائم بأمر الله ولق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بولا وعقد له المجلس في مجالسه المختصة به وكان ذلك بمحضر ومرأى منه وخرج الأمر بإعزازه وإكرامه فعاد إلى نيسابور وكان يختلف منها إلى طوس بأهله حتى طلع صبح الدولة ألبآرسلانية فبقي عشر سنين محترما مطاعا معظما  ومن نظ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قى الله وقتا كنت أخلو بوجه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ثغر الهوى في روضة الأنس ضاحك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قمت زمانا والعيون قري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ضبحت يوما والجفون سواف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شدنا أبو الحسين الحافظ أخبرنا جعفر بن علي أخبرنا السلفي أخبرنا القاضي حسن بن نصر بنهاوند أنشدنا أبو القاسم القشيري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در من وجهك مخلو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سحر من طرفك مسرو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سيدا تيمني ح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بدك من صدك مرزو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أبي القاسم أربعون حديثا من تخريجه سمعناها عالية  قال عبدالغافر توفي الأستاذ أبو القاسم صبيحة يوم الأحد السادس والعشرين من ربيع الآخر سنة خمس وستين وأربع مئة  قلت عاش تس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مؤيد في تاريخه أهدي للشيخ أبي القاسم فرس فركبه نحوا من عشرين سنة فلما مات الشيخ لم يأكل الفرس شيئا ومات بعد أسبوع  </w:t>
      </w:r>
      <w:r>
        <w:rPr>
          <w:rFonts w:cs="Times New Roman" w:ascii="Times New Roman" w:hAnsi="Times New Roman"/>
          <w:color w:val="0000FF"/>
          <w:sz w:val="36"/>
          <w:szCs w:val="36"/>
          <w:lang w:bidi="en-US"/>
        </w:rPr>
        <w:t>1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ريمة  الشيخة العالمة الفاضلة المسندة أم الكرام كريمة بنت أحمد ابن محمد بن حاتم المروزية المجاورة بحرم الله  سمعت من أبي الهيثم الكشميهني صحيح البخاري وسمعت من زاهر بن أحمد السرخسي وعبدالله بن يوسف بن بامويه الأصبهاني  وكانت إذا روت قابلت بأصلها ولها فهم ومعرفة مع الخير والتعبد  روت الصحيح مرات كثيرة مرة بقراءة أبي بكر الخطيب في أيام الموسم وماتت بكرا لم تتزوج أب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ا الخطيب وأبو الغنائم النرسي وأبو طالب الحسين بن محمد الزينبي ومحمد بن بركات السعيدي وعلي بن الحسين الفراء وعبدالله بن محمد بن صدقة بن الغزال وأبو القاسم علي بن إبراهيم النسيب وأبو المظفر منصور بن السمعاني وآخرون  قال أبو الغنائم النرسي أخرجت كريمة إلي النسخة بالصحيح فقعدت بحذائها وكتبت سبع أوراق وقرأتها وكنت أريد أن أعارض وحدي فقالت لا حتى تعارض معي فعارضت معها  قال وقرأت عليها من حديث زاهر  وقال أبو بكر بن منصور السمعاني سمعت الوالد يذكر كريمة ويقول وهل رأى إنسان مثل كريمة  قال أبو بكر وسمعت بنت أخي كريمة تقول لم تتزوج كريمة قط وكان أبوها من كشميهن وأمها من أولاد السياري وخرج بها أبوها إلى بيت المقدس وعاد بها إلى مكة وكانت قد بلغت المئة  قال ابن نقطة نقلت وفاتها من خط ابن ناصر سنة خمس وستين وأربع مئة  قلت الصحيح موتها في سنة ثلاث وستين  قال هبة الله بن الأكفاني سنة ثلاث حدثني عبدالعزيز بن علي الصوفي قال سمعت بمكة من مخبر بأن كريمة توفيت في شهور هذه ال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جعفر محمد بن علي الهمداني حججت سنة ثلاث وستين فنعيت إلينا كريمة في الطريق ولم أدركها  </w:t>
      </w:r>
      <w:r>
        <w:rPr>
          <w:rFonts w:cs="Times New Roman" w:ascii="Times New Roman" w:hAnsi="Times New Roman"/>
          <w:color w:val="0000FF"/>
          <w:sz w:val="36"/>
          <w:szCs w:val="36"/>
          <w:lang w:bidi="en-US"/>
        </w:rPr>
        <w:t>1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الة  العلامة شيخ الأدب أبو غالب محمد بن أحمد بن سهل بن بشران الواسطي اللغوي الحنفي المعدل وكان جده للأم هو ابن عم المحدث أبي الحسين بن بشران  مولد أبي غالب في سنة ثمانين وثلاث مئة  وسمع من أبي القاسم علي بن كردان النحوي وأبي الحسين علي بن دينار وأبي عبدالله العلوي وأحمد بن عبيد بن بيري وأبي الفضل التميمي وعدة  روى عنه أبو عبدالله الحميدي وهبة الله الشيرازي وعلي بن محمد الجلابي وخلق  وبالإجازة أبو القاسم بن السمرق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سعد السمعاني كان الناس يرحلون إليه لأجل اللغة وهو مكثر من رواية كتبها  وقال خميس الحوزي قرأ كتاب سيبويه على ابن كردان ولازم حلقة الشيخ أبي إسحاق الرفاعي تلميذ السيرافي فكان يقول قرأت عليه من أشعار العرب ألف ديوان قال وكان جيد الشعر معتزليا  وقال أحمد بن صالح الجبلي كان أحد شهود واسط وكان عالما بالأدب راوية له ثقة بارعا في النحو صار شيخ العراق في اللغة في وقته وانتهت الرحلة إليه في هذا العلم ثم سرد أسماء مشايخه حدث عنه الحميدي وأبو الفرج محمد بن عبيدالله قاضي البصرة إلى أن قال أنبأنا ابن السمرقندي وأبو عبدالله ابن البناء ومحمد بن علي ابن الجلابي قالوا أخبرنا أبو غالب إجازة  مات في نصف رجب سنة اثنتين وستين وأربع مئة  قلت شاخ و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w:t>
      </w:r>
      <w:r>
        <w:rPr>
          <w:rFonts w:cs="Times New Roman" w:ascii="Times New Roman" w:hAnsi="Times New Roman"/>
          <w:color w:val="0000FF"/>
          <w:sz w:val="36"/>
          <w:szCs w:val="36"/>
          <w:lang w:bidi="en-US"/>
        </w:rPr>
        <w:t>1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سداباذي  الشيخ أبو منصور أحمد علي الأسداباذي بتبريز  يروي عن عبيدالله الصيدلاني وغيره  كذبه ابن خيرون  قيل عاش ستا وتسعين سنة  قال أبو بكر الخطيب كان مخلطا مجازفا سمع لنفسه على أبي بكر ابن شاذان  وفيها مات  </w:t>
      </w:r>
      <w:r>
        <w:rPr>
          <w:rFonts w:cs="Times New Roman" w:ascii="Times New Roman" w:hAnsi="Times New Roman"/>
          <w:color w:val="0000FF"/>
          <w:sz w:val="36"/>
          <w:szCs w:val="36"/>
          <w:lang w:bidi="en-US"/>
        </w:rPr>
        <w:t>1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علانة  الشيخ أبو سعد محمد بن الحسين بن عبدالله بن أبي علانة ببغداد فجأة في شعبان  ثقة  حدث عن أبي طاهر المخلص</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ب عنه الخطيب وصحح سماعه  وعاش اثنتين وثمانين سنة  وفيها توفي بالقدس أبو الغنائم محمد بن محمد بن محمد بن الغراء البصري المقرئ  </w:t>
      </w:r>
      <w:r>
        <w:rPr>
          <w:rFonts w:cs="Times New Roman" w:ascii="Times New Roman" w:hAnsi="Times New Roman"/>
          <w:color w:val="0000FF"/>
          <w:sz w:val="36"/>
          <w:szCs w:val="36"/>
          <w:lang w:bidi="en-US"/>
        </w:rPr>
        <w:t>1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ريثيثي  أبو الحسن علي بن محمد بن جعفر الطريثيثي اللحساني ويقال اللحاسي  حدث عن أبي الحسين الخفاف وأبي معاذ الشاه ومحمد بن جعفر الماليني  حدث عنه زاهر الشحامي ومنصور بن أحمد الطريثيثي  بقي إلى سنة ستين وأربع مئة  </w:t>
      </w:r>
      <w:r>
        <w:rPr>
          <w:rFonts w:cs="Times New Roman" w:ascii="Times New Roman" w:hAnsi="Times New Roman"/>
          <w:color w:val="0000FF"/>
          <w:sz w:val="36"/>
          <w:szCs w:val="36"/>
          <w:lang w:bidi="en-US"/>
        </w:rPr>
        <w:t>1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هتدي  القاضي الشريف أبو الحسن محمد بن أ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له بن عبدالصمد بن المهتدي بالله  ولد في شوال سنة أربع وثمانين وثلاث مئة  وسمع من عثمان بن عيسى الباقلاني الزاهد والحافظ أبي بكر بن بكير وابن رزقويه  روى عنه أبو بكر القاضي ويحيى بن الطراح وطائفة ومن أقرانه الحافظ أبو بكر الخطيب وأبو علي البرداني  قال الخطيب كان صدوقا قال إنه قرأ القرآن على أبي القاسم الصيدلاني وسمع منه لكن لم يكن عنده ما سمع منه  قال أحمد بن صالح كان ثقة مأمونا مات في جمادى الأولى سنة أربع وستين وأربع مئة  ومات معه أبو طاهر المبارك بن الحسين الأنصاري البغدادي الصفار ثقة سري يروي عن أبي أحمد الفرضي وبكر بن محمد بن حيد النيسابوري بالري  وأبو بكر محمد بن علي بن عبيدالله الطحان يوم الفطر يروي عن ابن سمعون وكان صالحا  وأبو عبدالله محمد بن أحمد بن شاده الأصبهاني القاضي فجأة بسو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راق يروي عن أبي عمر بن مهدي روى عنه قاضي المرستان ومفلح الدومي وابن الطراح ويحيى بن البناء  </w:t>
      </w:r>
      <w:r>
        <w:rPr>
          <w:rFonts w:cs="Times New Roman" w:ascii="Times New Roman" w:hAnsi="Times New Roman"/>
          <w:color w:val="0000FF"/>
          <w:sz w:val="36"/>
          <w:szCs w:val="36"/>
          <w:lang w:bidi="en-US"/>
        </w:rPr>
        <w:t>1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زيدون  الصاحب الوزير العلامة أبو الوليد أحمد بن عبدالله بن أحمد ابن غالب بن زيدون المخزومي القرشي الأندلسي القرطبي الشاعر حامل لواء الشعر في عصره  قال ابن بسام كان غاية منثور ومنظوم وخاتمة شعراء بني مخزوم أحد من جر الأيام جرا وفاق الأنام طرا وصرف السلطان نفعا وضرا ووسع البيان نظما ونثرا إلى أدب ما للبحر تدفقه ولا للبدر تألقه وشعر ليس للسحر بيانه ولا للنجوم اقترانه  إلى أن قال وكان من أبناء وجوه الفقهاء بقرطبة فانتقل منها إلى عند صاحب إشبيلية المعتضد بن عباد بعد الأربعين وأربع مئة فجعله من خواصه وبقي معه في صورة وزير وهو صاحب هذه الكلمة البدي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تم وبنا فما ابتلت جوانح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وقا إليكم ولا جفت مآقين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نا نرى اليأس تسلينا عوارض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يئسنا فما لليأس يغري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نكاد حين تناجيكم ضمائر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قضي علينا الأسى لولا تأسي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الت لفقدكم أيامنا فغد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ودا وكانت بكم بيضا ليالين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يسق عهدكم عهد السرور فم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نتم لأرواحنا إلا رياح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جب سنة ثلاث وستين وأربع مئة  وقد وزر ابنه أبو بكر للمعتمد بن عباد  </w:t>
      </w:r>
      <w:r>
        <w:rPr>
          <w:rFonts w:cs="Times New Roman" w:ascii="Times New Roman" w:hAnsi="Times New Roman"/>
          <w:color w:val="0000FF"/>
          <w:sz w:val="36"/>
          <w:szCs w:val="36"/>
          <w:lang w:bidi="en-US"/>
        </w:rPr>
        <w:t>1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هتدي بالله  الإمام العالم الخطيب المحدث الحجة مسند العراق أبو الحسين محمد بن علي بن محمد بن عبيدالله بن عبدالصمد بن محمد بن المهتدي بالله أمير المؤمنين محمد بن الواثق هارون بن المعتصم الهاشمي العباسي البغدادي المعروف بابن الغريق سيد بني هاشم في عصره  ولد في ذي القعدة سنة سبعين وثلاث مئة  وسمع الدارقطني وعمر بن شاهين فكان آخر من حدث عنهما وعلي بن عمر السكري ومحمد بن يوسف بن دوست وأبا الفتح يوسف القواس وأبا القاسم بن حبابة وأبا الطيب عثمان بن منتاب وأبا حفص</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تاني والمخلص وعيسى بن الوزير إدريس بن علي وعلي بن عمر المالكي القصار وعدة  ومشيخته في جزئين مروية  حدث عنه الخطيب والحميدي وشجاع الذهلي ومحمد بن طرخان التركي والمفتي يوسف بن علي الزنجاني ويحيى بن عبدالرحمن الفارقي وأبو بكر محمد بن عبدالباقي الفرضي ويوسف بن أيوب الهمذاني والقاضي أبو الفضل محمد بن عمر الأرموي وأبو منصور القزاز وخلق كثير  قال الخطيب كان ثقة نبيلا ولي القضاء بمدينة المنصور وهو ممن شاع أمره بالعبادة والصلاح حتى كان يقال له راهب بني هاشم كتبت عنه  وقال وقال أبو سعد السمعاني حاز أبو الحسين قصب السبق في كل فضيلة عقلا وعلما ودينا وحزما وورعا ورأيا وقف عليه علو الرواية ورحل الناس إليه من البلاد ثقل سمعه بأخرة فكان يتولى القراءة بنفسه مع علو سنه وكان ثقة حجة نبيلا مكثرا  وقال أبي النرسي كان ثقة يقرأ للناس وكانت إحدى عينيه ذاهبة  وقال أبو الفضل بن خيرون كان صائم الدهر زاهدا وهو آخر من حدث عن الدارقطني وابن دوست وهو ضابط متحر أكثر سماعا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خطه ما اجتمع في أحد ما اجتمع فيه قضى ستا وخمسين سنة وخطب ستا وسبعين سنة لم تعرف له زلة وكانت تلاوته أحسن شيء  قال أبو بكر بن الخاضبة رأيت كأن القيامة قد قامت وكان من يقول أين ابن الخاضبة فقيل لي ادخل الجنة فلما دخلت استلقيت على قفاي ووضعت إحدى رجلي على الأخرى وقلت آه استرحت والله من النسخ فرفعت رأسي فإذا ببغلة مسرجة ملجمة في يد غلام فقلت لمن هذه فقال للشريف أبي الحسين بن الغريق فلما كان في صبيحة تلك الليلة نعي إلينا أبو الحسين رحمه الله  وقال الزاهد يوسف الهمذاني انطرش أبو الحسين فكان يقرأ علينا وكان دائم العبادة قرأ علينا حديث الملكين فبكى بكاء عظيما وأبكى الحاضرين  قال ابن خيرون مات في أول ذي الحجة سنة خمس وستين وأربع مئة  وفيها مات السلطان عضد الدولة أبو شجاع آرسلان بن جغريبك واسم جغريبك داود بن ميكال بن سلجوق بن تقاق بن سلجوق التركي الملك العادل وجدهم تقاق تفسيره قوس حديد فكان أول من أسلم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رك من السلجوقية له ممالك واسعة ومواقف مشهودة وترجمته في تاريخ الإسلام  وفيها مات الملك ملك الأمراء ناصر الدولة حسين بن الحسن بن حسين ابن صاحب الموصل ناصر الدولة بن حمدان أحد الأبطال جرت له حروب وعجائب وأظهر بمصر السنة وكان عمالا على إقامة الدولة لبني العباس وقهر العبيدية وتهيأت له الأسباب وترك المستنصر على برد الديار وأباد الكبار إلى أن وثب عليه أتراك فقتلوه وقد ولي نيابة دمشق مرة وأبوه سيف الدولة  </w:t>
      </w:r>
      <w:r>
        <w:rPr>
          <w:rFonts w:cs="Times New Roman" w:ascii="Times New Roman" w:hAnsi="Times New Roman"/>
          <w:color w:val="0000FF"/>
          <w:sz w:val="36"/>
          <w:szCs w:val="36"/>
          <w:lang w:bidi="en-US"/>
        </w:rPr>
        <w:t>1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فصي  الشيخ المسند أبو سهل محمد بن أحمد بن عبيدالله المروزي الحفصي راوي صحيح البخاري عن أبي الهيثم الكشميهني صاحب الفربري حدث به بمرو ونيسابور  وكان رجلا مباركا من العوام أكرمه نظام الملك وسمع منه ووصله بجملة  روى عنه الشيخ أبو حامد الغزالي وإسماعيل بن أبي صالح المؤذن وعبدالوهاب بن شاه الشاذياخي ووجيه بن طاهر الشحامي وهبة الرحمن حفيد القشيري وخلق سواهم  قال أبو سعد السمعاني لم يحدث ب الصحيح بمرو وحم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ظام الوزير إلى نيسابور فحدث ب الصحيح في النظامية وسمع منه عالم لا يحصون وانصرف في سنة خمس وستين وأربع مئة وفيها مات  وهو محمد بن أحمد بن عبيدالله بن عمر بن سعيد بن حفص فنسب إلى الجد فقيل الحفصي  وقيل مات في سنة ست وستين  وفيها توفي أبو بكر جماهر بن عبدالرحمن الحجري الطليطلي شيخ المالكية والحافظ أبو علي الحسن بن عمرو بن يونس الأصبهاني وعائشة بنت حسن الوركانية والفقيه عبدالحق بن محمد الصقلي وعبدالعزيز الكتاني محدث دمشق وأبو مسلم عمر بن علي الليثي والحافظ أبو بكر محمد بن إبراهيم العطار وأبو المكارم محمد بن سلطان بن حيوس الفرضي وأبو بكر يعقوب بن أحمد الصيرفي  </w:t>
      </w:r>
      <w:r>
        <w:rPr>
          <w:rFonts w:cs="Times New Roman" w:ascii="Times New Roman" w:hAnsi="Times New Roman"/>
          <w:color w:val="0000FF"/>
          <w:sz w:val="36"/>
          <w:szCs w:val="36"/>
          <w:lang w:bidi="en-US"/>
        </w:rPr>
        <w:t>1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يرفي  الشيخ الرئيس الثقة المسند أبو بكر يعقوب بن أحمد بن محمد النيساب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محمد المخلدي وأبا الحسين الخفاف وأبا نعيم أحمد بن محمد بن إبراهيم الأزهري وأبا عبدالله الحاكم  حدث عنه محمد بن الفضل الفراوي وزاهر بن طاهر وأخوه وجيه وإسماعيل بن أبي صالح المؤذن وهبة الرحمن ابن القشيري وآخرون  وكان صحيح الأصول محتشما  مات في سابع ربيع الأول سنة ست وستين وأربع مئة  وقع لنا من عواليه بإجازة  </w:t>
      </w:r>
      <w:r>
        <w:rPr>
          <w:rFonts w:cs="Times New Roman" w:ascii="Times New Roman" w:hAnsi="Times New Roman"/>
          <w:color w:val="0000FF"/>
          <w:sz w:val="36"/>
          <w:szCs w:val="36"/>
          <w:lang w:bidi="en-US"/>
        </w:rPr>
        <w:t>1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ابر بن ياسين  ابن حسن بن محمد بن أحمد بن محمويه الشيخ المسند أبو الحسن البغدادي الحنائي العطار  سمع أبا حفص الكتاني وأبا طاهر المخلص  وعنه الخطيب والحميدي وأبو بكر بن عبدالباقي وأبو منصور القزاز ويحيى بن الطراح ومحمد بن عمر الأرموي وآخرون  مات في شوال سنة أربع وستين وأربع مئة  قال الخطيب كتبت عنه وسماعه صح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أحمد بن عثمان بن المخبزي وأبو منصور بكر بن محمد ابن علي بن محمد بن حيد والمعتضد عباد بن محمد والشريف أبو الحسن محمد بن أحمد بن محمد بن عبدالله بن المهتدي بالله في جمادى الأولى عن ثمانين سنة  </w:t>
      </w:r>
      <w:r>
        <w:rPr>
          <w:rFonts w:cs="Times New Roman" w:ascii="Times New Roman" w:hAnsi="Times New Roman"/>
          <w:color w:val="0000FF"/>
          <w:sz w:val="36"/>
          <w:szCs w:val="36"/>
          <w:lang w:bidi="en-US"/>
        </w:rPr>
        <w:t>1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غندجاني  مسند واسط الثقة أبو محمد الحسن بن أحمد بن موسى بن داذ ابن فروخ الغندجاني  مولده ببغداد فأكثر باعتناء أبيه وابن عمه أبي أحمد عبدالوهاب بن محمد عن المخلص وعمر الكتاني وأبي أحمد الفرضي وإسماعيل الصرصري وابن مهدي  وسكن الأهواز ثم واسطا كان عاملها  روى عنه الحميدي ومحمد بن علي الجلابي وطائفة  قال خميس هو نبيل جليل صحيح الأصول صدوق ث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أواخر سنة سبع وستين وأربع مئة  وقال أبو الفضل بن خيرون مات في أول جمادى الأولى سنة ثمان  </w:t>
      </w:r>
      <w:r>
        <w:rPr>
          <w:rFonts w:cs="Times New Roman" w:ascii="Times New Roman" w:hAnsi="Times New Roman"/>
          <w:color w:val="0000FF"/>
          <w:sz w:val="36"/>
          <w:szCs w:val="36"/>
          <w:lang w:bidi="en-US"/>
        </w:rPr>
        <w:t>1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تاني  الإمام الحافظ المفيد الصدوق محدث دمشق أبو محمد عبدالعزيز بن أحمد بن محمد بن علي بن سليمان التميمي الدمشقي الكتاني الصوفي  ولد سنة تسع وثمانين وثلاث مئة  وسمع تمام بن محمد الرازي وصدقة بن الدلم وأبا نصر بن هارون وأبا محمد بن أبي نصر ومحمد بن عبدالرحمن القطان وخلقا كثيرا بدمشق وأحمد ومحمد ابني الصياح ببلد ومن أبي الحسن بن الحمامي وعلي بن داود الرزاز ومحمد بن الروزبهان وأبي القاس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رفي وخلق ببغداد وسمع بالموصل ومنبج ونصيبين وكتب العالي والنازل حتى إنه كتب تاريخ بغداد عن أبي بكر والخطيب  حدث عنه الخطيب والحميدي وأبو الفتيان الدهستاني وأبو القاسم النسيب وهبة الله بن الأكفاني وعبدالكريم بن حمزة وإسماعيل ابن السمرقندي وأحمد بن عقيل الفارسي وأبو المفضل يحيى بن علي القرشي وخلق سواهم  وجمع وصنف ومعرفته متوسطة وأول سماعه في سنة سبع وأربع مئة  قال ابن ماكولا كتب عني وكتبت عنه وهو مكثر متقن  وقال الخطيب ثقة أمين  وقال الأكفاني كان كثير التلاوة صدوقا سليم المذهب مات في جمادى الآخرة سنة ست وستين وأربع مئة  قال ابن الأكفاني أجاز لكل من أدرك حياته قبل موته مروياته  قلت روى عنه بهذه الإجازة محفوظ بن صصرى وجماعة  وكان مديما للتلاوة مكبا على طلب الحديث وقد اشتاق أبوه إليه وسافر خلفه إلى بغداد فوجده قد طبخ رزا بلحم فقربه إليه فقال 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ي قد عرفت عادتي وكان قد هجر أكل الرز خشية أن يبتلع فيه عظما فيقتله فقال كل لا يكون إلا الخير فأكل فابتلع عظما فمات رواها ابن عساكر عن جمال الإسلام عن ابن أبي العلاء أو عن الكتاني  وكان أبوه صوفيا يكنى أبا طاهر حدث عن يوسف الميانجي  </w:t>
      </w:r>
      <w:r>
        <w:rPr>
          <w:rFonts w:cs="Times New Roman" w:ascii="Times New Roman" w:hAnsi="Times New Roman"/>
          <w:color w:val="0000FF"/>
          <w:sz w:val="36"/>
          <w:szCs w:val="36"/>
          <w:lang w:bidi="en-US"/>
        </w:rPr>
        <w:t>1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إسماعيلي  الإمام الواعظ المعدل أبو الحسن أحمد بن عبدالرحيم بن أحمد الإسماعيلي النيسابوري الحاكم  حدث عن أبي الحسين الخفاف ويحيى بن إسماعيل الحربي وأبي العباس السليطي وأبي علي الروذباري وجماعة وحدث ب سنن أبي داود عن الحسن بن داود بن رضوان السمرقندي صاحب ابن داسة وقيل سمعه أيضا من أبي علي الروذباري  حدث عنه إسماعيل بن أبي صالح المؤذن وزاهر بن طاهر الشحامي وأخوه وجيه وعبدالغافر بن إسماعيل  ووثقه عبدالغافر والسمعاني  مات في جمادى الآخرة سنة تسع وستين وأربع مئة وقد قارب التسعين  أخبرنا أحمد بن هبة الله في سنة أربع وتسعين عن عبدالمعز بن محمد أخبرنا زاهر بن طاهر أخبرنا أحمد بن عبدالرحيم أخبرنا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ين الخفاف أخبرنا أبو العباس السراج حدثنا هناد بن السري حدثنا وكيع عن عبدالله بن نافع عن أبيه عن ابن عمر قال سمعت رسول الله صلى الله عليه وسلم يقول لا يتحرى أحدكم بصلاة طلوع الشمس ولا غروبها  عبدالله بن نافع ضعفوه  </w:t>
      </w:r>
      <w:r>
        <w:rPr>
          <w:rFonts w:cs="Times New Roman" w:ascii="Times New Roman" w:hAnsi="Times New Roman"/>
          <w:color w:val="0000FF"/>
          <w:sz w:val="36"/>
          <w:szCs w:val="36"/>
          <w:lang w:bidi="en-US"/>
        </w:rPr>
        <w:t>1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رابي  الشيخ الجليل المعمر مسند خراسان أبو بكر محمد بن أبي الهيثم عبدالصمد بن أبي عبدالله المروزي الترابي  حدث وعمر وتفرد عن عبدالله بن محمد بن عبدالوهاب الرازي صاحب ابن الضريس والحاكم أبي الفضل محمد بن الحسين الحدادي وعبدالله بن أحمد بن حمويه السرخسي ومحمد بن أحمد الدورقي المروزي وطائفة  حدث عنه الإمام أبو المظفر السمعاني وعلي بن الفضل الفارمذي ومحيي السنة البغو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شهر رمضان سنة ثلاث وستين وأربع مئة وله ست وتسعون سنة ولم يقع لي حديثه إلا بنزول  </w:t>
      </w:r>
      <w:r>
        <w:rPr>
          <w:rFonts w:cs="Times New Roman" w:ascii="Times New Roman" w:hAnsi="Times New Roman"/>
          <w:color w:val="0000FF"/>
          <w:sz w:val="36"/>
          <w:szCs w:val="36"/>
          <w:lang w:bidi="en-US"/>
        </w:rPr>
        <w:t>1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د  الأجل المسند المعروف بالشيخ المؤتمن أبو منصور بكر بن محمد بن علي بن محمد بن حيد النيسابوري التاجر  حدث بهمذان وببغداد وتنقل في التجارة  يروي عن أبي الحسين الخفاف ومحمد بن الحسين العلوي وابن عبدوس وابن بامويه  قال شيرويه فاتني السماع منه  وقال السمعاني حدثنا عنه محمد بن عبدالباقي الأنصاري وسعيد بن أبي الرجاء وإسماعيل بن علي الحمامي وسمع منه جدي وأبو بكر الخطيب وأثنى عليه  مات في صفر سنة أربع وست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مكي  ابن عثمان المحدث المسند أبو الحسين الأزدي المصري  سمع القاضي علي بن محمد بن إسحاق الحلبي ومحمد بن أحمد الإخميمي والمؤمل بن أحمد الشيباني والميمون بن حمزة الحسيني وعبدالكريم بن أبي جدار الصواف وأبا مسلم محمد بن أحمد الكاتب وأبا علي أحمد بن خرشيذ قوله وجده لأمه أحمد بن عبدالله بن رزيق البغدادي وطائفة حدث بدمشق وبمصر  روى عنه أبو بكر الخطيب وابن ماكولا والفقيه نصر المقدسي وعبدالله بن أحمد بن السمرقندي وعلي بن إبراهيم النسيب وهبة الله بن الأكفاني وعبدالكريم بن حمزة وطاهر بن سهل الإسفراييني وأبو القاسم ابن بطريق وعدة  وثقه الكتاني وقال توفي في نصف جمادى الأولى سنة إحدى وستين وأربع مئة  مولده كان في سنة أربع وثمانين وثلاث مئة سمعوه في الصغر  أخبرنا عمر بن عبدالمنعم أخبرنا أبو القاسم عبدالصمد بن محمد في كتابه سنة ثمان وست مئة أخبرنا طاهر بن سهل سنة خمس وعشرين وخمس مئة أخبرنا أبو الحسين محمد بن مكي أخبرنا جدي أحمد بن عبدالله بن رزيق حدثنا عبدالرحمن بن رشدين المهري أخبرنا الحارث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كين حدثنا ابن عيينة عن الزهري عن سالم عن أبيه أن رسول الله صلى الله عليه وسلم قال اقتلوا الحيات وذا الطفيتين والأبتر فإنهما يلتمسان البصر ويسقطان الحبل  </w:t>
      </w:r>
      <w:r>
        <w:rPr>
          <w:rFonts w:cs="Times New Roman" w:ascii="Times New Roman" w:hAnsi="Times New Roman"/>
          <w:color w:val="0000FF"/>
          <w:sz w:val="36"/>
          <w:szCs w:val="36"/>
          <w:lang w:bidi="en-US"/>
        </w:rPr>
        <w:t>1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زهري  العدل المسند الصدوق أبو حامد أحمد بن الحسن بن محمد ابن الحسن بن أزهر الأزهري النيسابوري الشروطي من أولاد المحدثين  سمع من أبي محمد المخلدي وأبي سعيد بن حمدون وأبي الحسين الخفاف وله أصول متقنة  حدث عنه زاهر ووجيه ابنا طاهر وعبدالغافر بن إسماعيل وآخرون  توفي في رجب سنة ثلاث وست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مولده في سنة أربع وسبعين وثلاث مئة وله بصر بالشروط وقع لي من عواليه  </w:t>
      </w:r>
      <w:r>
        <w:rPr>
          <w:rFonts w:cs="Times New Roman" w:ascii="Times New Roman" w:hAnsi="Times New Roman"/>
          <w:color w:val="0000FF"/>
          <w:sz w:val="36"/>
          <w:szCs w:val="36"/>
          <w:lang w:bidi="en-US"/>
        </w:rPr>
        <w:t>1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يحي  الشيخ الصدوق مسند هراة أبو عمر عبدالواحد بن أحمد بن أبي القاسم بن محمد بن داود بن أبي حاتم المليحي الهروي  سمع أبا محمد المخلدي وأبا الحسين الخفاف وعبدالرحمن بن أبي شريح ومحمد بن محمد بن سمعان وأبا حامد أحمد بن عبدالله النعيمي وجماعة وروى صحيح البخاري عن النعيمي  حدث عنه محيي السنة أبو محمد البغوي وخلف بن عطاء الماوردي وإسماعيل بن منصور المقرئ ومحمد بن إسماعيل الفضيلي وآخرون  قال المؤتمن الساجي كان ثقة صالحا قديم المولد سماعه للبخاري بقراءة أبي الفتح بن أبي الفوارس  قال الحسين بن محمد الكتبي توفي في جمادى الآخرة سنة ثلاث وستين وأربع مئة وله ست وتس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ليح من قرى هراة  </w:t>
      </w:r>
      <w:r>
        <w:rPr>
          <w:rFonts w:cs="Times New Roman" w:ascii="Times New Roman" w:hAnsi="Times New Roman"/>
          <w:color w:val="0000FF"/>
          <w:sz w:val="36"/>
          <w:szCs w:val="36"/>
          <w:lang w:bidi="en-US"/>
        </w:rPr>
        <w:t>1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عتضد  صاحب إشبيلية أبو عمرو عباد بن محمد بن إسماعيل بن عباد اللخمي الأندلسي ابن القاضي أبي القاسم  حكم أبوه على إشبيلية مدة ومات في سنة </w:t>
      </w: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ام عباد بعده وتلقب بالمعتضد بالله  وكان شهما مهيبا شجاعا صارما جرى على قاعدة أبيه مدة ثم خوطب بأمير المؤمنين قتل جماعة صبرا وصادر الكبار وتمكن اتخذ في قصره خشبا جللها برؤوس أمراء وكبار وكانوا يشبهونه بالمنصور لكن مملكة هذا سعة ستة أيام ومملكة أبي جعفر مسيرة ثمانية أشهر في عرض أشهر وقد هم ابنه بقتله فما تم له وسجنه أبوه ثم قتله ثم عهد بالملك إلى ابنه المعتمد محمد وكان جبارا عسوفا  مات سنة أربع وستين وأربع مئة وقام بعده اب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يل لما رأى ميل الكبار إلى خليفة مرواني أخبرهم بأن المؤيد بالله الذي زال ملكه سنة أربع مئة عنده وأحضر جماعة شهدوا له وقال أنا حاجبه وأمر بذكره على المنابر واستمر ذلك مدة إلى أن نعاه إلى الناس في سنة خمس وخمسين وأربع مئة وزعم أنه عهد إليه بالخلافة وهذا محال لا يروج أصلا ولو كان المؤيد حيا إلى حين نعاه لكان ابن مئة عام وزيادة  وقيل إن طاغية الفرنج سم المعتضد في ثياب أهداها له  </w:t>
      </w:r>
      <w:r>
        <w:rPr>
          <w:rFonts w:cs="Times New Roman" w:ascii="Times New Roman" w:hAnsi="Times New Roman"/>
          <w:color w:val="0000FF"/>
          <w:sz w:val="36"/>
          <w:szCs w:val="36"/>
          <w:lang w:bidi="en-US"/>
        </w:rPr>
        <w:t>1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رحيم بن أحمد  ابن نصر بن إسحاق بن عمرو الإمام الحافظ الجوال أبو زكريا التميمي البخاري  سمع بالشام والحجاز واليمن ومصر والعراق والثغر وخراسان وبخارى والقيروان  حدث عن أبي نصر أحمد بن علي الكاتب ومحمد بن أحمد غنجار وأبي عبدالله الحسين بن الحسين الحليمي وحمزة بن عبدالعزيز المهلبي وأبي عمر بن مهدي الفارسي وهلال بن محمد الحفار وأبي محمد بن البيع صاحب المحاملي وتمام بن محمد الرازي وعبدالغني ابن سعيد الحافظ وخلق كث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نصر عبدالوهاب بن الجبان المري أحد شيوخه وعلي بن محمد الجنائي والفقيه نصر بن إبراهيم المقدسي ومشرف بن علي وعلي بن الحسين الفراء وجميل بن يوسف وأبو عبدالله محمد بن أحمد الرازي وعدة  مولده في سنة اثنتين وثمانين وثلاث مئة  وأكبر شيخ له إبراهيم بن محمد بن يزداذ صاحب ابن أبي حاتم  قال الرازي في مشيخته دخل أبو زكريا بلاد المغرب وبلاد الأندلس وكتب بها وفي شيوخه كثرة وكان من الحفاظ الأثبات ومات في سنة إحدى وستين وأربع مئة  وقال ابن طاهر حدثنا سعد الزنجاني قال لم يرو كتاب مشتبه النسبة عن مؤلفه عبدالغني سوى ابن بنته علي بن بقاء وابن عبدالرحيم البخاري حدث به  في قول الزنجاني نظر فإن رشأ بن نظيف قد رواه أيضا وهو وعبدالرحيم ثقتان والله أعلم  أنبأنا المسلم بن محمد عن القاسم بن علي أخبرنا أبي أخبرنا أبو الحسن علي بن المسلم حدثنا عبدالعزيز الكتاني أخبرنا أبو نصر عبدالوهاب بن عبدالله المري حدثني عبدالرحيم بن أحمد البخاري قدم علينا أخبرنا أحمد بن نصر الكاتب ببخارى أخبرنا أبو نصر أحمد بن سهل حدثنا قيس بن أنيف حدثنا محمد بن صالح حدثنا محمد بن سليمان المكي حدثنا عبدالله بن ميمون القداح عن جعفر بن محمد عن أب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ن جده عن علي أن رسول الله صلى الله عليه وسلم قال اغسلوا ثيابكم وخذوا من شعوركم واستاكوا وتزينوا فإن بني إسرائيل لم يكونوا يفعلون ذلك فزنت نساؤهم  أخبرنا الحسن بن علي أخبرنا جعفر بن علي أخبرنا عبدالله بن عبدالرحمن الديباجي حدثنا أحمد بن يحيى بن الجارود حدثنا عبدالرحيم بن أحمد الحافظ إملاء أخبرنا محمد بن إبراهيم البصري ببيت المقدس حدثنا أحمد بن سلام الطرسوسي أخبرنا أبو القاسم عبدالرحمن بن محمد الطرسوسي حدثنا يعلى ومحمد ابنا عبيد قالا حدثنا الأعمش عن خيثمة عن سويد بن غفلة سمعت عليا رضي الله عنه يقول إذا حدثتكم عن رسول الله صلى الله عليه وسلم بشيء فإني والله لأن أخر من السماء فتخطفني الطير أحب إلي من أن أكذب عليه وإذا حدثتكم فيما بيننا فإن الحرب خدعة أخرجه مسلم  وما معه أبو معمر أحمد بن عبدالواحد البالكي الهروي را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عديات عن ابن أبي شريح وأبو عمر أحمد بن محمد بن مسعود الجذامي البزلياني القاضي صاحب ابن زرب وأبي عبدالله بن مفرج عن مئة سنة وأبو الحسين محمد بن مكي بن عثمان الأزدي المصري ومقرئ مصر أبو الحسين نصر بن عبدالعزيز الفارسي ومحدث بخارى عمر بن منصور البزاز وأبو الحسن أحمد بن الحسن بن علي بن الفضل الكاتب وقد شاخ والمظفر بن الحسن سبط ابن لال الهمذاني وأبو طاهر عبدالباقي بن محمد الأنصاري صهرهبة وأبو طاهر أحمد بن الحسين بن أبي حنيفة روى عن أحمد السوسنجردي ومختار بن محمد بن محمد النجار أحد الشعراء والقدوة أبو محمد عبدالله بن البرداني زاهد بغداد  </w:t>
      </w:r>
      <w:r>
        <w:rPr>
          <w:rFonts w:cs="Times New Roman" w:ascii="Times New Roman" w:hAnsi="Times New Roman"/>
          <w:color w:val="0000FF"/>
          <w:sz w:val="36"/>
          <w:szCs w:val="36"/>
          <w:lang w:bidi="en-US"/>
        </w:rPr>
        <w:t>1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ضي حسين  ابن محمد بن أحمد العلامة شيخ الشافعية بخراسان أبو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روذي ويقال له أيضا المروروذي الشافعي  حدث عن أبي نعيم سبط الحافظ أبي عوانة  حدث عنه عبدالرزاق المنيعي ومحيي السنة البغوي وجماعة وهو من أصحاب الوجوه في المذهب  تفقه بأبي بكر القفال المروزي  وله التعليقة الكبرى والفتاوى وغير ذلك وكان من أوعية العلم وكان يلقب بحبر الأمة  ومما نقل في التعليقة أن البيهقي نقل قولا للشافعي أن المؤذن إذا ترك الترجيع في أذانه لم يصح أذانه  وقيل إن إمام الحرمين تفقه عليه أيضا ومن أنبل تلامذته محي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نة صاحب التهذيب  مات القاضي حسين بمرو الروذ في المحرم سنة اثنتين وستين وأربع مئة  وفيها توفي أبو بكر أحمد بن محمد بن سياوش الكازروني والحسن بن علي بن عبدالصمداللباد المقرئ وعبدالله بن الحسن التنيسي ابن النحاس ووالد قاضي المارستان وعبدالله بن إبراهيم بن كبيبة الدمشقي وأبو غالب محمد بن أحمد بن سهل الواسطي ابن الخالة والمفتي محمد بن عتاب بقرطبة وأبو الغنائم محمد بن محمد بن الغراء ببيت المقدس وصاحب الغرب أبو بكر بن عمر اللمتوني  </w:t>
      </w:r>
      <w:r>
        <w:rPr>
          <w:rFonts w:cs="Times New Roman" w:ascii="Times New Roman" w:hAnsi="Times New Roman"/>
          <w:color w:val="0000FF"/>
          <w:sz w:val="36"/>
          <w:szCs w:val="36"/>
          <w:lang w:bidi="en-US"/>
        </w:rPr>
        <w:t>1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دجاجي  الشيخ الأمين المعمر أبو الغنائم محمد بن علي بن علي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سن ابن الدجاجي البغدادي محتسب بغداد  حدث عن علي بن عمر الحربي وأبي محمد بن معروف وإسماعيل ابن سويد وطائفة وله إجازة من المعافى بن زكريا  حدث عنه أبو عبدالله الحميدي وشجاع الذهلي وناصر بن علي البلاقلاني وطلحة بن أحمد العاقولي ومحمد بن عبدالباقي الأنصاري وأبو منصور القزاز وآخرون  قال الخطيب كان سماعه صحيحا مات في سلخ شعبان سنة ثلاث وستين وأربع مئة عن ثلاث وثمانين سنة  ولي الحسبة فلم يحمد فصرف  قال السمعاني قرأت بخط هبة الله السقطي أن ابن الدجاجي كان ذا وجاهة وتقدم وحال واسعة وعهدي به وقد أخنى عليه الزمان وقصدته في جماعة مثرين لنسمع منه وهو مريض فدخلنا وهو على بارية وعليه جبة قد حرقت النار فيها وليس عنده ما يساوي درهما فحمل على نفسه حتى قرأنا عليه بحسب شره أهل الحديث فلما خرجنا قلت هل معكم ما نصرفه إلى الشيخ فاجتمع له نحو خمسة مثاقيل فدعوت بنته وأعطيتها ووقفت لأرى تسليمها له فلما أعطته لطم حر وجهه ونادى وافضيحتاه آخذ على حديث رس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ه صلى الله عليه وسلم عوضا لا والله ونهض حافيا إلي وبكى فأعدت الذهب إليهم فتصدقوا به  </w:t>
      </w:r>
      <w:r>
        <w:rPr>
          <w:rFonts w:cs="Times New Roman" w:ascii="Times New Roman" w:hAnsi="Times New Roman"/>
          <w:color w:val="0000FF"/>
          <w:sz w:val="36"/>
          <w:szCs w:val="36"/>
          <w:lang w:bidi="en-US"/>
        </w:rPr>
        <w:t>1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وراني  العلامة كبير الشافعية أبو القاسم عبدالرحمن بن محمد بن فوران المروزي الفقيه صاحب أبي بكر القفال  له المصنفات الكبيرة في المذهب وكان سيد فقهاء مرو  وسمع علي بن عبدالله الطيسفوني والقفال المروزي  حدث عنه عبدالرحمن بن عمر المروزي وعبدالمنعم بن أبي القاسم القشيري وزاهر بن طاهر وآخرون  صنف كتاب الإبانة وغير ذلك  وهو شيخ الفقيه أبي سعد المتولي صاحب التتمة يعني تتمة كت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بانة فالتتمة كالشرح للإبانة وقد أثنى أبو سعد المتولي على الفوراني في خطبة كتاب التتمة وسمع منه أيضا محيي السنة البغوي  وكان إمام الحرمين يحط على الفوراني حتى قال في باب الأذان هذا الرجل غير موثوق بنقله وقد نقم الأئمة على إمام الحرمين ثوران نفسه على الفوراني وما صوبوا صورة حطه عليه لأن الفوراني من أساطين أئمة المذهب  توفي سنة إحدى وستين وأربع مئة وقد شاخ رحمه الله  </w:t>
      </w:r>
      <w:r>
        <w:rPr>
          <w:rFonts w:cs="Times New Roman" w:ascii="Times New Roman" w:hAnsi="Times New Roman"/>
          <w:color w:val="0000FF"/>
          <w:sz w:val="36"/>
          <w:szCs w:val="36"/>
          <w:lang w:bidi="en-US"/>
        </w:rPr>
        <w:t>1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نيعي  الشيخ الجليل الحاج الرئيس أبو علي حسان بن سعيد بن حسان بن محمد بن أحمد بن عبدالله بن محمد بن منيع بن خالد بن عبدالرحمن بن س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خالد بن الوليد المخزومي الخالدي المنيعي المروروذي  سمع أبا طاهر بن محمش وأبا القاسم بن حبيب وأبا الحسن بن السقا وطائفة  روى عنه محيي السنة أبو محمد البغوي وعبدالمنعم بن القشيري وعبدالوهاب بن شاه وآخرون  قال عبدالغافر هو الرئيس أبو علي الحاجي شيخ الإسلام المحمود بالخصال السنية عم الآفاق بخيره وبره وكان في شبابه تاجرا ثم عظم حتى كان من المخاطبين من مجالس السلاطين لم يستغنوا عن رأيه فرغب إلى الخيرات وأناب إلى التقوى وبنى المساجد والرباطات وجامع مرو الروذ يكسو في الشتاء نحوا من ألف نفس وسعى في إبطال الأعشار عن بلده ورفع الوظائف عن القرى واستدعى صدقة عامة على أهل البلد غنيهم وفقيرهم فتدفع إلى كل واحد خمسة دراهم وتم ذلك بعده وكان ذا تهجد وصيام واجتهاد  قال السمعاني كان في شبابه يجمع بين الدهقنة والتجارة ويسلك طريق الفتيان حتى ساد ولما تسلطن سلجوق ظهر أمره وبنى الجامع ببلده ثم بنى الجامع الجديد بنيسابور  وقيل إن امرأة أتته بثوب لينفق ثمنه في بناء الجامع يساوي نص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دينار فاشتراه منها بألف دينار وسلمت المال إلى الخازن لإنفاقه وخبأ الثوب كفنا له  وقيل مر السلطان بباب مسجده فنزل مراعاة له وسلم عليه ومناقبه جمة  مات في ذي القعدة سنة ثلاث وستين وأربع مئة  </w:t>
      </w:r>
      <w:r>
        <w:rPr>
          <w:rFonts w:cs="Times New Roman" w:ascii="Times New Roman" w:hAnsi="Times New Roman"/>
          <w:color w:val="0000FF"/>
          <w:sz w:val="36"/>
          <w:szCs w:val="36"/>
          <w:lang w:bidi="en-US"/>
        </w:rPr>
        <w:t>1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خشبي  الشيخ الإمام الحافظ الرحال المفيد عبدالعزيز بن محمد بن محمد بن عاصم النسفي ونسف هي نخشب  صحب الحافظ جعفر بن محمد المستغفري وأكثر عنه وأدرك ببغداد محمد بن محمد بن غيلان ومحمد بن الحسين الحراني وبأصبهان أبا بكر بن ريذة وبدمشق والأقاليم  حدث عنه أبو القاسم بن أبي العلاء وسهل بن بشر الإسفراييني وطائفة  قال أبو سعد السمعاني سألت إسماعيل بن محمد الحافظ عنه فجعل يعظمه جدا ويقول ذاك النخشبي ذاك النخشبي كان حافظا كثير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سلفي سألت المؤتمن الساجي عن عبدالعزيز النخشبي فقال كان الحفاظ مثل أبي بكر الخطيب ومحمد بن علي الصوري يحسنون الثناء عليه ويرضون فهمه حصل له بمصر وما والاها الإسناد  وقال الحافظ يحيى بن مندة كان أوحد زمانه في الحفظ والإتقان لم نر مثله في الحفظ في عصرنا دقيق الخط سريع الكتابة والقراءة حسن الأخلاق ثم قال توفي بنخشب سنة سبع وخمسين وأربع مئة  وقال الحافظ أبو القاسم بن عساكر مات سنة ست بنخشب وقيل مات بسمرقند  وقال يحيى بن مندة قدم علينا في سنة </w:t>
      </w: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ضربه القاضي الخطبي بسبب الإمام أبي حنيفة رأيت بعيني علامة الضرب على ظهره مات في جمادى الآخرة سنة سبع كان ينزل في دارنا ويبيت مع أبي  </w:t>
      </w:r>
      <w:r>
        <w:rPr>
          <w:rFonts w:cs="Times New Roman" w:ascii="Times New Roman" w:hAnsi="Times New Roman"/>
          <w:color w:val="0000FF"/>
          <w:sz w:val="36"/>
          <w:szCs w:val="36"/>
          <w:lang w:bidi="en-US"/>
        </w:rPr>
        <w:t>1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كاني  الإمام المحدث البارع القاضي أبو القاسم عبيدالله بن عب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حمد بن محمد بن أحمد بن محمد بن حسكان القرشي العامري النيسابوري الحنفي الحاكم ويعرف أيضا بابن الحذاء من ذرية الأمير الذي افتتح خراسان عبدالله بن عامر بن كريز  حدث عن جده وعن أبي الحسن العلوي وأبي عبدالله الحاكم وأبي طاهر بن محمش وعبدالله بن يوسف وابن فنجويه الدينوري وأبي الحسن بن السقا وعلي بن أحمد بن عبدان وخلق إلى أن ينزل إلى أبي سعد الكنجروذي وطبقته  اختص بصحبة أبي بكر بن الحارث النحوي ولازمه وأخذ أيضا عن الحافظ أحمد بن علي بن منجويه  وتفقه بالقاضي صاعد بن محمد  وصنف وجمع وعني بهذا الشأن  لازمه الحافظ عبدالغافر بن إسماعيل وأكثر عنه وأورده في تاريخه لكني ما وجدته أرخ موته والظاهر أنه بقي إلى بعد السبعين وأربع مئة  حدث عنه وجيه الشحامي في مشيخته حديثا يرويه عن عبدالله بن يوسف بن بامويه  أما  أبو سعد  عبيد الله بن عبدالله بن محمد بن أحمد بن حسكويه فشيخ كان حيا بعد الثمانين وأربع مئة يروي عنه عبدالخالق بن زاهر الشحامي ويرو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ده أيضا عن والده عبدالله صاحب أبي الحسين الخفاف  </w:t>
      </w:r>
      <w:r>
        <w:rPr>
          <w:rFonts w:cs="Times New Roman" w:ascii="Times New Roman" w:hAnsi="Times New Roman"/>
          <w:color w:val="0000FF"/>
          <w:sz w:val="36"/>
          <w:szCs w:val="36"/>
          <w:lang w:bidi="en-US"/>
        </w:rPr>
        <w:t>1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طيب  الإمام الأوحد العلامة المفتي الحافظ الناقد محدث الوقت أبو بكر أحمد بن علي بن ثابت بن أحمد بن مهدي البغدادي صاحب التصانيف وخاتمة الحفاظ  ولد سنة اثنتين وتسعين وثلاث مئة  وكان أبوه أبو الحسن خطيبا بقرية درزيجان وممن تلا القرآن 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ي حفص الكتاني فحض ولده أحمد على السماع والفقه فسمع وهو ابن إحدى عشرة سنة وارتحل إلى البصرة وهو ابن عشرين سنة وإلى نيسابور وهو ابن ثلاث وعشرين سنة وإلى الشام وهو كهل وإلى مكة وغير ذلك وكتب الكثير وتقدم في هذا الشأن وبذ الأقران وجمع وصنف وصحح وعلل وجرح وعدل وأرخ وأوضح وصار أحفظ أهل عصره على الإطلاق  سمع أبا عمر بن مهدي الفارسي وأحمد بن محمد بن الصلت الأهوازي وأبا الحسين بن المتيم وحسين بن الحسن الجواليقي ابن العريف يروي عن ابن مخلد العطار وسعد بن محمد الشيباني سمع من أبي علي الحصائري وعبدالعزيز بن محمد الستوري حدثه عن إسماعيل الصفار وإبراهيم بن مخلد بن جعفر الباقرحي وأبا الفرج محمد بن فارس الغوري وأبا الفضل عبدالواحد بن عبدالعزيز التميمي وأبا بكر محمد بن عبدالله بن أبان الهيتي ومحمد بن عمر بن عيسى الحطر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ه عن أحمد بن إبراهيم البلدي وأبا نصر أحمد بن محمد بن أحمد بن حسنون النرسي وأبا القاسم الحسن بن الحسن بن المنذر والحسين بن عمر ابن برهان وأبا الحسن بن رزقويه وأبا الفتح هلال بن محمد الحفار وأبا الفتح بن أبي الفوارس وأبا العلاء محمد بن الحسن الوراق وأبا الحسين بن بشران وينزل إلى أن يكتب عن عبدالصمد بن المأمون وأبي الحسين بن النقور بل نزل إلى أن روى عن تلامذته كنصر المقدسي وابن ماكولا والحميدي وهذا شأن كل حافظ يروي عن الكبار والصغار  وسمع بعكبرا من الحسين بن محمد الصائغ حدثه عن نافلة علي بن حرب  ولحق بالبصرة أبا عمر الهاشمي شيخه في السنن وعلي بن القاسم الشاهد والحسن بن علي السابوري وطائفة  وسمع بنيسابور القاضي أبا بكر الحيري وأبا سعيد الصيرفي وأبا القاسم عبدالرحمن السراج وعلي بن محمد الطرازي والحافظ أبا حازم العبدوي وخلقا  وبأصبهان أبا الحسن بن عبدكويه وأبا عبدالله الجمال و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الله بن شهريار وأبا نعيم الحافظ  وبالدينور أبا نصر الكسار  وبهمذان محمد بن عيسى وطبقته  وسمع بالري والكوفة وصور ودمشق ومكة  وكان قدومه إلى دمشق في سنة خمس وأربعين فسمع من محمد بن عبدالرحمن بن أبي نصر التميمي وطبقته واستوطنها ومنها حج وقرأ صحيح البخاري على كريمة في أيام الموسم  وأعلى ما عنده حديث مالك وحماد بن زيد بينه وبين كل منهما ثلاثة أنفس  حدث عنه أبو بكر البرقاني وهو من شيوخه وأبو نصر بن ماكولا والفقيه نصر والحميدي وأبو الفضل بن خيرون والمبارك بن الطيوري وأبو بكر بن الخاضبة وأبي النرسي وعبدالله بن أحمد بن السمرقندي والمرتضى محمد بن محمد الحسيني ومحمد بن مرزوق الزعفراني وأبو القاسم النسيب وهبة الله بن الأكفاني ومحمد بن علي بن أبي العلاء المصيصي وغيث بن علي الأرمنازي وأحمد بن أحمد المتوكلي وأحمد ابن علي بن المجلي وهبة الله بن عبدالله الشروطي وأبو الحسن بن سعيد وطاهر بن سهل الإسفراييني وبركات النجاد وعبدالكريم بن حمزة وأبو الحسن علي بن أحمد بن قبيس المالكي وأبو الفتح نصر الله بن محمد المصيصي وقاضي المارستان أبو بكر وأبو القاسم إسماعيل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السمرقندي وأبو بكر محمد بن الحسين المزرفي وأبو منصور الشيباني راوي تاريخه وأبو منصور بن خيرون المقرئ وبدر بن عبدالله الشيحي والزاهد يوسف بن أيوب الهمذاني وهبة الله بن علي المجلي وأخوه أبو السعود أحمد وأبو الحسين بن أبي يعلى وأبو الحسين بن بويه وأبو البدر الكرخي ومفلح الدومي ويحيى بن الطراح وأبو الفضل الأرموي وعدد يطول ذكرهم  وكان من كبار الشافعية تفقه على أبي الحسن بن المحاملي والقاضي أبي الطيب الطبري  قال أبو منصور بن خيرون حدثنا الخطيب أنه ولد في جمادى الآخرة سنة </w:t>
      </w: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ول ما سمع في المحرم سنة ثلاث وأربع مئة  قال أحمد بن صالح الجيلي تفقه الخطيب وقرأ بالقراءات وارتحل وقرب من رئيس الرؤساء فلما قبض عليه البساسيري استتر الخطيب وخرج إلى صور وبها عز الدولة أحد الأجواد فأعطاه مالا كثيرا عمل نيفا وخمسين مصنفا وانتهى إليه الحفظ شيعه خلق عظيم وتصدق بمئتي دينار وأوقف كتبه واحترق كثير منها بعده بخمس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خطيب استشرت البرقاني في الرحلة إلى أبي محمد بن النحاس بمصر أو إلى نيسابور إلى أصحاب الأصم فقال إنك إن خرجت إلى مصر إنما تخرج إلى واحد وإن فاتك ضاعت رحلتك وإن خرجت إلى نيسابور ففيها جماعة إن فاتك واحد أدركت من بقي فخرجت إلى نيسابور  قال الخطيب في تاريخه كنت أذاكر أبا بكر البرقاني بالأحاديث فيكتبها عني ويضمنها جموعه وحدث عني وأنا أسمع وفي غيبتي ولقد حدثني عيسى بن أحمد الهمذاني أخبرنا أبو بكر الخوارزمي سنة عشرين وأربع مئة حدثنا أحمد بن علي بن ثابت حدثنا محمد بن موسى الصيرفي حدثنا الأصم فذكر حديثا  قال ابن ماكولا كان أبو بكر آخر الأعيان ممن شاهدناه معرفة وحفظا وإتقانا وضبطا لحديث رسول الله صلى الله عليه وسلم وتفننا في علله وأسانيده وعلما بصحيحه وغريبه وفرده ومنكره ومطروحه ولم يكن للبغداديين بعد أبي الحسن الدارقطني مثله سألت أبا عبدالله الصوري عن الخطيب وأبي نصر السجزي أيهما أحفظ ففضل الخطيب تفضيلا بي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مؤتمن الساجي ما أخرجت بغداد بعد الدارقطني أحفظ من أبي بكر الخطيب  وقال أبو علي البرداني لعل الخطيب لم ير مثل نفسه  أنبأني بالقولين المسلم بن محمد عن القاسم بن عساكر حدثنا أبي حدثنا أخي هبة الله حدثنا أبو طاهر السلفي عنهما  وقال أبو إسحاق الشيرازي الفقيه أبو بكر الخطيب يشبه بالدارقطني ونظرائه في معرفة الحديث وحفظه  وقال أبو الفتيان الحافظ كان الخطيب إمام هذه الصنعة ما رأيت مثله  قال أبو القاسم النسيب سمعت الخطيب يقول كتب معي أبو بكر البرقاني كتابا إلى أبي نعيم الحافظ يقول فيه وقد رحل إلى ما عندك أخونا أبو بكر أيده الله وسلمه ليقتبس من علومك وهو بحمد الله ممن له في هذا الشأن سابقة حسنة وقدم ثابت وقد رحل فيه وفي طلبه وحصل له منه ما لم يحصل لكثير من أمثاله وسيظهر لك منه عند الاجتماع من ذلك 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ورع والتحفظ ما يحسن لديك موقعه  قال عبدالعزيز بن أحمد الكتاني سمع من الخطيب شيخه أبو القاسم عبيدالله الأزهري في سنة اثنتي عشرة وأربع مئة وكتب عنه شيخه البرقاني وروى عنه وعلق الفقه عن أبي الطيب الطبري وأبي نصر بن الصباغ وكان يذهب إلى مذهب أبي الحسن الأشعري رحمه الله  قلت صدق فقد صرح الخطيب في أخبار الصفات أنها تمر كما جاءت بلا تأويل  قال الحافظ أبو سعد السمعاني في الذيل كان الخطيب مهيبا وقورا ثقة متحريا حجة حسن الحظ كثير الضبط فصيحا ختم به الحفاظ رحل إلى الشام حاجا ولقي بصور أبا عبدالله القضاعي وقرأ الصحيح في خمسة أيام على كريمة المروزية ورجع إلى بغداد ثم خرج منها بعد فتنة البساسيري لتشويش الوقت إلى الشام سنة إحدى وخمسين فأقام بها وكان يزور بيت المقدس ويعود إلى صور إلى سنة اثنتين وستين فتوجه إلى طرابلس ثم منها إلى حلب ثم إلى الرحبة ثم إلى بغداد فدخلها في ذي الحجة وحدث بحلب وغيرها  السمعاني سمعت الخطيب مسعود بن محمد بمرو سمعت الفضل ابن عمر النسوي يقول كنت بجامع صور عند أبي بكر الخطيب فدخل علوي وفي كمه دنانير فقال هذا الذهب تصرفه في مهماتك فقطب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جهه وقال لا حاجة لي فيه فقال كأنك تستقله وأرسله من كمه على سجادة الخطيب وقال هذه ثلاث مئة دينار فقام الخطيب خجلا محمرا وجهه وأخذ سجادته ورمى الدنانير وراح فما أنى عزه وذل العلوي وهو يلتقط الدنانير من شقوق الحصير  ابن ناصر حدثنا أبو زكريا التبريزي اللغوي قال دخلت دمشق فكنت أقرأ على الخطيب بحلقته بالجامع كتب الأدب المسموعة وكنت أسكن منارة الجامع فصعد إلي وقال أحببت أن أزورك في بيتك فتحدثنا ساعة ثم أخرج ورقة وقال الهدية مستحبة تشتري بهذا أقلاما ونهض فإذا خمسة دنانير مصرية ثم صعد مرة أخرى ووضع نحوا من ذلك وكان إذا قرأ الحديث في جامع دمشق يسمع صوته في آخر الجامع وكان يقرأ معربا صحيحا  قال السمعاني سمعت من ستة عشر نفسا من أصحابه وحدثنا عنه يحيى بن علي الخطيب سمع منه بالأنبار قرأت بخط أبي سمعت أبا محمد بن الآبنوسي سمعت الخطيب يقول كلما ذكرت في التاريخ رجلا اختلفت فيه أقاويل الناس في الجرح والتعديل فالتعويل على ما أخرت وختمت به الترجمة  قال ابن شافع خرج الخطيب إلى صور وقصدها وبها عز الدولة الموصوف بالكرم فتقرب منه فانتفع به وأعطاه مالا كثيرا قال وانته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يه الحفظ والإتقان والقيام بعلوم الحديث  قال الحافظ ابن عساكر سمعت الحسين بن محمد يحكي عن ابن خيرون أو غيره أن الخطيب ذكر أنه لما حج شرب من ماء زمزم ثلاث شربات وسأل الله ثلاث حاجات أن يحدث ب تاريخ بغداد بها وأن يملي الحديث بجامع المنصور وأن يدفن عند بشر الحافي فقضيت له الثلاث  قال غيث بن علي حدثنا أبو الفرج الإسفراييني قال كان الخطيب معنا في الحج فكان يختم كل يوم ختمة قراءة ترتيل ثم يجتمع الناس عليه وهو راكب يقولون حدثنا فيحدثهم أو كما قال  قال المؤتمن سمعت عبدالمحسن الشيحي يقول كنت عديل أبي بكر الخطيب من دمشق إلى بغداد فكان له في كل يوم وليلة ختمة  قال الخطيب في ترجمة إسماعيل بن أحمد النيسابوري الضرير حج وحدث ونعم الشيخ كان ولما حج كان معه حمل كتب ليجاور منه صحيح البخاري سمعه من الكشميهني فقرأت عليه جميعه في ثلاث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جالس فكان المجلس الثالث من أول النهار وإلى الليل ففرغ طلوع الفجر  قلت هذه والله القراءة التي لم يسمع قط بأسرع منها  وفي تاريخ محمد بن عبدالملك الهمذاني توفي الخطيب في كذا ومات هذا العلم بوفاته وقد كان رئيس الرؤساء تقدم إلى الخطباء والوعاظ أن لا يرووا حديثا حتى يعرضوه عليه فما صححه أوردوه وما رده لم يذكروه وأظهر بعض اليهود كتابا ادعى أنه كتاب رسول الله صلى الله عليه وسلم بإسقاط الجزية عن أهل خيبر وفيه شهادة الصحابة وذكروا أن خط علي رضي الله عنه فيه وحمل الكتاب إلى رئيس الرؤساء فعرضه على الخطيب فتأمله وقال هذا مزور قيل من أين قلت قال فيه شهادة معاوية وهو أسلم عام الفتح وفتحت خيبر سنة سبع وفيه شهادة سعد بن معاذ ومات يوم بني قريظة قبل خيبر بسنتين فاستحسن ذلك منه  قال السمعاني سمعت يوسف بن أيوب بمرو يقول حضر الخطيب درس شيخنا أبي إسحاق فروى أبو إسحاق حديثا من رواية بحر بن كنيز السقاء ثم قال للخطيب ما تقول فيه فقال إن أذنت لي ذكرت حا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نحرف أبو إسحاق وقعد كالتلميذ وشرع الخطيب يقول وشرح أحواله شرحا حسنا فأثنى الشيخ عليه وقال هذا دارقطني عصرنا  قال أبو علي البرداني حدثنا حافظ وقته أبو بكر الخطيب وما رأيت مثله ولا أظنه رأى مثل نفسه  وقال السلفي سألت شجاعا الذهلي عن الخطيب فقال إمام مصنف حافظ لم ندرك مثله  وعن سعيد المؤدب قال قلت لأبي بكر الخطيب عند قدومي أنت الحافظ أبو بكر قال انتهى الحفظ إلى الدارقطني  قال ابن الآبنوسي كان الحافظ الخطيب يمشي وفي يده جزء يطالعه  وقال المؤتمن كان الخطيب يقول من صنف فقد جعل عقله على طبق يعرضه على الناس  محمد بن طاهر حدثنا مكي بن عبدالسلام الرميلي قال كان سبب خروج الخطيب من دمشق إلى صور أنه كان يختلف إليه صبي مليح فتك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اس في ذلك وكان أمير البلد رافضيا متعصبا فبلغته القصة فجعل ذلك سببا إلى الفتك به فأمر صاحب شرطته أن يأخذ الخطيب بالليل فيقتله وكان صاحب الشرطة سنيا فقصده تلك الليلة في جماعة ولم يمكنه أن يخالف الأمير فأخذه وقال قد أمرت فيك بكذا وكذا ولا أجد لك حيلة إلا أني أعبر بك عند دار الشريف ابن أبي الجن فإذا حاذيت الدار اقفز وادخل فإني لا أطلبك وأرجع إلى الأمير فأخبره بالقصة ففعل ذلك ودخل دار الشريف فأرسل الأمير إلى الشريف أني بعث به فقال أيها الأمير أنت تعرف اعتقادي فيه وفي أمثاله وليس في قتله مصلحة هذا مشهور بالعراق إن قتلته قتل به جماعة من الشيعة وخربت المشاهد قال فما ترى قال أرى أن ينزح من بلدك فأمر بإخراجه فراح إلى صور وبقي بها مدة  قال أبو القاسم بن عساكر سعى بالخطيب حسين بن علي الدمنشي إلى أمير الجيوش فقال هو ناصبي يروي فضائل الصحابة وفضائل العباس في الجامع  وروى ابن عساكر عمن ذكره أن الخطيب وقع إليه جزء فيه سماع القائم بأمر الله فأخذه وقصد دار الخلافة وطلب الإذن في قراءته فق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ليفة هذا رجل كبير في الحديث وليس له في السماع حاجة فلعل له حاجة أراد أن يتوصل إليها بذلك فسلوه ما حاجته فقال حاجتي أن يؤذن لي أن أملي بجامع المنصور فأذن له فأملى  قال ابن طاهر سألت هبة الله بن عبدالوارث الشيرازي هل كان الخطيب كتصانيفه في الحفظ قال لا كنا إذا سألناه عن شيء أجابنا بعد أيام وإن ألححنا عليه غضب كانت له بادرة وحشة ولم يكن حفظه على قدر تصانيفه  وقال أبو الحسين بن الطيوري أكثر كتب الخطيب سوى تاريخ بغداد مستفادة من كتب الصوري كان الصوري ابتدأ بها وكانت له أخت بصور خلف أخوها عندها اثني عشر عدلا من الكتب فحصل الخطيب من كتبه أشياء وكان الصوري قد قسم أوقاته في نيف وثلاثين شيئا  قلت ما الخطيب بمفتقر إلى الصوري هو أحفظ وأوسع رحلة وحديثا ومعرفة  أخبرنا أبو علي بن الخلال أخبرنا أبو الفضل الهمداني أخبرنا أبو طاهر السلفي أخبرنا محمد بن مرزوق الزعفراني حدثنا الحافظ أبو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خطيب قال أما الكلام في الصفات فإن ما روي منها في السنن الصحاح مذهب السلف إثباتها وإجراؤها على ظواهرها ونفي الكيفية والتشبيه عنها وقد نفاها قوم فأبطلوا ما أثبته الله وحققها قوم من المثبتين فخرجوا في ذلك إلى ضرب من التشبيه والتكييف والقصد إنما هو سلوك الطريقة المتوسطة بين الأمرين ودين الله تعالى بين الغالي فيه والمقصر عنه والأصل في هذا أن الكلام في الصفات فرع الكلام في الذات ويحتذى في ذلك حذوه ومثاله فإذا كان معلوما أن إثبات رب العالمين إنما هو إثبات وجود لا إثبات كيفية فكذلك إثبات صفاته إنما هو إثبات وجود لا إثبات تحديد وتكييف  فإذا قلنا لله يد وسمع وبصر فإنما هي صفات أثبتها الله لنفسه ولا نقول إن معنى اليد القدرة ولا إن معنى السمع والبصر العلم ولا نقول إنها جوارح ولا نشبهها بالأيدي والأسماع والأبصار التي هي جوارح وأدوات للفعل ونقول إنما وجب إثباتها لأن التوقيف ورد بها ووجب نفي التشبيه عنها ل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كمثله شيء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ورى </w:t>
      </w:r>
      <w:r>
        <w:rPr>
          <w:rFonts w:cs="Times New Roman" w:ascii="Times New Roman" w:hAnsi="Times New Roman"/>
          <w:color w:val="0000FF"/>
          <w:sz w:val="36"/>
          <w:szCs w:val="36"/>
          <w:lang w:bidi="en-US"/>
        </w:rPr>
        <w:t>11</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م يكن له كفوا أ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خلاص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النجار ولد الخطيب بقرية من أعمال نهر الملك وكان أبوه خطيبا بدرزيجان ونشأ هو ببغداد وقرأ القراءات بالروايات وتفقه على الطبري وعلق عنه شيئا من الخلاف إلى أن قال وروى عنه محمد بن عبدالملك بن خيرون وأبو سعد أحمد بن محمد الزوزني ومفلح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الدومي والقاضي محمد بن عمر الأرموي وهو آخر من حدث عنه يعني بالسماع  وروى عنه بالإجازة طائفة عددت في تاريخ الإسلام آخرهم مسعود بن الحسن الثقفي ثم ظهرت إجازته له ضعيفة مطعونا فيها فليعلم ذلك  وكتابة الخطيب مليحة مفسرة كاملة الضبط بها أجزاء بدمشق رأيتها وقرأت بخطه أخبرنا علي بن محمد السمسار أخبرنا ابن المظفر حدثنا عبدالرحمن بن محمد بن أحمد بن محمد بن الحجاج حدثنا جعفر بن نوح حدثنا محمد بن عيسى سمعت يزيد بن هارون يقول ما عزت النية في الحديث إلا لشرفه  قال أبو منصور علي بن علي الأمين لما رجع الخطيب من الشام كانت له ثروة من الثياب والذهب وما كان له عقب فكتب إلى القائم بأمر الله إن مالي يصير إلى بيت مال فائذن لي حتى أفرقه فيمن شئت فأذن له ففرقها على المحدثين  قال الحافظ ابن ناصر أخبرتني أمي أن أبي حدثها قال كنت أدخل على الخطيب وأمرضه فقلت له يوما يا سيدي إن أبا الفضل بن خيرون لم يعطني شيئا من الذهب الذي أمرته أن يفرقه على أصحاب الحديث فرفع الخطيب رأسه من المخدة وقال خذ هذه الخرقة بار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له لك فيها فكان فيها أربعون دينارا فأنفقتها مدة في طلب العلم  وقال مكي الرميلي مرض الخطيب في نصف رمضان إلى أن اشتد الحال به في غرة ذي الحجة وأوصى إلى ابن خيرون ووقف كتبه على يده وفرق جميع ماله في وجوه البر وعلى المحدثين وتوفي في رابع ساعة من يوم الاثنين سابع ذي الحجة من سنة ثلاث وستين ثم أخرج بكرة الثلاثاء وعبروا به إلى الجانب الغربي وحضره القضاة والأشراف والخلق وتقدم في الإمامة أبو الحسين بن المهتدي بالله فكبر عليه أربعا ودفن بجنب قبر بشر الحافي  وقال ابن خيرون مات ضحوة الاثنين ودفن بباب حرب وتصدق بماله وهو مئتا دينار وأوصى بأن يتصدق بجميع ثيابه ووقف جميع كتبه وأخرجت جنازته من حجرة تلي النظامية وشيعه الفقهاء والخلق وحملوه إلى جامع المنصور وكان بين يدي الجنازة جماعة ينادون هذا الذي كان يذب عن النبي صلى الله عليه وسلم الكذب هذا الذي كان يحفظ حديث رسول الله صلى الله عليه وسلم وختم على قبره عدة ختم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لكتاني في الوفيات ورد كتاب جماعة أن الحافظ أبا بكر توفي في سابع ذي الحجة وحمل جنازته الإمام أبو إسحاق الشيرازي وكان ثقة حافظا متقنا متحريا مصنفا  قال أبو البركات إسماعيل ابن أبي سعد الصوفي كان الشيخ أبو بكر ابن زهراء الصوفي برباطنا قد أعد لنفسه قبرا إلى جانب قبر بشر الحافي وكان يمضي إليه كل أسبوع مرة وينام فيه ويتلو فيه القرآن كله فلما مات أبو بكر الخطيب كان قد أوصى أن يدفن إلى جنب قبر بشر فجاء أصحاب الحديث إلى ابن زهراء وسألوه أن يدفنوا الخطيب في قبره وأن يؤثره به فامتنع وقال موضع قد أعددته لنفسي يؤخذ مني فجاؤوا إلى والدي وذكروا له ذلك فأحضر ابن زهراء وهو أبو بكر أحمد بن علي الطريثيثي فقال أنا لا أقول لك أعطهم القبر ولكن أقول لك لو أن بشرا الحافي في الأحياء وأنت إلى جانبه فجاء أبو بكر الخطيب ليقعد دونك أكان يحسن بك أن تقعد أعلى منه قال لا بل كنت أجلسه مكاني قال فهكذا ينبغي أن تكون الساعة قال فطاب قلبه وأذن  قال أبو الفضل بن خيرون جاءني بعض الصالحين وأخبرني لما م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طيب أنه رآه في النوم فقال له كيف حالك قال أنا في روح وريحان وجنة نعيم  وقال أبو الحسن علي بن الحسين بن جدا رأيت بعد موت الخطيب كأن شخصا قائما بحذائي فأردت أن أسأله عن أبي بكر الخطيب فقال لي ابتداء أنزل وسط الجنة حيث يتعارف الأبرار رواها البرداني في كتاب المنامات عنه  قال غيث الأرمنازي قال مكي الرميلي كنت نائما ببغداد في ربيع الأول سنة ثلاث وستين وأربع مئة فرأيت كأنا اجتمعنا عند أبي بكر الخطيب في منزله لقراءة التاريخ على العادة فكأن الخطيب جالس والشيخ أبو الفتح نصر بن إبراهيم المقدسي عن يمينه وعن يمين نصر رجل لم أعرفه فسألت عنه فقيل هذا رسول الله صلى الله عليه وسلم جاء ليسمع التاريخ قلت في نفسي هذه جلالة لأبي بكر إذ يحضر رسول الله مجلسه وقلت هذا رد لقول من يعيب التاريخ ويذكر أن فيه تحاملا على أقوام  قال أبو الحسن محمد بن مرزوق الزعفراني حدثني الفقيه الصالح حسن بن أحمد البصري قال رأيت الخطيب في المنام وعليه ثياب بيض حسان وعمامة بيضاء وهو فرحان يتبسم فلا أدري قلت ما فعل الله بك أو هو بدأني فقال غفر الله لي أو رحمني وكل من يجيء فوقع لي أنه يعني بالتوحيد إليه يرحمه أو يغفر له فأبشروا وذلك بعد وفاته بأي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مؤتمن تحاملت الحنابلة على الخطيب حتى مال إلى ما مال إليه  قلت تناكد ابن الجوزي رحمه الله وغض من الخطيب ونسبه إلى أنه يتعصب على أصحابنا الحنابلة  قلت ليت الخطيب ترك بعض الحط على الكبار فلم يروه  قال أبو سعد السمعاني للخطيب ستة وخمسون مصنفا التاريخ مئة جزء وستة أجزاء شرف أصحاب الحديث ثلاثة أجزاء الجامع خمسة عشر جزءا الكفاية ثلاثة عشر جزءا الساب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لاحق عشرة أجزاء المتفق والمفترق ثمانية عشر جزءا المكمل في المهمل ستة أجزاء غنية المقتبس في تمييز الملتبس من وافقت كنيته اسم أبيه الأسماء المبهمة مجلد الموضح أربعة عشر جزءا من حدث ونسي جزء التطفيل ثلاثة أجزاء القنوت ثلاثة أجزاء الرواة عن مالك ستة أجز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قيه والمتفقه مجلد تمييز متصل الأسانيد مجلد الحيل ثلاثة أجزاء الإنباء عن الأبناء جزء الرحلة جزء الاحتجاج بالشافعي جزء البخلاء في أربعة أجزاء المؤتنف في تكميل المؤتلف كتاب البسملة وأنها من الفاتحة الجهر بالبسملة جزآن مقلوب الأسماء والأنساب مجلد جزء اليمين مع الشاهد أسماء المدلسين اقتضاء العلم العمل تقييد العلم ثلاثة أجزاء القول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جوم جزء رواية الصحابة عن تابعي جزء صلاة التسبيح جزء مسند نعيم بن حماد جزء النهي عن صوم يوم الشك إجازة المعدوم والمجهول جزء ما فيه ستة تابعيون جزء  وقد سرد ابن النجار أسماء تواليف الخطيب وزاد أيضا له معجم الرواة عن شعبة ثمانية أجزاء المؤتلف والمختلف أربعة وعشرون جزءا حديث محمد بن سوقة أربعة أجزاء المسلسلات ثلاثة أجزاء الرباعيات ثلاثة أجزاء طرق قبض العلم ثلاثة أجزاء غسل الجمعة ثلاثة أجزاء الإجازة للمجهول  أنشدني أبو الحسين الحافظ أنشدنا جعفر بن منير أنشدنا السلفي لنف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صانيف ابن ثابت الخط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ذ من الصبا الغض الرطي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راها إذ رواها من حوا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ياضا للفتى اليقظ اللبي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أخذ حسن ما قد صاغ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قلب الحافظ الفطن الأري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أية راحة ونعيم عي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ازي كتبها بل أي ط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رواها السمعاني في تاريخه عن يحيى بن سعدون عن السلفي  أخبرنا أبو الغنائم المسلم بن محمد ومؤمل بن محمد كتابة قالا أخبرنا زيد بن الحسن أخبرنا أبو منصور القزاز أخبرنا أبو بكر الخطيب أخبرنا أحمد بن محمد بن أحمد الأهوازي أخبرنا محمد بن جعفر المطيري حدثنا الحسن بن عرفة حدثنا زكريا بن يحيى بن أبي زائدة عن عبيدالله بن عمر عن أسامة بن زيد عن عراك بن مالك عن أبي هريرة عن النبي صلى الله عليه وسلم قال ليس في الخيل والرقيق زكاة إلا أن في الرقيق صدقة الفط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قال الخطيب أخبرنا علي بن القاسم الشاهد من حفظه حدثنا أبو روق الهزاني حدثنا أبو حفص عمرو بن علي سنة سبع وأربعين ومئتين حدثنا معتمر عن أبيه عن أنس قال كانت أم سليم مع نسوة من نساء النبي صلى الله عليه وسلم في سفر وكان حاديهم يقال له أنجشة فناداه النبي صلى الله عليه وسلم رويدا يا أنجشة سوقك بالقوارير  قال أبو الخطاب بن الجراح المقرئ يرثي الخطيب بأبيات من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ق الخطيب الورى صدقا ومعرف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عجز الناس في تصنيفه الكت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حمى الشريعة من غاو يدنس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وضعه ونفى التدليس والكذ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جلى محاسن بغداد فأودع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اريخه مخلصا لله محتسبا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قال في الناس بالقسطاس منحر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الهوى وأزال الشك والري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قى ثراك أبا بكر على ظم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جون ركام تسح الواكف السر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نلت فوزا ورضوانا ومغف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تحقق وعد الله واقترب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يا أحمد بن علي طبت مضطجع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ء شانيك بالأوزار محتق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لخطيب نظم جيد فروى المبارك بن الطيوري عنه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غيب الخلق عن عيني سوى قم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سبي من الخلق طرا ذلك القم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حله في فؤادي قد تملك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حاز روحي فما لي عنه مصطب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الشمس أقرب منه في تناو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غاية الحظ منه للورى نظ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ودت تقبيله يوما مخالس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صار من خاطري في خده أث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م حليم رآه ظنه ملك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دد الفكر فيه أنه بش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غيث بن علي أنشدنا الخطيب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كنت تبغي الرشاد محض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أمر دنياك والمعاد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خالف النفس في هوا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لهوى جامع الفسا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القاسم النسيب أنشدنا أبو بكر الخطيب لنفس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ا تغبطن أخا الدنيا لزخرف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ا للذة وقت عجلت فرح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الدهر أسرع شيء في تقل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عله بين للخلق قد وضحا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كم شارب عسلا فيه منيت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م تقلد سيفا من به ذبح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ت مع الخطيب حسان بن سعيد المنيعي وأبو الوليد أحمد بن عبدالله بن أحمد بن زيدون شاعر الأندلس وأبو سهل حمد بن ولكيز بأصبهان وعبدالواحد بن أحمد المليحي وأبو الغنائم محمد بن علي الدجاجي وأبو بكر محمد بن أبي الهيثم الترابي بمرو وأبو علي محمد بن وشاح الزينبي والحافظ أبو عمر بن عبدالبر وأبو طاهر أحمد ابن محمد العكبري عن ثلاث وسبعين سنة وهو أخو أبي منصور الندي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شيخ الشيعة أبو يعلى محمد بن حسن بن حمزة الطالكي الجعفري صهر الشيخ المفيد  </w:t>
      </w:r>
      <w:r>
        <w:rPr>
          <w:rFonts w:cs="Times New Roman" w:ascii="Times New Roman" w:hAnsi="Times New Roman"/>
          <w:color w:val="0000FF"/>
          <w:sz w:val="36"/>
          <w:szCs w:val="36"/>
          <w:lang w:bidi="en-US"/>
        </w:rPr>
        <w:t>1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ربندي  الشيخ الإمام الحافظ الجوال أبو الوليد الحسن بن محمد بن علي البلخي الدربندي  سمع أبا عبدالله محمد بن أحمد غنجار ونحوه ببخارى وأبا الحسين بن بشران وطبقته ببغداد والشيخ العفيف عبدالرحمن بن أبي نصر ونحوه بدمشق وأبا زكريا المزكي وأبا بكر الحيري بنيسابور وأبا عمر الهاشمي بالبصرة وابن نظيف الفراء بمصر  حدث عنه أبو بكر الخطيب وأبو علي الحداد وأبو عبدالله الفراوي وعبدالمنعم بن القشيري وزاهر الشحامي وآخرون  قال ابن النجار رحل من بخارى إلى إسكندرية وهو مكثر صدوق لكنه رديء الخط لم يكن له كبير معرفة بالحديث سمع ببلخ من علي ابن أحمد الخزاعي وبنيسابور من أبي زكريا المزكي وبهراة من القاضي أبي منصورالأزدي وبإستراباذ من بندار بن محمد وبالبصرة من القاضي أبي عمر الهاشمي وبمصر من أبي عبدالله بن نظي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عبدالغافر في تاريخه طوف أبو الوليد البلاد وحصل الأسانيد والغرائب  قلت مات بسمرقند في رمضان سنة ست وخمسين وأربع مئة  قال عبدالغافر في السياق أبو الوليد الدربندي الصوفي المحدث من المشايخ الجوالين في الحديث  أخبرنا أحمد بن هبة الله أنبأنا أبو روح البزاز أخبرنا زاهر أخبرنا أبو الوليد الحسن بن محمد أخبرنا أبو القاسم حسن بن محمد الأنباري أخبرنا محمد بن أحمد بن المسور حدثنا المقدام بن داود حدثنا علي ابن معبد حدثنا إسماعيل بن جعفر عن عمرو بن أبي عمرو عن عبدالله بن عبدالرحمن الأشهلي عن حذيفة أن النبي صلى الله عليه وسلم قال والذي نفسي بيده لتأمرن بالمعروف وتنهون عن المنكر أو ليوشكن الله أن يبعث عليكم عذابا من عنده ثم لتدعنه فلا يستجيب لكم</w:t>
      </w:r>
    </w:p>
    <w:p>
      <w:pPr>
        <w:pStyle w:val="Normal"/>
        <w:bidi w:val="1"/>
        <w:ind w:left="0" w:right="0" w:hanging="0"/>
        <w:jc w:val="left"/>
        <w:rPr/>
      </w:pPr>
      <w:r>
        <w:rPr>
          <w:rFonts w:cs="Times New Roman" w:ascii="Times New Roman" w:hAnsi="Times New Roman"/>
          <w:color w:val="0000FF"/>
          <w:sz w:val="36"/>
          <w:szCs w:val="36"/>
          <w:lang w:bidi="en-US"/>
        </w:rPr>
        <w:t>29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يك  الشيخ الإمام الفاضل أبو القاسم علي بن عبدالرحمن بن الحسن ابن عليك النيسابوري  من أولاد المشايخ كثير الأسفار نزل أصبهان مدة وحدث بها وبأذربيجان وبغداد  حدث عن أبي الحسين الخفاف ومحمد بن الحسين العلوي وأبي نعيم عبدالملك الإسفراييني وأبي عبدالله الحاكم وحمزة المهلبي وعبدالرحمن بن أبي إسحاق المزكي  وعنه أبو بكر الخطيب وقال كان صدوقا وسعيد بن أبي الرجاء وأبو بكر محمد بن عبدالباقي وأبو سعد أحمد بن محمد بن البغدادي وإسماعيل بن محمد التيمي وأحمد بن عمر الناتاني المقرئ شيخ للسلفي وآخرون  قال ابن نقطة سمع منه ابن ماكولا والمؤتمن الساجي  وقال الناتاني قدم علينا تفليس وحدثنا عن الخفاف وبها توفي قال السمعاني قلت لإسماعيل بن محمد فقال كتبت عنه وله سماع ولأبيه حفظ وكان سيء الرأي فيه وسمعت محمد بن أبي ن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فتواني يقول كان أبو القاسم بن عليك على أوقاف الجامع بأصبهان فحوسب فانكسر عليه مال وكان للوقف دكان حلواني أخذ من ساكنها حلاوة كبيرة فكانوا يضحكون ويقولون نرى الجامع أكل الحلاوة  وسألت أبا سعد بن البغدادي عنه فقال كان فاضلاما سمعت فيه إلا خيرا وكان أبوه محدثا وما سمعت قدحا في سماعاته وكتب عنه الجم الغفير مسند أبي عوانة إلا أنه كان أشعريا  قلت أجاز لابن ناصر الحافظ ومات في رجب سنة ثمان وستين وأربع مئة  </w:t>
      </w:r>
      <w:r>
        <w:rPr>
          <w:rFonts w:cs="Times New Roman" w:ascii="Times New Roman" w:hAnsi="Times New Roman"/>
          <w:color w:val="0000FF"/>
          <w:sz w:val="36"/>
          <w:szCs w:val="36"/>
          <w:lang w:bidi="en-US"/>
        </w:rPr>
        <w:t>1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فرج الجريري  الشيخ الجليل المأمون الصدر أبو الفرج علي بن محمد بن علي بن محمد بن عبدالحميد البجلي الجريري الهمذاني من أولاد جرير بن عبدالله رضي الله عنه  حدث ب سنن أبي داود عن أبي بكر بن لال وحدث عن أبيه وأحمد بن تركان وأحمد بن عبدالرحمن الشيرازي الحافظ وعبد الرحمن بن عمر بن أبي الليث وعلي بن أحمد بن عبدان وأبي القاسم عبدالرحمن بن عبيدالله الحرفي ومحمد بن الحسين بن يوسف الصنعاني وأحمد بن علي بن عمشليق الجعف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شيرويه سمعت منه عامة ما مر له قال وكان ثقة عدلا من بيت الإمارة والعلم وكان أحد تناء بلدنا  قلت وحدث عنه هبة الله بن أخت الطويل وأحمد بن سعد العجلي وجماعة  قال شيرويه توفي في ثامن وعشرين رمضان سنة ثمان وستين وأربع مئة وسمعته يقول ولدت سنة سبع وثمانين وثلاث مئة  </w:t>
      </w:r>
      <w:r>
        <w:rPr>
          <w:rFonts w:cs="Times New Roman" w:ascii="Times New Roman" w:hAnsi="Times New Roman"/>
          <w:color w:val="0000FF"/>
          <w:sz w:val="36"/>
          <w:szCs w:val="36"/>
          <w:lang w:bidi="en-US"/>
        </w:rPr>
        <w:t>1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حق  ابن محمد بن هارون الإمام شيخ المالكية أبو محمد السهمي الصقلي  تفقه على أبي بكر بن عبدالرحمن وأبي عمران الفاسي والأجدابي وحج فلقي عبدالوهاب صاحب التلقين وأبا ذر الهروي  وله كتب منها النكت والفروق لمسائل المدونة وكتاب تهذ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الب وألف عقيدة وتخرج به أئمة  مات بالإسكندرية سنة ست وستين وأربع مئة  وقد حج مرات وناظر بمكة أبا المعالي إمام الحرمين وباحثه وهو موصوف بالذكاء وحسن التصنيف وله استدراك على مختصر البراذعي وخرج له عدة تلامذة وكان قرشيا من بني سهم  </w:t>
      </w:r>
      <w:r>
        <w:rPr>
          <w:rFonts w:cs="Times New Roman" w:ascii="Times New Roman" w:hAnsi="Times New Roman"/>
          <w:color w:val="0000FF"/>
          <w:sz w:val="36"/>
          <w:szCs w:val="36"/>
          <w:lang w:bidi="en-US"/>
        </w:rPr>
        <w:t>1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ائشة بنت حسن  ابن إبراهيم الواعظة العالمة المسندة أم الفتح الأصبهانية الوركانية ووركان محلة هناك  كتبت الإملاء عن أبي عبدالله بن مندة بخطها وسمعت من محمد بن جشنس الراوي عن ابن صاعد ومن عبدالواحد بن شاه وجماعة  روى عنها الحسين بن عبدالملك الخلال وسعيد بن أبي الرجاء وإسماعيل بن محمد الحافظ  قال ابن السمعاني سألت الحافظ إسماعيل عنها فقال امرأة صالحة عالمة تعظ النساء وكتبت أمالي ابن مندة عنه وهي أول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ت منها الحديث بعثني أبي إليها وكانت زاهدة  قلت وروى عنها أيضا محمد بن حمد الكبريتي وإسماعيل الحمامي المعمر فكان خاتمة أصحابها بقيت إلى سنة ست وستين وأربع مئة  </w:t>
      </w:r>
      <w:r>
        <w:rPr>
          <w:rFonts w:cs="Times New Roman" w:ascii="Times New Roman" w:hAnsi="Times New Roman"/>
          <w:color w:val="0000FF"/>
          <w:sz w:val="36"/>
          <w:szCs w:val="36"/>
          <w:lang w:bidi="en-US"/>
        </w:rPr>
        <w:t>1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ردربعر  الشاعر المفلق أديب وقته أبو منصور علي بن الحسن بن علي بن الفضل البغدادي الكاتب ويلقب بصربعر صاحب بلاغة وجزالة ورقة وحلاوة وباع أطول في الأدب  سمع أبا الحسين بن بشران وأبا الحسن بن الحمامي  وعنه أبو سعد الزوزني وعلي بن عبدالسلام وفاطمة بنت الخبري  قال ابن عبدالسلام الكاتب كان نظام الملك يقول له أنت صردر لا صربعر  قال ابن النجار مدح الخليفة القائم ووزيره أبا القاسم بن المسلمة لم يك في المتأخرين أرق طبعا منه مع جزالة وبلاغ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بعض الأدباء هو أشعر من مهيار  وقيل ظلم أهل شهرابان وسعى بهم وخلط في دينه تقطر به فرسه فهلك في ربيع الأول سنة خمس وستين وأربع مئة وقع به الفرس في زبية للأسد فهلكا معا  وقيل إنما أبوه لقب بصربعر لبخله  </w:t>
      </w:r>
      <w:r>
        <w:rPr>
          <w:rFonts w:cs="Times New Roman" w:ascii="Times New Roman" w:hAnsi="Times New Roman"/>
          <w:color w:val="0000FF"/>
          <w:sz w:val="36"/>
          <w:szCs w:val="36"/>
          <w:lang w:bidi="en-US"/>
        </w:rPr>
        <w:t>1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سمناني  القاضي العلامة أبو الحسين أحمد بن محمد بن أحمد بن محمد بن أحمد بن محمد بن محمود بن أعين الحنفي ولد القاضي الكبير شيخ الأشعرية أبي جعفر السمناني ذكرنا والده في الطبقة الماضية  وهذا ولد بسمنان في سنة </w:t>
      </w:r>
      <w:r>
        <w:rPr>
          <w:rFonts w:cs="Times New Roman" w:ascii="Times New Roman" w:hAnsi="Times New Roman"/>
          <w:color w:val="0000FF"/>
          <w:sz w:val="36"/>
          <w:szCs w:val="36"/>
          <w:lang w:bidi="en-US"/>
        </w:rPr>
        <w:t>384</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ثقة صدوقا حسن الأخلاق كبير القدر وافر الجلالة  تفقه على أبيه لأبي حنيفة وأخذ عنه علم الكلام وكان معه لما ولي قضاء حلب سنة سبع وأربع مئة  وسمع من الحسن بن الحسين النوبختي وإسماعيل بن هشام الصرصري وأبي أحمد الفرضي وابن الصلت المجبر  قال الخطيب كتبت عنه وكان صدوقا  قلت حدث عنه أبو منصور القزاز ويحيى بن الطراح وأبو البدر الكرخي وتزوج بابنته قاضي القضاة أبو عبدالله الدامغاني واستنابه في القضاء  توفي ببغداد في جمادى الأولى سنة ست وستين وأربع مئة وحضره الكبار وأرباب الدولة ودفن بداره مدة ثم نقل وكان يدري العقليات  </w:t>
      </w:r>
      <w:r>
        <w:rPr>
          <w:rFonts w:cs="Times New Roman" w:ascii="Times New Roman" w:hAnsi="Times New Roman"/>
          <w:color w:val="0000FF"/>
          <w:sz w:val="36"/>
          <w:szCs w:val="36"/>
          <w:lang w:bidi="en-US"/>
        </w:rPr>
        <w:t>1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طان  شيخ المالكية أبو عمر أحمد بن محمد بن عيسى بن هلال القرط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ارت عليه وعلى ابن عتاب الفتيا بقرطبة وكان بينهما منافسة وكان محمد بن عتاب يقدم على ابن القطان لسنه وتفننه ويفوقه ابن القطان ببيانه وقوة حفظه وجودة انبساطه  تفقه بأبي محمد بن دحون وابن حوبيل وابن الشقاق  وسمع من يونس بن عبدالله القاضي  قال ابن حيان كان ابن القطان أحفظ الناس للمدونة والمستخرجة وأبصر أصحابه بطرق الفتيا والرأي وكان ينكر المنكر ويكره الملاهي وكان أبوه وليا لله من الزهاد تفقه أهل قرطبة بأبي عمر منهم ابن مالك وابن الطلاع وابن دحمين وابن رزق قال وتوفي في ذي القعدة سنة ست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ائم  أمير المؤمنين القائم بأمر الله أبو جعفر عبدالله بن القادر بالله أحمد ابن الأمير إسحاق بن المقتدر بالله جعفر بن المعتضد العباسي البغدادي  مولده في سنة إحدى وتسعين وثلاث مئة  وأمه أرمنية تسمى بدر الدجى وقيل قطر الندى وقد مر ذكره استطرادا بعد العشرين والثلاث مئة وأنه كان جميلا وسيما أبيض بحمرة ذا دين وخير وبر وعلم وعدل بويع سنة اثنتين وعشرين وأربع مئة وأنه نكب سنة خمسين في كائنة البساسيري ففر إلىالبرية في ذمام أمير للعرب ثم عاد إلى خلافته بعد عام بهمة السلطان طغرلبك وأزيلت خطبة خليفة مصر المستنصر بالله من العراق وقتل البساسيري ولما أن فر القائم إلى البرية رفع قصة إلى رب العالمين مستعديا على من ظلمه ونفذ بها إلى البيت الحرام فنفعت وأخذ الله بيده ورده إلى مقر عزه فكذلك ينبغي لكل من قهر وبغي عليه أن يستغيث بالله تعالى وإن صبر وغفر فإن في الله كفاية ووق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أبيض وسيما عالما مهيبا فيه دين وعدل ظهر عليه ماشرا فافتصد ونام فانفجر فصاده وخرج دم كثير وضعف وخارت قواه  وكان ذا حظ من تعبد وصيام وتهجد لما أن أعيد إلى خلافته قيل إنه لم يسترد شيئا مما نهب من قصره ولا عاقب من آذاه واحتسب وصبر وكان تاركا للملاهي رحمه الله وكانت خلافته خمسا وأربعين سنة  وغسله شيخ الحنابلة أبو جعفر بن أبي موسى الهاشمي وعاش ستا وسبعين سنة وبويع بعده ابن ابنه المقتدي بالله  ووزر للقائم أبو طالب محمد بن أيوب وأبو الفتح بن دارست وأبو القاسم بن المسلمة وأبو نصر بن جهير  وكان ملك بني بويه في خلافته ضعيفا بحيث إن جلال الدولة باع من ثيابه الملبوسة ببغداد وقل ما بيده وخلت داره من حاجب وفراش وقطعت النوبة على بابه لذهاب الطبالين وثار عليه جنده ثم كاشروا له رحمة ثم جرت فتنة البساسيري ثم بدت الدولة السلجوقية وأول ما ملكوا خراسان ثم الجبل وعسفوا ونهبوا وقتلوا وفعلوا القبائح و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ركمان ومات جلال الدولة سنة </w:t>
      </w: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 نيف وخمسون سنة وكان على ذنوبه يعتقد في الصلحاء وخلف أولادا ودخل أبو كاليجار بغداد وتعاظم ولم يرض إلا بضرب الطبل له في أوقات الصلوات الخمس وكان جدهم عضد الدولة مع علو شأنه لم تضرب له إلا ثلاثة أوقات ومات أبو كاليجار سنة أربعين فولي الملك بعده ولده الملك الرحيم أبو نصر بن السلطان أبي كاليجار بن سلطان الدولة بن بهاء الدولة بن عضد الدولة  وفيها غزا ينال السلجوقي أخو طغرلبك بجيوشه ووغل في بلاد الروم وغنم ما لا يعبر عنه وكانت غزوة مشهودة وفتحا مبينا فهذا هو أول استيلاء آل سلجوق ملوك الروم على الروم وفي هذا الحين خطب متولي القيروان المعز بن باديس للقائم بأمر الله وقطع خطبة العبيدية فبعثوا من حاربه فتمت فصول طويلة  وفي سنة </w:t>
      </w: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لت ببغداد مآتم عاشوراء فجرت فتنة بين السنة والشيعة تفوت الوصف من القتل والجراح وندب أبو محمد بن النسوي لشحنكية بغداد فثارت العامة كلهم واصطلح السنة والشيعة وتوادوا وصاحوا متى ولي ابن النسوي أحرقنا الأسواق ونزحنا وترحم أهل الكرخ على الصحابة وهذا شيء لم يعهد وكان الرخاء ببغداد بحيث إنه أب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كر بسبعة دنانير ومات صاحب الموصل معتمد الدولة أبو المنيع ثم بعد سنة فسد ما بين السنة والشيعة وعملت الشيعة سورا على الكرخ وكتبوا عليه بالذهب محمد وعلي خير البشر فمن أبي فقد كفر ثم وقع القتال والنهب وقويت السنة وفعلوا العظائم ونبشت القبور وأحرقت عظام العوني والناشي والجذوعي وقتل مدرس الحنفية السرخسي وعجزت الدولة عنهم وأخذ طغرلبك أصبهان وجعلها دار ملكه واقتتل المغاربة وجيش مصر فقتل من المغاربة ثلاثون ألفا  وفي سنة </w:t>
      </w: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اجت السنة على أهل الكرخ وأحرقوا وقتلوا وهلك يومئذ في الزحمة نيف وأربعون نفسا أكثرهم نساء نظارة وجرت حروب كثيرة بين جيش خراسان وبين الغز على الملك وحاصر الملك الرحيم والبساسيري البصرة وأخذها من ولد أبي كاليجار ثم استولى عسكر الملك الرحيم على شيراز بعد حصار طويل وقحط وبلاء حتى قيل لم يبق فيها إلا نحو ألف نفس ودور سورها اثنا عشر ألف ذراع ولها أحد عشر بابا  وفي سنة </w:t>
      </w: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بض طغرلبك على الملك الرحيم وانقضت أيام بني بويه وكان فيها دخول طغرلبك بغداد وكان يوما مشهودا بين يديه ثمانية عشر فيلا مظهرا أنه يحج ويغزو الشام ومصر ويزيل الدولة العبيدية وما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ذخيرة الدين محمد بن الخليفة ولي عهد أبيه وخلف ولدا طفلا وهو المقتدي وعاثت جيوش طغرلبك بالقرى بحيث لأبيع الثور بعشرة دراهم والحمار بدرهمين ووقعت الفتنة ببغداد بين الحنابلة والشافعية وتزوج الخليفة ببنت طغرلبك على مئة ألف دينار  وفي سنة ثمان مبدأ فتنة البساسيري وخطب بالكوفة وواسط وبعض القرى للمستنصر العبيدي وكان القحط عظيما بمصر وبالأندلس وما عهد قحط ولا وباء مثله بقرطبة حتى بقيت المساجد مغلقة بلا مصل وسمي عام الجوع الكبير  وفي سنة تسع أخذ طغرلبك الموصل وسلمها إلى أخيه ينال وكتب في ألقابه ملك المشرق والمغرب وفيها كان الجوع المفرط ببغداد والفناء وكذلك ببخارى وسمرقند حتى يقال هلك بما وراء النهر ألف ألف وست مئة ألف  وفي سنة خمسين أخذ البساسيري بغداد كما قدمنا وخطب لصاح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صر فأقبل في أربع مئة فارس في وهن وضعف ومعه قريش أمير العرب في مئتي فارس بعد أن حاصرا الموصل وأخذاها وهدما قلعتها واشتغل طغرلبك بحرب أخيه فمالت العامة إلى البساسيري لما فعلت بهم الغز وفرحت به الرافضة فحضر الهمذاني عند رئيس الرؤساء الوزير واستأذنه في الحرب وضمن له قتل البساسيري فأذن له وكان رأي عميد العراق المطاولة رجاء نجدة طغرلبك فبرز الهمذاني بالهاشميين والخدم والعوام إلى الحلبة فتقهقر البساسيري واستجرهم ثم كر عليهم فهربوا وقتل عدة ونهب باب الأزج وأغلق الوزير عليهم ولطم العميد كيف استبد الوزير بالأمر ولا معرفة به بالحرب فطلب الخليفة العميد وأمره بالقتال على سور الحريم فلم يرعهم إلا الصريخ ونهب الحريم ودخلوا من باب النوبى فركب الخليفة وعلى كتفه البردة وبيده السيف وحوله عدد فرجع نحو العميد فوجده قد استأمن إلى قريش فصعد المنظرة فصاح رئيس الرؤساء بقريش يا علم الدين إن أمير المؤمنين يستدنيك فدنا فقال قد أنالك الله رتبة لم ينلها أحد أمير المؤمنين يستذم منك على نفسه وأصحابه بذمام الله ورسوله وذمام العرب قال نعم وخلع قلنسوته فأعطاها الخليفة وأعطى الوزير مخصرته فنزلا إليه وذهبا معه فبعث إليه البساسيري أتخالف ما تقرر بيننا قال لا ثم اتفقا على تسليم الوزير فلما أتاه قال مرحبا بمهلك الدول قال العفو عند القدرة قال أنت قدرت فما عفوت وركبت القبيح مع أطفالي فكيف أعفو وأنا رب سيف وحمل قريش الخليفة إلى مخيمه وسلم زوجته إلى ابن جردة ونهبت دور الخلافة فسلم قريش الخليفة إلى ابن عمه مهارش بن مجلي فسار به في هودج إلى الحديثة وسار حاشية الخليفة على حمية إلى طغرلبك وشكى الخليفة البرد فبعث إليه متولي الأنبار جبة ولحافا ول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يب أن الله لطف بالقائم لدينه  حكى المحدث أبو الحسن بن عبدالسلام سمعت الأستاذ محمد بن علي بن عامر قال دخلت إلى الخزانة فأعطوني عدة قصص حتى امتلأ كمي فقلت لو كان الخليفة أخي لضجر مني وألقيتها في البركة وكان القائم ينظر ولم أدر قال فأمر بأخذ الرقاع فنشرت في الشمس ثم وقع على الجميع وقال يا عامي لم فعلت هذا قال فاعتذرت فقال ما أطلقنا شيئا من أموالنا بل نحن خزانهم  نعم وأحسن البساسيري السيرة ووصل الفقهاء ولم يتعصب للشيعة ورتب لأم الخليفة راتبا ثم بعد أيام أخرج الوزير مقيدا عليه طرطور وفي رقبته قلادة جلود وهو يقرأ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اللهم مالك الم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بصق في وجهه أهل الرفض فالأمر لله ثم صلب وجعل في فكيه كلوبان فمات ليومه وقتلوا العميد أيضا وهو الذي بنى رباط شيخ الشيوخ ثم سار البساسيري فحكم على البصرة وواسط وخطب بها للمستنصر ولكن قطع المستنصر مكاتبته خوفه وزيره أبو الفرج ابن أخي الوزير المغربي وكان قد هرب من البساسيري فذم أفعاله وخوف من عواقبه وبكل حال فناله من المصريين نحو ألف ألف دين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وج القائم بنته بطغرلبك بعد استعفاء وكره وغرقت بغداد وبلغ الماء أحدا وعشرين ذراعا  وفي سنة </w:t>
      </w: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بض السلطان ألب آرسلان على وزيره عميد الملك الكندري واستوزر نظام الملك وكان المصاف بالري بين ألب آرسلان وقرابته قتلمش فقتل قتلمش وندم السلطان وعمل عزاءه ثم سار يغزو الروم وأنشئت مدينة بجاية بناها الناصر بن علناس وكانت مرعى للدواب  وفي سنة ثمان أنشئت نظامية بغداد وسلطن ألب آرسلان ابنه ملكشاه وجعله ولي عهده وسار إليه مسلم بن قريش بن بدران صاحب الموصل فأقطعه هيت وحربا وبنوا على قبر أبي حنيفة قبة عظيمة  وفي سنة </w:t>
      </w: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حترق جامع دمشق كله ودار السلطنة الت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خضراء وذهبت محاسن الجامع وزخرفته التي تضرب بها الأمثال من حرب وقع بين جيش مصر وجيش العراق  وفي سنة </w:t>
      </w:r>
      <w:r>
        <w:rPr>
          <w:rFonts w:cs="Times New Roman" w:ascii="Times New Roman" w:hAnsi="Times New Roman"/>
          <w:color w:val="0000FF"/>
          <w:sz w:val="36"/>
          <w:szCs w:val="36"/>
          <w:lang w:bidi="en-US"/>
        </w:rPr>
        <w:t>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قبل طاغية الروم في جيش لجب حتى أناخ بمنبج فاستباحها وأسرع الكرة للغلاء أبيع في عسكره رطل الخبز بدينار وكان بمصر الغلاء المفرط وهي النوبة التي قال فيها صاحب المرآة فخرجت امرأة بالقاهرة بيدها مد جوهر فقالت من يأخذه بمد قمح فما التفت إليها أحد فرمته وقالت ما نفعني وقت الحاجة فلا أريده فما كان له من يأخذه وكاد الخراب أن يشمل الإقليم حتى بيع كلب بخمسة دنانير والهر بثلاثة وبلغ ثمن الإردب مئة دينار وأكل الناس بعضهم بعضا وتشتت أهل مصر في البلاد  وفي سنة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ت الملحمة العظمى بين الإسلام والنصارى  قال ابن الأثير خرج أرمانوس في مئتي ألف وقصد الإسلام ووصل إلى بلاد خلاط وكان السلطان ألب آرسلان بخوي فبلغه كثرة العدو وهو في خمسة عشر ألف فارس فقال أنا ألتقيهم فإن سلم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بنعمة الله وإن قتلت فملكشاه ولي عهدي فوقعت طلائعه على طلائعهم فانكسر العدو وأسر مقدمهم فلما التقى الجمعان بعث السلطان يطلب الهدنة فقال أرمانوس لا هدنة إلا ببذل الري فانزعج السلطان فقال له إمامه أبو نصر إنك تقاتل عن دين وعد الله بنصره وإظهاره على الأديان فأرجو أن يكون الله قد كتب باسمك هذا الفتح والقهم يوم الجمعة والساعة يكون الخطباء على المنابر يدعون للمجاهدين فصلى به وبكى السلطان وبكى الناس ودعا وأمنوا وقال من أراد أن ينصرف فلينصرف فما ثم سلطان يأمر ولا ينهى ورمى القوس وسل السيف وعقد بيده ذنب فرسه وفعل الجند كذلك ولبس البياض وتحنط وقال إن قتلت فهذا كفني ثم حمل فلما لاطخ العدو ترجل وعفر وجهه في التراب وأكثر التضرع ثم ركب وحصل المسلمون في الوسط فقتلوا في الروم كيف شاؤوا ونزل النصر وتطايرت الرؤوس وأسر ملك الروم وأحضر بين يدي السلطان فضربه بالمقرعة وقال ألم أسألك الهدنة قال لا توبخ وافعل ما تريد قال ما كنت تفعل لو أسرتني قال أفعل القبيح قال فما تظن بي قال تقتلني أو تشهرني في بلادك والثالثة بعيدة أن تعفو وتأخذ الأموال قال ما عزمت على غيرها ففك نفسه بألف ألف دينار وخمس مئة ألف دينار وبكل أسير في مملكته فنزله في خيمة وخلع عليه وبعث له عشرة آلاف دينار يتجهز بها وأطلق له عدة بطارقة وهادنه خمسين سنة وشيعه وأما جيشه فملكوا ميخائيل ومضى أرمانوس فبلغه ذهاب ملكه فترهب ولبس الصوف وجمع ما قدر عليه من الذهب فكان نحو ثلاث مئة ألف دينار فبعثها واعتذ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تملك الشام أتسز الخوارزمي وبدع وأفسد وعثر الرعية  وفي سنة </w:t>
      </w:r>
      <w:r>
        <w:rPr>
          <w:rFonts w:cs="Times New Roman" w:ascii="Times New Roman" w:hAnsi="Times New Roman"/>
          <w:color w:val="0000FF"/>
          <w:sz w:val="36"/>
          <w:szCs w:val="36"/>
          <w:lang w:bidi="en-US"/>
        </w:rPr>
        <w:t>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تل السلطان ألب آرسلان وفيها اختلف جيش مصر وتحاربوا مرات وقويت الأتراك وقتل خلق من عرب مصر واضمحل دست المستنصر وذاق ذلا وحاجة وبالغ في إهانته ناصر الدولة الحمداني وعظم وجرت أمور مزعجة  وفي سنة </w:t>
      </w:r>
      <w:r>
        <w:rPr>
          <w:rFonts w:cs="Times New Roman" w:ascii="Times New Roman" w:hAnsi="Times New Roman"/>
          <w:color w:val="0000FF"/>
          <w:sz w:val="36"/>
          <w:szCs w:val="36"/>
          <w:lang w:bidi="en-US"/>
        </w:rPr>
        <w:t>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رقت بغداد وأقيمت الجمعة في السفن مرتين وهلك خلق لا يحصون حتى لقيل إن الماء بلغ ثلاثين ذراعا حتى لقال سبط ابن الجوزي وانهدمت مئة ألف دار وبقيت بغداد ملقة واحدة  وفي سنة </w:t>
      </w:r>
      <w:r>
        <w:rPr>
          <w:rFonts w:cs="Times New Roman" w:ascii="Times New Roman" w:hAnsi="Times New Roman"/>
          <w:color w:val="0000FF"/>
          <w:sz w:val="36"/>
          <w:szCs w:val="36"/>
          <w:lang w:bidi="en-US"/>
        </w:rPr>
        <w:t>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عث المستنصر إلى ساحل الشام إلى بدر الجمالي ليغيثه فسار من عكا في البحر زمن الشتاء وخاطر وهجم مصر بغتة وسماه المستنصر أمير الجيوش فلما كان في الليل بعث إلى كل أمير من أعيان الأمراء طائفة أتوه برأسه وأخذ أموالهم إلى قصر المستنصر وأضاءت حاله وسار إلى الإسكندرية فحاصرها مدة وأخذها وقتل طائفة استولوا وسار إلى دمياط ففعل كذلك وسار إلى الصعيد فقتل به في ثلاثة أيام اثني عشر ألفا ونهب وبدع فتجمعوا له بالصعيد في ستين ألفا من بين فارس وراجل فبيتهم ليلا فهزمهم وقتل خلق كثير وغرق مثلهم وغنمت أموالهم ثم التقوا ثانية ونصر عليهم ووقع ببغداد حريق لم يسمع بمثله وذهب الأموا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ت القائم بأمر الله في شعبان سنة سبع وستين وأربع مئة وبايعوا حفيده فنذكره استطرادا  </w:t>
      </w:r>
      <w:r>
        <w:rPr>
          <w:rFonts w:cs="Times New Roman" w:ascii="Times New Roman" w:hAnsi="Times New Roman"/>
          <w:color w:val="0000FF"/>
          <w:sz w:val="36"/>
          <w:szCs w:val="36"/>
          <w:lang w:bidi="en-US"/>
        </w:rPr>
        <w:t>1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قتدي  الخليفة المقتدي بأمر الله أبو القاسم عبيدالله بن ذخيرة الدين محمد ابن القائم بأمر الله عبيدالله بن القادر بالله أحمد بن إسحاق بن المقتدر العباسي  تسلم الخلافة بعهد من جده يوم ثالث عشر شعبان سنة </w:t>
      </w: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هو ابن عشرين سنة سوى أشهر وأمه أرجوان أم ولد بقيت بعده دهرا رأت ابن ابن ابنها المسترشد خليفة  وكان حسن السيرة وافر الحرمة أمر بنفي الخواطئ والقينات وأن لا يدخل أحد الحمام إلا بمئزر وأخرب أبراج الحمام وفيه ديانة ونجابة وقوة وعلو همة وكان ملكشاه قد صمم على إخراجه من بغداد فح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لتجأ إلى الله فدفع عنه وهلك ملكشاه  ولد بعد موت أبيه بأشهر وكان في اعتقال القائم نوبة البساسيري صغيرا فأخفي وحمله ابن المحلبان إلى حران  وزر له فخر الدولة ابن جهير بوصية من جده  وفي سنة </w:t>
      </w: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ار أتسز الذي أخذ دمشق إلى مصر وحاصرها وكاد أن يملكها فتضرع أهلها إلى الله فترحل بلا سبب ونازل القدس ثم أخذها وقتل ثلاثة آلاف وذبح القاضي والشهود صبرا وعسف  وقال أبو يعلى بن القلانسي كسره بمصر أمير الجيوش فرد وقد قتل أخوه وقطعت يد أخيه الأخر فسر الناس  وكانت الفتنة الصعبة بين الحنبلية والقشيرية بسبب الاعتقاد وقتل بينهم جماعة وعظم البلاء وتشفت بهم الروافض وحاصر دمشق المصريون مرتين وعزل ابن جهير الوزير لشده من الحنابلة  وفي سنة </w:t>
      </w: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قبل تاج الدولة تتش أخو ملكشاه فاستولى على دمشق وقتل أتسز وأحبه الن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w:t>
      </w:r>
      <w:r>
        <w:rPr>
          <w:rFonts w:cs="Times New Roman" w:ascii="Times New Roman" w:hAnsi="Times New Roman"/>
          <w:color w:val="0000FF"/>
          <w:sz w:val="36"/>
          <w:szCs w:val="36"/>
          <w:lang w:bidi="en-US"/>
        </w:rPr>
        <w:t>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صاحب اليمن أبو الحسن علي بن أحمد الصليحي وكانت دولته نحوا من عشرين سنة وكان على دين العبيدية تحيل إلى أن تملك جميع اليمن وكان أبوه من قضاة اليمن له سيرة في تاريخي الكبير  ورافعوا نظام الملك وزير ملكشاه  قال ابن الأثير فمد سماطا وأقام عليه مماليكه وهم ألوف من الترك بخيلهم وسلاحهم وحضر السلطان ثم قال إني خدمتك وخدمت أباك وجدك وقد بلغك أخذي للأموال وصدقوا إنما أصرفها على مثل هؤلاء الغلمان وهم لك وفي البر والصلات ومعظم أجرها لك وكل ما أملكه فبين يديك وأنا أقنع بمرقعة فصفا له السلطان وأحبه وسمل سيد الرؤساء أبا المحاسن الذي ناوأه  وفي هذا القرب تملك سليمان بن قتلمش السلجوقي قونية وآقصرا ثم سار فأخذ أنطاكية من الروم وكان لها في أيديهم مئة وعشرون سنة وبعث بالبشارة إلى السلطان ملكشاه ثم تحارب هو ومسلم بن قريش في سنة </w:t>
      </w:r>
      <w:r>
        <w:rPr>
          <w:rFonts w:cs="Times New Roman" w:ascii="Times New Roman" w:hAnsi="Times New Roman"/>
          <w:color w:val="0000FF"/>
          <w:sz w:val="36"/>
          <w:szCs w:val="36"/>
          <w:lang w:bidi="en-US"/>
        </w:rPr>
        <w:t>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تل مسلم ونازل ابن قتلمش حلب شهرا ثم ترحل  ونازل الأذفيش مدينة طليطلة أعواما ثم كانت الملحمة الكب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الأندلس وانتصر المسلمون وأساء أمير المسلمين يوسف بن تاشفين إلى ابن عباد وأخذ بلاده وسجنه  وأقبل أمير الجيوش فنازل دمشق وضيق على تتش ثم ترحل  وفي سنة </w:t>
      </w:r>
      <w:r>
        <w:rPr>
          <w:rFonts w:cs="Times New Roman" w:ascii="Times New Roman" w:hAnsi="Times New Roman"/>
          <w:color w:val="0000FF"/>
          <w:sz w:val="36"/>
          <w:szCs w:val="36"/>
          <w:lang w:bidi="en-US"/>
        </w:rPr>
        <w:t>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قى تتش وصاحب قونية سليمان فقتل سليمان واستولى تتش على حلب وأقبل أخوه السلطان من أصبهان إلى حلب فأخذها وهرب منه أخوه وناب بحلب قسيم الدولة جد نور الدين فعمرت به وافتتح السلطان الجزيرة وقدم بغداد وقدم بعده النظام ثم تصيد وعمل منارة القرون وجلس له المقتدي وخلع عليه خلع السلطنة وعلى أمرائه ونظام الملك يقدمهم ويترجم عنهم ثم كان عرس المقتدي على بنت السلطان ولم يسمع بمثل جهازها وعرسها دخل في الدعوة أربعون ألف منا من السكر  ومات صاحب غزنة والهند المؤيد إبراهيم بن مسعود بن السلطان محمود وتملك بعده ابنه جلال الدين زوج بنت ملكشاه التي غرم نظام الملك على عرسها ألفي ألف درهم وسار ملكشاه ليملك سمرقند وافتتح ما وراء النهر وتضورت بنت ملكشاه من اطراح الخليفة لها فأذن لها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ذهاب إلى أصبهان مع ابنها جعفر وأقبل جيش مصر فأخذوا صور وعكا وجبيل  وفتن السنة والشيعة متتالية ببغداد لا يعبر عنها  وفي سنة </w:t>
      </w: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ستولى ابن الصباح رأس الإسماعيلية على قلعة أصبهان فهذا أول ظهورهم واستولت النصارى على سائر جزيرة صقلية وهي إقليم كبير وكانت ملحمة جيان بالأندلس بين الفرنج والمسلمين ونصر الله وحصدت الفرنج وافتتح ملكشاه اليمن على يد جنق أمير التركمان واستباحت خفاجة ركب العراق فذهب وراءهم عسكر فقتلوا منهم خلقا كثيرا ولم تقم لهم شوكة بعد  ومات نظام الملك في سنة </w:t>
      </w:r>
      <w:r>
        <w:rPr>
          <w:rFonts w:cs="Times New Roman" w:ascii="Times New Roman" w:hAnsi="Times New Roman"/>
          <w:color w:val="0000FF"/>
          <w:sz w:val="36"/>
          <w:szCs w:val="36"/>
          <w:lang w:bidi="en-US"/>
        </w:rPr>
        <w:t>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مات السلطان فسار من الشام أخوه تتش ليتسلطن وفي خدمته قسيم الدولة وصاحب أنطاكية وجماعة خطبوا له بمدائنهم وسار وأنفق الأموال وأخذ الرحبة ثم نصيبين عنوة وقتل وعسف وقصد الموصل فعمل معه صاحبها إبراهيم بن قريش</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صافا فأسر إبراهيم وتمزق جمعه وقتل من الفريقين عشرة آلاف وذبح إبراهيم صبرا  وأبيعت من النهب مئة شاة بدينار ثم بعث تتش يطلب من الخليفة تقليد السلطنة وافتتح ميافارقين وديار بكر وبعض أذربيجان فبادر بركياروق ابن أخيه فالتقوا فخامر قسيم الدولة وبوزان وصارا مع بركياروق فضعف تتش وولى إلى الشام  وفي أول سنة سبع وثمانين خطب ببغداد للسلطان بركياروق ركن الدولة وعلم المقتدي على تقليده ثم مات فجأة من الغد تغذى وغسل يديه وعنده فتاته شمس النهار فقال ما هذه الأشخاص دخلوا بلا إذن فارتابت وتغير وارتخت يداه وسقط فظنوه غشي عليه فطلبت الجارية وزيره ومات فأخذوا في البيعة لابنه أحمد المستظهر بالله في ثامن عشر المحرم توفي وهو ابن تسع وثلاثين سنة وكان خلافته عشرين سنة وأخروا دفنه ثلاث ليال لكونه مات فجأة  قال ابن النجار اسم أمه علم قال وكان محبا للعلوم مكرما لأهلها لم يزل في دولة قاهرة وصولة باهرة وكان غزير الفضل كامل العقل بليغ النثر فمنه  وعد الكرماء ألزم من ديون الغرماء الألسن الفصيحة أنفع من الوجوه الصبيحة والضمائر الصحيحة أبلغ من الألسن الفصيحة حق الرعية لاز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لرعاة ويقبح بالولاة الإقبال على السعاة  ومن نظم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دت صفاء العيش مع من أحب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حاولني عما أروم مريد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اخترت بت الشمل بعد اجتماع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كنه مهما يريد أر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 سنة أربع وثمانين وأربع مئة من دولته جددت قبة النسر فاسمه على القبة وكان هو خليفة الإسلام في زمانه لكن يزاحمه صاحب مصر المستنصر وابنه فكان العبيدي والعباسي مقهورين من وجوه  وكان الدست لوزير مصر أمير الجيوش وكان حكم العراق والمشرق إلى السلجوقية وحكم المغرب إلى تاشفين وابنه وحكم اليمن إلى طائفة والأمر كله لله  </w:t>
      </w:r>
      <w:r>
        <w:rPr>
          <w:rFonts w:cs="Times New Roman" w:ascii="Times New Roman" w:hAnsi="Times New Roman"/>
          <w:color w:val="0000FF"/>
          <w:sz w:val="36"/>
          <w:szCs w:val="36"/>
          <w:lang w:bidi="en-US"/>
        </w:rPr>
        <w:t>1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قيرواني  العلامة البليغ أبو علي الحسن بن رشيق الشاع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ان أبوه من موالي الأزد ولأبي علي تصانيف منها العمدة في صناعة الشعر وكتاب الأنموذج والرسائل الفائقة  ولد بالمسيلة وتأدب وعلمه أبوه الصياغة فلما قال الشعر رحل إلى القيروان ومدح ملكها فلما أخذتها العرب واستباحوها دخل إلى صقلية وسكن مازر إلى أن مات سنة ثلاث وستين وأربع مئة ويقال مات في ذي القعدة سنة ست وخمسين  وله كتاب قراضة الذهب وكتاب الشذوذ في اللغة ذكره ابن خلك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إيلاقي  شيخ الشافعية أبو الربيع طاهر بن عبدالله التركي  وإيلاق هي قصبة الشاش  كان من كبراء الشافعية بتلك الديار  تفقه بمرو على الشيخ أبي بكر القفال وببخارى على الأستاذ أبي عبدالله الحليمي وحدث عن أبي نعيم الإسفراييني وجماعة  وله وجه في المذهب عاش ستا وتسعين سنة  توفي سنة خمس وستين وأربع مئة  لم يقع لي حديثه عاليا  </w:t>
      </w:r>
      <w:r>
        <w:rPr>
          <w:rFonts w:cs="Times New Roman" w:ascii="Times New Roman" w:hAnsi="Times New Roman"/>
          <w:color w:val="0000FF"/>
          <w:sz w:val="36"/>
          <w:szCs w:val="36"/>
          <w:lang w:bidi="en-US"/>
        </w:rPr>
        <w:t>1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غالب بن عبدالله  ابن أبي اليمن العلامة شيخ القراء والنحاة أبو تمام القيسي القرطبي القطيني الأصل نزيل دان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طينة ضيعة بجزيرة ميورقة  قرأ على أبي الحسن محمد بن قتيبة وأبي عمرو الداني  وسمع من ابن عبدالبر وجماعة  وكان قائما على كتاب سيبويه رأسا في معرفته  تخرج به أئمة مع الزهد والتعفف  أراده الملك إقبال الدولة العامري على القضاء فامتنع  تلا عليه عبدالعزيز بن شفيع وغيره  وله شعر جيد وفضائل  وقد أخذ اللغة عن صاعد  وكان مولده في سنة ثلاث وتسعين وثلاث مئة وسمع في سنة سب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ربع مئة من حبيب بن أحمد الراوي عن قاسم بن أصبغ  توفي سنة خمس وستين وأربع مئة وقيل سنة ست  </w:t>
      </w:r>
      <w:r>
        <w:rPr>
          <w:rFonts w:cs="Times New Roman" w:ascii="Times New Roman" w:hAnsi="Times New Roman"/>
          <w:color w:val="0000FF"/>
          <w:sz w:val="36"/>
          <w:szCs w:val="36"/>
          <w:lang w:bidi="en-US"/>
        </w:rPr>
        <w:t>1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زعيم الملك  الوزير الكبير أبو الحسن علي بن الحسين بن علي بن عبدالرحيم العراقي  وزر بعد هلاك أخيه كمال الملك هبة الله للسلطان أبي نصر خسرو ابن الملك أبي كاليجار البويهي في سنة ثلاث وأربعين فلما أن تغلب البساسيري على العراق سنة خمسين دخل يومئذ وزعيم الملك هذا عن يمينه وكان يحترمه ويخاطبه بمولانا ثم إنه هرب إلى البطائح وفتر سوقه وعاش إلى سنة ست وستين وكان عمره سبعين سنة  </w:t>
      </w:r>
      <w:r>
        <w:rPr>
          <w:rFonts w:cs="Times New Roman" w:ascii="Times New Roman" w:hAnsi="Times New Roman"/>
          <w:color w:val="0000FF"/>
          <w:sz w:val="36"/>
          <w:szCs w:val="36"/>
          <w:lang w:bidi="en-US"/>
        </w:rPr>
        <w:t>1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تاب  ابن محسن الإمام العلامة المحدث مفتي قرطبة أبو عب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ى ابن أبي عتاب الأندلسي  ولد سنة ثلاث وثمانين وثلاث مئة  وحدث عن عبدالرحمن بن أحمد التجيبي وأبي القاسم خلف بن يحيى وأبي المطرف القنازعي وسعيد بن سلمة وأبي عبدالله محمد بن نبات وعبدالرحمن بن أحمد بن بشر القاضي ويونس بن مغيث وأبي أيوب بن عمرون والقاضي أبي بكر بن واقد وعدة  حدث عنه ابنه أبو محمد عبدالرحمن بن محمد وغيره  قال خلف بن بشكوال كان فقيها ورعا عاملا بصيرا بالحديث وطرقه لا يجارى في الوثائق كتبها عمره وما أخذ عليها من أحد أجرا يقال قرأ فيها أزيد من أربعين مؤلفا وكان متفننا في العلم حافظا للأخبار والأشعار والأمثال صليبا في الحق منقبضا عن السلطان وأسبابه متواضعا مقتصدا في ملبسه يتولى حوائجه بنفسه وكان شيخ أهل الشورى في زمانه وعليه كان مدار الفتوى دعي إلى قضاء قرطبة مرارا فأبى وكان يهاب الفتوى ويقول وددت أني أنجو منها كفافا وله اختيارات من أقاويل العلماء يأخذ بها في خاصة نفسه  قال أبو علي الغساني كان من جلة العلماء الأثبات وممن عني بالفقه وسماع الحديث دهره وقيده فأتق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صفر سنة اثنتين وستين وأربع مئة وشيعه المعتمد بن عباد  </w:t>
      </w:r>
      <w:r>
        <w:rPr>
          <w:rFonts w:cs="Times New Roman" w:ascii="Times New Roman" w:hAnsi="Times New Roman"/>
          <w:color w:val="0000FF"/>
          <w:sz w:val="36"/>
          <w:szCs w:val="36"/>
          <w:lang w:bidi="en-US"/>
        </w:rPr>
        <w:t>1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ريفيني  الإمام الثقة الخطيب خطيب صرفين أبو محمد عبدالله بن محمد بن عبدالله بن عمر بن أحمد بن مجيب بن المجمع بن بحر بن معبد بن هزارمرد الصريفيني راوي كتاب الجعديات عن أبي القاسم بن حبابة  سمع ابن حبابة وابن أخي ميمي الدقاق وعمر بن إبراهيم الكتاني وأبا طاهر المخلص وأمة السلام بنت أحمد بن كامل والحافظ أحمد بن محمد بن دوست العلاف وغيرهم  واختلف في نسبه في تقديم مجيب على مج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خطيب والحميدي وأبو المظفر السمعاني وهبة الله الشيرازي ومحمد بن طاهر وأبو بكر الأنصاري وإسماعيل بن السمرقندي وعلي بن سكينة وعبدالوهاب الأنماطي والحسين بن علي سبط الخياط ويحيى بن علي بن الطراح وآخرون  وسمع من المخلص النسب للزبير وكتاب الفتوح وكتاب المزني وأخبار الأصمعي وكتاب البر وكتاب الزهد لابن المبارك وكتاب المزاح للزبير وأشياء  ذكره الخطيب فقال عرف والده بهزارمرد قدم أبو محمد بغداد دفعات وحدث بها وكان صدوقا  وقال أبو سعد السمعاني شيخ صالح خير صارت إليه الرحلة ولد ببغداد وكان أحمد الناس طريقة وأجملهم خليقة وأخلصهم نية وأصفاهم طوية سمع منه الكبار حكى ابن طاهر أن هبة الله بن عبدالوارث كان مصعدا إلى الشام فدخل صريفين فرأى شيخا ذا هيئة قاعدا على باب داره فسأله هل سمعت شيئا فقال سمعت من ابن حبابة والكتاني وأبي طاهر المخلص وطبقتهم فتعجب من ذلك وطالبه بالأصول فأخرج له أصولا عتيقة بخط ابن البقال وغيره فقرأ هبة الله ما عنده ونسخ ونم الخبر إلى عكبرا وبغداد فرحل الناس إليه  قال أبو الفضل بن خيرون هو ثقة له أصول جياد قرأت بخ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ده ولد ابني عبدالله ليلة الجمعة لخمس خلون من صفر سنة أربع وثمانين  توفي ابن هزارمرد في ثالث جمادى الآخرة سنة تسع وستين وأربع مئة  كتب إلينا أبو الحسن بن البخاري وغيره بكتاب الجعديات أن عمر بن محمد أخبرهم قال أخبرنا عبدالوهاب الحافظ أخبرنا عبدالله بن محمد الخطيب أخبرنا أبو القاسم بن حبابة أخبرنا أبو القاسم البغوي حدثنا علي بن الجعد أخبرني أبو الأشهب عن الحسن قال قال رسول الله صلى الله عليه وسلم من قال أنا في الجنة فهو في النار هذا مرسل غريب  وبه حدثنا علي أخبرني مبارك بن فضالة عن الحسن قال أخبرني عمران بن حصين أن رجلا أعتق ستة مملوكين له عنده موته ولم يكن له مال غيرهم فرفع ذلك إلى النبي صلى الله عليه وسلم فأقرع بينهم وأعتق اثنين وأرق أربعة  إسناده صالح وهو نص في شرعية القرعة في مثل هذا والله أ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يخ الأجل  هو الصدر الأنبل الرئيس القدوة أبو منصور عبدالملك بن محمد ابن يوسف البغدادي سبط الإمام أبي الحسين أحمد بن عبدالله السوسنجردي وكان يلقب بالشيخ الأجل  سمع جده وأبا محمد بن البيع وأحمد بن محمد بن الصلت الأهوازي وأبا عمر بن مهدي  حدث عنه ابناه وأقاربه وغير واحد  قال الخطيب كان أوحد وقته في فعل الخير ودوام الصدقة والإفضال على العلماء والنصر لأهل السنة والقمع لأهل البدع توفي وهو في عشر السبعين  قلت مات في المحرم سنة ستين وأربع مئة أرخه ابن خيرون وقال دفن عند جده لأمه وحضره جميع الأعيان وكان صالحا عظيم الصدقة متعصبا للسنة قد كفى عامة العلماء والصلحاء  قلت كان ذا جاه عريض واتصال بالخليفة  وقال أبي النرسي لم أر خلقا قط مثل من حضر جنازته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توفي أحمد بن الفضل الباطرقاني شيخ أصبهان ومفتي قرطبة أبو عمر أحمد بن محمد بن عيسى بن القطان القرطبي والمعمر العلامة أبو علي الحسن بن علي بن مكي النسفي الحنفي ثم الشافعي والواعظة خديجة بنت محمد بن علي الشاهجانية التي تروي عن ابن سمعون والمعمر عبدالدائم بن الحسن الهلالي الحوراني ثم الدمشقي صاحب عبدالوهاب الكلابي وشيخ الرافضة أبو جعفر محمد بن الحسن الطوسي المفسر ومسند هراة أبو مضمر محلم بن إسماعيل الضبي  </w:t>
      </w:r>
      <w:r>
        <w:rPr>
          <w:rFonts w:cs="Times New Roman" w:ascii="Times New Roman" w:hAnsi="Times New Roman"/>
          <w:color w:val="0000FF"/>
          <w:sz w:val="36"/>
          <w:szCs w:val="36"/>
          <w:lang w:bidi="en-US"/>
        </w:rPr>
        <w:t>1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جعفر الطوسي  شيخ الشيعة وصاحب التصانيف أبو جعفر محمد بن الحسن بن علي الطوسي  قدم بغداد وتفقه أولا للشافعي ثم أخذ الكلام وأصول القوم ع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يخ المفيد رأس الإمامية ولزمه وبرع وعمل التفسير وأملى أحاديث ونوادر في مجلدين عامتها عن شيخه المفيد  وروى عن هلال الحفار والحسين بن عبيدالله الفحام والشريف المرتضى وأحمد بن عبدون وطائفة  روى عنه ابنه أبو علي  وأعرض عنه الحفاظ لبدعته وقد أحرقت كتبه عدة نوب في رحبة جامع القصر واستتر لما ظهر عنه من التنقص بالسلف وكان يسكن بالكرخ محلة الرافضة ثم تحول إلى الكوفة وأقام بالمشهد يفقههم  ومات في المحرم سنة ستين وأربع مئة  وكان يعد من الأذكياء لا الأزكياء ذكره ابن النجار في تاريخه  وله تصانيف كثيرة منها كتاب تهذيب الأحكام كبير جداوكتاب مختلف الأخبار وكتاب المفصح في الإمامة وأشياء ورأيت له مؤلفا في فهرسة كتبهم وأسماء مؤلفيها  </w:t>
      </w:r>
      <w:r>
        <w:rPr>
          <w:rFonts w:cs="Times New Roman" w:ascii="Times New Roman" w:hAnsi="Times New Roman"/>
          <w:color w:val="0000FF"/>
          <w:sz w:val="36"/>
          <w:szCs w:val="36"/>
          <w:lang w:bidi="en-US"/>
        </w:rPr>
        <w:t>1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مدان  الأمير الكبير ناصر الدولة حسين بن الأمير ناصر الدولة وسيف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سن بن الحسين بن صاحب الموصل ناصر الدولة أبي محمد الحسن بن عبدالله بن حمدان التغلبي  كان أبوه قد عمل نيابة دمشق لصاحب مصر المستنصر ونشأ ناصر الدولة فكان شهما شجاعا مقداما مهيبا وافر الحشمة تمكن بمصر وتقدم على أمرائها وجرت له حروب وخطوب وكان عازما على إقامة الدعوة لبني العباس فإنه تهيأت له الأسباب وقهر المستنصر وتركه على برد الديار وأخذ منه أموالا لا تحصى ثم في الآخر انتدب لاغتياله وللفتك به إلدكز التركي في جماعة فقتلوه في سنة خمس وستين وأربع مئة وكان قد ولي إمرة دمشق أيضا وقتل معه أخوه فخر العرب وطائفة من الحمدانية بمصر واضطرب الجيش وماجوا وكان قد أرسل السلطان ألب آرسلان لينجده بعسكر فأجابه  </w:t>
      </w:r>
      <w:r>
        <w:rPr>
          <w:rFonts w:cs="Times New Roman" w:ascii="Times New Roman" w:hAnsi="Times New Roman"/>
          <w:color w:val="0000FF"/>
          <w:sz w:val="36"/>
          <w:szCs w:val="36"/>
          <w:lang w:bidi="en-US"/>
        </w:rPr>
        <w:t>1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اتم بن محمد  ابن عبدالرحمن بن حاتم المحدث المتقن الإمام الفقيه أبو القاسم التميمي الطرابلسي ثم الأندلسي القرطبي أصله من طرابلس الشام  مولده في نصف شعبان سنة ثمان وسبعين وثلاث مئة  وسمع من عمر بن حسين بن نابل صاحب قاسم بن أصبغ وم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طرف بن فطيس القاضي ومحمد بن عمر بن الفخار وحماد الزاهد والفقيه أبي محمد بن الشقاق وارتحل في سنة اثنتين وأربع مئة فلقي الإمام أبا الحسن القابسي ولازمه وأكثر عنه ثم حج في سنة ثلاث وسمع من أحمد بن فراس العبقسي وسمع صحيح مسلم من أبي سعيد السجزي وسمع من محمد بن سفيان كتاب الهادي في السبع ثم رجع بعلم جم وأخذ بطليطلة عن الخطيب أبي محمد بن عباس وخلف بن أحمد  قال أبو علي الغساني كان شيخنا حاتم ممن عني بتقييد العلم وضبطه ثقة كتب الكثير بخطه المليح  وقال أبو الحسن بن مغيث كانت كتابته في نهاية الإتقان ولم يزل مثابرا على حمل العلم وبثه والصبر على ذلك مع كبر السن أخذوا عنه لطول عمره قال وقد دعي إلى القضاء بقرطبة فأبى  قلت حدث عنه أبو علي وأبو محمد بن عتاب وطائفة  مات في ذي القعدة سنة تسع وستين وأربع مئة عن نيف وتسعين سنة  </w:t>
      </w:r>
      <w:r>
        <w:rPr>
          <w:rFonts w:cs="Times New Roman" w:ascii="Times New Roman" w:hAnsi="Times New Roman"/>
          <w:color w:val="0000FF"/>
          <w:sz w:val="36"/>
          <w:szCs w:val="36"/>
          <w:lang w:bidi="en-US"/>
        </w:rPr>
        <w:t>1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ونس  الشيخ العالم الحافظ المحدث الثقة أبو علي الحسن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مر بن حسن بن يونس الأصبهاني  رحال صدوق صاحب معرفة  سمع أبا الحسن أحمد بن محمد بن الصلت وأبا عمر بن مهدي وهلالا الحفار وطائفة ببغداد وأبا عمر الهاشمي بالبصرة وعثمان بن أحمد البرجي وأبا بكر بن مردويه وجماعة بأصبهان وكتب الكثير  حدث عنه محمد بن عبدالواحد الدقاق ومحمود بن أحمد بن ماشاذه وأبو سعد أحمد بن محمد بن ثابت الخجندي والمعمر إسماعيل ابن علي الحمامي وآخرون  توفي في ذي القعدة سنة ست وستين وأربع مئة وهو في عشر التسعين رحمه الله  </w:t>
      </w:r>
      <w:r>
        <w:rPr>
          <w:rFonts w:cs="Times New Roman" w:ascii="Times New Roman" w:hAnsi="Times New Roman"/>
          <w:color w:val="0000FF"/>
          <w:sz w:val="36"/>
          <w:szCs w:val="36"/>
          <w:lang w:bidi="en-US"/>
        </w:rPr>
        <w:t>1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طار  الإمام الحافظ الثقة أبو بكر محمد بن إبراهيم بن علي الأصبهاني العطار مستملي أبي نعيم الحافظ  ارتحل وسمع أبا عمر الهاشمي وعلي بن القاسم النجاد بالبصرة وأبا القاسم الحرفي وأبا علي بن شاذان ببغداد وأبا بكر بن مردويه وأبا سعيد محمد بن علي بن عمرو النقاش وطبقتهما بأصبه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سعد السمعاني هو حافظ عظيم الشأن عند أهل بلده أملى عدة مجالس  وقال الدقاق في رسالته كان من الحفاظ يملي من حفظه  قلت روى عنه سعيد بن أبي الرجاء والحسين الخلال وفاطمة بنت محمد بن البغدادي وإسماعيل بن علي الحمامي وعدة  توفي في صفر سنة ست وستين وأربع مئة  </w:t>
      </w:r>
      <w:r>
        <w:rPr>
          <w:rFonts w:cs="Times New Roman" w:ascii="Times New Roman" w:hAnsi="Times New Roman"/>
          <w:color w:val="0000FF"/>
          <w:sz w:val="36"/>
          <w:szCs w:val="36"/>
          <w:lang w:bidi="en-US"/>
        </w:rPr>
        <w:t>1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احدي  الإمام العلامة الأستاذ أبو الحسن علي بن أحمد بن محمد بن علي الواحدي النيسابوري الشافعي صاحب التفسير وإمام علم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أويل من أولاد التجار وأصله من ساوه  لزم الأستاذ أبا إسحاق الثعلبي وأكثر عنه وأخذ علم العربية عن أبي الحسن القهندزي الضرير  وسمع من أبي طاهر بن محمش والقاضي أبي بكر الحيري وأبي إبراهيم إسماعيل بن إبراهيم الواعظ ومحمد بن إبراهيم المزكي وعبدالرحمن بن حمدان النصروي وأحمد بن إبراهيم النجار وخلق  حدث عنه أحمد بن عمر الأرغياني وعبدالجبار بن محمد الخواري وطائفة أكبرهم الخواري  صنف التفاسير الثلاثة البسيط والوسيط والوجيز وبتلك الأسماء سمى الغزالي تواليفه الثلاثة في الفقه ولأبي الحسن كتاب أسباب النزول مروي وكتاب التحبير في الأسماء الحسنى وشرح ديوان المتنبي وكان طويل الباع في العرب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لغات وله أيضا كتاب الدعوات وكتاب المغازي وكتاب الإغراب في الإعراب وكتاب تفسير النبي صلى الله عليه وسلم وكتاب نفي التحريف عن القرآن الشريف  تصدر للتدريس مدة وعظم شأنه  وقيل كان منطلق اللسان في جماعة من العلماء مالا ينبغي وقد كفر من ألف كتاب حقائق التفسير فهو معذور  وله شعر رائق  قال عن نفسه درست اللغة على أبي الفضل أحمد بن محمد بن يوسف العروضي وكان من أبناء التسعين روى عن الأزهري تهذيب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لغة ولحق السماع من الأصم وله تصانيف وأخذت التفسير عن الثعلبي والنحو عن أبي الحسن علي بن محمد الضرير وكان من أبرع أهل زمانه في لطائف النحو وغوامضه علقت عنه قريبا من مئة جزء في المشكلات وقرأت القراءات على جماعة  قال أبو سعد السمعاني كان الواحدي حقيقا بكل احترام وإعظام لكن كان فيه بسط لسان في الأئمة وقد سمعت أحمد بن محمد بن بشار يقول كان الواحدي يقول صنف السلمي كتاب حقائق التفسير ولو قال إن ذلك تفسير القرآن لكفرته  قلت الواحدي معذور مأجور  مات بنيسابور في جمادى الآخرة سنة ثمان وستين وأربع مئة وقد شاخ  أخوه  </w:t>
      </w:r>
      <w:r>
        <w:rPr>
          <w:rFonts w:cs="Times New Roman" w:ascii="Times New Roman" w:hAnsi="Times New Roman"/>
          <w:color w:val="0000FF"/>
          <w:sz w:val="36"/>
          <w:szCs w:val="36"/>
          <w:lang w:bidi="en-US"/>
        </w:rPr>
        <w:t>1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احدي  الشيخ أبو القاسم عبدالرحمن بن أحمد الواحدي  سمع أبا طاهر بن محمش ويحيى بن إبراهيم المزكي وأبا بكر الحيري  حدث عنه إسماعيل بن محمد التيمي الحافظ وعبدالله بن الفراوي وعبدالخالق بن زاهر الشحام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ملى مجالس وكان ثقة صادقا معمرا  مات سنة سبع وثمانين وأربع مئة وهو من أبناء التسعين يقع لي من حديثه في مشيخة زاهر  وأما أخوه المفسر فما وقع لي حديثه بعلو  </w:t>
      </w:r>
      <w:r>
        <w:rPr>
          <w:rFonts w:cs="Times New Roman" w:ascii="Times New Roman" w:hAnsi="Times New Roman"/>
          <w:color w:val="0000FF"/>
          <w:sz w:val="36"/>
          <w:szCs w:val="36"/>
          <w:lang w:bidi="en-US"/>
        </w:rPr>
        <w:t>1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حيري  الإمام الفقيه الصالح أبو محمد عبدالحميد بن عبدالرحمن بن محمد بن أحمد البحيري النيسابوري راوي مسند أبي عوانة عن أبي نعيم عبدالملك بن الحسن قرأه عليه الإمام أبو المظفر منصور السمعاني  وحدث عنه وجيه الشحامي وأبو الأسعد هبة الرحمن بن القشيري وجماعة  مات في سنة تسع وستين وأربع مئة بنيسابور  أخبرنا أحمد بن هبة الله الدمشقي أنبأنا القاسم بن عبدالله بن الصفار أخبرنا هبة الرحمن بن عبدالواحد أخبرنا عبدالحميد بن عبد الرحمن البحيري أخبرنا عبدالملك بن الحسن أخبرنا يعقوب بن إسحاق الحافظ سنة ست عشرة وثلاث مئة حدثنا يونس بن عبدالأعلى أخبرنا ابن وهب أخبرني يونس عن ابن شهاب قال بلغنا عن رجال من أهل العلم أنهم كانوا يقولون الاعتصام بالسنة نجاة والعلم يقبض قبضا سريعا فنعش العلم ثبات الدين والدنيا وذهاب ذلك في ذهاب العل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وه  </w:t>
      </w:r>
      <w:r>
        <w:rPr>
          <w:rFonts w:cs="Times New Roman" w:ascii="Times New Roman" w:hAnsi="Times New Roman"/>
          <w:color w:val="0000FF"/>
          <w:sz w:val="36"/>
          <w:szCs w:val="36"/>
          <w:lang w:bidi="en-US"/>
        </w:rPr>
        <w:t>1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حيري  هو الشيخ أبو الحسن عبدالله بن عبدالرحمن البحيري المزكي شيخ زاهر الشحامي ووالد عبدالرحمن بن عبدالله البحيري المتوفى في سنة أربعين وخمس مئة  يروي عن محمد بن أحمد بن عبدوس والسيد العلوي وأبي نعيم الأزهري وأبي عبدالله الحاكم وعبدالرحمن بن المزكي وعدة  وأملى مجالس  لا أعلم متى توفي وكان موجودا في حدود سنة ستين وأربع مئة  </w:t>
      </w:r>
      <w:r>
        <w:rPr>
          <w:rFonts w:cs="Times New Roman" w:ascii="Times New Roman" w:hAnsi="Times New Roman"/>
          <w:color w:val="0000FF"/>
          <w:sz w:val="36"/>
          <w:szCs w:val="36"/>
          <w:lang w:bidi="en-US"/>
        </w:rPr>
        <w:t>1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حذاء  الإمام المحدث الصدوق المتقن أبو عمر أحمد بن محمد بن يحيى بن أحمد بن محمد بن عبدالله بن محمد بن يعقوب بن داود القرطبي ابن الحذاء مولى بني أمية  مكثر عن والده الحافظ أبي عبدالله ابن الحذاء  ندبه أبوه إلى الطلب في حداثته فسمع من عبدالله بن محمد بن راشد وسعيد بن نصر وعبدالوارث بن سفيان وأبي القاسم عبدالرح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هراني وأدرك بهم درجة أبيه وأول سماعه في سنة ثلاث وتسعين وثلاث مئة  نزح عن قرطبة في الفتنة الكبرى وسكن سرقسطة والمرية ثم ولي القضاء بطليطلة وبدانية ثم تحول إلى إشبيلية وقرطبة  حدث عنه الحافظ أبو علي الغساني وجماعة ممن أعرفهم أو لا أعرفهم وكذا غالب مشايخ الأندلس لا اعتناء لنا بمعرفتهم لأن روايتهم لا تقع لنا  وكان حسن الأخلاق موطأ الأكناف عالما سريع الكتابة انتهى إليه علو الإسناد مع ابن عبدالبر  مات في ربيع الآخر سنة سبع وستين وأربع مئة وله سبع وثمانون سنة ومشى المعتمد على الله في جنازته  وفيها مات أبو منصور شجاع بن علي المصقلي والقائم بأمر الله وجمال الإسلام الداوودي وأبو الحسن علي بن الحسن الباخرزي مصنف دمية القصر وعلي بن الحسين بن صصر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دمشق وأبو بكر محمد بن علي بن محمد بن موسى الخياط المقرئ  </w:t>
      </w:r>
      <w:r>
        <w:rPr>
          <w:rFonts w:cs="Times New Roman" w:ascii="Times New Roman" w:hAnsi="Times New Roman"/>
          <w:color w:val="0000FF"/>
          <w:sz w:val="36"/>
          <w:szCs w:val="36"/>
          <w:lang w:bidi="en-US"/>
        </w:rPr>
        <w:t>1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سكينة  الشيخ الثقة أبو عبدالله محمد بن علي بن حسين بن سكينة الأنماطي البغدادي  سمع عبيدالله بن أحمد الصيدلاني ومحمد بن فارس الغوري وعدة  وعنه قاضي المارستان وأحمد بن البناء وإسماعيل بن السمرقندي وعبدالله اليوسفي  توفي في ذي القعدة سنة تسع وستين وأربع مئة وله ثمانون سنة  </w:t>
      </w:r>
      <w:r>
        <w:rPr>
          <w:rFonts w:cs="Times New Roman" w:ascii="Times New Roman" w:hAnsi="Times New Roman"/>
          <w:color w:val="0000FF"/>
          <w:sz w:val="36"/>
          <w:szCs w:val="36"/>
          <w:lang w:bidi="en-US"/>
        </w:rPr>
        <w:t>1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هرواني  الشيخ الإمام الزاهد العابد الصادق بقية المشايخ أبو القاسم يوسف بن محمد بن أحمد بن محمد بن أحمد المهرواني الهمذاني نزيل بغداد من صوفية رباط الزوز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أحمد الفرضي وأبا الحسن بن الصلت وأبا عمر بن مهدي وأبا محمد بن البيع وعلي بن محمد بن بشران وطبقتهم وانتقى عليه أبو بكر الخطيب خمسة أجزاء مشهورة وابن خيرون ثلاثة أجزاء لم تقع لي وكان من ثقات النقلة  حدث عنه أبو بكر قاضي المارستان ويوسف بن أيوب الهمذاني وأبو القاسم إسماعيل بن السمرقندي وعبدالرحمن بن محمد القزاز ويحيى بن الطراح وأبو الفضل الأموي وآخرون  مات في رابع عشر ذي الحجة سنة ثمان وستين وأربع مئة في عشر التسعين ودفن على باب رباط الزوزني رحمه الله  وفيها توفي الإمام أبو العباس أحمد بن منصور بن قبيس الغساني الداراني الدمشقي المالكي وأول سماعه بداريا في سنة اثنتين وأربع مئة وأبو محمد الحسن بن أحمد بن موسى الغندجاني ومقرئ واسط أبو علي الحسن بن القاسم غلام الهراس عن نيف وتسعين سنة وأبو الفتح عبدالجبار بن عبدالله بن برزة الجوهري الواعظ وأبو نصر عبدالرحمن بن علي التاجر النيسابوري وشيخ التفسير أبو الحسن علي بن أحمد بن محمد الواحدي والإمام أبو الحسن علي بن الحسين بن جدا العكبري الحنبلي وأبو القاسم علي بن عبدالرحمن بن عليك النيسابوري وأبو الفرج علي بن محمد البج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ريري بهمذان والحافظ أبو الحسن علي بن محمد الزبحي الجرجاني والعلامة أبو الحسن محمد بن محمد بن عبدالله البيضاوي ببغداد وأبو الحسن محمد بن محمد بن مخلد الأزدي الواسطي البزاز والحافظ أبو بكر مكي بن جابار الدينوري وخطيب همذان أبو القاسم يوسف بن محمد بن يوسف المحدث وصاحب ابن أبي شريح أبو صاعد يعلى بن هبة الله الفضيلي الهروي والمحدث اللغوي ناصر بن محمد بن علي البغدادي التركي الأصل والد الحافظ ابن ناصر وله إحدى وثلاثون سنة ومحدث غزنة أبو الحسن علي بن محمد بن نصر الدينوري ابن اللبان  </w:t>
      </w:r>
      <w:r>
        <w:rPr>
          <w:rFonts w:cs="Times New Roman" w:ascii="Times New Roman" w:hAnsi="Times New Roman"/>
          <w:color w:val="0000FF"/>
          <w:sz w:val="36"/>
          <w:szCs w:val="36"/>
          <w:lang w:bidi="en-US"/>
        </w:rPr>
        <w:t>1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همذاني  الإمام المحدث الأوحد الخطيب أبو القاسم يوسف بن محمد ابن يوسف بن حسن الهمذاني خطيب همذان ومفيدها  سمع أبا سهل عبيدالله بن زيرك وأبا بكر بن لال وأحمد بن إبراهيم التميمي وأبا طاهر بن سلمة وببغداد أبا أحمد الفرضي وأبا الحسن بن الصلت وأبا عمر بن مهدي وأبا الفتح بن أبي الفوارس وع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حفيده أبو منصور سعد بن سعيد الخطيب وأبو علي أحمد بن سعد العجلي وهبة الله بن الفرج الطويل وأبو تمام إبراهيم بن أحمد البروجردي وآخرون  قال السمعاني سمعت هبة الله بن الفرج يقول كان يوسف بن محمد الخطيب شيخا كبيرا صاحب كرامات  وأثنى عليه إلكياشيرويه الديلمي ووصفه بالصدق والدين وقال ولد سنة إحدى وثمانين وثلاث مئة  مات في خامس ذي القعدة سنة ثمان وستين وأربع مئة  وفيها يوم عيد الفطر سكر ملك حلب نصر بن محمود بن صالح بن مرداس وركب العصر وأمر بنهب التركمان النازلين بالحاضر فرماه واحد بسهم في حلقه فقتله وتملك أخوه سابق فالبغي مصرعه  </w:t>
      </w:r>
      <w:r>
        <w:rPr>
          <w:rFonts w:cs="Times New Roman" w:ascii="Times New Roman" w:hAnsi="Times New Roman"/>
          <w:color w:val="0000FF"/>
          <w:sz w:val="36"/>
          <w:szCs w:val="36"/>
          <w:lang w:bidi="en-US"/>
        </w:rPr>
        <w:t>1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ده  الشيخ الإمام المحدث المفيد الكبير المصنف أبو القاسم عبدالرحمن ابن الحافظ الكبير أبي عبدالله محمد بن إسحاق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حيى بن منده العبدي الأصبهاني  ولد سنة إحدى وثمانين وثلاث مئة وهو أكبر إخوته  له إجازة زاهر السرخسي وتفرد بها  وحدث عن أبيه فأكثر وعن أبي جعفر بن المرزبان وإبراهيم بن خرشيذ قوله وإبراهيم بن محمد الجلاب وأبي بكر بن مردويه وأبي ذر ابن الطبراني وأبي عمر الطلحي ومحمد بن إبراهيم الجرجاني وخلق  وارتحل إلى بغداد في سنة ست وأربع مئة فسمع أبا عمر بن مهدي وأبا محمد بن البيع وابن الصلت الأهوازي والموجودين وسمع بواسط من ابن خزفة وبمكة من أبي الحسن بن جهضم وابن نظيف الفراء وبنيسابور من أبي بكر الحيري ولكن ما روى عنه لا هو ولا أبو إسماعيل الأنصاري لأشعريته  قال أبو عبدالله الدقاق ولد عبدالرحمن في السنة التي مات فيها أبو بكر ابن المقرئ ومناقبه أكثر من أن تعد كان صاحب خلق وفتوة وسخاء وبهاء وكانت الإجازة عنده قوية وكان يقول ما حدثت بحديث إلا على سبيل الإجازة كيلا أوبق وله تصانيف كثيرة وردود على المبتد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أبو سعد السمعاني له إجازة زاهر بن أحمد وعبدالرحمن بن أبي شريح والجوزقي والحاكم وحمد بن عبدالله الأصبهاني روى لنا عنه أبو نصر الغازي وأبو سعد بن البغدادي والحسين بن عبدالملك الخلال وأبو بكر الباغبان وأبو عبدالله الدقاق  قال ابن طاهر حدثنا أبو علي الدقاق بأصبهان سمعت أبا القاسم بن منده يقول قرأت على أبي أحمد الفرضي ببغداد جزءا فأردت خطه بذلك فقال يا بني لو قيل لك بأصبهان ليس ذا خط فلان بم كنت تجيبه ومن كان يشهد لك فبعدها لم أطلب من شيخ خطا  السمعاني سمعت الحسين بن عبدالملك الخلال سمعت عبدالرحمن ابن منده يقول قد عجبت من حالي فإني قد وجدت أكثر من لقيته إن صدقته فيما يقوله مداراة له سماني موافقا وإن وقفت في حرف من قوله أو في شيء من فعله سماني مخالفا وإن ذكرت في واحد منهما أن الكتاب والسنة بخلاف ذلك سماني خارجيا وإن قرئ علي حديث في التوحيد سماني مشبها وإن كان في الرؤية سماني سالميا إلى أن قال وأنا متمسك بالكتاب والسنة متبرئ إلى الله من الشبه والمثل والند والضد والأعضاء والجسم والآلات ومن كل ما ينسبه الناسبون إلي ويدعيه المدعون علي من أن أقول في الله تعالى شيئا من ذلك أو قلته أو أراه أو أتوهمه أو أصفه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يحيى بن منده كان عمي سيفا على أهل البدع وهو أكبر من أن يثني عليه مثلي كان والله آمرا بالمعروف ناهيا عن المنكر كثير الذكر قاهرا لنفسه عظيم الحلم كثير العلم قرأت عليه قول شعبة من كتبت عنه حديثا فأنا له عبد فقال عمي من كتب عني حديثا فأنا له عبد  وسمعت أبي يقول أفطرنا في رمضان ليلة شديدة الحر فكنا نأكل ونشرب وكان أخي عبدالرحمن يأكل ولا يشرب فخرجت وقلت إن من عادة أخي أنه يأكل ليلة ولا يشرب ويشرب ليلة أخرى ولا يأكل قال فما شرب تلك الليلة وفي الليلة الآتية كان يشرب ولا يأكل ألبتة فلما كان في الليلة الثالثة قال يا أخي لا تلعب بعد هذا فإني ما اشتهيت أن أكذبك  قال الدقاق في رسالته أول من سمعت منه الشيخ الإمام السيد السديد الأوحد أبو القاسم عبدالرحمن فرزقني الله ببركته وحسن نيته وجميل سيرته فهم الحديث وكان جذعا في أعين المخالفين لا تأخذه في الله لومة لائم ووصفه أكثر من أن يحصى  وذكر أبو بكر أحمد بن هبة الله بن أحمد أنه سمع من سعد الزنجاني بمكة يقول حفظ الله الإسلام برجلين أبي إسماعيل الأنصا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بدالرحمن بن منده  وقال السمعاني سمعت الحسن بن محمد بن الرضا العلوي يقول سمعت خالي أبا طالب بن طباطبا يقول كنت أشتم أبدا عبدالرحمن بن منده فسافرت إلى جرباذقان فرأيت أمير المؤمنين عمر في النوم ويده في يد رجل عليه جبة زرقاء وفي عينه نكتة فسلمت عليه فلم يرد علي وقال تشتم هذا فقيل لي في المنام هذا عمر وهذا عبدالرحمن بن منده فانتبهت ثم رجعت إلى أصبهان وقصدت عبدالرحمن فلما دخلت عليه صادفته كما رأيته في النوم فلما سلمت عليه قال وعليك السلام يا أبا طالب وقبلها ما رآني ولا رأيته فقال لي قبل أن أكلمه شيء حرمه الله ورسوله يجوز لنا أن نحله فقلت اجعلني في حل وناشدته الله وقبلت عينيه فقال جعلتك في حل فيما يرجع إلي  قال السمعاني سألت إسماعيل بن محمد الحافظ عن عبدالرحمن بن أبي عبدالله فسكت وتوقف فراجعته فقال سمع الكثير وخالف أباه في مسائل وأعرض عنه مشايخ الوقت ما تركني أبي أن أسمع منه كان أخوه خيرا منه  قال المؤيد ابن الإخوة سمعت عبداللطيف بن أبي سعد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ت أبي سمعت صاعد بن سيار سمعت الإمام أبا إسماعيل الأنصاري يقول في عبدالرحمن بن منده كانت مضرته أكثر من منفعته في الإسلام  قلت أطلق عبارات بدعه بعضهم بها الله يسامحه وكان زعرا على من خالفه فيه خارجية وله محاسن وهو في تواليفه حاطب ليل يروي الغث والسمين وينظم رديء الخرز مع الدر الثمين  قال يحيى مات عمي في سادس عشر شوال سنة سبعين وأربع مئة وصلى عليه أخوه عبدالوهاب وشيعه عالم لا يحصون  وممن روى عنه أبو سعد بن البغدادي الحافظ وأبو بكر الباغبان وبالإجازة مسعود الثقفي وأول ما حدث في سنة سبع وأربع مئة في حياة كبار مشايخه  أخبرنا قاسم بن مظفر عن محمود بن إبراهيم أخبرنا مسعود بن الحسن أخبرنا عبدالرحمن بن محمد إذنا أخبرنا أحمد بن محمد بن موسى الأهوازي أخبرنا الحسين بن إسماعيل حدثنا سلم بن جنادة حدثنا أبو معاوية وابن نمير عن الأعمش عن أبي صالح عن أبي هريرة قال قال رسول الله صلى الله عليه وسلم أيما مؤمن سببته أو لعنته أو جلدته فاجعلها له زكاة ورحمة  أخرجه مسلم عن محمد بن عبدالله بن نمير عن أب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وه عبدالوهاب سيأتي  وأخوه  </w:t>
      </w:r>
      <w:r>
        <w:rPr>
          <w:rFonts w:cs="Times New Roman" w:ascii="Times New Roman" w:hAnsi="Times New Roman"/>
          <w:color w:val="0000FF"/>
          <w:sz w:val="36"/>
          <w:szCs w:val="36"/>
          <w:lang w:bidi="en-US"/>
        </w:rPr>
        <w:t>1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نده  الثقة الأمين أبو الحسن عبيدالله بن محمد التاجر  سمع أباه وابن خرشيذ قوله وأبا جعفر بن المرزبان والحسن بن يوه  روى عنه الحسين بن عبدالملك الخلال وجماعة  وعاش ثمانين سنة  مات بجيرفت سنة اثنتين وستين وأربع مئة وقيل مات سنة أربع وستين فالله أعلم  </w:t>
      </w:r>
      <w:r>
        <w:rPr>
          <w:rFonts w:cs="Times New Roman" w:ascii="Times New Roman" w:hAnsi="Times New Roman"/>
          <w:color w:val="0000FF"/>
          <w:sz w:val="36"/>
          <w:szCs w:val="36"/>
          <w:lang w:bidi="en-US"/>
        </w:rPr>
        <w:t>1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نصر التاجر  الشيخ العالم الصالح العدل المسند أبو نصر عبدالرحمن بن علي بن محمد بن أحمد بن حسين بن موسى النيسابوري المزكي التاجر  سمع أبا الحسين الخفاف ويحيى بن إسماعيل الحربي وأبا أحمد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لم الفرضي وأبا عمر بن مهدي وأبا القاسم علي بن أحمد الخزاعي وطائفة بخراسان والعراق  قال عبدالغافر الفارسي ارتحل في صباه وسمع من أصحاب ابن صاعد والمحاملي وروى الكثير  وقال أبو سعد السمعاني حدثنا عنه زاهر ووجيه ابنا الشحامي وهبة الرحمن بن عبدالواحد بن القشيري وآخرون وكان ثقة صالحا مكثرا  مات سنة ثمان وستين وأربع مئة  أخبرنا أحمد بن هبة الله أنبأنا عبدالمعز بن محمد أخبرنا زاهر بن طاهر أخبرنا أبو نصر عبدالرحمن بن علي أخبرنا أبو الحسن محمد بن الحسين إملاء أخبرنا عبدالله بن محمد بن الشرقي حدثنا عبدالرحمن بن بشر حدثنا عبدالرزاق أخبرنا ابن جريج حدثني سهيل بن أبي صالح عن أبي صالح عن أبي هريرة عن النبي صلى الله عليه وسلم أنه قال من غسله الغسل ومن حمله الوضوء  إسناده صالح وهو ظاهر في أن ذلك سنة ولا بد للحديث من تقدي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شيء محذوف مع الغسل ومع الوضوء فالمقدر المشروع أو المسنون أو المستحب أو الواجب والله أعلم  </w:t>
      </w:r>
      <w:r>
        <w:rPr>
          <w:rFonts w:cs="Times New Roman" w:ascii="Times New Roman" w:hAnsi="Times New Roman"/>
          <w:color w:val="0000FF"/>
          <w:sz w:val="36"/>
          <w:szCs w:val="36"/>
          <w:lang w:bidi="en-US"/>
        </w:rPr>
        <w:t>1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ري  العالم الحافظ المفيد الثقة أبو منصور عمر بن أحمد بن محمد بن موسى الجوري الحنفي الصوفي العابد تلميذ الشيخ أبي عبدالرحمن السلمي  سمع من أبي الحسين الخفاف وأبي نعيم عبدالملك بن الحسن ومحمد ابن الحسين العلوي  وكان من خواص أصحاب السلمي كتب عنه تصانيف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زاهر بن طاهر وأخوه وجيه وعبدالغافر بن إسماعيل وإسماعيل بن أحمد المؤذن ومحمد بن الفضل الفراوي وآخرون  وهو من جور أحد أعمال نيسابور  مات في جمادى الآخرة سنة تسع وستين وأربع مئة عن سن عالية  </w:t>
      </w:r>
      <w:r>
        <w:rPr>
          <w:rFonts w:cs="Times New Roman" w:ascii="Times New Roman" w:hAnsi="Times New Roman"/>
          <w:color w:val="0000FF"/>
          <w:sz w:val="36"/>
          <w:szCs w:val="36"/>
          <w:lang w:bidi="en-US"/>
        </w:rPr>
        <w:t>1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حلب  الملك عز الدولة محمود بن الملك صالح بن مرداس الكلابي  تسلم حلب من عمه عطية فوليها عشر سنين وكان شجاعا مهيبا جوادا يداري الدولتين المصرية والبغدادية  ولابن حيوس فيه مدائح  توفي سنة سبع وستين وأربع مئة وتملك ابنه الأمير نصر وأم ن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ي بنت الملك العزيز بن جلال الدولة بن بويه فقتل نصر بعد سنة بظاهر حلب  </w:t>
      </w:r>
      <w:r>
        <w:rPr>
          <w:rFonts w:cs="Times New Roman" w:ascii="Times New Roman" w:hAnsi="Times New Roman"/>
          <w:color w:val="0000FF"/>
          <w:sz w:val="36"/>
          <w:szCs w:val="36"/>
          <w:lang w:bidi="en-US"/>
        </w:rPr>
        <w:t>1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ليحي  صاحب اليمن كان أبوه من قضاة اليمن وهو الملك أبو الحسن علي بن القاضي محمد بن علي  دار به داعي الباطنية عامر الزواخي حتى أجابه وهو حدث فتفرس به عامر النجابة وقيل ظفر بحليته في كتاب الصور فأطلعه على ذلك وشوقه وأسر إليه أمورا ثم لم ينشب عامر أن هلك فأوصى بكتبه ل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عكف على الدرس والمطالعة وفقه وتميز في رأي العبيدية ومهر في تأويلاتهم وقلبهم للحقائق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كحت بيض الهند سمر رماح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رؤوسهم عوض النثار نثا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ذا العلى لا يستباح نكاح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لا بحيث تطلق الأعم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م صار يحج بالناس على طريق السراة خمس عشرة سنة وكان الناس يقولون له ستملك اليمن بأسره فينكر على القائل فلما كان في سنة تسع وعشرين وأربع مئة ثار بجبل مشار في ستين رجلا فأووا إلى ذروة شاهق فما أمسوا حتى أحاط بهم عشرون ألفا وقالوا انزل وإلا قتلناكم جوعا وعطشا قال ما فعلت هذا إلا خوفا أن يملكه غيرنا وإن تركتمونا نحرسه وإلا نزلنا إليكم وخدعهم فانصرفوا فلم يمض عليه أشهر حتى بناه وحصنه ولحق به كل طماع وذي جلادة وكثروا فاستفحل أمره وأظهر الدعوة لصاحب مصر المستنصر وكان يخاف من نجاح صاحب تهامة ويلاطفه ويتحيل عليه حتى سقاه مع جارية مليحة أهداها له واستولى على الممالك اليمنية في سنة خمس وخمسين وأربع مئة وخطب على منبر الجند فقال وفي مثل هذا اليوم نخطب على منبر عدن فقال رج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بوح قدوس يستهزئ بقوله فأمر بأخذه فاتفق أنه أخذ عدن وخطب وصيرها دار ملكه وأنشأ عدة قصور أنيقة وأسر ملوكا وامتدت أيامه ثم حج وأحسن إلى أهل مكة  وكان أشقر أزرق يسلم على من مر عليهم وكان ذا ذكاء ودهاء كسا الكعبة البياض وخطب لزوجته أيضا معه على المنابر وكان فرسه بألف دينار ويركب بالعصائب وتركب الحرة في مئتي جارية في الحلي والحلل ومعها الجنائب بسروج الذهب ثم إنه حج في سنة ثلاث وسبعين واستخلف على اليمن ابنه أحمد الملك المكرم فلما نزل بالمهجم وثب عليه جياش بن نجاح وأخوه سعيد الأحول فقتلاه بأبيهما وكانا قد خرجا في سبعين نفسا بلا سلاح بل مع كل واحد جريدة في رأسها زج وساروا نحو الساحل فجهز لحربهم خمسة آلاف فاختلفوا في الطريق ووصل السبعون إلى منزلة الصليحي وقد أخذ منهم التعب والحفاء فظنهم الناس من عبيد العسكر فشعر بهم أخو الصليحي فدخل مخيمه وقال اركب فهذا الأحول سعيد فقال الصليحي لا أموت إلا بالدهيم فقال رجل قاتل عن نفسك فهذا والله الدهيم فلحقه زمع الموت وبال وما برح حتى قطع رأسه بسيفه وقتل أخوه عبدالله وأقاربه وذلك في ذي القعدة م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لاث والتف أكثر العسكر على ابن نجاح وتملك ورفع رأس الصليحي على قناة وتملك ابن نجاح مدائن وجرت أمور إلى أن دبرت الحرة على قتله بعد ثمانية أعوام فقتل  وحدثني تاج الدين عبدالباقي النحوي في تاريخه قال احتضر رأس الدعاة فأعطى الصليحي ما جمع من الأموال فأقام يعمل الحيل ثم صعد جبلا في جمع وبناه حصنا وحارب وأمره يستفحل ثم اقتفاه ابن أبي حاشد متولي صنعاء فقتل وقتل معه ألف وتملك الصليحي صنعاء وطوى اليمن سهلا وجبلا واستقر ملكه لجميع اليمن من مكة إلى حضرموت إلى أن قتله سعيد وأخذ بثأر أبيه نجاح ودام ملك ولده المكرم على شطر اليمن مدة وحارب ابن نجاح غير مرة إلى أن مات سنة أربع وثمانين فتملك بعده ابن عمه سبأ بن أحمد إلى سنة خمس وتسعين وصار الملك إلى آل نجاح مد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خرزي  العلامة الأديب صاحب دمية القصر أبو الحسن علي بن الحسن بن علي بن أبي الطيب الباخرزي الشاعر الفقيه الشافعي  تفقه بأبي محمد الجويني ثم برع في الإنشاء والآداب وسافر الكثير وسمع الحديث وكتابه هو ذيل ل يتيمة الدهر للثعالبي وقيل ذيل علي بن زيد البيهقي الأديب عليه بكتاب وشاح الدمية  وللباخرزي ديوان كبير ونظمه رائ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تل بباخرز من أعمال نيسابور وطل دمه في ذي القعدة سنة سبع وستين وأربع مئة وكان من كبار كتاب الإنشاء ذكره ابن خلكان  </w:t>
      </w:r>
      <w:r>
        <w:rPr>
          <w:rFonts w:cs="Times New Roman" w:ascii="Times New Roman" w:hAnsi="Times New Roman"/>
          <w:color w:val="0000FF"/>
          <w:sz w:val="36"/>
          <w:szCs w:val="36"/>
          <w:lang w:bidi="en-US"/>
        </w:rPr>
        <w:t>1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بحي  الحافظ العالم أبو الحسن علي بن أبي محمد بن عبدالله بن علي بن الحسن بن زكريا الجرجاني الزبحي والزبح بزاي مفتوحة وبموحدة ثم حاء مهملة من أعمال جرجان  ولد بعد التسعين وثلاث مئة  سمع علي بن محمد المؤدب وعبدالواحد بن محمد المنيري والقاضي أبا بكر الحيري وأبا سعيد الصيرفي وعبدالله بن عبدالرحمن البناني الحرضي والحافظ حمزة السهمي وطبقتهم  روى عنه إسماعيل بن أبي صالح المؤذن وصاعد بن سيار وطائفة  وألف تاريخ جرجان وسكن هراة وهو خال الحافظ عبدالله بن يوسف الجرجاني وعاش ستا وسبعي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صفر سنة ثمان وستين وأربع مئة وزبح كما قلنا قيده أبو نعيم بن الحداد  </w:t>
      </w:r>
      <w:r>
        <w:rPr>
          <w:rFonts w:cs="Times New Roman" w:ascii="Times New Roman" w:hAnsi="Times New Roman"/>
          <w:color w:val="0000FF"/>
          <w:sz w:val="36"/>
          <w:szCs w:val="36"/>
          <w:lang w:bidi="en-US"/>
        </w:rPr>
        <w:t>1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وخشي  الشيخ الإمام الحافظ المحدث الزاهد أبو علي الحسن بن علي بن محمد بن أحمد بن جعفر البلخي الوخشي  ولد سنة خمس وثمانين وثلاث مئة قاله السمعاني  سمع أبا عمر بن مهدي والقاضي أبا عمر الهاشمي وأبا محمد بن النحاس المصري وتمام بن محمد الرازي وعقيل بن عبدان والقاضي أبا بكر الحيري وخلقا كثيرا وكان جوالا في الآفاق  حدث عنه أبو بكر الخطيب وعمر بن محمد السرخسي وعمر بن علي وآخرون  قال الخطيب علقت عنه ببغداد وأصبهان  وقال أبو سعد السمعاني كان حافظا فاضلا ثقة حسن القراءة رح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العراق والجبال والشام والثغور ومصر وذاكر الحفاظ وسمع ببلخ من أبي القاسم علي بن أحمد الخزاعي وبنيسابور من أبي زكريا المزكي وببغداد من ابن مهدي وبأصبهان من أبي نعيم  وقال عبدالعزيز النخشبي كان يتهم بالقدر  قلت انتقى على أبي نعيم خمسة أجزاء تعرف بالوخشيات وكان ربما حدث من حفظه سئل عنه إسماعيل بن محمد التيمي فقال حافظ كبير  قلت قد روى عن الوخشي كتاب السنن لأبي داود أبو علي الحسن ابن علي الحسيني البلخي  قال عمر المحمودي لما مات الوخشي كنت قد راهقت فلما وضعوه في القبر سمعنا صيحة فقيل إنه لما وضع في القبر خرجت الحشرات من المقبرة وكان في طرفها واد فأخذت إليه الحشرات فذهبت والناس لا يعرضون لها  قال ابن النجار سمع أيضا بحلب وبهمذان من محمد بن أحمد بن مزدين سمع منه نظام الملك ببلخ وصدره بمدرسته ببلخ  وعن الوخشي قال جعت بعسقلان أياما وعجزت عن الكتابة ثم فتح الله  مات الوخشي في خامس ربيع الآخر سنة إحدى وس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بلخ وله ست وثمانون سنة قاله السمعاني  وقال سمعت عمر السرخسي يقول ورد نظام الملك علينا فقيل له إن بقرية وخش شيخا ذا رحلة ومعرفة فاستدعاه وقرؤوا عليه سنن أبي داود  فقال الوخشي وما رحلت وقاسيت الذل والمشاق ورجعت إلى وخش وما عرف أحد قدري فقلت أموت ولا ينتشر ذكري ولا يترحم أحد علي فسهل الله ووفق نظام الملك حتى بنى هذه المدرسة وأجلسني فيها أحدث لقد كنت بعسقلان أسمع من ابن مصحح وبقيت أياما بلا أكل فقعدت بقرب خباز لأشم رائحة الخبز وأتقوى بها  أخبرتنا زينب بنت عمر بن كندي أنبأنا أبو هاشم عبدالمطلب بن الفضل أخبرنا عمر بن علي المحمودي القاضي ببلخ حدثنا الحسن بن علي الحافظ حدثنا تمام بن محمد الحافظ أخبرنا أحمد بن أيوب بن حذلم حدثنا أبو زرعة حدثنا عمر بن حفص بن غياث حدثنا أبي حدثنا الأعمش حدثني إبراهيم قال قال الأسود كنا جلوسا عند عائشة فذكرنا المواظبة على الصلاة والتعظيم لها فقالت عائشة لما مرض رسول الله صلى الله عليه وسلم مرضه الذي مات فيه فحضرت الصلاة فأوذن بها فقال مروا أبا بكر فليصل بالناس وذكر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6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خلال  الشيخ الصالح الصدوق أبو القاسم عبدالله بن الحافظ أبي محمد الحسن بن محمد بن الحسن البغدادي الخلال  ولد سنة خمس وثمانين وثلاث مئة  وسمعه أبوه من أبي حفص الكتاني وأبي طاهر المخلص وعبيد الله بن أحمد الصيدلاني وجماعة  قال الخطيب كتبت عنه وكان صدوقا  وقال أبو سعد السمعاني كان صالحا صدوقا صحيح السماع بكر به أبوه وسمعه وعمر حتى نقل عنه الكثير حدثنا عنه إسماعيل بن</w:t>
      </w:r>
    </w:p>
    <w:p>
      <w:pPr>
        <w:pStyle w:val="Normal"/>
        <w:bidi w:val="1"/>
        <w:ind w:left="0" w:right="0" w:hanging="0"/>
        <w:jc w:val="left"/>
        <w:rPr/>
      </w:pPr>
      <w:r>
        <w:rPr>
          <w:rFonts w:cs="Times New Roman" w:ascii="Times New Roman" w:hAnsi="Times New Roman"/>
          <w:color w:val="0000FF"/>
          <w:sz w:val="36"/>
          <w:szCs w:val="36"/>
          <w:lang w:bidi="en-US"/>
        </w:rPr>
        <w:t>3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مرقندي وأبو الفضل بن المهتدي بالله وأبو الحسن بن صرما وجماعة  وقال ابن خيرون ثقة  قال شجاع الذهلي توفي في ثامن عشر صفر سنة سبعين وأربع مئة  قلت سماعه من الكتاني في الخامسة ومن هذا الحين أخذ الطلبة في تسميع أولادهم في سن الحضور ففسد النظام بل الإجازة أجود من الحضور في القوة إذ من سمع حضورا بلا فهم لم يتحمل شييئا والمجاز له قد يحمل أما إذا كان مع الحضور إذن من الشيخ في الرواية فهو أجود  </w:t>
      </w:r>
      <w:r>
        <w:rPr>
          <w:rFonts w:cs="Times New Roman" w:ascii="Times New Roman" w:hAnsi="Times New Roman"/>
          <w:color w:val="0000FF"/>
          <w:sz w:val="36"/>
          <w:szCs w:val="36"/>
          <w:lang w:bidi="en-US"/>
        </w:rPr>
        <w:t>1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ينوري اللبان  الإمام المحدث الجوال المسند الصدوق أبو الحسن علي بن محمد بن نصر الدينوري اللبان نزيل غزنة ومحدثها  سمع أبا عمر بن مهدي وطبقته ببغداد والقاضي أبا عمر الهاشمي وطائفة بالبصرة وأبا عبدالرحمن السلمي وأبا بكر الحيري وعدة بنيسابور وأبا سعيد النقاش وعلي بن ميلة الفرضي وجماعة بأصبهان  حدث عنه مسافر وأحمد ابنا محمد بن علي البسطامي وجماعة لا نعرفهم من أهل تلك الناحية وأجاز لحنبل بن علي  قال</w:t>
      </w:r>
      <w:r>
        <w:rPr>
          <w:rtl w:val="true"/>
          <w:lang w:val="en-US"/>
        </w:rPr>
        <w:t xml:space="preserve"> </w:t>
      </w:r>
      <w:r>
        <w:rPr>
          <w:rFonts w:ascii="Times New Roman" w:hAnsi="Times New Roman" w:cs="Times New Roman"/>
          <w:color w:val="0000FF"/>
          <w:sz w:val="36"/>
          <w:sz w:val="36"/>
          <w:szCs w:val="36"/>
          <w:rtl w:val="true"/>
          <w:lang w:bidi="en-US"/>
        </w:rPr>
        <w:t>السمعاني سمعت شيخنا الموفق بن عبدالكريم يقول كان شيخنا أبو الحسن بن اللبان الدينوري بغزنة وعنده الحلية عن أبي نعيم فأتاه صوفي ليسمعها فقال إن هذا كتاب فيه ذكر الممتحنين فإن أردت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قرأه فوطن نفسك على المحنة قال نعم وقرأ أياما إلى أن انتهى إلى ذكر فلان وكان في المجلس حنفي فسعى بالشيخ إلى القاضي ورفع الأمر إلى السلطان فأمر الشيخ بلزوم بيته وأغلق مسجده ومنع من التحديث وكان ذلك في أواخر عمره وضرب الصوفي ونفي وصحت فراسة الشيخ  قلت قد شان أبو نعيم كتابه بذلك  توفي الدينوري هذا في سنة ثمان وستين وأربع مئة  قال ابن النجار كان من الجوالين في طلب الحديث سمع بالدينور أبا منصور محمد بن أحمد بن علي بن ميمونة إلى أن قال وببغداد أحمد بن محمد بن أحمد بن موسى بن الصلت وابن رزقويه  روى عنه أبو بكر الخطيب  وقال يحيى بن مندة كان مذكورا في الحفاظ موصوفا بالفهم  وقال أبو الفضل بن خيرون سمع في كل بلد وجمع الكثير وحدث وهو ثقة  </w:t>
      </w:r>
      <w:r>
        <w:rPr>
          <w:rFonts w:cs="Times New Roman" w:ascii="Times New Roman" w:hAnsi="Times New Roman"/>
          <w:color w:val="0000FF"/>
          <w:sz w:val="36"/>
          <w:szCs w:val="36"/>
          <w:lang w:bidi="en-US"/>
        </w:rPr>
        <w:t>1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حيان  الإمام المحدث المؤرخ النحوي صاحب التصانيف أبو مرو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يان بن خلف بن حسين بن حيان الأموي مولاهم القرطبي الأخباري الأديب  ولد سنة سبع وسبعين وثلاث مئة  ومات في عشر المئة إلا قليلا  وسمع من أبي حفص عمر بن حسين بن نابل وغيره ولزم أبا عمر بن الحباب النحوي تلميذ القالي وصاعد بن الحسن  حدث عنه أبو علي الغساني ووصفه بالصدق وقال ولد فذكره  وقال أبو عبدالله بن عون كان أبو مروان فصيحا بليغا كان لا يتعمد كذبا فيما يحكيه من القصص والأخبار  قلت من تصانيفه كتاب المقتبس في تاريخ الأندلس عشرة أسفار وكتاب المبين في تاريخ الأندلس مبسوطا في ستين مجلدا نقله ابن خلكان  قيل رآه بعضهم في النوم فسأله عن التاريخ فقال لقد ندمت عليه إلا أن الله أقالني وغفر لي بلطف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أبو مروان بن حيان في أواخر شهر ربيع الأول سنة تسع وستين وأربع مئة  قال الغساني كان بارعا في الآداب صاحب لواء التاريخ بالأندلس أفصح الناس فيه  </w:t>
      </w:r>
      <w:r>
        <w:rPr>
          <w:rFonts w:cs="Times New Roman" w:ascii="Times New Roman" w:hAnsi="Times New Roman"/>
          <w:color w:val="0000FF"/>
          <w:sz w:val="36"/>
          <w:szCs w:val="36"/>
          <w:lang w:bidi="en-US"/>
        </w:rPr>
        <w:t>1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قور  الشيخ الجليل الصدوق مسند العراق أبو الحسين أحمد بن محمد بن أحمد بن عبدالله بن النقور البغدادي البزاز  مولده في جمادى الأولى سنة إحدى وثمانين وثلاث مئة  وسمع علي بن عمر الحربي وعبيدالله بن حبابة وأبا حفص الكتاني ومحمد بن عبدالله الدقاق ابن أخي ميمي وأبا طاهر المخلص وعيسى بن الوزير وعلي بن عبدالعزيز بن مردك وطائفة  وتفرد بأجزاء عالية كنسخة هدبة بن خالد ونسخة كامل بن طلحة ونسخة طالوت ونسخة مصعب الزبيري ونسخة عمر بن زرارة وأشياء  وكان صحيح السماع متحريا في الروا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الخطيب والحميدي وابن الخاضبة ومحمد بن طاهر ومؤتمن الساجي والحسين سبط الخياط وإسماعيل بن السمرقندي وعمر بن إبراهيم الزيدي ومحمد بن أحمد بن صرما وأبو نصر أحمد بن عمر الغازي وأبو نصر إبراهيم بن الفضل البار وأبو البدر إبراهيم بن محمد الكرخي وأبو الفضل محمد بن عمر الأرموي وأبو الفتح عبدالله بن محمد البيضاوي  قال الخطيب كان صدوقا  وقال ابن خيرون ثقة  قال الحسين سبط الخياط كان إذا تكلم أحد في مجلس ابن النقور قال لكاتب الأسماء لا تكتبه  وقال أبو الحسن بن عبدالسلام كان أبو محمد التميمي يحضر مجلس ابن النقور ويسمع منه ويقول حديث ابن النقور سبيكة الذهب  وكان يأخذ على نسخة طالوت بن عباد دينارا  قال الحافظ ابن ناصر إنما أخذ ذلك لأن الشيخ أبا إسحاق الشيرازي أفتاه بذلك لأن أصحاب الحديث كانوا يمنعونه من الكسب لعياله وكان أيضا يمنع من ينسخ حالة السماع  قال أبو علي الحسن بن مسعود الدمشقي كان ابن النقور يأخذ على جز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الوت دينارا فجاء غريب فأراد أن يسمعه فقرأه عليه وما صرح بل قال حدثنا أبو عثمان الصيرفي فما تفطن لها ابن النقور وحصل للغريب الجزء كذلك  مات ابن النقور في سادس عشر رجب سنة سبعين وأربع مئة عن تسعين سنة  ابنه  </w:t>
      </w:r>
      <w:r>
        <w:rPr>
          <w:rFonts w:cs="Times New Roman" w:ascii="Times New Roman" w:hAnsi="Times New Roman"/>
          <w:color w:val="0000FF"/>
          <w:sz w:val="36"/>
          <w:szCs w:val="36"/>
          <w:lang w:bidi="en-US"/>
        </w:rPr>
        <w:t>1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نقور  الشيخ أبو منصور محمد بن أحمد بن محمد بن عبدالله بن النقور البزاز  سمع أبا إسحاق البرمكي وأبا القاسم التنوخي وجماعة  حدث عنه ولده أبو بكر عبدالله بن محمد وأبو طاهر السلفي وغيرهما  قال السلفي لم يكن بذاك لكنه سمع الحديث الكثير وكان ابنه أبو بكر يسمع معنا  قلت مات محمد سنة سبع وتسعين وأربع مئة من أبناء الس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طلاب  الشيخ الإمام الثقة المقرئ خطيب دمشق أبو نصر الحسين بن محمد بن أحمد بن الحسين بن أحمد بن طلاب القرشي الدمشقي مولى عيسى بن طلحة بن عبيدالله التيمي  حدث عن أبي الحسين بن جميع ب معجمه وعن أبي بكر بن أبي الحديد وعبدالرحمن بن أبي نصر وعطية الله الصيداوي وعدة  روى عنه أبو عبدالله بن أبي الحديد وأبو الفتيان الرؤاسي وأبو القاسم النسيب وعلي بن أحمد بن قبيس وجمال الإسلام علي بن المسلم وإسماعيل بن السمرقندي وآخرون  قال النسيب هو ثقة أمين  وقال ابن قبيس كان ابن طلاب قد كسب في الوكالة كسبا عظيما فحدثني قال لما استوفيت سبعين سنة قلت أكثر ما أعيش عشر سنين أخرى فجعلت لكل سنة مئة دينار قال فعاش أكثر من ذلك وكان له ملك بالشاغور  وقال النسيب سألته عن مولده فقال في آخر سنة تسع وسبعين وثلاث مئة بصي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هبة الله بن الأكفاني كان فاضلا ثقة مأمونا كثير الدرس للقرآن كان يخطب للمصريين ثم تخلى عن ذلك مات في ثالث صفر سنة سبعين وأربع مئة وقيل مات في المحرم بصيدا  أخبرنا عمر بن عبدالمنعم أخبرنا عبدالصمد بن محمد حضورا أخبرنا علي بن المسلم حدثنا الحسين بن محمد أخبرنا محمد بن أحمد الغساني أخبرنا يعقوب بن عبدالرحمن الدوري حدثنا الحسين بن عرفة حدثنا قدامة بن شهاب المازني حدثنا إسماعيل بن أبي خالد عن وبرة عن ابن عمر قال سئل رسول الله صلى الله عليه وسلم عن أطيب الكسب فقال عمل الرجل بيده وكل بيع مبرور  </w:t>
      </w:r>
      <w:r>
        <w:rPr>
          <w:rFonts w:cs="Times New Roman" w:ascii="Times New Roman" w:hAnsi="Times New Roman"/>
          <w:color w:val="0000FF"/>
          <w:sz w:val="36"/>
          <w:szCs w:val="36"/>
          <w:lang w:bidi="en-US"/>
        </w:rPr>
        <w:t>1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رسي  الشيخ المسند الصدوق أبو عبدالله محمد بن أبي مسعود عبدالعزيز الفارسي ثم الهروي راوي جزء أبي الجهم ونسخة مصعب الزبيري والأجزاء الستة من حديث ابن صاعد عن عبدالرحمن بن أبي شريح الزاهد  حدث عنه محمد بن طاهر المقدسي وعبدالسلام بن أحمد بكب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بو الفتح محمد بن علي المصري وأبو الوقت عبدالأول السجزي وخلق من أهل هراة أخذ عنهم السمعاني وابن عساكر وطال عمره  قال ابن طاهر ارتحلت إلى أبي عبدالله محمد بن أبي مسعود فذكر أنه منع من الدخول إليه فتنازل معهم إلى أن يدخل فيقرأ حديثا واحدا ويخرج فأذن له فلما دخل وقرأ الحديث الذي من نسخة مصعب الذي في ذكر خيبر وقد رواه البخاري نازلا عن المسندي حدثنا معاوية بن عمرو حدثنا أبو إسحاق الفزاري حدثنا مالك وكذلك بين هذا الشيخ وبين مالك فيه ثلاثة أنفس كالبخاري فقال لابن طاهر ولم اخترت قراءة هذا الحديث فوصف له علوه فقال اقرأ باقي الجزء ثم قال لازمته وأكثرت عنه  توفي في شوال سنة اثنتين وسبعين وأربع مئة  وفيها توفي أبو علي الحسن بن عبدالرحمن الشافعي بمكة وأبو بكر محمد بن حسان الملقاباذي وأبو منصور محمد بن محمد بن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كبري النديم وأبو بكر محمد بن هبة الله ابن اللالكائي وهياج بن عبيد الحطيني الزاهد ويحيى بن محمد الأقساسي العلوي الكوفي  أخبرنا عبدالحافظ بنابلس أخبرنا موسى بن عبدالقادر وحسين بن المبارك قالا أخبرنا عبدالأول أخبرنا محمد بن عبدالعزيز أخبرنا عبدالرحمن بن أحمد حدثنا عبدالله بن محمد حدثنا أبو الجهم حدثني سوار بن مصعب عن مطرف عن أبي الجهم قال قال رسول الله صلى الله عليه وسلم ما أكلت لحمه فلا بأس ببوله  هذا مرسل ضعيف  </w:t>
      </w:r>
      <w:r>
        <w:rPr>
          <w:rFonts w:cs="Times New Roman" w:ascii="Times New Roman" w:hAnsi="Times New Roman"/>
          <w:color w:val="0000FF"/>
          <w:sz w:val="36"/>
          <w:szCs w:val="36"/>
          <w:lang w:bidi="en-US"/>
        </w:rPr>
        <w:t>1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حب  الشيخ الإمام الواعظ المسند أبو القاسم الفضل بن عبدالله ابن المحب النيسابو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من أبي الحسين الخفاف وبه ختم حديثه وأبي الحسين العلوي وعبدالله بن يوسف الأصبهاني وابن محمش وطائفة  ارتحل إليه ابن طاهر وحدث عنه هو وزاهر الشحامي ومحمد بن إسماعيل الشاماتي وأبو طالب محمد بن عبدالرحمن الكنجروذي وسعيد ابن الحسين الجوهري والحسين بن علي الشحامي ومحمد بن إسماعيل ابن أحمد المقرئ وأبو الأسعد بن القشيري ومليكة بنت أبي الحسن الفندورجي وخلق كثير وأجاز للحافظ ابن ناصر  قال ابن طاهر رحلت من مصر لأجل الفضل بن المحب صاحب الخفاف فلما دخلت قرأت عليه في أول مجلس جزئين من حديث السراج فلم أجد لذلك حلاوة واعتقدت أنني نلته بلا تعب لأنه لم يمتنع علي ولا طالبني بشيء وكل حديث من الجزء يساوي رحلة  قلت قد صنف في الوعظ وكان خيرا دينا عالما أثنى عليه السمعاني  توفي سنة ثلاث وسبعين وأربع مئة وكان من أبناء التسعين رحمه الله  وفيها مات أبو عبدالله الحسين بن علي الأنطاكي وصاحب اليمن علي بن محمد الصليحي وأبو الفتيان محمد بن سلطان بن حيوس شاع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م وأبو القاسم يوسف بن الحسن التفكري ومحمود بن جعفر الأصبهاني الكوسج  </w:t>
      </w:r>
      <w:r>
        <w:rPr>
          <w:rFonts w:cs="Times New Roman" w:ascii="Times New Roman" w:hAnsi="Times New Roman"/>
          <w:color w:val="0000FF"/>
          <w:sz w:val="36"/>
          <w:szCs w:val="36"/>
          <w:lang w:bidi="en-US"/>
        </w:rPr>
        <w:t>1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ناء  الإمام العالم المفتي المحدث أبو علي الحسن بن أحمد بن عبدالله بن البناء البغدادي الحنبلي صاحب التواليف  سمع من هلال الحفار وأبي الفتح بن أبي الفوارس وأبي الحسن ابن رزقويه وأبي الحسين بن بشران وعبدالله بن يحيى السكري وطبقتهم فأكثر وأحسن  حدث عنه أحمد بن ظفر المغازلي وأبو منصور عبدالرحمن القزاز وإسماعيل بن السمرقندي وابنا أبي غالب أحمد ويحيى وأبو الحسين بن الفراء وأبو بكر قاضي المارستان  وقد تلا بالروايات على أبي الحسن الحمامي  وعلق الفقه والخلاف عن القاضي أبي يعلى قديما واشتغل في حيا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نف في الفقه والأصول والحديث وكان له حلقة للفتوى وحلقة للوعظ وكان شديدا على المخالفين  وقد روى عنه بالإجازة محمد بن ناصر الحافظ  وقد ذكره القفطي فقال كان من كبار الحنابلة قيل إنه قال هل ذكرني الخطيب في تاريخ بغداد في الثقات أو مع الكذابين قيل ما ذكرك أصلا فقال ليته ذكرني ولو مع الكذابين  قال القفطي كان مشارا إليه في القراءات واللغة والحديث فقيل عمل خمس مئة مصنف إلا أنه حنبلي المعتقد توفي في رجب سنة إحدى وسبعين وأربع مئة  قال ابن النجار كان ابن البناء يؤدب بني جردة تلا على الحمامي بالروايات وكتب الكثير وتصانيفه تدل على قلة فهمه كان يصحف وكان قليل التحصيل أقرأ وحدث ودرس وأفتى وشرح الإيضاح لأبي علي الفارسي وإذا نظرت في كلامه بان لك سوء تصرفه ورأيت له ترتيبا في الغريب لأبي عبيد قد خبط وصحف  وقال شجاع الذهلي كان أحد القراء المجودين سمعنا منه قطعة من تصانيفه  وقال المؤتمن الساجي كان له رواء ومنظر ما طاوعتني نفسي للسماع منه  وقال إسماعيل بن السمرقندي كان رجل من المحدثين اسمه الحس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حمد بن عبدالله النيسابوري فكان ابن البناء يكشط بوري ويمد السين فتصير البناء كذا قيل إنه يفعل ذلك  قلت هذا جرح بالظن والرجل في نفسه صدوق وكان من أبناء الثمانين رحمه الله وما التحنبل بعار والله ولكن آل منده وغيرهم يقولون في الشيخ إلا أنه فيه تمشعر نعوذ بالله من الشر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طاكي  القاضي أبو عبدالله الحسن بن علي بن عمر الأنطاكي ثم الشاغوري نائب الحكم بدمشق  سمع من تمام الحافظ وابن أبي نصر  روى عنه عمر الدهستاني والخطيب مع تقدمه وأبو الحسن بن قبيس وجمال الإسلام علي بن المسلم وهبة الله بن الأكفاني  توفي في أول سنة ثلاث وسبعين وأربع مئة وله تسع وسبعون سنة وهو آخر أصحاب تمام  </w:t>
      </w:r>
      <w:r>
        <w:rPr>
          <w:rFonts w:cs="Times New Roman" w:ascii="Times New Roman" w:hAnsi="Times New Roman"/>
          <w:color w:val="0000FF"/>
          <w:sz w:val="36"/>
          <w:szCs w:val="36"/>
          <w:lang w:bidi="en-US"/>
        </w:rPr>
        <w:t>1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خير الصفار  الشيخ المعمر المؤتمن المسند أبو الخير محمد بن أب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مران موسى بن عبدالله المروزي الصفار آخر من روى صحيح البخاري عاليا في زمانه حدث به عن أبي الهيثم الكشميهني  حدث عنه أبو بكر محمد بن منصور السمعاني وأبوه وأبو بكر محمد بن إسماعيل المروزي وأبو جعفر محمد بن أبي علي الهمذاني وأبو الفتح محمد بن عبدالرحمن الكشميهني الخطيب وعدة  قال ابن طاهر المقدسي سمعت عبدالله بن أحمد السمرقندي يقول لم يصح لهذا الرجل من أبي الهيثم سماع وإنما وافق الاسم اسم آخر وقد حمل إلى الوزير نظام الملك ليقرأ عليه عنده فقرئ عليه بعضه ورمته البغلة فمات ولم يكمل قال وقد رأيت أهل مرو يضحكون إذا قيل إن أبا الخير بن أبي عمران هذا سمع من الكشميهني ويشيرون إلى أن هذا غير ذاك الذي سمع  قال أبو سعيد السمعاني كان شيخا صالحا سديد السيرة حدث ب الصحيح وببعض جامع أبي عيسى عن أحمد بن محمد بن سراج الطحان وعمر وصار شيخ عصره تكلم بعضهم في سماعه وليس بشيء أنا رأيت سماعه في القدر الموجود من أصل أبي الهيثم وأثنى عليه والدي  قال الأمير ابن ماكولا سألت أبا الخير فقال لي كان لي وقت ما سمعت الصحيح عشر سنين قال وسمع في سنة ثمان وثمانين وثلاث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رمضان سنة إحدى وسبعين وأربع مئة عن نيف وتسعين سنة  </w:t>
      </w:r>
      <w:r>
        <w:rPr>
          <w:rFonts w:cs="Times New Roman" w:ascii="Times New Roman" w:hAnsi="Times New Roman"/>
          <w:color w:val="0000FF"/>
          <w:sz w:val="36"/>
          <w:szCs w:val="36"/>
          <w:lang w:bidi="en-US"/>
        </w:rPr>
        <w:t>1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علي الشافعي  الشيخ العالم الثقة أبو علي الحسن بن عبدالرحمن بن الحسن المكي الشافعي الحناط آخر من حدث عن أحمد بن إبراهيم بن فراس العبقسي وعبيدالله بن أحمد السقطي وغيرهما  حدث عنهما أبو المظفر منصور السمعاني ومحمد بن طاهر المقدسي وعبدالمنعم بن أبي القاسم القشيري وأحمد بن محمد العباسي المكي وعدة من وفد المغاربة وغيرهم آخرهم موتا العباسي  وثقه أبو سعد السمعاني في كتاب الأنساب  وقال محمد بن محمد بن يوسف القاشاني كنت أقرأ الحديث على هبة الله بن عبدالوارث الحافظ فقال قرأت على أبي علي الشافع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لا ليت شعري هل أبيتن ليل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فخ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قلتها بالجيم فقال بفخ بالخاء وأخرجني إلى ظاهر مكة فأتى بي إلى موضع فقال يا بني هذا فخ  قال السمعاني قال إسماعيل بن محمد الحافظ عن أبي ع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شافعي فقال عدل ثقة كثير السماع  مات أبو علي في ذي القعدة سنة اثنتين وسبعين وأربع مئة سمعنا من طريقه نسخة إسماعيل بن جعفر  </w:t>
      </w:r>
      <w:r>
        <w:rPr>
          <w:rFonts w:cs="Times New Roman" w:ascii="Times New Roman" w:hAnsi="Times New Roman"/>
          <w:color w:val="0000FF"/>
          <w:sz w:val="36"/>
          <w:szCs w:val="36"/>
          <w:lang w:bidi="en-US"/>
        </w:rPr>
        <w:t>1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نجاني  الإمام العلامة الحافظ القدوة العابد شيخ الحرم أبو القاسم سعد بن علي بن محمد بن علي بن الحسين الزنجاني الصوفي  ولد سنة ثمانين وثلاث مئة تقريبا  وسمع أبا عبدالله بن نظيف والحسين بن ميمون الصدفي وعدة بمصر وعلي بن سلامة بغزة ومحمد بن أبي عبيد بزنجان وعبدالرحمن ابن ياسر الجوبري وعبدالرحمن بن الطبيز الحلبي وطبقتهما بدمشق  حدث عنه أبو بكر الخطيب وهو أكبر منه وأبو المظفر منصور بن عبدالجبار السمعاني ومكي الرميلي وهبة الله بن فاخر ومحمد بن طاهر الحافظ وعبدالمنعم بن القشيري ومختار بن علي الأهوازي وآخرون  قال أبو سعد السمعاني قال لي شيخ كان جدك أبو المظفر عزم على المجاورة في صحبة سعد الإمام فرأى والدته كأنما كشفت رأسها تقول ي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ني بحقي عليك إلا ما رجعت إلي فإني لا أطيق فراقك قال فانتبهت مغموما وقلت أشاور الشيخ فأتيت سعدا ولم أقدر من الزحام أن أكلمه فلما قام تبعته فالتفت إلي وقال يا أبا المظفر العجوز تنتظرك ودخل بيته فعلمت أنه كاشفني فرجعت تلك السنة  وعن ثابت بن أحمد قال رأيت أبا القاسم الزنجاني في النوم يقول لي مرة بعد أخرى إن الله يبني لأهل الحديث بكل مجلس يجلسونه بيتا في الجنة  قال أبو سعد كان سعد حافظا متقنا ثقة ورعا كثير العبادة صاحب كرامات وآيات وإذا خرج إلى الحرم يخلو المطاف ويقبلون يده أكثر مما يقبلون الحجر الأسود  وقال ابن طاهر ما رأيت مثله وسمعت أبا إسحاق الحبال يقول لم يكن في الدنيا مثل سعد بن علي في الفضل كان يحضر معنا المجالس ويقرأ بين يديه الخطأ فلا يرد إلا أن يسأل فيجيب  قال ابن طاهر وسمعت الفقيه هياج بن عبيد إمام الحرم ومفتيه يقول يوم لا أرى فيه سعدا لا أعتد أني عملت خيرا وكان هياج يعتمر في اليوم ثلاث ع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طاهر لما عزم سعد على المجاورة عزم على نيف وعشرين عزيمة أن يلزمها نفسه من المجاهدات والعبادات فبقي به أربعين سنة لم يخل بعزيمة منها وكان يملي بمكة في بيته يعني خوفا من دولة العبيدية  قال ابن طاهر دخلت عليه وأنا ضيق الصدر من شيرازي فقال لي من غير أن أعلمه لا تضيق صدرك في بلادنا يقال بخل أهوازي وحماقة شيرازي وكثرة كلام رازي واتيته وقد عزمت على الخروج إلى العراق فقال  أراحلون فنبكي أم مقيمونا  فقلت ما يأمر الشيخ فقال تدخل خراسان وتفوتك مصر فيبقى في قلبك منها اخرج إلى مصر ثم منها إلى العراق وخراسان فإنه لا يفوتك شيء فكان في رأيه البركة وسمعته وجرى بين يديه صحيح أبي ذر فقال فيه عن أبي مسلم الكاتب وليس من شرط الصحيح  قلت لسعد قصيدة في قواعد أهل السنة وه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دبر كلام الله واعتمد الخ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ع عنك رأيا لا يلائمه أث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نهج الهدى فالزمه واقتد بالأ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م شهدوا التنزيل علك تنجب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كن موقنا أنا وكل مكلف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رنا بقفو الحق والأخذ بالحذر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8</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حكم فينا بيننا قول مال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دير حليم عالم الغيب مقتد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سميع بصير واحد متكل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ريد لما يجري على الخلق من قد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من خالف الوحي المبين بعق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ذاك امرؤ قد خاب حقا وقد خس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في ترك أمر المصطفى فتنة فذ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لاف الذي قد قاله واتل واعتب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حسن الكرجي الشافعي سألت ابن طاهر عن أفضل من رأى فقال سعد الزنجاني وعبدالله بن محمد الأنصاري قلت فأيهما كان أعرف بالحديث فقال كان الأنصاري متفننا وأما الزنجاني فكان أعرف بالحديث منه كنت أقرأ على الأنصاري فأترك شيئا لأجربه ففي بعض يرد وفي بعض يسكت وكان الزنجاني إذا تركت اسم رجل يقول أسقطت فلانا  قال السمعاني كان سعدا أعرف بحديثه لقلته وكان عبدالله مكثرا  سئل إسماعيل بن محمد التيمي الحافظ عن سعد الزنجاني فقال إمام كبير عارف بالسنة  توفي الزنجاني في أول سنة إحدى وسبعين وأربع مئة وله تسعون عاما ولو أنه سمع في حداثته للحق إسنادا عاليا ولكنه سمع في الكهولة  أخبرنا أبو بكر بن عمر النحوي أخبرنا الحسن بن أحمد الزاهد أخبرنا أحمد بن محمد الحافظ أخبرنا مختار بن علي المقرئ سنة خم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ئة أخبرنا سعد بن علي الحافظ أخبرنا عبدالحميد بن عبدالقاهر الأرسوفي أخبرنا أبو أحمد محمد بن محمد بن عبدالرحيم القيسراني حدثني عمي أحمد بن عبدالرحيم حدثنا أحمد بن إسماعيل البزاز حدثنا عبدالله بن هانئ حدثنا أبي عن إبراهيم بن أبي عبلة عن أم الدرداء عن أبي الدرداء عن النبي صلى الله عليه وسلم قال من أصبح معافى في بدنه آمنا في سربه عنده قوت يومه فكأنما حيزت له الدنيا  هذا حديث غريب ولا أعرف حال هانئ  ومن قصيدة الزنج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أجمعت فيه الصحابة حج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تلك سبيل المؤمنين لمن سب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في الأخذ بالإجماع فاعلم سعاد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ا في شذوذ القول نوع من الخطر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1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ظور  الإمام المحدث المتقن أبو عبدالله محمد بن أحمد بن عيسى بن محمد بن منظور بن عبدالله بن منظور القيسي الإشبيل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ج وجاور وحمل الصحيح لأبي عبدالله البخاري عن أبي ذر الحافظ وكان فاضلا قدوة ثقة  حدث عنه بسننه أحمد بن منظور وأبو علي الغساني ويونس بن محمد بن مغيث وشريح بن محمد وعدة  وقد لقي أيضا أبا عمرو السفاقسي وأبا النجيب الأرموي  وعاش سبعين سنة وهو من بيت حشمة وجلالة سمع الصحيح وحرره في سنة إحدى وثلاثين واعتمده الأندلسيون وحج مرتين  قال الغساني كان جيد الضبط من أفاضل الناس كريم النفس خيارا  وقال أبو جعفر بن عميرة فقيه محدث عارف  وقيل كان مجاب الدعوة كثير البر  توفي في شوال سنة تسع وستين وأربع مئة رحمه الله  </w:t>
      </w:r>
      <w:r>
        <w:rPr>
          <w:rFonts w:cs="Times New Roman" w:ascii="Times New Roman" w:hAnsi="Times New Roman"/>
          <w:color w:val="0000FF"/>
          <w:sz w:val="36"/>
          <w:szCs w:val="36"/>
          <w:lang w:bidi="en-US"/>
        </w:rPr>
        <w:t>1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لقاباذي  الشيخ الإمام الفقيه المسند أبو بكر محمد بن حسان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يسابوري الشافعي الملقاباذي  حدث ب مسند أبي عوانة كله عن أبي نعيم الإسفراييني وكان من كبار الفقهاء  حدث عنه وجيه بن طاهر وعبيد الله بن جامع الفارسي وأحمد ابن سهل المطرزي وأبو طالب محمد بن عبدالرحمن الحنزباراني  قال السمعاني هو أبو بكر محمد بن أبي الوليد حسان بن محمد بن القاسم فقيه ثقة عدل مشتغل بنفسه غير دخال في الأمول أدرك الأسانيد العالية وسمع أبا نعيم وأبا الحسن العلوي وعبدالله بن يوسف وأبا طاهر بن محمش  روى عنه جدي أبو المظفر في الأحاديث الألف  مولده في المحرم سنة أربع وتسعين وثلاث مئة  ومات بنيسابور في ذي القعدة سنة اثنتين وسبعين وأربع مئة  </w:t>
      </w:r>
      <w:r>
        <w:rPr>
          <w:rFonts w:cs="Times New Roman" w:ascii="Times New Roman" w:hAnsi="Times New Roman"/>
          <w:color w:val="0000FF"/>
          <w:sz w:val="36"/>
          <w:szCs w:val="36"/>
          <w:lang w:bidi="en-US"/>
        </w:rPr>
        <w:t>1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دا  شيخ الحنابلة أبو الحسن علي بن الحسين بن جدا العكبري العابد القانت كان لسنا مناظرا مصنفا  سمع أبا علي بن شاذان والبرقاني وعدة  وعنه قاضي المارستان وأبو منصور القزاز</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خيرون كان صينا ثقة مستورا مات في رمضان سنة ثمان وستين وأربع مئة فجأة وهو يصلي  </w:t>
      </w:r>
      <w:r>
        <w:rPr>
          <w:rFonts w:cs="Times New Roman" w:ascii="Times New Roman" w:hAnsi="Times New Roman"/>
          <w:color w:val="0000FF"/>
          <w:sz w:val="36"/>
          <w:szCs w:val="36"/>
          <w:lang w:bidi="en-US"/>
        </w:rPr>
        <w:t>1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عكبري  الشيخ العالم الأديب الأخباري النديم أبو منصور محمد ابن محمد بن أحمد بن الحسين بن عبدالعزيز العكبري الفارسي الأصل  ولد سنة اثنتين وثمانين وثلاث مئة من أولاد المحدثين  سمع أباه أبا نصر البقال ومحمد بن عبدالله القاضي الجعفي بالكوفة وابن رزقويه وهلال بن محمد الحفار وأبا الحسين بن بشران وأبا الطيب محمد بن أحمد بن خاقان العكبري صاحب ابن دريد وهو أقدم شيخ له وطائفة  حدث عنه أبو محمد سبط الخياط وأخوه الحسين بن علي ويحيى ابن الطراح وإسماعيل بن السمرقندي  قال الخطيب كتبت عنه وكان صدوقا  وقال سبط الخياط كان يتش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أبو الفضل بن خيرون خلط في غير شيء وسمع لنفسه ومات في رمضان سنة اثنتين وسبعين وأربع مئة  ثم قال أبو سعد السمعاني قول ابن خيرون لا يقدح فيه لأن عمدة قدحه فيه كونه استعار من ابن خيرون جزءا فنقل فيه سماعه ورده وما زال الطلبة يفعلون ذلك  قلت وقع لي المجتبى لابن دريد عاليا من طريقه سمعناه من عمر بن القواس  </w:t>
      </w:r>
      <w:r>
        <w:rPr>
          <w:rFonts w:cs="Times New Roman" w:ascii="Times New Roman" w:hAnsi="Times New Roman"/>
          <w:color w:val="0000FF"/>
          <w:sz w:val="36"/>
          <w:szCs w:val="36"/>
          <w:lang w:bidi="en-US"/>
        </w:rPr>
        <w:t>1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ياج بن عبيد  الإمام الفقيه الزاهد شيخ الإسلام أبو محمد الشامي الحطيني الشافعي شيخ الحرم  ولد بعد التسعين وثلاث مئة  وسمع من أبي الحسن علي بن السمسار وعبدالرحمن بن عبدالعزيز ابن الطبيز ومحمد بن عوف بدمشق وعبدالعزيز بن علي الأزجي وعدة ببغداد ومن أبي ذر الحافظ بمكة ومن السكن بن جميع بصيدا و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أحمد بن سهل بقيسارية ومن علي بن حمصة الحراني بمصر  وكان اعتناؤه جيدا بالحديث وله بصر بالمذهب وقدم في التقوى وجلالة عجيبة  حدث عنه هبة الله الشيرازي في معجمه فقال حدثنا هياج الزاهد الفقيه وما رأت عيناي مثله في الزهد والورع  وحدث عنه محمد بن طاهر وإبراهيم بن عثمان الرازقي والمحدث محمد بن أبي علي الهمذاني وثابت بن منصور وأبو نصر هبة الله السجزي وطائفة  قال ابن طاهر كان هياج قد بلغ من زهده أنه يصوم ثلاثة أيام ويواصل لكن يفطر على ماء زمزم فمن أتاه بعد ثلاث بشيء أكله وكان قد نيف على الثمانين وكان يعتمر كل يوم ثلاث عمر ويدرس عدة دروس ويزور ابن عباس بالطائف كل سنة مرة لايأكل في الطريق شيئا ويزور قبر النبي صلى الله عليه وسلم كل سنة مع أهل مكة فيخرج فمن أخذ بيده كان في مؤونته حتى يرجع وكان يمشي حافيا من مكة إلى المدينة وسمعت من يشكو إليه أن نعليه سرقتا فقال اتخذ نعلين لا يسرقهما أحد يعني الحفاء ورزق الشهادة في كائنة بين السنة والرافضة وذلك أن بعض الرافضة شكى إلى أمير مكة أن أهل السنة ينالون منا فأنفذ وطلب هياجا وأبا الفضل بن قوام وابن الأنماطي وضربهم فمات هذان في الحال وحمل هياج فمات بعد أيام رضي الله ع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معاني سألت إسماعيل الحافظ عن هياج فقال كان فقيها زاهدا وأثنى عليه  مات هياج سنة اثنتين وسبعين وأربع مئة  وفيها مات محمد بن أبي مسعود الفارسي وأبو علي المكي الشافعي وأبو بكر محمد بن حسان الملقاباذي وأبو منصور محمد بن محمد العكبري النديم وأبو بكر محمد بن هبة الله اللالكائي  </w:t>
      </w:r>
      <w:r>
        <w:rPr>
          <w:rFonts w:cs="Times New Roman" w:ascii="Times New Roman" w:hAnsi="Times New Roman"/>
          <w:color w:val="0000FF"/>
          <w:sz w:val="36"/>
          <w:szCs w:val="36"/>
          <w:lang w:bidi="en-US"/>
        </w:rPr>
        <w:t>1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ماطي  الشيخ المسند الأمين أبو القاسم عبدالعزيز بن علي بن أحمد ابن الحسين البغدادي الأنماطي العتابي من محلة العتابية وهو ابن بنت السكري  حدث عن أبي طاهر المخلص  قال الخطيب كتبت عنه وكان سماعه صحيحا  حدث عنه أبو بكر قاضي المارستان وأبو القاسم بن السمرق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بدالوهاب الأنماطي وأحمد بن الطلاية الزاهد وآخرون  قال عبدالوهاب هو ثقة  قلت مولده في سنة ثمان وثمانين وثلاث مئة  ومات في رجب سنة إحدى وسبعين وأربع مئة وقع لنا من عواليه  أخبرنا أحمد بن إسحاق أخبرنا المبارك بن أبي الجود أخبرنا أحمد ابن أبي غالب الزاهد أخبرنا عبدالعزيز بن علي سنة ثمان وستين وأربع مئة أخبرنا محمد بن عبدالرحمن الذهبي حدثنا عبدالله بن أبي داود حدثنا أحمد بن صالح حدثنا ابن أبي فديك أخبرني ابن أبي ذئب عن شرحبيل عن أبي سعيد الخدري أن رسول الله صلى الله عليه وسلم قال لأن يتصدق الرجل في حياته بدرهم خير من أن يتصدق بمئة دينار عند موته  ومات معه صاحب دمشق أتسز الخوارزمي وأبو علي بن البناء وأبو علي الوخشي وسعد بن علي الزنجاني وعبدالباقي بن محمد ابن العطار الوكيل وشيخ النحو عبدالقاهر الجرجاني وأبو عاص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فضيلي وأبو الفضل محمد بن عثمان القومساني زاهد همذان وأبو الخير الصفار  </w:t>
      </w:r>
      <w:r>
        <w:rPr>
          <w:rFonts w:cs="Times New Roman" w:ascii="Times New Roman" w:hAnsi="Times New Roman"/>
          <w:color w:val="0000FF"/>
          <w:sz w:val="36"/>
          <w:szCs w:val="36"/>
          <w:lang w:bidi="en-US"/>
        </w:rPr>
        <w:t>1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ضيلي  الشيخ الفقيه الإمام المسند أبو عاصم الفضيل بن يحيى بن الفضيل الفضيلي الهروي  حدث عن عبدالرحمن بن أبي شريح الأنصاري وأبي علي منصور ابن عبدالله الخالدي وأبي الحسين بن بشران المعدل وطائفة  حدث عنه عبدالسلام بكبرة ومحمد بن الحسين العلوي وأبو الوقت عبدالأول السجزي وجماعة سواهم لا يحضرني الآن أسماؤهم  مولده في سنة ثلاث وثمانين وثلاث مئة  قال أبو سعد السمعاني كان فقيها مزكيا ثقة صدوقا عمر وحمل عنه الكثير مات في جمادى الأولى سنة إحدى وسبعين وأربع مئة  أخبرنا محمد بن علي بن الواسطي وأبو بكر ابن خطيب بيت الآبار وطائفة سمعوا أبا المنجا عبدالله بن عمر أخبرنا عبدالأول بن عيسى أخبرنا الفضيل بن يحيى أخبرنا عبدالرحمن بن أحمد حدثنا عبدالله بن محمد البغوي حدثنا علي بن الجعد أخبرنا شعبة عن يعلى بن عطاء</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وكيع بن عدس عن أبي رزين العقيلي قال قال رسول الله صلى الله عليه وسلم الرؤيا جزء من أربعين أو ستة وأربعين جزءا من النبوة وهي على رجل طائر فإذا حدث بها وقعت وأحسبه قال لا يحدث بها إلا حبيبا أو لبيبا  رواه الترمذي من طريق أبي داود الطيالسي عن شعبة فوقع لنا عاليا بدرجتين  </w:t>
      </w:r>
      <w:r>
        <w:rPr>
          <w:rFonts w:cs="Times New Roman" w:ascii="Times New Roman" w:hAnsi="Times New Roman"/>
          <w:color w:val="0000FF"/>
          <w:sz w:val="36"/>
          <w:szCs w:val="36"/>
          <w:lang w:bidi="en-US"/>
        </w:rPr>
        <w:t>1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زكي  الشيخ المحدث العالم الصدوق النبيل أبو بكر محمد ابن المحدث أبي زكريا يحيى بن إبراهيم بن محمد بن يحيى بن سختويه المزكي النيسابوري  سمع أباه وأبا عبدالله الحاكم وأبا طاهر بن محمش وعبدالله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3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الأصبهاني وأبا عبدالرحمن السلمي وعبدالرحمن بن محمد بن بالويه وأبا بكر الحيري وخلقا كثيرا  حدث عنه وجيه الشحامي وأبو نصر الغازي وأبو الأسعد بن القشيري وخلق سواهم  يقع لنا حديثه بإجازة  وقد حدث عنه أبو بكر الخطيب في تاريخه فقال أخبرنا محمد ابن يحيى حدثنا ابن بالويه حدثنا محمد بن الحسين القطان حدثنا قطن فذكر حديثا وقع لي عاليا في مجلس ابن بالويه  قال الخطيب كتبت عنه وذكر أنه سمع أباه وابن محمش وعبدالرحمن بن بالويه والسلمي ثم عاد إلي بعد سنين فحدث عن الحاكم ولم يكن حدث عنه فيما تقدم  قلت هذا لا يدل على شيء قال ولم نر له أصلا إنما كان يروي من فروع  وقال أبو سعد السمعاني كان الخطيب متوقفا فيه  وقال عبدالغافر الفارسي هو من أظرف المشايخ الذين لقيناهم وأكثرهم سماعا روى عن نحو خمسين من أصحاب الأصم وأكثر عن أب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 السلمي وأملى ببغداد فحضر مجلسه القاضي أبو الطيب الطبري وحضره أكثر من خمس مئة محبرة وأوصى له بعد وفاته بالكتب والأجزاء  بلغ عدد شيوخه خمس مئة شيخ  وقال السمعاني كان من أظرف المشايخ وأرغبهم في التجمل والنظافة وأحفظهم لأيام المشايخ خرج إلى الحج وبقي بالعراق وغيرها نحوا من عشرين سنة ثم رجع إلى نيسابور وأملى ورزق الرواية ومتع بما سمع سمع الحاكم ثم سرد شيوخه مات في رجب سنة أربع وسبعين وأربع مئة وله ثمانون سنة  قلت أدرك الحاكم وهو ابن عشر وهو من بيت رواية فلا ينكر لأبيه أن يسمعه من الحاكم  </w:t>
      </w:r>
      <w:r>
        <w:rPr>
          <w:rFonts w:cs="Times New Roman" w:ascii="Times New Roman" w:hAnsi="Times New Roman"/>
          <w:color w:val="0000FF"/>
          <w:sz w:val="36"/>
          <w:szCs w:val="36"/>
          <w:lang w:bidi="en-US"/>
        </w:rPr>
        <w:t>1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عطار  الشيخ الجليل المسند أبو منصور عبدالباقي بن محمد بن غالب البغدادي الأزجي ابن العطار وكيل الخليفتين القائم والمقتدي  سمع أبا طاهر المخلص وأحمد بن الجندي  روى عنه يوسف بن أيوب الهمذاني وعبدالمنعم بن الشيخ أبي القاسم القشيري وأبو نصر أحمد بن عمر الغازي وعدة  قال السمعاني كان حسن السيرة جميل الأمر صحيح السما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لخطيب كتبت عنه وكان صدوقا قال لي ولدت سنة أربع وثمانين وثلاث مئة  توفي أبو منصور في ربيع الآخر سنة إحدى وسبعين وأربع مئة وسماعاته قليلة  </w:t>
      </w:r>
      <w:r>
        <w:rPr>
          <w:rFonts w:cs="Times New Roman" w:ascii="Times New Roman" w:hAnsi="Times New Roman"/>
          <w:color w:val="0000FF"/>
          <w:sz w:val="36"/>
          <w:szCs w:val="36"/>
          <w:lang w:bidi="en-US"/>
        </w:rPr>
        <w:t>1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اهفور  العلامة المفتي أبو المظفر طاهر بن محمد الإسفراييني ثم الطوسي الشافعي صاحب التفسير الكبير كان أحد الأعلام  حدث عن ابن محمش وأصحاب الأصم  روى عنه زاهر الشحامي وغيره  صاهر الأستاذ أبا منصور البغدادي  توفي بطوس في سنة إحدى وسبعين وأربع مئة  قرأت على ابن عباد عن أبي روح أخبرنا زاهر أخبرنا طاهر بن محمد أخبرنا ابن محمش الزيادي أخبرنا محمد بن الحسين حدثنا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نصور حدثنا النضر بن شميل حدثنا محمد بن عمرو عن أبي سلمة عن أبي هريرة قال رسول الله صلى الله عليه وسلم إني لأستغفر الله في كل يوم مئة مرة  </w:t>
      </w:r>
      <w:r>
        <w:rPr>
          <w:rFonts w:cs="Times New Roman" w:ascii="Times New Roman" w:hAnsi="Times New Roman"/>
          <w:color w:val="0000FF"/>
          <w:sz w:val="36"/>
          <w:szCs w:val="36"/>
          <w:lang w:bidi="en-US"/>
        </w:rPr>
        <w:t>2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سري  الشيخ الجليل العالم الصدوق مسند العراق أبو القاسم علي بن أحمد بن محمد بن علي بن البسري البغدادي البندار  سمع من أبي طاهر المخلص وأبي أحمد الفرضي وأبي الحسن ابن الصلت المجبر وإسماعيل بن الحسن الصرصري وأبي عمر بن مهدي وطائفة  أجاز له أبو عبدالله بن بطة العكبري ونصر بن أحمد المرجي ومحمد ابن جعفر التميمي وغيرهم  حدث عنه الخطيب والحميدي وأبو علي البرداني وأبو الفضل ابن المهتدي بالله وعلي بن طراد الوزير وإسماعيل بن السمرقندي ويوسف بن أيوب الهمذاني وأبو نصر أحمد بن عمر الغازي و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اهر المقدسي وعبدالوهاب الأنماطي وموهوب بن الجواليقي وأبو الحسن بن الزاغوني وأخوه أبو بكر المجلد وسعيد بن أحمد بن البناء ونصر بن نصر العكبري الواعظ والحافظ محمد بن ناصر وعدد كثير وبالإجازة أبو المعالي محمد بن محمد بن اللحاس  قال أبو سعد السمعاني كان شيخا صالحا عالما ثقة عمر وحدث بالكثير وانتشرت عنه الرواية وكان متواضعا حسن الأخلاق ذا هيئة ورواء  قال الخطيب كتبت عنه وكان صدوقا  وقال إسماعيل الحافظ شيخ ثقة وأثنى عليه  وسأله الخطيب عن مولده فقال في صفر سنة ست وثمانين وثلاث مئة  مات أبو القاسم في سادس رمضان سنة أربع وسبعين وأربع مئة  </w:t>
      </w:r>
      <w:r>
        <w:rPr>
          <w:rFonts w:cs="Times New Roman" w:ascii="Times New Roman" w:hAnsi="Times New Roman"/>
          <w:color w:val="0000FF"/>
          <w:sz w:val="36"/>
          <w:szCs w:val="36"/>
          <w:lang w:bidi="en-US"/>
        </w:rPr>
        <w:t>2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يبى  الشيخة المعمرة المسندة أم الفضل وأم عزى بيبى بنت عبد الصمد بن علي بن محمد الهرثمية الهروية  روت عن عبدالرحمن بن أبي شريح جزءا عاليا اشتهر ب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ا محمد بن طاهر ووجيه الشحامي وأبو الفتح محمد بن عبدالله الشيرازي وعبدالجبار بن أبي سعد الدهان وأبو الوقت عبدالأول السجزي وخلق آخرهم موتا عبدالجليل بن أبي سعد المعدل الذي لحقه عبدالقادر الرهاوي الحافظ وقد روى أبو علي الحداد في معجمه عن ثابت بن طاهر عنها  قال أبو سعد السمعاني هي من قرية بخشة على بريد من هراة صالحة عفيفة عندها جزء من حديث ابن أبي شريح تفردت به سمعه منها عالم لا يحصون ولدت في حدود سنة ثمانين وثلاث مئة ثم قال وماتت في حدود سنة خمس وسبعين وأربع مئة  قلت عاشت إلى سنة سبع وسبعين وماتت في عشر المئة  أخبرنا أحمد بن محمد بن الظاهري وجماعة قالوا أخبرنا عبدالله بن عمر وأخبرنا أحمد بن إسحاق أخبرنا زكريا العلبي قالا أخبرنا أبو الوقت أخبرتنا بيبى الهرثمية أخبرنا عبدالرحمن بن أحمد أخبرنا عبدالله البغوي حدثنا مصعب الزبيري حدثني مالك عن نافع عن ابن عمر أن رسول الله صلى الله عليه وسلم قطع في مجن ثمنه ثلاثة درا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ركان  الشيخ القدوة عالم الزهاد أبو القاسم عبدالله بن علي بن عبدالله الطوسي الطابراني الكركاني ويعرف بكركان  كان شيخ الصوفية والمشار إليه بالأحوال والمجاهدة  سمع حمزة بن عبدالعزيز المهلبي وعبدالله بن يوسف الأصبهاني وأبا بكر الحيري وبمكة من محمد بن أبي سعيد الإسفراييني  ذكره السمعاني فعظمه وفخمه وقال حدثنا عنه ابن بنته عبدالواحد ابن الشيخ أبي علي الفارمذي وعبدالجبار بن محمد الخواري  توفي في ربيع الأول سنة تسع وستين وأربع مئة وله الأصحاب والدويرة رحمه الله  وفيها مات أحمد بن عبدالرحيم الإسماعيلي المعدل وأبو الحسن أحمد بن عبدالواحد بن أبي الحديد الدمشقي وحاتم بن محمد القرطبي ابن الطرابلسي المحدث وأبو مروان حيان بن خلف بن حيان القرطبي النحوي مؤرخ الأندلس وشيخ التعبير أبو المنجا حيدرة بن علي القحطاني الأنطاكي وكان يحفظ في فن التعبير أزيد من عشرة آلاف ورقة وأبو الحسن طاهر بن أحمد بن بابشاذ الجوهري النحوي بمصر و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هزارمرد الصريفيني الخطيب والحافظ عمر بن أحمد الجوري الزاهد بنيسابور وأبو عبدالله محمد بن أحمد بن عيسى بن منظور الإشبيلي راوي الصحيح عن أبي ذر وأبو عبدالله محمد بن علي بن الحسين بن سكينة الأنماطي يروي عن عبيدالله بن أحمد الصيدلاني والمحدث نجاء بن أحمد بن عمرو الدمشقي العطار كهلا وعبدالحميد بن عبدالرحمن بن محمد البحيري راوي مسند أبي عوانة  </w:t>
      </w:r>
      <w:r>
        <w:rPr>
          <w:rFonts w:cs="Times New Roman" w:ascii="Times New Roman" w:hAnsi="Times New Roman"/>
          <w:color w:val="0000FF"/>
          <w:sz w:val="36"/>
          <w:szCs w:val="36"/>
          <w:lang w:bidi="en-US"/>
        </w:rPr>
        <w:t>2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ستيغي  الشيخ المسند أبو سعد شبيب بن أحمد بن محمد بن خشنام النيسابوري البستيغي الحبار الكرامي  حدث عن أبي نعيم الأزهري وأبي الحسن العلوي وجماعة  وعنه محمد بن الفضل الفراوي وزاهر الشحامي وأخوه وجيه وإسماعيل بن المؤذن وهبة الرحمن بن القشيري وسعيد بن الحسين الجوهري وعبدالغافر بن إسماعيل وقال هو شيخ صالح صحي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سماع مشتغل بكسبه  وقال ابن ناصر ذكر لي زاهر الشحامي أنه سمع منه وقال لم يكن يعرف الحديث وكان كراميا متغاليا  وقال أبو سعد الحافظ السمعاني كان صالحا عفيفا سديد السيرة روى عنه جدي في أماليه وتوفي في حدود السبعين وأربع مئة وولد قبل التسعين وثلاث مئة  والكرامي نسبة إلى ابن كرام المبتدع  </w:t>
      </w:r>
      <w:r>
        <w:rPr>
          <w:rFonts w:cs="Times New Roman" w:ascii="Times New Roman" w:hAnsi="Times New Roman"/>
          <w:color w:val="0000FF"/>
          <w:sz w:val="36"/>
          <w:szCs w:val="36"/>
          <w:lang w:bidi="en-US"/>
        </w:rPr>
        <w:t>2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مسلم الليثي  الشيخ الإمام المحدث المفيد الرحال الطواف أبو مسلم عمر بن علي بن أحمد بن الليث الليثي البخاري  سمع من أبي سهل عبدالكريم بن عبدالرحمن الكلاباذي وعلي بن أحمد بن خنباج ومحمد بن محمد بن حاضر الهراس والحافظ يوسف بن منصور السياري وعبدالملك بن علي الإمام وعدة وسمع بسمرقند من المطهر بن محمد الخاقاني ومحمد بن جعفر الطبسي وبكش من عبدالعزيز ابن أحمد الحلوائي الفقيه وببلخ أبا عمر محمد بن أحمد المستملي وبغزنة مظفر بن الحسين وعلي بن محمد الدينوري اللبان وسعيد العيار وبهراة عطاء بن أحمد وببوشنج منصور بن العباس التميمي وبمرو أبا عمرو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العزيز القنطري وأبا غانم الكراعي وبنيسابور أبا حفص بن مسرور وعبدالغافر الفارسي وبهمذان وأصبهان ثم قدم العراق فسمع عبدالصمد بن المأمون وطبقته  حدث عنه أبو الحسين بن الطيوري وهبة الله بن المجلي وأبو غالب بن البناء وآخرون  قال المؤتمن الساجي كان حسن المعرفة شديد العناية بالصحيح  وقال شجاع كان يحفظ ويفهم ويعرف شيئا من علم الحديث وكان قريب الأمر في الرواية  وقال خميس الحوزي قال أبو مسلم كتبت وكتب لي عشر رواحل وأثنى عليه ابن الخاضبة  وقال أبو زكريا بن مندة هو أحد من يدعي الحفظ إلا أنه يدلس ويتعصب لأهل البدع أحول شره كلما هاجت ريح قام معها صنف مسند الصحيحين  قلت آل مندة لا يعبأ بقدحهم في خصومهم كما لا نلتفت إلى ذم خصومهم لهم وأبو مسلم ثقة في نفسه  قال أحمد بن سلامة فيما أجازه لي عن خليل بن بدر سمع محمد بن عب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واحد الدقاق يقول الحفاظ الذين شاهدتهم أبو مسلم الليثي قدم علينا أصبهان وكان أحفظ من رأيت للكتابين جمع بين الصحيحين في أربعين سنة  وقال شيرويه الديلمي قدم علينا ولم يقض لي السماع منه وكان يحفظ ويدلس حدثني عنه أبو القاسم بن البصري مات بخوزستان سنة ست وستين وأربع مئة  وقال أبو الفضل بن خيرون مات بالأهواز سنة ثمان وستين سمعت منه وسمع مني قال وكان فيه تمايل عن أهل العلم وعجب بنفسه رحمه الله  </w:t>
      </w:r>
      <w:r>
        <w:rPr>
          <w:rFonts w:cs="Times New Roman" w:ascii="Times New Roman" w:hAnsi="Times New Roman"/>
          <w:color w:val="0000FF"/>
          <w:sz w:val="36"/>
          <w:szCs w:val="36"/>
          <w:lang w:bidi="en-US"/>
        </w:rPr>
        <w:t>2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ياضي  الشاعر المحسن الشريف أبو جعفر مسعود بن عبدالعزيز بن المحسن الهاشمي العبا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ه ديوان صغير قل ما فيه من المديح ونظمه في الذروة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يف يذوي عشب أ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قي ولي طرف مط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يكن في العشق ح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نا العبد الأسير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و على الحسن زكا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نا ذاك الفقي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ذي القعدة سنة ثمان وستين وأربع مئة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يدرة بن علي  أبو المنجا القحطاني الأنطاكي إمام أهل التعبير  روى عن ابن أبي نصر وجماعة  وعنه ابن الأكفاني وجمال الإسلام وعلي بن قبيس وآخرون  قال ابن الأكفاني كان يذكر أنه يحفظ في علم التعبير عشرة آلاف ورقة وثلاث مئة ورقة  قال وكان شيخه عبدالعزيز الشهرزوري يحفظ في ذلك عشرة آلاف ورقة  قلت يكون ذلك أربعين مجل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تسع وستين وأربع مئة وفي النفس من هذه الكثرة  </w:t>
      </w:r>
      <w:r>
        <w:rPr>
          <w:rFonts w:cs="Times New Roman" w:ascii="Times New Roman" w:hAnsi="Times New Roman"/>
          <w:color w:val="0000FF"/>
          <w:sz w:val="36"/>
          <w:szCs w:val="36"/>
          <w:lang w:bidi="en-US"/>
        </w:rPr>
        <w:t>2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خلد  الشيخ الأمين أبو الحسن محمد بن محمد بن مخلد الأزدي الواسطي البزاز  سمع من أبي عبدالله العلوي الذي يروي عن خليل بن أبي رافع الطحان صاحب تميم بن المنتصر وسمع من أحمد بن عبيد بن بيري وابن خزفة وأبي علي بن معاذ وطائفة وعند أبي عبدالله الحسين بن محمد العلوي أيضا مسند أحمد بن سنان القطان يرويه عن علي بن عبدالله بن مبشر عنه  قال السلفي سألت خميسا الحافظ عن ابن مخلد فقال سمع بإفادة أبيه وكان ثقة جيد الخط جيد الأصول توفي سنة ثمان وستين وأربع مئة  قلت روى عنه ولده أبو المفضل وأبو عبدالله الجلابي  قرأت على محمد بن علي وأحمد بن عبدالحميد قالا أخبرنا عمر بن جمعة سنة خمس وعشرين وست مئة أخبرنا الحسن بن مكي أخبرنا محمد ابن علي بن الجلابي أخبرنا محمد بن محمد بن مخلد سنة </w:t>
      </w: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أحمد بن عبيدالله بن الفضل بن سهل حدثنا علي بن عبدالله بن مبش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نا أحمد بن سنان حدثنا أبو معاوية عن عاصم الأحول عن عبدالله بن سرجس قال رأيت الأصلع يعني عمر يقبل الحجر ويقول إني لأقبلك وإني لأعلم أنك حجر لا تضر ولا تنفع لولا أني رأيت رسول الله صلى الله عليه وسلم يقبلك ما قبلتك  أخرج البخاري عن أحمد بن سنان نحوه لكن عن يزيد بن هارون عن ورقاء عن زيد بن أسلم عن أبيه عن عمر  </w:t>
      </w:r>
      <w:r>
        <w:rPr>
          <w:rFonts w:cs="Times New Roman" w:ascii="Times New Roman" w:hAnsi="Times New Roman"/>
          <w:color w:val="0000FF"/>
          <w:sz w:val="36"/>
          <w:szCs w:val="36"/>
          <w:lang w:bidi="en-US"/>
        </w:rPr>
        <w:t>2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كي بن جابار  الحافظ الفقيه أبو بكر الدينوري  سمع من عبدالغني بن سعيد وخلف بن محمد الواسطي وصدقة ابن الدلم وأبي محمد بن أبي نصر وعدة  وكتب شيئا كثيرا وكان سفياني المذهب  روى عنه عبدالعزيز الكتاني وأبو طاهر الحنائي وغيث بن علي الأرمنازي وغيرهم  قال الأمين بن الأكفاني كانت له عناية جيدة بمعرفة الرجال حدث بشيء يسير وولي قضاء دميرة وامتنع بأخرة من إسماع الحديث وكان أبو بكر الخطيب قد طلب أن يسمع منه فأبى عل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توفي في رجب سنة ثمان وستين وأربع مئة  </w:t>
      </w:r>
      <w:r>
        <w:rPr>
          <w:rFonts w:cs="Times New Roman" w:ascii="Times New Roman" w:hAnsi="Times New Roman"/>
          <w:color w:val="0000FF"/>
          <w:sz w:val="36"/>
          <w:szCs w:val="36"/>
          <w:lang w:bidi="en-US"/>
        </w:rPr>
        <w:t>2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حيوس  الأمير الكبير شاعر الشام مصطفى الدولة أبو الفتيان محمد بن سلطان بن محمد بن حيوس الغنوي الدمشقي صاحب الديوان  سمع من خاله أبي نصر بن الجندي  روى عنه الخطيب وأبو محمد بن السمرقندي والنسيب والقاضي يحيى بن علي القرشي  قال ابن ماكولا لم أدرك بالشام أشعر منه  قلت ولد سنة أربع وتسعين وثلاث مئة ومات بحلب في شعبان سنة ثلاث وسبعين 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الما قلت للمسائل عن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عتمادي هداية الضلال </w:t>
      </w:r>
      <w:r>
        <w:rPr>
          <w:rFonts w:cs="Times New Roman" w:ascii="Times New Roman" w:hAnsi="Times New Roman"/>
          <w:color w:val="0000FF"/>
          <w:sz w:val="36"/>
          <w:szCs w:val="36"/>
          <w:rtl w:val="true"/>
          <w:lang w:bidi="en-US"/>
        </w:rPr>
        <w:t>*</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ترد علم حالهم عن يقي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القهم في مكارم أو نز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لق بيض الأعراض سود مثار ال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ع خضر الأكناف حمر النص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نظمه كما تسمع فائق رائق  </w:t>
      </w:r>
      <w:r>
        <w:rPr>
          <w:rFonts w:cs="Times New Roman" w:ascii="Times New Roman" w:hAnsi="Times New Roman"/>
          <w:color w:val="0000FF"/>
          <w:sz w:val="36"/>
          <w:szCs w:val="36"/>
          <w:lang w:bidi="en-US"/>
        </w:rPr>
        <w:t>2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لب آرسلان  السلطان الكبير الملك العادل عضد الدولة أبو شجاع ألب آرسلان محمد بن السلطان جغريبك داود بن ميكائيل بن سلجوق بن تقاق ابن سلجوق التركماني الغزي من عظماء ملوك الإسلام وأبطالهم  ولما مات عمه طغرلبك عهد بالملك إلى سليمان أخي ألب آرسلان فحاربه ألب آرسلان وعمه قتلمش فتلاشى أمر سليمان وتسلطن ألب آرسلان وقيل نازعه في الملك أيضا قتلمش وأقبل في تسعين ألفا وكان ألب آرسلان في اثني عشر ألفا فهزم قتلمش ووجد بعد الهزي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يتا قيل رمته الدابة وحمل فدفن بالري وكان حاكما على الدامغان وغيرها  وعظم أمر السلطان ألب آرسلان وخطب له على منابر العراق والعجم وخراسان ودانت له الأمم وأحبته الرعايا ولا سيما لما هزم العدو فإن الطاغية عظيم الروم أرمانوس حشد وأقبل في جمع ما سمع بمثله في نحو من مئتي ألف مقاتل من الروم والفرنج والكرج وغير ذلك وصل إلى منازكرد وكان السلطان بخوي قد رجع من الشام في خمسة عشر ألف فارس وباقي جيوشه في الأطراف فصمم على المصاف وقال أنا ألتقيهم وحسبي الله فإن سلمت وإلا فابني ملكشاه ولي عهدي وسار فالتقى يزكه ويزك القوم فكسرهم يزكه وأسروا مقدمهم فقطع السلطان أنفه ولما التقى الجمعان وتراءى الكفر والإيمان واصطدم الجبلان طلب السلطان الهدنة قال أرمانوس لا هدنة إلا ببذل الري فحمي السلطان وشاط فقال إمامه إنك تقاتل عن دين وعد الله بنصره ولعل هذا الفتح باسمك فالقهم وقت الزوال وكان يوم جمعة قال فإنه يكون الخطباء على المنابر وإنهم يدعون للمجاهدين فصلوا وبكى السلطان ودعا وأمنوا وسجد وعفر وجهه وقال يا أمراء من شاء فلينصرف فما ها هنا سلطان وعقد ذنب حصانه بيده ولبس البياض وتحنط وحمل بجيشه حملة صادق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وقعوا في وسط العدو يقتلون كيف شاؤوا وثبت العسكر ونزل النصر وولت الروم واستحر بهم القتل وأسر طاغيتهم أرمانوس أسره مملوك لكوهرائين وهم بقتله فقال إفرنجي لا لا فهذا الملك وقرأت بخط القفطي أن ألب آرسلان بالغ في التضرع والتذلل وأخلص لله وكيفية أسر الطاغية أن مملوكا وجد فرسا بلجام مجوهر وسرج مذهب مع رجل بين يديه مغفر من الذهب ودرع مذهب فهم الغلام فأتى به إلى بين يدي السلطان فقنعه بالمقرعة وقال ويلك ألم أبعث أطلب منك الهدنة قال دعني من التوبيخ قال ما كان عزمك لو ظفرت بي قال كل قبيح قال فما تؤمل وتظن بي قال القتل أو تشهرني في بلادك والثالثة بعيدة العفو وقبول الفداء قال ما عزمت على غيرها فاشترى نفسه بألف ألف دينار وخمس مئة ألف دينار وإطلاق كل أسير في بلاده فخلع عليه وبعث معه عدة وأعطاه نفقة توصله وأما الروم فبادروا وملكوا آخر فلما قرب أرمانوس شعر بزوال ملكه فلبس الصوف وترهب ثم جمع ما وصلت يده إليه نحو ثلاث مئة ألف دينار وبعث بها واعتذر وقيل إنه غلب على ثغور الأرمن وكانت الملحمة في سنة ثلاث وستين  وقد غزا بلاد الروم مرتين وافتتح قلاعا وأرعب الملوك ثم سار إلى أصبهان ومنها إلى كرمان وبها أخوه حاروت وذهب إلى شيراز ثم عاد إلى خراسان وكاد أن يتملك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في سنة خمس عبر السلطان بجيوشه نهر جيحون وكانوا مئتي ألف فارس فأتي بعلج يقال له يوسف الخوارزمي كانت بيده قلعة فأمر أن يشبح في أربعة أوتاد فصاح يا مخنث مثلي يقتل هكذا فاحتد السلطان وأخذ القوس وقال دعوه ورماه فأخطأه فطفر يوسف إلى السرير فقام السلطان فعثر على وجهه فبرك العلج على السلطان وضربه بسكين وتكاثر المماليك فهبروه ومات منها السلطان وذلك في جمادى الآخرة سنة خمس وستين وأربع مئة وله أربعون سنة  قال مؤيد الدولة ابن منقذ سمعت أبا جعفر النجار رسل ناصر الدولة ابن حمدان المتغلب على مصر إلى ألب آرسلان يستدعيه ويطلب عساكره ليتسلم ديار مصر لما وقع بينه وبين السودان وكانت المراسلة في سنة </w:t>
      </w: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وردت عليه بخراسان فجهز جيشا كثيرا ووصل هو إلى ديار بكر ثم نازل الرها وحاصرها وسير رسوله إلى متولي حلب محمود بن نصر يستمده ويأمره أن يطأ بساطه أسوة غيره من الملوك فلم يفعل وخاف فأقبل هو فنازل حلب وانتشرت عساكره بالشام ثم خرج محمود إلى خدمته فأكرمه وصالحه ثم فتر السلطان عن مصر فحركه طاغية الر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رمانوس ومات أبوه صاحب خراسان بسرخس في رجب في سنة إحدى وخمسين وأربع مئة وله سبعون سنة وكان في مقابلة أولاد محمود بن سبكتكين وكان ينطوي على بعض عدل ودين وينكر على أخيه طغرلبك ظلمه  ومات معه في السنة آرسلان البساسيري الأمير صاحب الفتنة العظمى الذي أخذ بغداد وخطب بها لصاحب مصر المستنصر الرافضي وهرب خليفة بغداد واستجار بالعرب  </w:t>
      </w:r>
      <w:r>
        <w:rPr>
          <w:rFonts w:cs="Times New Roman" w:ascii="Times New Roman" w:hAnsi="Times New Roman"/>
          <w:color w:val="0000FF"/>
          <w:sz w:val="36"/>
          <w:szCs w:val="36"/>
          <w:lang w:bidi="en-US"/>
        </w:rPr>
        <w:t>2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أبي الحديد  الشيخ العدل المرتضى الرئيس أبو الحسن أحمد بن عبدالواحد ابن المحدث أبي بكر محمد بن أحمد بن عثمان بن أبي الحديد السلمي الدمشقي  سمع أباه وجده وجده لأمه أبا نصر بن هارون  حدث عنه أبو بكر الخطيب والكتاني وعمر الرواسي وأبو القاسم النسيب وهبة الله بن الأكفاني وعبدالكريم بن حمزة وجمال الإسلام علي بن المسلم وطاهر بن سهل وإسماعيل بن السمرقندي وآخرون  وكان ثقة نبيلا متفقدا لأحوال الطلبة والغرباء عدلا مأمو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في ربيع الأول سنة تسع وستين وأربع مئة عن بضع وثمانين سنة وكان صحيح السماع رحمه الله  أخبرنا أبو الحسين علي بن محمد الفقيه ببعلبك أخبرنا عبدالواحد بن أحمد القاضي سنة ست وعشرين وست مئة حدثنا علي بن الحسن الحافظ إملاء سنة </w:t>
      </w: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بعلبك أخبرنا أبو القاسم علي بن إبراهيم الخطيب أخبرنا أبو الحسن أحمد بن عبدالواحد بن محمد بن أحمد أخبرنا جدي أخبرنا محمد بن جعفر السامري أنشدني محمد بن طاهر الرق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يس في كل حالة وأو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تهيا صنائع الإحس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إذا أمكنت فبادر إل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ذرا من تعذر الإمكان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صالح المؤذن  الإمام الحافظ الزاهد المسند محدث خراسان أبو صالح أحمد بن عبدالملك بن علي بن أحمد بن عبدالصمد بن بكر النيسابوري الصوفي المؤذن  أول سماعه كان في سنة تسع وتسعين وثلاث مئة فسمع أبا نعيم الإسفراييني وأبا الحسن العلوي وأبا طاهر بن محمش وأبا عبدالله الحاكم وحمزة بن عبدالعزيز المهلبي وعبدالله بن يوسف الأصبهاني وأبا عبدالرحمن السلمي وأبا زكريا المزكي وطبقتهم وسمع من حمزة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وسف السهمي وعدة بجرجان ومن أبي القاسم بن بشران وطبقته ببغداد ومن أبي نعيم الحافظ ونحوه بأصبهان ومن المسدد الأملوكي وعبدالرحمن بن الطبيز الحلبي بدمشق ومن أبي ذر الهروي بمكة ومن الحسن بن الأشعث بمنبج وصحب الأستاذ أبا علي الدقاق وأحمد بن نصر الطالقاني وجمع وصنف وعمل مسودة لتاريخ مرو  قال زاهر الشحامي خرج أبو صالح ألف حديث عن ألف شيخ له  وقال أبو بكر الخطيب قدم أبو صالح علينا في حياة ابن بشران وكتب عني وكتبت عنه وكان ثقة  قلت مولده في سنة ثمان وثمانين وثلاث مئة وأقدم شيخ له أبو نعيم الإسفراييني  حدث عنه ابنه إسماعيل بن أحمد وزاهر ووجيه ابنا الشحامي وعبدالكريم بن حسين البسطامي وأبو عبدالله محمد بن الفضل الفراوي وعبدالمنعم بن القشيري وابن أخيه أبو الأسعد هبة الرحمن بن عبدالواحد وعدة  قال عبدالغافر في السياق أبو صالح المؤذن الأمين المتقن المحدث الصوفي نسيج وحده في طريقته وجمعه وإفادته ما رأيت مثله في حفظ القرآن وجمع الأحاديث سمع الكثير وجمع الأبواب والشيوخ وأذن سنين حسبة وكان يحثني على معرفة الحديث ولم أتمكن من ج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الكتاب إلا من مسوداته ومجموعاته فهي المرجوع إليها فيما أحتاج إلى معرفته وتخريجه إلى أن قال ولو ذهبت أشرح ما رأيت منه لسودت أوراقا جمة وما انتهيت إلى استيفاء ذلك من كثرة ما هو بصدده من الاشتغال والقراءة عليه  وقال أبو جعفر محمد بن أبي علي الهمذاني سمعت محمد بن أبي زكريا المزكي يقول ما يقدر أحد أن يكذب في هذه البلدة وأبو صالح حي وسمعت أبا المظفر منصورا السمعاني يقول إذا دخلتم على أبي صالح فادخلوا بالحرمة فإنه نجم الزمان وشيخ وقته في هذا الأوان  قال عبدالغافر توفي في سابع رمضان سنة سبعين وأربع مئة  قال أبو سعد السمعاني رآه بعض الصالحين ليلة وفاته وكأن النبي صلى الله عليه وسلم قد أخذ بيده وقال له جزاك الله عني خيرا فنعم ما أقمت بحقي ونعم ما أديت من قولي ونشرت من سنتي  أخبرنا أحمد بن هبة الله أنبأنا عبدالمعز بن محمد أخبرنا زاهر بن طاهر أخبرنا أبو صالح المؤذن أخبرنا محمد بن محمد الزيادي أخبرنا أحمد بن محمد بن يحيى البزاز حدثنا عبدالرحمن بن بشر حدثنا بشر ابن السري حدثنا حنظلة بن أبي سفيان عن سالم عن أبيه أنه طلق امرأته وهي حائض فأمره النبي صلى الله عليه وسلم أن يراجعها  هذا حديث صحيح الإسنا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سعد السمعاني أبو صالح حافظ صوفي متقن نسيج وحده في الجمع والإفادة أذن مدة احتسابا ووعظ في الليل وسبح على المدرسة البيهقية وكان تحت يده أوقاف الكتب والأجزاء الحديثية فيتعهد حفظها ويأخذ صدقات التجار والأكابر فيوصلها إلى المستحقين  أخبرنا أحمد بن هبة الله أخبرنا زين الأمناء الحسن بن محمد أخبرنا عمي أبو القاسم الحافظ سنة </w:t>
      </w:r>
      <w:r>
        <w:rPr>
          <w:rFonts w:cs="Times New Roman" w:ascii="Times New Roman" w:hAnsi="Times New Roman"/>
          <w:color w:val="0000FF"/>
          <w:sz w:val="36"/>
          <w:szCs w:val="36"/>
          <w:lang w:bidi="en-US"/>
        </w:rPr>
        <w:t>5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إسماعيل بن أبي صالح أخبرنا أبي أخبرنا أبو الحسن محمد بن الحسين أخبرنا عبيدالله بن إبراهيم المزكي حدثنا محمد بن عبدالوهاب الفراء حدثنا الحسين بن الوليد عن قيس عن ابن أبي ليلى عن أبي الزبير عن جابر قال قدم وفد جهينة على النبي صلى الله عليه وسلم فقام غلام يتكلم فقال النبي صلى الله عليه وسلم فأين الكب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مات في سنة سبعين هذه ابن النقور المذكور والشيخ أبو بكر أحمد بن محمد بن أحمد بن حمدوه البغدادي المقرئ آخر من حدث عن ابن سمعون وخطيب دمشق أبو نصر الحسين بن محمد بن طلاب صاحب ابن جميع وأبو القاسم عبدالله بن الحافظ الحسن بن محمد الخلال وشيخ الحنابلة الشريف أبو جعفر عبدالخالق بن أبي موسى الهاشمي عن تسع وخمسين سنة ونحوي العراق أبو الحسن محمد بن هبة الله بن الوراق الضرير ومحدث أصبهان عبدالرحمن بن مندة العبدي وآخرون  </w:t>
      </w:r>
      <w:r>
        <w:rPr>
          <w:rFonts w:cs="Times New Roman" w:ascii="Times New Roman" w:hAnsi="Times New Roman"/>
          <w:color w:val="0000FF"/>
          <w:sz w:val="36"/>
          <w:szCs w:val="36"/>
          <w:lang w:bidi="en-US"/>
        </w:rPr>
        <w:t>2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كري  الإمام المحدث الحافظ مفيد الجماعة أبو سعد علي بن موسى النيسابوري السكري الفقيه  سمع من جده عبدالله بن عمر السكري والقاضي أبي بكر الحيري وأبي سعيد محمد بن موسى الصيرفي ومحمد بن أبي إسحاق المزكي وعدة وكان يفهم هذا الشأن وينتقي على الشيوخ  روى عنه يوسف بن أيوب الهمذاني الزاهد وإسماعيل بن أحمد المؤذن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راجعا من الحج في سنة خمس وستين وأربع مئة  وآخر من روى عنه أبو الأسعد بن القشيري  وذكرت في التذكرة له حديثا وسمع منه لما حج الحميدي وابن الخاضبة وشجاع الذهلي  قال هبة الله السقطي له تاريخ وتراجم ومسانيد ومعاجم خرج على الصحيحين كتابا وقيل ولد سنة تسع وأربع مئة  </w:t>
      </w:r>
      <w:r>
        <w:rPr>
          <w:rFonts w:cs="Times New Roman" w:ascii="Times New Roman" w:hAnsi="Times New Roman"/>
          <w:color w:val="0000FF"/>
          <w:sz w:val="36"/>
          <w:szCs w:val="36"/>
          <w:lang w:bidi="en-US"/>
        </w:rPr>
        <w:t>2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سطامي  الشيخ أبو المعالي عمر بن القاضي أبي عمر محمد بن الحسين البسطامي ثم النيسابوري ويلقب بالمؤيد سبط الإمام أبي الطيب الصعلوكي  سمع أبا الحسين الخفاف وأبا الحسن العلوي وأملى عدة مجالس  حدث عنه سبطه هبة الله بن سهل السيدي وزاهر ووجيه ابنا الشحامي وآخرون  توفي سنة خمس وست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ته  </w:t>
      </w:r>
      <w:r>
        <w:rPr>
          <w:rFonts w:cs="Times New Roman" w:ascii="Times New Roman" w:hAnsi="Times New Roman"/>
          <w:color w:val="0000FF"/>
          <w:sz w:val="36"/>
          <w:szCs w:val="36"/>
          <w:lang w:bidi="en-US"/>
        </w:rPr>
        <w:t>2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نت البسطامي  عائشة بنت محمد بن الحسين  روت أيضا عن أبي الحسين الخفاف وغيره  وعنها إسماعيل بن المؤذن وزاهر الشحامي وأخوه وجيه ومحمد بن حمويه الجويني الزاهد  توفيت قبل أخيها أو بعيده  وكان أبوهما من كبار العلماء توفي سنة ثمان وأربع مئة  وأخوهما هو الموفق هبة الله من كبار العلماء  وولده هو أبو سهل محمد بن الموفق قديم الوفاة كبير الشأن رحمهم الله  </w:t>
      </w:r>
      <w:r>
        <w:rPr>
          <w:rFonts w:cs="Times New Roman" w:ascii="Times New Roman" w:hAnsi="Times New Roman"/>
          <w:color w:val="0000FF"/>
          <w:sz w:val="36"/>
          <w:szCs w:val="36"/>
          <w:lang w:bidi="en-US"/>
        </w:rPr>
        <w:t>2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لك المغرب  أبو بكر بن عمر اللمتوني البرب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ظهر بعد الأربعين وأربع مئة فذكر علي بن أبي فنون قاضي مراكش أن جوهرا رجلا من المرابطين قدم من الصحراء إلى بلاد المغرب ليحج والصحراء برية واسعة جنوبي فاس وتلمسان متصلة بأرض السودان ويذكر لمتونة أنهم من حمير نزلوا في الجاهلية بهذه البراري وأول ما فشا فيهم الإسلام في حدود سنة أربع مئة ثم آمن سائرهم وسار إليهم من يذكر لهم جملا من الشريعة فحسن إسلامهم ثم حج الفقيه المذكور وكان دينا خيرا فمر بفقيه يقرئ مذهب مالك ولعله أبو عمران الفاسي بالقيروان فجالسه وحج ورجع إليه ثم قال يا فقيه ما عندنا في الصحراء من العلم إلا الشهادتين والصلاة في بعضنا قال خذ معك من يعلمهم الدين قال جوهر نعم وعلي كرامته فقال لابن أخيه يا عمر اذهب مع هذا فامتنع فقال لعبدالله بن ياسين اذهب معه فأرسله وكان عالما قوي النفس فأتيا لمتونة فأخذ جوهر بزمام جمل ابن ياسين تعظيما له فأقبلت المشيخة يهنئونه بالسلامة وقالوا من ذا قال حامل السنة فأكرموه وفيهم أبو بكر بن عمر فذكر لهم قواعد الإسلام وفهمهم فقالوا أما الصلاة والزكاة فقريب وأما من قتل يقتل ومن سرق يقطع ومن زنى يجلد فلا نلتزمه فاذهب فأخذ جوهر بزمام راحلته ومضيا وفي تلك الصحارى المتصلة بإقليم السودان قبائل ينسبون إلى حمير ويذكرون أن أجدادهم خرجوا من اليمن زمن الصديق فأتوا مصر ثم غزوا المغرب مع موسى بن نصير ثم أحبوا الصحراء وهم لمتونة وجدالة ولمطة وإينيصر ومسوفة قال فانتهيا إلى جدالة قبيلة جوهر فاستج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بعضهم فقال ابن ياسين للذين أطاعوه قد وجب عليكم أن تقاتلوا هؤلاء الجاحدين وقد تحزبوا لكم فانصبوا راية وأميرا قال جوهر فأنت أميرنا قال لا أنا حامل أمانة الشرع بل أنت الأمير قال لو فعلت لتسلطت قبيلتي وعاثوا قال فهذا أبو بكر بن عمر رأس لمتونة فسر إليه وأعرض عليه الأمر إلى أن قال فبايعوا أبا بكر ولقبوه أمير المسلمين وقام معه طائفة من قومه وطائفة من جدالة وحرضهم ابن ياسين على الجهاد وسماهم المرابطين فثارت عليهم القبائل فاستمالهم أبو بكر وكثر جمعه وبقي أشرار فتحيلوا عليهم حتى زربوهم في مكان وحصروهم فهلكوا جوعا وضعفوا فقتلوهم واستفحل أمر أبي بكر بن عمر ودانت له الصحراء ونشأ حول ابن ياسين جماعة فقهاء وصلحاء وظهر الإسلام هناك  وأما جوهر فلزم الخير والتعبد ورأى أنه لا وضع له فتألم وشرع في إفساد الكبار فعقدوا له مجلسا ثم أوجبوا قتله بحكم أنه شق العصا فقال وأنا أحب لقاء الله فصلى ركعتين وقتل وكثرت المرابطون وقتلوا ونهبوا وعاثوا وبلغت الأخبار إلى ذلك الفقيه بما فعل ابن ياسين فاسترجع وندم وكتب إليه ينكر عليه كثرة القتل والسبي فأجاب يعتذر بأن هؤلاء كانوا جاهلية يزنون ويغير بعضهم على بعض وما تجاوزت الشرع فيهم  وفي سنة خمسين وأربع مئة قحطت بلادهم وماتت مواشيهم فأم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ياسين ضعفاءهم بالمسير إلى السوس وأخذ الزكاة فقدم سجلماسة منهم سبع مئة وسألوا الزكاة فجمعوا لهم مالا فرجعوا به ثم ضاقت الصحراء بهم وأرادوا إعلان الحق وأن يسيروا إلى الأندلس للغزو فأتوا السوس فحاربهم أهلها فقتل عبدالله بن ياسين وانهزم أبو بكر بن عمر ثم حشد وجمع وأقبل فالتقوه فانتصر وأخذ أسلابهم وقوي جأشه ثم نازل سجلماسة وطالب أهلها بالزكاة فبرز لحربهم مسعود الأمير وطالت بينهم الحرب مرات ثم قتلوا مسعودا وملكوا سجلماسة فاستناب أبو بكر عليها يوسف بن تاشفين ابن عمه فأحسن السيرة وذلك في سنة ثلاث وخمسين وأربع مئة ورجع الملك أبو بكر إلى الصحراء ثم قدم سجلماسة وخطب لنفسه واستعمل عليها ابن أخيه وجهز جيشه مع ابن تاشفين فافتتح السوس وكان ابن تاشفين ذا هيئة شجاعا سائسا  توفي الملك أبو بكر اللمتوني بالصحراء في سنة اثنتين وستين وأربع مئة فتملك بعده ابن تاشفين ودانت له الأمم  فأول من كان فيهم الملك من البربر صنهاجة ثم كتامة ثم لمتونة ثم مصمودة ثم زناتة  وقد ذكر ابن دريد أن كتامة ولمتونة وهوارة من حمير ومن سواهم ف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بر وبربر من ولد قيذار بن إسماعيل  ويقال إن دار البربر كانت فلسطين وملكهم هو جالوت فلما قتله نبي الله داود جلت البربر إلى المغرب وانتشروا إلى السوس الأقصى فطول أراضيهم نحو من ألف فرسخ وغزا المسلمون فيهم في زمن بني أمية وأسلم خلق منهم وسبي من ذراريهم وكانت والدة المنصور بربرية ووالدة عبدالرحمن الداخل بربرية فكان يقال تملك ابنا بربريتين الدنيا ثم كان الذين أسلموا خوارج وإباضية حاربوا مرات وراموا الملك إلى أن سار إليهم داعي المهدي فاستمالهم وأفسد عقائدهم وقاموا مع المهدي وتملك المغرب بهم ثم سار المعز من أولاده في جيش من البربر فأخذ الديار المصرية ثم في كل وقت يثور بعضهم على بعض وإلى اليوم وفيهم حدة وشجاعة وإقدام على الدماء وهم أمم لا يحصون وقد تملكوا الأندلس سنة إحدى وأربع مئة وفعلوا العظائم ثم ثاروا من الصحراء كما ذكرنا مع أبي بكر بن عمر وتملكوا نحوا من ثمانين سنة حتى خرج من جبال درن ابن تومرت وفتاه عبدالمؤمن وتملكوا المغر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حوا الدولة اللمتونية ودام ملكهم مئة وثلاثين سنة حتى خرج عليهم بنو مرين فللملك في أيديهم إلى الآن سبعون سنة وعظمت دولة السلطان الفقيه أبي الحسن علي المريني ودانت له المغرب وقتل صاحب تلمسان وله جيش عظيم وهيبة قوية وفيه دين وعدل وعلم  </w:t>
      </w:r>
      <w:r>
        <w:rPr>
          <w:rFonts w:cs="Times New Roman" w:ascii="Times New Roman" w:hAnsi="Times New Roman"/>
          <w:color w:val="0000FF"/>
          <w:sz w:val="36"/>
          <w:szCs w:val="36"/>
          <w:lang w:bidi="en-US"/>
        </w:rPr>
        <w:t>2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شبل  شاعر العصر أبو علي محمد بن الحسين بن عبدالله بن أحمد بن الشبل بن أسامة السامي البغدادي الحريمي  له ديوان مشهور  حدث عن أبي الحسن بن البادي وغيره  روى عنه إسماعيل بن السمرقندي وأبو الحسن بن عبدالسلام وأبو سعد بن الزوزني وشجاع الذهلي وآخرون  ونظمه في الذرو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تب عنه الحافظ الخطيب وطول ابن النجار ترجمته بمقطعات  مات في المحرم سنة ثلاث وسبعين وأربع مئة وله اثنتان وسبعون سنة  وقد سمع غريب الحديث من ابن البادي  </w:t>
      </w:r>
      <w:r>
        <w:rPr>
          <w:rFonts w:cs="Times New Roman" w:ascii="Times New Roman" w:hAnsi="Times New Roman"/>
          <w:color w:val="0000FF"/>
          <w:sz w:val="36"/>
          <w:szCs w:val="36"/>
          <w:lang w:bidi="en-US"/>
        </w:rPr>
        <w:t>2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تسز  ابن أوق الخوارزمي صاحب دمشق من كبار ملوك الظلم  قال هبة الله بن الأكفاني غلت الأسعار في سنة حصار الملك أتسز دمشق وبلغت الغرارة أزيد من عشرين دينارا ثم تملك البلد صلحا ونزل في دار الإمارة داخل على باب الفراديس وخطب للمقتدي بالله العباسي وقطعت دعوة المصريين وذلك في سنة ثمان وست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ابن عساكر ولي أتسز دمشق بعد حصاره إياها دفعات وأقام الدعوة العباسية وتغلب على أكثر الشام وقصد مصر ليأخذها فلم يتم ذلك ثم جهز المصريون إلى الشام عسكرا ثقيلا سنة إحدى وسبعين فعجز عنهم واستنجد بتاج الدولة تتش فقدم تتش دمشق وغلب عليها وقتل أتسز في ربيع الآخر وتم الأمر لتتش وكان أتسز قد أنزل جنده في دور الناس واعتقل من الرؤساء جماعة وشمسهم بمرج راهط حتى افتدوا أنفسهم بمال كثير ونزح جماعة منهم إلى طرابلس وقد قتل بالقدس خلقا كثيرا منهم قاضيها وفعل العظائم حتى قلعه الله تعالى والعامة تسميه أقسيس  </w:t>
      </w:r>
      <w:r>
        <w:rPr>
          <w:rFonts w:cs="Times New Roman" w:ascii="Times New Roman" w:hAnsi="Times New Roman"/>
          <w:color w:val="0000FF"/>
          <w:sz w:val="36"/>
          <w:szCs w:val="36"/>
          <w:lang w:bidi="en-US"/>
        </w:rPr>
        <w:t>2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رجاني  شيخ العربية أبو بكر عبدالقاهر بن عبدالرحمن الجرجاني  أخذ النحو بجرجان عن أبي الحسين محمد بن حسن بن أخت الأستاذ أبي علي الفارس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نف شرحا حافلا للإيضاح يكون ثلاثين مجلدا وله إعجاز القرآن ضخم ومختصر شرح الإيضاح ثلاثة أسفار وكتاب العوامل المئة وكتاب المفتاح وفسر الفاتحة في مجلد وله العمد في التصريف والجمل وغير ذلك  وكان شافعيا عالما أشعريا ذا نسك ودين  قال السلفي كان ورعا قانعا دخل عليه لص فأخذ ما وجد وهو ينظر وهو في الصلاة فما قطعها وكان آية في النحو  توفي سنة إحدى وسبعين وأربع مئة وقيل سنة أربع وسبعين رحمه الله  </w:t>
      </w:r>
      <w:r>
        <w:rPr>
          <w:rFonts w:cs="Times New Roman" w:ascii="Times New Roman" w:hAnsi="Times New Roman"/>
          <w:color w:val="0000FF"/>
          <w:sz w:val="36"/>
          <w:szCs w:val="36"/>
          <w:lang w:bidi="en-US"/>
        </w:rPr>
        <w:t>2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زيرك  العلامة شيخ همذان أبو الفضل محمد بن عثمان بن أ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علي بن مزدين القومساني ثم الهمذاني عرف بابن زيرك  ولد سنة تسع وتسعين وثلاث مئة  وحدث عن أبيه وعمه أبي منصور محمد وعلي بن أحمد بن عبدان ويوسف بن كج الفقيه والحسن بن فنجويه وعدة وبالإجازة عن أبي الحسن بن رزقويه وأبي عبدالرحمن السلمي  قال شيرويه أكثرت عنه وكان ثقة صدوقا له شأن وحشمة ويد في التفسير فقيها أديبا متعبدا مات في ربيع الآخر سنة إحدى وسبعين وقبره يزار ويتبرك به سمعته يقول مرضت واشتد الأمر فكان أبي يقول يا بني أكثر ذكر الله فأشهدته علي أنني على الإسلام والسنة فرأيت وأنا في تلك الحال كأن هيبة دخلتني فإذا أنا برجل ذي هيبة وجمال كأنه يسبح في الهواء فقال لي قل فقلت نعم فكرر علي ثم قال لي قل الإيمان يزيد وينقص والقرآن غير مخلوق بجم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هاته وإن الله يرى في الآخرة قلت لست أطيق أن أقول من الهيبة فقال قل معي فأعاد الكلمات فقلتها معه فتبسم وقال أنا أشهد لك عند العرش فأردت أن أسأله هل أنا ميت فبدر وقال أنا لا أدري فقلت في نفسي هذا ملك وعوفيت وسمعته يقول في قوله عليه السلام متعني بسمعي وبصري واجعلهما الوارث مني عنى أبا بكر وعمر لأنه رآهما فقال هما من الدين بمنزلة السمع والبصر فورثا خلافة النبو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6</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وسى الخياط  الشيخ الإمام مقرئ الوقت أبو بكر محمد بن علي بن محمد بن موسى بن جعفر البغدادي الحنبلي الخياط  ولد سنة ست وسبعين وثلاث مئة  تلا بالروايات على أبي أحمد الفرضي وأبي الحسين السوسنجردي وبكر بن شاذان وعبيدالله المصاحفي وأبي الحسن الحمامي  وسمع من الفرضي وأحمد بن محمد بن الصلت الأهوازي وأبي عبدالله أحمد بن محمد بن دوست وأبي عمر بن مهدي وإسماعيل بن الحسن الصرصري وعدة  قرأ عليه محمد بن الحسين المزرفي وهبة الله بن الطبر والحسين بن محمد البارع ورووا عنه  حدث عنه الخطيب في تاريخه وعبدالله بن أحمد اليوسفي ويحيى بن الطراح وعبدالخالق بن البدن وأبو منصور القزاز وآخرون  قال السلفي سألت المؤتمن الساجي عن أبي بكر الخياط فقال كان شيخا ثقة في الحديث والقراءة صالحا صابرا على الفقر  وقال ابن ياسر البرداني كان أبو بكر من البكائين عند الذكر قد أثرت الدموع في خد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كان من المقرئين العباد ذا قناعة وتعفف وفقر وممن تلا عليه محمد بن علي بن منصور شيخ أبي العلاء الهمذاني وروى عنه بالإجازة أبو الكرم الشهرزوري  قال أبو الفضل بن خيرون توفي في جمادى الأولى سنة سبع وستين وأربع مئة في رابعه  </w:t>
      </w:r>
      <w:r>
        <w:rPr>
          <w:rFonts w:cs="Times New Roman" w:ascii="Times New Roman" w:hAnsi="Times New Roman"/>
          <w:color w:val="0000FF"/>
          <w:sz w:val="36"/>
          <w:szCs w:val="36"/>
          <w:lang w:bidi="en-US"/>
        </w:rPr>
        <w:t>2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سيد  الجليل الصالح أبو بكر محمد بن أحمد بن أسيد بن عبدالله بن محمد بن الحسن بن المحدث أسيد بن عاصم الثقفي الأصبهاني المديني  حدث عن الحافظ أبي عبدالله بن مندة  روى عنه أبو نصر البآر ويحيى بن مندة والحسين بن عبدالملك الخلال  وكان ذا علم ورئاسة وأصالة  توفي في شعبان سنة ثمان وستين وأربع مئة  </w:t>
      </w:r>
      <w:r>
        <w:rPr>
          <w:rFonts w:cs="Times New Roman" w:ascii="Times New Roman" w:hAnsi="Times New Roman"/>
          <w:color w:val="0000FF"/>
          <w:sz w:val="36"/>
          <w:szCs w:val="36"/>
          <w:lang w:bidi="en-US"/>
        </w:rPr>
        <w:t>2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فار  مفتي نيسابور أبو بكر محمد بن القاسم بن حبيب بن عبدوس النيسابوري الشافعي الصف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نعيم المهرجاني وأبا الحسن العلوي وأبا عبدالله الحاكم  وعنه زاهر ووجيه ابنا الشحامي وغيرهما  قال أبو سعد السمعاني تفقه بأبي محمد الجويني وخلفه في حلقته لما حج وسمعت أبا عاصم العبادي يقول ما رأيت أحسن فتيا من الصفار ولا أصوب  قال السمعاني توفي في ربيع الآخر سنة ثمان وستين وأربع مئة وقيل في ربيع الأول  </w:t>
      </w:r>
      <w:r>
        <w:rPr>
          <w:rFonts w:cs="Times New Roman" w:ascii="Times New Roman" w:hAnsi="Times New Roman"/>
          <w:color w:val="0000FF"/>
          <w:sz w:val="36"/>
          <w:szCs w:val="36"/>
          <w:lang w:bidi="en-US"/>
        </w:rPr>
        <w:t>2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جبلي  الأديب شاعر بغداد أبو طاهر محمد بن علي بن أحمد بن صالح المؤدب  يروي عن أبي علي بن شاذان  وعنه أبو غالب القزاز وجماعة  ونظمه بديع  مات سنة تسع وستين وأربع مئة وله نيف وثمان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3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بابشاذ  إمام النحاة أبو الحسن طاهر بن أحمد بن بابشاذ المصري الجوهري صاحب التصانيف  قدم بغداد تاجرا في اللؤلؤ وأخذ عن علمائها ثم قرر له الذهب في ديوان الإنشاء ليحرر عربية الترسل  أخذ عنه أبو القاسم بن الفحام ومحمد بن بركات السعيدي ثم تزهد وتعبد ولزم جامع مص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تسع وستين وأربع مئة سقط من المنارة فتلف  </w:t>
      </w:r>
      <w:r>
        <w:rPr>
          <w:rFonts w:cs="Times New Roman" w:ascii="Times New Roman" w:hAnsi="Times New Roman"/>
          <w:color w:val="0000FF"/>
          <w:sz w:val="36"/>
          <w:szCs w:val="36"/>
          <w:lang w:bidi="en-US"/>
        </w:rPr>
        <w:t>2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مرو بن مندة  الشيخ المحدث الثقة المسند الكبير أبو عمرو عبدالوهاب بن الحافظ أبي عبدالله محمد بن إسحاق بن الحافظ محمد بن يحيى ابن مندة العبدي الأصبهاني أحد الأخوة وكان أصغر من أخويه الحافظ عبدالرحمن وعبيدالله  سمع أباه فأكثر وأبا إسحاق بن خرشيذ قوله وأبا عمر بن عبدالوهاب السلمي وأبا محمد الحسن بن يوه وجعفر بن محمد الفقيه ومحمد بن إبراهيم الجرجاني وأبا بكر بن مردويه وخلقا بأصبهان وأبا سعيد محمد بن موسى الصيرفي وطبقته بنيسابور وسمع بشيراز وهمذان ومكة والري  وكان يسافر في التجارة وله فوائد في عدة أجزاء مروية  حدث عنه المؤتمن الساجي وابنه يحيى بن عبدالوهاب الحافظ ومحمد بن طاهر وإسماعيل بن محمد بن الفضل التيمي وأبو نصر أحمد ابن عمر الغازي وأخوه خالد بن عمر وأبو سعد أ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غدادي وأحمد بن محمد بن الفتح الملقب بالغيج والحسين بن عبدالملك الخلال والحسن بن العباس الرستمي ومسعود بن الحسن الثقفي وأبو الخير محمد بن أحمد الباغبان وخلق كثير  وكان طويل الروح على الطلبة طيب الخلق محسنا متواضعا كان يقال له أبو الأرامل  قال ولده يحيى فضائله كثيرة ولد سنة ثمان وثمانين وثلاث مئة وكان رحيما للفقراء وله أولاد محمد وإسحاق وعبدالملك وإبراهيم ويحيى وعائشة وأمهم هي فاطمة بنت الشيباني سمعت أبي أبا عمرو كان أبي ربما أنامني إلى جنبه في الفراش وكان أسمر وكنت أبيض فكان يمازحني ويعانقني  قال أبو سعد السمعاني رأيتهم بأصبهان مجتمعين على الثناء على أبي عمرو والمدح له وكان شيخنا إسماعيل الحافظ مكثرا عنه وكان يثني عليه ويفضله على أخيه عبدالرحمن  وقال المؤتمن الساجي لم أر شيخا أقعد ولا أثبت من عبدالوهاب في الحديث وقرأت عليه حتى فاضت نفسه وفجعت به  قال يحيى مات أبي في تاسع عشر جمادى الآخرة سنة خمس وسبعين وأربع مئة  أخبرنا سليمان بن قدامة وفاطمة بنت سليمان عن محمود بن إبراهيم أخبرنا محمد بن أحمد المؤذن سنة ست وخمسين وخمس مئة أخبرنا عبدالوهاب بن محمد بن إسحاق أخبرنا أبي أخبرنا محمد بن الحسين القطان حدثنا عبدالرحمن بن بشر حدثنا أزهر عن ابن ع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ن ابن سيرين أن أنس بن مالك كان إذا دخل الخلاء وضع له أشنان وماء  هذا خبر صحيح موقوف  ومات معه أبو بكر محمد بن أحمد بن علي السمسار وأبو الفضل المطهر بن عبدالواحد البزاني وأبو أحمد جعفر بن عبدالله بن أحمد الطليطلي عن بضع وثمانين سنة وسهل بن عبدالله بن علي الغازي وفيها باختلاف الحافظ الأمير أبو نصر بن ماكولا  </w:t>
      </w:r>
      <w:r>
        <w:rPr>
          <w:rFonts w:cs="Times New Roman" w:ascii="Times New Roman" w:hAnsi="Times New Roman"/>
          <w:color w:val="0000FF"/>
          <w:sz w:val="36"/>
          <w:szCs w:val="36"/>
          <w:lang w:bidi="en-US"/>
        </w:rPr>
        <w:t>2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كلار  الشيخ المسند الصالح بقية المشايخ أبو منصور عبدالرحمن ابن محمد بن عفيف البوشنجي الهروي المعروف بكلار وبكلاري  سمع عبدالرحمن بن أبي شريح وكان هو وبيبى آخر أصحابه موتا  حدث عنه ابن طاهر ووجيه الشحامي وزهير بن علي السرخسي والحسن بن محمد بن محمد السنجبستي وفضيل بن إسماعيل وأبو الوقت السجزي وعبدالجليل بن أبي سعد ومحمد بن إسماعيل الفضيلي ومنصور بن علي الحجري وآخرون  وقد وثق  وقع لي جزء من طريق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رمضان سنة سبع وسبعين وأربع مئة ببوشنج  قرأت على أحمد بن عبدالرحمن العلوي وأحمد بن محمد الحلبي في وقتين أخبركما عبدالله بن عمر أخبرنا عبدالأول بن عيسى أخبرنا عبد الرحمن بن محمد أخبرنا عبدالرحمن بن أبي شريح أخبرنا أبو القاسم البغوي حدثنا سويد بن سعيد حدثنا علي بن مسهر قال سمعت أنا وحمزة الزيات من أبان بن أبي عياش خمس مئة حديث أو ذكر أكثر فأخبرني حمزة الزيات قال رأيت النبي صلى الله عليه وسلم في المنام فعرضتها عليه فما عرف منها إلا اليسير خمسة أو ستة أحاديث فتركت الحديث عنه  أخرجها مسلم في مقدمة الصحيح عن سويد فوقع موافقة عالية بدرجة  </w:t>
      </w:r>
      <w:r>
        <w:rPr>
          <w:rFonts w:cs="Times New Roman" w:ascii="Times New Roman" w:hAnsi="Times New Roman"/>
          <w:color w:val="0000FF"/>
          <w:sz w:val="36"/>
          <w:szCs w:val="36"/>
          <w:lang w:bidi="en-US"/>
        </w:rPr>
        <w:t>22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زينبي  الشيخ الصالح الزاهد الشريف مسند الوقت أبو نصر محمد ابن محمد بن علي بن حسن بن محمد بن عبدالوهاب بن سليمان بن محمد بن سليمان بن عبدالله بن محمد بن الإمام إبراهيم بن محمد بن علي بن البحر عبدالله بن العباس الهاشمي العباسي الزينبي البغدادي  ولد في صفر سنة سبع وثمانين وثلاث مئة أرخه السمع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سمع أبا طاهر المخلص وأبا بكر محمد بن عمر بن زنبور وأبا الحسن بن الحمامي وغيرهم وكان آخر من حدث عن المخلص وابن زنبور في الدنيا  روى عنه الحميدي وابن الخاضبة والبرداني وابن طاهر ومؤتمن الساجي وأبو نصر وإسماعيل بن محمد التيمي وإسماعيل بن السمرقندي وعلي بن طراد وأخوه محمد ووجيه الشحامي ومحمد بن القاسم الشهرزوري الموصلي وقاضي سنجار مظفر بن أبي أحمد وأحمد بن محمد بن المؤيد بالله وأبو الفضل محمد ابن عمر الأرموي وأبو بكر بن الزاغوني وأبو محمد المادح وخلق كثير آخرهم موتا هبة الله بن أحمد الشبلي وبقي بعده يروي عنه بالإجازة أبو الفتح بن البطي  قال السمعاني أبو نصر شريف زاهد صالح دين متعبد هجر الدنيا في حداثته ومال إلى التصوف وكان منقطعا في رباط شيخ الشيوخ أبي سعد انتهى إليه إسناد البغوي ورحل إليه الطلبة قال وسمعت أبا الفضل ابن المهتدي بالله يقول كان أبو نصر الزينبي إذا قرئ عليه اللحن رده لكثرة ما قرئت عليه تلك الأجزاء قال وسمعت إسماعيل الحافظ بأصبهان يقول رحل أبو سعد البغدادي إلى أبي نصر الزينبي فدخل بغداد ولم يلحقه فحين أخبر بموته خرق ثوبه ولطم وجعل يقول من أين لي علي بن الجعد عن شعبة فسألت إسماعيل عن الزينبي فقال زاهد صحيح السماع آخر من حدث عن المخلص  قال السمعاني وغيره مات في الحادي والعشرين من جمادى الآخ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نة تسع وسبعين وأربع مئة  أخبرنا علي بن أحمد المعدل أخبرنا محمد بن أحمد أخبرنا محمد ابن عبيدالله أخبرنا أبو نصر محمد بن محمد أخبرنا أبو طاهر المخلص حدثنا عبدالله بن محمد البغوي حدثنا أبو الربيع الزهراني حدثنا حماد بن زيد عن أيوب عن نافع عن ابن عمر عن بلال رضي الله عنهم أن النبي صلى الله عليه وسلم صلى بين العمودين تلقاء وجهه في جوف الكعبة  أخرجه مسلم عن أبي الربي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قة الخامسة والعشرون  </w:t>
      </w:r>
      <w:r>
        <w:rPr>
          <w:rFonts w:cs="Times New Roman" w:ascii="Times New Roman" w:hAnsi="Times New Roman"/>
          <w:color w:val="0000FF"/>
          <w:sz w:val="36"/>
          <w:szCs w:val="36"/>
          <w:lang w:bidi="en-US"/>
        </w:rPr>
        <w:t>2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وقاني  الشيخ الإمام الفقيه الصالح المسند أبو القاسم إسماعيل ابن زاهر بن محمد النوقاني ثم النيسابوري  سمع أبا الحسن العلوي وأبا الطيب الصعلوكي وعبدالله بن يوسف ابن بامويه وأبا طاهر بن محمش وعدة بنيسابور وأبا الحسين بن بشران وطبقته ببغداد وجناح بن نذير المحاربي بالكوفة وأبا عبدالله بن نظيف بمكة  حدث عنه زاهر بن طاهر وأبو نصر أحمد بن عمر الغازي وإسماعيل بن عبدالرحمن القاري وعبدالكريم بن محمد الدامغاني وسعيد بن علي الشجاعي وعائشة بنت أحمد الصفار وأبو الفتوح عبدالله الخركوشي وعبدالكريم بن علي العلوي وعبدالملك بن عبدالواحد ومحمد بن جامع خياط الصو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ن سماعاته كتاب تاريخ يعقوب الفسوي من ابن الفضل القطان عن ابن درستويه عنه  قال عبدالغافر الفارسي أو غيره تفقه على أبي بكر الطوسي وعقد مجلس الإملاء وأفاد الكثير مولده في سنة سبع وتسعين وثلاث مئة ومات في سنة تسع وسبعين وأربع مئة وقديم سماعه بالحضور  وفيها توفي شيخ الشيوخ أبو سعد أحمد بن محمد بن دوست ببغداد وجعبر بن سابق الأمير وطاهر بن محمد الشحامي وسليمان بن قتلمش صاحب قونية وأبو علي التستري وعلي بن فضال المجاشعي شيخ النحو ومحمد بن عبيدالله الصرام ومسند وقته أبو نصر الزينبي  </w:t>
      </w:r>
      <w:r>
        <w:rPr>
          <w:rFonts w:cs="Times New Roman" w:ascii="Times New Roman" w:hAnsi="Times New Roman"/>
          <w:color w:val="0000FF"/>
          <w:sz w:val="36"/>
          <w:szCs w:val="36"/>
          <w:lang w:bidi="en-US"/>
        </w:rPr>
        <w:t>23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لالكائي  الفقيه أبو بكر محمد بن الحافظ هبة الله بن الحسن بن منصو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طبري اللالكائي من فقهاء الشافعية ببغداد  روى عن الحفار وأبي الحسين بن بشران وابن الفضل القطان  وعنه إسماعيل بن السمرقندي وسبط الخياط وعبدالوهاب الأنماطي  مات في جمادى الأولى سنة اثنتين وسبعين وأربع مئة  </w:t>
      </w:r>
      <w:r>
        <w:rPr>
          <w:rFonts w:cs="Times New Roman" w:ascii="Times New Roman" w:hAnsi="Times New Roman"/>
          <w:color w:val="0000FF"/>
          <w:sz w:val="36"/>
          <w:szCs w:val="36"/>
          <w:lang w:bidi="en-US"/>
        </w:rPr>
        <w:t>2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حامي  الشيخ المحدث الفقيه الصالح أبو عبدالرحمن طاهر بن محمد بن محمد بن أحمد بن محمد بن يوسف النيسابوري المستملي المعدل أحد من عني بهذا الشأن  حدث عن القاضي أبي بكر الحيري وأبي سعيد الصيرفي وفضل الله الميهني والأستاذ أبي إسحاق الإسفراييني وصاعد بن محمد القاضي ووالده الصالح محمد بن محمد وعدة  حدث عنه ابناه زاهر ووجيه وحفيداه عبدالخالق بن زاهر وفاطمة بنت خلف وعبدالغافر بن إسماعيل وآخرون  صنف كتابا بالفارسية في الشرائع واستملى على نظام الملك الوزير وطائف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فقيها أديبا بارعا شاعرا بصيرا بالوثائق صالحا عابدا أسمع ألاده وأحفاده وحصل لهم الأسانيد العالية  مات في جمادى الأولى سنة تسع وسبعين وأربع مئة وله ثمانون سنة رحمه الله  </w:t>
      </w:r>
      <w:r>
        <w:rPr>
          <w:rFonts w:cs="Times New Roman" w:ascii="Times New Roman" w:hAnsi="Times New Roman"/>
          <w:color w:val="0000FF"/>
          <w:sz w:val="36"/>
          <w:szCs w:val="36"/>
          <w:lang w:bidi="en-US"/>
        </w:rPr>
        <w:t>2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احب الروم  السلطان سليمان بن قتلمش بن إسرائيل بن سلجوق السلجوقي جد ملوك الروم  حاصر حلب فكاتب أهلها صاحب دمشق تتش بن ألب آرسلان فسارع فالتقى الجمعان بظاهر حلب فانهزم الروميون وثبت سليمان إلى أن قتل وقيل بل قتل نفسه بسكين عند الغلبة وكان صاحب مدينة قونية فتملك بعده ابنه قلج آرسلان في سنة تسع وسبعين وأربع مئة  </w:t>
      </w:r>
      <w:r>
        <w:rPr>
          <w:rFonts w:cs="Times New Roman" w:ascii="Times New Roman" w:hAnsi="Times New Roman"/>
          <w:color w:val="0000FF"/>
          <w:sz w:val="36"/>
          <w:szCs w:val="36"/>
          <w:lang w:bidi="en-US"/>
        </w:rPr>
        <w:t>2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كوسج  الشيخ أبو المظفر محمود بن جعفر بن محمد التميمي الأصبهاني  روى عن عم أبيه حسين بن أحمد والحسين بن علي بن البغدادي  وعنه إسماعيل بن محمد الحافظ و عدل مرض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نة ثلاث وسبعين وأربع مئة  </w:t>
      </w:r>
      <w:r>
        <w:rPr>
          <w:rFonts w:cs="Times New Roman" w:ascii="Times New Roman" w:hAnsi="Times New Roman"/>
          <w:color w:val="0000FF"/>
          <w:sz w:val="36"/>
          <w:szCs w:val="36"/>
          <w:lang w:bidi="en-US"/>
        </w:rPr>
        <w:t>2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يدرة بن علي  ابن محمد العلامة أبو المنجا القحطاني الأنطاكي المعبر  روى عن عبدالرحمن بن أبي نصر والحسن بن علي الكفرطابي وجماعة  وعنه هبة الله بن الأكفاني وجمال الإسلام والقاضي يحيى بن علي القرشي  قال ابن ماكولا كتبت عنه بدمشق  وكان من أهل الدين وكان يذكر أنه يحفظ في علم التعبير عشرة آلاف ورقة وثلاث مئة ونيف وسبعين ورقة  قلت يكون هذا القدر نحوا من أربعين مجلدا فالله أعلم بصحة ذلك  </w:t>
      </w:r>
      <w:r>
        <w:rPr>
          <w:rFonts w:cs="Times New Roman" w:ascii="Times New Roman" w:hAnsi="Times New Roman"/>
          <w:color w:val="0000FF"/>
          <w:sz w:val="36"/>
          <w:szCs w:val="36"/>
          <w:lang w:bidi="en-US"/>
        </w:rPr>
        <w:t>2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هني  الشيخ الرئيس أبو الحسن محمد بن الحسن بن محمد بن القاسم بن المنثور الجهني الكوفي الشيعي آخر من حدث عن محمد بن عبدالله الجع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عمر بن إبراهيم الزيدي ومحمد بن طرخان وأبو القاسم ابن السمرقندي وآخرون  وعاش اثنتين وثمانين سنة  توفي في شعبان سنة ست وسبعين وأربع مئة كان رديء العقيدة الله يسامحه  </w:t>
      </w:r>
      <w:r>
        <w:rPr>
          <w:rFonts w:cs="Times New Roman" w:ascii="Times New Roman" w:hAnsi="Times New Roman"/>
          <w:color w:val="0000FF"/>
          <w:sz w:val="36"/>
          <w:szCs w:val="36"/>
          <w:lang w:bidi="en-US"/>
        </w:rPr>
        <w:t>2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لان  الشيخ المسند الثقة أبو الفرج محمد بن أحمد بن علان الكرجي ثم الكوفي  روى عن أبي الحسن بن النجار ومحمد بن عبدالله الجعفي الهرواني  روى عنه أبو الغنائم النرسي وطائفة آخرهم موتا أبو الحسن بن غبرة  قال النرسي هو ثقة من عدول الحاكم توفي في شعبان سنة ست وسبعين وأربع مئة  قلت فهو وابن المنثور الجهني انتهى إليهما علو الإسناد بالكوفة وقد ماتا في شهر  ومات فيها التاجر الكبير أبو عبدالله محمد بن أحمد بن جردة العكب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اقف المسجد المعروف ونعمته نحو ثلاث مئة ألف دينار ومقرئ إشبيلية أبو عبدالله محمد بن شريح الرعيني والمحدث عبدالله بن عطاء الإبراهيمي الهروي والعلامة العابد أبو الوفاء طاهر بن الحسين الحنبلي القواس ومؤلف الفرائض أبو حكيم عبدالله بن إبراهيم الخبري  </w:t>
      </w:r>
      <w:r>
        <w:rPr>
          <w:rFonts w:cs="Times New Roman" w:ascii="Times New Roman" w:hAnsi="Times New Roman"/>
          <w:color w:val="0000FF"/>
          <w:sz w:val="36"/>
          <w:szCs w:val="36"/>
          <w:lang w:bidi="en-US"/>
        </w:rPr>
        <w:t>2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واس  الإمام القدوة الكبير أبو الوفاء طاهر بن الحسين بن أحمد البغدادي الحنبلي القواس البابصري  سمع من الحفار ومحمود العكبري وأبي الحسين بن بشران  وعنه ابنا السمرقندي وعلي بن طراد والأنماطي  وكان من العلماء العاملين صادقا مخلصا قانعا باليسير  توفي في شعبان سنة ست وسبعين وأربع مئة  </w:t>
      </w:r>
      <w:r>
        <w:rPr>
          <w:rFonts w:cs="Times New Roman" w:ascii="Times New Roman" w:hAnsi="Times New Roman"/>
          <w:color w:val="0000FF"/>
          <w:sz w:val="36"/>
          <w:szCs w:val="36"/>
          <w:lang w:bidi="en-US"/>
        </w:rPr>
        <w:t>2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إسحاق الشيرازي  الشيخ الإمام القدوة المجتهد شيخ الإسلام أبو إسح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براهيم بن علي بن يوسف الفيروزآبادي الشيرازي الشافعي نزيل بغداد قيل لقبه جمال الدين  مولده في سنة ثلاث وتسعين وثلاث مئة  تفقه على أبي عبدالله البيضاوي وعبدالوهاب بن رامين بشيراز وأخذ بالبصرة عن الخرزي  وقدم بغداد سنة خمس عشرة وأربع مئة فلزم أبا الطيب وبرع وصار معيده وكان يضرب المثل بفصاحته وقوة مناظرته  وسمع من أبي علي بن شاذان وأبي بكر البرقاني ومحمد بن عبيدالله الخرجوشي  حدث عنه الخطيب وأبو الوليد الباجي والحميدي وإسماعي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سمرقندي وأبو البدر الكرخي والزاهد يوسف بن أيوب وأبو نصر أحمد بن محمد الطوسي وأبو الحسن بن عبدالسلام وأحمد بن نصر بن حمان الهمذاني خاتمة من روى عنه  قال السمعاني هو إمام الشافعية ومدرس النظامية وشيخ العصر رحل الناس إليه من البلاد وقصدوه وتفرد بالعلم الوافر مع السيرة الجميلة والطريقة المرضية جاءته الدنيا صاغرة فأباها واقتصر على خشونة العيش أيام حياته صنف في الأصول والفروع والخلاف والمذهب وكان زاهدا ورعا متواضعا ظريفا كريما جوادا طلق الوجه دائم البشر مليح المحاورة حدثنا عنه جماعة كثيرة  حكي عنه قال كنت نائما ببغداد فرأيت النبي صلى الله عليه وسلم ومعه أبو بكر وعمر فقلت يا رسول الله بلغني عنك أحاديث كثيرة عن ناقلي الأخبار فأريد أن أسمع منك حديثا أتشرف به في الدنيا وأجعله ذخرا للآخرة فقال لي يا شيخ وسماني شيخا وخاطبني به وكان يفرح بهذا قل عني من أراد السلامة فليطلبها في سلامة غيره قال السمعاني سمعت هذا بمرو من أبي القاسم حيدر بن محمود الشيرازي أنه سمع ذلك من أبي إسحاق  وعن أبي إسحاق أن رجلا أخسأ كلبا فقال مه الطريق بينك وبي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أنه اشتهى ثريدا بماء باقلاء قال فما صح لي أكله لاشتغالي بالدرس وأخذي النوبة  قال السمعاني قال أصحابنا ببغداد كان الشيخ أبو إسحاق إذا بقي مدة لا يأكل شيئا صعد إلى النصرية وله بها صديق فكان يثرد له رغيفا ويشربه بماء الباقلاء فربما صعد إليه وقد فرغ فيقول أبو إسح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لك إذا كرة خاس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نازعات </w:t>
      </w:r>
      <w:r>
        <w:rPr>
          <w:rFonts w:cs="Times New Roman" w:ascii="Times New Roman" w:hAnsi="Times New Roman"/>
          <w:color w:val="0000FF"/>
          <w:sz w:val="36"/>
          <w:szCs w:val="36"/>
          <w:lang w:bidi="en-US"/>
        </w:rPr>
        <w:t>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بكر الشاشي أبو إسحاق حجة الله على أئمة العصر  وقال الموفق الحنفي أبو إسحاق أمير المؤمنين في الفقهاء  قال القاضي ابن هانئ إمامان ما اتفق لهما الحج أبو إسحاق وقاضي القضاة أبو عبدالله الدامغاني أما أبو إسحاق فكان فقيرا ولو أراده لحملوه على الأعناق والآخر لو أراده لأمكنه على السندس والاستبرق  السمعاني سمعت أبا بكر محمد بن القاسم الشهرزوري بالموصل يقول كان شيخنا أبو إسحاق إذا أخطأ أحد بين يديه قال أي سكتة فاتتك قال وكان يتوسوس يعني في الماء وسمعت عبدالوها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ماطي يقول كان أبو إسحاق يتوضأ في الشط ويشك في غسل وجهه حتى يغسله مرات فقال له رجل يا شيخ ما هذا قال لو صحت لي الثلاث ما زدت عليها  قال السمعاني دخل أبو إسحاق يوما مسجدا ليتغدى فنسي دينارا ثم ذكر فرجع فوجده ففكر وقال لعله وقع من غيري فتركه  قيل إن ظاهرا النيسابوري خرج لأبي إسحاق جزءا فقال أخبرنا أبو علي بن شاذان ومرة أخبرنا الحسن بن أحمد البزاز ومرة أخبرنا الحسن ابن أبي بكر الفارسي فقال من ذا قال هو ابن شاذان فقال ما أريد هذا الجزء التدليس أخو الكذب  قال القاضي أبو بكر الأنصاري أتيت أبا إسحاق بفتيا في الطريق فأخذ قلم خباز وكتب ثم مسح القلم في ثوبه  قال السمعاني سمعت جماعة يقولون لما قدم أبو إسحاق نيسابور رسولا تلقوه وحمل إمام الحرمين غاشيته ومشى بين يديه وقال أفتخر بهذا وكان عامة المدرسين بالعراق والجبال تلامذته وأتباعه وكفاهم ب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خرا وكان ينشد الأشعار المليحة ويوردها ويحفظ منها الكثير  وعنه قال العلم الذي لا ينتفع به صاحبه أن يكون الرجل عالما ولا يكون عاملا  وقال الجاهل بالعلم يقتدي فإذا كان العالم لا يعمل فالجاهل ما يرجو من نفسه فالله الله يا أولادي نعوذ بالله من علم يصير حجة علينا  قيل إن عبدالرحيم بن القشيري جلس بجنب الشيخ أبي إسحاق فأحس بثقل في كمه فقال ما هذا يا سيدنا قال قرصي الملاح وكان يحملهما في كمه للتكلف  قال السمعاني رأيت بخط أبي إسحاق رقعة فيها نسخة ما رآه أبو محمد المزيدي رأيت في سنة ثمان وستين ليلة جمعة أبا إسحاق الفيروزآبادي في منامي يطير مع أصحابه في السماء الثالثة أو الرابعة فتحيرت وقلت في نفسي هذا هو الشيخ الإمام مع أصحابه يطير وأنا معهم فكنت في هذه الفكرة إذ تلقى الشيخ ملك وسلم عليه عن الرب تعالى وقال إن الله يقرأ عليك السلام ويقول ما تدرس لأصحابك قال أدرس ما نقل عن صاحب الشرع قال له الملك فاقرأ علي شيئا أسمعه فقرأ عليه الشيخ مسألة لا أذكرها ثم رجع الملك بعد ساعة إلى الشيخ وقال إن الله يق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ق ما أنت عليه وأصحابك فادخل الجنة معهم  قال الشيخ أبو إسحاق كنت أعيد كل قياس ألف مرة فإذا فرغت أخذت قياسا آخر على هذا وكنت أعيد كل درس ألف مرة فإذا كان في المسألة بيت يستشهد به حفظت القصيدة التي فيها البيت  كان الوزير ابن جهير كثيرا ما يقول الإمام أبو إسحاق وحيد عصره وفريد دهره ومستجاب الدعوة  قال السمعاني لما خرج أبو إسحاق إلى نيسابور خرج معه جماعة من تلامذته كأبي بكر الشاشي وأبي عبدالله الطبري وأبي معاذ الأندلسي والقاضي علي الميانجي وقاضي البصرة ابن فتيان وأبي الحسن الآمدي وأبي القاسم الزنجاني وأبي علي الفارقي وأبي العباس بن الرطبي  قال ابن النجار ولد أبو إسحاق بفيروزآباد بليدة بفارس ونشأ بها وقرأ الفقه بشيراز على أبي القاسم الداركي وعلى أبي الطيب الطبري صاحب الماسرجسي وعلى الزجاجي صاحب ابن القاص وقرأ الكلام على أبي حاتم القزويني صاحب ابن الباقلاني وخطه في غاية الرداءة  قال أبو العباس الجرجاني القاضي كان أبو إسحاق لا يملك شيئا بلغ به الفقر حتى كان لا يجد قوتا ولا ملبسا كنا نأتيه وهو ساكن في القطي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يقوم لنا نصف قومة كي لا يظهر منه شيء من العري وكنت أمشي معه فتعلق به باقلاني وقال يا شيخ كسرتني وأفقرتني فقلنا وكم لك عنده قال حبتان من ذهب أو حبتان ونصف  وقال ابن الخاضبة كان ابن أبي عقيل يبعث من صور إلى الشيخ أبي إسحاق البدلة والعمامة المثمنة فكان لا يلبس العمامة حتى يغسلها في دجلة ويقصد طهارتها  وقيل إن أبا إسحاق نزع عمامته وكانت بعشرين دينارا وتوضأ في دجلة فجاء لص فأخذها وترك عمامة رديئة بدلها فطلع الشيخ فلبسها وما شعر حتى سألوه وهو يدرس فقال لعل الذي أخذها محتاج  قال أبو بكر بن الخاضبة سمعت بعض أصحاب أبي إسحاق يقول رأيت الشيخ كان يصلي عند فراغ كل فصل من المهذب  قال نظام الملك وأثنى على أبي إسحاق وقال كيف حالي مع رجل لا يفرق بيني وبين نهروز الفراش في المخاطبة قال لي بارك الله فيك وقال له لما صب عليه كذلك  قال محمد بن عبدالملك الهمذاني حكى أبي قال حضرت مع قاضي القضاة أبي الحسن الماوردي عزاء فتكلم الشيخ أبو إسحاق واجلا فلما خرجنا قال الماوردي ما رأيت كأبي إسحاق لو رآه الشافعي لتجمل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برني الحسن بن علي أخبرنا جعفر الهمداني أخبرنا السلفي سألت شجاعا الذهلي عن أبي إسحاق فقال إمام أصحاب الشافعي والمقدم عليهم في وقته ببغداد كان ثقة ورعا صالحا عالما بالخلاف علما لا يشاركه فيه أحد  قال محمد بن عبدالملك الهمذاني ندب المقتدي بالله أبا إسحاق للرسلية إلى المعسكر فتوجه في آخر سنة خمس وسبعين فكان يخرج إليه أهل البلد بنسائهم وأولادهم يمسحون أردانه ويأخذون تراب نعليه يستشفون به وخرج الخبازون ونثروا الخبز وهو ينهاهم ولا ينتهون وخرج أصحاب الفاكهة والحلواء ونثروا على الأساكفة وعملوا مداسات صغارا ونثروها وهي نقع على رؤوس الناس والشيخ يعجب وقال لنا رأيتم النثار وما وصل إليكم منه فقالوا يا سيدي وأنت أي شيء كان حظك منه قال أنا غطيت نفسي بالمحفة  قال شيرويه الديلمي في تاريخ همذان أبو إسحاق إمام عصره قدم علينا رسولا إلى السلطان ملكشاه سمعت منه وكان ثقة فقيها زاهدا في الدنيا على التحقيق أوحد زمانه  قال خطيب الموصل أبو الفضل حدثني أبي قال توجهت من الموصل سنة </w:t>
      </w:r>
      <w:r>
        <w:rPr>
          <w:rFonts w:cs="Times New Roman" w:ascii="Times New Roman" w:hAnsi="Times New Roman"/>
          <w:color w:val="0000FF"/>
          <w:sz w:val="36"/>
          <w:szCs w:val="36"/>
          <w:lang w:bidi="en-US"/>
        </w:rPr>
        <w:t>4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لى أبي إسحاق فلما حضرت عنده رحب بي وقال من أين أنت فقلت من الموصل قال مرحبا أنت بلديي قلت يا سيد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نت من فيروزآباد قال أما جمعتنا سفينة نوح فشاهدت من حسن أخلاقه ولطافته وزهده ما حبب إلي لزومه فصحبته إلى أن مات  توفي ليلة الحادي والعشرين من جمادى الآخرة سنة ست وسبعين وأربع مئة ببغداد وأحضر إلى دار أمير المؤمنين المقتدي بالله فصلى عليه ودفن بمقبرة باب أبرز وعمل العزاء بالنظامية وصلى عليه صاحبه أبو عبدالله الطبري ثم رتب المؤيد بن نظام الملك بعده في تدريس النظامية أبا سعد المتولي فلما بلغ ذلك النظام كتب بإنكار ذلك وقال كان من الواجب أن تغلق المدرسة سنة من أجل الشيخ وعاب على من تولى وأمر أن يدرس الإمام أبو نصر عبدالسيد بن الصباغ بها  قلت درس بها الشيخ أبو إسحاق بعد تمنع ولم يتناول جامكية أصلا وكان يقتصر على عمامة صغيرة وثوب قطني ويقنع بالقوت وكان الفقيه رافع الحمال رفيقه في الاشتغال فيحمل شطر نهاره بالأجرة وينفق على نفسه وعلى أبي إسحاق ثم إن رافعا حج وجاور وصار فقيه الحرم في حدود الأربعين وأربع مئة  ومات أبو إسحاق ولم يخلف درهما ولا عليه درهم وكذا فليك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زهد وما تزوج فيما أعلم وبحسن نيته في العلم اشتهرت تصانيفه في الدنيا كالمهذب والتنبيه واللمع في أصول الفقه وشرح اللمع والمعونة في الجدل والملخص في أصول الفقه وغير ذلك  ومن شع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ب الكأس من غير المد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لهو بالحساب بلا حرام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حبي لفاحشة ولك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أيت الحب أخلاق الكرا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ألت الناس عن خل وف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وا ما إلى هذا سب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مسك إن ظفرت بود ح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إن الحر في الدنيا قل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لعاصم بن الحسن في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3</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راه من الذكاء نحيف جس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يه من توقده دلي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كان الفتى ضخم المع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ليس يضيره الجسم النحي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أبي القاسم بن ناقياء يرثي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جرى المدامع بالدمع المهر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خطب أقام قيامه الآم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خطب شجا منا القلوب بلو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ين التراقي ما لها من ر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ما لليالي لا تؤلف شم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 ابن بجديها أبي إسحاق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ن قيل مات فلم يمت من ذك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ي على مر الليالي باق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ن أبي إسحاق قال خرجت إلى خراسان فما دخلت بلدة إلا كان قاضيها أو خطيبها أو مفتيها من أصحابي  قال أنو شتكين الرضواني أنشدني أبو إسحاق الشيرازي لنف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4</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و أني جعلت أمير جي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قاتلت إلا بالسؤ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لأن الناس ينهزمون م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د ثبتوا لأطراف العوال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باغ  الإمام العلامة شيخ الشافعية أبو نصر عبدالسيد بن محمد بن عبدالواحد بن أحمد بن جعفر البغدادي الفقيه المعروف بابن الصباغ مصنف كتاب الشامل وكتاب الكامل وكتاب تذكرة العالم والطريق السالم  مولده سنة أربع مئة  وسمع محمد بن الحسين بن الفضل القطان وأبا علي بن شاذان  حدث عنه ولده المسند أبو القاسم علي وأبو نصر الغازي وإسماعيل بن محمد التيمي وإسماعيل بن السمرقندي وآخرون  قال أبو سعد السمعاني كان أبو نصر يضاهي أبا إسحاق الشيرازي وكانوا يقولون هو أعرف بالمذهب من أبي إسحاق وكانت الرحلة إليهما وكان أبو نصر ثبتا حجة دينا خيرا درس بالنظامية بعد أبي إسحاق وكف بصره في آخر عمره وحدث بجزء ابن عرفة عن ابن الفضل</w:t>
      </w:r>
    </w:p>
    <w:p>
      <w:pPr>
        <w:pStyle w:val="Normal"/>
        <w:bidi w:val="1"/>
        <w:ind w:left="0" w:right="0" w:hanging="0"/>
        <w:jc w:val="left"/>
        <w:rPr/>
      </w:pPr>
      <w:r>
        <w:rPr>
          <w:rFonts w:cs="Times New Roman" w:ascii="Times New Roman" w:hAnsi="Times New Roman"/>
          <w:color w:val="0000FF"/>
          <w:sz w:val="36"/>
          <w:szCs w:val="36"/>
          <w:lang w:bidi="en-US"/>
        </w:rPr>
        <w:t>4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ال ابن خلكان كان تقيا صالحا وشامله من أصح كتب أصحابنا وأثبتها أدلة درس بالنظامية أول ما فتحت ثم عزل بعد عشرين يوما بأبي</w:t>
      </w:r>
      <w:r>
        <w:rPr>
          <w:rtl w:val="true"/>
          <w:lang w:val="en-US"/>
        </w:rPr>
        <w:t xml:space="preserve"> </w:t>
      </w:r>
      <w:r>
        <w:rPr>
          <w:rFonts w:ascii="Times New Roman" w:hAnsi="Times New Roman" w:cs="Times New Roman"/>
          <w:color w:val="0000FF"/>
          <w:sz w:val="36"/>
          <w:sz w:val="36"/>
          <w:szCs w:val="36"/>
          <w:rtl w:val="true"/>
          <w:lang w:bidi="en-US"/>
        </w:rPr>
        <w:t xml:space="preserve">إسحاق سنة تسع وخمسين وكان الواقف قرر أبا إسحاق فاجتمع الناس وتغيب أبو إسحاق فأحضروا أبا نصر ورتب فيها فتألم أصحاب أبي إسحاق وفتروا عن مجلسه وراسلوه بأنه إن لم يدرس بالنظامية لازموا ابن الصباغ وتركوه فأجابهم وصرف ابن الصباغ  قال شجاع الذهلي توفي الشيخ أبو نصر في يوم الثلاثاء ثالث عشر جمادى الأولى سنة سبع وسبعين وأربع مئة ودفن من الغد بداره بدرب السلولي  قال أبو سعد السمعاني ثم نقل إلى مقبرة باب حرب  أبوه  </w:t>
      </w:r>
      <w:r>
        <w:rPr>
          <w:rFonts w:cs="Times New Roman" w:ascii="Times New Roman" w:hAnsi="Times New Roman"/>
          <w:color w:val="0000FF"/>
          <w:sz w:val="36"/>
          <w:szCs w:val="36"/>
          <w:lang w:bidi="en-US"/>
        </w:rPr>
        <w:t>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باغ  الإمام المفتي البارع العلامة أبو طاهر بن الصباغ الشافعي البيع  سمع أبا حفص بن شاهين وعلي بن مردك والمعافى الجريري وأبا القاسم بن حبابة  حدث عنه أبو بكر الخطيب وأبو الغنائم النرسي وغيره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خطيب كتبنا عنه وكان ثقة تفقه على أبي حامد الإسفراييني وكانت له حلقة للفتوى  توفي في ذي القعدة سنة ثمان وأربعين وأربع مئة وقد قارب الثمانين  ولده  </w:t>
      </w:r>
      <w:r>
        <w:rPr>
          <w:rFonts w:cs="Times New Roman" w:ascii="Times New Roman" w:hAnsi="Times New Roman"/>
          <w:color w:val="0000FF"/>
          <w:sz w:val="36"/>
          <w:szCs w:val="36"/>
          <w:lang w:bidi="en-US"/>
        </w:rPr>
        <w:t>2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صباغ  العالم المسند العدل أبو القاسم علي بن عبدالسيد بن الشيخ أبي طاهر بن الصباغ الشاهد  سمع كتاب السبعة لابن مجاهد من أبي محمد بن هزارمرد الصريفيني وغير ذلك وسمع من أبيه وطائفة  روى عنه ابن عساكر والسمعاني والمؤيد بن الأخوة وعمر بن طبرزد وأجاز لأبي القاسم بن صصرى  قال السمعاني شيخ ثقة صالح حسن السيرة مات في جمادى الأولى سنة اثنتين وأربعين وخمس مئة وله إحدى وثمانون سنة رحمه الله  فأبو نصر بن الصباغ أول من درس بالنظامية عندما أديرت سنة تسع وخمسين ثم درس الشيخ أبو إسحاق وعزل أبو نصر بعد عشرين يوما ثم درس بعد أبي إسحاق أبو سعد المتولي مدة يسيرة وولي ابن الصباغ ثم عز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عد أشهر بالمتولي ثم بعد موته درس بها الشريف أبو القاسم الدبوسي إلى أن مات فدرس الحسين بن محمد الطبري ثم قدم الشيخ عبدالوهاب بن محمد الفامي فدرسا معا مناوبة إلى أن عزلا سنة أربع وثمانين بالغزالي فدرس أربع سنين وحج ونزل الشام وناب أخوه أحمد ثم في سنة تسع وثمانين أعيد إليها الطبري فدرس ثلاثة أعوام ثم درس إلكيا أبو الحسن الهراسي إلى أن مات سنة </w:t>
      </w: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درس أبو بكر الشاشي حتى مات فدرس بعده أسعد الميهني وعزل في شوال سنة </w:t>
      </w: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درس الأغر عبدالرحمن الطبري وعزل سنة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بي الفتح بن برهان وعزل بعد أربعة أشهر بأبي الفتح عبدالواحد بن حسن بن محمد الباقرحي ثم بعد شهرين أعيد الميهني ثم بعد شهرين أعيد ابن برهان فدرس درسا وعزل بأبي منصور ابن الرزاز وعزل بعد أشهر بأبي سعيد يحيى بن علي الحلواني ثم درس بعده أبو علي الحسن بن الفتى سنة إحدى وعشرين ومات فأعيد ابن الرزاز إلى أن عزل بعد عشر سنين بأبي بكر محمد بن عبداللطيف الخجندي فدرس أشهرا وخرج إلى أصبهان فأعيد ابن الرزاز ثم عزل سنة سبع وثلاثين فولي حفيد الواقف أبو نصر محمد بن علي بن أحمد بن نظام الملك ثم عزل في أول سنة خمس وأربعين ودرس يوسف الدمشقي ثم ألزم بيته بعد أسبوعين ودرس أبو النجيب السهروردي ثم عزل سنة سبع وأربعين وأعيد حفيد الواقف ثم عزل بعد عشر سنين وأعيد يوسف الدمشقي ودرس بعده سنة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بو جعفر بن الصباغ نيابة وصرف بعد ثلاث سنين وولي أبو نصر أحمد بن عبدالله بن الشاشي وعزل سنة تسع وستين فوليها أبو الخير الطالقاني فدرس بها إحدى عشرة سنة ورجع إلى بلاده فدرس بها أبو طالب بن الخل ثم ناب في التدريس علي بن علي الفارقي ثم وليها سنة </w:t>
      </w:r>
      <w:r>
        <w:rPr>
          <w:rFonts w:cs="Times New Roman" w:ascii="Times New Roman" w:hAnsi="Times New Roman"/>
          <w:color w:val="0000FF"/>
          <w:sz w:val="36"/>
          <w:szCs w:val="36"/>
          <w:lang w:bidi="en-US"/>
        </w:rPr>
        <w:t>5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جير محمود بن المبارك البغدادي إلى 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ت ووليها يحيى بن الربيع ثم بعده يحيى بن القاسم التكريتي سبع سنين وعزل سنة </w:t>
      </w:r>
      <w:r>
        <w:rPr>
          <w:rFonts w:cs="Times New Roman" w:ascii="Times New Roman" w:hAnsi="Times New Roman"/>
          <w:color w:val="0000FF"/>
          <w:sz w:val="36"/>
          <w:szCs w:val="36"/>
          <w:lang w:bidi="en-US"/>
        </w:rPr>
        <w:t>6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حمد بن يحيى بن فضلان ثم عزل بعد عامين بمحمود بن أحمد الزنجاني فدرس مدة وبعده في رجب سنة </w:t>
      </w:r>
      <w:r>
        <w:rPr>
          <w:rFonts w:cs="Times New Roman" w:ascii="Times New Roman" w:hAnsi="Times New Roman"/>
          <w:color w:val="0000FF"/>
          <w:sz w:val="36"/>
          <w:szCs w:val="36"/>
          <w:lang w:bidi="en-US"/>
        </w:rPr>
        <w:t>6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يها محمد بن يحيى بن الحبير  </w:t>
      </w:r>
      <w:r>
        <w:rPr>
          <w:rFonts w:cs="Times New Roman" w:ascii="Times New Roman" w:hAnsi="Times New Roman"/>
          <w:color w:val="0000FF"/>
          <w:sz w:val="36"/>
          <w:szCs w:val="36"/>
          <w:lang w:bidi="en-US"/>
        </w:rPr>
        <w:t>2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إمام الحرمين  الإمام الكبير شيخ الشافعية إمام الحرمين أبو المعالي عبدالملك ابن الإمام أبي محمد عبدالله بن يوسف بن عبدالله بن يوسف بن محمد بن حيوية الجويني ثم النيسابوري ضياء الدين الشافعي صاحب التصانيف  ولد في أول سنة تسع عشرة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سمع من أبيه وأبي سعد النصرويي وأبي حسان محمد بن أحمد المزكي ومنصور بن رامش وعدة وقيل إنه سمع حضورا من صاحب الأصم علي بن محمد الطرازي  وله أربعون حديثا سمعناها  روى عنه أبو عبدالله الفراوي وزاهر الشحامي وأحمد بن سهل المسجدي وآخرون  وفي فنون ابن عقيل قال عميد الملك قدم أبو المعالي فكلم أبا القاسم بن برهان في العباد هل لهم أفعال فقال أبو المعالي إن وجدت آية تقتضي ذا فالحجة لك فت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هم أعمال من دون ذلك هم لها عامل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ؤمنون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د بها صوته وكر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م لها عامل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 استطعنا لخرجنا معكم يهلكون أنفسهم والله يعلم إنهم لكاذبو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وبة </w:t>
      </w:r>
      <w:r>
        <w:rPr>
          <w:rFonts w:cs="Times New Roman" w:ascii="Times New Roman" w:hAnsi="Times New Roman"/>
          <w:color w:val="0000FF"/>
          <w:sz w:val="36"/>
          <w:szCs w:val="36"/>
          <w:lang w:bidi="en-US"/>
        </w:rPr>
        <w:t>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ي كانوا مستطيعين فأخذ أبو المعالي يستروح إلى التأويل فقال والله إنك بارد تتأول صريح كلام الله لتصحح بتأويلك كلام الأشعري وأكله ابن برهان بالحجة فبهت  قال أبو سعد السمعاني كان أبو المعالي إمام الأئمة على الإطلاق مجمعا على إمامته شرقا وغربا لم تر العيون مثله تفقه على والده وتوفي أبوه ولأبي المعالي عشرون سنة فدرس مكانه وكان يتردد إلى مدرسة البيهقي وأحكم الأصول على أبي القاسم الإسفراييني الإسكاف وكان ينفق من ميراثه ومن معلوم له إلى أن ظهر التعصب بين الفريقين واضطرب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حوال فاضطر إلى السفر عن نيسابور فذهب إلى المعسكر ثم إلى بغداد وصحب الوزير أبا نصر الكندري مدة يطوف معه ويلتقي في حضرته بكبار العلماء ويناظرهم فتحنك بهم وتهذب وشاع ذكره ثم حج وجاور أربع سنين يدرس ويفتي ويجمع طرق المذهب إلى أن رجع إلى بلده بعد مضي نوبة التعصب فدرس بنظامية نيسابور واستقام الأمر وبقي على ذلك ثلاثين سنة غير مزاحم ولا مدافع مسلما له المحراب والمنبر والخطبة والتدريس ومجلس الوعظ يوم الجمعة وظهرت تصانيفه وحضر درسه الأكابر والجمع العظيم من الطلبة كان يقعد بين يديه نحو من ثلاث مئة وتفقه به أئمة  أخبرنا أبو الحسين علي بن محمد أخبرنا الحافظ أبو محمد المنذري قال توفي والد أبي المعالي فأقعد مكانه ولم يكمل عشرين سنة فكان يدرس وأحكم الأصول على أبي القاسم الإسكاف وجاور ثم رجع إلى أن قال وسمع من محمد بن إبراهيم المزكي وأبي سعد بن عليك وفضل الله بن أبي الخير الميهني وأبي محمد الجوهري البغدادي وأجاز له أبو نعيم الحافظ وسمع من الطرازي كذا قال  وقال السمعاني قرأت بخط أبي جعفر محمد بن أبي علي سمعت أبا إسحاق الفيروزآبادي يقول تمتعوا من هذا الإمام فإنه نزهة هذا الزمان يعني أبا المعالي الجوي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قرأت بخط أبي جعفر أيضا سمعت أبا المعالي يقول قرأت خمسين ألفا في خمسين ألفا ثم خليت أهل الإسلام بإسلامهم فيها وعلومهم الظاهرة وركبت البحر الخضم وغصت في الذي نهى أهل الإسلام كل ذلك في طلب الحق وكنت أهرب في سالف الدهر من التقليد والآن فقد رجعت إلى كلمة الحق عليكم بدين العجائز فإن لم يدركني الحق بلطيف بره فأموت على دين العجائز ويختم عاقبة أمري عند الرحيل على كلمة الإخلاص لا إله إلا الله فالويل لابن الجويني  قلت كان هذا الإمام مع فرط ذكائه وإمامته في الفروع وأصول المذهب وقوة مناظرته لا يدري الحديث كما يليق به لا متنا ولا إسنادا ذكر في كتاب البرهان حديث معاذ في القياس فقال هو مدون في الصحاح متفق على صح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لت بل مداره على الحارث بن عمرو وفيه جهالة عن رجال من أهل حمص عن معاذ فإسناده صالح  قال المازري في شرح البرهان في قوله إن الله يعلم الكليات لا الجزئيات وددت لو محوتها بدمي  وقيل لم يقل بهذه المسألة تصريحا بل ألزم بها لأنه قال بمسألة الاسترسال فيما ليس بمتناه من نعيم أهل الجنة فالله أعلم  قلت هذه هفوة اعتزال هجر أبو المعالي عليها وحلف أبو القاسم القشيري لا يكلمه ونفي بسببها فجاور وتعبد وتاب ولله الحمد منها كما أنه في الآخر رجح مذهب السلف في الصفات وأقر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فقيه غانم الموشيلي سمعت الإمام أبا المعالي يقول لو استقبلت من أمري ما استدبرت ما اشتغلت بالكلام  قال أبو المعالي في كتاب الرسالة النظامية اختلفت مسالك العلماء في الظواهر التي وردت في الكتاب والسنة وامتنع على أهل الحق فحواها فرأى بعضهم تأويلها والتزم ذلك في القرآن وما يصح من السنن وذهب أئمة السلف إلى الانكفاف عن التأويل وإجراء الظواهر على مواردها وتفويض معانيها إلى الرب تعالى والذي نرتضيه رأيا وندين الله به عقدا اتباع سلف الأمة فالأولى الاتباع والدليل السمعي القاطع في ذلك أن إجماع الأمة حجة متبعة وهو مستند معظم الشريعة وقد درج صحب الرسول صلى الله عليه وسلم على ترك التعرض لمعانيها ودرك ما فيها وهم صفوة الإسلام المستقلون بأعباء الشريعة وكانوا لا يألون جهدا في ضبط قواعد الملة والتواصي بحفظها وتعليم الناس ما يحتاجون إليه منها فلو كان تأويل هذه الظواهر مسوغا أومحتوما لأوشك أن يكون اهتمامهم بها فوق اهتمامهم بفروع الشريعة فإذا تصرم عصرهم وعصر التابعين على الإضراب عن التأويل كان ذلك قاطعا بأنه الوجه المتبع فحق على ذي الدين أن يعتقد تنزه الباري عن صفات المحدثين ولا يخوض في تأويل المشكلات ويكل معناها إ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ب فليجر آية الاستواء والمجيء و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ما خلقت بيد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ص </w:t>
      </w:r>
      <w:r>
        <w:rPr>
          <w:rFonts w:cs="Times New Roman" w:ascii="Times New Roman" w:hAnsi="Times New Roman"/>
          <w:color w:val="0000FF"/>
          <w:sz w:val="36"/>
          <w:szCs w:val="36"/>
          <w:lang w:bidi="en-US"/>
        </w:rPr>
        <w:t>75</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يبقى وجه رب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w:t>
      </w:r>
      <w:r>
        <w:rPr>
          <w:rFonts w:cs="Times New Roman" w:ascii="Times New Roman" w:hAnsi="Times New Roman"/>
          <w:color w:val="0000FF"/>
          <w:sz w:val="36"/>
          <w:szCs w:val="36"/>
          <w:lang w:bidi="en-US"/>
        </w:rPr>
        <w:t>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جري بأعين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قمر </w:t>
      </w:r>
      <w:r>
        <w:rPr>
          <w:rFonts w:cs="Times New Roman" w:ascii="Times New Roman" w:hAnsi="Times New Roman"/>
          <w:color w:val="0000FF"/>
          <w:sz w:val="36"/>
          <w:szCs w:val="36"/>
          <w:lang w:bidi="en-US"/>
        </w:rPr>
        <w:t>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ا صح من أخبار الرسول كخبر النزول وغيره على ما ذكرناه  قال الحافظ محمد بن طاهر سمعت أبا الحسن القيرواني الأديب وكان يختلف إلى درس الأستاذ أبي المعالي في الكلام فقال سمعت أبا المعالي اليوم يقول يا أصحابنا لا تشتغلوا بالكلام فلو عرفت أن الكلام يبلغ بي ما بلغ ما اشتغلت به  وحكى الفقيه أبو عبدالله الحسن بن العباس الرستمي قال حكى لنا أبو الفتح الطبري الفقيه قال دخلت على أبي المعالي في مرضه فقال اشهدوا علي أني قد رجعت عن كل مقالة تخالف السنة وأني أموت على ما يموت عليه عجائز نيسابور  قال محمد بن طاهر حضر المحدث أبو جعفر الهمذاني في مجلس وعظ أبي المعالي فقال كان الله ولا عرش وهو الآن على ما كان عليه فقال أب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فر أخبرنا يا أستاذ عن هذه الضرورة التي نجدها ما قال عارف قط يا الله إلا وجد من قلبه ضرورة تطلب العلو ولا يلتفت يمنة ولا يسرة فكيف ندفع هذه الضرورة عن أنفسنا أو قال فهل عندك دواء لدفع هذه الضرورة التي نجدها فقال يا حبيبي ما ثم إلا الحيرة ولطم على رأسه ونزل وبقي وقت عجيب وقال فيما بعد حيرني الهمذاني  لأبي المعالي كتاب نهاية المطلب في المذهب ثمانية أسفار وكتاب الإرشاد في أصول الدين كتاب الرسالة النظامية في الأحكام الإسلامية كتاب الشامل في أصول الدين كتاب البرهان في أصول الفقه كتاب مدارك العقول لم يتمه كتاب غياث الأمم في الإمامة كتاب مغيث الخلق في اختيار الأحق كتاب غنية المسترشدين في الخلاف</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كان إذا أخذ في علم الصوفية وشرح الأحوال أبكى الحاضرين وكان يذكر في اليوم دروسا الدرس في عدة أوراق لا يتلعثم في كلمة منها وصفه بهذا وأضعافه عبدالغافر بن إسماعيل  توفي في الخامس والعشرين من ربيع الآخر سنة ثمان وسبعين وأربع مئة ودفن في داره ثم نقل بعد سنين إلى مقبرة الحسين فدفن بجنب والده وكسروا منبره وغلقت الأسواق ورثي بقصائد وكان له نحو من أربع مئة تلميذ كسروا محابرهم وأقلامهم وأقاموا حولا ووضعت المناديل عن الرؤوس عاما بحيث ما اجترأ أحد على ستر رأسه وكانت الطلبة يطوفون في البلد نائحين عليه مبالغين في الصياح والجزع  قلت هذا كان من زي الأعاجم لا من فعل العلماء المتبعين  وقال أبو الحسن الباخرزي في الدمية في حقه الفقه فقه الشافعي والأدب أدب الأصمعي وفي الوعظ الحسن الحسن البص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يف ما هو فهو إمام كل إمام والمستعلي بهمته على كل هام والفائز بالظفر على إرغام كل ضرغام إن تصدر للفقه فالمزني من مزنته وإذا تكلم فالأشعري شعرة من وفرته  أخبرنا يحيى بن أبي منصور الفقيه في كتابه عن عبدالقادر الحافظ أخبرنا أبو العلاء الهمذاني أخبرني أبو جعفر الحافظ سمعت أبا المعالي وسئل عن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حمن على العرش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طه </w:t>
      </w:r>
      <w:r>
        <w:rPr>
          <w:rFonts w:cs="Times New Roman" w:ascii="Times New Roman" w:hAnsi="Times New Roman"/>
          <w:color w:val="0000FF"/>
          <w:sz w:val="36"/>
          <w:szCs w:val="36"/>
          <w:lang w:bidi="en-US"/>
        </w:rPr>
        <w:t>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كان الله ولا عرش وجعل يتخبط فقلت هل عندك للضرورات من حيلة فقال ما معنى هذه الإشارة قلت ما قال عارف قط يا رباه إلا قبل أن يتحرك لسانه قام من باطنه قصد لا يلتفت يمنة ولا يسرة يقصد الفوق فهل لهذا القصد الضروري عندك من حيلة فتنبئنا نتخلص من الفوق والتحت وبكيت وبكى الخلق فضرب بكمه على السرير وصاح بالحيرة ومزق ما كان عليه وصارت قيامة في المسجد ونزل يقول يا حبيبي الحيرة الحيرة والدهشة الدهشة  </w:t>
      </w:r>
      <w:r>
        <w:rPr>
          <w:rFonts w:cs="Times New Roman" w:ascii="Times New Roman" w:hAnsi="Times New Roman"/>
          <w:color w:val="0000FF"/>
          <w:sz w:val="36"/>
          <w:szCs w:val="36"/>
          <w:lang w:bidi="en-US"/>
        </w:rPr>
        <w:t>2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نسوي  العلامة أقضى القضاة أبو عمرو محمد بن عبدالرحمن بن أحمد الشافعي المفسر صاحب التصانيف والفن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با بكر الحيري وأبا إسحاق الإسفراييني وأبا ذر الهروي بمكة وابن نظيف بمصر وأبا الحسن بن السمسار بدمشق وأملى مدة مع الدين والتقوى  ولي قضاء خوارزم وكان لا يأخذه في الله لومة لائم وله كتب في الفقه  نفذه ملكشاه رسولا ليخطب بنت الخليفة فأدى الرسالة وبذل النصيحة فقال لا تخلط بيتك الطاهر بالتركمان  روى عنه أهل خوارزم  توفي سنة ثمان وسبعين وأربع مئة  </w:t>
      </w:r>
      <w:r>
        <w:rPr>
          <w:rFonts w:cs="Times New Roman" w:ascii="Times New Roman" w:hAnsi="Times New Roman"/>
          <w:color w:val="0000FF"/>
          <w:sz w:val="36"/>
          <w:szCs w:val="36"/>
          <w:lang w:bidi="en-US"/>
        </w:rPr>
        <w:t>24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لف  الشيخ العلامة النحوي أبو بكر أحمد بن علي بن عبدالله بن عمر بن خلف الشيرازي ثم النيسابوري الأديب مسند وقته  ولد في سنة ثمان وتسعين وثلاث مئة  وسمع في سنة أربع وأربع مئة ثم بعدها من أبي عبدالله الحاكم وحمزة المهلبي وعبدالله بن يوسف الأصبهاني وأبي طاهر بن محمش وأبي بكر بن فورك وأبي عبدالرحمن السلمي وطبقتهم فأكثر  حدث عنه ابن طاهر المقدسي وأبو محمد بن السمرقن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إسماعيل بن محمد التيمي وعبدالغافر بن إسماعيل ووجيه الشحامي والفقيه عمر بن الصفار وأحمد بن سعيد الميهني وأبو سعد عبدالوهاب الكرماني وخلق كثير وعاش الكرماني إلى سنة تسع وخمسين وخمس مئة  قال عبدالغافر أما شيخنا ابن خلف فهو الأديب المحدث المتقن الصحيح السماع أبو بكر ما رأينا شيخا أورع منه ولا أشد إتقانا حصل على حظ وافر من العربية وكان لا يسامح في فوات لفظة مما يقرأ عليه ويراجع في المشكلات ويبالغ رحل إليه العلماء سمعه أبوه الكثير وأملى على الصحة وسمعنا منه الكثير  قال إسماعيل بن محمد الحافظ كان حسن السيرة من أهل الفضل والعلم محتاطا في الأخذ ثقة  وقال السمعاني كان فاضلا عارفا باللغة والأدب ومعاني الحديث في كمال العفة والورع  مات في ربيع الأول سنة سبع وثمانين وأربع مئة  </w:t>
      </w:r>
      <w:r>
        <w:rPr>
          <w:rFonts w:cs="Times New Roman" w:ascii="Times New Roman" w:hAnsi="Times New Roman"/>
          <w:color w:val="0000FF"/>
          <w:sz w:val="36"/>
          <w:szCs w:val="36"/>
          <w:lang w:bidi="en-US"/>
        </w:rPr>
        <w:t>2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طمة  بنت الأستاذ الزاهد أبي علي الحسن بن علي الدقاق الشيخة العابدة العالمة أم البنين النيسابورية أهل الأستاذ أبي القاسم القشيري وأم أولاده  سمعت من أبي نعيم الإسفراييني وأبي الحسن العلوي وعب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يوسف وأبي علي الروذباري وأبي عبدالله الحاكم والسلمي وطائفة  وكانت عابدة قانتة متهجدة كبيرة القدر  حدث عنها عبدالله بن الفراوي وزاهر الشحامي وأبو الأسعد هبة الرحمن بن عبدالواحد حفيدها وآخرون  ماتت في ذي القعدة سنة ثمانين وأربع مئة ولها تسعون سنة رحمها الله  </w:t>
      </w:r>
      <w:r>
        <w:rPr>
          <w:rFonts w:cs="Times New Roman" w:ascii="Times New Roman" w:hAnsi="Times New Roman"/>
          <w:color w:val="0000FF"/>
          <w:sz w:val="36"/>
          <w:szCs w:val="36"/>
          <w:lang w:bidi="en-US"/>
        </w:rPr>
        <w:t>2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اطمة  بنت الحسن بن علي البغدادي العطار أم الفضل الكاتبة المعروفة ببنت الأقرع  جود الناس على خطها لبراعة حسنة وهي التي ندبت لكتابة كتاب الهدنة إلى طاغية الروم من جهة الخلافة وبكتابها يضرب المثل  وقد روت عن أبي عمر بن مهدي وغيره  روى عنها أبو القاسم بن السمرقندي وقاضي المارستان وعبد الوهاب الأنماطي وأبو سعد بن البغدا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سمعاني سمعت محمد بن عبدالباقي الأنصاري يقول سمعت فاطمة بنت الأقرع تقول كتبت ورقة لعميد الملك فأعطاني ألف دينار  ماتت في المحرم سنة ثمانين وأربع مئة  وفيها ماتت بنت الدقاق والحسن بن العلاء البشتي وعبدالله بن سهل مقرئ الأندلس وواعظ الوقت أبو الفضل عبدالله بن الحسين المصري الجوهري والحاف الشهيد أبو المعالي الحسيني وغرس النعمة أبو الحسن محمد بن هلال بن الصابئ  </w:t>
      </w:r>
      <w:r>
        <w:rPr>
          <w:rFonts w:cs="Times New Roman" w:ascii="Times New Roman" w:hAnsi="Times New Roman"/>
          <w:color w:val="0000FF"/>
          <w:sz w:val="36"/>
          <w:szCs w:val="36"/>
          <w:lang w:bidi="en-US"/>
        </w:rPr>
        <w:t>2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ستري  الشيخ الجليل أبو علي علي بن أحمد بن علي بن إبراهيم بن بحر التستري ثم البصري السقطي راوي سنن أبي داود عن القاضي أبي عمر الهاشمي  حدث عنه المؤتمن الساجي وعبدالله بن أحمد بن السمرقندي وأبو الحسن بن مرزوق الزعفراني وأبو غالب محمد بن الحسن الماوردي وعبدالملك بن عب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صحيح السماع آخر من حدث عنه النقيب أبو طالب محمد بن محمد بن أبي زيد العلوي يروي عنه السنن سماعا للجزء الأول وإجازة إن لم يكن سماعا لسائر الكتب  مات سنة تسع وتسعين وأربع مئة بالبصرة ومات صاحبه العلوي سنة ستين وخمس مئة  </w:t>
      </w:r>
      <w:r>
        <w:rPr>
          <w:rFonts w:cs="Times New Roman" w:ascii="Times New Roman" w:hAnsi="Times New Roman"/>
          <w:color w:val="0000FF"/>
          <w:sz w:val="36"/>
          <w:szCs w:val="36"/>
          <w:lang w:bidi="en-US"/>
        </w:rPr>
        <w:t>2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صاحب الموصل  السلطان شرف الدولة أبو المكارم مسلم بن ملك العرب قريش بن بدران بن الملك حسام الدولة مقلد بن المسيب بن رافع العقيلي  كان يترفض كأبيه ونهب أبوه دور الخلافة في فتنة البساسيري وأجار القائم بأمر الله ومات سنة ثلاث وخمسين كهلا فولي ابنه ديار ربيعة ومضر وتملك حلب وأخذ الأتاوة من بلاد الروم وحاصر دمشق وكاد أن يأخذها فنزع أهل حران طاعته فبادر إليها فحاربوه فافتتحها وبذل السيف في السنة بها وأظهر سب الصحابة ودانت له العرب ورام الاستيلاء على بغداد بعد طغرلبك وكان يجيد النظم وله سطوة وسياسة وعدل بعنف وكان يعطي جزية بلاده للعلوية عمر سور الموصل وشيده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ثم إنه عمل المصاف مع سلطان الروم سليمان بن قتلمش في سنة </w:t>
      </w:r>
      <w:r>
        <w:rPr>
          <w:rFonts w:cs="Times New Roman" w:ascii="Times New Roman" w:hAnsi="Times New Roman"/>
          <w:color w:val="0000FF"/>
          <w:sz w:val="36"/>
          <w:szCs w:val="36"/>
          <w:lang w:bidi="en-US"/>
        </w:rPr>
        <w:t>4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ظاهر أنطاكية فقتل مسلم وله بضع وأربعون سنة وقيل بل خنقه خادم في الحمام وملكوا أخاه إبراهيم وله سيرة طويلة وحروب وعجائب  </w:t>
      </w:r>
      <w:r>
        <w:rPr>
          <w:rFonts w:cs="Times New Roman" w:ascii="Times New Roman" w:hAnsi="Times New Roman"/>
          <w:color w:val="0000FF"/>
          <w:sz w:val="36"/>
          <w:szCs w:val="36"/>
          <w:lang w:bidi="en-US"/>
        </w:rPr>
        <w:t>2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صرام  الشيخ القدوة العابد المسند أبو الفضل محمد بن عبيدالله بن محمد النيسابوري الصرام  سمع مسند أبي عوانة من أبي نعيم عبدالملك بن الحسن وسمع من أبي الحسن العلوي وأبي عبدالله الحاكم وطائفة  حدث عنه وجيه الشحامي وإسماعيل بن أبي صالح المؤذن ومحمد بن جامع الصواف وعبدالله بن محمد الفراوي وآخرون  وكان أبوه من كبراء البلد  مات في شعبان سنة تسع وسبعين وأربع مئة في عشر التسعين وكان يقرأ القرآن في ركعتين ويديم التعبد والتلاوة رحمه الله  وفيها مات شيخ الشيوخ أبو سعد أحمد بن محمد بن محمد بن دوست</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عابد الصوفي وإسماعيل بن زاهر النوقاني وطاهر بن محمد الشحامي وأبو علي علي بن أحمد التستري وأبو نصر محمد بن محمد الزينبي  </w:t>
      </w:r>
      <w:r>
        <w:rPr>
          <w:rFonts w:cs="Times New Roman" w:ascii="Times New Roman" w:hAnsi="Times New Roman"/>
          <w:color w:val="0000FF"/>
          <w:sz w:val="36"/>
          <w:szCs w:val="36"/>
          <w:lang w:bidi="en-US"/>
        </w:rPr>
        <w:t>2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مسار  الشيخ الثقة المعمر أبو بكر محمد بن أحمد بن علي الأصبهاني السمسار صاحب إبراهيم بن عبدالله بن خرشيذ قوله  سمع منه ومن جعفر بن محمد بن جعفر وأبي الفضل عبدالواحد التميمي وغيرهم  روى عنه أبو سعد بن البغدادي ومسعود الثقفي وأبو عبدالله الرستمي الفقيه وآخرون  قال السمعاني سألت أبا سعد البغدادي عنه فأثنى عليه وقال كان من المعمرين سمعته يقول ولدت سنة خمس وسبعين وثلاث مئة وعاش مئة سنة  توفي السمسار في منتصف شوال سنة خمس وسبعين وأربع مئة وكان يمكنه السماع من أبي بكر بن المقرئ فما اتفق 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4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امغاني  العلامة البارع مفتي العراق قاضي القضاة أبو عبدالله محمد ابن علي بن محمد بن حسن بن عبدالوهاب بن حسويه الدامغاني الحنفي  تفقه بخراسان وقدم بغداد شابا فأخذ عن القدوري  وسمع من القاضي أبي عبدالله الحسين بن علي الصيمري ومحمد بن علي الصوري وطائفة  حدث عنه عبد الوهاب الأنماطي وعلي بن طراد الزينبي والحسين المقدسي وآخرو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ولده بدامغان في سنة ثمان وتسعين وثلاث مئة وحصل المذهب على فقر شديد  قال أبو سعد السمعاني قال والدي سمعت أحمد بن الحسن البصري الخباز يقول رأيت أبا عبدالله الدامغاني كان يحرس في درب الرياح وكان يقوم بعيشته إنسان اسمه أبو العشائر الشيرجي  وعنه قال تفقهت بدامغان على أبي صالح الفقيه ثم قصدت نيسابور فأقمت أربعة أشهر بها وصحبت أبا العلاء صاعد بن محمد قاضيها ثم وردت بغداد  قال محمد بن عبدالملك الهمذاني فقرأ على القدوري ولازم الصيمري ثم صار من الشهود ثم ولي القضاء للقائم فدام في القضاء ثلاثين سنة وأشهرا  وكان القاضي أبو الطيب يقول الدامغاني أعرف بمذهب الشافعي من كثير من أصحابنا  قال محمد وكان بهي الصورة حسن المعاني في الدين والعلم والعقل والحلم وكرم العشرة والمروءة له صدقات في السر وكان منصفا في العلم وكان يورد في درسه من المداعبات والنوادر نظير ما يورد الشي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إسحاق الشيرازي فإذا اجتمعا صار اجتماعهما نزهة  قلت كان ذا جلالة وحشمة وافرة إلى الغاية ينظر بالقاضي أبي يوسف في زمانه وفي أولاده أئمة وقضاة  ولي قضاء القضاة بعد أبي عبدالله بن ماكولا سنة سبع وأربعين وله خمسون سنة  ومات في رجب سنة ثمان وسبعين وأربع مئة ودفن بداره ثم نقل ودفن بقبة الإمام أبي حنيفة إلى جانبه عاش ثمانين سنة وثلاثة أشهر وخمسة أيام وغسله أبو الوفاء بن عقيل وأبو ثابت الرازي تلميذه وصلى عليه ولده قاضي القضاة أبو الحسن  وله أصحاب كثيرون علماء انتشروا في البلاد منهم أبو سعد الحسن ابن داود بن بابشاذ المصري ونور الهدى الحسين بن محمد الزينبي وأبو طاهر إلياس بن ناصر الديلمي وأبو القاسم علي بن محمد الرحبي ابن السمناني  وفيها مات إمام الحرمين أبو المعالي الجويني ومحدث الأندلس أبو العباس أحمد بن عمر بن أنس بن دلهاث العذري وأحمد بن عيسى بن عباد الدينوري والعلامة أبو سعد عبدالرحمن بن مأمون المتولي النيسابوري ببغداد وأبو عيسى عبدالرحمن بن محمد بن زياد ومقرئ</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كة أبو معشر عبدالكريم بن عبدالصمد الطبري ورأس المعتزلة أبو علي محمد بن أحمد بن الوليد الكرخي والسلطان مسلم بن قريش العقيلي الرافضي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دقي  شيخ الحنفية مفتي ما وراء النهر أبو المظفر عبدالكريم بن أبي حنيفة  تفقه على عبدالعزيز الحلواني  وحدث عن جماعة  سمع منه عثمان بن علي البيكندي  وأندقى من قرى بخارى  مات في شعبان سنة إحدى وثمانين وأربع مئة  </w:t>
      </w:r>
      <w:r>
        <w:rPr>
          <w:rFonts w:cs="Times New Roman" w:ascii="Times New Roman" w:hAnsi="Times New Roman"/>
          <w:color w:val="0000FF"/>
          <w:sz w:val="36"/>
          <w:szCs w:val="36"/>
          <w:lang w:bidi="en-US"/>
        </w:rPr>
        <w:t>2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خزرج  الحافظ المجود المؤرخ أبو محمد عبدالله بن إسماعيل بن محمد بن خزرج اللخمي الإشبيلي صاحب التاريخ  ولد سنة سبع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وى عن أبي عمرو المرشاني وأبي الفتوح الجرجاني وأبي عبدالله الخولاني  وعدد شيوخه مئتان وستون شيخا  وكان مع براعته في الحديث فقيها مشاورا مالكيا أكثر الناس عنه  وحدث عنه شريح بن محمد وأبو محمد بن يربوع  توفي بإشبيلية في شوال سنة ثمان وسبعين وأربع مئة  </w:t>
      </w:r>
      <w:r>
        <w:rPr>
          <w:rFonts w:cs="Times New Roman" w:ascii="Times New Roman" w:hAnsi="Times New Roman"/>
          <w:color w:val="0000FF"/>
          <w:sz w:val="36"/>
          <w:szCs w:val="36"/>
          <w:lang w:bidi="en-US"/>
        </w:rPr>
        <w:t>2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وليد  رأس المعتزلة وبارعهم أبو علي محمد بن أحمد بن عبدالله بن أحمد بن الوليد الكرخي المتكلم  ولد سنة ست وتسعين وثلاث مئة  وأتقن علم الاعتزال على أبي الحسين البصري وحفظ عنه حديثا واهنا من جهة هلال الرأ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إسماعيل بن السمرقندي وعبدالوهاب الأنماطي وأخذ عنه الكلام علي بن عقيل عالم الحنابلة  مات في ذي الحجة سنة ثمان وسبعين وأربع مئة  وكان ذا زهد وورع وقناعة شاخ فكان ينقض من خشب بيته ما يمونه وكان يلبس القطني الخام وكان داعية إلى الاعتزال وبه انحرف ابن عقيل  مات في ذي الحجة سنة ثمان وسبعين وأربع مئة وكان يدري المنطق جيدا  وما تنفع الآداب والبحث والذكاء وصاحبها هاو بها في جهنم  قال محمد بن عبدالملك الهمذاني كان أبو علي زاهد المعتزلة لم نعرف في زماننا مثل تورعه وقناعته تورع عن ميراثه من أبيه وكان يقول قرأت على أستاذنا أبي الحسين في سنة خمس عشرة وأربع مئة  </w:t>
      </w:r>
      <w:r>
        <w:rPr>
          <w:rFonts w:cs="Times New Roman" w:ascii="Times New Roman" w:hAnsi="Times New Roman"/>
          <w:color w:val="0000FF"/>
          <w:sz w:val="36"/>
          <w:szCs w:val="36"/>
          <w:lang w:bidi="en-US"/>
        </w:rPr>
        <w:t>25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مطلب  الأديب الأوحد أبو سعد محمد بن علي بن محمد بن المطلب الكرماني ثم البغدادي الشاعر والد الوزير الصاحب أبي المعالي هبة الله ابن المطلب  مهر في الأدب والأخب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روى عن أبي الحسين بن بشران وطائفة  روى عنه شجاع الذهلي ويحيى بن البناء  وله هجو بليغ عزل من كتابة فق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زلت وما خنت فيما ولي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غيري يخون ولا يعز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هذا يدل على أن 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ولي ويعزل لا يعق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قائ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يا حسرتا مات حظي من قلوب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لحظوظ كما للناس آجال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تصرم العمر لم أحظى بقرب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م تحت هذي القبور الخرس آم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هبة الله السقطي أخذت عنه ثم تاب وألهم الصلاة والصوم والصدقة وغسل مسودات شعره رحمه الله وعاش أربعا وثمانين سنة  مات في ربيع الآخر سنة ثمان وسبعين وأربع مئة  </w:t>
      </w:r>
      <w:r>
        <w:rPr>
          <w:rFonts w:cs="Times New Roman" w:ascii="Times New Roman" w:hAnsi="Times New Roman"/>
          <w:color w:val="0000FF"/>
          <w:sz w:val="36"/>
          <w:szCs w:val="36"/>
          <w:lang w:bidi="en-US"/>
        </w:rPr>
        <w:t>2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خ الشيوخ  القدوة الكبير العارف أبو سعد أحمد بن محمد بن دوست دادا النيسابوري نزيل بغداد  صحب أبا سعيد فضل الله الميهني وحج مرات على التجريد في أصحاب له فقراء فكان يدور بهم في قبائل العرب ويتوصل إلى مك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كان الوزير النظام يحترمه ويحبه ثم إنه باع أملاكه بنيسابور وبنى ببغداد رباطا كبيرا وله وجاهة عظيمة وتجمل زائد  مات سنة تسع وسبعين وأربع مئة وخلفه ولده أبو البركات إسماعيل في المشيخة  </w:t>
      </w:r>
      <w:r>
        <w:rPr>
          <w:rFonts w:cs="Times New Roman" w:ascii="Times New Roman" w:hAnsi="Times New Roman"/>
          <w:color w:val="0000FF"/>
          <w:sz w:val="36"/>
          <w:szCs w:val="36"/>
          <w:lang w:bidi="en-US"/>
        </w:rPr>
        <w:t>2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هر  الخطيب أبو الفتح محمد بن أحمد بن عثمان بن أحمد الخزاعي المطيري عرف بالباهر  كان خطيب قصر عروة وله نظم جيد  سمع بسامراء من علي بن أحمد بن يوسف البزاز والحسن بن محمد بن يحيى الفحام وببغداد عبدالملك بن بشران وبالكوفة من أبي الحسن محمد بن جعفر النحوي التميمي  وعنه أبو العز بن كادش وغيره وفي روايته عن علي الرفاء مقال  توفي سنة تسع وسبعين وأربع مئة وله أربع وتسعون س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كرويه  الشيخ الإمام القاضي المعمر أبو منصور محمد بن أحمد ابن علي بن شكرويه الأصبهاني  قال يحيى بن مندة هو آخر من حدث عن أبي علي بن البغدادي وإبراهيم بن خرشيذ قوله وسافر إلى البصرة وسمع من القاضي أبي عمر الهاشمي وعلي بن القاسم النجاد وجماعة إلا أنه خلط في كتاب سنن أبي داود ما سمعه منه بما لم يسمعه وحك بعض السماع كذلك أراني المؤتمن الساجي ثم ترك القراءة عليه وسار إلى البصرة فسمع الكتاب من أبي علي التستري  وقال المؤتمن ما كان عند ابن شكرويه عن ابن خرشيذ قوله والجرجاني وهذه الطبقة فصحيح وقد أطلعني على نسخته ب سنن أبي داود فرأيت تخليطا ما استحللت معه سماعه  وقال ابن طاهر لما كنا بأصبهان كان يذكر أن السنن عند ابن شكرويه فنظرت فإذا هو مضطرب فسألت عن ذلك فقيل إنه كان له ابن عم وكانا جميعا بالبصرة وكان القاضي مشتغلا بالفقه وإنما سمع اليسير م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هاشمي وكان ابن عمه قد سمع الكتاب كله وتوفي قديما فكشط القاضي اسم ابن عمه وأثبت اسمه  وقال السمعاني سألت أبا سعيد البغدادي عن أبي منصور بن شكرويه فقال كان أشعريا لا يسلم علينا ولا نسلم عليه ولكنه كان صحيح السماع  وقال يحيى بن مندة كان على قضاء قرية سين سافر إلى البصرة فسمع من الهاشمي وجماعة ولد سنة ثلاث وتسعين وثلاث مئة ومات في العشرين من شعبان سنة اثنتين وثمانين وأربع مئة   حدث عنه ابن طاهر وإسماعيل بن محمد التيمي ونصر الله بن محمد المصيصي وهبة الله بن طاووس وأبو عبدالله الحسن بن العباس الرستمي وأبو سعد بن البغدادي وعبدالعزيز بن محمد الأدمي والجنيد ابن محمد القايني وآخرون  </w:t>
      </w:r>
      <w:r>
        <w:rPr>
          <w:rFonts w:cs="Times New Roman" w:ascii="Times New Roman" w:hAnsi="Times New Roman"/>
          <w:color w:val="0000FF"/>
          <w:sz w:val="36"/>
          <w:szCs w:val="36"/>
          <w:lang w:bidi="en-US"/>
        </w:rPr>
        <w:t>2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جوهري  الشيخ المسند الأمين أبو عطاء عبدالرحمن بن محمد بن عبدالرحمن بن أبي عاصم الهروي الجوهري  روى عن محمد بن محمد بن جعفر الماليني وأبي معاذ الشاه وأبي منصور محمد بن محمد الأزدي وحاتم بن أبي حاتم محمد بن يعقوب وجماع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دث عنه أحمد بن أبي سهل الصوفي وعبدالواسع بن أميرك ووجيه الشحامي وأبو الوقت عبدالأول وعبدالجليل بن أبي سعد وآخرون  قال السمعاني حدثونا عنه وكان شيخا ثقة صدوقا تفرد عن أبي معاذ والماليني مولده سنة سبع أو ثمان وثمانين وثلاث مئة توفي في شعبان سنة ست وسبعين وأربع مئة  </w:t>
      </w:r>
      <w:r>
        <w:rPr>
          <w:rFonts w:cs="Times New Roman" w:ascii="Times New Roman" w:hAnsi="Times New Roman"/>
          <w:color w:val="0000FF"/>
          <w:sz w:val="36"/>
          <w:szCs w:val="36"/>
          <w:lang w:bidi="en-US"/>
        </w:rPr>
        <w:t>2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وهري  واعظ العصر العلامة أبو الفضل عبدالله بن الحسين المصري ابن الجوهري  حدث عن أبي سعد الماليني  روى عنه الحميدي وجماعة  وكان أبوه من العلماء العاملين  مات في شوال سنة ثمانين وأربع مئة  وممن روى عنه علي بن مشرف الأنماطي  </w:t>
      </w:r>
      <w:r>
        <w:rPr>
          <w:rFonts w:cs="Times New Roman" w:ascii="Times New Roman" w:hAnsi="Times New Roman"/>
          <w:color w:val="0000FF"/>
          <w:sz w:val="36"/>
          <w:szCs w:val="36"/>
          <w:lang w:bidi="en-US"/>
        </w:rPr>
        <w:t>2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بال  الإمام الحافظ المتقن العالم أبو إسحاق إبراهيم بن سع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عبدالله النعماني مولاهم المصري الكتبي الوراق الحبال الفراء من أولاد عبيدالقاضي بن النعمان المغربي العبيدي الرافضي  قال أبو علي الصدفي ولد سنة إحدى وتسعين وثلاث مئة وسمع من الحافظ عبدالغني بن سعيد في سنة سبع وأربع مئة فكان آخر من سمع منه  قلت وسمع من أحمد بن عبدالعزيز بن ثرثال صاحب المحاملي وهو أكبر شيخ له ومن أبي محمد عبدالرحمن بن عمر بن النحاس ومحمد بن أحمد بن شاكر القطان ومحمد بن ذكوان التنيسي سبط عثمان بن محمد السمرقندي وأحمد بن الحسين بن جعفر العطار وأبي العباس أحمد بن محمد بن الحاج الإشبيلي ومحمد بن محمد النيسابوري صاحب الأصم ومحمد بن الفضل بن نظيف وخلق سواهم ولم يرحل  وقد خرج لنفسه عوالي سفيان بن عيينة وكان يتجر في الكتب ويخبرها  ومن شيوخه منير بن أحمد الخشاب والخصيب بن عبدالله وأبو سعد الماليني  وحصل من الأصول والأجزاء مالا يوصف كثرة  حدث عنه أبو عبدالله الحميدي وإبراهيم بن الحسن العلوي النقيب وعبدالكريم بن سوار التككي وعطاء بن هبة الله الإخميمي ووفاء بن ذبيان النابلسي ويوسف بن محمد الأردبيلي ومحم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ماهر الطليطلي ومحمد بن إبراهيم البكري وأبو الفتح سلطان بن إبراهيم المقدسي وأبو الفضل محمد بن بنان الأنباري وأبو بكر محمد بن عبدالباقي قاضي المارستان وعدة  وروى عنه بالإجازة أبو علي بن سكرة الصدفي والحافظ محمد بن ناصر  وكانت الدولة الباطنية قد منعوه من التحديث وأخافوه وهددوه فامتنع من الرواية ولم ينتشر له كبير شيء  قال القاضي أبو علي الصدفي منعت من الدخول إليه إلا بشرط أن لا يسمعني ولا يكتب إجازة فأول ما فاتحته الكلام خلط في كلامه وأجابني على غير سؤالي حذرا من أن أكون مدسوسا عليه حتى بسطته وأعلمته أني أندلسي أريد الحج فأجاز لي لفظا وامتنع من غير ذلك  قلت قبح الله دولة أماتت السنة ورواية الأثارة النبوية وأحيت الرفض والضلال وبثت دعاتها في النواحي تغوي الناس ويدعونهم إلى نحلة الإسماعيلية فبهم ضلت جبلية الشام وتعثروا فنحمد الله على السلامة في الدين  قال أبو نصر بن ماكولا كان الحبال ثقة ثبتا ورعا خيرا وذكر أنه مولى لابن النعمان قاضي القضاة ثم ساق عنه أبو نصر حديثا وذكر عنه أ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بته في غير شيء وروى عنه الخطيب أبو بكر الحافظ بالإجازة ثم قال وحدثنا عنه أبو عبدالله الحميدي  وقال السلفي في مشيخة الرازي كان الحبال من أهل المعرفة بالحديث ومن ختم به هذا الشأن بمصر لقي بمكة جماعة ولم يحصل أحد في زمانه من الحديث ما حصله هو  وقال عبدالله بن خلف المسكي هو من الحفاظ المبرزين الأثبات جمع حديث أبي موسى الزمن وانتقى عليه أبو نصر السجزي مئة جزء  قلت لا بل عشرين جزءا وشيوخه يزيدون على ثلاث مئة  وقال ابن المفضل انتهت إليه رئاسة الرحلة وبه اختتم هذا الشأن في قطره وآخر من حدث عنه فيما علمت أبو القاسم عبدالرحمن بن محمد بن منصور الحضرمي بالإجازة وبقي إلى سنة أربع وخمسين وخمس مئة وقيل إن محدثا قرأ عليه فقال له ورضي الله عن الشيخ الحافظ فقال قل رضي الله عنك إنما الحافظ الدارقطني وعبدالغني  قال ابن طاهر رأيت الحبال وما رأيت أتقن منه كان ثبتا ثقة حافظا  وقال الأعز بن علي الظهيري حدثنا أبو القاسم بن السمرقندي قال كتب إلينا أبو إسحاق الحبال من مصر فكتب أجزت لهم أن يقولوا أجاز لنا فلان ولا يقولوا حدثنا ولا أخبرنا  وقال عبدالله بن حمود الزاهد فيما علقه عنه السلفي إنه حضر مجل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49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بال والحديث يقرأ عليه فلم تزل دموعه تجري حتى فرغ القارئ  وقال السلفي سمعت ابن طاهر يقول وقع المطر يوما فجاء الحبال فقال قد تلف بالمطر من كتبي بأكثر من خمس مئة دينار فقلت له قيل إن ابن مندة عمل خزانة لكتبه فقال لو عملت خزانة لاحتجت إلى جامع عمرو بن العاص  قال السلفي سمعت مرشد بن يحيى المديني يقول اشتريت من كتب الحبال عشرين قنطارا بمئة دينار فكان عنده أكثر من خمس مئة قنطار كتب  قيل إن بعض طلبة الحديث قصد أبا إسحاق الحبال ليسمع منه جزءا وذلك قبل أن يمنع فأخرج به عشرين نسخة وناول كل واحد نسخة يقابل بها  قال الحافظ محمد بن طاهر سمعت أبا إسحاق الحبال يقول كان عندنا بمصر رجل يسمع معنا الحديث وكان متشددا وكان يكتب السماع على الأصول فلا يكتب اسم أحد حتى يستحلفه أنه سمع الجزء ولم يذهب عليه منه شيء وسمعته يقول كنا يوما نقرأ على شيخ فقرأنا قوله عليه السلام لا يدخل الجنة قتات وكان في الجماعة رجل يبيع القت وهو علف الدواب فقام وبكى وقال أتوب إلى الله فقيل له ليس هو ذاك لكنه النمام الذي ينقل الحديث من قوم إلى قوم يؤذيهم قال فسكن وطابت نفس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طاهر كان شيخنا الحبال لا يخرج أصله من يده إلا بحضوره يدفع الجزء إلى الطالب فيكتب منه قدر جلوسه وكان له بأكثر كتب نسخ عدة ولم أر أحدا أشد أخذا منه ولا أكثر كتبا وكان مذهبه في الإجازة أن يقدمها على الإخبار يقول أجاز لنا فلان ولا يقول أخبرنا فلان إجازة يقول ربما تسقط لفظة إجازة فتبقى إخبارا فإذا بدئ بها لم يقع شك  قلت لا حرج في هذا وإنما هو استحسان  قال وسمعته يقول خرج الحافظ أبو نصر السجزي على أكثر من مئة لم يبق منهم غيري  قال ابن طاهر خرج له أبو نصر عشرين جزءا في وقت الطلب وكتبها في كاغد عتيق فسألنا الحبال فقال هذا من الكاغد الذي كان يحمل إلى الوزير يعني ابن حنزابة من سمرقند وقع إلي من كتبه قطعة فكنت إذا رأيت ورقة بيضاء قطعتها إلى أن اجتمع لي هذا القدر  قال ابن طاهر لما قصدت أبا إسحاق الحبال وكانوا وصفوه لي بحليته وسيرته وأنه يخدم نفسه فكنت في بعض الأسواق ولا أهتدي إلى أين أذهب فرأيت شيخا على الصفة واقفا على دكان عطار وكمه ملأى من الحوائج فوقع في نفسي أنه هو فلما ذهب سألت العطار من هذا قال وما تعرفه هذا أبو إسحاق الحبال فتبعته وبلغته رسالة سعد بن علي الزنجاني فسألني عنه وأخرج من جيبه جزءا صغيرا فيه الحديث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سلسلان أحدهما مسلسل بالأولية فقرأهما علي وأخذت عليه الموعد كل يوم في جامع عمرو بن العاص حتى خرجت  قلت كان هذا في سنة سبعين وأربع مئة وسماع قاضي المارستان منه في سنة ست وسبعين وبعد ذلك منع من التحديث وكان موته سنة اثنتين وثمانين وأربع مئة وله إحدى وتسعون سنة فقيل مات في شوال  وقال علي بن إبراهيم المسلم الأنصاري مات عشية الأربعاء لست خلون من ذي القعدة رحمه الله تعالى  ومات معه في السنة مسند أصبهان القاضي أبو منصور محمد بن أحمد ابن علي بن شكرويه ومسند دمشق أبو عبدالله الحسن بن أحمد بن أبي الحديد وقاضي نيسابور ورئيسها أبو نصر أحمد بن محمد بن صاعد الصاعدي ومفتي سرخس أبو حامد أحمد بن محمد الشجاعي وخطيب أصبهان أبو الخير محمد بن أحمد بن أبي جعفر الطبسي مؤلف كتاب بستان العارفين وأبو السنابل هبة الله بن أبي الصهباء وقاضي البصرة أبو العباس أحمد بن محمد الجرجاني الشافعي وعبدالوهاب بن أحمد الثقفي والمحدث علي بن أبي نصر المناديلي وأبو الفتح بن سمكويه بأصبهان ومسند جرجان إبراهيم بن عثمان الخلالي  أخبرنا أبو الفهم تمام بن أحمد السلمي أخبرنا الإمام أبو محمد عبد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أحمد الحنبلي أخبرنا محمد بن عبدالباقي أخبرنا محمد بن أبي نصر الحافظ حدثني إبراهيم بن سعيد النعماني ويده على كتفي أخبرنا أبو سعد أحمد بن محمد الحافظ ويده على كتفي فذكر حديثا لا أريد أن أرويه لبطلان متنه حدثني جبريل ويده على كتفي وذكر الحديث وهو في تذكرة الحميدي  أخبرنا عبدالرحمن بن محمد في كتابه أخبرنا عمر بن محمد أخبرنا محمد بن عبدالباقي سنة </w:t>
      </w: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قرأت على إبراهيم بن سعيد بمصر أخبرنا أحمد بن عبدالعزيز بن أحمد حدثنا أبو عبدالله المحاملي حدثنا العباس بن يزيد البحراني حدثنا سفيان عن ابن أبي نجيح عن مجاهد عن ابن عمر قال قال رسول الله صلى الله عليه وسلم أتدرون ما الشجرة الطيبة فأردت أن أقول هي النخلة فنظرت فإذا أنا أصغر القوم فسكت فقال النبي صلى الله عليه وسلم هي النخلة  أخبرنا أحمد بن يحيى بن طي وإبراهيم بن حاتم ببعلبك أخبرنا سليمان بن رحمة الخطيب أخبرنا هبة الله بن علي أخبرنا مرشد بن يحيى المديني أخبرنا أبو إسحاق الحبال لفظا أخبرنا عبدالرحمن بن عمر أخبرنا إسماعيل بن يعقوب بن الجراب حدثنا إسماعيل القاضي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المثنى حدثنا معاذ بن هشام حدثني أبي عن قتادة عن عبدالله بن الحارث أن أبا حليمة معاذا كان يصلي على النبي صلى الله عليه وسلم في القنوت  </w:t>
      </w:r>
      <w:r>
        <w:rPr>
          <w:rFonts w:cs="Times New Roman" w:ascii="Times New Roman" w:hAnsi="Times New Roman"/>
          <w:color w:val="0000FF"/>
          <w:sz w:val="36"/>
          <w:szCs w:val="36"/>
          <w:lang w:bidi="en-US"/>
        </w:rPr>
        <w:t>2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شيخ الإسلام  الإمام القدوة الحافظ الكبير أبو إسماعيل عبدالله بن محمد بن علي بن محمد بن أحمد بن علي بن جعفر بن منصور بن مت الأنصاري الهروي مصنف كتاب ذم الكلام وشيخ خراسان من ذرية صاحب النبي صلى الله عليه وسلم أبي أيوب الأنصاري  مولده في سنة ست وتسعين وثلاث مئة  وسمع من عبدالجبار بن محمد الجراحي جامع أبي عيسى كله أو</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كثره والقاضي أبي منصور محمد بن محمد الأزدي وأبي الفضل محمد بن أحمد الجارودي الحافظ وأبي سعيد عبدالرحمن بن أحمد بن محمد السرخسي خاتمة أصحاب محمد بن إسحاق القرشي وأبي الفوارس أحمد ابن محمد بن أحمد بن الحويص البوشنجي الواعظ وأبي الطاهر أحمد بن محمد بن حسن الضبي وأحمد بن محمد بن مالك البزاز لقي أبا بحر البربهاري وأبي عاصم محمد بن محمد المزيدي وأحمد بن علي بن منجويه الأصبهاني الحافظ وأبي سعيد محمد بن موسى الصيرفي وعلي بن محمد بن محمد الطرازي وأبي نصر منصور بن الحسين بن محمد المفسر وأحمد بن محمد بن الحسن السليطي وأبي بكر أحمد بن الحسن الحيري لكنه لم يرو عنه ومحمد بن جبرائيل بن ماحي وأبي منصور أحمد بن محمد ابن العالي وعمر بن إبراهيم الهروي وعلي بن أبي طالب ومحمد بن محمد بن يوسف والحسين بن محمد بن علي ويحيى بن عمار بن يحيى الواعظ ومحمد بن عبدالله بن محمد بن إبراهيم الشيرازي لقيه بنيسابور وأبي يعقوب القراب الحافظ إسحاق بن إبراهيم بن محمد الهروي وأحمد ابن محمد بن إبراهيم الوراق وسعيد بن العباس القرشي وغالب بن علي ابن محمد ومحمد بن المنتصر الباهلي المعدل وجعفر بن محمد الفريابي الصغير ومحمد بن علي بن الحسين الباشاني صاحب أحمد بن محمد بن ياسين ومنصور بن رامش قدم علينا في سنة سبع وأربع مئة وأحمد بن أحمد بن حمدين والحسين بن إسحاق الصائغ ومحمد بن إبراهيم بن محمد بن يحيى المزكي وعلي بن بشرى الليثي ومحمد بن محمد بن يوسف بن يزيد وأبي صادق إسماعيل بن جعفر ومحمد ب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ود وعلي بن أحمد بن محمد بن خميرويه ومحمد بن الفضل بن محمد ابن مجاشع ومحمد بن الفضل الطاقي الزاهد وعدد كثير ومن أقدم شيخ له الجراحي سمع منه في حدود سنة عشر وأربع مئة وينزل إلى أن يروي عن أبي بكر البيهقي بالإجازة وقد سمع من أربعة أو أكثر من أصحاب أبي العباس الأصم  حدث عنه المؤتمن الساجي ومحمد بن طاهر وعبدالله بن أحمد ابن السمرقندي وعبدالله بن عطاء الإبراهيمي وعبدالصبور بن عبدالسلام الهروي وأبو الفتح عبدالملك الكروخي وحنبل بن علي البخاري وأبو الفضل محمد بن إسماعيل الفامي وعبدالجليل بن أبي سعد المعدل وأبو الوقت عبدالأول السجزي خادمه وآخرون  وآخر من روى عنه بالإجازة أبو الفتح نصر بن سيار وبقي إلى سنة نيف وسبعين وخمس مئة  قال السلفي سألت المؤتمن الساجي عن أبي إسماعيل الأنصاري فقال كان آية في لسان التذكير والتصوف من سلاطين العلماء سمع ببغداد من أبي محمد الحسن بن محمد الخلال وغيره يروي في مجالس وعظه الأحاديث بالإسناد وينهى عن تعليقها عنه قال وكان بارعا في اللغة حافظا للحديث قرأت عليه كتاب ذم الكلام روى فيه حديثا عن علي ابن بشرى عن ابن مندة عن إبراهيم بن مرزوق فقلت له هذا هكذا قال نعم وابن مرزوق هو شيخ الأصم وطبقته وهو إلى الآن في كتابه على الخطأ  قلت نعم وكذا أسقط رجلين من حديثين خرجهما من جام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ترمذي نبهت عليهما في نسختي وهي على الخطأ في غير نسخة  قال المؤتمن كان يدخل على الأمراء والجبابرة فما يبالي ويرى الغريب من المحدثين فيبالغ في إكرامه قال لي مرة هذا الشأن شأن من ليس له شأن سوى هذا الشأن يعني طلب الحديث وسمعته يقول تركت الحيري لله قال وإنما تركه لأنه سمع منه شيئا يخالف السنة  قلت كان يدري الكلام على رأي الأشعري وكان شيخ الإسلام أثريا قحا ينال من المتكلمة فلهذا أعرض عن الحيري والحيري فثقة عالم أكثر عنه البيهقي والناس  قال الحسين بن علي الكتبي خرج شيخ الإسلام لجماعة الفوائد بخطه إلى أن ذهب بصره فكان يأمر فيما يخرجه لمن يكتب ويصحح هو وقد تواضع بأن خرج لي فوائد ولم يبق أحد ممن خرج له سواي  قال محمد بن طاهر سمعت أبا إسماعيل الأنصاري يقول إذا ذكرت التفسير فإنما أذكره من مئة وسبعة تفاسير وسمعته ينشد على منبر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نا حنبلي ما حييت وإن أم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صيتي للناس أن يتحنبلوا </w:t>
      </w:r>
      <w:r>
        <w:rPr>
          <w:rFonts w:cs="Times New Roman" w:ascii="Times New Roman" w:hAnsi="Times New Roman"/>
          <w:color w:val="0000FF"/>
          <w:sz w:val="36"/>
          <w:szCs w:val="36"/>
          <w:rtl w:val="true"/>
          <w:lang w:bidi="en-US"/>
        </w:rPr>
        <w:t xml:space="preserve">* </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قد قال في قصيدته النونية التي أول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زل المشيب بلمتي فأرا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نقصان دهر طالما أرهان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أنا حنبلي ما حييت وإن أم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وصيتي ذاكم إلى الإخوان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 دينه ديني وديني دين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ا كنت إمعة له دين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بن طاهر وسمعت أبا إسماعيل يقول قصدت أبا الحسن الخرقاني الصوفي ثم عزمت على الرجوع فوقع في نفسي أن أقصد أبا حاتم بن خاموش الحافظ بالري وألتقيه وكان مقدم أهل السنة بالري وذلك أن السلطان محمود بن سبكتكين لما دخل الري وقتل بها الباطنية منع الكل من الوعظ غير أبي حاتم وكان من دخل الري يعرض عليه اعتقاده فإن رضيه أذن له في الكلام على الناس وإلا فمنعه قال فلما قربت من الري كان معي رجل في الطريق من أهلها فسألني عن مذهبي فقلت حنبلي فقال مذهب ما سمعت به وهذه بدعة وأخذ بثوبي وقال لا أفارقك إلى الشيخ أبي حاتم فقلت خيرة فذهب بي إلى داره وكان له ذلك</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يوم مجلس عظيم فقال هذا سألته عن مذهبه فذكر مذهبا لم أسمع به قط قال وما قال فقال قال أنا حنبلي فقال دعه فكل من لم يكن حنبليا فليس بمسلم فقلت في نفسي الرجل كما وصف لي ولزمته أياما وانصرفت  قال شيخ الإسلام في ذم الكلام في أوله عقيب حديث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يو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0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كملت لكم دينك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ئدة </w:t>
      </w:r>
      <w:r>
        <w:rPr>
          <w:rFonts w:cs="Times New Roman" w:ascii="Times New Roman" w:hAnsi="Times New Roman"/>
          <w:color w:val="0000FF"/>
          <w:sz w:val="36"/>
          <w:szCs w:val="36"/>
          <w:lang w:bidi="en-US"/>
        </w:rPr>
        <w:t>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نزولها بعرفة سمعت أحمد بن الحسن بن محمد البزاز الفقيه الحنبلي الرازي في داره بالري يقول كل ما أحدث بعد نزول هذه الآية فهو فضلة وزيادة وبدعة  قلت قد كان أبو حاتم أحمد بن الحسن بن خاموش صاحب سنة واتباع وفيه يبس وزعارة العجم وما قاله فمحل نظر  ولقد بالغ أبو إسماعيل في ذم الكلام على الاتباع فأجاد ولكنه له نفس عجيب لا يشبه نفس أئمة السلف في كتابه منازل السائرين ففيه أشياء مطربة وفيه أشياء مشكلة ومن تأمله لاح له ما أشرت إليه والسنة المحمدية صلفة ولا ينهض الذوق والوجد إلا على تأسيس الكتاب والسنة وقد كان هذا الرجل سيفا مسلولا على المتكلمين له صولة وهيبة واستيلاء على النفوس ببلده يعظمونه ويتغالون فيه ويبذلون أرواحهم فيما يأمر به كان عندهم أطوع وأرفع من السلطان بكثير وكان طودا راسيا في السنة لا يتزلزل ولا يلين لولا ما كدر كتابه الفاروق في الصفات بذكر أحاديث باطلة يجب بيانها وهتكها والله يغفر له بحسن قصده وصنف الأربعين في التوحيد وأربعين في السنة وقد امتحن مرات وأوذي ونفي من بلده  قال ابن طاهر سمعته يقول عرضت على السيف خمس مرات لا يقال لي ارجع عن مذهبك لكن يقال لي اسكت عمن خالفك فأقول لا أسكت وسمعته يقول أحفظ اثني عشر ألف حديث أسردها سرد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حافظ أبو النضر الفامي كان شيخ الإسلام أبو إسماعيل بكر الزمان وواسطة عقد المعاني وصورة الإقبال في فنون الفضائل وأنواع المحاسن منها نصرة الدين والسنة من غير مداهنة ولا مراقبة لسلطان ولا وزير وقد قاسى بذلك قصد الحساد في كل وقت وسعوا في روحه مرارا وعمدوا إلى إهلاكه أطوارا فوقاه الله شرهم وجعل قصدهم أقوى سبب لارتفاع شأنه  قلت قد انتفع به خلق وجهل آخرون فإن طائفة من صوفة الفلسفة والاتحاد يخضعون لكلامه في منازل السائرين وينتحلونه ويزعمون أنه موافقهم كلا بل هو رجل أثري لهج بإثبات نصوص الصفات منافر للكلام وأهله جدا وفي منازله إشارات إلى المحو والفناء وإنما مراده بذلك الفناء هو الغيبة عن شهود السوى ولم يرد محو السوى في الخارج ويا ليته لا صنف ذلك فما أحلى تصوف الصحابة والتابعين ما خاضوا في هذه الخطرات والوساوس بل عبدوا الله وذلوا له وتوكلوا عليه وهم من خشيته مشفقون ولأعدائه مجاهدون وفي الطاعة مسارعون وعن اللغو معرضون والله يهدي من يشاء إلى صراط مستقيم  وقد جمع هذا سيرة للإمام أحمد في مجلد سمعناها من أبي حفص ابن القواس بإجازته من الكندي أخبرنا الكروخي أخبرنا المؤلف  قال ابن طاهر حكى لي أصحابنا أن السلطان ألب آرسلان قدم هرا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معه وزيره نظام الملك فاجتمع إليه أئمة الحنفية وأئمة الشافعية للشكوى من الأنصاري ومطالبته بالمناظرة فاستدعاه الوزير فلما حضر قال إن هؤلاء قد اجتمعوا لمناظرتك فإن يكن الحق معك رجعوا إلى مذهبك وإن يكن الحق معهم رجعت أو تسكت عنهم فوثب الأنصاري وقال أناظر على ما في كمي قال وما في كمك قال كتاب الله وأشار إلى كمه اليمين وسنة رسول الله وأشار إلى كمه اليسار وكان فيه الصحيحان فنظر الوزير إليهم مستفهماتهم فلم يكن فيهم من ناظره من هذا الطريق  وسمعت خادمه أحمد بن أميرجه يقول حضرت مع الشيخ للسلام على الوزير نظام الملك وكان أصحابنا كلفوه الخروج إليه وذلك بعد المحنة ورجوعه إلى وطنه من بلخ يعني أنه كان قد غرب قال فلما دخل عليه أكرمه وبجله وكان هناك أئمة من الفريقين فاتفقوا على أن يسألوه بين يدي الوزير فقال العلوي الدبوسي يأذن الشيخ الإمام أن أسأل قال سل قال لم تلعن أبا الحسن الأشعري فسكت الشيخ وأطرق الوزير فلما كان بعد ساعة قال الوزير أجبه فقال لا أعرف أبا الحسن وإنما ألعن من لم يعتقد أن الله في السماء وأن القرآن في المصحف ويقول إن النبي صلى الله عليه وسلم اليوم ليس بنبي ثم قام وانصرف فلم يمكن أحدا أن يتكلم من هيبته فقال الوزير للسائل هذا أردتم أن نسمع ما كان يذكره بهراة بآذاننا وم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سى أن أفعل به ثم بعث إليه بصلة وخلع فلم يقبلها وسافر من فوره إلى هراة  قال وسمعت أصحابنا بهراة يقولون لما قدم السلطان ألب آرسلان هراة في بعض قدماته اجتمع مشايخ البلد ورؤساؤه ودخلوا على أبي إسماعيل وسلموا عليه وقالوا ورد السلطان ونحن على عزم أن نخرج ونسلم عليه فأحببنا أن نبدأ بالسلام عليك وكانوا قد تواطؤوا على أن حملوا معهم صنما من نحاس صغيرا وجعلوه في المحراب تحت سجادة الشيخ وخرجوا وقام الشيخ إلى خلوته ودخلوا على السلطان واستغاثوا من الأنصاري وأنه مجسم وأنه يترك في محرابه صنما يزعم أن الله تعالى على صورته وإن بعث السلطان الآن يجده فعظم ذلك على السلطان وبعث غلاما وجماعة فدخلوا وقصدوا المحراب فأخذوا الصنم فألقى الغلام الصنم فبعث السلطان من أحضر الأنصاري فأتى فرأى الصنم والعلماء وقد اشتد غضب السلطان فقال له السلطان ما هذا قال صنم يعمل من الصفر شبه اللعبة قال لست عن ذا أسألك قال فعم يسألني السلطان قال إن هؤلاء يزعمون أنك تعبد هذا وأنك تقول إن الله على صورته فقال شيخ الإسلام بصولة وصوت جهوري سبحانك هذا بهتان عظيم فوقع في قلب السلطان أنهم كذبوا عليه فأمر به فأخرج إلى داره مكرما وقال لهم اصدقوني وهددهم فقالوا نحن في يد هذا في بلية من استيلائه علينا بالعامة فأردنا أن نقطع شره عنا فأمر بهم ووكل بهم وصادرهم وأخذ منهم وأهانه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وقت السجزي دخلت نيسابور وحضرت عند الأستاذ أبي المعالي الجويني فقال من أنت قلت خادم الشيخ أبي إسماعيل الأنصاري فقال رضي الله عنه  قلت اسمع إلى عقل هذا الإمام ودع سبب الطغام إن هم إلا كالأنعام  قال ابن طاهر وسمعت أبا إسماعيل يقول كتاب أبي عيسى الترمذي عندي أفيد من كتاب البخاري ومسلم قلت ولم قال لأنهما لا يصل إلى الفائدة منهما إلا من يكون من أهل المعرفة التامة وهذا كتاب قد شرح أحاديثه وبينها فيصل إلى فائدته كل فقيه وكل محدث  قال أبو سعيد السمعاني سألت إسماعيل بن محمد الحافظ عن عبدالله ابن محمد الأنصاري فقال إمام حافظ  وقال عبدالغافر بن إسماعيل كان أبو إسماعيل الأنصاري على حظ تام من معرفة العربية والحديث والتواريخ والأنساب إماما كاملا في التفسير حسن السيرة في التصوف غير مشتغل بكسب مكتفيا بما يباسط به المريدين والأتباع من أهل مجلسه في العام مرة أو مرتين على رأس الملأ فيحصل على ألوف من الدنانير وأعداد من الثياب والحلي فيأخذها ويفرقها على اللحام والخباز وينفق منها ولا يأخذ من السلطان ولا من أركان الدولة شيئا وقل ما يراعيهم ولا يدخل عليهم ولا يبالي بهم فبقي عزيز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قبولا قبولا أتم من الملك مطاع الأمر نحوا من ستين سنة من غير مزاحمة وكان إذا حضر المجلس لبس الثياب الفاخرة وركب الدواب الثمينة ويقول إنما أفعل هذا إعزازا للدين ورغما لأعدائه حتى ينظروا إلى عزي وتجملي فيرغبوا في الإسلام ثم إذا انصرف إلى بيته عاد إلى المرقعة والقعود مع الصوفية في الخانقاه يأكل معهم ولا يتميز بحال وعنه أخذ أهل هراة التبكير بالفجر وتسمية الأولاد غالبا بعبد المضاف إلى أسماء الله تعالى  قال أبو سعيد السمعاني كان أبو إسماعيل مظهرا للسنة داعيا إليها محرضا عليها وكان مكتفيا بما يباسط به المردين ما كان يأخذ من الظلمة شيئا وما كان يتعدى إطلاق ما ورد في الظواهر من الكتاب والسنة معتقدا ما صح غير مصرح بما يقتضيه تشبيه وقال مرة من لم ير مجلسي وتذكيري وطعن في فهو مني في حل  قلت غالب ما رواه في كتاب الفاروق صحاح وحسان وفيه باب إثبات استواء الله على عرشه فوق السماء السابعة بائنا من خلقه من الكتاب والسنة فساق دلائل ذلك من الآيات والأحاديث إلى أن قال وفي أخبار شتى أن الله في السماء السابعة على العرش وعلمه وقدرته واستماعه ونظره ورحمته في كل مكان  قيل إن شيخ الإسلام عقد على تفسير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ن الذين سبقت لهم منا الحسن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بياء </w:t>
      </w:r>
      <w:r>
        <w:rPr>
          <w:rFonts w:cs="Times New Roman" w:ascii="Times New Roman" w:hAnsi="Times New Roman"/>
          <w:color w:val="0000FF"/>
          <w:sz w:val="36"/>
          <w:szCs w:val="36"/>
          <w:lang w:bidi="en-US"/>
        </w:rPr>
        <w:t>10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ثلاث مئة وستين مجلس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النضر الفامي توفي شيخ الإسلام في ذي الحجة سنة إحدى وثمانين وأربع مئة عن أربع وثمانين سنة وأشهر  وفيها مات مسند أصبهان أبو بكر محمد بن أحمد بن محمد بن الحسن ابن ماجة الأبهري ومسند نيسابور أبو عمرو عثمان بن محمد بن عبيدالله المحمي المزكي وراوي جامع الترمذي أبو بكر أحمد بن عبدالصمد الغورجي  أخبرنا علي بن أحمد الحسيني أخبرنا علي بن أبي بكر بن روزبه ببغداد وكتب إلي غير واحد منهم إبراهيم بن علي قال أخبرنا محمد بن أبي الفتح وزكريا العلبي وابن صيلا قالوا أخبرنا أبو الوقت عبدالأول بن عيسى أخبرنا أبو إسماعيل عبدالله بن محمد حدثني أحمد بن محمد بن منصور بن الحسين وقال هو أعلى حديث عندي حدثنا محمد بن أحمد بن محمد بن كثير بن ديسم أبو سعيد بهراة حدثنا أحمد بن المقدام حدثنا الفضل بن دكين حدثنا سلمة بن وردان ح وأخبرنا الحسن بن علي ومحمد بن قايماز الدقيقي وجماعة قالوا أخبرنا عبدالله بن عمر اللتي أخبرنا أبو الوقت أخبرنا أبو إسماعيل أخبرنا عبدالجبار بن الجراح حدثنا محمد بن أحمد بن محبوب حدثنا أبو عيسى الترمذي حدثنا عقبة بن مكرم حدثنا ابن أبي فديك أخبرني سلمة بن وردان الليثي عن أنس بن مالك عن رسول الله صلى الله عليه وسلم قال من ترك الكب وهو باطل بني له ف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ياض الجنة ومن ترك المراء وهو محق بني له في وسطها ومن حسن خلقه بني له في أعلاها  سلمة سيء الحفظ وقد روى عنه ابن المبارك والقعنبي مات سنة ست وخمسين ومئة ومن مناكيره ما رواه سريج بن يونس حدثنا ابن أبي فديك عن سلمة عن أنس أن رسول الله صلى الله عليه وسلم قال لرجل هل تزوجت قال ليس عندي ما أتزوج قال أليس مع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هو الله أح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بلى قال ربع القرآن أليس مع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 يا أي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بلى قال ربع القرآن أليس معك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زلزلت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بلى قال ربع القرآن تزوج تزوج  قال أبو حاتم البستي خرج عن حد الاحتجاج به  أخبرنا أبو الحسن الغرافي أخبرنا ابن أبي روزبه أخبرنا أبو الوقت أخبرنا عبدالله بن محمد الأنصاري أخبرنا شعيب بن محمد أخبرنا حامد الرفاء أخبرنا علي بن عبدالعزيز حدثنا أبو نعيم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عمش عن إبراهيم عن الأسود عن عائشة قالت أهدى رسول الله صلى الله عليه وسلم مرة غنما  أخرجه البخاري عن أبي نعيم وهو من نمط الثلاثيات  قرأت على أبي الحسين علي بن محمد الفقيه ومحمد بن قايماز وجماعة قالوا أخبرنا عبدالله بن عمر أخبرنا عبدالأول بن عيسى أخبرنا أبو إسماعيل الأنصاري أخبرنا عبدالجبار أخبرنا ابن محبوب حدثنا أبو عيسى الترمذي حدثنا محمد بن بشار حدثنا أبو عامر هو الخزاز عن ابن أبي مليكة عن عائشة قالت تلا رسول الله صلى الله عليه وسلم هذه الآ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الذي أنزل عليك الكتا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إذا رأيتم الذين يتبعون ما تشابه منه أولئك الذين سمى الله فاحذروهم  وبه قال الترمذي حدثنا محمد بن بشار حدثنا يزيد بن إبراهيم عن ابن أبي مليكة عن القاسم عن عائشة أن النبي صلى الله عليه وسلم قال هذه الآي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أما الذين في قلوبهم زيغ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آل عمران </w:t>
      </w:r>
      <w:r>
        <w:rPr>
          <w:rFonts w:cs="Times New Roman" w:ascii="Times New Roman" w:hAnsi="Times New Roman"/>
          <w:color w:val="0000FF"/>
          <w:sz w:val="36"/>
          <w:szCs w:val="36"/>
          <w:lang w:bidi="en-US"/>
        </w:rPr>
        <w:t>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هم الذين سمى الله فاحذروهم هذا أو قريب من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هذان الحديثان اللذان أسقط منهما أبو إسماعيل رجلا رجلا فالأول سقط فوق ابن بشار أبو داود الطيالسي والثاني سقط منه رجل وهو أبو الوليد الطيالسي عن يزيد  وأخرجه أبو داود عاليا عن القعنبي عن يزيد به  أخبرنا الحسن بن علي أخبرنا ابن اللتي أخبرنا أبو الوقت أخبرنا عبدالله بن محمد حدثنا عمر بن إبراهيم إملاء حدثنا عبدالله بن محمد الحياني سمعت عبدالرحمن بن أبي حاتم سمعت الربيع بن سليمان سمعت الشافعي يقول قراءة الحديث خير من صلاة التطوع  إسناده صحيح عن الشافعي ولفظه غريب والمحفوظ طلب العلم  </w:t>
      </w:r>
      <w:r>
        <w:rPr>
          <w:rFonts w:cs="Times New Roman" w:ascii="Times New Roman" w:hAnsi="Times New Roman"/>
          <w:color w:val="0000FF"/>
          <w:sz w:val="36"/>
          <w:szCs w:val="36"/>
          <w:lang w:bidi="en-US"/>
        </w:rPr>
        <w:t>2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قريش  الشيخ العالم الصالح أبو الحسن علي بن الحسين بن علي بن الحسن بن عثمان بن قريش البغدادي النصري البناء من أهل محلة النصر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1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أحمد بن محمد بن الصلت الأهوازي وهو آخر أصحابه وأبا الحسن الحمامي وأبا القاسم الحرفي  وعنه ابن السمرقندي وعبدالوهاب الأنماطي وابن ناصر وأحمد ابن هبة الله بن الفرضي وعبدالخالق اليوسفي  قال السمعاني ثقة صالح صدوق توفي في ذي الحجة سنة أربع وثمانين وأربع مئة  </w:t>
      </w:r>
      <w:r>
        <w:rPr>
          <w:rFonts w:cs="Times New Roman" w:ascii="Times New Roman" w:hAnsi="Times New Roman"/>
          <w:color w:val="0000FF"/>
          <w:sz w:val="36"/>
          <w:szCs w:val="36"/>
          <w:lang w:bidi="en-US"/>
        </w:rPr>
        <w:t>2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اكمي  الفقيه نصر بن علي بن أحمد بن منصور بن شاذويه أبو الفتح الطوسي الحاكمي أحد المشاهير  حدث ب السنن عن أبي علي الروذباري عن ابن داسة وأحضروه إلى نيسابور فسمعوا منه الكتاب  روى عنه أبو الأسعد بن القشيري وصخر بن عبيد الطابراني وجماعة وكان معمرا  </w:t>
      </w:r>
      <w:r>
        <w:rPr>
          <w:rFonts w:cs="Times New Roman" w:ascii="Times New Roman" w:hAnsi="Times New Roman"/>
          <w:color w:val="0000FF"/>
          <w:sz w:val="36"/>
          <w:szCs w:val="36"/>
          <w:lang w:bidi="en-US"/>
        </w:rPr>
        <w:t>2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على بن حيدرة  الأمير الكبير حصن الدولة أبو الحسن الكتامى  تغلب على مملكة دمشق بعد نزوح أمير الجيوش بدر عنها فظلم وصادر وعسف وزعم أن التقليد جاءه من المستنصر وتعثرت الرعي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بغضه الجند وجلا كثير من الناس ثم خاف وذل فهرب إلى بانياس في آخر سنة سبع وستين وأربع مئة فبقي هناك مدة ثم هرب إلى صور ثم إلى طرابلس فأمسك منها ثم سجن بمصر مدة ثم قتلوه في سنة إحدى وثمانين وأربع مئة  وكان أبوه حيدرة بن منزه وفد إلى دمشق من قبل المستنصر ولقب بحصن الدولة أيضا  </w:t>
      </w:r>
      <w:r>
        <w:rPr>
          <w:rFonts w:cs="Times New Roman" w:ascii="Times New Roman" w:hAnsi="Times New Roman"/>
          <w:color w:val="0000FF"/>
          <w:sz w:val="36"/>
          <w:szCs w:val="36"/>
          <w:lang w:bidi="en-US"/>
        </w:rPr>
        <w:t>2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ي  الإمام الحافظ المجود السيد الكبير المرتضى ذو الشرفين أبو المعالي محمد بن محمد بن زيد بن علي العلوي الحسيني البغدادي نزيل سمرقند  ولد سنة خمس وأربع مئة  وسمع أبا علي بن شاذان وأبا القاسم الحرفي وأحمد بن عبدالله ابن المحاملي وطلحة بن الصقر وأبا بكر البرقاني ومحمد بن عيسى الهمذاني وعبدالملك بن بشران الواعظ وابن غيلان وطبقتهم واختص بالخطيب ولازم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صنف وجمع وكان كبير القدر كامل السؤدد كثير الأموال يرجع إلى عقل ورأي وعلم وافر ونعمة جسيمة  حدث عنه شيخه جعفر بن محمد المستغفري وأبو بكر الخطيب ويوسف بن أيوب الهمذاني الزاهد وزاهر بن طاهر الشحامي وهبة الله بن سهل السيدي وأبو الأسعد هبة الرحمن بن القشيري وأبو طالب محمد بن عبدالرحمن الحيري وأبو الفتح أحمد بن الحسين الأديب لكن هذا بالإجازة وآخر من بقي من أصحابه الخطيب أبو المعالي المديني  قال أبو سعد السمعاني هو أفضل علوي في عصره له المعرفة التامة بالحديث وكان يرجع إلى عقل وافر ورأي صائب برع بأبي بكر الخطيب في الحديث نقل عنه الخطيب أظن في كتاب البخلاء رزق حسن التصنيف وسكن في آخر عمره سمرقند ثم قدم بغداد وأملى بها وحدث بأصبهان ثم رجع إلى سمرقند  سمعت يوسف بن أيوب الزاهد يقول ما رأيت علويا أفضل منه وأثنى عليه وكان من الأغنياء المذكورين وكان كثير الإيثار ينفذ في العام إلى جماعة من الأئمة الألف دينار والخمس مئة وأكثر إلى كل واحد فربما بلغ ذلك عشرة آلاف دينار ويقول هذه زكاة مالي وأنا غريب ففرقوا على من تعرفون استحقاقه وكل من أعطيتموه فاكتبوا له خطا وأرسلوه حتى أعطيه من عشر الغلة قال وكان يملك قريبا من أربعين قرية خالصة له بنواحي كس وله في كل قرية وكيل أميز من رئيس بسمرقن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هذا قول السمعاني ولقد بالغ فهذا في رتبة ملك ومثل هذا يصلح للخلافة  ثم قال أبو سعد وسمعت أبا المعالي محمد بن نصر الخطيب يقول ذلك وكان من أصحاب الشريف وسمعته يقول إن الشريف أنشأ بستانا عظيما فطلب صاحب ما وراء النهر الخاقان خضر أن يحضر دعوته في البستان فقال الشريف للحاجب لا سبيل إلى ذلك فألح عليه فقال لكني لا أحضر ولا أهيىء له آلة الفسق والفساد ولا أعصي الله تعالى قال فغضب الخاقان وأراد أن يقبض عليه فاختفى عند وكيل له نحوا من شهر فنودي عليه في البلد فلم يظفروا به ثم أظهروا ندما على ما فعلوا ليطمئن وألح عليه أهله في الظهور فجلس على ما كان مدة ثم إن الملك نفذ إليه ليشاوره في أمر فلما حصل عنده أخذه وسجنه ثم استأصل أمواله وضياعه فصبر وحمد الله وقال من يكون من أهل البيت لا بد أن يبتلى وأنا ربيت في النعمة وكنت أخاف أن يكون وقع في نسبي خلل فلما جرى هذا فرحت وعلمت أن نسبي متصل  قال لي أبو المعالي الخطيب فسمعنا أنهم منعوه من الطعام حتى مات جوعا وهو من ذرية زين العابدين علي بن الحسين  قال أبو سعد قال أبو العباس الجوهري رأيت السيد المرتضى بعد موته وهو في الجنة وبين يديه طعام وقيل له ألا تأكل قال لا حت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يجيء ابني فإنه غدا يجيء قال فانتبهت وذلك في رمضان سنة اثنتين وتسعين فقتل ولده السيد أبو الرضا في ذلك اليوم  قال وتوفي المرتضى بعد سنة ست وسبعين وقيل قتل في سنة ثمانين وأربع مئة قتله الخاقان خضر بن إبراهيم وكان قد نفذه الخاقان رسولا إلى القائم بأمر الله  أخبرنا أبو الفضل أحمد بن هبة الله الدمشقي أنبأنا أبو المظفر عبدالرحيم بن أبي سعد أخبرنا هبة الرحمن بن عبدالواحد الصوفي أخبرنا المرتضى أبو المعالي محمد بن محمد العلوي أخبرنا عمر بن إبراهيم بن إسماعيل الهروي الزاهد أخبرنا منصور بن العباس البوشنجي حدثنا جعفر ابن أحمد بن نصر الحصيري حدثنا أبو حفص الأبلي عمر حدثنا عيسى ابن شعيب حدثنا روح بن القاسم عن أيوب عن نافع عن ابن عمر قال قال رسول الله صلى الله عليه وسلم علم لا ينفع ككنز لا ينفق في سبيل الله عز وجل  عيسى لا يوثق ب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ه إلى المرتضى أخبرنا أبو الحسن علي بن طلحة البصري حدثنا صالح بن أحمد الهمذاني الحافظ حدثنا إبراهيم بن عمروس حدثنا أبو عبدالله الجرجاني حدثنا الفريابي حدثنا سفيان الثوري عن سفيان بن عيينة عن ابن أبي نجيح عن مجاهد في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لولا ينهاهم الربانيون والأحبار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مائدة </w:t>
      </w:r>
      <w:r>
        <w:rPr>
          <w:rFonts w:cs="Times New Roman" w:ascii="Times New Roman" w:hAnsi="Times New Roman"/>
          <w:color w:val="0000FF"/>
          <w:sz w:val="36"/>
          <w:szCs w:val="36"/>
          <w:lang w:bidi="en-US"/>
        </w:rPr>
        <w:t>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لربانيون العلماء الفقهاء وهم فوق الأحبار  وبه أخبرنا الحسن الفارسي يعني ابن شاذان أخبرنا أبو سهل القطان حدثنا عبدالكريم بن الهيثم حدثنا ابن عبدة حدثنا حفص بن جميع عن سماك عن محمد بن المنكدر قال قال ابن عباس يرفعه إن أقرب الناس درجة من درجة النبوة أهل الجهاد وأهل العلم أما أهل العلم فقالوا ما جاءت به الأنبياء وأما أهل الجهاد فجاهدوا على ما جاءت به الأنبياء  وابنه  </w:t>
      </w:r>
      <w:r>
        <w:rPr>
          <w:rFonts w:cs="Times New Roman" w:ascii="Times New Roman" w:hAnsi="Times New Roman"/>
          <w:color w:val="0000FF"/>
          <w:sz w:val="36"/>
          <w:szCs w:val="36"/>
          <w:lang w:bidi="en-US"/>
        </w:rPr>
        <w:t>26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حسيني  سيد السادة أبو الرضا الأطهر بن محمد من كبار الشرفاء حش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جاها ورئاسة وأموالا ولم يزل في رفعة إلى أن رام المملكة ونابذ خان سمرقند وأمر بضرب السكة باسمه واستخدم آلافا من العسكر وجنى الخراج وعظم أمره ثم ظفر به الخان فوسطه وأخذ أمواله وحريمه وأباد حاشيته حتى لم يبق منهم نافخ نار وذلك في سنة اثنتين وتسعين وأربع مئة  </w:t>
      </w:r>
      <w:r>
        <w:rPr>
          <w:rFonts w:cs="Times New Roman" w:ascii="Times New Roman" w:hAnsi="Times New Roman"/>
          <w:color w:val="0000FF"/>
          <w:sz w:val="36"/>
          <w:szCs w:val="36"/>
          <w:lang w:bidi="en-US"/>
        </w:rPr>
        <w:t>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حجاج بن قاسم  الإمام الفقيه أبو محمد البستي  سمع من أبيه تلميذ ابن أبي زيد وبمكة من أبي ذر  وحدث ب الصحيح ورأس علماء المرية ثم سبته  سمع منه القاضي أبو محمد منصور وأبو علي بن طريف وأبو القاسم بن العجوز وآخرون  توفي سنة إحدى وثمانين وأربع مئة  </w:t>
      </w:r>
      <w:r>
        <w:rPr>
          <w:rFonts w:cs="Times New Roman" w:ascii="Times New Roman" w:hAnsi="Times New Roman"/>
          <w:color w:val="0000FF"/>
          <w:sz w:val="36"/>
          <w:szCs w:val="36"/>
          <w:lang w:bidi="en-US"/>
        </w:rPr>
        <w:t>2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اشي  الإمام العلامة شيخ الشافعية أبو بكر محمد بن علي بن حامد الشاشي صاحب الطريقة المشهور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فقه ببلاده على أبي بكر السنجي ثم ارتحل إلى صاحب غزنة فأقبل عليه وعظم شأنه بغزنة وبعد صيته وتفقهوا عليه وصنف التصانيف ثم استدعاه نظام الملك إلى هراة وأشار عليهم بتسريحه فجهزوه مكرما من غزنة بأولاده فدرس بنظامية هراة ثم قصد نيسابور زائرا فاحترموه وقيل لم يقع منهم بذاك الموقع فعاد إلى هراة وحدث عن منصور الكاغدي صاحب الهيثم الشاشي  مات بهراة في سنة خمس وثمانين وأربع مئة في سادس شوالها وله ثمان وثمانون سنة وقيل بل عاش أربعا وتسعين سنة وأما عبدالغافر في السياق فقال مات في شوال سنة خمس وتسعين والأول أشبه بل الصواب وكذا أرخه أبو سعد السمعاني وقال زرت قبره بهراة روى لنا عنه محمد بن محمد السنجي وأبو بكر محمد بن سليمان المروزي  </w:t>
      </w:r>
      <w:r>
        <w:rPr>
          <w:rFonts w:cs="Times New Roman" w:ascii="Times New Roman" w:hAnsi="Times New Roman"/>
          <w:color w:val="0000FF"/>
          <w:sz w:val="36"/>
          <w:szCs w:val="36"/>
          <w:lang w:bidi="en-US"/>
        </w:rPr>
        <w:t>26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انياسي  الشيخ الصالح المسند أبو عبدالله مالك بن أحمد بن علي بن إبراهيم البانياسي الأصل البغدادي ابن الفراء كان يقول هكذا سماني الوالد وكناني وسمتني أمي عليا وكنتني أبا الحسن فأنا أعرف بهما  سمع أبا الحسن بن الصلت المجبر وأبا الفتح بن أبي الفوارس وأبا الحسين بن بشران وابن الفضل القط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 عنه أبو علي بن سكرة وأبو عامر العبدري وإسماعيل بن السمرقندي وإسماعيل التيمي ومحمد بن ناصر وأبو بكر بن الزاغوني وأبو الحسن علي بن تاج القراء وأبو الفتح محمد بن البطي وخلق كثير  قال أبو سعد السمعاني شيخ صالح ثقة متدين مسن عمر حتى أخذ عنه الطلبة وتكابوا عليه كان يسكن في غرفة بسوق الريحانيين  وقال ابن سكرة كان مالكيا شيخا صالحا وقعت النار ببغداد بقرب حجرته وقد زمن فأنزل في قفة إلى باب الحجرة فإذا النار عند الباب فتركه الذي أنزله وفر فاحترق هو رحمه الله وذلك في تاسع جمادى الآخرة سنة خمس وثمانين وأربع مئة بالنهار  وقال أبو محمد بن السمرقندي كان آخر من حدث عن ابن الصلت وكان ثقة قال لي ولدت سنة ثمان وتسعين وثلاث مئة  وفيها مات المحدث جعفر بن يحيى الحكاك والوزير نظام الملك أبو علي قتل وشارح البخاري القاضي أبو عبدالله محمد بن خلف ابن المرابط وأبو بكر محمد بن علي القشاشي ومقرئ وقته محمد بن عيسى المغامي والسلطان جلال الدولة ملكشاه السلجوقي وشيخ الحنفية منصور بن أحمد البسطامي ببلخ</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8</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جاشعي  إمام النحو أبو الحسن علي بن فضال بن علي بن غالب المجاشعي القيرواني التميمي الفرزدقي المفسر  طوف الدنيا واتصل بنظام الملك وصنف الإكسير في التفسير في خمسة وثلاثين مجلدا ومؤلفا في النحو في عدة مجلدات والبرهان في التفسير في عشرين مجلدا وقد وعده إمام الحرمين بألف دينار على الإكسير فألفه فلما فرغ من قراءته عليه لم يعطه شيئا فتوعده بأن يهجوه فبعث إليه عرضي فداؤك  وقد ألف بغزنة كتبا بأسماء أكابر وأقرأ الآداب مدة  وله نظم جيد وله البسملة وشرحها في مجلد وكتاب الدول</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2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زيد من ثلاثين سفرا وأشياء  توفي في ربيع الأول سنة تسع وسبعين وأربع مئة  </w:t>
      </w:r>
      <w:r>
        <w:rPr>
          <w:rFonts w:cs="Times New Roman" w:ascii="Times New Roman" w:hAnsi="Times New Roman"/>
          <w:color w:val="0000FF"/>
          <w:sz w:val="36"/>
          <w:szCs w:val="36"/>
          <w:lang w:bidi="en-US"/>
        </w:rPr>
        <w:t>26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راج  الشيخ المعمر مسند نيسابور أبو نصر محمد بن سهل بن محمد بن أحمد الشاذياخي السراج  سمع أبا نعيم عبدالملك بن محمد الإسفراييني وأبا الطيب الصعلوكي وأبا طاهر بن محمش وعبدالله بن يوسف الأصبهاني وجماعة  حدث عنه ابن طاهر المقدسي وإسماعيل بن محمد التيمي وعبدالله بن محمد الفراوي وعبدالغافر بن إسماعيل وقال هو شيخ نظيف ظريف مختص بمجلس الصاعدية للمنادمة والخدمة سمع الكثير وعاش تسعين سنة توفي في صفر سنة ثلاث وثمانين وأربع مئة  قلت هو آخر من حدث عن أبي نعيم المهرجاني يقع حديثه اليوم بعلو في كتاب الترغيب والترهيب للتيم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0</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وسى بن عمران  ابن محمد بن إسحاق بن يزيد الشيخ الصالح القدوة مسند خراسان أبو المظفر الأنصاري النيسابوري الصوفي  ولد سنة ثمان وثمانين وثلاث مئة  وسمع من أبي الحسن العلوي فكان آخر من روى عنه وأبي عبدالله الحاكم وأبي القاسم السراج وطائفة  حدث عنه زاهر ووجيه ابنا الشحامي وأبو عمر محمد بن علي بن دوست الحاكم وعمر بن أحمد بن الصفار الفقيه والحسين بن علي الشحامي وعبدالله بن محمد الفراوي وآخرون  قال عبدالغافر هو شيخ وجيه حسن الرواء والمنظر راسخ القدم في الطريقة لقي الشيخ أبا سعيد بن أبي الخير الميهني وخدمه ثم خدم أبا القاسم القشيري وكان من أركان الشيوخ عمر ثمانيا وتسعين سنة ومات في شهر ربيع الأول سنة ست وثمانين وأربع مئة  </w:t>
      </w:r>
      <w:r>
        <w:rPr>
          <w:rFonts w:cs="Times New Roman" w:ascii="Times New Roman" w:hAnsi="Times New Roman"/>
          <w:color w:val="0000FF"/>
          <w:sz w:val="36"/>
          <w:szCs w:val="36"/>
          <w:lang w:bidi="en-US"/>
        </w:rPr>
        <w:t>2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مقومي  الشيخ الصدوق أبو منصور محمد بن الحسين بن أحمد بن الهيثم القزويني المقومي راوي سنن ابن ماجة عن القاسم بن أبي المنذر الخطيب  سمع في سنة ثمان وأربع مئة وله عشر سنين من ابن أبي المنذر والزبير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الزبيري وعبدالجبار بن أحمد القاضي شيخ المعتزلة وحدث بالري  وسأله ابن ماكولا عن مولده فقال في سنة ثمان وتسعين وثلاث مئة  حدث عنه ملكداذ بن علي العمركي وعلي بن شافعي وعبدالرحمن بن عبدالله الرازي وأبو العلاء زيد بن علي بن منصور الشروطي وأخوه أبو المحاسن مسعود والحافظ محمد بن طاهر المقدسي وابنه أبو زرعة طاهر ولا أعلم متى توفي إلا أنه في سنة أربع وثمانين وأربع مئة كان حيا  ومات في سنة أربع أبو الحسين بن عبدالرحمن بن أبي بكر الذكواني والحسن بن علي بن خلف الكاشغري والحافظ ظافر بن مفوز الشاطبي وعبدالملك بن شغبة البصري وعلي بن الحسين بن قريش النصري بنون ومقرئ مرو أبو نصر محمد بن أحمد الكركانجي وقاضي القضاة أبو بكر محمد بن عبدالله الناصحي والمعتصم محمد بن معن الصمادحي بالأندلس  </w:t>
      </w:r>
      <w:r>
        <w:rPr>
          <w:rFonts w:cs="Times New Roman" w:ascii="Times New Roman" w:hAnsi="Times New Roman"/>
          <w:color w:val="0000FF"/>
          <w:sz w:val="36"/>
          <w:szCs w:val="36"/>
          <w:lang w:bidi="en-US"/>
        </w:rPr>
        <w:t>2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غدادي  الإمام الواعظ شيخ أصبهان أبو الفضل محمد بن أبي سعد أ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حسن بن علي البغدادي ثم الأصبهاني من بيت العلم والإسناد أولهم علي بن أحمد بن سليمان البغدادي  وعظ محمد واشتهر وسمع ألاده أبا سعد الحافظ وفاطمة وشارك في الفضائل  سمع ابن فاذشاه وعبدالعزيز بن أحمد بن فاذويه وأبا أحمد محمد ابن علي المؤدب وابن ريذة  روى عنه ابن السمرقندي وعبدالوهاب الأنماطي وجماعة  مولده سنة ثلاث وعشرين وأربع مئة  ومات في صفر سنة ثمانين غريبا ببغداد بعد مجيئه من الحج  </w:t>
      </w:r>
      <w:r>
        <w:rPr>
          <w:rFonts w:cs="Times New Roman" w:ascii="Times New Roman" w:hAnsi="Times New Roman"/>
          <w:color w:val="0000FF"/>
          <w:sz w:val="36"/>
          <w:szCs w:val="36"/>
          <w:lang w:bidi="en-US"/>
        </w:rPr>
        <w:t>2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سعود بن ناصر  ابن أبي زيد عبدالله بن أحمد الإمام المحدث الرحال الحافظ أبو سعيد السجزي الركاب  سمع من علي بن بشرى وطائفة بسجستان ومن محم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عبدالرحمن الدباس ومنصور بن محمد بن محمد الأزدي بهراة وأبي حسان محمد بن أحمد المزكي وأبي سعد عبدالرحمن بن حمدان وعمر بن مسرور وطبقتهم بنيسابور وأبي طالب بن غيلان وبشرى الفاتني وأبي محمد الخلال ببغداد ومن أبي بكر بن ريذة بأصبهان وجمع فأوعى وصنف الأبواب  حدث عنه محمد بن عبدالعزيز العجلي المروزي وعبدالواحد ابن الفضل الطوسي وأبو نصر أحمد بن عمر الغازي ومحمد بن عبد الواحد الدقاق وأبو الأسعد بن القشيري وخلق وأبو بكر الخطيب وهو من شيوخه وسمع منه شيخه الصوري  قال الدقاق ولم أر في المحدثين أجود إتقانا ولا أحسن ضبطا منه  وقال زاهر الشحامي كان مسعود السجزي يذهب إلى القدر ويقرؤها فحج آدم موسى بنصب آدم  مات مسعود بنيسابور في جمادى الأولى سنة سبع وسبعين وأربع مئة وصلى عليه إمام الحرمين أبو المعالي ووقف كتبه وكانت كثيرة نفيسة متق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عبدالغافر بن إسماعيل كان متقنا ورعا قصير اليد زجى عمره كذلك إلى أن ارتبطه نظام الملك ببيهق ثم بطوس للاستفادة  قال أحمد بن ثابت الطرقي سمعت ابن الخاضبة يقول كان مسعود قدريا سمعته يقرأها فحج آدم موسى بالنصب  وقال المؤتمن الساجي كان يرجع إلى هداية وإتقان وحسن ضبط  أخبرنا أحمد بن محمد الحافظ أخبرنا يوسف بن خليل أخبرنا مسعود بن أبي منصور أخبرنا الحسن بن أحمد الحداد أخبرنا مسعود ابن ناصر أخبرنا عثمان بن محمد بن أحمد النوقاني أخبرنا أبي أبو عمر حدثنا أبو بكر محمد بن إبراهيم الخياط حدثنا أحمد بن محمد ابن ياسين حدثنا أبو عتاب حدثنا أحمد بن محمد بن دينار النيسابوري عن أزهر السمان عن ابن عون عن ابن سيرين عن أبي هريرة عن النبي صلى الله عليه وسلم قال تفكهوا وكلوا البطيخ فإن حلاوته من الجن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ذا باطل ما تفوه به أزهر قط  قال عبدالغافر انتقل مسعود في آخر عمره إلى نيسابور وكان على كبر سنه يطوف على المشايخ ويكتب وينفق ما يفتح له على الطلبة وفوائده من الأخبار والحكايات والأشعار في سفائنه لا تحصى فقد عددنا في كتبه قريبا من ستين مجموعا من التواريخ سوى سائر الأجناس وكان يكتب بخط مستقيم ويورق ببغداد وأصبهان وقف كتبه في مسجد عقيل  قال السمعاني سألت إسماعيل بن محمد الحافظ عن مسعود بن ناصر فقال حافظ سمع الكثير  ولأسعد الزوزن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مسعود بن ناصر اشتمل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لى عين الحديث بغير ري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إذا ما قال حدثنا فلا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ذا الإسناد حق غير ريب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ما إن زرته إلا خفيف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يصبح مثقلا كمي وجيبي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ولو أني ظفرت به شبابي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غنيت عن التردد وقت شيبي </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الوليد الباجي  الإمام العلامة الحافظ ذو الفنون القاضي أبو الولي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ليمان بن خلف بن سعد بن أيوب بن وارث التجيبي الأندلسي القرطبي الباجي الذهبي صاحب التصانيف  أصله من مدينة بطليوس فتحول جده إلى باجة بليدة بقرب إشبيلية فنسب إليها وما هو من باجة المدينة التي بإفريقية التي ينسب إليها الحافظ أبو محمد عبدالله بن محمد بن علي الباجي وابنه الحافظ الأوحد أبو عمر أحمد بن عبدالله بن الباجي وهما من علماء الأندلس أيضا  ولد أبو الوليد في سنة ثلاث وأربع مئة  وأخذ عن يونس بن مغيث ومكي بن أبي طالب ومحمد بن إسماعيل وأبي بكر محمد بن الحسن بن عبدالوارث  وارتحل سنة ست وعشرين فحج ولو مدها إلى العراق</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أصبهان لأدرك إسنادا عاليا ولكنه جاور ثلاثة أعوام ملازما للحافظ أبي ذر فكان يسافر معه إلى السراة ويخدمه فأكثر عنه وأخذ علم الحديث والفقه والكلام  ثم ارتحل إلى دمشق فسمع من أبي القاسم عبدالرحمن بن الطبيز والحسن بن السمسار والحسن بن محمد بن جميع ومحمد ابن عوف المزني  وارتحل إلى بغداد فسمع عمر بن إبراهيم الزهري وأبا طالب محمد بن محمد بن غيلان وأبا القاسم الأزهري وعبدالعزيز بن علي الأزجي ومحمد بن علي الصوري الحافظ وصحبه مدة ومحمد بن عبدالواحد بن رزمة والحسن بن محمد الخلال وخلقا سواهم  وتفقه بالقاضي أبي الطيب الطبري والقاضي أبي عبدالله الصيمري وأبي الفضل بن عمروس المالكي  وذهب إلى الموصل فأقام بها سنة على القاضي أبي جعفر السمناني المتكلم صاحب ابن الباقلاني فبرز في الحديث والفقه والكلام والأصول والأدب  فرجع إلى الأندلس بعد ثلاث عشرة سنة بعلم غزير حصله مع الفقر والتقنع باليسير  حدث عنه أبو عمر بن عبدالبر وأبو محمد بن حزم وأبو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طيب وعلي بن عبدالله الصقلي وأبو عبدالله الحميدي وأحمد ابن علي بن غزلون وأبو علي بن سكرة الصدفي وأبو بكر الفهري الطرطوشي وابنه الزاهد أبو القاسم بن سليمان وأبو علي بن سهل السبتي وأبو بحر سفيان بن العاص ومحمد بن أبي الخير القاضي وخلق سواهم  وتفقه به أئمة واشتهر اسمه وصنف التصانيف النفيسة  قال القاضي عياض آجر أبو الوليد نفسه ببغداد لحراسة درب وكان لما رجع إلى الأندلس يضرب ورق الذهب للغزل ويعقد الوثائق قال لي أصحابه كان يخرج إلينا للإقراء وفي يده أثر المطرقة إلى أن فشا علمه وهيتت الدنيا به وعظم جاهه وأجزلت صلاته حتى توفي عن مال وافر وكان يستعمله الأعيان في ترسلهم ويقبل جوائزهم ولي القضاء بمواضع من الأندلس وصنف كتاب المنتقى في الفقه وكتاب المعاني في شرح الموطأ فجاء في عشرين مجلدا عديم النظير  قال وقد صنف كتابا كبيرا جامعا بلغ فيه الغاية سماه الاستيفاء وله كتاب الإيماء في الفقه خمس مجلدات وكتاب السراج في الخلاف لم يتم ومختصر المختصر في مسائل المدونة وله كتاب في اختلاف الموطآت وكتاب في الجرح</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3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التعديل وكتاب التسديد إلى معرفة التوحيد وكتاب الإشارة في أصول الفقه وكتاب إحكام الفصول في أحكام الأصول وكتاب الحدود وكتاب شرح المنهاج وكتاب سنن الصالحين وسنن العابدين وكتاب سبل المهتدين وكتاب فرق الفقهاء وكتاب التفسير لم يتمه وكتاب سنن المنهاج وترتيب الحجاج  قال الأمير أبو نصر أما الباجي ذو الوزارتين ففقيه متكلم أديب شاعر سمع بالعراق ودرس الكلام وصنف إلى أن قال وكان جليلا رفيع القدر والخطر قبره بالمرية  وقال القاضي أبو علي الصدفي ما رأيت مثل أبي الوليد الباجي وما رأيت أحدا على سمته وهيئته وتوقير مجلسه ولما كنت ببغداد قدم ولده أبو القاسم أحمد فسرت معه إلى شيخنا قاضي القضاة الشامي فقلت له أدام الله عزك هذا ابن شيخ الأندلس فقال لعله ابن الباجي قلت نعم فأقبل عليه  قال القاضي عياض كثرت القالة في أبي الوليد لمداخلته للرؤساء وولي قضاء أماكن تصغر عن قدره كأوريولة فكان يبعث إليها خلفاءه وربما اتاها المرة ونحوها وكان في أول أمره مقلا حتى احتاج في سفره إلى القصد بشعره وإيجار نفسه مدة مقامه ببغداد فيما سمعت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ستفيضا لحراسة درب وقد جمع ولده شعره وكان ابتدأ بكتاب الاستيفاء في الفقه لم يضع منه سوى كتاب الطهارة في مجلدات قال لي ولما قدم من الرحلة إلى الأندلس وجد لكلام ابن حزم طلاوة إلا أنه كان خارجا عن المذهب ولم يكن بالأندلس من يشتغل بعلمه فقصرت ألسنة الفقهاء عن مجادلته وكلامه واتبعه على رأيه جماعة من أهل الجهل وحل بجزيرة ميورقة فرأس فيها وابتعه أهلها فلما قدم أبو الوليد كلموه في ذلك فدخل إلى ابن حزم وناظره وشهر باطله وله معه مجالس كثيرة قال ولما تكلم أبو الوليد في حديث الكتابة يوم الحديبية الذي في صحيح البخاري قال بظاهر لفظه فأنكر عليه الفقيه أبو بكر بن الصائغ وكفره بإجازته الكتب على رسول الله صلى الله عليه وسلم النبي الأمي وأنه تكذيب للقرآن فتكلم في ذلك من لم يفهم الكلام حتى أطلقوا عليه الفتنة وقبحوا عند العامة ما أتى به وتكلم به خطباؤهم في الجمع وقال شاعر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رئت ممن شرى دنيا بآخر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قال إن رسول الله قد كتب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فصنف القاضي أبو الوليد رسالة بين فيها أن ذلك غير قادح في المعجزة فرجع بها جماعة  قلت يجوز على النبي صلى الله عليه وسلم أن يكتب اسمه ليس إلا ولا يخرج بذلك عن كونه أميا وما من كتب اسمه من الأمراء والولاة إدمانا للعلامة يعد كاتبا فالحكم للغالب لا لما ندر وقد قال عليه السلام إنا أ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مية لا نكتب ولا نحسب أي لأن أكثرهم كذلك وقد كان فيهم الكتبة قليلا وقال تعالى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هو الذي بعث في الأميين رسولا منهم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جمعة </w:t>
      </w:r>
      <w:r>
        <w:rPr>
          <w:rFonts w:cs="Times New Roman" w:ascii="Times New Roman" w:hAnsi="Times New Roman"/>
          <w:color w:val="0000FF"/>
          <w:sz w:val="36"/>
          <w:szCs w:val="36"/>
          <w:lang w:bidi="en-US"/>
        </w:rPr>
        <w:t>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وله عليه السلام لا نحسب حق ومع هذا فكان يعرف السنين والحساب وقسم الفيء وقسمة المواريث بالحساب العربي الفطري لا بحساب القبط ولا الجبر والمقابلة بأبي هو ونفسي صلى الله عليه وسلم وقد كان سيد الأذكياء ويبعد في العادة أن الذكي يملي الوحي وكتب الملوك وغير ذلك على كتابه ويرى اسمه الشريف في خاتمه ولا يعرف هيئة ذلك مع الطول ولا يخرج بذلك عن أميته وبعض العلماء عد ما كتبه يوم الحديبية من معجزاته لكونه لا يعرف الكتابة وكتب فإن قيل لا يجوز عليه أن يكتب فلو كتب لارتاب مبطل ولقال كان يحسن الخط ونظر في كتب الأولين قلنا ما كتب خطا كثيرا حتى يرتاب به المبطلون بل قد يقال لو قال مع طول مدة كتابة الكتاب بين يديه لا أعرف أن أكتب اسمي الذي في خاتمي لارتاب المبطلون أيضا ولقالوا هو غاية في الذكاء فكيف لا يعرف ذلك بل عرفه وقال لا أعرف فكان يكون ارتيابهم أكثر وأبلغ في إنكاره والله أعلم  وأما الحافظ أبو القاسم بن عساكر فذكر أن أبا الوليد قال كان أبي من باجة القيروان تاجرا يختلف إلى الأندلس        قلت فعلى هذا هو وأبو عمر بن الباجي وآله كلهم من باجة القيروان فالله أعلم  ومن نظم أبي الوليد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إذا كنت أعلم علما يقين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بأن جميع حياتي كساعة </w:t>
      </w:r>
      <w:r>
        <w:rPr>
          <w:rFonts w:cs="Times New Roman" w:ascii="Times New Roman" w:hAnsi="Times New Roman"/>
          <w:color w:val="0000FF"/>
          <w:sz w:val="36"/>
          <w:szCs w:val="36"/>
          <w:rtl w:val="true"/>
          <w:lang w:bidi="en-US"/>
        </w:rPr>
        <w:t xml:space="preserve">* * </w:t>
      </w:r>
      <w:r>
        <w:rPr>
          <w:rFonts w:ascii="Times New Roman" w:hAnsi="Times New Roman" w:cs="Times New Roman"/>
          <w:color w:val="0000FF"/>
          <w:sz w:val="36"/>
          <w:sz w:val="36"/>
          <w:szCs w:val="36"/>
          <w:rtl w:val="true"/>
          <w:lang w:bidi="en-US"/>
        </w:rPr>
        <w:t xml:space="preserve">فلم لا أكون ضنينا به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جعلها في صلاح وطاع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ابن سلامة كتابة عن القاسم بن علي بن الحسن أخبرنا أبي أخبرنا رزين بن معاوية بمكة أخبرنا الفقيه علي بن عبدالله الصقلي بمكة حدثنا أبو الوليد القاضي حدثنا يونس بن عبدالله القرطبي حدثنا يحيى بن عبدالله عن أبيه عن يحيى بن يحيى حدثنا مالك عن نافع عن ابن عمر أن رسول الله صلى الله عليه وسلم أناخ بالبطحاء التي بذي الحليفة وصلى بها  كذا رواه ابن عساكر  أنبأنا ابن علان وجماعة عن أبي طاهر الخشوعي عن أبي بك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محمد بن الوليد الفهري ح وأخبرنا عبدالمؤمن بن خلف الحافظ أخبرنا عبدالعزيز بن عبدالوهاب الزهري أخبرنا جدي أبو الطاهر بن عوف أخبرنا محمد بن الوليد الفهري أخبرنا أبو الوليد سليمان بن خلف أخبرنا يونس بن عبدالله مناولة أخبرنا أبو عيسى يحيى بن عبدالله الليثي أخبرنا عم أبي عبيدالله بن يحيى بن يحيى أخبرنا أبي عن مالك عن نافع عن ابن عمر أن رسول الله صلى الله عليه وسلم قال إن الذي تفوته صلاة العصر كأنما وتر أهله وماله  وسمعته عاليا من أحمد بن هبة الله عن المؤيد بن محمد أخبرنا هبة الله بن سهل أخبرنا سعيد بن محمد أخبرنا زاهر بن أحمد أخبرنا أبو إسحاق الهاشمي أخبرنا أبو مصعب حدثنا مالك بهذا  وسمعناه في جزء أبي الجهم من حديث الليث عن نافع</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أبو علي بن سكرة مات أبو الوليد بالمرية في تاسع عشر رجب سنة أربع وسبعين وأربع مئة فعمره إحدى وسبعون سنة سوى أشهر فإن مولده في ذي الحجة من سنة ثلاث وأربع مئة  ومات معه في العام مسند العراق أبو القاسم علي بن أحمد بن البسري البندار وشيخ المالكية بسبتة أبو عبدالله محمد بن عبدالرحمن بن العجوز الكتامي ومحدث نيسابور أبو بكر محمد بن يحيى بن إبراهيم بن محمد بن المزكي ومعمر بغداد أبو بكر أحمد بن هبة الله بن صدقة الدباس وكان يذكر أن أصوله على أبي الحسين بن سمعون والمخلص ذهبت في النهب  أخبرنا محمد بن عبدالكريم المقرئ أخبرنا أبو الحسن علي بن محمد سنة خمس وثلاثين أخبرنا أبو الطاهر إسماعيل بن مكي الزهري قراءة عليه سنة </w:t>
      </w:r>
      <w:r>
        <w:rPr>
          <w:rFonts w:cs="Times New Roman" w:ascii="Times New Roman" w:hAnsi="Times New Roman"/>
          <w:color w:val="0000FF"/>
          <w:sz w:val="36"/>
          <w:szCs w:val="36"/>
          <w:lang w:bidi="en-US"/>
        </w:rPr>
        <w:t>5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بو بكر الفهري أخبرنا أبو الوليد الباجي أخبرنا يونس بن عبدالله القاضي أخبرنا أبو عيسى يحيى بن عبدالله عن عم أبيه عبيدالله بن يحيى بن يحيى عن أبيه عن مالك عن ربيعة بن أبي عبدالرحمن عن أنس أنه سمعه يقول كان رسول الله صلى الله عليه وسلم ليس بالطويل البائن ولا بالقصير ولا بالأبيض</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مهق ولا بالآدم ولا بالجعد القطط ولا بالسبط بعثه الله على رأس أربعين سنة فأقام بمكة عشر سنين وتوفاه الله على رأس ستين سنة وليس في رأسه ولحيته عشرون شعرة بيضاء صلى الله عليه وسلم  وابنه  </w:t>
      </w:r>
      <w:r>
        <w:rPr>
          <w:rFonts w:cs="Times New Roman" w:ascii="Times New Roman" w:hAnsi="Times New Roman"/>
          <w:color w:val="0000FF"/>
          <w:sz w:val="36"/>
          <w:szCs w:val="36"/>
          <w:lang w:bidi="en-US"/>
        </w:rPr>
        <w:t>2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مد بن سليمان الباجي  العلامة الكبير أبو القاسم أحمد بن سليمان الباجي  سكن بسرقسطة وروى عن أبيه كثيرا وخلفه في حلقته  وحدث عن حاتم بن محمد وابن حيان ومحمد بن عتاب ومعاوية العقيلي  وبرع في الأصول والكلام له تصانيف تدل على حذقه وذكائه وصنف عقيدة  قال ابن بشكوال أخبرنا عنه جماعة ووصفوه بالنباهة والجلال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وأجاز للقاضي عياض وقال كان حافظا للخلاف والمناظرة له النظم والأدب وكان دينا ورعا تخلى عن تركة أبيه لقبوله جوائز السلطان وكانت وافرة حتى احتاج بعد  قلت ارتحل ورأى بغداد واليمن واتفق موته بجدة بعد الحج سنة ثلاث وتسعين وأربع مئة كهلا  </w:t>
      </w:r>
      <w:r>
        <w:rPr>
          <w:rFonts w:cs="Times New Roman" w:ascii="Times New Roman" w:hAnsi="Times New Roman"/>
          <w:color w:val="0000FF"/>
          <w:sz w:val="36"/>
          <w:szCs w:val="36"/>
          <w:lang w:bidi="en-US"/>
        </w:rPr>
        <w:t>2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جعفر الهاشمي  الإمام شيخ الحنبلية أبو جعفر عبدالخالق بن أبي موسى عيسى بن أحمد بن محمد بن عيسى بن أحمد بن موسى بن محمد بن إبراهيم بن عبدالله بن معبد ابن عم النبي صلى الله عليه وسلم العباس بن عبدالمطلب الهاشمي العباسي الحنبلي البغدادي  مولده سنة إحدى عشرة وأربع مئة  وسمع أبا القاسم بن بشران وأبا الحسين بن الحراني وأبا محمد الخلال وعدة  حدث عنه أبو بكر الأنصاري وغيره وهو أكبر تلامذة القاضي أبي يعل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السمعاني كان حسن الكلام في المناظرة ورعا زاهدا متقنا عالما بأحكام القرآن والفرائض  وقال أبو الحسين بن الفراء لزمته خمس سنين وكان إذا بلغه منكر عظم عليه جدا وكان شديدا على المبتدعة لم تزل كلمته عالية عليهم وأصحابه يقمعونهم ولا يردهم أحد وكان عفيفا نزها درس بمسجده ثم انتقل إلى الجانب الشرقي يدرس ثم درس بجامع المهدي ولما احتضر أبو يعلى أوصاه أن يغسله وكذا لما احتضر الخليفة القائم أوصى أن يغسله أبو جعفر ففعل وما أخذ شيئا مما وصى له به حتى قيل له خذ قميص أمير المؤمنين للبركة فنشفه بفوطة وقال حصلت البركة ثم استدعى المقتدي فبايعه منفردا إلى أن قال وأخذ أبو جعفر في فتنة ابن القشيري وحبس أياما فسرد الصوم وما أكل لأحد شيئا ودخلت فرأيته يقرأ في المصحف ومرض فلما ثقل وضج الناس من حبسه أخرج إلى الحريم فمات هناك وكانت جنازته مشهودة ودفن إلى جانب قبر الإمام أحمد ولزم الناس قبره مدة حتى قيل ختم على قبره عشرة آلاف خت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صفر سنة سبعين وأربع مئة  قال ابن النجار كان منقطعا إلى العبادة وخشونة العيش والصلابة في مذهبه حتى أفضى ذلك إلى مسارعة العوام إلى إيذاء الناس وإقامة الفتنة وسفك الدماء وسب العلماء فحبس  قلت كان يوم موته مشهودا رحمه الله  </w:t>
      </w:r>
      <w:r>
        <w:rPr>
          <w:rFonts w:cs="Times New Roman" w:ascii="Times New Roman" w:hAnsi="Times New Roman"/>
          <w:color w:val="0000FF"/>
          <w:sz w:val="36"/>
          <w:szCs w:val="36"/>
          <w:lang w:bidi="en-US"/>
        </w:rPr>
        <w:t>27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دباس  الشيخ المعمر أبو بكر أحمد بن هبة الله بن محمد بن يوسف بن صدقة الرحبي الدباس  قال ولدت سنة سبعين وثلاث مئة قاله غير مرة  سمع أبا الحسين بن بشران وغيره  وقال ابن النجار كان يذكر أنه سمع من أبي الحسين بن سمعون وأبي طاهر المخلص وأن أصوله ذهبت في النهب وكان يسكن بالنصرية  قلت روى عنه أبو بكر الأنصاري وإسماعيل بن السمرقندي  قال ابن ناصر مات أبو بكر الرحبي في رجب سنة أربع وسبعين وأربع مئة وقد بلغ مئة وأربع سن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4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7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زاني  الشيخ الجليل الرئيس أبو الفضل المطهر بن عبدالواحد بن محمد اليربوعي البزاني الأصبهاني الكاتب  سمع أبا جعفر بن المرزبان الأبهري وأبا عبدالله بن مندة الحافظ وأبا عمر بن عبدالوهاب وإبراهيم بن خرشيذ قوله وعمر دهرا وأكثر الناس عنه  وعاش إلى سنة خمس وسبعين وأربع مئة  حدث عنه مسعود الثقفي وأبو عبدالله الرستمي وجماعة  وكان له ابن رئيس وهو الوزير عبدالواحد ولي عميدا على العراق ومات قبل والده  </w:t>
      </w:r>
      <w:r>
        <w:rPr>
          <w:rFonts w:cs="Times New Roman" w:ascii="Times New Roman" w:hAnsi="Times New Roman"/>
          <w:color w:val="0000FF"/>
          <w:sz w:val="36"/>
          <w:szCs w:val="36"/>
          <w:lang w:bidi="en-US"/>
        </w:rPr>
        <w:t>27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بقال  شيخ الشافعية أبو عبدالله الحسين بن أحمد بن علي بن البقال الأزجي  روى عن عبدالملك بن بشران  وعنه أبو علي البرد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ال ابن النجار كان علامة مدققا مناظرا زاهدا عابدا نزها ولي قضاء الحريم ثلاثين سنة توفي في شعبان سنة سبع وسبعين وأربع مئة وله ست وسبعون سنة وكان من تلامذة القاضي أبي الطيب وله حلقة مناظرة بجامع القصر  </w:t>
      </w:r>
      <w:r>
        <w:rPr>
          <w:rFonts w:cs="Times New Roman" w:ascii="Times New Roman" w:hAnsi="Times New Roman"/>
          <w:color w:val="0000FF"/>
          <w:sz w:val="36"/>
          <w:szCs w:val="36"/>
          <w:lang w:bidi="en-US"/>
        </w:rPr>
        <w:t>1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نطاكي  القاضي الفقيه المسند أبو عبدالله الحسين بن علي بن عمر بن علي الأنطاكي الشافعي الشاغوري كان يسكن بالشاغور  ولد سنة أربع وتسعين وثلاث مئة  وسمع من تمام الرازي وعبدالرحمن بن أبي نصر وهو آخر أصحاب تمام  حدث عنه أبو بكر الخطيب وهبة الله بن الأكفاني وجمال الإسلام أبو الحسن السلمي وعلي بن قبيس المالكي وغيرهم  ناب في القضاء بدمشق عن الشريف أبي الفضل بن أبي الج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في المحرم سنة ثلاث وسبعين وأربع مئة بدمشق  </w:t>
      </w:r>
      <w:r>
        <w:rPr>
          <w:rFonts w:cs="Times New Roman" w:ascii="Times New Roman" w:hAnsi="Times New Roman"/>
          <w:color w:val="0000FF"/>
          <w:sz w:val="36"/>
          <w:szCs w:val="36"/>
          <w:lang w:bidi="en-US"/>
        </w:rPr>
        <w:t>28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العجوز  شيخ المالكية أبو عبدالله محمد بن عبدالرحمن بن عبدالرحيم بن أحمد بن العجوز الكتامي عالم سبتة وابن عالمها العلامة أبي القاسم الذي توفي سنة تسع وأربعين وأربع مئة  لقي أبا إسحاق التونسي بالقيروان وعليه وعلى ابن البريا كانت العمدة في الفتوى وكانت بينهما إحن فجرت محنة للفظة قالها أبو عبدالله قرأ الخطيب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أعدوا لهم ما استطعتم من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عدة بد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وة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أنفال </w:t>
      </w:r>
      <w:r>
        <w:rPr>
          <w:rFonts w:cs="Times New Roman" w:ascii="Times New Roman" w:hAnsi="Times New Roman"/>
          <w:color w:val="0000FF"/>
          <w:sz w:val="36"/>
          <w:szCs w:val="36"/>
          <w:lang w:bidi="en-US"/>
        </w:rPr>
        <w:t>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الوزن واحد فكفروه وأفتوا باستتابته وسجن ثم أخرج فارتحل إلى فاس فعظمه ابن تاشفين وولاه قضاء فاس تفقه عليه عدة  ومات سنة أربع وسبعين وأربع مئة  وهو والد العلامة عبدالرحمن وعبدالله وعبدالرحيم  </w:t>
      </w:r>
      <w:r>
        <w:rPr>
          <w:rFonts w:cs="Times New Roman" w:ascii="Times New Roman" w:hAnsi="Times New Roman"/>
          <w:color w:val="0000FF"/>
          <w:sz w:val="36"/>
          <w:szCs w:val="36"/>
          <w:lang w:bidi="en-US"/>
        </w:rPr>
        <w:t>28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تفكري  الإمام القدوة الزاهد المحدث المتقن أبو القاسم يوسف بن الحسن بن محمد بن الحسن التفكري الزنجان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سمع بزنجان من أبي عبدالله الحسين الفلاكي وأبي علي بن بندار وبأصبهان من أبي نعيم الحافظ وقرأ عليه معاجم الطبراني الثلاثة وسمع ببغداد من أبي إسحاق البرمكي والصوري  وإنما طلب هذا الشأن وقد كبر فإن مولده في سنة خمس وتسعين وثلاث مئة  وقرأ الفقه ببغداد على الشيخ أبي إسحاق ولازمه حتى صار من كبار أصحابه وكان من العلماء العاملين ذا ورع وخشوع وتأله  حدث عنه إسماعيل بن السمرقندي وعبدالخالق بن أحمد اليوسفي وشيرويه الديلمي وغيرهم  توفي إلى رحمة الله ببغداد في حادي عشر ربيع الآخر سنة ثلاث وسبعين وأربع مئة وله ثمان وسبعون سنة  </w:t>
      </w:r>
      <w:r>
        <w:rPr>
          <w:rFonts w:cs="Times New Roman" w:ascii="Times New Roman" w:hAnsi="Times New Roman"/>
          <w:color w:val="0000FF"/>
          <w:sz w:val="36"/>
          <w:szCs w:val="36"/>
          <w:lang w:bidi="en-US"/>
        </w:rPr>
        <w:t>28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جعبر بن سابق  القشيري من أمراء العرب أنشأ قلعة جعبر على الفرات وكان يقال لها الدوسرية لأن دوسر غلام صاحب الحيرة النعمان بن المنذر بناها فلما قدم السلطان ملكشاه السلجوقي حلب قتل الأمير جعبرا هذا لكونه بلغه أن ولديه يقطعان الطريق قتله في سنة تسع وس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3</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8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نقذ  الأمير سديد الملك أبو الحسن علي بن منقذ بن نصر بن منقذ الكتاني صاحب شيرز  كان بطلا شجاعا جوادا فاضلا أول من ملك شيزر من بيته لأنه كان نازلا في عشيرته هناك والحصن في يد الروم فنازلهم وتسلمه بالأمان في سنة أربع وسبعين ودام لبنيه حتى تهدم من الزلزلة سنة اثنتين وخمسين وخمس مئة وهلك من بالحصن من آل منقذ فعمره نور الدين  وكان لسديد الملك نظم رائق وفطنة وذكاء ومات في الزلزلة حفيده تاج الدولة محمد بن سلطا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توفي سديد الملك سنة بضع وسبعين وأربع مئة فقيل سنة خمس وقيل سنة تسع  </w:t>
      </w:r>
      <w:r>
        <w:rPr>
          <w:rFonts w:cs="Times New Roman" w:ascii="Times New Roman" w:hAnsi="Times New Roman"/>
          <w:color w:val="0000FF"/>
          <w:sz w:val="36"/>
          <w:szCs w:val="36"/>
          <w:lang w:bidi="en-US"/>
        </w:rPr>
        <w:t>28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شريح  الإمام شيخ القراء أبو عبدالله محمد بن شريح بن أحمد بن شريح بن يوسف الرعيني الإشبيلي مصنف كتاب الكافي  ولد سنة اثنتين وتسعين وثلاث مئة وهذا الذي تحرر في نسبه فأما ابن بشكوال فأدخل في نسبه محمدا بين أبيه وبين أحمد وله كتاب التذكير  سمع عثمان بن أحمد أبا عمرو القيجطالي وأجاز له مكي وأخذ عنه وحج فسمع من أبي ذر الصحيح وغير ذلك  وأخذ القراءات عن أحمد بن محمد القنطري المجاور وتاج الأئم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حمد بن علي وأبي علي الحسن بن محمد بن إبراهيم صاحب الروضة في سنة ثلاث وثلاثين  وسمع من أبي العباس بن نفيس ومحمد بن الطيب الكحال وأحمد بن محمد بن عبدالعزيز اليحصبي  وكان رأسا في القراءات بصيرا بالنحو والصرف فقيها كبير القدر حجة ثقة  وقيل إنه صلى ليلة بالمعتضد فوقف في الرعد على قوله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كذلك يضرب الله الأمثال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رعد </w:t>
      </w:r>
      <w:r>
        <w:rPr>
          <w:rFonts w:cs="Times New Roman" w:ascii="Times New Roman" w:hAnsi="Times New Roman"/>
          <w:color w:val="0000FF"/>
          <w:sz w:val="36"/>
          <w:szCs w:val="36"/>
          <w:lang w:bidi="en-US"/>
        </w:rPr>
        <w:t>1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قال كنت أظن ما بعده صفة للأمثال وما فهمته إلا من وقفك ثم أمر له بخلعة وفرس وجارية وألف دينار  روى عنه الكثير ولده أبو الحسن شريح بن محمد وأبو العباس ابن عيشون وطائفة  مات في رابع شوال سنة ست وسبعين وأربع مئة عن أربعة وثمانين عاما وقيل بل مات في منتصف الشهر وتأسف الناس عليه رحمه الله وصلى عليه ابنه  </w:t>
      </w:r>
      <w:r>
        <w:rPr>
          <w:rFonts w:cs="Times New Roman" w:ascii="Times New Roman" w:hAnsi="Times New Roman"/>
          <w:color w:val="0000FF"/>
          <w:sz w:val="36"/>
          <w:szCs w:val="36"/>
          <w:lang w:bidi="en-US"/>
        </w:rPr>
        <w:t>28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علم  إمام العربية أبو الحجاج يوسف بن سليمان بن عيسى</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شنتمري الأندلسي النحوي الأعلم وهو المشقوق الشفة  تخرج بإبراهيم بن محمد الإفليلي ومسلم بن أحمد الأديب  وبرع في اللغة والنحو والأشعار وجلس للطلبة وتكاثروا عليه وصنف التصانيف  أخذ عنه الحافظ أبو علي الجياني وغيره  وأضر بأخرة وكان أحد الأذكياء المبرزي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لد سنة عشر وأربع مئة وعاش بضعا وستين سنة  قال أبو الحسن شريح بن محمد مات أبي في شوال سنة ست وسبعين فأعلمت به أبا الحجاج الأعلم وكانا كالأخوين فانتحب بالبكاء وقال لا أعيش بعده إلا شهرا قال فكان كذلك  </w:t>
      </w:r>
      <w:r>
        <w:rPr>
          <w:rFonts w:cs="Times New Roman" w:ascii="Times New Roman" w:hAnsi="Times New Roman"/>
          <w:color w:val="0000FF"/>
          <w:sz w:val="36"/>
          <w:szCs w:val="36"/>
          <w:lang w:bidi="en-US"/>
        </w:rPr>
        <w:t>28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دبيس  أمير العرب بالعراق نور الدولة دبيس بن علي بن مزيد الأسدي  كان فارسا جوادا ممدحا كبير الشأن عاش ثمانين سنة رثته الشعراء فأكثروا وكان صاحب مدينة الحلة وفيه تشيع  مات في شوال سنة أربع وس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هو الذي ضرب به الحريري المثل في المقامات  تملك بعده ولده بهاء الدولة منصور فسار إلى مخيم السلطان ملكشاه فأقبل عليه وخلع عليه الخليفة وولاه الحلة فكانت أيامه خمس سنين ومات وكان بطلا شجاعا وشاعرا محسنا نحويا جيد السيرة فولي بعده ابنه سيف الدولة صدقة بن منصور  </w:t>
      </w:r>
      <w:r>
        <w:rPr>
          <w:rFonts w:cs="Times New Roman" w:ascii="Times New Roman" w:hAnsi="Times New Roman"/>
          <w:color w:val="0000FF"/>
          <w:sz w:val="36"/>
          <w:szCs w:val="36"/>
          <w:lang w:bidi="en-US"/>
        </w:rPr>
        <w:t>28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خبري  إمام الفرضيين العلامة أبو حكيم عبدالله بن إبراهيم الخبري الشافعي  تفقه على أبي إسحاق وسمع من القادسي والجو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5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سبطه ابن ناصر وابن كادش  وانتهت إليه الإمامة في الفرائض وفي الأدب  شرح الحماسة وديوان البحتري والمتنبي والرضي وكان خيرا صدوقا  كان يسنخ في مصحف فوضع القلم وقال إن هذا لموت مهنأ طيب ثم مات وذلك في ذي الحجة سنة ست وسبعين وأربع مئة  </w:t>
      </w:r>
      <w:r>
        <w:rPr>
          <w:rFonts w:cs="Times New Roman" w:ascii="Times New Roman" w:hAnsi="Times New Roman"/>
          <w:color w:val="0000FF"/>
          <w:sz w:val="36"/>
          <w:szCs w:val="36"/>
          <w:lang w:bidi="en-US"/>
        </w:rPr>
        <w:t>28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بن منتاب  الإمام الثقة أبو محمد أحمد بن أبي عثمان الحسن بن محمد ابن عمرو بن منتاب البصري ثم البغدادي الدقاق المقرئ مقرئ مجود مكثر دين مهيب لقن جماعة ختموا عليه  مولده سنة </w:t>
      </w:r>
      <w:r>
        <w:rPr>
          <w:rFonts w:cs="Times New Roman" w:ascii="Times New Roman" w:hAnsi="Times New Roman"/>
          <w:color w:val="0000FF"/>
          <w:sz w:val="36"/>
          <w:szCs w:val="36"/>
          <w:lang w:bidi="en-US"/>
        </w:rPr>
        <w:t>3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سمع أبا أحمد الفرضي وإسماعيل بن الحسن الصرصري وأحمد بن محمد المجبر وأبا عمر بن مهدي وأبا محمد بن البيع والحسن بن القاسم الدباس</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روى عنه مكي الرميلي وهبة الله الشيرازي وعبدالغافر بن الحسين الكاشغري وعمر الرواسي ومحمد بن عبدالباقي الأنصاري وأبو القاسم بن السمرقندي ومحمد بن عبدالملك بن خيرون ويحيى بن الطراح  قال إسماعيل بن السمرقندي سئل أبو محمد أخو أبي الغنائم بن أبي عثمان أن يستشهد فامتنع فكلف فقال اصبروا إلى غد ودخل البيت فأصبح ميتا رحمه الله  مات في ذي القعدة سنة أربع وسبعين وأربع مئة وشيعه خلائق  </w:t>
      </w:r>
      <w:r>
        <w:rPr>
          <w:rFonts w:cs="Times New Roman" w:ascii="Times New Roman" w:hAnsi="Times New Roman"/>
          <w:color w:val="0000FF"/>
          <w:sz w:val="36"/>
          <w:szCs w:val="36"/>
          <w:lang w:bidi="en-US"/>
        </w:rPr>
        <w:t>289</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جلبة  مفتي حران وقاضيها أبو الفتح عبدالوهاب بن أحمد بن جلبة الحراني الخزاز  تفقه بالقاضي أبي يعلى بن الفراء وكتب تصانيفه  وسمع من أبي علي بن شاذان وأبي بكر البرقاني والحسن ابن شهاب العكب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أخذ عنه مكي الرميلي والرحالة  وقتل شهيدا  وكان ولي قضاء حران نيابة من أبي يعلى درس ووعظ وخطب ونشر السنة  قتله ابن قريش العقيلي في سنة ست وسبعين عند قيام أهل حران على ابن قريش لما أظهر سب الصحابة  وقد روى السلفي في بلد ماكسين عن أحمد بن محمد بن حامد عنه  </w:t>
      </w:r>
      <w:r>
        <w:rPr>
          <w:rFonts w:cs="Times New Roman" w:ascii="Times New Roman" w:hAnsi="Times New Roman"/>
          <w:color w:val="0000FF"/>
          <w:sz w:val="36"/>
          <w:szCs w:val="36"/>
          <w:lang w:bidi="en-US"/>
        </w:rPr>
        <w:t>29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كري  الواعظ العالم أبو بكر عنيق البكري المغربي الأشعري  وفد على النظام الوزير فنفق عليه وكتب له توقيعا بأن يعظ بجوامع بغداد فقدم وجلس واحتفل الخلق فذكر الحنابلة وحط</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بالغ ونبزهم بالتجسيم فهاجت الفتنة وغلت بها المراجل وكفر هؤلاء هؤلاء ولما عزم على الجلوس بجامع المنصور قال نقيب النقباء قفوا حتى أنقل أهلي فلا بد من قتل ونهب ثم أغلقت أبواب الجامع وصعد البكري وحوله الترك بالقسي ولقب بعلم السنة فتعرض لأصحابه طائفة من الحنابلة فشدت الدولة منه وكبست دور بني القاضي ابن الفراء وأخذت كتبهم وفيها كتاب في الصفات فكان يقرأ بين يدي البكري وهو يشنع ويشغب ثم خرج البكري إلى المعسكر متشكيا من عميد بغداد أبي الفتح بن أبي الليث وقيل إنه وعظ وعظم الإمام أحمد ثم تل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ما كفر سليمان ولكن الشياطين كفروا </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بقرة </w:t>
      </w:r>
      <w:r>
        <w:rPr>
          <w:rFonts w:cs="Times New Roman" w:ascii="Times New Roman" w:hAnsi="Times New Roman"/>
          <w:color w:val="0000FF"/>
          <w:sz w:val="36"/>
          <w:szCs w:val="36"/>
          <w:lang w:bidi="en-US"/>
        </w:rPr>
        <w:t>10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فجاءته حصاة ثم أخرى فكشف النقيب عن الحال فكانوا ناسا من الهاشميين حنابلة قد تخبؤوا في بطانة السقف فعاقبهم النقيب ثم رجع البكري عليلا وتوفي في جمادى الآخرة سنة ست وسبعين وأربع مئة  </w:t>
      </w:r>
      <w:r>
        <w:rPr>
          <w:rFonts w:cs="Times New Roman" w:ascii="Times New Roman" w:hAnsi="Times New Roman"/>
          <w:color w:val="0000FF"/>
          <w:sz w:val="36"/>
          <w:szCs w:val="36"/>
          <w:lang w:bidi="en-US"/>
        </w:rPr>
        <w:t>29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القشيري  الإمام القدوة أبو سعد عبدالله بن الشيخ أبي القاسم عبدالكريم بن هوازن القشيري النيسابوري  سمع أبا بكر الحيري وأبا سعيد الصيرفي وطائفة وببغداد من القاضي أبي الطيب والجوهر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عنه ابن أخته عبدالغافر بن إسماعيل وابن أخيه هبة الرحمن  وتوفي قبل والدته فاطمة بنت الدقاق وكان زاهدا متألها متصوفا كبير القدر ذا علم وذكاء وعرفان  توفي سنة سبع وسبعين وأربع مئة  </w:t>
      </w:r>
      <w:r>
        <w:rPr>
          <w:rFonts w:cs="Times New Roman" w:ascii="Times New Roman" w:hAnsi="Times New Roman"/>
          <w:color w:val="0000FF"/>
          <w:sz w:val="36"/>
          <w:szCs w:val="36"/>
          <w:lang w:bidi="en-US"/>
        </w:rPr>
        <w:t>29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رزق  الإمام شيخ المالكية أبو جعفر أحمد بن محمد بن رزق القرطبي  تفقه بابن القطان  وروى عن محمد بن عتاب وأبي شاكر القبري وابن عبدالبر  تفقه به أبو الوليد بن رشد وقاسم بن الأصبغ وهشام بن إسحاق  وكان من العلماء العاملين دينا صالحا حليما خاشعا يتوقد ذكاء  قال أبو الحسن بن مغيث كان أذكى من رأيت في علم المسائل وألينهم كلمة وأكثرهم حرصا على التعليم وأنفعهم لطالب فرع على مشاركة له في علم الحديث</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قلت عاش خمسين سنة ومات فجأة في شوال سنة سبع وسبعين وأربع مئة  قال ابن بشكوال كان مدار طلبة الفقه بقرطبة عليه في المناظرة والتفقه  </w:t>
      </w:r>
      <w:r>
        <w:rPr>
          <w:rFonts w:cs="Times New Roman" w:ascii="Times New Roman" w:hAnsi="Times New Roman"/>
          <w:color w:val="0000FF"/>
          <w:sz w:val="36"/>
          <w:szCs w:val="36"/>
          <w:lang w:bidi="en-US"/>
        </w:rPr>
        <w:t>29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نافلة الإسماعيلي  الإمام المفتي الرئيس أبو القاسم إسماعيل بن مسعدة بن إسماعيل ابن الإمام الكبير أبي بكر الإسماعيلي الجرجاني  سمع أباه وعمه المفضل وحمزة بن يوسف الحافظ والقاضي محمد بن يوسف الشالنجي وأحمد بن إسماعيل الرباطي  وعنه زاهر الشحامي وأخوه وجيه وأبو نصر الغازي وأبو سعد بن البغدادي وإسماعيل بن السمرقندي وأبو منصور بن خيرون وأبو الكرم الشهرزوري وأبو البدر الكرخي  ولد سنة سبع وأربع مئة  ومات بجرجان وله سبعون سنة  وكان صدرا معظما إماما واعظا بليغا له النظم والنثر وسعة العلم روى ابن السمرقندي عنه كتاب الكامل لابن عدي</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5</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59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فارمذي  الإمام الكبير شيخ الصوفية أبو علي الفضل بن محمد الفارمذي الخراساني الواعظ  ولد سنة سبع وأربع مئة  وسمع في رجوليته من أبي عبدالله بن باكويه وأبي منصور عبدالقاهر البغدادي المتكلم وأبي حسان المزكي وطائفة  روى عنه عبدالغافر بن إسماعيل وعبدالله بن علي الخركوشي وأبو الخير جامع السقا وآخرون  قال عبدالغافر هو شيخ الشيوخ في عصره المنفرد بطريقته في التذكير التي لم يسبق إليها في عبارته وتهذيبه وحسن أدائه ومليح استعارته ودقيق إشارته ورقة ألفاظه ووقع كلامه في القلوب  صحب القشيري وأخذ في الاجتهاد البالغ وكان ملحوظا من الإمام بعين العناية موفرا عليه منه طريقة الهداية ثم عاد إلى طوس وصاهر أبا القاسم كركان وكان له قبول عظيم في الوعظ وكان نظام الملك يتغالى فيه وكان ينفق على الصوفية أكثر ما يفتح عليه به  توفي الأستاذ أبوعلي في ربيع الآخر سنة سبع وسبع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فيها مات عالم قرطبة أبو جعفر بن محمد بن رزق تفقه ب ابن القطان وأبو القاسم إسماعيل بن مسعدة الإسماعيلي وبيبى الهرثمية وأبو سعد عبدالله بن الشيخ أبي القاسم القشيري العابد وشيخ الشافعية أبو نصر عبدالسيد بن محمد بن الصباغ وأبو منصور كلار البوشنجي وأبو بكر محمد بن عمار المهري الوزير وزر للمعتمد ومسعود بن ناصر السجزي الركاب  </w:t>
      </w:r>
      <w:r>
        <w:rPr>
          <w:rFonts w:cs="Times New Roman" w:ascii="Times New Roman" w:hAnsi="Times New Roman"/>
          <w:color w:val="0000FF"/>
          <w:sz w:val="36"/>
          <w:szCs w:val="36"/>
          <w:lang w:bidi="en-US"/>
        </w:rPr>
        <w:t>29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بو عيسى  عبدالرحمن بن محمد بن عبدالرحمن بن زياد الأصبهاني الأديب الزاهد راوي نسخة لوين عن أبي جعفر بن المرزبان الأبهري  حدث عنه إسماعيل بن محمد التيمي الحافظ ومحمد بن أبي القاسم الصالحاني ومسعود الثقفي وأبو عبدالله الرستمي وآخرون  بقي إلى حدود سنة ست وسبعين وأربع مئة وكان من بقايا العلماء العباد رحمه الله</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7</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دلهاث  الإمام الحافظ المحدث الثقة أبو العباس أحمد بن عمر ابن أنس بن دلهاث بن أنس بن فلذان بن عمر بن منيب العذري الأندلسي المربي الدلائي ودلاية من قرى المرية  مولده في رابع ذي القعدة سنة ثلاث وتسعين وثلاث مئة  وحج به أبواه وهو حدث فقدموا مكة في سنة ثمان وأربع مئة في رمضانها فجاوروا ثمانية أعوام فأخذ صحيح مسلم عن أبي العباس بن بندار الرازي ولازم أبا ذر الهروي وسمع منه صحيح البخاري سبع مرات وسمع من أبي الحسن بن جهضم وأبي بكر بن نوح وعلي بن بندار القزويني بمكة ولم يسمع بمصر فيما أعلم وسمع بالأندلس من أبي علي الحسين بن يعقوب البجاني صاحب ابن فحلون ومن أبي عمر بن عفيف ويونس بن عبدالله والمهلب بن أبي صفرة وأبي عمر السفاقسي وعمر وألحق الصغار بالكبار</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وصنف دلائل النبوة وكتاب المسالك والممالك وغير ذلك  حدث عنه ابن حزم وأبو عمر بن عبدالبر وأبو الوليد الوقشي والحميدي وطاهر بن مفوز وأبو علي الجياني وأبو علي بن سكرة وأبو بحر بن العاص وأبو عبدالله بن شبرين وعدة  مات في شعبان سنة ثمان وسبعين وأربع مئة وصلى عليه ابنه أنس رحمه الله  </w:t>
      </w:r>
      <w:r>
        <w:rPr>
          <w:rFonts w:cs="Times New Roman" w:ascii="Times New Roman" w:hAnsi="Times New Roman"/>
          <w:color w:val="0000FF"/>
          <w:sz w:val="36"/>
          <w:szCs w:val="36"/>
          <w:lang w:bidi="en-US"/>
        </w:rPr>
        <w:t>297</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بري  الشيخ أبو محمد الحسن بن علي بن عبدالواحد بن الموحد السلمي الدمشقي عرف بابن البري  سمع من عبدالرحمن بن أبي نصر وعبدالوهاب بن الحبان ومنصور بن رامش  وعنه الخطيب والفقيه نصر والزكي يحيى بن علي ونصر ابن أحمد بن مقاتل وآخرون  توفي سنة اثنتين وثمانين وأربع مئة</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69</w:t>
      </w:r>
      <w:r>
        <w:rPr>
          <w:rFonts w:cs="Times New Roman" w:ascii="Times New Roman" w:hAnsi="Times New Roman"/>
          <w:color w:val="0000FF"/>
          <w:sz w:val="36"/>
          <w:szCs w:val="36"/>
          <w:rtl w:val="true"/>
          <w:lang w:bidi="en-US"/>
        </w:rPr>
        <w:t xml:space="preserve">         </w:t>
      </w:r>
      <w:r>
        <w:rPr>
          <w:rFonts w:cs="Times New Roman" w:ascii="Times New Roman" w:hAnsi="Times New Roman"/>
          <w:color w:val="0000FF"/>
          <w:sz w:val="36"/>
          <w:szCs w:val="36"/>
          <w:lang w:bidi="en-US"/>
        </w:rPr>
        <w:t>298</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بن ماكولا  المولى الأمير الكبير الحافظ الناقد النسابة الحجة أبو نصر علي بن هبة الله بن علي بن جعفر بن علي بن محمد ابن الأمير دلف ابن الأمير الجواد قائد الجيوش أبي دلف القاسم بن عيسى العجلي الجرباذقاني ثم البغدادي صاحب كتاب الإكمال في مشتبه النسبة وغير ذلك وهو مصنف كتاب مستمر الأوهام</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وعجل هم بطن من بكر بن وائل ثم من ربيعة أخي مضر ابني نزار بن معد بن عدنان  مولده في شعبان سنة اثنتين وعشرين وأربع مئة بقرية عكبرا هكذا قال  سمع بشرى بن مسيس الفاتني وعبيدالله بن عمر بن شاهين ومحمد بن محمد بن غيلان وأبا منصور محمد بن محمد السواق وأحمد بن محمد العتيقي وأبا بكر بن بشران والقاضي أبا الطيب الطبري وعبدالصمد بن محمد بن مكرم وطبقتهم ببغداد وأبا القاسم الحنائي وطبقته بدمشق وأحمد بن القاسم بن ميمون بن حمزة وعدة بمصر وسمع بخراسان وما وراء النهر والجبال والجزيرة والسواحل ولقي الحفاظ والأئمة  حدث عنه أبو بكر الخطيب شيخه والفقيه نصر المقدسي والحسن بن أحمد السمرقندي الحافظ ومحمد بن عبدالواحد الدقاق وشجاع بن فارس الذهلي وأبو عبدالله الحميدي ومحمد بن طرخان التركي وأبو علي محمد بن محمد بن المهدي وأبو القاسم بن السمرقندي وعلي بن أحمد بن بيان وعلي بن عبدالسلام الكاتب وآخرون  أخبرني أبو الحجاج يوسف بن زكي الحافظ أخبرنا محمد بن عبدالخالق الأموي أخبرنا علي بن المفضل أخبرنا أحمد بن محمد</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1</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أصبهاني وأخبرنا عبدالله بن أبي التائب أخبرنا محمد بن أبي بكر أنبأنا السلفي قال أخبرنا أبو الغنائم النرسي أخبرنا أبو نصر علي ابن هبة الله العجلي الحافظ حدثني أبو بكر أحمد بن مهدي حدثنا أبو حازم العبدوي حدثنا أبو عمرو بن مطر حدثنا إبراهيم بن يوسف الهسنجاني حدثنا أبو الفضل صاحب أحمد بن حنبل حدثنا أحمد بن حنبل حدثنا زهير بن حرب حدثنا يحيى بن معين حدثنا علي بن المديني حدثنا عبيدالله بن معاذ حدثنا أبي حدثنا شعبة عن أبي بكر بن حفص عن أبي سلمة عن عائشة قالت كن أزواج رسول الله صلى الله عليه وسلم يأخذن من رؤوسهن حتى تكون كالوفرة  أحمد بن مهدي هذا هو الخطيب أخبرنا به عبدالواسع الأبهري إجازة أخبرنا إبراهيم بن بركات أخبرنا أبو القاسم بن عساكر أخبرنا أبو القاسم النسيب أخبرنا الخطيب فذكره ثم زاد في آخره قال الهسنجاني حدثناه عبيدالله بن معاذ فذكره ثم قال الخطيب رواه محمد بن أحمد بن صالح بن أحمد بن حنبل عن إبراهيم الهسنجاني حدثنا الفضل بن زياد حدثنا أحمد بن حنبل حدثنا زهير نحوه  قلت ففي رواية ابن ماكولا وقع خلل وهو قوله أبو الفضل وإنما هو الفضل وسقط عند يوسف الحافظ حدثنا أحمد بن حنبل  أنبأنا المؤمل بن محمد وأبو الغنائم القيسي قالا أخبرنا زيد ب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2</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الحسن أخبرنا أبو منصور القزاز أخبرنا أحمد بن علي الحافظ قال كتب إلي أحمد بن القاسم الحسيني من مصر وحدثني أبو نصر علي ابن هبة الله عنه أخبرنا أحمد بن محمد بن الأزهر السمناوي حدثنا أحمد هو ابن عيسى الوشا حدثنا موسى بن عيسى بالرملة بغدادي سنة </w:t>
      </w:r>
      <w:r>
        <w:rPr>
          <w:rFonts w:cs="Times New Roman" w:ascii="Times New Roman" w:hAnsi="Times New Roman"/>
          <w:color w:val="0000FF"/>
          <w:sz w:val="36"/>
          <w:szCs w:val="36"/>
          <w:lang w:bidi="en-US"/>
        </w:rPr>
        <w:t>250</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حدثنا يزيد عن حميد عن أنس قال قال رسول الله صلى الله عليه وسلم إذا بكى اليتيم وقعت دموعه في كف الرحمن فيقول من أبكى هذا اليتيم الذي واريت والديه تحت التراب من أسكته فله الجنة  قال الخطيب هذا منكر رواته معروفون سوى موسى  قلت هو الذي افتراه  أنبئت عن أبي محمد بن الأخضر وغيره عن ابن ناصر أن أبا نصر الأمير كتب إليه ح وأنبأنا أحمد بن سلامة عن الأرتاحي عن أبي الحسن بن الفراء عن ابن ماكولا قال أخبرنا مظفر بن الحسن سبط ابن لال أخبرنا جدي أبو بكر أحمد بن علي أخبرنا أحمد بن عبدالرحمن الشيرازي الحافظ أخبرنا محمد بن علي ابن الشاه أخبرنا أبو بكر محمد بن إبراهيم البغدادي بأنطاكية حدثنا</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3</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 xml:space="preserve">محمد بن عبدالرحمن الحميري بمصر حدثنا خالد بن نجيح حدثنا سفيان الثوري عن ابن جريج عن فأفأة عن الأعمش عن مجاهد عن عائشة عن النبي صلى الله عليه وسلم قال لا تسبوا الأموات فإنهم قد أفضوا إلى ما قدموا  وقرأته بمصر على أبي المعالي أحمد بن إسحاق أخبرنا عبدالسلام بن فتحة السرفولي حدثنا برقوه سنة ثمان عشرة وست مئة حضورا أخبرنا شهردار بن شيرويه الديلمي سنة </w:t>
      </w:r>
      <w:r>
        <w:rPr>
          <w:rFonts w:cs="Times New Roman" w:ascii="Times New Roman" w:hAnsi="Times New Roman"/>
          <w:color w:val="0000FF"/>
          <w:sz w:val="36"/>
          <w:szCs w:val="36"/>
          <w:lang w:bidi="en-US"/>
        </w:rPr>
        <w:t>55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خبرنا أحمد ابن عمر البيع أخبرنا حميد بن مأمون أخبرنا أحمد بن عبدالرحمن الشيرازي في كتاب الألقاب له فذكره ثم قال وفأفأة هو أبو معاوية الضرير وقال ابن ماكولا بل هو إسماعيل الكندي شيخ لبقية  والحديث ففي صحيح البخاري حدثنا آدم حدثنا شعبة عن الأعمش فهو يعلو لنا بدرجات فكأني لقيت فيه الشيرازي  قال شيرويه الديلمي في كتاب الطبقات له كان الأمير أبو نصر يعرف بالوزير سعد الملك ابن ماكولا قدم رسولا مرارا سمعت منه وكان حافظا متقنا عني بهذا الشأن ولم يكن في زمانه بعد الخطيب</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4</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أحد أفضل منه حضر مجلسه الكبار من شيوخنا وسمعوا منه  وقال أبو القاسم بن عساكر وزر أبوه هبة الله لأمير المؤمنين القائم وولي عمه الحسين قضاء القضاة ببغداد إلى أن قال وولد في شعبان سنة إحدى وعشرين كذا هنا سنة إحدى  قال الحميدي ما راجعت الخطيب في شيء إلا وأحالني على الكتاب وقال حتى أكشفه وما راجعت ابن ماكولا في شيء إلا وأجابني حفظا كأنه يقرأ من كتاب  قال أبو الحسن محمد بن مرزوق لما بلغ الخطيب أن ابن ماكولا أخذ عليه في كتاب المؤتنف وأنه صنف في ذلك تصنيفا وحضر ابن ماكولا عنده وسأله الخطيب عن ذلك فأنكر ولم يقر به وأصر وقال هذا لم يخطر ببالي وقيل إن التصنيف كان في كمه فلما مات الخطيب أظهره وهو الكتاب الملقب ب مستمر الأوهام  قال محمد بن طاهر المقدسي سمعت أبا إسحاق الحبال يمدح أبا نصر بن ماكولا ويثني عليه ويقول دخل مصر في زي الكتبة فلم نرفع به رأسا فلما فلما عرفناه كان من العلماء بهذا الشأن</w:t>
      </w:r>
    </w:p>
    <w:p>
      <w:pPr>
        <w:pStyle w:val="Normal"/>
        <w:bidi w:val="1"/>
        <w:ind w:left="0" w:right="0" w:hanging="0"/>
        <w:jc w:val="left"/>
        <w:rPr>
          <w:rFonts w:ascii="Times New Roman" w:hAnsi="Times New Roman" w:cs="Times New Roman"/>
          <w:color w:val="0000FF"/>
          <w:sz w:val="36"/>
          <w:szCs w:val="36"/>
          <w:lang w:bidi="en-US"/>
        </w:rPr>
      </w:pPr>
      <w:r>
        <w:rPr>
          <w:rFonts w:cs="Times New Roman" w:ascii="Times New Roman" w:hAnsi="Times New Roman"/>
          <w:color w:val="0000FF"/>
          <w:sz w:val="36"/>
          <w:szCs w:val="36"/>
          <w:lang w:bidi="en-US"/>
        </w:rPr>
        <w:t>575</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قال أبو سعد السمعاني كان ابن ماكولا لبيبا عالما عارفا حافظا يرشح للحفظ حتى كان يقال الخطيب الثاني وكان نحويا مجودا وشاعرا مبرزا جزل الشعر فصيح العبارة صحيح النقل ما كان في البغداديين في زمانه مثله طاف الدنيا وأقام ببغداد  وقال ابن النجار أحب العلم من الصبا وطلب الحديث وكان يحضر المشايخ إلى منزلهم ويسمع ورحل وبرع في الحديث وأتقن الأدب وله النظم والنثر والمصنفات نفذه المقتدي بالله رسولا إلى سمرقند وبخارى لأخذ البيعة له على ملكها طمغان الخان  قال هبة الله بن المبارك بن الدواتي اجتمعت بالأمير ابن ماكولا فقال لي خذ جزئين من الحديث فاجعل متون هذا لأسانيد هذا ومتون الثاني لأسانيد الأول حتى أردها إلى الحالة الأولى  قال أبو طاهر السلفي سألت أبا الغنائم النرسي عن الخطيب فقال جبل لا يسأل عن مثله ما رأينا مثله وما سألته عن شيء فأجاب في الحال إلا يرجع إلى كتابه  قد مر أن الأمير كان يجيب في الحال وهذا يدل على قوة حفظه وأما الخطيب ففعله دال على ورعه وتثبته  أخبرنا الحسن بن علي أخبرنا جعفر الهمذاني أخبرنا أبو طاهر</w:t>
      </w:r>
    </w:p>
    <w:p>
      <w:pPr>
        <w:pStyle w:val="Normal"/>
        <w:bidi w:val="1"/>
        <w:ind w:left="0" w:right="0" w:hanging="0"/>
        <w:jc w:val="left"/>
        <w:rPr>
          <w:lang w:val="en-US"/>
        </w:rPr>
      </w:pPr>
      <w:r>
        <w:rPr>
          <w:rFonts w:cs="Times New Roman" w:ascii="Times New Roman" w:hAnsi="Times New Roman"/>
          <w:color w:val="0000FF"/>
          <w:sz w:val="36"/>
          <w:szCs w:val="36"/>
          <w:lang w:bidi="en-US"/>
        </w:rPr>
        <w:t>576</w:t>
      </w:r>
      <w:r>
        <w:rPr>
          <w:rFonts w:cs="Times New Roman" w:ascii="Times New Roman" w:hAnsi="Times New Roman"/>
          <w:color w:val="0000FF"/>
          <w:sz w:val="36"/>
          <w:szCs w:val="36"/>
          <w:rtl w:val="true"/>
          <w:lang w:bidi="en-US"/>
        </w:rPr>
        <w:t xml:space="preserve">        </w:t>
      </w:r>
      <w:r>
        <w:rPr>
          <w:rFonts w:ascii="Times New Roman" w:hAnsi="Times New Roman" w:cs="Times New Roman"/>
          <w:color w:val="0000FF"/>
          <w:sz w:val="36"/>
          <w:sz w:val="36"/>
          <w:szCs w:val="36"/>
          <w:rtl w:val="true"/>
          <w:lang w:bidi="en-US"/>
        </w:rPr>
        <w:t>السلفي سألت شجاعا الذهلي عن ابن ماكولا فقال كان حافظا فهما ثقة صنف كتبا في علم الحديث  قال المؤتمن الساجي الحافظ لم يلزم ابن ماكولا طريق أهل العلم فلم ينتفع بنفسه  قلت يشير إلى أنه كان بهيئة الأمراء وبرفاهيتهم  قال الحافظ ابن عساكر سمعت إسماعيل بن السمرقندي يذكر أن ابن ماكولا كان له غلمان ترك أحداث فقتلوه بجرجان في سنة نيف وسبعين وأربع مئة  وقال الحافظ ابن ناصر قتل الحافظ ابن ماكولا وكان قد سافر نحو كرمان ومعه مماليكه الأتراك فقتلوه وأخذوا ماله في سنة خمس وسبعين وأربع مئة هكذا نقل ابن النجار هذا  وقال الحافظ أبو سعد السمعاني سمعت ابن ناصر يقول قتل ابن ماكولا بالأهواز إما في سنة ست أو سنة سبع وثمانين وأربع مئة  وقال السمعاني خرج من بغداد إلى خوزستان وقتل هناك بعد الثمانين  وقال أبو الفرج الحافظ في المنتظم قتل سنة خمس</w:t>
      </w:r>
    </w:p>
    <w:p>
      <w:pPr>
        <w:pStyle w:val="Normal"/>
        <w:bidi w:val="1"/>
        <w:ind w:left="0" w:right="0" w:hanging="0"/>
        <w:jc w:val="left"/>
        <w:rPr>
          <w:rFonts w:ascii="Times New Roman" w:hAnsi="Times New Roman" w:cs="Times New Roman"/>
          <w:color w:val="0000FF"/>
          <w:sz w:val="36"/>
          <w:szCs w:val="36"/>
          <w:lang w:val="en-US"/>
        </w:rPr>
      </w:pPr>
      <w:r>
        <w:rPr>
          <w:rFonts w:cs="Times New Roman" w:ascii="Times New Roman" w:hAnsi="Times New Roman"/>
          <w:color w:val="0000FF"/>
          <w:sz w:val="36"/>
          <w:szCs w:val="36"/>
          <w:rtl w:val="true"/>
          <w:lang w:val="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15:00Z</dcterms:created>
  <dc:creator>Home User</dc:creator>
  <dc:description/>
  <dc:language>en-US</dc:language>
  <cp:lastModifiedBy>Home User</cp:lastModifiedBy>
  <dcterms:modified xsi:type="dcterms:W3CDTF">2003-05-19T18:25:00Z</dcterms:modified>
  <cp:revision>1</cp:revision>
  <dc:subject/>
  <dc:title>*1*ج 18</dc:title>
</cp:coreProperties>
</file>