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rPr>
      </w:pPr>
      <w:r>
        <w:rPr>
          <w:rFonts w:ascii="Times New Roman" w:hAnsi="Times New Roman" w:cs="Times New Roman"/>
          <w:color w:val="0000FF"/>
          <w:sz w:val="36"/>
          <w:sz w:val="36"/>
          <w:szCs w:val="36"/>
          <w:rtl w:val="true"/>
        </w:rPr>
        <w:t>بن عمر بن عبد العزيز أميرا على العراق أرسل إلى عامله على البصرة وهو شبيب بن شيبة أن يوفد إليه وفدا فأرسل إلى جماعة يأمرهم بذلك وأرسل إلى عمرو بن عبيد فامتنع فأعاد سؤاله فقال إن أول ما يسألني عنه سيرتك فما تراني قائلا قال فكف ع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هذا عبد الله بن عمر هو الذي حفر نهر البصرة المعروف بنهر ابن عمر المشهور في مكانه وهو عبد الله بن عمر بن عبد العزيز بن مروان الأموي الحكمي حبسه مروان بن محمد المنبوز بالحمار آخر ملوك بني أمية مع إبراهيم ابن محمد بن علي بن عبد الله بن العباس المعروف بالإمام بحران وقتلهما في سنة نيف وثلاثين ومائة  ودخل عمرو يوما على أبي جعفر المنصور في خلافته وكان صاحبه وصديقه قبل الخلافة وله معه مجالس وأخبار فقربه وأجلسه ثم قال له عظني فوعظه بمواعظ منها إن هذا الأمر الذي أصبح في يدك لو بقي في يد غيرك ممن كان قبلك لم يصل إليك فأحذرك ليلة تمخض بيوم لا ليلة بعده فلما أراد النهوض قال قد أمرنا لك بعشرة آلاف درهم قال لا حاجة لي فيها قال والله تأخذها قال والله لا آخذها وكان المهدي ولد المنصور حاضرا فقال يحلف أمير المؤمنين وتحلف أنت فالتفت عمرو إلى المنصور وقال من هذا الفتى قال هذا المهدي ولدي وولي عهدي فقال أما لقد ألبسته لباسا ما هو من لباس الأبرار وسميته باسم ما استحقه ومهدت له أمرا أمتع ما يكون به أشغل ما يكون عنه ثم التفت عمرو إلى المهدي وقال نعم يا ابن أخي إذا حلف أبوك أحنثه عمك لأن أباك أقوى على الكفارات من عمك فقال له المنصور هل من حاجة قال لا تبعث إلي حتى اتيك قال إذا لا تلقني قال هي حاجتي ومضى فأتبعه المنصور طرفه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كم يمشي رو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كم يطلب ص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ير عمرو بن عب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لما خرج محمد بن عبد الله بن الحسن بن الحسين بن علي بن أبي طالب رضي الله تعالى عنهم على أبي جعفر المنصور وقدم البصرة ثم خرج منها وبلغ</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نصور خبره أقبل مسرعا في سنة اثنتين وأربعين ومائة وبها عمرو بن عبيد فقال له أصحابه نخرج للقائه فأبى فعاودوه وغلبوه على رأيه حتى خرج إليه فقال له يا أبا عثمان هل بالبصرة أحد نخافه على أمرنا قال لا قال أفأقتصر على قولك وأنصرف قال نعم فانصرف ولم يدخلها  ولعمرو المذكور رسائل وخطب وكتاب التفسير عن الحسن البصري وكتاب الرد على القدرية وكلام كثير في العدل والتوحيد وغير ذلك  ولما حضرته الوفاة قال لصاحبه نزل بي الموت ولم أتأهب له ثم قال اللهم إنك تعلم أنه لم يسنح لي أمران في أحدهما رضى لك وفي الآخر هوى لي إلا اخترت رضاك على هواي فاغفر لي  وكانت ولادته في سنة ثمانين للهجرة وتوفي سنة أربع وأربعين ومائة وقيل اثنتين وقيل ثلاث وقيل ثمان وهو راجع من مكة بموضع يقال له مران ورثاه المنصور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لى الإله عليك من متو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برا مررت به على مر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برا تضمن مؤمنا متحن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ق الإله ودان بالعرف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أن هذا الدهر أبقى صال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قى لنا عمرا أبا عث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 يسمع بخليفة رثى من دونه سواه رضي الله عنه  ومران بفتح الميم وتشديد الراء وبعد الألف نون موضع بين مكة والبصرة على ليلتين من مكة وبه دفن أيضا تميم بن مر الذي تنسب إليه بنو تميم القبيلة الكبيرة المشهورة  واسم جده باب بباءين موحدتين بينهما ألف وإنما قيدته لأنه يتصحف بن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0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يبويه  أبو بشر عمرو بن عثمان بن قنبر الملقب سيبويه مولى بني الحارث بن كعب وقيل آل الربيع بن زياد الحارثي كان أعلم المتقدمين والمتأخرين بالنحو ولم يوضع فيه مثل كتابه وذكره الجاحظ يوما فقال لم يكتب الناس في النحو كتابا مثله وجميع كتب الناس عليه عيال وقال الجاحظ أردت الخروج إلى محمد بن عبد الملك الزيات وزير المعتصم ففكرت في شيء أهديه له فلم أجد شيئا أشرف من كتاب سيبويه فلما وصلت إليه قلت له لم أجد شيئا أهديه لك مثل هذا الكتاب وقد اشتريته من ميراث الفراء فقال والله ما أهديت لي شيئا أحب إلي منه ورأيت في بعض التواريخ أن الجاحظ لما وصل إلى ابن الزيات بكتاب سيبويه أعلمه به قبل إحضاره فقال له ابن الزيات أو ظننت أن خزانتنا خالية من هذا الكتاب فقال الجاحظ ما ظننت ذلك ولكنها بخط الفراء ومقابلة الكسائي وتهذيب عمرو بن بحر الجاحظ يعني نفسه فقال ابن الزيات هذه أجل نسخة توجد وأعزها فأحضرها إليه فسر بها ووقعت منه أجمل موقع  وأخذ سيبويه النحو عن الخليل بن أحمد المقدم ذكره وعن عيسى ابن عمر ويونس بن حبيب وغيرهم وأخذ اللغة عن أبي الخطاب المعروف بالأخفش الأكبر وغيره  وقال ابن النطاح كنت عند الخليل بن أحمد فأقبل سيبويه فقال الخلي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حبا بزائر لا يمل قال أبو عمر المخزومي وكان كثير المجالسة للخليل ما سمعت الخليل يقولها لأحد إلا لسيبويه  وكان قد ورد إلى بغداد من البصرة والكسائي يومئذ يعلم الأمين بن هارون الرشيد فجمع بينهما وتناظرا وجرى مجلس يطول شرحه وزعم الكسائي أن العرب تقول كنا أظن ان الزنبور أشد لسها من النحلة فإذا هو إياها فقال سيبويه ليس المثل كذا بل فإذا هو هي وتشاجرا طويلا واتفقا على مراجعة عربي خالص لا يشوب كلامه شيء من كلام أهل الحضر وكان الأمين شديد العناية بالكسائي لكونه معلمه فاستدعى عربيا وسأله فقال كما قال سيبويه فقال له نريد أن تقول كما قال الكسائي فقال إن لساني لا يطاوعني على ذلك فإنه ما يسبق إلا إلى الصواب فقرروا معه أن شخصا يقول قال سيبويه كذا وقال الكسائي كذا فالصواب مع من منهما فيقول العربي مع الكسائي فقال هذا يمكن ثم عقد لهما المجلس واجتمع أئمة هذا الشأن وحضر العربي وقيل له ذلك فقال الصواب مع الكسائي وهو كلام العرب فعلم سيبويه أنهم تحاملوا عليه وتعصبوا للكسائي فخرج من بغداد وقد حمل في نفسه لما جرى عليه وقصد بلاد فارس فتوفي بقرية من قرى شيراز يقال لها البيضاء في سنة ثمانين ومائة وقيل سنة سبع وسبعين وعمره نيف وأربعون سنة وقال ابن قانع بل توفي بالبصرة في سنة إحدى وستين ومائة وقيل سنة ثمان وثمانين وقال الحافظ أبو الفرج ابن الجوزي توفي سنة أربع وتسعين ومائة وعمره اثنتان وثلاثون سنة وإنه توفي بمدينة ساوة وذكر الخطيب في تاريخ بغداد عن ابن دريد أنه قال مات سيبويه بشيراز وقبره بها والله أعلم وقيل إن ولادته كانت بالبيضاء المذكورة لا وفاته قال أبو سعيد الطوال رأيت على قبر سيبويه هذه الأبيات مكتوبة وهي لسليمان بن يزيد العدو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هب الأحبة بعد طول تزا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أى المزار فأسلموك وأقشعو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كوك أوحش ما تكون بقف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ؤنسوك وكربة لم يدفع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ضى القضاء وصرت صاحب حف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ك الأحبة أعرضوا وتصدع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معاوية بن بكر العليمي وقد ذكر عنده سيبويه رأيته وكان حديث السن وكنت أسمع في ذلك العصر أنه أثبت من حمل عن الخليل بن أحمد وقد سمعته يتكلم ويناظر في النحو وكانت في لسانه حبسة ونظرت في كتابه فقلمه أبلغ من لسانه  وقال أبو زيد الأنصاري كان سيبويه غلاما يأتي مجلسي وله ذؤابتان فإذا سمعته يقول حدثني من أثق بعربيته فإنما يعنيني  وكان سيبويه كثيرا م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بل من داء به ظن 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جا وبه الداء الذي هو قات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سيبويه بكسر السين المهملة وسكون الياء المثناة من تحتها وفتح الباء الموحدة والواو وسكون الياء الثانية وبعدها هاء ساكنة ولا يقال بالتاء البتة وهو لقب فارسي معناه بالعربية رائحة التفاح هكذا يضبط أهل العربية هذا الاسم ونطائره مثل نفطويه وعمرويه وغيرهما والعجم يقولون سيبويه بضم الباء الموحدة وسكون الواو وفتح الياء المثناة بعدها لأنهم يكرهون أن يقع في آخر الكلمة ويه لأنها للندبة وقال إبراهيم الحربي سمي سيبويه لأن وجنتيه كانتا كأنهما تفاحتان وكان في غاية الجمال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مرو بن العلاء  أبو عمرو بن العلاء بن عمار بن العريان بن عبد الله بن الحصين التميمي المازني البصري ورأيت بخطي في مسوداتي هو أبو عمرو بن العلاء بن عمار ابن عبد الله بن الحصين بن الحارث بن جلهم بن خزاعي بن مازن بن مالك بن عمرو بن تميم ويقال جلهم بن حجر بن خزاعي واسمه العريان أحد القراء السبعة كان أعلم الناس بالقرآن الكريم والعربية والشعر وهو في النحو في الطبقة الرابعة من علي بن أبي طالب رضي الله عنه قال الأصمعي قال أبو عمرو بن العلاء لقد علمت من النحو ما لم يعلمه الأعمش وما لو كتب لما استطاع أن يحمله وقال أيضا سألت أبا عمرو عن ألف مسألة فأجابني فيها بألف حجة  وكان أبو عمرو رأسا في حياة الحسن البصري مقدما في عصره وقال أبو عبيدة كان أبو عمرو أعلم الناس بالأدب والعربية والقرآن والشعر  وكانت كتبه التي كتب عن العرب الفصحاء قد ملأت بيتا له إلى قريب من السقف ثم إنه تقرأ أي تنسك فأخرجها كلها فلما رجع إلى علمه الأول لم يكن عنده إلا ما حفظه بقلبه وكانت عامة أخباره عن أعراب قد أدركوا الجاهلية قال الأصمعي جلست إلى أبي عمرو بن العلاء عشر حجج فلم أسمعه يحتج ببيت إسلامي قال وفي أبي عمرو بن العلاء يقول الفرزدق</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زلت أغلق أبوابا وأفت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أتيت أبا عمرو بن عم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صحيح أن كنيته اسمه وقيل اسمه زبان وقيل غير ذلك وليس بصحيح وهو من خزاعي بن مازن وحكي في نسبه في بعض الروايات انه أبو عمرو بن العلاء بن عمار بن عبد الله بن الحصين بن الحارث بن جلهم بن خزاعي بن مازن بن مالك بن عمرو بن تميم ويقال جلهم بن حجر بن خزاعي والله أعلم  وحكى أبو عمرو قال طلب الحجاج بن يوسف الثقفي أبي فخرج منه هاربا إلى اليمن فإنا لنسير بصحراء باليمن إذ لحقنا لاحق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ما تكره النفوس من الأ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فرجة كحل الع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قال أبي ما الخبر قال مات الحجاج قال أبو عمرو فأنا بقوله له فرجة أشد سرورا مني بموت الحجاج قال فقال أبي اصرف ركابنا إلى البصرة قال أبو عبيدة قلت لأبي عمرو كم سنك يومئذ قال كنت قد خنقت بضعا وعشرين سنة  يقال فرجة بالفتح بين الأمرين وبالضم بين الجبلين  وذكر في كتاب طبقات النحاة قال حدث الأصمعي عن أبي عمرو ابن العلاء في قول رسول الله في الجنين غرة عبد أو أمة لولا أن رسول الله أراد بالغرة معنى لقال في الجنين عبد أو أمة ولكنه عنى البياض ولا يقبل في الدية إلا غلام أبيض أو جارية بيضاء لا يقبل فيها أسود ولا سوداء وهذا غريب ولا أعلم هل يوافق مذهب أحد من الأئمة المجتهدين أم لا ولغرابته نقلته وذكر في هذا الكتاب أيضا قال الأصمعي سألت أبا عمرو بن العلاء عن قولهم أرهبت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هبته فقال ليستا بسواء فقلت رهبته فرقته وأرهبته أدخلت الفرق في قلبه قال أبو عمرو ذهب من يعرف هذا منذ ثلاثين سنة  وقال ابن مناذر سألت أبا عمرو بن العلاء حتى متى يحسن بالمرء أن يتعلم قال ما دامت الحياة تحسن به وقال أبو عمرو حدثنا قتادة السدوسي قال لما كتب المصحف عرض على عثمان بن عفان رضي الله عنه فقال إن فيه لحنا ولتقيمنه العرب بألسنتها  وكان أبو عمرو إذا دخل شهر رمضان لم ينشد بيت شعر حتى ينقضي وكان له في كل يوم فلسان يشتري بأحدهما كوزا جديدا يشرب فيه يومه ثم يتركه لأهله ويشتري بالآخر ريحانا فيشمه يومه فإذا أمسى قال لجاريته جففيه ودقيه في الأشنان  وروى يونس بن حبيب النحوي قال سمعت أبا عمرو بن العلاء يقول ما زدت في شعر العرب قط إلا بيتا واحدا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كرتني وما كان الذي نك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حوادث إلا الشيب والصل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يوجد في جملة أبيات للأعشى وهي أبيات مشهورة وقال أبو عبيدة دخل أبو عمرو بن العلاء على سليمان بن علي وهو عم السفاح فسأله عن شيء فصدقه فلم يعجبه ما قاله فوجد أبو عمرو في نفسه وخرج وهو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فت من الذل عند الملو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أكرموني وإن قرب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ما صدقتهم خف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ضون مني بأن يكذب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كى علي بن محمد بن سليمان النوفلي قال سمعت أبي يقول لأبي عمرو ابن العلاء خبرني عما وضعت مما سميته عربية يدخل فيه كلام العرب كله فقال لا فقلت فكيف تصنع فيما خالفتك فيه العرب وهو حجة 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مل على الأكثر وأسمي ما خالفني لغات وأخبار أبي عمرو كثيرة  وكانت ولادته سنة سبعين وقيل ثمان وستين وقيل خمس وستين للهجرة بمكة وتوفي سنة أربع وخمسين وقيل تسع وخمسين وقيل ست وخمسين ومائة بالكوفة وكان قد خرج إلى الشام يجتدي عبد الوهاب ابن إبراهيم الإمام والي دمشق فلما عاد إلى الكوفة توفي بها وقال ابن قتيبة مات في طريق الشام ونسبوه في ذلك إلى الغلط فقد ذكر بعض الرواة أنه رأى قبر أبي عمرو بالكوفة مكتوبا عليه هذا قبر أبي عمرو بن العلاء  ولما حضرته الوفاة كان يغشى عليه ويفيق فأفاق من غشية له فإذا ابنه بشر يبكي فقال ما يبكيك وقد أتت علي أربع وثمانون سنة رحمه الله تعالى  ورثاه عبد الله بن المقفع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زئنا أبا عمرو ولا حي مث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له ريب الحادثات بمن فج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تك قد فارقتنا وترك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وي خلة ما في انسداد لها ط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جرنفعا فقدنا لك أ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نا على كل الرزايا من الجز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قيل إنما رثي بها يحيى بن زياد بن عبيد الله بن عبد الله بن عبد المدان الحارثي الكوفي الشاعر المشهور وهو ابن خال السفاح أول خلفاء بني العباس رضي الله عنه وقيل بل رثي بها عبد الكريم بن أبي العوجاء والأول أشهر والله أعلم وقيل إن هذه الأبيات لمحمد بن عبد الله بن المقفع والله أعلم وأقول إن هذه المرثية إن كانت في أبي عمرو المذكور فما يمكن أن تكون لعبد الله لأنه مات قبل موت أبي عمرو وإن كانت لمحمد فيمكن ذلك ولكنها مشهورة في أبي عمرو المذكور  وإنما أتيت بأبي عمرو في هذا الحرف وهذه كنيته لا اسم للعذر الذي تقدم في حرف الباء في ترجمة أبي بكر بن عبد الرحمن فلينظر هناك </w:t>
      </w:r>
      <w:r>
        <w:rPr>
          <w:rFonts w:cs="Times New Roman" w:ascii="Times New Roman" w:hAnsi="Times New Roman"/>
          <w:color w:val="0000FF"/>
          <w:sz w:val="36"/>
          <w:szCs w:val="36"/>
        </w:rPr>
        <w:t>1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عبد الوهاب المذكور فهو ابن إبراهيم المعروف بالإمام المذكو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ترجمة أبيه محمد بن علي بن عبد الله بن العباس رضي الله عنه وكان عبد الوهاب يتولى الشام من جهة عمه المنصور وكان المنصور يخافه فلما حضرت المنصور الوفاة وهو بباب مكة عند بئر ميمون كما هو مشهور قال لحاجبه الربيع ابن يونس المقدم ذكره ما أخاف إلا صاحب الشام عبد الوهاب بن إبراهيم الإمام ثم رفع يديه إلى السماء وقال اللهم اكفني عبد الوهاب قال الربيع فلما مات المنصور ودليته في القبر وعرضت عليه الحجارة سمعت هاتفا يهتف من القبر مات عبد الوهاب وأجيبت الدعوة قال الربيع فهالني ذلك الصوت وجيء بالخبر من بعد سادسة أو سابعة بوفاة عبد الوهاب هكذا ذكره ابن بدرون في شرح قصيدة ابن عبدون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دهر يفجع بعد العين بالأ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عد قوله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وعت كل مأمون ومؤت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لمت كل منصور ومنت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أعلم </w:t>
      </w:r>
      <w:r>
        <w:rPr>
          <w:rFonts w:cs="Times New Roman" w:ascii="Times New Roman" w:hAnsi="Times New Roman"/>
          <w:color w:val="0000FF"/>
          <w:sz w:val="36"/>
          <w:szCs w:val="36"/>
        </w:rPr>
        <w:t>50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جاحظ  أبو عثمان عمرو بن بحر بن محبوب الكناني الليثي المعروف بالجاحظ</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بصري العالم المشهور صاحب التصانيف في كل فن له مقالة في أصول الدين وإليه تنتسب الفرقة المعروفة بالجاحظية من المعتزلة وكان تلميذ أبي إسحاق إبراهيم بن سيار البلخي المعروف بالنظام المتكلم المشهور وهو خال يموت بن المزرع الآتي ذكره في حرف الياء إن شاء الله تعالى ومن أحسن تصانيفه وأمتعها كتاب الحيوان فلقد جمع كل غريبة وكذلك كتاب البيان والتبين وهي كثيرة جدا وكان مع فضائله مشوه الخلق وإنما قيل له الجاحظ لأن عينيه كانتا جاحظتين والجحوظ النتو وكان يقال له أيضا الحدقي لذلك  ومن جملة أخباره أنه قال ذكرت للمتوكل لتأديب بعض ولده فلما رآني استبشع منظري فأمر لي بعشرة آلاف درهم وصرفني فخرجت من عنده فلقيت محمد بن إبراهيم وهو يرد الانصراف إلى مدينة السلام فعرض علي الخروج معه والانحدار في حراقته وكنا بسر من رأى فركبنا في الحراقة فلما انتهينا إلى فم نهر القاطول نصب ستارة وأمر بالغناء فاندفعت عوادة فغ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يوم قطيعة وعت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قضي دهرا ونحن غض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ت شعري أنا خصصت ب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ون ذا الخلق أم كذا الأحب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كتت فأمر الطنبورية فغ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رحمتا للعاشق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إن أرى لهم مع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يهجرون ويصرم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قطعون فيصبرون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قالت لها العوادة فيضعون ماذا قالت هكذا يصنعون وضربت بيدها إلى الستارة فهتكتها وبرزت كأنها فلقة قمر فألقت نفسها في الماء وعلى رأس محمد غلام يضاهيها في الجمال وبيده مذبة فأتى الموضع ونظر إليها وهي تمر بين الماء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التي غرق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 القضا لو تعلم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لقى نفسه في أثرها فأدار الملاح الحراقة فإذا بهما معتنقان ثم غاصا فلم يريا فاستعظم محمد ذلك وهاله أمره ثم قال يا عمرو لتحدثني حديثا يسليني عن فعل هذين وإلا الحقتك بهما قال فحضرني حديث يزيدبن عبد الملك وقد قعد للمظالم يوما وعرضت عليه القصص فمرت به قصة فيها إن رأى أمير المؤمنين أن يخرج إلي جاريته فلانة حتى تغنيني ثلاثة أصوات فعل فاغتاظ يزيد من ذلك وأمر من يخرج إليه ويأتيه برأسه ثم أتبع الرسول برسول آخر يأمره أن يدخل إليه الرجل فأدخله فلما وقف بين يديه قال له ما الذي حملك على ما صنعت قال الثقة بحلمك والاتكال على عفوك فأمره بالجلوس حتى لم يبق أحد من بني أمية إلا خرج ثم أمر فأخرجت الجارية ومعها عودها فقال لها الفتى غ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اطم مهلا بعض هذا التدل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كنت قد أزمعت صرمي فأجم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غنته فقال له يزيد قل فقال غ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ألق البرق نجديا فقلت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برق إني عنك مشغ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غنته فقال له يزيد قل قال تأمر لي برطل شراب فأمر له فما استتم شربه حتى وثب وصعد على أعلى قبة ليزيد فرمى نفسه على دماغه فمات فقال يزيد إنا لله وإنا إليه راجعون أتراه الأحمق الجاهل ظن أني أخرج إليه جاريتي وأردها إلى ملكي يا غلمان خذوا بيدها واحملوها إلى أهله إن كان له أهل وإلا فبيعوها وتصدقوا بثمنها عنه فانطلقوا بها إلى أهله فلما توسطت الدار نظرت إلى حفيرة في وسط دار يزيد قد أعدت للمط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ذبت نفسها من أيديهم وأنش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مات عشقا فليمت هك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خير في عشق بلا م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لقت نفسها في الحفيرة على دماغها فماتت فسري عن محمد وأجزل صلتي  وقال أبو القاسم السيرافي حضرنا مجلس الأستاذ أبي الفضل ابن العميد الوزير الآتي ذكره إن شاء الله تعالى فجرى ذكر الجاحظ فغض منه بعض الحاضرين وأزرى به وسكت الوزير عنه فلما خرج الرجل قلت له سكت أيها الأستاذ عن هذا الرجل في قوله مع عادتك في الرد على أمثاله فقال لم أجد في مقابلته أبلغ من تركه على جهله ولو وافقته وبينت له لنظر في كتبه وصار بذلك إنسانا يا أبا القاسم فكتب الجاحظ تعلم العقل أولا والأدب ثانيا ولم أستصلحه لذلك  وكان الجاحظ في أواخر عمره قد أصابه الفالج فكان يطلي نصفه الأيمن بالصندل والكافور لشدة حرارته والنصف الأيسر لو قرض بالمقاريض لما أحس به من خدره وشدة برده وكان يقول في مرضه اصطلحت على جسدي الأضداد إن أكلت باردا أخذ برجلي وإن أكلت حارا أخذ برأسي وكان يقول أنا من جانبي الأيسر مفلوج فلو قرض بالمقاريض ما علمت به ومن جانبي الأيمن منقرس فلو مر به الذباب لألمت وبي حصاة لا ينسرح لي البول معها وأشد ما علي ست وتسعون سنة وكان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رجو أن تكون وانت شيخ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قد كنت أيام الشب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كذبتك نفسك ليس ث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ريس كالجديد من الثي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كى بعض البرامكة قال كنت تقلدت السند فأقمت بها ما شاء الله ثم اتصل بي أني صرفت عنها وكنت كسبت بها ثلاثين ألف دينار فخشيت أن يفجأني الصارف فيسمع بمكان المال فيطمع فيه فصغته عشرة آلاف إهليلجة في كل إهليلجة ثلاثة مثاقيل ولم يمكث الصارف أن أتى فركب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بحر وانحدرت إلى البصرة فخبرت أن الجاحظ بها وأنه عليل الفالج فأحببت أن أراه قبل وفاته فسرت إليه فأفضيت إلى باب دار لطيف فقرعته فخرجت إلي خادم صفراء فقالت من أنت قلت رجل غريب وأحب أن أسر بالنظر إلى الشيخ فبلغته الخادم ما قلته فسمعته يقول قولي له وما تصنع بشق مائل ولعاب سائل ولون حائل فقلت للجارية لا بد من الوصول إليه فلما بلغته قال هذا رجل قد اجتاز بالبصرة وسمع بعلتي فقال أراه قبل موته لأقول قد رأيت الجاحظ ثم أذن لي فدخلت فسلمت عليه ورد ردا جميلا وقال من تكون أعزك الله فانتسبت له فقال رحم الله أسلافك وآبائك السمحاء الأجواد فلقد كانت أيامهم رياض الأزمنة ولقد انجبر بهم خلق كثير فسقيا لهم ورعيا فدعوت له وقلت أنا أسألك أن تنشدني شيئا من الشعر فأنش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قدمت قبلي رجال فط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شيت على رسلي فكنت المقد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هذا الدهر تأتى صرو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برم منقوضا وتنقض مب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نهضت فلما قاربت الدهليز قال يا فتى أرأيت مفلوجا ينفعه الإهليلج قلت لا قال فإن الإهليلج الذي معك ينفعني فابعث لي منه فقلت نعم وخرجت متعجبا من وقوعه على خبري مع كتماني له وبعثت له مائة إهليلجة  وقال أبو الحسن البرمكي أنشدني الجاحظ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نا أصدقاء مض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فانوا جميعا فما خلد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ساقوا جميعا كؤوس المن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ت الصديق ومات العد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فاة الجاحظ في المحرم سنة خمس وخمسين ومائتين بالبصرة وقد نيف على تسعين سنة رحمه الله تعالى  وبحر بفتح الباء الموحدة وسكون الحاء المهملة وبعدها ر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حبوب بفتح الميم وسكون الحاء المهملة وضم الباء الموحدة وسكون الواو وبعدها باء موحدة  والجاحظ بفتح الجيم وبعد الألف حاء مهملة مكسورة وبعدها ظاء معجمة  والكناني بكسر الكاف وفتح النون وبعد الألف نون ثانية  والليثي بفتح اللام وسكون الياء المثناة من تحتها وبعدها ثاء مثلثة هذه النسبة إلى ليث بن بكر بن عبد مناة بن كنانة بن خزيمة </w:t>
      </w:r>
      <w:r>
        <w:rPr>
          <w:rFonts w:cs="Times New Roman" w:ascii="Times New Roman" w:hAnsi="Times New Roman"/>
          <w:color w:val="0000FF"/>
          <w:sz w:val="36"/>
          <w:szCs w:val="36"/>
        </w:rPr>
        <w:t>5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مرو بن مسعدة  عمرو بن مسعدة بن سعيد بن صول الكاتب وكنيته أبو الفضل أحد وزراء المأمون ذكر الخطيب في تاريخ بغداد أنه ابن عم إبراهيم بن العباس الصولي الشاعر وقد تقدم ذكره وكان كاتبا بليغا جزل العبارة وجيزها سديد المقاصد والمعاني ولما كان الفضل بن سهل أخو الحسن بن سهل وزير المأمون لم يكن لأحد معه كلام لاستيلائه على المأمون فلما قتل سلم عليه الوزراء بعد ذلك وهم أحمد بن أبي خالد الأحول وعمرو بن مسعدة المذكور وأبو عباد  وكان المأمون قد أمره أن يكتب لشخص كتابا إلى بعض العمال بالوصية عليه والاعتناء بأمره فكتب له كتابي إليك كتاب واثق بمن كتبت إليه معني بمن كتبت له ولن يضيع بين الثقة والعناية موصله والسلا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يل إن هذا من كلام الحسن بن وهب والأول أصح وأشهر وقال عمرو بن مسعدة المذكور كنت أوقع بين يدي جعفربن يحيى البرمكي فرفع إليه غلمانه ورقة يستزيدونه في رواتبهم فرمى بها إلي وقال أجب عنها فكتبت قليل دائم خير من كثير منقطع فضرب بيده على ظهري وقال أي وزير في جلدك  وله كل معنى بديع وتوفي في سنة سبع عشرة ومائتين بموضع يقال له أذنة وذكر الجهشياري في كتاب الوزراء أنه توفي في شهر ربيع الآخر سنة خمس عشرة ومائتين والله أعلم ولما مات رفعت إلى المأمون رقعة أنه خلف ثمانين ألف ألف درهم فوقع في ظهرها هذا قليل لمن اتصل بنا وطالت خدمته لنا فبارك الله لولده فيما خلف وأحسن لهم النظر فيما ترك  وذكر المسعودي في كتاب مروج الذهب أنه لما مات عرض لماله ولم يعرض لمال وزير غيره رحمه الله تعالى  ومسعدة بفتح الميم وسكون السين المهملة وفتح العين والدال المهملتين وأذنة بفتح الهمزة والذال المعجمة والنون وهي بليدة بساحل الشام عند طرسوس بني حصنها سنة أربع وأربعين ومائة  وبعد انتهائي إلى هذا الموضع ظفرت له برسالة بديعة كتبها إلى بعض الرؤساء وقد تزوجت أمه فساءه ذلك فلما قرأها ذلك الرئيس تسلى بها وذهب عنه ما كان يجده فآثرت الإتيان بها لحسنها وهي الحمد لله الذي كشف عنا ستر الحيرة وهدانا لستر العورة وجدع بما شرع من الحلال أنف الغيرة ومنع من عضل الأمهات كما منع من وأد البنات استنزالا للنفوس الأبية عن الحمية حمية الجاهلية ثم عرض لجزيل الأجر من استسلم لواقع قضائه وعوض جليل الذخر من صبرعلى نازل بلائه وهناك الذي شرح للتقوى صدرك ووسع في البلوى صبرك وألهمك من التسليم لمشيئته والرضا بقضيته ما وفقك له من قضاء الواجب في أحد أبويك ومن عظم حقه عليك وجعل تعالى جده ما تجرعته من أنف وكظمته من أسف معدودا فيما يعظم به أجر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جزل عليه ذخرك وقرن بالحاضر من امتعاضك بفعلها المنتظر من ارتماضك بدفنها فتستوفى بها المصيبة وتستكمل عنها المثوبة فوصل الله لسيدي ما استشعره من الصبر على عرسها ما يستكسبه من الصبر على نفسها وعوضه من أسرة فرشها أعواد نعشها وجعل تعالى جده ما ينعم به عليه بعدها من نعمة معرى من نقمة وما يوليه بعد قبضها من منحة مبرأ من محنة فأحكام الله تعالى جده وتقدست أسماؤه جارية على غير مراد المخلوقين لكنه تعالى يختار لعباده المؤمنين ما هو خير لهم في العاجلة وأبقى لهم في الآجلة اختار الله لك في قبضها إليه وقدومها عليه ما هو أنفع لها وأولى بها وجعل القبر كفؤا لها والسلام  وقيل إن هذه الرسالة لأبي الفضل ابن العميد الآتي ذكره إن شاء الله تعالى  ولقد أذكرتني هذه الرسالة بيتين للصاحب بن عباد في شخص زوج أمه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ذلت لتزويجه أ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فعلت حلالا يجوز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صدقت حلالا فع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سمحت بصدع العجو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عمرو إلى بعض أصحابه في حق شخص يعز عليه أما بعد فموصل كتابي إليك سالم والسلام أراد 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يرونني عن سالم وأدي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لدة بين العين والأنف سا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 يحل مني هذا المحل  وأنشد محمد بن داود بن الجراح لمحمد البيدق النصيبي في عمرو بن مسعدة وقد اشتك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أبو الفضل معتل فقلت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سي الفداء له من كل محذ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ليت علته بي ثم ان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ر العليل وأني غير مأج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بين عمرو المذكور وبين إبراهيم بن العباس الصولي المقد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كره مودة فحصل لإبراهيم ضائقة بسبب البطالة في بعض الأوقات فبعث له عمرو مالا فكتب إليه إبراه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شكر عمرا ما تراخت مني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دي لم تمنن وإن هي جل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ى غير محجوب الغنى عن صدي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مظهر الشكوى إذا النعل زل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أى خلتي من حيث يخفى مكا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انت قذى عينيه حتى تج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أحمد بن يوسف الكاتب المقدم ذكره دخلت على المأمون وهو يمسك كتابا بيده وقد أطال النظر فيه زمانا وأنا ملتفت إليه فقال يا أحمد أراك مفكرا فيما تراه مني قلت نعم وقى الله أمير المؤمنين من المكاره وأعاذه من المخاوف قال فإنه لا مكروه فيه ولكنني قرأت كلاما وجدته نظير ما سمعته من الرشيد يقوله في البلاغة كان يقول البلاغة التباعد عن الإطالة والتقرب من معنى البغية والدلالة بالقليل من اللفظ على المعنى وما كنت أتوهم أن أحدا يقدرعلى المبالغة في هذا المعنى حتى قرأت هذا الكتاب ورمى به إلي وقال هذا كتاب من عمرو بن مسعدة إليه قال فقرأته فإذا فيه كتابي إلى أمير المؤمنين ومن قبلي من قواده وسائر أجناده في الانقياد والطاعة على أحسن ما تكون عليه طاعة جند تأخرت أرزاقهم وانقياد كفاة تراخت أعطياتهم واختلت لذلك أحوالهم والتاثت معه أمورهم فلما قرأته قال إن استحساني إياه بعثني على أن أمرت للجند قبله بعطائهم لسبعة أشهر وانا على مجازاة الكاتب بما يستحقه من حل محله في صناعت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بانة  عمرو بن محمد بن سليمان بن راشد المعروف بابن بانة مولى يوسف بن عمر الثقفي أحد المغنين المشهورين المجيدين في طبقة المتقدمين منهم ذكره أبو الفرج الأصبهاني في كتاب الأغاني وقال كان أبوه صاحب ديوان ووجها من وجوه الكتاب وكان مغنيا مجيدا وشاعرا صالح الشعر وله كتاب في الأغاني وكان تياها معجبا بنفسه وهو معدود في ندماء الخلفاء ومغنيهم على ما كان به من الوضح وتوفي سنة ثمان وسبعين ومائتين بسر من رأى رحمه الله تعالى وكان خصيصا بالمتوكل على الله آنسا به أخذ الغناء عن إسحاق بن إبراهيم الموصلي وغيره وله صنعة في الغناء تدل على حذقه وكان منزله بغداد ويتردد إلى سر من رأى في الأحيان  وبانة بفتح الباء الموحدة وبعد الألف نون مفتوحة ثم هاء ساكنة وهو اسم أمه وهي بانة ابنة روح كاتب سلمة الوصيف وكان ينسب إليها وقد تقدم في ترجمة طاهر بن الحسين ذكر بيتين من شعره يهجوه به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الموصلايا  أبو سعد العلاء بن الحسن بن وهب بن الموصلايا الكاتب البغدادي منشىء دار الخلافة الملقب أمين الدولة كان نصرانيا وأسلم على يد الإمام المقتدي بالله وحسن إسلامه وله الرسائل الرائقة والأشعار الجيدة وكل منهما مدون وكان كثير الفضل وخدم بديوان الإنشاء للإمام القائم في سنة اثنتين وثلاثين وأربعمائة وتوفي بعد أن كف بصره في تاسع عشر جمادى الأولى سنة سبع وتسعين وأربعمائة رحمه الله تعالى </w:t>
      </w:r>
      <w:r>
        <w:rPr>
          <w:rFonts w:cs="Times New Roman" w:ascii="Times New Roman" w:hAnsi="Times New Roman"/>
          <w:color w:val="0000FF"/>
          <w:sz w:val="36"/>
          <w:szCs w:val="36"/>
        </w:rPr>
        <w:t>1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ابن أخته تاج الرؤساء أبو نصر هبة الله بن صاحب الخير الحسن ابن علي الكاتب وكان فاضلا له معرفة بالأدب والبلاغة والخط الحسن وكان ذا رسائل جيدة وهي مدونة أيضا ومشهورة في عشية الإثنين حادي عشر جمادى الأولى سنة ثمان وتسعين وأربعمائة ببغداد ودفن بباب أبرز وكان مرضه خمسة أيام وعمره سبعون سنة رحمه الله تعالى وكان قد أسلم مع خاله المذكور وكان إسلامهما في سنة أربع وثمانين وأربعمائة  والموصلايا بضم الميم وسكون الواو وفتح الصاد المهلمة وبعد اللام ألف ياء مثناة من تحتها وبعدها ألف وهو من أسماء النصار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السوادي  أبو الفرج العلاء بن علي بن محمد بن علي بن أحمد بن عبيد الله الواسطي المعروف بابن السوادي الواسطي الكاتب الشاعر كان شاعرا فاضلا ظريفا خليعا مطبوعا من بيت كبير في بلده مشهور بالكتابة والنباهة والتميز وله شعر حسن فمن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كو إليك ومن صدودك أشتك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ظن من شغفي بأنك منصف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صد عنك مخافة من إن ي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ك الصدود فيشتفي من يشت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مأخوذ من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في هواه عن العذول تجل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 لا يرى جزعي عليه فيشت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قد وقفت على هذا البيت قبل وقوفي على بيتي ابن السوادي فأعجبني المعنى فنظمته في دوبيت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غصن نقا قوامه مي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م رضاك كلها أعي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كتم حزني عندما تهج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حذرا أن تشمت الحس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عماد الدين الكاتب في كتاب الخريدة أنشدني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مينا بما ضم المصلى وما ح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حاب منى إني إليك مشو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ثلاثة أبيات اقتصرت منها على هذا لأنه أحسنها  وكان أبو القاسم هبة الله بن الفضل المعروف بابن القطان الآتي ذكره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رف الهاء إن شاء الله تعالى قد هجا قاضي القضاة الزينبي بقصيدته الكافي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خي الشرط أم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ت للثلب أت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طويلة عدد أبياتها مائة وثمانية عشر بيتا وتناقلتها الرواة وسارت عنه فبلغ ذلك الزينبي المذكور فأحضر ابن الفضل وصفعه وحبسه مدة ثم أفرج عنه فاتفق أن حضر ابن السوادي المذكور إلى بغداد من واسط عقيب هذه الواقعة ومدح الزينبي المذكور بقصيدة فتأخرت عنه الجائزة وتردد إلى مجلسه كثيرا فما أجدى عليه فاجتمع بابن الفضل المذكور وشرح له حاله وقال أنا على عزم الانحدار إلى واسط فإذا وصلت إلى بلدي هجوت الزينبي وكان للزينبي صاحب يقال له أبو الفتح فكتب إليه ابن الفضل أبياتا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با الفتح الهجاء إ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ش صدر فهو متس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وافي الشعر واث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ا الشيطان متب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حذروا كافات منح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كم في صفعه ط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تصلت الأبيات بالزينبي فأرسل لابن السوادي جائزة وطيب قلبه وكانت ولادة ابن السوادي بواسط سنة اثنتين وثمانين وأربعمائة منتصف شهر ربيع الآخر ليلة الأربعاء وتوفي سنة ست وخمسين وخمسمائة بواسط والسوادي بفتح السين المهملة والواو وبعد الألف دال مهملة هذه النسبة إلى سواد العراق وإنما قيل له السواد لأن العرب لما رأت خضرة الأشجار قالت ما هذا السواد فبقي الاسم عل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عياض  القاضي أبو الفضل عياض بن موسى بن عياض بن عمرو بن موسى بن عياض ابن محمد بن موسى بن عياض اليحصبي السبتي كان إمام وقته في الحديث وعلومه والنحو واللغة وكلام العرب وأيامهم وأنسابهم وصنف التصانيف المفيدة منها الإكمال في شرح كتاب مسلم كمل به المعلم في شرح مسلم للمازري ومنها مشارق الأنوار وهو كتاب مفيد جدا في تفسير غريب الحديث المختص بالصحاح الثلاثة وهي الموطأ والبخاري ومسلم وشرح حديث أم زرع شرحا مستوفى وله كتاب سماه التنبيهات جمع فيه غرائب وفوائد وبالجملة فكل تواليفه بديعة  ذكره أبو القاسم بن بشكوال في كتاب الصلة فقال دخل الأندلس طالبا للعلم فأخذ بقرطبة عن جماعة وجمع من الحديث كثيرا وكان له عناية كبيرة به والاهتمام بجمعه وتقييده وهو من أهل التفنن في العلم والذكاء واليقظ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فهم واستقضى ببلده يعني مدينة سبتة مدة طويلة حمدت سيرته فيها ثم نقل عنها إلى قضاء غرناطة فلم يطل أمده فيها انتهى كلامه  وللقاضي عياض شعر حسن فمنه ما رواه عنه ولده أبو عبد الله محمد قاضي دانية قال أنشدني أبي لنفسه في خامات زرع بينها شقائق النعمان هبت عليه ري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ظر إلى الزرع وخام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كي وقد ماست أمام الريا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تيبة حمراء مهزو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قائق النعمان فيها جر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خامة القصبة الرطبة من الزرع  وأنشد أيضا لأب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له يعلم أني منذ لم أ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طائر خانه ريش الجناح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و قدرت ركبت البحر نحو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ن بعدكم عني جنى ح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أيت لابن العريف رسالة كتبها إليه فأحببت ذكرها ثم أضربت عنها لطولها  وذكره العماد في الخريدة فقال كبير الشان غزير البيان وذكر له البيتين في الزرع الذي بينه شقائق النعمان ثم قال بعد ذلك وله في لزوم ما لا يلز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نشرت بساط انبسا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نه فديتك فاطو المزاح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المزاح على ما حك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لو العلم قبلي عن العلم زا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حه أبو الحسن ابن هارون المالقي الفقيه المشاور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لموا عياضا وهو يحلم ع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ظلم بين العالمين قد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علوا مكان الراء عينا في ا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 يكتموه فإنه معلو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لا ما ناحت أباطح سبت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روض حول فنائها معد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ه ابن الأبار في تسمية أصحاب أبي علي الغساني فقال من أهل سبتة وأصله من بسطة يكنى أبا الفضل أحد الأئمة الحفاظ الفقهاء المحدثين الأدباء وتواليفه وأشعاره شاهدة بذلك كتب إليه أبو علي في جماعة جلة ولقي أيضا آخرين مثلهم وشيوخه يقاربون المائة  وكان مولد القاضي عياض بمدينة سبتة في النصف من شعبان سنة ست وسبعين وأربعمائة وتوفي بمراكش يوم الجمعة سابع جمادى الآخرة وقيل في شهر رمضان سنة أربع وأربعين وخمسمائة رحمه الله تعالى ودفن بباب إيلان داخل المدينة وتولى القضاء بغرناطة سنة اثنتين وثلاثين وخمسمائة  وتوفي ولده المذكور سنة خمس وسبعين وخمسمائة رحمه الله تعالى  وعياض بكسر العين المهملة وفتح الياء المثناةمن تحتها وبعد الألف ضاد معجمة  واليحصبي بفتح الياء المثناة من تحتها وسكون الحاء المهملة وضم الصاد المهملة وفتحها وكسرها وبعدها باء موحدة هذه النسبة إلى يحصب بن مالك قبيلة من حمير  وسبتة مدينة مشهورة بالمغرب وكذلك غرناطة بفتح الغين المعجمة وسكون الراء وفتح النون وبعد الألف طاء مهملة ثم هاء وهي بالأندل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يسى بن عمر الثقفي  أبو عمرو عيسى بن عمر الثقفي النحوي البصري قيل كان مولى خالد بن الوليد رضي الله عنه ونزل في ثقيف فنسب إليهم كان صاحب تقعير في كلامه واستعمال للغريب فيه وفي قراءاته وكانت بينه وبين أبي عمرو بن العلاء صحبة ولهما مسائل ومجالس وأخذ القراءة عرضا عن عبد الله بن أبي إسحاق وروى الحروف عن عبد الله بن كثير وابن محيصن وسمع الحسن البصري وله اختيار في القراءة على قياس العربية وروى القراءات عنه أحمد بن موسى اللؤلؤي وهارون بن موسى النحوي والأصمعي والخليل بن أحمد وسهل بن يوسف وعبيد بن عقيل وأخذ سيبويه عنه النحو وله الكتاب الذي سماه الجامع في النحو ويقال إن سيبويه أخذ هذا الكتاب وبسطه وحشى عليه من كلام الخليل وغيره ولما كمل بالبحث والتحشية نسب إليه وهو كتاب سيبويه المشهور والذي يدل على صحة هذا القول أن سيبويه لما فارق عيسى بن عمر المذكور ولازم الخليل بن أحمد سأله الخليل عن مصنفات عيسى فقال له سيبويه صنف نيفا وسبعين مصنفا في النحو وإن بعض أهل اليسار جمعها وأتت عنده عليها آفة فذهبت ولم يبق منها في الوجود سوى كتابين أحدهما اسمه الإكمال وهو بأرض فارس عند فلان والآخر الجامع وهو هذا الكتاب الذي أشتغل فيه وأسألك عن غوامضه فأطرق الخليل ساعة ثم رفع رأسه وقال رحم الله عيسى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هب النحو جميعا ك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 ما أحدث عيسى بن عم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اك إكمال وهذا جا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ما للناس شمس وق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شار بالإكمال إلى الغائب وبالجامع إلى الحاضر وكان الخليل قد أخذ عنه أيضا  ويقال إن أبا الأسود الدؤلي لم يضع في النحو إلا باب الفاعل والمفعول فقط وإن عيسى بن عمر وضع كتابا على الأكثر وبوبه وهذبه وسمى ما شذ عن الأكثر لغات وكان يطعن على العرب ويخطىء المشاهير منهم مثل النابغة في بعض أشعاره وغيره وروى الأصمعي قال قال عيسى بن عمر لأبي عمرو ابن العلاء أنا أفصح من معد بن عدنان فقال له أبو عمرو لقد تعديت فكيف تنشد هذا الب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ن يخبأن الوجوه تست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يوم حين بدأن للنظ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و بدين للنظار فقال عيسى بدأن فقال له أبو عمرو أخطأت يقال بدا يبدو إذا ظهر وبدأ يبدأ إذا شرع في الشيء والصواب حين بدون للنظار وإنما قصد أبو عمرو تغليطه لأنه لا يقال في هذا الموضع بدأن ولا بدين بل بدون  ومن جملة تقعيره في الكلام ما حكاه الجوهري في كتاب الصحاح قال سقط عيسى بن عمر عن حمار له فاجتمع عليه الناس فقال ما لكم تكأكأتم علي تكأكؤكم على ذي جنة افرنقعوا عني معناه ما لكم تجمعتم علي تجمعكم على مجنون انكشفوا عني  ورأيت في بعض المجاميع أنه كان به ضيق النفس فأدركه يوما وهو في السوق فوقع ودار الناس حوله يقولون مصروع مصروع فبين قارىء ومعوذ من الجان فلما أفاق من غشيته نظر إلى ازدحامهم فقال هذه المقالة فقال بعض الحاضرين إن جنيه يتكلم بالهند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وى أن عمر بن هبيرة الفزاري أمير العراقين كان قد ضربه بالسياط وهو يقول والله إن كانت إلا أثيابا في أسيفاط قبضها عشاروك وله من هذا النوع شيء كثير وتوفي سنة تسع وأربعين ومائة رحمه الله تعالى  وقيل إن الذي ضربه كان يوسف بن عمرأمير العراقين وسيأتي ذكره في حرف الياء إن شاء الله تعالى وكان سبب ضربه إياه أنه لما تولى العراقين بعد خالد بن عبد الله القسري تتبع أصحابه وكان بعض جلسائه قد أودع عند عيسى بن عمرالمذكور وديعة فنمي الخبر إلى يوسف فكتب إلى نائبه بالبصرة يأمره أن يحمل إليه عيسى بن عمر مقيدا فدعا به ودعا حدادا وأمره بتقييده فلما قيده قال له الوالي لا بأس عليك إنما أرادك الأمير لتأديب ولده قال فما بال القيد إذا فبقيت هذه الكلمة مثلا بالبصرة فلما وصل إلى يوسف سأله عن الوديعة فأنكر فأمر بضربه فلما أخذه السوط جزع فقال هذه المقالة المقدم ذكرها </w:t>
      </w:r>
      <w:r>
        <w:rPr>
          <w:rFonts w:cs="Times New Roman" w:ascii="Times New Roman" w:hAnsi="Times New Roman"/>
          <w:color w:val="0000FF"/>
          <w:sz w:val="36"/>
          <w:szCs w:val="36"/>
        </w:rPr>
        <w:t>5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جزولي  أبو موسى عيسى بن عبد العزيز بن يللبخت بن عيسى بن يوماريلي الجزولي اليزدكتني كان إماما في علم النحو كثير الاطلاع على دقائقه وغريبه وشاذه وصنف فيه المقدمة التي سماها القانون ولقد أتى فيها بالعجائب وهي في غا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إيجاز مع الاشتمال على شيء كثير من النحو ولم يسبق إلى مثلها واعتنى بها جماعة من الفضلاء فشرحوها ومنهم من وضع لها أمثلة ومع هذا كله فلا تفهم حقيقتها وأكثر النحاة ممن لم يكن قد أخذوها عن موقف يعترفون بقصور أفهامهم عن إدراك مراده منها فإنها كلها رموز وإشارات ولقد سمعت من بعض أئمة العربية المشار إليه في وقته وهو يقول أنا ما أعرف هذه المقدمة وما يلزم من كوني ما أعرفها أن لا أعرف النحو وبالجملة فإنه أبدع فيها وسمعت أن له أمالي في النحو ولكنها لم تشتهر ورأيت له مختصر الفسر لابن جني في شرح ديوان المتنبي ويقال إنه كان يدري شيئا من المنطق  ودخل إلى الديار المصرية وقرأ على الشيخ أبي محمد بن بري المقدم ذكره وقد نقل عنه شيئا في المقدمة المذكورة وذكر بعض المتأخرين في تصنيفه أنه كان قد قرأ الجمل على ابن بري وسأله عن مسائل على أبواب الكتاب فأجابه ابن بري عنها وجرى فيها بحث بين الطلبة حصلت منه فوائد علقها الجزولي مفردة فجاءت كالمقدمة فيها كلام غامض وعقود لطيفة وإشارات إلى أصول صناعة النحو غريبة فنقلها الناس عنه واستفادوها منه ثم قال هذا المصنف وبلغني أنه كان إذا سئل عنها هل هي من تصنيفك قال لا لأنه كان متورعا ولما كانت من نتائج خواطر الجماعة عند البحث ومن كلام شيخه ابن بري لم يسعه أن يقول هي من تصنيفي وإن كانت منسوبة إليه لأنه هو الذي انفرد بترتيبها  ثم رجع الجزولي إلى بلاد المغرب بعد أن حج وأقام بمدينة بجاية مدة والناس يشتغلون عليه وانتفع به خلق كثير ورأيت جماعة من أصحابه وتوفي سنة عشر وستمائة بمدينة مراكش رحمه الله تعالى هكذا سمع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اعة يذكرون تاريخ وفاته ثم وقفت على ترجمته وقد رتبها أبو عبد الله ابن الأبار القضاعي فقال في سنة ست أو سبع وستمائة مات الجزولي  ويللبخت بفتح الياء المثناة من تحتها واللام وسكون اللام الثانية وفتح الباء الموحدة وسكون الخاء المعجمة وبعدها تاء مثناة من فوقها وهو اسم بربري  ويوماريلي بضم الياء المثناة من تحتها وسكون الواو وفتح الميم وبعد الألف راء مكسورة ثم ياء ساكنة مثناة من تحتها وبعدها لام ثم ياء وهو اسم بربري لأيضا  والجزولي بضم الجيم والزاي وسكون الواو وبعدها لام هذه النسبة إلى جزولة ويقال لها أيضا كزولة بالكاف وهي بطن من البربر  واليزدكتني بفتح الياء المثناة من تحتها وسكون الزاي وفتح الدال المهملة وسكون الكاف وفتح التاء المثناة من فوقها وبعدها نون هذه النسبة إلى فخذ من جزولة  ورأيت بخطي في مسوداتي أنه تولى الخطابة بجامع مراكش وأن قبيلته كزولة من الرحالة يكونون بصحراء بلاد السوس في المغرب الأقصى وكان إماما في القراءات والنحو واللغة وكان يتصدر في الجامع للاقراء وأنه شرح مقدمته في مجلد كبير أتى فيه بغرائب وفوائد وذكر بعض أصحابه أنه حضر عنده ليقرأ عليه قراءة أبي عمرو فقال بعض الحاضرين أتريد أن تقرأ على الشيخ النحو قال فقلت لا قال فسألني آخر كذلك فقلت لا فأنشد الشيخ وقال قل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ت للنحو جئت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ولا فيه أرغ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 زيدا لش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نما شاء يذه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ا ما لي ولامرى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د الدهر يض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فاته بهسكورة من أعمال مراكش والله أعلم </w:t>
      </w:r>
      <w:r>
        <w:rPr>
          <w:rFonts w:cs="Times New Roman" w:ascii="Times New Roman" w:hAnsi="Times New Roman"/>
          <w:color w:val="0000FF"/>
          <w:sz w:val="36"/>
          <w:szCs w:val="36"/>
        </w:rPr>
        <w:t>5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فائز العبيدي  أبو القاسم عيسى الملقب الفائز بن الظافر بن الحافظ بن محمد بن المستنصر بن الظاهر بن الحاكم بن العزيز بن المعز بن المنصور بن القائم بن المهدي عبيد الله وقد تقدم ذكر والده وجماعة من أهل بيته وكيف قتل نصر بن عباس أباه حسبما شرح هناك وهذا نصر بن عباس هو الذي قتل العادل بن السلار وقد رفعت هناك في نسبه فمن أراد معرفته فلينظره هناك  ولما كان صبيحة ليلة قتل فيها الظافر حضر عباس إلى القصر على جاري عادته في الخدمة وأظهر عدم الاطلاع على قضيته وطلب الاجتماع به ولم يكن أهل القصر قد علموا بقتله بعد فإنه خرج من عندهم في خفية كما ذكر ثم وما علم أحد بخروجه فدخل الخدم إلى موضعه ليستأذنوا لعباس فلم يجدوه فدخلوا إلى قاعة الحرم فقيل إنه لم يبت هاهنا وحاصل الأمر أنهم تطلبوه في جميع مظانه في القصر فلم يقفوا له على خبر فتحققوا عدمه فأخرج عباس المذكور أخوي الظافر وهما جبريل ويوسف وهو أبو العاضد المقدم ذكره في جملة من اسمه عبد الله وقال لهما أنتما قتلتما إمامنا وما نعر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اله إلا منكما فأصرا على الإنكار وكانا صادقين في ذلك فقتلهما في الوقت لينفي عن نفسه وابنه التهمة ثم استدعى ولده الفائز المذكور وتقدير عمره خمس سنين وقيل سنتان فحمله على كتفه ووقف في صحن الدار وأمر أن يدخل الأمراء فدخلوا فقال لهم هذا ولد مولاكم وقد قتل عماه أباه وقد قتلتهما كما ترون والواجب إخلاص الطاعة لهذا الطفل فقالوا بأجمعهم سمعنا وأطعنا وصاحوا صيحة واحدة اضطرب منها الطفل وبال على كتف عباس وسموه الفائز وسيروه إلى أمه واختل من تلك الصيحة فصار يصرع في كل وقت ويختلج وخرج عباس إلىدراه ودبر لأمور وانفرد بالتصرف ولم يبق على يده يد  وأما أهل القصر فإنهم اطلعوا على باطن الأمر وأخذوا في إعمال الحيلة في قتل عباس وابنه نصر وكاتبوا الصالح بن رزيك الأرمني المذكور في حرف الطاء وكان إذ ذاك والي منية بني خصيب بالصعيد وسألوه الانتصار لهم ولمولاه والخروج على عباس وقطعوا شعورهم وسيروها طي الكتاب وسودوا الكتاب فلما وقف الصالح عليه أطلع من حوله الأجناد عليه وتحدث معهم في المعنى فأجابوا إلى الخروج معه واستمال جمعا من العرب وساروا قاصدين القاهرة وقد لبسوا السواد فلما قاربوها خرج إليهم جميع من بها من الأمراء والأجناد والسودان وتركوا عباسا وحده فخرج عباس في ساعته من القاهرة هاربا ومعه شيء من ماله وخرج معه ولده نصر قاتل الظافر وأسامة بن منقذ المذكور في حرف الهمزة فقد قيل إنه الذي أشار عليهما بقتل الظافر وشرح ذلك يطول وقد تقدم في ترجمة العادل بن السلار ذكره أيضا وأنه الذي أشار بقتله والله العالم بالخفيات وكان معهم جماعة يسيرة من أتباعهم وقصدوا طريق الشام على أيلة وذلك في رابع عشر شهر ربيع الأول سنة تسع وأربعين وخمسمائ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الصالح بن رزيك فإنه دخل القاهرة بغير قتال وما قدم شيئا على النزول بدار عباس المعروفة بدار المأمون ابن البطحائحي وهي اليوم مدرسة للطائفة الحنفية وتعرف بالسيوفية واستحضر الخادم الصغير الذي كان مع الظافر ساعة قتله وسأله عن الموضع الذي دفن فيه فعرفه به وقلع البلاطة التي كانت عليه وأخرج الظافر ومن معه من المقتولين وحملوا وقطعت لهم الشعور وانتشر البكاء والنياح في البلد ومشى الصالح والخلق قدام الجنازة إلى موضع الدفن وهو في تربة آبائه وهي معروفة في قصرهم وتكفل الصالح بالصغير ودبر أحواله  واما عباس ومن معه فإن أخت الظافر كاتبت فرنج عسقلان بسببه وشرطت لهم مالا جزيلا بسببه إذا أمسكوه فخرجوا عليه وصادفوه فتواقعوا وقتلوا عباسا وأخذو ماله وولده وانهزم بعض أصحابه إلى الشام وفيهم ابن منقذ فسلموا وسيرت الفرنج نصر بن عباس إلى القاهرة تحت الحوطة في قفص حديد فلما وصل تسلم رسولهم ما شرطوا لهم من المال فأخذوا نصرا المذكور وضربوه بالسياط ومثلوا به وصلبوه بعد ذلك على باب زويلة ثم أنزلوه يوم عاشوراء من سنة إحدى وخمسين وخمسمائة ثم أحرقوه هذه خلاصة الواقعة وإن كان فيها طول  وكان دخول نصر بن عباس إلى القصر بالقاهرة في السابع والعشرين من شهر ربيع الأول من سنة خمسين وخمسمائة وأخرج من القصر يوم الإثنين سادس عشر شهر ربيع الآخر من السنة وكان قد قطعت يده اليمنى وقرض جسمه بالمقاريض والله أعلم وقيل كان ذلك يوم الجمعة ثامن الشهر المذكور  ولم تطل مدة الفائز في ولايته وكانت ولادته يوم الجمعة لتسع بقين من المحرم سنة أربع وأربعين وخمسمائة وتولى في تاريخ وفاة والده وهو مذكور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جمته في حرف الهمزة واسمه إسماعيل وتوفي ليلة الجمعة لثلاث عشرة ليلة بقيت من رجب سنة خمس وخمسين وخمسمائة رحمه الله تعالى وتولى بعده العاضد وقد سبق ذكره وهو آخرهم </w:t>
      </w:r>
      <w:r>
        <w:rPr>
          <w:rFonts w:cs="Times New Roman" w:ascii="Times New Roman" w:hAnsi="Times New Roman"/>
          <w:color w:val="0000FF"/>
          <w:sz w:val="36"/>
          <w:szCs w:val="36"/>
        </w:rPr>
        <w:t>5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لك المعظم ابن العادل  الملك المعظم شرف الدين عيسى ابن الملك العادل سيف الدين أبي بكر بن أيوب صاحب دمشق كان عالي الهمة حازما شجاعا مهيبا فاضلا جامعا شمل أرباب الفضائل محبا لهم وكان حنفي المذهب متعصبا لمذهبه وله فيه مشاركة حسنة ولم يكن في بني أيوب حنفي سواه وتبعه أولاده وكان قد حج إلى بيت الله الحرام في سنة إحدى عشرة وستمائة سار من الكرك على الهجن في حادي عشر ذي القعدة في جماعة من خواصه وسلك طريق العلا وتبوك وفي هذه السنة أخذ المعظم صرخد من ابن قراجا وأعطاها مملوكه عز الدين أيبك المعروف بصاحب صرخد ولم يزل بها إلى أن أخذها منه الملك الصالح نجم الدين أيوب بن الملك الكامل في سنة أربع وأربعين وستمائة وحمله إلى القاهرة واعتقله بدار الطواشي صواب  وكان المعظم يحب الأدب كثيرا ومدحه جماعة من الشعراء المجيدين فأحسنوا في مدحه وكانت له رغبة في فن الأدب وسمعت أشعارا منسوبة إليه و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تثبتها فلم أثبت شيئا منها وقيل إنه كان قد شرط لكل من يحفظ المفصل للزمخشري مائة دينار وخلعة فحفظه لهذا السبب جماعة ورأيت بعضهم بدمشق والناس يقولون إن سبب حفظهم له كان هذا وقيل إنه لما توفي كان قد انتهى بعضهم إلى أواخره وبعضهم في أثنائه وهم على قدر أوقات شروعهم فيه ولم أسمع بمثل هذه المنقبة لغيره  وكانت مملكته متسعة من حدود بلد حمص إلى العريش يدخل في ذلك بلاد الساحل الإسلامية منها وبلاد الغور وفلسطين والقدس والكرك والشوبك وصرخد وغير ذلك  وكانت ولادته في سنة ثمان وسبعين وخمسمائة وذكر أبو المظفر يوسف سبط ابن الجوزي في تاريخه مرآة الزمان أن المعظم ولد في سنة ست وسبعين وخمسمائة بالقاهرة وولد أخوه الأشرف موسى قبله بليلة واحدة وتوفي المعظم يوم الجمعة مستهل ذي الحجة سنة أربع وعشرين وستمائة والله أعلم بالصواب وقال غيره بل توفي يوم الجمعة ثامن ساعة من نهار سلخ ذي القعدة سنة أربع وعشرين وستمائة بدمشق ودفن بقلعتها ثم نقل إلى جبل الصالحية ودفن في مدرسة هناك بها قبور جماعة من إخوته وأهل بيته تعرف بالمعظمية وكان نقله ليلة الثلاثاء مستهل المحرم سنة سبع وعشرين وكان كثيرا م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ورد الوجنات أغيد خ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حسن من فرط الملاحة ع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حل الجفون وكان في ألحاظ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حل فقلت سقى الحسام و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ينظر إلى قول عبد الجبار بن حمديس الصقلي المقدم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ادت على كحل الجفون تكح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سم نصل السيف وهو قت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حمه الله تعالى فلقد كان من النجباء الأذكياء أخبرني جماعة عن شر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دين بن عنين بأمور كانت تجري بينهما تدل على حسن الإدراك وإصابة المقصد منها أنه كان ابن عنين قد مرض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ظر إلي بعين مولى لم ي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لي الندى وتلاف قبل تلاف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ا كالذي أحتاج ما تحتا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غنم ثوابي والثناء الوا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اء بنفسه إليه يعوده ومعه صرة فيها ثلثمائة دينار فقال هذه الصلة وأنا العائد وهذه لو وقعت لأكابر النحاة ومن هو في ممارسته طول عمره لاستعظم منه لا سيما مثل هذا الملك وأشياء كثيرة غير هذه يطول شرحها وكان المقصود ذكر أنموذج منها ليستدل بها على الباقي </w:t>
      </w:r>
      <w:r>
        <w:rPr>
          <w:rFonts w:cs="Times New Roman" w:ascii="Times New Roman" w:hAnsi="Times New Roman"/>
          <w:color w:val="0000FF"/>
          <w:sz w:val="36"/>
          <w:szCs w:val="36"/>
        </w:rPr>
        <w:t>14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لى موضعه ولده الملك الناصر صلاح الدين داود وتوفي في السابع والعشرين من جمادى الأولى سنة ست وخمسين وستمائة في قرية يقال لها البويضاء على باب دمشق ودفن عند والده وكانت ولادته يوم السبت سابع عشر جمادى الأولى سنة ثلاث وستمائة بدمشق </w:t>
      </w:r>
      <w:r>
        <w:rPr>
          <w:rFonts w:cs="Times New Roman" w:ascii="Times New Roman" w:hAnsi="Times New Roman"/>
          <w:color w:val="0000FF"/>
          <w:sz w:val="36"/>
          <w:szCs w:val="36"/>
        </w:rPr>
        <w:t>1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عز الدين أيبك صاحب صرخد المذكور في أوائل جمادى الأولى من سنة ست وأربعين وستمائة في موضع اعتقاله بالقاهرة ودفن خارج باب النصر في تربة شمس الدولة وحضرت الصلاة عليه ودفنه ثم نقل إلى تربته في مدرسته التي أنشأها ظاهر دمشق على الشرف الأعلى مطلة على الميدان الأخضر الكب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فقيه عيسى الهكاري   الفقيه أبو محمد عيسى بن محمد بن عيسى بن محمد بن أحمد بن يوسف بن القاسم ابن عيسى بن محمد بن القاسم بن محمد بن الحسن بن زيد بن الحسن بن علي بن أبي طالب رضي الله عنه هكذا أملى علي نسبه ولد ولد أخيه ويقال له الهكاري الملقب ضياء الدين  كان أحد الأمراء بالدولة الصلاحية كبير القدر وافر الحرمة معولا عليه في الآراء والمشورات وكان في مبدأ أمره يشتغل في الفقه بالمدرسة الزجاجية بمدينة حلب فاتصل بالأمير أسد الدين شيركوه عم السلطان صلاح الدين المقدم ذكره وصار إمامه يصلي به الفرائض الخمس ولما توجه أسد الدين إلى الديار المصرية وتولى الوزارة كما سبق شرحه كان في صحبته  ولما توفي أسد الدين اتفق الفقيه عيسى المذكور والطواشي بهاء الدين قراقوش الآتي ذكره إن شاء الله تعالى على ترتيب السلطان صلاح الدين موضعه في الوزارة ودققا الحيلة في ذلك حتى بلغا المقصود وشرح ذلك يطول فلما تولى صلاح الدين رأى له ذلك واعتمد عليه ولم يكن يخرج عن رأيه وكان كثير الإدلال عليه يخاطبه بما لا يقدر عليه غيره من الكلام وكان واسطة خير للناس نفع بجاهه خلقا كثيرا  ولم يزل على مكانته وتوفر حرمته إلى أن توفي في يوم الثلاثاء عند طلوع الشمس التاسع من ذي القعدة سنة خمس وثمانين وخمسائة بالمخيم بمنزلة الخروبة ثم نقل إلى القدس ودفن بظاهرها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يلبس زي الأجناد ويعتم بعمائم الفقهاء فيجمع بين اللباسين ورأيت أخاه الأمير مجد الدين أبا حفص عمر أيضا على هذه الصفة  والخروبة بفتح الخاء المعجمة وتشديد الراء وضمها وسكون الواو وفتح الباء الموحدة وبعدها هاء ساكنة موضع بالقرب من عكا </w:t>
      </w:r>
      <w:r>
        <w:rPr>
          <w:rFonts w:cs="Times New Roman" w:ascii="Times New Roman" w:hAnsi="Times New Roman"/>
          <w:color w:val="0000FF"/>
          <w:sz w:val="36"/>
          <w:szCs w:val="36"/>
        </w:rPr>
        <w:t>1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ة أخيه مجد الدين عمر في رجب سنة ستين وخمسائة وتوفي في الثالث والعشرين من ذي الحجة سنة ست وثلاثين وستمائة بالقاهرة ودفن بسفح المقطم وحضرت الصلاة عليه عليه رحمة الله </w:t>
      </w:r>
      <w:r>
        <w:rPr>
          <w:rFonts w:cs="Times New Roman" w:ascii="Times New Roman" w:hAnsi="Times New Roman"/>
          <w:color w:val="0000FF"/>
          <w:sz w:val="36"/>
          <w:szCs w:val="36"/>
        </w:rPr>
        <w:t>5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خرالدين صاحب تكريت  أبو المنصور عيسى بن مودود بن علي بن عبد الملك بن شعيب الملقب فخر الدين صاحب تكريت هو من أتراك الشام وكانت فيه فضائل وله ديوان شعر حسن ورسائل مطبوعة ودوبيت رقيق فم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ذات طوق في فروع أراك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رنة تحت الدجى وصدو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امت بها أيدي النوى وتمك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ا فرقة من أهلها ونزو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حلت بزوراء العراق وزغ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سفان ثاو منهم وطلي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حن إليهم كلما ذر شا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سجع في جنح الدجى وتنو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ذكرتهم هيجت ذا بلا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دت بمكتوم الغرام تبو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برح من وجدي لذكراكم م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ألق برق أو تنسم ري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رسائله على هذا الأسلوب قوله ما شوارد أنعام بسباسب فلوا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سمها أخمص دارج ولم يلج فيها جان من مارج منحتها أنفاس الهجير لوافح زفرات السعير فارجحنت من الأين وراهقت مداناة الحين فأتت العمق بعد ثلاث تستبق وقد أدنفها اللغوب وكادت أن تعلق بها شعوب فألفت الماء أزرق سلسالا يعثر بصفحاته النسيم وتعطفه ذوائب التسنيم غير أن لا سبيل لها إلى مقراته ولا وصول إلى موارده ونهل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نو إليه خوازرا بعيو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حاولت مضض الجواد عظي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شد من ظمئي إلى لقيا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حيث آنس قلبي التسلي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رغبة والابتهال إلى فارض الفرض ورب السكون والنبض أن يحقق الأماني ويبدل النائي بالداني إنه سميع الدعاء  ومن دوبيتي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قبض لديك في الهوى والبس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أملي عذاره المخت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وا رشأ فقلت مه لا تخط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أين لساكن الفيافي قر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في النظم والنثر شيء كثير ولطيف  ومولده بمدينة حماة وقتله إخوته سنة أربع وثمانين وخمسمائة بقلعة تكريت رحمه الله تعالى وكان له أخ اسمه الياس وهو الذي سلم تكريت إلى الإمام الناصر في شوال سنة خمس وثمانين وخمسمائة وسيأتي في ترجمة مظفر الدين كوكبوري صاحب إربل أن تكريت كانت لأبيه زين الدين وكان له غلام من أهل حمص اسمه تبر ويقال طبر أيضا بالتاء والطاء فولاه قلعة العمادية وكانت أيضا له ثم نقله إلى قلعة تكريت فلما كبر زين الدين وعزم على الانتقال إلى إربل كما شرحته في ترجمة ولده مظفر الدين سلم البلاد التي كانت له إلى قطب الدين فعصى تبر في تكريت وسير إلى قطب الدين مودود صاحب الموصل يقول له أنت ما تقيم بتكريت ولا بد لك فيها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ائب وأنا ذلك النائب فلم يقدر على مشاقته خوفا أن يسلمها إلى الخليفة فسكت عنه وأقره على حاله  ولما امتنع تبر من التسليم كان زين الدين يقول سود الله وجهك يا تبر كما سودت وجهي مع قطب الدين ولم يزل تبر بها إلى أن مات ولم يكن له ولد سوى بنت فتزوجها ابن أخيه وهو عيسى بن مودود صاحب هذه الترجمة وملك تكريت  ثم إنه أحب مطربة فتزوجها وأولدها ولدين شمس الدين وفخر الدين وتوصلت المطربة وزوجت ابنها الشمس بابنة حسن بن قفجاق أمير التركمان وطلبت منه خمسين فارسا تكون عندهم في تكريت لتحفظها فلما علم إخوته بذلك وكانوا اثني عشر رجلا وثبوا على أخيهم عيسى المذكور فقتلوه خنقا وملكوا تكريت ثم وقع بينهم الاختلاف فباعها المقدم منهم للإمام الناصر لدين الله والله أعلم  وتكريت بكسر التاء المثناة من فوقها وسكون الكاف وكسر الراء وسكون الياء المثناة من تحتها وهي بلدة كبيرة لها قلعة حصينة على دجلة فوق بغداد بنحو ثلاثين فرسخا وهي في بر الموصل وسميت تكريت بتكريت بنت وائل أخت بكر بن وائل وبنى قلعتها سابور بن أردشير بن بابك وهو ثاني ملوك الفر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0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حاجري الإربلي  أبو يحيى وأبو الفضل عيسى بن سنجر بن بهرام بن جبريل بن خمارتكين بن طاشتكين الإربلي المعروف بالحاجري الملقب حسام الدين هو جندي ومن اولاد الأجناد وله ديوان شعر تغلب عليه الرقة وفيه معان جيدة وهو مشتمل على الشعر والدوبيت والمواليا وقد أحسن في الكل مع انه قل من يجيد في مجموع هذه الثلاثة بل من غلب عليه واحد منها قصر في الباقي وله أيضا كان وكان واتفقت له فيها مقاصد حسان وكان صاحبي وأنشدني كثيرا من شعره فمن ذلك قوله وهو معنى ج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زال يحلف لي بكل أل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يزال مدى الزمان مصاح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ا جفا نزل العذار ب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عجبوا لسواد وجه الكاذ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لنفس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 خال من فوق عر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قيق قد استو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عث الصدغ مرس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أمر الناس بالهوى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لنفسه أيضا أبياتا منها في صفة الخ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حو ذاك الخد خالا أسو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لنبت شقائق النع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الخال أيضا وهو معنى لط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هفهف من شعره وجب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سى الورى في ظلمة وضي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نكروا الخال الذي في 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الشقيق بنقطة سود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ثل هذا قول ابن وكيع التنيسي المقدم ذكره واسمه ال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شقيق رأى محاسن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راد أن يحكيه في أحو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فاد حمرة لونه من 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فاد لون سواده من خ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ون لما خط لام عذ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ا كل قلب كان منه سلي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كنت أهوى ورد خديه زائ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إذا ما الآس جاء مقي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أيضا أكثر دوبيتياته فمن ذلك قوله وقال لي ما يعجبني فيما عملته مثل هذا الدوبيت وهو آخر شيء عملته إلى الآن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ا وسقى الحمى سحاب ه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ان ألذ عامه من ع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علوة ما ذكرت أيام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وتظلمت على الأي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ي أخ يسمى ضياء الدين عيسى بينه وبين الحاجري المذكور مودة أكيدة فكتب إليه من الموصل في صدر كتاب وكان الأخ بإربل وذلك في سنة تسع عشرة وستمائ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له يعلم ما أبقى سوى رم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ي فراقك يا من قربه الأمل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0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بعث كتابك واستودعه تعز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بما مت شوقا قبل ما ي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 شهرة ديوانه وكثرة وجوده بأيدي الناس لا حاجة إلى الإطالة في إيراد أكثر من هذا  وكنت خرجت من إربل في أواخر شهر رمضان سنة ست وعشرين وستمائة وهو معتقل بقلعتها لأمر يطول شرحه بعد أن كان قد حبس في قلعة خفتيد كان ثم نقل منها وله في ذلك أشعار فمن ذلك قوله أبيات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يد أكابده وسجن ض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ب شاب من الهموم المف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برق إن جئت الديار بإر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ا عليك من التداني رون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لغ تحية نازح حسر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دا بأذيال الصبا تتعل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يا جعلت لك الفداء أسي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ل مشتاق إليكم أشو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ه ما سرت الصبا نجد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وكدت بدمع عيني أش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يف السيبل إلى اللقاء و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ماء شاهقة وباب مغل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وهو في السجن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بابنا أي داع بالبعاد د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ي خطب دهانا منه تفر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كان دهر رمانا بالفراق ف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حى له في صميم القلب تمز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ت تضيق بي الدنيا بغيبت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سجن ومن عاداته الض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بلغني بعد ذلك انه خرج من الاعتقال واتصل بخدمة الملك المعظم مظفر الدين صاحب إربل رحمه الله تعالى وتقدم عنده وغير لباسه وتزيا بزي الصوفية فلما توفي مظفر الدين في التاريخ الآتي ذكره في ترجمته إن شاء الله تعالى سافر عن إربل ثم عاد إليها وقد صارت في مملكة أمير المؤمن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0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ستنصر بالله ونائبه بها الأمير شمس الدين أبو الفضائل باتكين فأقام مديدة وكان وراءه من يقصده فاتفق أن خرج يوما من بيته قبل الظهر فوثب عليه شخص وضربه بسكين فأخرج حشوته فكتب في تلك الحال إلى باتكين المذكور وهو يكابد الم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كوك يا ملك البسيطة حا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تبق رعبا في عضوا ساك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تستبح إبلي لقيطة معش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من أومل غير جأشك ماز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العجائب كيف يمسي خائ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بات في حرم الخلافة آ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توفي بعد ذلك من يومه في يوم الخميس ثاني شوال اثنتين وثلاثين وستمائة ودفن بمقبرة باب الميدان رحمه الله تعالى وتقدير عمره خمسون سنة </w:t>
      </w:r>
      <w:r>
        <w:rPr>
          <w:rFonts w:cs="Times New Roman" w:ascii="Times New Roman" w:hAnsi="Times New Roman"/>
          <w:color w:val="0000FF"/>
          <w:sz w:val="36"/>
          <w:szCs w:val="36"/>
        </w:rPr>
        <w:t>1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تكين المذكور كان أرمني الجنس وهو مملوك أم الخليفة الإمام الناصر لدين الله ولما أخذ التتر إربل في الدفعة الأولى في أواخر سنة أربع وثلاثين وستمائة رجع إلى بغداد ومات بها يوم الأربعاء الثالث والعشرين من شوال سنة أربعين وستمائة ودفن بالشونيزيه  والحاجري بفتح الحاء المهملة وبعد الألف جيم مكسورة وبعدها راء هذه النسبة إلى حاجر وكانت بليدة بالحجاز ولم يبق اليوم منها سوى الآثار ولم يكن الحاجري منها بل لكونه استعملها في شعره كثيرا نسب إليها وهو إربلي الأصل والمولد والمنشأ ولما غلبت عليه هذه النسبة وعرف بها واشتهرت بحيث صارت كالعلم عليه عمل في ذلك دوبيت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نت كفيت من هواك الب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بات يحاكي دمع عيني عين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0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لاك لما ذكرت نجدا بف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أين أنا وحاجر من أ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ذلك أيضا في أبيات لطيفة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 طرف أحي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غزال الأسي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خ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هذا الأريب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ام فيك الحويج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مدينة إربل محلة يقال لها قرية جبريل بالتصغير ذكر أبو البركات ابن المستوفي في تاريخ إربل أنها منسوبة إلى جده جبريل المذكور  وخمارتكين بضم الخاء المعجمة  وطاشتكين بفتح الطاء المهملة وسكون الشين المثلثة  والباقي معروف  وخفتيدكان بضم الخاء المعجمة وسكون الفاء وكسر التاء المثناة من فوقها وسكون الياء المثناة من تحتها وبعدها دال مهملة وكاف وبعد الألف نون وهي قلعة حصينة مشهورة في بلد إربل ويقال لها خفتيدكان صارم الدين وهي غير خفتيدكان أبي عل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0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يس المغني  قال أبو الفرج الأصبهاني في كتاب الأغاني اسمه عيسى بن عبد الله وكنيته أبو عبد المنعم وغيرها المخنثون فقالوا عبد النعيم وهو مولى بني مخزوم وطويس لقب عليه  وقال ابن قتيبة في كتاب المعارف في فصل عامربن عبد الله الصحابي رضي الله عنه ومن موالي آل كريز طويس مولى أروى بنت كريز وهي أم عثمان بن عفان رضي الله عنه واسمه عبد الملك ويكنى أبا عبد النعيم  وقال الجوهري في كتاب الصحاح اسمه طاوس فلما تخنث جعله طويسا ويسمى بعبد النعيم  وقد وقع هذا الاختلاف في اسمه كما تراه وقيل إن الأصح أنه عيسى لتطابق جماعة من العلماء عليه  وكان طويس المذكور من المبرزين في الغناء المجيدين فيه وممن تضرب به الأمثال وإياه عنى الشاعر بقوله في مدح معبد المغ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غنى طويس والسريجي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قصبات السبق إلا لمعب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ذكر في كتاب الأغاني ترجمته وأطال الحديث في أمره وهو الذي يضرب به المثل في الشؤم فيقال أشأم من طويس وإنما قيل له 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أنه ولد في اليوم الذي قبض فيه رسول الله وفطم في اليوم الذي مات فيه أبو بكر الصديق رضي الله عنه وختن في اليوم الذي قتل فيه عمر بن الخطاب رضي الله عنه وقيل بلغ الحلم في ذلك اليوم وتزوج في اليوم الذي قتل فيه عثمان بن عفان رضي الله عنه وولد له مولود في اليوم الذي قتل فيه علي بن أبي طالب رضي الله عنه وقيل بل في يوم مات الحسن بن علي رضي الله عنهما فلذلك تشاءموا به وهذا من عجائب الاتفاقات  وكان مفرطا في طوله مضطربا في خلقه أحول العين وكان يسكن المدينة ثم انتقل عنها إلى السويداء وهي على مرحلتين من المدينة في طريق الشام فلم يزل بها حتى توفي سنة اثنتين وتسعين للهجرة رحمه الله تعالى وسامحه وهو ابن اثنيتن وثمانين سنة وقيل إنه مات بالمدينة والله أعلم  وذكر ياقوت الحموي في كتابه المشترك أن قبر طويس المخنث في سقيا الجزل وما ذكر أين هي  وطويس بضم الطاء المهملة وفتح الواو وسكون الياء المثناة من تحتها وبعدها سين مهملة وهي تصغير طاوس بعد حذف الزيادات هكذا قاله الجوهري في الصحاح وله ذكر في كتاب الأوائل تأليف أبي هلال العسكر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tl w:val="true"/>
        </w:rPr>
        <w:t>*</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w:t>
      </w:r>
      <w:r>
        <w:rPr>
          <w:rFonts w:ascii="Times New Roman" w:hAnsi="Times New Roman" w:cs="Times New Roman"/>
          <w:color w:val="0000FF"/>
          <w:sz w:val="36"/>
          <w:sz w:val="36"/>
          <w:szCs w:val="36"/>
          <w:rtl w:val="true"/>
        </w:rPr>
        <w:t xml:space="preserve">ج </w:t>
      </w:r>
      <w:r>
        <w:rPr>
          <w:rFonts w:cs="Times New Roman" w:ascii="Times New Roman" w:hAnsi="Times New Roman"/>
          <w:color w:val="0000FF"/>
          <w:sz w:val="36"/>
          <w:szCs w:val="36"/>
        </w:rPr>
        <w:t>4</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tl w:val="true"/>
        </w:rPr>
        <w:t>@</w:t>
      </w:r>
      <w:r>
        <w:rPr>
          <w:rFonts w:cs="Times New Roman" w:ascii="Times New Roman" w:hAnsi="Times New Roman"/>
          <w:color w:val="0000FF"/>
          <w:sz w:val="36"/>
          <w:szCs w:val="36"/>
        </w:rPr>
        <w:t>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غازي بن زنكي  سيف الدين غازي بن عماد الدين زنكي بن آق سنقر صاحب الموصل وقد تقدم ذكر والده في حرف الزاي وأنه قتل على حصار قلعة جعبر فلما قتل وكان معه ألب أرسلان بن السلطان محمود المعروف بالخفاجي السلجوقي المذكور في ترجمة عماد الدين زنكي اجتمع أكابر الدولة وفيهم الوزير جمال الدين محمد الأصبهاني المعروف بالجواد والقاضي كمال الدين أبو الفضل محمد بن الشهرزوري وسيأتي ذكرهما إن شاء الله تعالى وقصدوا خيمة الب أرسلان المذكور وقالوا له كان عماد الدين زنكي غلامك ونحن غلمانك والبلاد لك وطمنوا الناس بهذا الكلام  ثم أن العسكر افترق فرقتين فطائفة منهم توجهت صحبة نور الدين محمود ابن عماد الدين زنكي الآتي ذكره إن شاء الله تعالى إلى الشام والطائفة الثانية سارت مع ألب أرسلان وعساكر الموصل وديار ربيعة إلى الموصل فلما انتهوا إلى سنجار تخيل ألب أرسلان منهم الغدر فتركهم وهرب فلحقه بعض</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سكر وردوه فلما وصلوا إلى الموصل وصلهم سيف الدين غازي المذكور وكان مقيما بشهرزور لأنها كانت إقطاعه من جهة السلطان مسعود السلجوقي الآتي ذكره إن شاء الله تعالى فلما استقر بالموصل قبض على ألب أرسلان المذكور وسيره إلى بعض القلاع وملك الموصل وما كان لأبيه من ديار ربيعة وترتبت أحواله وأخذ أخوه نور الدين محمود وسيأتي ذكره إن شاء الله تعالى حلب وما والاها من بلاد الشام ولم تكن دمشق يؤمئذ لهم  وكان غازي المذكور منطويا على خير وصلاح يحب العلم وأهله وبنى بالموصل المدرسة المعروفة بالعتيقة ولم تطل مدته في المملكة حتى توفي في أواخر جمادى الآخرة سنة أربع وأربعين وخمسمائة وقد قارب في العمر أربعين سنة ودفن في مدرسته المذكورة رحمه الله تعالى وتولى بعده أخوه قطب الدين مودود وسيأتي ذكره في حرف الميم إن شاء الله تعالى </w:t>
      </w:r>
      <w:r>
        <w:rPr>
          <w:rFonts w:cs="Times New Roman" w:ascii="Times New Roman" w:hAnsi="Times New Roman"/>
          <w:color w:val="0000FF"/>
          <w:sz w:val="36"/>
          <w:szCs w:val="36"/>
        </w:rPr>
        <w:t>52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غازي ابن مودود  سيف الدين غازي بن قطب الدين مودود بن عماد الدين زنكي بن آق سنقر صاحب الموصل وهو ابن أخي المذكور قبله تقلد المملكة بعد وفاة أبيه مودود وهو والد سنجر شاه صاحب جزيرة ابني عمر ولما توفي والده في التاريخ الآتي ذكره في ترجمته بلغ الخبر نور الدين وهو بتل باشر فسار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يلته طالبا بلاد الموصل فوصل إلى الرقة في المحرم سنة ست وستين وخمسمائة وملكها وسار منها إلى نصيبين فملكها في بقية الشهر وأخذ سنجار في شهر ربيع الآخر منها ثم قصد الموصل وقصد أن لا يقاتلها فعبر بعسكره من مخاضة بلد وهي بليدة بقرب الموصل وسار حتى خيم قبالة الموصل وراسل ابن أخيه سيف الدين المذكور وعرفه صحة قصده فصالحه ودخل الموصل في ثالث عشر جمادى الأولى وأقر صاحبها فيها وزوجه ابنته وأعطى أخاه عماد الدين زنكي المذكور في ترجمة جده عماد الدين زنكي سنجار وخرج من الموصل وعاد إلى الشام ودخل حلب في شعبان من السنة المذكورة فلما مات نور الدين وملك صلاح الدين دمشق ونزل على حلب يحاصرها سير سيف الدين المذكور جيشا مقدمه أخوه عز الدين مسعود الآتي ذكره إن شاء الله تعالى والتقوا عند قرون حماة وسيأتي تفصيل ذلك هناك فلما انكسر عز الدين مسعود تجهز سيف الدين بنفسه وخرج إلى لقائه وتصافا على تل السلطان وهي قرية بين حلب وحماة وذلك في بكرة الخميس عاشر شوال سنة إحدى وسبعين وخمسمائة قال العماد الأصبهاني في البرق الشامي وابن شداد في سيرة صلاح الدين إنه انكسرت ميسرة صلاح الدين بمظفر الدين ابن زين الدين فإنه كان في ميمنة سيف الدين ثم حمل صلاح الدين بنفسه فانهزم جيش سيف الدين وعاد إلى حلب ثم رحل إلى الموصل ومظفر الدين المذكور هو صاحب إربل وترجمته في حرف الكاف وأقام غازي في المملكة عشر سنين وشهورا وأصابه مرض مزمن وتوفي يوم الأحد ثالث صفر سنة ست وسبعين وخمسمائة رحمه الله تعالى وتولى بعده أخوه عز الدين مسعود وسيأتي ذكره إن شاء الله تعالى وكان مرضه السل وطال به وعاش مقدار ثلاثين س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لك الظاهر صاحب حلب  ابو الفتح وأبو منصور غازي ابن السلطان صلاح الدين يوسف بن أيوب الملقب الملك الظاهر غياث الدين صاحب حلب كان ملكا مهيبا حازما متيقظا كثير الاطلاع على أحوال رعيته وأخبار الملوك عالي الهمة حسن التدبير والسياسة باسط العدل محبا للعلماء مجيزا للشعراء أعطاه والده مملكة حلب في سنة اثنتين وثمانين وخمسمائة بعد أن كانت لعمه الملك العادل فنزل عنها وتعوض غيرها كما قد شهر  ويحكى عن سرعة إدراكه أشياء حسنة منها أنه جلس يوما لعرض العسكر وديوان الجيش بين يديه فكان كلما حضر واحد من الأجناد سأله الديوان عن اسمه لينزلوه حتى حضر واحد فسألوه فقبل الأرض فلم يفطن أحد من أرباب الديوان لما أراد فعاودوا سؤاله فقال الملك الظاهر اسمه غازي وكان كذلك وتأدب الجندي أن يذكر اسمه لما كان موافقا لاسم السلطان وعرف هو مقصوده وله من هذا الجنس شيء كثير لا حاجة إلى التطويل فيه  وكانت ولادته بالقاهرة في منتصف رمضان سنة ثمان وستين وخمسمائة وهي السنة الثانية من استقلال أبيه بمملكة الديار المصرية وتوفي بقلعة حلب ليل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شرين من جمادى الآخرة سنة ثلاث عشرة وستمائة ودفن بالقلعة ثم بنى الطواشي شهاب الدين طغريل الخادم أتابك ولده الملك العزيز مدرسة تحت القلعة وعمر فيها تربة ونقله إليها رحمه الله تعالى  والعجب أنه دخل حلب مالكا لها في الشهر بعينه واليوم من سنة اثنتين وثمانين وخمسمائة  ورثاه شاعره الشرف راجح بن إسماعيل بن أبي القاسم الأسدي الحلي وكنيته أبو الوفاء بهذه القصيدة ومدح ولديه السلطان الملك العزيز محمدا وأخاه الملك الصالح صاحب عين تاب وما أقصر فيه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 الخطب إن أصغى إلى من يخاط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ن علقت أنيابه ومخ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شدتك عاتبه على نائب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كان نائي السمع عمن يعات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 الله كم أرمي بطرفي ضلا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فق مجد قد تهاوت كواك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لي أرى الشهباء قد حال صب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دجى لا تستنير غياه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قا حمى الغازي الغياث بن يوس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يح وعادت خائبات مواك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عم كورت شمس المدائح وانط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اء العلا والنجح ضاقت مذاه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مخبري عن ذلك الطود هل وه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اعده أم لان للخطب جان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جل ضعضعت بعد الثبات وزعز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يح المنايا العاصفات مناك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غيض ذاك البحر من بعد ما ط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مت لغيبان البلاد غوا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شلت يمين الخطب أي مهن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غم العلا سلت وفلت مضا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ئن حبس الغيث الغياثي قط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سحبت في كل قطر سحائ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نى يلذ العيش بعد ابن يوس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و أمل أكدت عليه مط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أدركت نيل المنى طالب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بركت في أرض يمن ركائب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أنتجعت إلا معبس حق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جدب لا تثني عليه حقائ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ضى من أقام الناس في ظل عد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من من خطب تدب عقا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م من حمى صعب أباحت سيو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ستباح قد حمته كتائ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ى اليوم دست الملك أصبح خال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فيكم من مخبر أين صاح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سائلي عن سائل الدمع لم ج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ل فؤادي بالوجيب يجاو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م من ندوب في قلوب نضي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ار كروب أججتها نواد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سلم لم تحطم صدور رما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ذب ولم تثلم بضرب قواض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اصطدمت عند الحتوف كم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ازدحمت بين الصفوف جنائ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سيم أخذ الثار يوم كريه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شق مثار النقع فيها سلاه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ملبسي ثوبا من الحزن مسب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حسن بي أن التسلي س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دمتك روض المجد تضفو ضل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وحوض الجود تصفو مشا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كنت تدنيني وترفع مجل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فروض مدح ما تعداك واج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بال إذني قد تمادى ولم ي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جئت يثنيني عن الباب حاج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ى الشمس أخفت يوم فقدك نو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كان يوم كاسف الوجه شاح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يف نبا سيف اعتزامك أو ك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واد من الحزم الذي أنت راك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لليتامى يا غياث يغيث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لغيث لم ينقع صدى العام ساك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لملوك كنت ظلا عل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ليلا إذا ما الدهر نابت نوائ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ا تاركي ألقى العدو مس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ساءني بالجد قمت ألاع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قت قبرك الغر الغوادي وجا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غيث ساريه الملث وسارب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يك نور من شهابك قد خ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ا طالما جلى دجى الليل ثاق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لاح بالملك العزيز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اح هدى كنا زمانا نراق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ى لم يفته من أبيه وج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باء وجده غالبا من يغ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كان في المسعى أبوه دلي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دانى له الشأو الذي هو ط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الصالح استعلى صلاح رع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منه رعي ليس يقلع رات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حسب الورى من أحمد و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يكان من عاداهما ذل جان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ما أحرزا علياء غازي بن يوس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ضيعا المجد الذي هو كاس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فق الورى لولاهما كان أظل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شارقه من بعده ومغا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يحمي على رغم الليالي حما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واي قنا تردي الأسود ثع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م من ملم جل موقع خط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اءت مباديه وسرت عواق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قمري سعد أطلا على الدج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لى وما ألوى على الأرض ها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مكث في الشهباء عبد أبي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دحه أم تستقل نجائ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شئتما بعد الغياث أغثت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صاب سهام فوقتها مصائ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لم أقف أجلو التهاني أم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ضحك في وجه الأماني مواه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نيتما ما نلتما وبقيت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إعلاء ملك ساميات مرات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ه القصيدة مع جودتها فيها مواضع مأخوذة من مرثية الفقيه عمارة اليمني للصالح بن رزيك وبعضها مذكور في ترجمة الصالح وكأنه قد نسج على منوالها فإنها على وزنها وإن كان حرف الروي مختلفا فقد استعمل هاء الوصل كما استعمله عمارة والظاهر أنه كان قد وقف عليها فقصد مضاهاتها </w:t>
      </w:r>
      <w:r>
        <w:rPr>
          <w:rFonts w:cs="Times New Roman" w:ascii="Times New Roman" w:hAnsi="Times New Roman"/>
          <w:color w:val="0000FF"/>
          <w:sz w:val="36"/>
          <w:szCs w:val="36"/>
        </w:rPr>
        <w:t>1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م بالأمر ومملكة حلب من بعده ولده الملك العزيز غياث الدين أبو المظفر محمد ابن الملك الظاهر ومولده يوم الخميس خامس ذي الحج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شر وستمائة بقلعة حلب وتوفي يوم الأربعاء رابع شهر ربيع الأول سنة أربع وثلاثين وستمائة وكنت بحلب في ذلك الوقت ودفن بالقلعة </w:t>
      </w:r>
      <w:r>
        <w:rPr>
          <w:rFonts w:cs="Times New Roman" w:ascii="Times New Roman" w:hAnsi="Times New Roman"/>
          <w:color w:val="0000FF"/>
          <w:sz w:val="36"/>
          <w:szCs w:val="36"/>
        </w:rPr>
        <w:t>14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رتب مكانه ولده الملك الناصر صلاح الدين أبو المظفر يوسف ابن الملك العزيز واتسعت مملكته فإنه ملك عدة بلاد من الجزيرة الفراتية لما كسر الخوارزمية وكان مقدم جيشه الملك المنصور صاحب حمص وذلك في أواخر سنة إحدى وأربعين أو أوائل سنة اثنتين وأربعين ثم ملك دمشق والبلاد الشامية يوم الأحد سابع عشر ربيع الآخر سنة ثمان وأربعين وستمائة ومولده بقلعة حلب في تاسع عشر رمضان سنة سبع وعشرين وستمائة وقصده التتر وملكوا الشام فخرج من دمشق في صفر سنة ثمان وخمسين وقتل في الثالث والعشرين من شوال سنة ثمان وخمسين بالقرب من المراغة من أعمال أذربيجان على ما نقل الناقل والله أعلم وقصته مشهورة </w:t>
      </w:r>
      <w:r>
        <w:rPr>
          <w:rFonts w:cs="Times New Roman" w:ascii="Times New Roman" w:hAnsi="Times New Roman"/>
          <w:color w:val="0000FF"/>
          <w:sz w:val="36"/>
          <w:szCs w:val="36"/>
        </w:rPr>
        <w:t>1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عمه الملك الصالح صلاح الدين أحمد ابن الملك الظاهر صاحب عين تاب في شعبان سنة إحدى وخمسين وستمائة وكانت ولادته في صفر سنة ستمائة بحلب ومات بعين تاب رحمهم الله تعالى أجمعين  وإنما قدموا العزيز وهو الأصغر على أخيه الصالح لأن أمه صفية خات ونبنت الملك العادل بن أيوب فقدموه في الملك لأجل جده وأخواله أولاد العادل وأما الصالح فإن أمه جارية </w:t>
      </w:r>
      <w:r>
        <w:rPr>
          <w:rFonts w:cs="Times New Roman" w:ascii="Times New Roman" w:hAnsi="Times New Roman"/>
          <w:color w:val="0000FF"/>
          <w:sz w:val="36"/>
          <w:szCs w:val="36"/>
        </w:rPr>
        <w:t>1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الشرف الحلي المذكور في ليلة السابع والعشرين من شعبان سنة سبع وعشرين وستمائة بدمشق رحمه الله تعالى ودفن بظاهرها في جوار مسجد النارنج شرقي مصلى العيد ومولده في منتصف شهر ربيع الآخر سنة سبعين وخمسمائة بالحلة وهو من مشاهير شعراء عصر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والرمة  أبو الحارث غيلان بن عقبة بن بهيش بن مسعود بن حارثة بن عمرو بن ربيعة بن ساعدة بن كعب بن عوف بن ربيعة بن ملكان بن عدي بن عبد مناة ابن أد بن طابخة بن إلياس بن مضر بن نزار بن معد بن عدنان الشاعر المشهور المعروف بذي الرمة أحد فحولة الشعراء ويقال إنه كان ينشد شعره في سوق الإبل فجاء الفرزدق فوقف عليه فقال له ذو الرمة كيف ترى ما تسمع يا أبا فراس فقال ما أحسن ما تقول قال فما لي لا أذكر مع الفحول قال قصر بك عن غايتهم بكاؤك في الدمن وصفتك للأبعار والعطن  وهو أحد عشاق العرب المشهورين بذلك وصاحبته مية ابنة مقاتل بن طلبة بن قيس بن عاصم المنقري وقيس بن عاصم هو الذي قدم على رسول الله في وفد بني تميم فأكرمه وقال له أنت سيد أهل الوبر وقال أبو عبيد البكري هي مية بنت عاصم بن طلبة بن قيس بن عاصم والله أعلم بالصواب  وكان ذو الرمة كثير التشبيب بها في شعره وإياهما عني أبو تمام الطائي بقوله في قصيدته البائي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ربع مية معمورا يطيف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لان أبهى ربا من ربعها الخر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بن قتيبة في كتاب طبقات الشعراء قال أبو ضرارالغنوي رأيت مية وإذا معها بنون لها فقلت صفها لي قال مسنونة الوجه طويلة الخد شماء الأنف عليها وسم جمال قلت أكانت تنشدك شيئا مما قال فيها ذو الرمة قال نعم ومكثت مية زمانا تسمع شعرذ ي الرمة ولا تراه فجعلت لله تعالى أن تنحر بدنة يوم تراه فلما رأته رأت رجلا دميما أسود وكانت من أهل الجمال فقالت وأسوأتاه وابؤساه فقال ذو الر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وجه مي مسحة من مل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حت الثياب العار لو كان باد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تر أن الماء يخبث طع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كان لون الماء أبيض صاف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اضيعة الشعر الذي لج فانق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ي ولم أملك ضلال فؤاد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وى أن ذا الرمة لم ير مية قط إلا في برقع فأحب أن ينظر إلى وجهها 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زى الله البراقع من ثي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لفتيان شرا ما بق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وارين الملاح فلا نرا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خفين القباح فيزده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نزعت البرقع عن وجهها وكانت باهرة الحسن فلما رآها مسفرة 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ى وجه مي مسحة من ملاح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بيت المقدم فنزعت ثيابها وقامت عريانة 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تر أن الماء يخبث طع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بيت المذكور فقالت له أتحب أن تذوق طعمه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ي والله فقال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تذوق الموت قبل أن تذوقه والله أعلم  ومن شعره السائر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هبت الأرواح من نحو جان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أهل مي هاج قلبي هبوب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ى تذرف العينان منه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ى كل نفس حيث كان حبي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ذو الرمة يشبب بخرقاء أيضا وهي من بني البكاء بن عامر بن صعصعة وسبب تشبيبه بها أنه مر في سفر ببعض البوادي فإذا خرقاء خارجة من خباء فنظرإليها فوقعت في قلبه فخرق إدواته ودنا منها يستطعم كلامها فقال إني رجل على ظهر سفر وقد تخرقت إدواتي فأصلحيها لي فقالت والله ما أحسن العمل وإني لخرقاء والخرقاء التي لا تعمل شغلا لكرامتها على أهلها فشبب بها ذو الرمة وسماها خرقاء وإياها عنى بقوله وهو في غاية المبالغ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شنتا خرقاء واهيتا الك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ى بهما ساق ولم يتبل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ضيع من عينيك للدمع ك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ذكرت ربعا أو توهمت منز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المفضل الضبي كنت أنزل على بعض الأعراب إذا حججت فقال لي يوما هل لك أن أريك خرقاء صاحبة ذي الرمة فقلت له إن فعلت فقد بررتني فتو جهنا جميعا نريدها فعدل بي عن الطريق بقدر ميل ثم أتين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يات شعر فاستفتح بيتا ففتح له وخرجت علينا إمرأة طويلة حسانة بها قوة والحسانة أشد حسنا من الحسناء فسلمت وجلست وتحدثنا ساعة ثم قالت لي هل حججت قط قلت غير مرة قالت فما منعك من زيارتي أما علمت أني منسك من مناسك الحج قلت وكيف ذلك قالت أما سمعت قول عمك ذي الر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ام الحج ان تقف المط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خرقاء واضعة اللث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ذو الرمة كثير المديح لبلال بن أبي بردة بن أبي موسى الأشعري رضي الله عنه وفيه يقول مخاطبا ناقته صيدح وهذا الإسم علم عل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بن أبي موسى بلالا بلغ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م بفأس بين وصليك جاز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أخذ هذا المعنى من قول الشماخ في عرابة الأوسي رضي الله عنه وهو أيضا يخاطب ناقته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بلغتني وحملت رح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ابة فاشرقي بدم الو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اء بعدهما أبو نواس فكشف عن هذا المعنى وأوضحه بقوله في الأمين محمد بن هارون الرش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المطي بنا بلغن محم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ظهورهن على الرجال ح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تى قال بعض العلماء ولا أستحضر الآن من هو القائل لما وقف على بيت أبي نواس هذا المعنى والله الذي كانت العرب تحوم حوله فتخطئه ولا تصيبه فقال الشماخ كذا وقال ذو الرمة كذا وأنشد بيتيهما المذكورين وما أبانه إلا أبو نواس بهذا البيت وهو في نهاية الحسن  والأصل في هذا المعن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ل الأنصارية المأسورة بمكة وكانت قد نجت على ناقة لرسول الله فلما وصلت إليه قالت يارسول الله إني نذرت إن نجوت عليها أن أنحرها فقال رسول الله لبئس ما جزَيْتها  وتفسير هذا المعنى إني لست أحتاج أن أرحل إلى غيرك فقد كفيتني وأغنيتني إلا أن الشماخ وعد ناقته بالذبح وذا الرمة دعا عليها أيضا بالذبح وأبو نواس حرم الركوب على ظهرها وأراحها من الكد في الأسفار فهو أتم في المقصود لكونه أحسن إليها في قبالة إحسانها إليه حيث أوصلته إلى الممدوح  وكان لذي الرمة إخوة هشام وأوفى ومسعود فمات أوفى ثم مات ذو الرمة بعده فقال مسعود يرثيهما هكذا قال ابن قتيبة وقال في الحماسة في المراثي خلاف هذا والله أعلم بالصواب والأبيات التي قالها مسع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عزيت عن أوفى بغيلان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زاء وجفن العين ملآن مت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ينسني أوفى المصيبات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نكء القرح بالقرح أوج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ن جملة أبيات وهذا مسعود هو الذي أشار إليه أبو تمام بقو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ان مسعود سقى أطلا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بل الشؤون فلست من مسع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أبو القاسم الآمدي صاحب كتاب الموازنة بين الطائيين في الكلام على هذا البيت هذا مسعود أخو ذي الرمة وكان يلوم أخاه ذا الرمة على بكائه الطلول حتى قال فيه ذو الر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شية مسعود يقول وقد ج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لحيتي من واكف الدمع قاط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في الدار تبكي إذ بكيت صبا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امرؤ قد حلمتك العشائ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أن أبا تمام يقول إن كان مسعود قد رجع عن ذلك المذهب وصار يبكي على الطلول فلست منه وهذا أبلغ فى التبري منه مما إذا كان هذا شأنه فصار كقول القائل إن كان حاتم قد بخل أو السموأل قد غدر فلست منهما وهذا حاصل ما قاله الآمدي وإن كان بغير هذه العبارة  وأخبار ذي الرمة كثيرة والأختصار أولى  وكانت وفاته سنة سبع عشرة ومائة رحمه الله تعالى ولما حضرته الوفاة قال أنا ابن نصف الهرم أنا ابن أربعين سنة وأنش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قابض الروح عن نفسي إذا احتض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افر الذنب زحزحني عن الن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قيل له ذو الرمة بقوله في الوت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شعث باقي رمة التقل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الرمة بضم الراء الحبل البالي وبكسرها العظم البالي  وقال أبو عمرو بن العلاء ختم الشعر بذي الرمة والرجز برؤبة بن العجاج فقيل له إن رؤبة حي فقال نعم ولكن ذهب شعره كما ذهب مطعمه وملبسه ومنكحه فقيل له فهؤلاء الآخرون فقال مرقعون مهدمون إنما هم كل على غير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عمرو قال جرير لو خرس ذو الرمة بعد قوله 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بال عينك منها الماء ينسك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 أشعر الناس وقال أبو عمرو سمعت ذا الرمة يقول إذا نزل بنا نازل قلنا له الحليب أحب إليك أم المخيض فإن قال المخيض قلنا عبد من أنت وإن قال الحليب قلنا ابن من أنت وقال أبو عمرو شعر ذي الرمة نقط عروس يضمحل عن قليل وأبعار ظباء لها شم في أول رائحة ثم يعود إلى البعر وبالجملة فقد كان من مشاهير الشعراء في عصره وذوي التقدم في النظم في دهره رحمه الله تعالى  وذكر محمد بن جعفر بن سهل الخرائطي في كتاب إعتلال القلوب عن محمد ابن سلمة الضبي قال حججت فلما صدرت من الحج تيممت منهلا من المناهل وإذا بيت بناحية من الطريق فأنخت بفنائه فقلت أنزل فقالت ربة البيت نعم فقلت وأدخل قالت أجل فدخلت فإذا جارية أحسن من الشمس فجلست أحدثها وكأن الدر ينثر من فيها فبينا أنا كذلك إذ خرجت عجوز مؤتزرة بعباءة مشتملة بأخرى فقالت يا عبد الله ما جلوسك هاهنا عند هذا الغزال النجدي الذي لا تأمن حباله ولا ترجو نواله فقالت لها الجارية أي جدة دعيه يتعلل كما قال ذو الرم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لايكن إلاتعلل سا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يلا فإني نافع لي قلي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أقمت يومي وانصرفت وفي قلبي كجمر الغضا من حبها</w:t>
      </w:r>
    </w:p>
    <w:p>
      <w:pPr>
        <w:pStyle w:val="Normal"/>
        <w:bidi w:val="1"/>
        <w:ind w:left="0" w:right="0" w:hanging="0"/>
        <w:jc w:val="left"/>
        <w:rPr/>
      </w:pPr>
      <w:r>
        <w:rPr>
          <w:rFonts w:cs="Times New Roman" w:ascii="Times New Roman" w:hAnsi="Times New Roman"/>
          <w:color w:val="0000FF"/>
          <w:sz w:val="36"/>
          <w:szCs w:val="36"/>
        </w:rPr>
        <w:t>1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8</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رف الفاء </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0</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تك المجنون  أبو شجاع فاتك الكبير المعروف بالمجنون كان روميا أخذ صغيرا هو وأخ له وأخت لهما من بلد الروم من موضع قرب حصن يعرف بذي الكلاع فتعلم الخط بفلسطين وهو ممن أخذه الإخشيد من سيده بالرملة كرها بلا ثمن فأعتقه صاحبه وكان معهم حرا في عدة المماليك وكان كريم النفس بعيد الهمة شجاعا كثير الإقدام ولذلك قيل له </w:t>
      </w:r>
      <w:r>
        <w:rPr>
          <w:rFonts w:cs="Times New Roman" w:ascii="Times New Roman" w:hAnsi="Times New Roman"/>
          <w:color w:val="0000FF"/>
          <w:sz w:val="36"/>
          <w:szCs w:val="36"/>
          <w:rtl w:val="true"/>
        </w:rPr>
        <w:t>""</w:t>
      </w:r>
      <w:r>
        <w:rPr>
          <w:rFonts w:ascii="Times New Roman" w:hAnsi="Times New Roman" w:cs="Times New Roman"/>
          <w:color w:val="0000FF"/>
          <w:sz w:val="36"/>
          <w:sz w:val="36"/>
          <w:szCs w:val="36"/>
          <w:rtl w:val="true"/>
        </w:rPr>
        <w:t>المجنون</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رفيق الأستاذ كافور في خدمة الإخشيد فلما مات مخدومهما وتقرر كافور في تربية ابن الإخشيد كما سيأتي في ترجمة كافور إن شاء الله تعالى أنف فاتك من الإقامة بمصر كيلا يكون كافور أعلى رتبة منه ويحتاج أن يركب في خدمته وكانت الفيوم وأعمالها إقطاعا له فأنتقل إليها واتخذها سكنا له وهي بلاد وبيئة كثيرة الوخم فلم يصح له بها جسم وكان كافور يخافه ويكرمه فزعا منه وفي نفسه منه ما فيها فاستحكمت العلة في جسم فاتك وأحوجته إلى دخول مصر للمعالجة فدخلها وبها أبو الطيب المتنبي ضيفا للأستاذ كافور وكان يسمع بكرم فاتك وكثرة سخائه غير أنه لايقدر على قصد خدمته خوفا من كافور وفاتك يسأل عنه ويراسله بالسلام ثم التقيا في الصحراء مصادفة من غير ميعاد وجرى بينهما مفاوضات فلما رجع فاتك إلى داره حمل لأبي الطيب في ساعته هدية قيمتها ألف دينار ثم اتبعها بهدايا بعدها فاستأذن المتنبي الأستاذ كافورا في مدحه فأذن له فمدحه في التاسع من جمادى الآخرة سنة</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بعين وثلثمائة بقصيدتة المشهورة التي أولها وهي من غر القصائ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خيل عندك تهديها ولا 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عد النطق إن لم يسعد الح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أحسن قوله ف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فاتك ودخول الكاف منقص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لشمس قلت وما للشمس أمث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توفي فاتك المذكور ليلة الأحد عشاء لإحدى عشرة ليلة خلت من شوال سنة خمسين وثلثمائة بمصر فرثاه المتنبي وكان قد خرج من مصر بقصيدته التي أو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حزن يقلق والتجمل يرد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دمع بينهما عصي ط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أرق قوله ف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لأجبن من فراق أحب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حس نفسي بالحمام فأشج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زيدني غضب الأعادي قس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لم بي عتب الصديق فأجز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صفو الحياة لجاهل أو غاف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ما مضى منها وما يتو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ن يغالط في الحقائق 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سومها طلب المحال فتط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ن الذي الهرمان من بني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قومه ما يومه ما المص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تخلف الآثار عن أصحا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نا فيدركها الفناء فتت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ن المراثي الفائقة  ثم عمل بعد خروجه من بغداد يذكر مسيره من مصر ويرثي فاتكا المذكور وأنشأها يوم الثلاثاء لتسع خلون من شعبان سنة اثنتين وخمسين وثلثمائة وأو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ام نحن نساري النجم في الظ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سراه على خف ولا قد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في ذكر فات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فاتك آخر في مصر نقص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له خلف في الناس كل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لا تشابهه الأحياء في ش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سى تشابهه الأموات في الرم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دمته وكأني سرت أط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تزيدني الدنيا على الع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 شيء آخر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2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احب قلائد العقيان  أبو نصر الفتح بن محمد بن عبيد الله بن خاقان بن عبد الله القيسي الإشبيلي صاحب كتاب قلائد العقيان له عدة تصانيف منها الكتاب المذكور وقد جمع فيه من شعراء المغرب طائفة كثيرة وتكلم على ترجمة كل واحد منهم بأحسن عبارة وألطف إشارة وله أيضا كتاب مطمح الأنفس ومسرح التأنس في ملح أهل الأندلس وهو ثلاث نسخ كبرى وصغرى ووسطى وهو كتاب كثير الفائدة لكنه قليل الوجود في هذه البلاد وكلامه في هذه الكتب يدل على فضله وغزارة مادته وكان كثير الأسفار سريع التنقلات  وتوفي قتيلا سنة خمس وثلاثين وخمسمائة بمدينة مراكش في الفندق</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حافظ أبو الخطاب ابن دحية في كتابه الذي سماه المطرب من أشعار أهل المغرب إني لقيت جماعة من أصحابه وحدثوني عنه بتصانيفه وعجائبه وكان مخلوع العذار في دنيا لكن كلامه في تواليفه كالسحر الحلال والماء الزلال قتل ذبحا في مسكنه بفندق من حضرة مراكش صدر سنة تسع وعشرين وخمسمائة رحمه الله تعالى وإن الذي أشار بقتله أمير المسلمين أبو الحسن علي بن يوسف بن تاشفين هذا كله لفظه والله أعلم بالصواب  وأمير المسلمين المذكور هو اخو أبي إسحاق إبراهيم بن يوسف بن تاشفين الذي ألف له أبو نصر المذكور قلائد العقيان وقد ذكره في خطبة الكتاب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2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هاب فتيان الشاغوري  الشهاب فتيان بن علي بن فتيان بن ثمال الأسدي الحريمي المعروف بالشاغوري المعلم كان فاضلاوشاعرا ماهرا خدم الملوك ومدحهم وعلم أولادهم وله ديوان شعر فيه مقاطيع حسان وأقام مدة بالزبداني وله فيها أشعار لطيفة فمن ذلك قوله في جنة الزبداني وهي أرض فيحاء جميلة المنظر تتراكم عليها الثلوج في زمن الشتاء وتنبت أنواع الأزهار في زمن الربيع ولق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سن فيها كل الإحسان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أجمد الخمر كانون بكل قد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مد الجمر في الكانون حين قد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جنة الزبداني أنت مسف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حسن وجه إذا وجه الزمان كل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ثلج قطن عليك السحب تند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جو يحلجه والقوس قوس قز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قد دخل إلى حمام ماؤها شديد الحرارة وكان قد شاخ وك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ماء حمامكم كالحم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كابد منه عناء وبو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هدي بكم تسمطون الجد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بالكم تسمطون التيو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وجدت في كتاب الخريدة في ترجمة سعد بن إبراهيم الشيباني الاسعردي الملقب بالمجد الكاتب خمسة أبيات قال العماد الأصبهاني صاحب الخريدة أنشدنيها سعد المذكور في ذم حمام ولم يقل إنها لهوالبيت الخامس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كان في العرف سمط الجد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 صرتم تسمطون التيو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عماد وهو إلى سادس شهر ربيع الآخر سنة سبع وثمانين وخمسمائة مقيم بالعسكر المنصور على عكا  قلت فقد استعمله فتيان الشاعر تضمينا فنبهت عليه كيلا يظن أنه لفتيان  وكان قد تعلق بخدمة الأمير بدر الدين مودود بن المبارك شحنة دمشق وهو أخو عز الدين فروخ شاه ابن أخي السلطان صلاح الدين لأمه وكان يعلم أولاده الخط فكتب إليه شرف الدين بن عن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من تلقب ظلما بالشهاب وإ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افى بظلمته في أفقها الشه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يغررنك من مودود دو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تمسكت من أسبابها سبب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ست تنبح فيها غير واح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تلف على خيوشمك الذن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الأخير من أبيات الحماسة وقد استعمله تضمينا وكانت بينهما مكاتبات ومداعبات يطول شرحها  ومولده بعد سنة ثلاثين وخمسمائة ببانياس  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ام تحركي والحظ سا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نهنهت في طلب ولك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ى نذلا تقدمه المساو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حر تؤخره المحا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ديوان آخر صغير جميع ما فيه دوبيت رأيته بدمشق ونقلت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ورد بوجنتيك زاه زا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سحر بمقلتيك واف وا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عاشق في هواك ساه سا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جو ويخاف فهو شاك شا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فتيان المذكور سحر الثاني والعشرين من المحرم سنة خمس عشرة وستمائة ودفن بمقابر باب الصغير رحمه الله تعالى  والشاغوري بفتح الشين المعجمة وبعد الألف غين معجمة مضمومة ثم واو ساكنة بعدها راء هذه النسبة إلى الشاغور وهي عمارة بظاهر دمشق من جملة ضواحيها  والزبداني بفتح الزاي الباء الموحدة والدال المهملة وبعد الألف نون مكسورة ثم ياء مثناة من تحتها وهي قرية بين دمشق وبعلبك كثيرة الأشجار والمياه رأيتها مراراو فهي في غاية الحسن والطيب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2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فضل بن يحيى البرمكي  أبو العباس الفضل بن يحيى بن خالد بن برمك البرمكي كان من أكثرهم كرما مع كرم البرامكة وسعة جودهم وكان أكرم من أخيه جعفر المقدم ذكره وكان جعفر أبلغ في الرسائل والكتابة منه وكان هارون الرشيد قد ولاه الوزارة قبل جعفر وأراد أن ينقلها إلى جعفر فقال لأبيهما يحيى يا أبت وكان يدعوه يا أبت إني أريد أن أجعل الخاتم الذي لأخي الفضل لجعفر وكان يدعو الفضل يا أخي فإنهما متقاربان في المولد كانت أم الفضل قد أرضعت الرشيد واسمها زبيدة من مولدات المدينة والخيزران أم الرشيد أرضعت الفضل فكانا أخوين من الرضاع وفي ذلك قال مروان بن أبي حفصة يمدح الفض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ى لك فضلا أن أفضل ح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ذتك بثدي والخليفة بواح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زنت يحيى في المشاهد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زان يحيى خالدا في المشا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الرشيد ليحيى وقد احتشمت من الكتاب إليه في ذلك فاكفنيه فكتب والده إليه قد أمر أمير المؤمنين بتحويل الخاتم من يمينك إلى شمالك فكتب إليه الفضل قد سمعت مقالة أمير المؤمنين في أخي وأطعت و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تقلت عني نعمة صارت إليه ولا غربت عني رتبة طلعت عليه فقال عفر لله أخي ما أنفس نفسه وأبين دلائل الفضل عليه وأقوى منة العقل فيه وأوسع في البلاغة ذرعه  وكان الرشيد قد جعل ولده محمدا في حجر الفضل بن يحيى والمأمون في حجر جعفر فاختص كل واحد منهما بمن في حجره ثم إن الرشيد قلد الفضل بعمل خراسان فتوجه إليها وأقام بها مدة فوصل كتاب صاحب البريد بخراسان إلى الرشيد ويحيى جالس بين يديه ومضمون الكتاب أ الفضل بن يحيى متشاغل بالصيد وإدمان اللذات عن النظر في أمور الرعية فلما قرأه الرشيد رمى به إلى يحيى وقال له يا أبت اقرأ هذا الكتاب واكتب إليه بما يردعه عن هذا فكتب يحيى على ظهر كتاب صاحب البريد حفظك الله يا بني وأمتع بك قد أنتهى إلى أمير المؤمنين مما أنت عليه من التشاغل بالصيد ومداومة اللذات عن النظر في أمور الرعية ما أنكره فعاود ما هو أزين بك فإنه من عاد إلى ما يزينه أو يشينه لم يعرفه أهل دهره إلا به والسلام وكتب في أسفله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صب نهارا في طلاب ال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صبر على ما فقد لقاء الحب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 الليل أتى مقب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تترت فيه وجوه العي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ابد الليل بما تشت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ما الليل نهار الأر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من فتى تحسبه ناس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ستقبل الليل بأمر عج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طى عليه الليل أست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ات في لهو وعيش خص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ذة الأحمق مكشو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سعى بها كل عدو رق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رشيد ينظر إلى ما يكتب فلما فرغ قال أبلغت يا أبت فلما ور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كتاب على الفضل لم يفارق المسجد نهارا إلى أن انصرف من عمله  ومن مناقبه أنه لما تولى خراسان دخل إلى بلخ وهو وطنهم وبها النوبهار وهو بيت النار التي كانت المجوس تعبدها وكان جدهم برمك خادم ذلك البيت حسبما هو مشروح في ترجمة جعفر فأراد الفضل هدم ذلك البيت فلم يقدر عليه لإحكام بنائه فهدم منه ناحية وبنى فيها مسجدا  وذكر الجهشياري في أخبار الوزراء أن الرشيد ولى جعفر بن يحيى الغرب كله من الأنبار إلى أفريقيه في سنة ست وسبعين ومائة وقلد الفضل الشرق كله من شروان إلى أقصى بلاد الترك فأقام جعفر بمصر واستخلف على عمله وشخص الفضل إلى عمله في سنة ثمان وسبعين فلما وصل إلى خراسان أزال سيرة الجور وبنى المساجد والحياض والربط وأحرق دفاتر البقايا وزاد الجند ووصل الزوار والقواد والكتاب في سنة تسع بعشرة آلاف درهم واستخلف على عمله وشخص في آخر هذه السنة إلى العراق فتلقاه الرشيد وجمع له الناس وأكرمه غاية الإكرام وأمر الشعراء بمدحه والخطباء بذكر فضله فكثر المادحون له ومدحه إسحاق بن إبراهيم الموصلي بأبيات من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كان بيني وبين الفضل معر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ضل بن يحيى لأعداني على الزم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 الفتى الماجد الميمون طائ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شتري الحمد بالغالي من الث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بو الهول الحميري قد هجا الفضل ثم أتاه راغبا إليه فقال 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لك بأي وجه تلقاني فقال بالوجه الذي القى به الله عز وجل وذنوبي إليه أكثر من ذنوبي إليك فضحك ووصله ومن كلامه ما سرور الموعود بالفائدة كسروري بالإنجاز  وقيل له ما أحسن كرمك لولا تيه فيك فقال تعلمت الكرم والتيه من عمارة بن حمزة  فقيل له وكيف ذلك فقال كان أبي عاملا على بعض كور بلاد فارس فانكسرت عليه جملة مستكثرة فحمل إلى بغداد وطولب بالمال فدفع جميع ما يملكه وبقيت عليه ثلاثة آلاف ألف درهم لا يعرف لها وجها والطلب عليه حثيث فبقي حائرا في أمره كانت بينه وبين عمارة بن حمزة منافرة ومواحشة لكنه علم أنه ما يقدر على مساعدته إلا هو فقال لي يوما وأنا صبي امض إلى عمارة وسلم عليه عني وعرفه الضرورة التي قد صرنا إليها واطلب منه هذا المبلغ على سبيل القرض إلى أن يسهل الله تعالى باليسرة فقلت له أنت تعلم ما بينكما وكيف امضي إلى عدوك بهذه الرسالة وأنا اعلم أنه لو قدر على إتلافك لأتلفك فقال لا بد أن تمضي إليه لعل الله يسخره ويوقع في قلبه الرحمة قال الفضل فلم يمكني معاودته وخرجت وأنا أقدم رجلا وأوخر أخرى حتى أتيت داره واستأذنت في الدخول عليه فإذن لي فلما دخلت وجدته في صدر إيوانه متكئا على مفارش وثيرة وقد غلف شعر رأسه ولحيته بالمسك ووجهه إلى الحائط وكان من شدة تيهه لا يقعد إلا كذلك قال الفضل فوقفت أسفل الإيوان وسلمت عليه فلم يرد السلام فسلمت عليه عن أبي وقصصت عل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صة فسكت ساعة ثم قال حتى ننظر فخرجت من عنده نادما على نقل خطاي إليه موقنا بالحرمان عاتبا على أبي كونه كلفني إذلال نفسي بما لا فائدة فيه وعزمت على أن لا أعود إليه غيظا منه فغبت عنه ساعة ثم جئته وقد سكن ما عندي فلما وصلت إلى الباب وجدت أبغالا محملة فقلت ما هذه فقيل إن عمارة قد سير المال فدخلت على أبي ولم أخبره بشيء مما جرى لي معه كي لا أكدر عليه إحسانه فمكثنا قليلا وعاد أبي إلى الولاية وحصلت له أموال كثيرة فدفع إلي ذلك المبلغ وقال تحمله إليه فجئت به ودخلت عليه فوجدته على الهيئة الأولى فسلمت عليه فلم يرد فسلمت عليه عن أبي وشكرت إحسانه وعرفته بوصول المال فقال لي بحرد ويحك أقسطارا كنت لأبيك اخرج عني لا بارك الله فيك وهولك فخرجت ورددت المال إلى أبي وعجبنا من حاله فقال لي يا بني والله ما تسمح نفسي لك بذلك ولكن خذ ألف ألف درهم واترك لأبيك الفي ألف درهم فتعلمت منه الكرم والتيه  وحكى الجهشياري في أخبار الوزراء هذه الحكاية لكن بين الحكايتين اختلاف قليل وذكر أن جملة المال ألف ألف درهم وكان ذلك في أيام المهدي وكان يحيى قد ضمن فارس فانكسر عليه المال وقال المهدي لمن يطالبه بالمال إن أدى لك المال قبل المغرب من يومنا هذا وإلا فأتني برأسه وكان المهدي مغضبا عليه  والقسطار الصيرفي  وعمارة المذكور من أولاد عكرمة مولى ابن عباس وقد تقدم ذكره و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تب أبي جعفر المنصور ومولاه وكان تائها معجبا كريما بليغا فصيحا أعور  وكان المنصور وولده المهدي يقدمانه ويحتملان أخلاقه لفضله وبلاغته ووجوب حقه وولي لهما الأعمال الكبار وله رسائل مجموعة من جملتها رسالة الخميس التي تقرأ لبني العباس  ويحكى أن الفضل دخل عليه حاجبه يوما فقال له إن بالباب رجلا زعم أن له سببا يمت به إليك فقال أدخله فأدخله فإذا هو شاب حسن الوجه رث الهيئة فسلم فأومأ إليه بالجلوس فجلس فقال له بعد ساعة ما حاجتك قال أعلمتك بها رثاثة ملبسي قال  نعم فما الذي تمت به إلي قال ولادة تقرب من ولادتك وجوار يدنو من جوارك واسم مشتق من اسمك قال الفضل أما الجوار فيمكن وقد يوافق الاسم الاسم ولكن من أعلمك بالولادة قال أخبرتني أمي أنها لما ولدتني قيل لها قد ولد هذه الليلة ليحيى بن خالد غلام وسمي الفضل فسمتني أمي فضيلا إكبارا لاسمك أن تلحقني به وصغرته لقصور قدري عن قدرك فتبسم الفضل وقال له كم أتى عليك من السنين قال خمس وثلاثون سنة قال صدقت هذا المقدار الذي أعد قال فما فعلت أمك قال ماتت قال فما منعك من اللحاق بنا متقدما قال لم أرض نفسي للقائك لأنها كانت في عامية معها حداثة تقعدني عن لقاء الملوك وعلق هذا بقلبي منذ أعوام فشغلت نفسي بما يصلح للقائك حتى رضيت نفسي قال فما تصلح له قال الكبير من الأمر والصغير قال يا غلام أعطه لكل عام مضى من سنه ألف درهم وأعط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شرة آلاف درهم يجمل بها نفسه إلى وقت إستعماله  وأعطاه مركوبا سريا  ثم إن الرشيد لما قتل جعفرا على ما تقدم في ترجمته قبض على أبيه يحيى وأخيه الفضل المذكور وكان عنده ثم توجه الرشيد إلى الرقة وهما معه وجميع البرامكة في التوكيل غير يحيى فلما وصلوا إليها وجه الرشيد إلى يحيى أن أقم بالرقة أو حيث شئت فوجه إليه إني أحب أن أكون مع ولدي فوجه إليه أترضى بالحبس فذكر أنه يرصى به فحبس معهم ووسع عليهم ثم كانوا حينا يوسع عليهم وحينا يضيق عليهم حسبما ينقل إليه عنهم واستصفى أموال البرامكة ويقال إن الرشيد سير مسرورا الخادم إلى السجن فجاءه فقال للمتوكل بهما أخرج إلي الفضل فأخرجه فقال له إن أمير المؤمنين يقول لك إني قد أمرتك أن تصدقني عن أموالكم فزعمت أنك قد فعلت وقد صح عندي أنك بقيت لك أموالا كثيرة وقد أمرني إن لم تطلعني على المال أن أضربك مائتي سوط وأرى لك أن لا تؤثر مالك على نفسك فرفع الفضل رأسه وقال والله ما كذبت فيما أخبرت به ولو خيرت بين الخروج من ملك الدنيا وأن أضرب سوطا واحدا لاخترت الخروج وأمير المؤمنين يعلم ذلك وأنت تعلم أنا كنا نصون أعراضنا بأموالنا فكيف صرنا نصون أموالنا بأنفسنا فإن كنت قد أمرت بشيء فامض له فاخرج مسرور أسواطا كانت معه في منديل وضربه مائتي سوط وتولى ضربه الخد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ضربوه أشد الضرب وهم لا يحسنون الضرب فكادوا أن يتلفوه وتركوه  وكان هناك رجل بصير بالعلاج فطلبوه لمعالجته فلما رآه قال يكون قد ضربوه خمسين سوطا فقيل بل مائتي سوط فقال ما هذا إلا أثر خمسين سوطا لا غير ولكن يحتاج أن ينام على ظهره على بارية وأدوس صدره فجزع الفضل من ذلك ثم أجاب إليه فألقاه على ظهره وداسه ثم أخذ بيده وجذبه عن البارية فتعلق بها من لحم ظهره شيء كثير ثم أقبل يعالجه إلى أن نظر يوما إلى ظهره فخر المعالج ساجدا لله تعالى فقيل له ما بالك فقال قد برىء وقد نبت في ظهره لحم حي ثم قال ألست قلت هذا ضرب خمسين سوطا أما والله لو ضرب ألف سوط ما كان أثرها بأشد من هذا الأثر وإنما قلت ذلك حتى تقوى نفسه فيعينني على علاجه  ثم إن الفضل اقترض من بعض أصحابه عشرة آلاف درهم وسيرها له فردها عليه فاعتقد أنه قد أسقلها فاقترض عليها عشرة الآف أخرى وسيرها فأبى أن يقبلها وقال ما كنت لآخذ على معالجة فتى من الكرام كراء والله لو كانت عشرين ألف دينار ما قبلتها فلما بلغ ذلك الفضل قال والله إن الذي فعله هذا أبلغ من الذي فعلناه في جميع أيامنا من المكارم وكان قد بلغه أن ذلك المعالج كان في شدة وضائفة  وكان الفضل ينشد وهو في السجن هذه الأبيات وأظنها لأبي العتاهية ثم وجدتها لصالح بن عبد القدوس من جملة أبيات قالها وهو محبوس وقيل إنها لعلي بن الخليل وكان هو وصالح المذكور يتهمان بالزندقة فحبسهما الخليفة المهدي بن المنصور فقال هذه الأبيات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ى الله فيما نالنا نرفع الشك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في يده كشف المضرة والبلو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رجنا من الدنيا ونحن من أ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نحن في الأموات فيها ولا الأح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جاءنا السجان يوما لحا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بنا وقلنا جاء هذا من الدن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مدح البرامكة جميع شعراء عصرهم فمن ذلك قول مروان بن أبي حفصة وقيل إنها لأبي الحجناء في الفضل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الملوك منافع ومض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ى البرامك لاتضر وتن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ان شر كان غيرهم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خير منسوب إليهم أج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جهلت من امرىء أعر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يمه فانظر إلى ما يصن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عروق إذا إستسر بها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ب النبات بها وطاب المزر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ضب الرشيد على العتابي الشاعر فشفع له الفضل فرضي عنه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زلت في غمرات الموت مطر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ضيق عني وسيع الرأى والح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تزل دائما تسعى بلطفك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إختلست حياتي من يدي أج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حه أبو نواس بقصائد قال في بعض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أشكو إلى الفضل بن يحيى بن خال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اك لعل الفضل يجمع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يل له قد أسأت المقال في المخاطبة بهذا القول فقال أردت جمع تفضل لا جمع توصل وتبعه المتنبي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 الأمير يرى ذلي فيشفع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تي صيرتني في الهوى مث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مل فيه بعض الشعراء بيتا واحدا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قينا من جود فضل بن يحي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ك الناس كلهم شعراء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ستحسنوا منه ذلك وعابوا عليه كونه مفردا فقال أبو العذافر ورد ابن سعد الع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م المفحمين أن ينظموا الأشع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ا والباخلين السخ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ستحسنوا منه ذلك  وكان الفضل كثير البر بأبيه وكان أبوه يتأذى من إستعمال الماء البارد في زمن الشتاء  فيحكى أنهما لما كانا في السجن لم يقدرا على تسخين الماء فكان الفضل يأخذ الإبريق النحاس وفيه الماء فيلصقه إلى بطنه زمانا عساه تنكسر برودته بحرارة بطنه حتى يستعمله أبوه بعد ذلك  وأخباره كثيرة  وكانت ولادته لسبع بقين من ذي الحجة سنة سبع وأربعين ومائة وذكر الطبري في تاريخه في أول خلافة هارون الرشيد أن مولد الفضل بن يحيى سنة ثمان وأربعين والله أعلم  وتوفي بالسجن سنة ثلاث وتسعين ومائة في المحرم غداة جمعة بالرقة وقيل إنه توفي في شهر رمضان سنة اثنتين وتسعين ومائة رحمه الله تعالى  ولما بلغ الرشيد موته قال أمري قريب من أمره وكذا كان فإنه توفي بطوس سنة ثلاث وتسعين ومائة ليلة السبت لثلاث خلون من جمادى الآخرة وقيل النصف منه وقيل ليلة الخميس النصف من جمادى الآولى وقال ابن اللبان الفرضي في شهر ربيع الآخر مع إتفاقهم على السنة وقد تقدم أنه كان قرينه في الولادة أيضا وترتب في الخلافة ولده الأمين محمد والمأمون صاحب خراس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فضل بن الربيع  أبو العباس الفضل بن الربيع بن يونس بن محمد بن عبد الله بن أبي فروة واسمه كيسان مولى عثمان بن عفان رضي الله عنه وقد تقدم ذكر أبيه في حرف الراء وشيء من أخباره مع المنصور أبي جعفر فلما آل ألأمر إلى الرشيد واستوزر البرامكة كان الفضل بن الربيع يروم التشبه بهم ومعارضتهم ولم يكن له من القدرة ما يدرك به اللحاق بهم فكان في نفسه منهم إحن وِشحناء قال عبيد الله بن سليمان بن وهب إذا أراد الله تعالى هلاك قوم وزوال نعمتهم جعل لذلك أسبابا فمن أسباب زوال أمر البرامكة تقصيرهم بالفضل بن الربيع وسعي الفضل بهم وتمكنه من المجالسة مع الرشيد فأوغر قلبه عليهم ومالأه على ذلك كاتبهم إسماعيل بن صبيح حتى كان ما كان  ويحكى أن الفضل المذكور دخل يوما على يحيى بن خالد البرمكي وقد جلس لقضاء حوائج الناس وبين يديه ولده جعفر يوقع في القصص فعرض الفضل عليه عشر رقاع للناس فتعلل يحيى في كل رقعة بعلة ولم يوقع في شيء من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بته فجمع الفضل الرقاع وقال ارجعن خائبات خاسئات ثم خرج وهو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سى وعسى يثني الزمان عن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تصريف حال والزمان عث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قضى لبانات وتشفى حسائ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حدث من بعد الأمور أم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معه يحيى وهو ينشد ذلك فقال له عزمت عليك يا أبا العباس إلا رجعت فرجع فوقع له في جميع الرقاع ثم ما كان إلا القليل حتى نكبوا على يده وتولى بعدهم وزارة الرشيد وفي ذلك يقول أبو نواس وقيل أبو حز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رعى الدهر آل برمك 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رمى ملكهم بأمر فظي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دهرا لم عهدا ليحي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 راع ذمام آل الرب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نازع يوما جعفر بن يحيى والفضل بن الربيع بحضرة الرشيد فقال جعفر للفضل يا لقيط إشارة إلى ما كان يقال عن أبيه الربيع إنه لا يعرف نسبه وأبوه حسبما ذكرناه في ترجمته فقال الفضل اشهد يا أمير المؤمنين فقال جعفر للرشيد تراه عند من يقيمك هذا الجاهل شاهدا يا أمير المؤمنين وأنت حاكم الحكام  ومات الرشيد والفضل مستمر على وزارته وكان في صحبة الرشيد فقرر الأمور للأمين محمد بن الرشيد ولم يعرج على المأمون وهو بخراسان ولا التفت إليه فعزم المأمون على إرسال طائفة من عسكره لأن يعترضوه في طريقه لما أنفصل عن موضع وفاة الرشيد وهو طوس حسبما ذكرته في ترجمة الفضل ابن يحيى البرمكي فأشارعليه وزيره الفضل بن سهل أن لايتعرض له وخاف عاقبت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إن الفضل بن الربيع خاف من المأمون إن انتهت الخلافة إليه فزين للأمين أن يخلع المأمون من ولاية العهد ويجعل ولي عهده موسى بن الأمين وحصلت الوحشة بين الأخوين إلى أن سير المأمون جيشا من خراسان مقدمه طاهر بن الحسين المقدم ذكره بإشارة وزيره الفضل بن سهل وأخرج الأمين من بغداد جيشا بإشار وزيره الفضل بن الربيع المذكور مقدمه علي بن عيسى ابن ماهان فالتقيا وقتل علي بن عيسى وذلك في سنة أربع وتسعين ومائة  ثم اضطربت أحوال الأمين وقويت شوكة المأمون فلما رأى الفضل ابن الربيع الأمور مختلة استتر في رجب سنة ست وتسعين ومائة ثم ظهر لما إدعى إبراهيم بن المهدي الخلافة ببغداد كما ذكرته في ترجمته واتصل به ابن الربيع فلما إختل حال إبراهيم استتر ابن الربيع ثانيا وشرح ذلك يطول  وخلاصته أن طاهر بن الحسين سأل المأمون الرضا عنه فأدخله عليه وقيل غير ذلك إلا أنه لم يزل بطالا إلى أن مات ولم يكن له في دولة المأمون حظ والله أعلم  وكتب إليه أبو نواس يعزيه في الرشيد ويهنئه بولاية ولده الأم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عز أبا العباس عن خير ه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كرم حي كان أو هو كائ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وادث أيام تدور تدور صرو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ن مساو مرة ومحاس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ى الحي بالميت الذي غيب الث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أنت مغبون ولا الموت غاب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ه أيضا قال أبو نواس من جملة أبي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س لله بمستن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يجمع العالم في واح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أبو بكر الصولي ولقد أخذ أحمد بن يوسف الكاتب هذا المعنى وزاد عليه وكتبه إلى بعض إخوانه وقد ماتت له ببغاء وله أخ كثير التخلف يسمى عبد الح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تبقى ونحن طرا فد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سن الله ذو الجلال عز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قد جل خطب دهر أت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قادير أتلفت ببغ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جبا للمنون كيف أت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خطت عبد الحميد أخ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 عبد الحميد أصلح للم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ببغا وأولى بذ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ملتنا المصيبتان جمي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نا هذه ورؤية ذ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تقدم في ترجمة ابن الرومي ذكر المقطوعين المقولين في الوزير أبي القاسم عبيد الله وولديه الحي والميت وذلك المعنى مأخوذ من هذه الأبيات وأبو نواس هو الذي فتح لهم الباب ومنه أخذ الباقون وإن كان بينهم مغايرة ما لكن المادة واحدة  وكانت وفاة الفضل بن الربيع في ذي القعدة سنة ثمان ومائتين وسنه ثمان وستون سنة وقيل في شهر ربيع الآخر رحمه الله تعالى وفيه يقول أبو نواس أبياته الدالية التي فيها والخير عاد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2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فضل بن سهل  أبو العباس الفضل بن سهل السرخسي أخو الحسن بن سهل وقد تقدم ذكره في حرف الحاء أسلم على يد المأمون في سنة تسعين ومائة وقيل إن أباه سهلا أسلم على يد المهدي والله أعلم فوزر للمأمون واستولى عليه عليه حتى ضايقه في جارية أراد شراءها  ولما عزم جعفر البرمكي على إستخدام الفضل للمأمون وصفه يحيى بحضرة الرشيد فقال له الرشيد أوصله إلي فلما وصل إليه أدركته حيرة فسكت فنظر الرشيد إلى يحيى نظر منكر لإختياره فقال ابن سهل ياأمير المؤمنين إن من أعدل الشواهد على فراهة المملوك أن يملك قلبه هيبة سيده فقال الرشيد لئن كنت سكت لتصوغ هذا الكلام فقد أحسنت وإن كان بديهة إنه لأحسن وأحسن ثم لم يسأله بعد ذلك عن شيء إلا أجابه بما يصدق وصف يحيى له  وكانت فيه فضائل وكان يلقب بذي الرياستين لأنه تقلد الوزارة والسيف  وكان يتشيع وكان من أخبر الناس بعلم النجامة وأكثرهم إصابة في أحكامه حكى أبو الحسين علي بن أحمد السلامي في تاريخ ولاة خراسان أن طاهر بن الحسين المقدم ذكره لما عزم المأمون على إرساله إلى محاربة أخيه محمد الأمين نظر الفضل بن سهل في مسألته فوجد الدليل في وسط السماء وكان ذا يمينين فأخبر المأمون بأن طاهرا يظفر بالأمين ويلقب بذي اليمين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عجب المأمون من إصابة الفضل ولقب طاهرا بذلك وولع بالنظر في علم النجوم  وقال السلامي أيضا ومما أصاب الفضل بن سهل فيه من أحكام النجوم أنه اختار لطاهر بن الحسين حين سمي للخروج إلى الأمين وقتا فعقد فيه لواءه وسلمه إليه ثم قال له قد عقدت لك لواء لا يحل خمسا وستين سنة فكان بين خروج طاهر بن الحسين إلى وجه علي بن عيسى بن ماهان مقدم جيش الأمين وقبض يعقوب بن الليث الصفار على محمد بن طاهر بن عبد الله بن طاهر ابن الحسين بنيسابور خمس وستون سنة وكان قبض يعقوب بن الليث على محمد المذكور يوم الأحد لليلتين خلتا من شوال سنة تسع وخمسين ومائتين  ومن إصاباته أيضا ما حكم به على نفسه وذلك ان المأمون طالب والدة الفضل بما خلفه فحملت إليه سلة مختومة مقفلة ففتح قفلها فإذا صندوق صغير مختوم وإذا فيه درج وفي الدرج رقعة من حرير مكتوب فيها بخطه </w:t>
      </w:r>
      <w:r>
        <w:rPr>
          <w:rFonts w:cs="Times New Roman" w:ascii="Times New Roman" w:hAnsi="Times New Roman"/>
          <w:color w:val="0000FF"/>
          <w:sz w:val="36"/>
          <w:szCs w:val="36"/>
          <w:rtl w:val="true"/>
        </w:rPr>
        <w:t>""</w:t>
      </w:r>
      <w:r>
        <w:rPr>
          <w:rFonts w:ascii="Times New Roman" w:hAnsi="Times New Roman" w:cs="Times New Roman"/>
          <w:color w:val="0000FF"/>
          <w:sz w:val="36"/>
          <w:sz w:val="36"/>
          <w:szCs w:val="36"/>
          <w:rtl w:val="true"/>
        </w:rPr>
        <w:t>بسم الله الرحمن الرحيم هذا ما قضى الفضل بن سهل على نفسه قضى أنه يعيش ثمانيا وأربعين سنة ثم يقتل ما بين ماء ونار فعاش هذه المدة ثم قتله غالب خال المأمون في حمام بسرخس كما سيأتي إن شاء الله تعالى وله غير ذلك إصابات كثيرة  ويحكى أنه قال يوما لثمامة بن الأشرس ماأدري ما أصنع بطلاب الحاجات فقد كثروا علي وأضجروني فقال له زل عن موضعك وعلي أن لا يلقاك أحد منهم فقال صدقت وأنتصب لقضاء أشغالهم  وكان قد مرض بخراسان وأشفى على التلف فلما أصاب العافية جلس للناس فدخلوا عليه وهنوه بالسلامة وتصرفوا في الكلام فلما فرغوا من كلامهم أقبل على الناس وقال إن في العلل لنعما لا ينبغي للعقلاء أن</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جهلوها تمحيض الذنوب والتعرض لثواب الصبر والإيقاظ من الغفلة والإذكار بالنعمة في حال الصحة واستدعاء التوبة والحض على الصدقة وقد مدحه جماعة من أعيان الشعراء وفيه يقول إبراهيم بن العباس الصولي قد سبق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فضل بن سهل 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اصر عنها المث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نائلها ل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طوتها للأ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اطنها ل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ظاهرها للق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هاهنا أخذ ابن الرومي قوله في الوزير القاسم بن عبيد الله في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بحت بين خصاصة وتج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حر بينهما يموت هزي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مدد إلي يدا تعود بط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ذل النوال وظهرها التقب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ه يقول أبو محمد عبد الله بن محمد وقيل ابن أيوب التمي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مرك ما الأشراف في كل بل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عظموا للفضل إلا صنائ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ى عظماء الناس للفضل خش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ما بدا والفضل لله خاش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واضع لما زاده الله رف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جليل عنده متواض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فيه مسلم بن الوليد الأنصاري المعروف بصريع الغواني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مت خلافة وأزلت أ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ليل ما أقمت وما أزل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كى الجهشياري أن الفضل بن سهل أصيب بابن له يقال له العباس فجز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جزعا شديدا فدخل عليه إبراهيم بن موسى بن جعفر العلوي و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ير من العباس أجرك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خير منك للعب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صدقت ووصله وتعزى له  ولما ثقل أمره على المأمون دس عليه خاله غالبا المسعودي الأسود فدخل عليه الحمام بسرخس ومعه جماعة وقتلوه مغافصة وذلك يوم الخميس ثاني شعبان سنة إثنان ومئتين وقيل ثلاث ومائتين وعمره ثمان وأربعون سنة وقيل إحدى وأربعون سنة وخمسة أشهر والله أعلم  وذكر الطبري في تاريخه أنه كان عمره ستين سنة وقيل سنة إثنتين ومائتين يوم الجمعة لليلتين خلتا من شعبان  قلت وهو الصحيح  ورثاه مسلم بن الوليد ودعبل وإبراهيم بن العباس رحمه الله تعالى ومات والده سهل في سنة إثنتين أيضا بعد قتل ابنه بقليل  وعاشت أمه وأم أخيه الحسن حتى أدركت عرس بوران على المأمون  ولمل قتل مضى المأمون إلى والدته ليعزيها فقال لها لا تأسي عليه ولا تحزني لفقده فإن الله قد أخلف عليك مني ولدا ويقوم مقامه فمهما كنت تنبسطي إليه فيه فلا تنقبضي عني منه فبكت ثم قالت يا أمير المؤمنين وكيف لاأحزن على ولد أكسبني ولدا مثلك  والسرخسي بفتح السين المهملة والراء وسكون الخاء المعجمة وبعدها سين مهملة هذه النسبة إلى سرخس وهي مدينة بخراس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فضل بن مروان  أبو العباس الفضل بن مروان بن ماسرخس وزير المعتصم وهو الذي أخذ له البيعة ببغداد وكان المعتصم يومئذ ببلاد الروم فإنه توجه إليها صحبة أخيه المأمون فاتفق موت المأمون هناك وتولى المعتصم بعده واعتد له المعتصم بها يدا عن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وض إليه الوزارة يوم دخوله بغداد وهو يوم السبت مستهل شهر رمضان سنة ثمان عشرة ومائتين وخلع عليه ورد أموره كلها إليه فغلب عليه بطول خدمته وتربيته إياه واستقل بالأمور وكذلك كان في أواخر ولاية المأمون فإنه غلب عليه كثيرا وكان نصراني الأصل قليل المعرفة بالعلم حسن المعرفة بخدمة الخلفاء وله ديوان رسائل وكتاب المشاهدات والأخبار التي شاهدها ومن كلامه مثل الكاتب كالدولاب إذا تعطل انكسر وكان قد جلس يوما لقضاء أشغال الناس ورفعت إليه قصص العامة فرأى في جملتها رقعة مكتوبا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فرعنت يا فضل بن مروان فاعت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بلك كان الفضل والفضل والفض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لاثة أملاك مضوا لسبي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دتهم الأقياد والحبس والقت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ك قد أصبحت في الناس ظ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تودي كما أودى الثلاثة من ق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راد الفضول الثلاثة الذين تقدم ذكرهم وهم الفضل بن يحيى البرمك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فضل بن الربيع والفضل بن سهل  وذكر المرزباني في معجم الشعراء هذه الأبيات للهيثم بن فراس السامي من بني سامة بن لؤي وكذا ذكرها الزمخشري في كتاب ربيع الأبرار ومثل هذه القضية ما جرى لأسد بن زريق الكاتب فإنه جاء إلى باب أبي عبد الله الكوفي لما قلد مكان أبي جعفر بن شيرزاد وأنتقل إلى داره وجلس في دسته فمنعه البواب من الدخول إليه فرجع إلى داره و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ا رأينا حجابا منك قد عر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يكن ذلنا فيه لك الغرض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سمع مقالي ولا تغضب علي ف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غي بذلك لا مالا ولا عرض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شكر يبقى ويفنى ما سواه و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اك قد نال ملكا فانقضى ومض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 هذه الدار في هذا الرواق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السرير رأيت العز وانقر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وقف أبو عبد الله على هذه الأبيات إستدعاه واعتذر إليه وقضى حاجته  وقد سبق نظير هذا في ترجمة عبد الملك بن عمير وما جرى له مع عبد الملك ابن مروان الأموي لما حضر بين يديه رأس مصعب بن الزبير فلينظر هناك  ثم إن المعتصم تغير على الفضل بن مروان وقبض عليه في رجب سنة إحدى وعشرين ومائتين ولما قبض عليه قال عصى الله في طاعتي فسلطني عليه ثم خدم بعد ذلك جماعة من الخلفاء ثم توفي في شهر ربيع الآخر سنة خمسين ومائتين وعمره ثمانون سنة رحمه الله تعالى  وقال في كتاب الفهرست عاش ثلاثا وتسعين سنة والله أعلم بالصواب  وقال الطبري كانت نكبته في صفر من السنة المذكورة وقال الصول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ذ المعتصم من داره لما نكبه ألف ألف دينار وأخذ أثاثا وآنية بألف ألف دينار وحبسه خمسة أشهر ثم أطلقه وألزمه بيته واستوزر أحمد بن عمار ومن كلامه لا تتعرض لعدوك وهو مقبل فإن إقباله يعينه عليك ولاتتعرض له وهو مدبر فإن إدباره يكفيك أمره </w:t>
      </w:r>
      <w:r>
        <w:rPr>
          <w:rFonts w:cs="Times New Roman" w:ascii="Times New Roman" w:hAnsi="Times New Roman"/>
          <w:color w:val="0000FF"/>
          <w:sz w:val="36"/>
          <w:szCs w:val="36"/>
        </w:rPr>
        <w:t>5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فضيل بن عياض  أبو علي الفضيل بن عياض بن مسعود بن بشر التميمي الطالقاني الأصل الفنديني الزاهد المشهور أحد رجال الطريقة كان في أول أمره شاطرا يقطع الطريق بين أبيورد وسرخس وكان سبب توبته أنه عشق جارية غبينا هو يرتقي الجدران إليها سمع تاليا يتلو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يأن للذين آمنوا أن تخشع قلوبهم لذكر ال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الحديد</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1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فقال يارب قد آن فرجع وآواه الليل إلى خربة فإذا فيها رفقة فقال بعضهم نرتحل وقال بعضهم حتى نصبح فإن فضيلا على الطريق يقطع علينا فتاب الفضيل وآمنهم  وكان من كبار السادات حدث سفيان بن عيينة قال دعانا هارون الرشيد فدخلنا عليه ودخل الفضيل آخرنا مقنعا رأسه بردائه فقال ل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فيان وأيهم أمير المؤمنين فقلت هذا وأومأت إلى الرشيد فقال له يا حسن الوجه أنت الذي أمر هذه الأمة في يدك وعنقك لقد تقلدت أمرا عظيما فبكى الرشيد ثم أتي كل رجل منا ببدرة فكل قبلها إلا الفضيل فقال الشيد يا أبا علي إن لم تستحل أخذها فأعطها ذا دين أو أشبع بها جائعا أو اكس بها عاريا فاستعفاه منها فلما خرجنا قلت يا أبا علي أخطأت ألا أخذتها وصرفتها في أبواب البر فأخذ بلحيتي ثم قال يا أبا محمد أنت فقيه البلد والمنظور إليه وتغلط مثل هذا الغلط لو طابت لأولئك لطابت لي  ويحكى أن الرشيد قال له يوما ما أزهدك فقال الفضيل أنت أزهد مني قال وكيف ذلك قال لأني أزهد في الدنيا وأنت تزهد في الآخرة والدنيا فانية والآخرة باقية  وذكر الزمخشري في كتاب ربيع الأبرار في آخر باب الطعام أن الفضيل قال يوما لأصحابه ما تقولون في رجل في كمه ثمر ثم يقعد على رأس الكنيف فيطرحه فيه ثمرة ثمرة قالوا هو مجنون قال فالذي يطرحه في بطنه حتى يحشوه فهو أجن منه فإن هذا الكنيف يملأ من هذا الكنيف  ومن كلام الفضيل إذا أحب الله عبدا أكثر غمه وإذا أبغض عبدا وسع عليه دنياه وقال لو أن الدنيا بحذافيرها عرضت علي على أن لاأحاسب عليها لكنت أتقذرها كما يتقذر أحدكم الجيفة إذا مر بها أن تصيب ثوبه وقال ترك العمل لأجل الناس هو الرياء والعمل لأجل الناس هو الشرك وقال إني لأعصى الله تعالى فأعرف ذلك في خلق حماري وخادمي وقال لو كانت لي دعوة مستجابة لم أجعلها إلا في إمام لأنه إذا صلح الإمام أمن البلاد والعباد  وقال لأن يلاطف الرجل أهل مجلسه ويحسن خلقه معهم خير له من قيام لي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أبو علي الرازي صحبت الفضيل ثلاثين سنة ما رأيته ضاحكا ولا متبسما إلا يوم مات ابنه علي فقلت له في ذلك فقال إن الله أحب أمرا فأحببت ذلك الأمر وكان ولده المذكور شابا سريا من كبار الصالحين وهو معدود في جملة من قتلهم محبة الباري سبحانه وتعالى وهم مذكورون في جزء سمعناه قديما ولاأذكر الآن من مؤلفه  وكان عبد الله بن المبارك رضي الله عنه يقول إذا مات الفضيل ارتفع الحزن من الدنيا  ومناقب الفضيل كثيرة  ومولده بأبيورد وقيل بسمرقند ونشأ بأبيورد وقدم الكوفة وسمع الحديث بها ثم أنتقل إلى مكة شرفها الله تعالى وجاور بها إلى مات في المحرم سنة سبع وثمانين ومائة رضي الله عنه  والطالقاني نسبه إلى طالقان خراسان وقد تقدم الكلام عليها في ترجمة الصاحب بن عباد في حرف الهمزة  والفنديني بضم الفاء وسكون النون وكسر الدال المهملة وسكون الياء المثناة من تحتها وفي آخرها نون هذه النسبة إلى فندين وهي من قرى مرو  وأبيورد بفتح الهمزة وكسر الباء الموحدة وسكون الياء المثناة من تحتها وفتح الواو وسكون الراء وبعدها دال مهملة بليدة بخراسان  وسمرقند بفتح السين المهملة والميم وسكون الراء وفتح القاف وسكون النون وبعدها دال مهملة أعظم مدينة بما وراء النهر قال ابن قتيبة في كتاب المعارف في ترجمة شمر بن أفريقش أحد ملوك اليمن أنه خرج في جيش عظيم ودخل أرض العراق ثم توجه يريد الصين فأخذ على فارس وسجستان وخراسان وافتتح المدائن والقلاع وقتل وسبى ودخل مدينة الصغد فهدم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ميت شمركند أي شمر أخربها لأن كند بالعجمي معناه بالعربي أخرب ثم عربها الناس فقالوا سمرقند ثم أعيدت عمارتها فبقي عليها ذلك الاسم </w:t>
      </w:r>
      <w:r>
        <w:rPr>
          <w:rFonts w:cs="Times New Roman" w:ascii="Times New Roman" w:hAnsi="Times New Roman"/>
          <w:color w:val="0000FF"/>
          <w:sz w:val="36"/>
          <w:szCs w:val="36"/>
        </w:rPr>
        <w:t>5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ضد الدولة  أبو شجاع فنا خسرو الملقب عضد الدولة بن ركن الدولة أبي علي الحسن ابن بويه الديلمي وقد تقدم تمام نسبه في ترجمة عمه معز الدولة أحمد في حرف الهمزة فليطلب هناك ولما مرض عمه عماد الدولة بفارس أتاه أخوه ركن الدولة واتفقا على تسليم فارس إلى أبي شجاع فناخسرو بن ركن الدولة ولم يكن قبل ذلك يلقب بعضد الدولة فتسلمها بعد عمه ثم تلقب ب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تقدم أيضا ذكر والده وعمه الأكبر عماد الدولة أبي الحسن علي وابن عمه عز الدولة بختيار بن معز الدولة وهؤلاء كلهم مع عظم شأنهم وجلالة أقدارهم لم يبلغ أحد منهم ما بلغه عضد الدولة من سعة المملكة والإستيلاء على الملوك وممالكهم فإنه جمع بين مملكة المذكورين كلهم وقد ذكرت في ترجمة كل واحد منهم ما كان له من الممالك وضم إلى ذلك الموصل وبلاد الجزيرة وغير ذلك ودانت له البلاد والعباد ودخل في طاعته كل صعب القياد وهو أول من خوطب بالملك في الإسلام وأول من خطب له على المنابر ببغداد بعد الخليفة وكان من جملة ألقابه تاج الملة ولما صنف له أبو إسحاق الصابي كتاب التاجي في أخبار بني بويه أضافه إلى هذا اللقب وقد تقدم خبر هذا الكتاب في ترجمته  وكان فاضلا محبا للفضلاء مشاركا في عدة فنون وصنف له الشيخ أبو علي الفارسي كتاب الأيضاح والتكملة في النحو وقد سبق ذكره في ترجمته وقصده فحول الشعراء في عصره ومدحوه بأحسن المدائح فمنهم أبو الطيب المتنبي ورد عليه وهو بشيراز في جمادى الأولى سنة أربع وخمسين وثلثمائة وفيه يقول من جملة قصيدته المشهورة الهائ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رأيت الملوك قاط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رت حتى رأيت مول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مناياهم براح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أمرها فيهم وينه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ا شجاع بفارس عضد الد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ناخسرو شهنش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اميا لم تزده معر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لذة ذكرنا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ه القصيدة أول شيء أنشده ثم أنشده في هذا الشهر قصيدته النونية التي ذكر فيها شعب بوان ومن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 بشعب بوان حص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ن هذا يسار إلى الطعا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وكم آدم سن المعاص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مكم مفارقة الجن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إذا رأيت أبا شج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وت عن العباد وذا المك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الناس والدنيا طر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من ماله في الناس ث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حه بعد ذلك بعدة قصائد ثم أنشده قصيدته الكافية يودعه فيها ويعده بالعود إلى حضرته وذلك صدر شعبان من السنة المذكورة وهي آخر شعر المتنبي فإنه قتل في عوده من عنده كما سبق في ترجمته ومن جملة هذه ال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وح وقد ختمت على فؤ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حبك أن يحل به سو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حملتني شكرا طو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قيلا لاأطيق به حر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اذر أن يشق على المط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تمشي بنا إلا سو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عل الله يجعله رح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ين على الإقامة في ذر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و أني استطعت حفضت طر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 أبصر به حتى أر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يف الصبر عنك وقد كف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داك المستفيض وما كف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أحسن قوله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أعتاض عنك إذا إفتر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الناس زور ما خل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أنا غير سهم في هو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ود ولم يجد فيه إمتس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صده أيضا أبو الحسن محمد بن عبد الله السلامي الآتي ذكره إن شاء الله تعالى وكان عين شعراء العراق وأنشده قصيدته البديعة التي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طوى عرض البسيطة جا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صارى المطايا أن يلوح لها الق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نت وعزمي في الظلام وصار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لاثة أشباه كما اجتمع النس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شرت آمالي بملك هو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ار هي الدنيا ويوم هو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ى الحقيقة هذا الشعر هو السحر الحلال كما يقال وقد أخذ هذا المعنى القاضي أبو بكر أحمد الأرجاني المقدم ذكره و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سائلي عنه لما جئت أمد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هو الرجل العاري من الع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من شنوف لطاف من محا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قن منه على آذان سم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يته فرأيت الناس في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دهر في ساعة والأرض في د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أين الثريا من الثرى وهذا المعنى موجود في الشطر الأخير من بيت المتنبي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الغرض الأقصى ورؤيتك الم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زلك الدنيا وأنت الخلائ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كنه ما أستوفاه فإنه ما تعرض إلى ذكر اليوم الذي جعله السلامي هو الدهر فليس له طلاوة بيت السلامي رجعنا إلى ذكر عضد الدولة  كتب إليه أبو منصور أفتكين التركي متولي دمشق كتابا مضمونه أن الشام قد صفا وصار في يدي وزال عنه حكم صاحب مصر وإن قويتني بالأموال والعدد حاربت القوم في مستقرهم فكتب عضد الدولة جوابه هذه الكلمات وهي متشابهة في الخظ لا تقرأ إلا بعد الشكل والنقط والضبط وهي غرك عزك فصار قصار ذلك ذلك فاخش فاحش فعلك فعلك بهذا تهد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دع فيها كل الإبداع </w:t>
      </w:r>
      <w:r>
        <w:rPr>
          <w:rFonts w:cs="Times New Roman" w:ascii="Times New Roman" w:hAnsi="Times New Roman"/>
          <w:color w:val="0000FF"/>
          <w:sz w:val="36"/>
          <w:szCs w:val="36"/>
        </w:rPr>
        <w:t>1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فتكين المذكور مولى معز الدولة بن بويه فتغلب على دمشق وخرج على العزيز العبيدي صاحب مصر وقصده بنفسه والتقى جيشاهما وجرت مقتلة عظيمة بينهما وانكسر أفتكين وهرب وقطع عليه الطريق دغفل بن الجراح البدوي وحمله إلى العزيز وفي عنقه حبل فأطلقه وأحسن إليه وأقام يسيرا ومات سنة اثنتين وسبعين وثلثمائة رحمه الله تعالى يوم الثلاثاء لسبع خلون من رجب  وكانت لعضد الدولة أشعار فمن ذلك ما أورده له أبو منصور الثعالبي في كتاب يتيمة الدهر وقال اخترت من قصيدته التي فيها البيت الذي لم يفلح بعده أبياتا وه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 شرب الراح إلا في المط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ناء من جوار في السح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انيات سالبات للنه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اعمات في تضاعيف الوت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برزات الكأس من مطل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قيات الراح من فاق الب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ضد الدولة وابن رك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ك الأملاك غلاب الق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حكى عنه لما أحتضر لم يكن لسانه ينطق إلا بتلاو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غنى عني ماليه هلك عني سلطان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الحاقة</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28</w:t>
      </w:r>
      <w:r>
        <w:rPr>
          <w:rFonts w:cs="Times New Roman" w:ascii="Times New Roman" w:hAnsi="Times New Roman"/>
          <w:color w:val="0000FF"/>
          <w:sz w:val="36"/>
          <w:szCs w:val="36"/>
          <w:rtl w:val="true"/>
        </w:rPr>
        <w:t>-</w:t>
      </w:r>
      <w:r>
        <w:rPr>
          <w:rFonts w:cs="Times New Roman" w:ascii="Times New Roman" w:hAnsi="Times New Roman"/>
          <w:color w:val="0000FF"/>
          <w:sz w:val="36"/>
          <w:szCs w:val="36"/>
        </w:rPr>
        <w:t>2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يقال إنه ما عاش بعد هذه الأبيات إلا قليلا وتوفي بعلة الصرع في يوم الإثنين ثامن شوال سنة إثنتين وسبعين وثلثمائة ببغداد ودفن بدار الملك بها ثم نقل إلى الكوفة ودفن بمشهد أمير المؤمنين علي بن أبي طالب رضي الله عنه وعمره سبع وأربعون سنة وأحد عشر شهرا وثلاثة أيام رحمه الله تعالى  والبيمارستان العضدي ببغداد منسوب إليه وهو في الجانب الغربي وغرم عليه مالا عظيما وليس في الدنيا مثل ترتيبه وفرغ من بنائه سنة ثمان وست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لثمائة وأعد له من الآلات ما يقصر الشرح عن وصفه  وهو الذي أظهر قبر علي بن أبي طالب رضي الله عنه بالكوفة وبنى عليه المشهد الذي هناك وغرم عليه شيئا كثيرا وأوصى بدفنه فيه وللناس في هذا القبر اختلاف كثير حتى قيل أنه قبر المغيرة بن شعبة الثقفي فإن عليا رضي الله عنه لا يعرف قبره وأصح ما قيل فيه إنه مدفون بقصر الإمارة بالكوفة والله أعلم  وفنا خسرو بفتح الفاء وتشديد النون وبعد الألف خاء معجمة وسين ساكنة وبعدها راء مضمومة ثم واو  وشعب بوان بكسر الشين المعجمة وسكون العين المهملة وبعدها باء موحدة ثم باء ثانية مفتوحة بعدها واو مشددة وبعد الألف نون وهو موضع عند شيراز كثير الأشجار والمياه وهومنسوب إلى بوان بن إيران بن الأسود ابن سام بن نوح عليه السلام قال أبو بكر الخوارزمي مستنزهات الدنيا أربعة مواضع غوطة دمشق ونهر الابلة وشعب بوان وصغد سمرقند وأحسنها غوطة دمشق والله أعلم  حرف القاف </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6</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7</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8</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5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3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سم بن محمد بن أبي بكر الصديق  أبو محمد القاسم بن محمد بن أبي بكر الصديق رضي الله عنه ونسبه معروف فلا حاجة إلى رفعه كان من سادات التابعين وأحد الفقهاء السبعة بالمدينة وقد تقدم ذكر ستة منهم وكان من أفضل أهل زمانه روى عن جماعة من الصحابة رضي الله عنهم وروى عنه جماعة من كبار التابعين  قال يحيى بن سعيد ما أدركنا أحدا نفضله على القاسم بن محمد وقال مالك كان القاسم من فقهاء هذه الأمة وقال محمد بن إسحاق جاء رجل إلى القاسم بن محمد فقال أنت أعلم أم سالم فقال ذاك مبارك سالم قال ابن إسحاق كره أن يقول هو أعلم مني فيكذب أو يقول أنا أعلم منه فيزكي نفسه وكان القاسم أعلمهما وكان القاسم بن محمد يقول في سجوده اللهم إغفر لأبي ذنبه في عثمان  وقد تقدم في ترجمة زين العابدين علي بن الحسين رضي الله عنهما أنهما كانا إبني خالة وأن القاسم بن محمد والدته ابنة يزدجرد آخر ملوك الفرس وكذلك زين العابدين وسالم بن عبد الله بن عمر والقصة مستوفاة هناك  وتوفي سنة إحدى أو اثنتين ومائة وقيل سنة ثمان وقيل اثنتي عشرة ومائة بقديد فقال كفنوني في ثيابي التي كنت أصلي فيها قميصي وإزار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دائي فقال ابنه يا أبت ألا نزيد ثوبين فقال هكذا كفن أبو بكر في ثلاثة أثواب والحي أحوج إلى الجديد من الميت وكان عمره سبعين سنة أو إثنتين وسبعين سنة رضي الله عنه  وقديد بضم القاف وفتح الدال المهملة وسكون الياء المثناة من تحتها وبعدها دال مهملة وهو منزل بين مكة والمدينة </w:t>
      </w:r>
      <w:r>
        <w:rPr>
          <w:rFonts w:cs="Times New Roman" w:ascii="Times New Roman" w:hAnsi="Times New Roman"/>
          <w:color w:val="0000FF"/>
          <w:sz w:val="36"/>
          <w:szCs w:val="36"/>
        </w:rPr>
        <w:t>5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بيد القاسم بن سلام  أبو عبيد القاسم بن سلام بتشديد اللام كان أبوه عبدا روميا لرجل من أهل هراة واشتغل أبو عبيد بالحديث والأدب والفقه وكان ذا دين وسيرة جميلة ومذهب حسن وفضل بادع  وقال القاضي أحمد بن كامل كان أبو عبيد فاضلا في دينه وعلمه ربانيا متفننا في أصناف علوم الإسلام من القراءات والفقه والعربية والأخبار حسن الرواية صحيح النقل ولا أعلم أحدا من الناس طعن عليه في شيء من أمر دي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إبراهيم الحربي كان أبو عبيد كأنه جبل نفخ فيه الروح يحسن كل شيء  وولي القضاء بمدينة طرسوس ثمان عشرة سنة وروى عن أبي زيد الأنصاري والأصمعي وأبي عبيدة وابن الأعرابي والكسائي والفراء وجماعة كثيرة غيرهم وروى الناس من كتبه المصنفة بضعة وعشرين كتابا في القرآن الكريم والحديث وغريبه والفقه وله الغريب المصنف والأمثال ومعاني الشعر وغير ذلك من الكتب النافعة  ويقال إنه أول من صنف في غريب الحديث  وانقطع إلى عبد الله بن طاهر مدة ولما وضع كتاب الغريب عرضه على عبد الله بن طاهر فاسستحسنه وقال إن عقلا بعث صاحبه على عمل هذا الكتاب حقيق ألا يحوج إلى طلب المعاش وأجرى عليه عشرة آلاف درهم في كل شهر  وقال محمد بن وهب المسعري سمعت أبا عبيد يقول كنت في تصنيف هذا الكتاب أربعين سنة وربما كنت أستفيد الفائدة من أفواه الرجال فأضعها في موضعها من الكتاب فأبيت ساهراً فرحا مني بتلك الفائدة وأحدكم يجئيئني فيقيم أربعة خمسة أشهر فيقول قد أقمت كثيرا  وقال الهلال بن العلاء الرقي من الله تعالى على هذه الأمة بأربعة في زمانهم بالشافعي تفقه في حديث رسول الله وبأحمد بن حنبل ثبت في المحنة ولولا ذاك لكفر الناس وبيحي بن معين نفى الكذب عن حديث رسول الله وبأبي عبيد القاسم بن سلام فسر غريب الحديث ولولا ذاك لاقتحم الناس الخطأ  وقال أبو بكر ابن الأنباري كان أبو عبيد يقسم الليل أثلاثا فيصلي ثلثه وينام ثلثه ويضع الكتب ثلثه  وقال إسحاق بن رهواية أبو عبيد أوسعنا علما وأكثرنا أدبا وأجمعنا جمعا إنا نحتاج إلى أبي عبيد وأبو عبيد لا يحتاج إلينا وقال ثعلب لو كان أبو عبيد في بني إسرائيل لكان عجبا  وكان يخضب بالحناء أحمر الرأس واللحية وكان له وقار وهيبة  وقدم بغداد فسمع الناس منه كتبه  ثم حج وتوفي بمكة وقيل بالمدينة بعد الفراغ</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الحج سنة اثنتين أو ثلاث وعشرين ومائتين وقال البخاري سنة أربع وعشرين وزاد غيره في المحرم وقال الخطيب في تاريخ بغداد بلغني أنه عاش سبعا وستين سنة  وذكر الحافظ ابن الجوزي أن مولده سنة خمسين ومائة  وقال أبو بكر الزبيدي في كتاب التقريظ أن مولده سنة أربع وخمسين ومائة وذكر أن أبا عبيد لما قضى حجه وعزم على الأنصراف واكترى إلى العراق رأى في الليلة التي عزم على الخروج في صبيحتها النبي في منامه وهو جالس وعلى رأسه قوم يحجبونه وناس يدخلون فيسلمون عليه ويصافحونه قال فكلما دنوت لأدخل منعت فقلت لهم لم لا تخلون بيني وبين رسول الله قالوا لا والله لا تدخل إليه ولا تسلم عليه وأنت خارج غدا إلى العراق فقلت لهم إني لا أخرج إذا فأخذوا عهدي ثم خلوا بيني وبين رسول الله فدخلت وسلمت عليه وصافحني فأصبحت ففسخت الكراء وسكنت بمكة ولم يزل بها إلى الوفاة ودفن في دور جعفر وقيل أنه رأى المنام بالمدينة ومات بها بعد رحيل الناس عنها بثلاثة أيام رحمه الله تعالى ومولده بهراة  وطرسوس بفتح الطاء المهملة والراء وضم السين المهملة وسكون الواو وبعدها سين ثانية وهي مدينة بساحل الشام عند السيس والمصيصة بناها المهدي ابن المنصور أبي جعفر في سنة ثمان وستين ومائة على ما حكاه ابن الجزار في تاريخه  ومن تصانيفه أيضا المقصور والممدود والقراءات والمذك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اب النسب وكتاب الأحداث وأدب القاضي وعدد آي القرآن والإيمان والنذور والحيض وكتاب الأموال وغير ذلك رحمه الله تعالى </w:t>
      </w:r>
      <w:r>
        <w:rPr>
          <w:rFonts w:cs="Times New Roman" w:ascii="Times New Roman" w:hAnsi="Times New Roman"/>
          <w:color w:val="0000FF"/>
          <w:sz w:val="36"/>
          <w:szCs w:val="36"/>
        </w:rPr>
        <w:t>53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ريري صاحب المقامات  أبو محمد القاسم بن علي بن بن محمد عثمان الحريري البصري الحرامي صاحب المقامات كان أحد أئمة عصره ورزق الحظوة التامة في عمل المقامات واشتملت على شيء كثير من كلام العرب من لغاتها وأمثالها ورموز أسرار كلامها ومن عرفها حق معرفتا استدل بها على فضل هذا الرجل وكثرة اطلاعه وغزارة مادته وكان سبب وضعه لها ما حكاه ولده أبو القاسم عبد الله قال كان أبي جالسا في مسجده ببني حرام فدخل شيخ ذو طمرين عليه أهبة السفر رث الحال فصيح الكلام حسن العبارة فسألته الجماعة من أين الشيخ فقال من سروج فاستخبروه عن كنيته فقال أبو زيد فعمل أبي المقامة المعروفة بالحرامية وهي الثامنة والأربعون وعزاها إلى أبي زيد المذكور واشتهرت فبلغخبرها الوزير شرف الدين أبا نصر أنو شروان ابن خالد بن محمد القاشاني وزير الإمام المسترشد بالله فلما وقف غليها أعجبته وأشار على والدي أن يضم إليها غيرها فأتمها خمسين مقامة وإلى الوزير المذكور أشار الحريري في خطبة المقامات بقوله فأشار من إشارته حكم وطاعته غنم إلى إلى أن أنشيء مقامات لأتلو فيها تلو البديع وإن لم يدرك الظالع شأو الضليع هكذا وجدته في عدة تواريخ ثم رأيت في بعض شهور سنة ست وخمسين وستمائة بالقاهرة المحروسة نسخة مقامات وجميعها بخط مصنفها الحريري وقد كتب بخطه أيضا على ظهرها إنه صنفها للوزير جلال الدين عميد الدولة أبي علي الحسن بن أبي العز علي بن صدقة وزير المسترشد أيضا ولا شك أن هذا أصح من الرواية الأولى لكونه بخط المصنف وتوفي الوزير المذكور في رجب سنة إثنتين وعشرين وخمسمائة غهذا كان مستندة في نسبتها إلى أبي زيد السروجي  وذكر القاضي الأكرم جمال الدين أبو الحسن علي بن يوسف الشيباني القفطي وزير حلب الذي سماه إنباه الرواة على أنباه الرواة على أنباه النحاة أن أبا زيد المذكور إسمه المطهر بن سلار وكان بصريا نحويا لغويا صحب الحريري المذكور واشتغل عليه بالبصرة وتخرج به وروى عنه القاضي أبو الفتح محمد بن أحمد بن المندائي الواسطي ملحة الأعراب للحريري وذكر أنه سمعها منه عن الحريري وقال قدم علينا واسط في سنة ثم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شتهرت فبلغ خبرها الوزير شرف الدين أبا نصر أنو شروان ابن خالد بن محمد القاشاني وزير الإمام المسترشد بالله فلما وقف عليها أعجبته وأشار على والدي أن يضم إليها غيرها فأتمها خمسين مقامة وإلى الوزير المذكور أشار الحريري في خطبة المقامات بقوله فأشار من إشارته حكم وطاعته غنم إلى أن أنشيء مقامات أتلو فيها تلو البديع وإن لم يدرك الظالع شأو الضليع هكذا وجدته في عدة تواريخ ثم رأيت في بعض شهور سنة ست وخمسين وستمائة بالقاهرة المحروسة نسخة مقامات وجميعها بخط مصنفها الحريري وقد كتب بخطه أيضا على ظهرها إنه صنفها للوزير جلال الدين عميد الدولة أبي علي الحسن بن أبي العز علي بن صدقة وزير المسترشد أيضا ولا شك أن هذا أصح من الرواية الأولى لكونه بخط المصنف وتوفي الوزير المذكور في رجب سنة إثنتين وعشرين وخمسمائة فهذا كان مستنده في نسبتها إلى أبي زيد السروجي  وذكر القاضي الأكرم جمال الدين أبو الحسن علي بن يوسف الشيباني القفطي وزير حلب في كتابه الذي سماه إنباه الرواة على أنباه الرواة على أنباه النحاة أن أبا زيد المذكور إسمه المطهر بن سلار وكان بصريا نحويا لغويا صحب الحريري المذكور واشتغل عليه بالبصرة وتخرج به وروى عنه القاضي أبو الفتح محمد بن أحمد بن المندائي الواسطي ملحة الأعراب للحريري وذكر أنه سمعها منه عن الحريري وقال قدم علينا واسط في سنة ثم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لاثين وخمسمائة فسمعتها منه وتوجه منها مصعدا إلى بغداد فوصلها وأقام بها مدة يسيرة وتوفي بها رحمه الله تعالى وكذا ذكره السمعاني في في اليل الذيل والعماد في الخريدة وقال لقبه فخر الدين وتولى صدرية المشان ومات بها بعد سنة أربعين وخمسائة  وأما تسمية الراوي لها بالحارث بن همام فإنما عنى به نفسه هكذا وقفت عليه في بعض شروح المقامات وهو مأخوذ من قوله كلكم حارث وكلكم همام فالحارث الكاسب والهمام الكثير الاهتمام وما من شخص إلا وهو حارث وهمام لأن كل واحد كاسب ومهتم بأموره  وقد اعتنى بشرحها خلق كثير فمنهم من طول ومنهم من اختصر  ورأيت في بعض المجاميع أن الحريري لما عمل المقامات كان قد عملها أربعين مقامة وحملها مكن البصرة إلى بغداد وادعاها فلم يصدقه في ذلك جماعة من أدباء بغداد وقالوا إنها ليست من تصنيفه بل هي لرجل مغربي من أهل البلاغة مات بالبصرة ووقعت أوراقه إليه فادعاها فاستدعاه الوزير إلى الديوان وسأله عن صناعته فقال أنا رجل منشىء فاقترح عليه إنشاء رسالة في واقعة عينها فانفرد في ناحية من الديوان وأخذ الدواة والورقة ومكث زمانا كثيرا فلم يفتح الله سبحانه عليه بشىء من ذلك فقام وهوخجلان وكان في جملة من أنكر دعواه في عملها أبو القاسم علي بن أفلح الشاعر المقدم ذكره فلما لم يعمل الحريري الرسالة التي اقترحها الوزير أنشد ابن أفلح وقيل إن هذين البيتين لأبي محمد ابن أحمد المعروف بابن جكينا الحريمي البغدادي الشاعر المشه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يخ لنا من ربيعة الفر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تف عثنونه من الهو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طقه الله بالمشان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ماه وسط الديوان بالخرس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حريري يزعم أنه من ربيعة الفرس وكان مولعا بنتف لحيته عند الفكرة وكان يسكن في مشان البصرة فلما رجع إلى بلده عمل عشر مقامات أخر وسيرهن واعتذر من عيه وحصره في الديوان بما لحقه من المهابة  وللحريري تواليف حسان منها درة الغواص في أوهام الخواص ومنها ملحة الأعراب المنظومة في النحو وله أيضا شرحها وله ديوان رسائل وشعر كثير غير شعره الذي في المقامات فمن ذلك قوله وهو معنى حس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 العواذل ما هذا الغرام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ترى الشعر في خديه قد نبت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والله لو أن المفند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أمل الرشد في عينيه ما ثبت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أقام بأرض وهي مجد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يرحل عنه ا والربيع أ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له العماد الكاتب في الخر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ظباء بحا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نت بالمحا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فوس نفائ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درت بالمخا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ثن لخاط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اج وجدا لخاط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ذار لأج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ذلي عاد عاذ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شجون تضاف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كشف الضف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قصائد استعمل فيها التجنيس كثيرا  ويحكى أنه كان دميما قبيح المنظر فجاءه شخص غريب يزوره وياخد عنه شيئا فلما رآه إستزرى شكله ففهم الحريري ذلك منه فلما التمس منه أن يملي عليه قال له اك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نت أول سار غره ق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ائد أعجبته خضرة الدم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نفسك غيري إنني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معيدي فاسمع بي ولا ت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خجل الرجل منه وانصرف  وكانت ولادة الحريري في سنة ست وأربعين وأربعمائة  وتوفي سنة ست عشرة وقيل خمس عشرة وخمسمائة بالبصرة في سكة بني حرام وخلف ولدين وقال أبو منصور الجواليقي أجازني المقامات نجم الدين عبد الله وقاضي قضاة البصرة ضياء الإسلام عبيد الله عن أبيهما منشئها  ونسبته بالحرامي إلى هذه السكة رحمه الله تعالى وهي بفتح الحاء المهملة والراء وبعدها ألف بعده ميم وبنو حرام قبيلة من العرب سكنوا في هذه السكة فنسبت إليهم  والحريري نسبة إلى الحرير وعمله أو بيعه  والمشان بفتح الميم والشين المعجمة وبعد الألف نون بليدة فوق البصرة كثيرة النخل موصوفة بشدة الوخم وكان أصل الحريري منها ويقال إنه كان له بها ثمانية عشر ألف نخلة وإنه كان من ذوي اليسار </w:t>
      </w:r>
      <w:r>
        <w:rPr>
          <w:rFonts w:cs="Times New Roman" w:ascii="Times New Roman" w:hAnsi="Times New Roman"/>
          <w:color w:val="0000FF"/>
          <w:sz w:val="36"/>
          <w:szCs w:val="36"/>
        </w:rPr>
        <w:t>1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وزير أنو شروان المذكور كان نبيلا فاضلا جليل القدر له تاريخ لطيف سماه صدور زمان الفتور وفتور زمان الصدور ونقل منه العماد الأصبهاني في كتاب نصرة الفترة وعصرة الفطرة الذي ذكر فيه أخبار الدولة السلجوقية نقلا كثيرا وتوفي الوزير المذكور سنة اثنتين وثلاثين وخمسمائة رحمه الله تعالى </w:t>
      </w:r>
      <w:r>
        <w:rPr>
          <w:rFonts w:cs="Times New Roman" w:ascii="Times New Roman" w:hAnsi="Times New Roman"/>
          <w:color w:val="0000FF"/>
          <w:sz w:val="36"/>
          <w:szCs w:val="36"/>
        </w:rPr>
        <w:t>1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ابن المندائي المذكور فهو أبو الفتح محمد بن أبي العباس أحمد بن بختيار بن علي بن محمد بن إبراهم بن جعفر الواسطي المعروف بابن المندائي وقد أخذ عنه جماعة من الأعيان كالحافظ أبي بكر الحازمي وغيره وكان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دته في شهر ربيع الآخر سنة سبع عشرة وخمسمائة بواسط وتوفي بها في الثامن من شعبان سنة خمس وستمائة رحمه الله تعالى  والمندائي بفتح الميم وسكون النون وفتح الدال المهملة ومد الهمزة  والمعيدي بضم الميم وفتح العين المهلة وسكون الياء المثناة من تحتها وبعدها دال المهملة مكسورة وياء مشددة وقد جاء في المثل تسمع بالمعيدي لا أن تراه وجاء أيضا تسمع بالمعيدي خير من أن تراه وقال المفضل الضبي أول من تكلم به المنذر بن ماء السماء قاله لشقة بن ضمرة التميمي الدارمي وكان قد سمع بذكره فلما رآه اقتحمته عينه فقال له هذا المثل وسار عنه فقال له شقة أبيت اللعن إن الرجال ليسوا بجزر يراد منها الأجسام إنما المرء بأصغريه قلبه ولسانه فأعجب المنذر ما رأى من عقله وبيانه  وهذا المثل يضرب لمن له صيت وذكر ولا منظر له والمعيدي منسوب إلى معد ابن عدنان وقد نسبوه بعد أن صغروه وخففوا منه الدال </w:t>
      </w:r>
      <w:r>
        <w:rPr>
          <w:rFonts w:cs="Times New Roman" w:ascii="Times New Roman" w:hAnsi="Times New Roman"/>
          <w:color w:val="0000FF"/>
          <w:sz w:val="36"/>
          <w:szCs w:val="36"/>
        </w:rPr>
        <w:t>5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سم بن الشهرزوري  أبو أحمد القاسم بن المظفر بن علي بن القاسم الشهرزوري والد قاضي الخافقين أبي بكر محمد والمرتضى أبي محمد عبد الله وأبي منصور المظفر وهو جد بيت الشهرزوري قضاة الشام والموصل والجزيرة وكلهم إليه ينتسبون كان حاكما بمدينة إربل مدة ومدينة سنجار مدة وكان من أولاده وحفدته علماء نجباء كرماء نالوا المراتب العلية وتقدموا عند الملوك وتحكموا وقضوا ونفقت أسواقهم خصوصا حفيده القاضي كمال الدين محمد ومحيي الدين بن كمال الدين وسيأت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شاء الله تعالى وإلى الآن من نسله جماعة من الأعيان والقضاة بالموصل  وقدم بغداد غير مرة وذكره الحافظ أبو سعد السمعاني في كتاب الذيل ثم ذكره في كتاب الأنساب في موضعين أحدهما في نسبة الإربلي وقال كان منها يعني إربل جماعة من العلماء منهم أبو أحمد القاسم المذكور وقال إنه شيباني والثاني في نسبة الشهرزوري ذكره وذكر ولده قاضي الخافقين المذكور وأثنى عليه وذكره أبو البركات ابن المستوفي في تاريخ إربل واورد له شعرا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متي دونها السها والزب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علت جهدها فما تتدان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نا متعب معنى إلى أ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تفانى الأيام أو نتفا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أيت في كتاب الذيل للسمعاني هذين البيتين منسوبين إلى ولده أبي بكر محمد المعروف بقاضي الخافقين والله أعلم لمن هما منهما  وتوفي القاسم المذكور سنة تسع وثمانين وأربعمائة بالموصل ودفن في التربة المعروفة به الآن المجاورة لمسجد جده أبي الحسن بن فرغان رحمه الله تعالى وأما ولده المرتضى عبد الله فهو والد القاضي كمال الدين وقد تقدم ذكره في العبادلة وأوردت قصيدته اللامية المعروفة بالموصلية </w:t>
      </w:r>
      <w:r>
        <w:rPr>
          <w:rFonts w:cs="Times New Roman" w:ascii="Times New Roman" w:hAnsi="Times New Roman"/>
          <w:color w:val="0000FF"/>
          <w:sz w:val="36"/>
          <w:szCs w:val="36"/>
        </w:rPr>
        <w:t>1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قاضي الخافقين فقد قال السمعاني إنه اشتغل بالعلم على أبي إسحاق الشيرازي وولي القضاء بعدة بلاد ورحل إلى العراق وخراسان والجبال وسمع الحديث الكثير وسمع منه السمعاني وكانت ولادة قاضي الخافقين بإربل سنة ثلاث أو أربع وخمسين وأربعمائة وتوفي في جماد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آخرة سنة ثمان وثلاثين وخمسمائة ببغداد ودفن في باب أبرز رحمه الله تعالى وإنما قيل له قاضي الخافقين لكثرة البلاد التي ولي فيها </w:t>
      </w:r>
      <w:r>
        <w:rPr>
          <w:rFonts w:cs="Times New Roman" w:ascii="Times New Roman" w:hAnsi="Times New Roman"/>
          <w:color w:val="0000FF"/>
          <w:sz w:val="36"/>
          <w:szCs w:val="36"/>
        </w:rPr>
        <w:t>1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المظفر فإن السمعاني ذكره أيضا في الذيل فقال ولد بإربل ونشأ بالموصل وورد بغداد وتفقه بها على الشيخ أبي أسحاق الشيرازي ورجع إلى الموصل ثم ولي قضاء سنجار على كبر سنه وسكنها وكان قد أضر ثم قال سألته عن مولده فقال ولدت في جمادى الآخرة أو رجب سنة سبع وخمسين وأربعمائة بإربل ولم يذكر وفاته  والشهرزوري بفتح الشين المعجمة وسكون الهاء وضم الراء والزاي وسكون الواو وبعدها راء هذه النسبة إلى شهرزور وهي بلدة كبيرة معدودة من أعمال إربل بناها زور بن الضحاك وهي لفظة عجمية معناها بالعربي بلدة زور ومات بها الإسكندر ذو القرنين عند عوده من بلاد المشرق وحكى لي بعض أهلها وقد سألته عن قبره فقال هناك قبر يعرف بقبر إسكندر ولا يعرف أهلها من هو وهي مدينة قديمة وحكى الخطيب في تاريخ بغداد أن الإسكندر جعل المدائن دار إقامته أعني مدائن كسرى ولم يزل بها إلى أن توفي هناك وحمل تابوته إلى الإسكندرية لأن أمه كانت مقيمة هناك ودفن عندها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3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يخ الشاطبي  أبو محمد القاسم بن فيره بن أبي القاسم خلف بن أحمد الرعيني الشاطبي الضرير المقرىء صاحب القصيدة التي سماها حرز الأماني ووجه التهاني في القراءات وعدتها ألف ومائة وثلاثة وسبعون بيتا ولقد أبدع فيها كل الإبداع وهي عمدة قراء هذا الزمان في نقلهم فقل من يشتغل بالقراءات إلا ويقدم حفظها ومعرفتها وهي مشتملة على رموز عجيبة وإشارات خفية لطيفة وما أظنه سبق إلى أسلوبها وقد روي عنه أنه كان يقول لايقرأ أحد قصيدتي هذه إلا وينفعه الله عز وجل بها لأني نظمتها لله تعالى مخلصا في ذلك ونظم قصيدة دالية في خمسمائة بيت من حفظها أحاط علما بكتاب التمهيد لابن عبد البر وكان عالما بكتاب الله تعالى قراءة وتفسيرا وبحديث رسول الله مبرزا فيه وكان إذا قريء عليه صحيح البخاري ومسلم والموطأ تصحح النسخ من حفظه ويملي النكت على المواضع المحتاج إليها وكان أوحدا في علم النحو واللغة عارفا بعلم الرؤيا حسن المقاصد مخلصا فيما يقول ويفعل  وقرأ القرآن الكريم بالروايات على أبي عبد الله محمد بن علي بن محمد بن أبي العاص النفزي المقري وأبي الحسن علي بن محمد بن هذيل الأندلسي وسمع الحديث من أبي عبد الله محمد بن يوسف بن سعادة وأبي عبد الله محمد بن عبد الرحيم الخزرجي وأبي الحسن ابن هذيل والحافظ أبي الحسن ابن النعمة وغيرهم وأنتف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خلق كثير وأدركت من أصحابه جمعا كثيرا بالديار المصرية  وكان يجتنب فضول الكلام ولاينطق في سائر أوقاته إلا بما تدعو إليه ضرورة ولا يجلس للإقراء إلا على طهارة في هيئة حسنة وتخشع واستكانه وكان يعتل العلة الشديدة فلا يشتكي ولا يتأوه وإذا سئل عن حاله قال العافية لا يزيد على ذلك أنشدني بعض أصحابه قال كان الشيخ كثيرا ما ينشد هذا اللغز وهو في نعش الموتى فقلت له فهل هو له فقال لا أعلم ثم إني وجدته بعد ذلك في ديوان الخطيب أبي زكريا يحيى بن سلامة الحصكفي وسيأتي ذكره إن شاء الله تعالى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عرف شيئا في السماء يط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سار صاح الناس حيث يس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لقاه مركوبا وتلقاه راك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أمير يعتليه أس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حض على التقوى ويكره ق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نفر منه النفس وهو نذ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يستزر عن رغبة في زي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على رغم المزور يز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في آخر سنة ثمان وثلاثين وخمسمائة وخطب ببلده على فتاء سنه ودخل مصر سنة إثنتين وسبعين وخمسمائة وكان يقول عند دخوله إليها إنه يحفظ وقر بعير من العلوم بحيث لو نزل عليه ورقة أخرى لما إحتملها وكان نزيل القاضي الفاضل ورتبه بمدرسته بالقاهرة متصدرا لإقراء القرآن الكريم وقراءاته والنحو واللغة وتوفي يوم الأحد بعد صلاة العصر الثامن والعشرين من جمادى الآخرة سنة تسعين وخمسمائة ودفن يوم الإثنين في تربة القاضي الفاضل بالقرافة الصغرى وزرت قبره مرارا رحمه الله تعالى وصلى عليه الخطيب أبو إسحاق العراقي المقدم ذكره خطيب جامع مصر  وفيره بكسر الفاء وسكون الياء المثناة من تحتها وتشديد الراء وضمها وهو بلغة اللطيني من أعاجم الأندلس ومعناه بالعربي الحديد  والرعيني بضم الراء وفتح العين المهملة وسكون الياء المثناة من تحتها وبعدها نون هذه النسبة إلى ذي رعين وهو أحد أقيال اليمن نسب إليه خلق كث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شاطبي بفتح الشين المعجمة وبعد الألف طاء مكسورة مهملة وبعدها باء موحدة هذه النسبة إلى شاطبة وهي مدينة كبيرة ذات قلعة حصينة بشرق الأندلس خرج منها جماعة من العلماء استولى عليها الفرنج في العشر الأخير من شهر رمضان سنة خمس وأربعين وستمائة  وقيل إن إسم الشيخ المذكور أبو القاسم وكنيته إسمه لكن وجدت في إجازات أشياخه له أبو محمد القاسم كما ذكرته هاهنا </w:t>
      </w:r>
      <w:r>
        <w:rPr>
          <w:rFonts w:cs="Times New Roman" w:ascii="Times New Roman" w:hAnsi="Times New Roman"/>
          <w:color w:val="0000FF"/>
          <w:sz w:val="36"/>
          <w:szCs w:val="36"/>
        </w:rPr>
        <w:t>5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عجلي  أبو دلف القاسم بن عيسى بن إدريس بن معقل بن عمير بن شيخ بن معاوية ابن خزاعي بن عبد العزى بن دلف بن جشم بن قيس بن سعد بن عجل بن لجيم ابن صعب بن علي بن بكر بن وائل بن قاسط بن هنب بن أفصى بن دعمي بن جديلة بن أسد بن ربيعة بن نزار بن معد بن عدنان العجلي أحد قواد المأمون ثم المعتصم من بعده وقد تقدم ذكره في ترجمة علي بن جبلة العكوك وبعض مديح العكوك فيه وتقدم أيضا في ترجمة أبي مسلم الخراساني أنه كان تربية جده المذكور وتقدم ذكر حفيده الأمير أبي نصر علي بن ماكولا صاحب كتاب الإكم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بو دلف المذكور كريما سريا جوادا ممدحا شجاعا مقدما ذا وقائع مشهورة وصنائع مأثورة أخذ عنه الأدباء والفضلاء وله صنعة في الغناء وله من الكتب كتاب البزاة والصيد وكتاب السلاح وكتاب النزه وكتاب سياسة الملوك وغير ذلك ولقد مدحه أبو تمام الطائي بأحسن المدائح وكذلك بكر بن النطاح وفيه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طالبا للكيمياء وعل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ح ابن عيسى الكيمياء الأعظ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لم يكن في الأرض إلا 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حته لأتاك ذاك ال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ى أنه أعطاه على هذين البيتين عشرة آلاف درهم فأغفله قليلا ثم دخل عليه وقد اشترى بتلك الدراهم قرية في نهر الأبلة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 ابتعت في نهر الأبلة قر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ا قصير بالرخام مش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ى جنبها أخت لها يعرضو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ندك مال للهبات عت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 كم ثمن هذه الأخت فقال عشرة آلاف درهم فدفعها له ثم قال له تعلم أن نهر الأبلة عظيم وفيه قرى كثيرة وكل أخت إلى جانبها أخرى وإن فتحت هذا الباب اتسع علي الخرق فاقنع بهذه ونصطلح عليها فدعا له وانصرف وقد ألم أبو بكر محمد بن هاشم أحد الخالديين بمعنى قول بكر بن النطاح المذكور في البيتين الأولين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يقن الشعراء أن رجاء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مأمن بك من وقوع الي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صح علم الكيمياء لغي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من عرفنا في جميع الناس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عطيهم الأموال في بدر إ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لوا الكلام إليك في قرط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بو دلف قد لحق أكرادا قطعوا الطريق في عمله فطعن فارسا فنفذت الطعنة إلى أن وصلت إلى فارس آخر وراءه رديفه فنفذ فيه السنان فقتلهما وفي ذلك يقول بكر بن النطاح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وينظم فارسين بطع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هياج ولاتراه كلي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تعجبوا فلو أن طول قن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يل إذا نظم الفوارس م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عبد الله أحمد بن أبي فنن صالح بني هاشم أسود مشوه الخلق وكان فقيرا فقالت له إمرأته ياهذا إن الأدب أراه قد سقط نجمه وطاش سهمه فاعمد إلى سيفك ورمحك وقوسك وادخل مع الناس في غزواتهم عسى الله أن ينفلك من الغنيمة شيئا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لي وما لك قد كلفني شط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ل السلاح وقول الدارعين ق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ن رجال المنايا خلتني رج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سي وأصبح مشتاقا إلى الت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شي المنايا إلى غيري فأكره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امشي إليها بارزالكت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ظننت أن نزال القرن من خل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أن قلبي في جنبي أبي د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لغ خبره أبا دلف فوجه إليه ألف دينار وكان أبو دلف لكثرة عطائه قد ركبته الديون واشتهر ذلك عنه فدخل عليه بعضهم و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رب المنائح والعط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ا طلق المحيا واليد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خبرت أن عليك د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زد في رقم دينك واقض دين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صله وقضى دينه  ودخل عليه بعض الشعراء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له أجرى من الأرزاق أكث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يديك تعلم يا أبا د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خط لا كاتباه في صحيف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تخطط لا في سائر الصح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ارى الرياح فأعطى وهي جار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إذا وقفت أعطى ولم يق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ائحه كثيرة وله أيضا أشعار حسنة ولولا خوف التطويل لذكرت بعضها  وكان أبوه قد شرع في عمارة مدينة الكرج وأتمها هو وكان بها أهله وعشيرته وأولاده وكان قد مدحه وهو بها بعض الشعراء فلم يحصل له منه ما في نفسه فانفصل عنه وهو يقول وهذا الشاعر هو منصور بن باذان وقيل هو بكر بن النطاح والله أ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يني أجوب الأرض في فلوا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الكرج الدنيا ولا الناس قاس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مثل قول بعضهم ولاأدري أيهما أخذ من ال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رجعتم إلى الإحسان فهو 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بد كما كان مطواع ومذع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أبيتم فأرض الله واس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الناس أنتم ولا الدنيا خراس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وجدت هذين البيتين قد ذكرهما السمعاني في كتاب الذيل في ترجمة أبي الحسن علي بن محمد بن علي البلخي فقال أنشدني القاضي علي بن محمد البلخي بدورق متمثلا للأمير أبي الحسن علي بن المنتخب ولعله سمع منه وأنشد البيتين  وروي أن الأمير علي بن عيسى بن ماهان صنع مأدبة لما قدم أبو دلف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كرج ودعاه إليها وكان قد إحتفل بها غاية الاحتفال فجاء بعض الشعراء ليدخل دار علي بن عيسى فمنعه البواب فتعرض الشاعر لأبي دلف وقد قصد دار علي بن عيسى وبيده جزازة فناوله إياها فإذا فيها مكت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ه إن لق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أن بلا وه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ئت في ألف فار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غداء من الكر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على الناس بع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دنيات من حر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رجع أبو دلف وحلف أنه لا يدخل الدار ولا يأكل شيئا من الطعام ورأيت في بعض المجاميع أن هذا الشاعر هو عباد بن الحريش وكانت المأدبة ببغداد  ورأيت في بعض المجاميع أيضا أن أبا دلف لما مرض مرض موته حجب الناس عن الدخول عليه لثقل مرضه فاتفق أنه أفاق في بعض الأيام فقال لحاجبه من بالباب من المحاويج فقال عشرة من الأشراف وقد وصلوا من خراسان ولهم بالباب عدة أيام لم يجدوا طريقا فقعد على فراشه واستدعاهم فلما دخلوا رحب بهم وسألهم عن بلادهم وأحوالهم وسبب قدومهم فقالوا ضاقت بنا الأحوال وسمعنا بكرمك فقصدناك فأمر خازنه بإحضار بعض الصناديق وأخرج منه عشرين كيسا في كل كيس ألف دينار ودفع لكل واحد منهم كيسين ثم أعطى لكل واحد مؤونة طريقه وقال لهم لا تمسوا الأكياس حتى تصلوا بها سالمة إلى أهلكم واصرفوا هذا في مصالح الطريق ثم قال ليكتب لي كل واحد منكم خطه أنه فلان بن فلان حتى ينتهي إلى علي ابن أبي طالب رضي الله عنه ويذكر جدته فاطمة بنت رسول الله ثم ليكتب يا رسول الله إني وجدت إضاقة وسوء حال في بلدي وقصدت أبا دلف العجلي فأعطاني ألفي دينار كرامة لك وطلبا لمرضاتك ورجاء لشفاعتك فكتب كل واحد منهم ذلك وتسلم الأوراق وأوصى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تولى تجهيزه إذا مات أن يضع تلك الأوراق في كفنه حتى يلقى بها رسول الله ويعرضها عليه  ومع هذا فقد حكي أنه قال يوما من لم يكن مغاليا في التشيع فهو ولد زنا فقال له ولده إني فلست على مذهبك فقال له أبوه لما وطئت أمك وعلقت بك ما كنت بعد قد إستبرأتها فهذا من ذاك والله أعلم  ومع هذا فقد حكى جماعة من أرباب التواريخ ان دلف بن أبي دلف قال رأيت في المنام آتيا أتاني فقال لي أجب الأمير فقمت معه فأدخلني دارا وحشة وعرة سوداء الحيطان مقلعة السقوف والأبواب واصعدني على درج منها ثم أدخلني غرفة في حيطانها أثر النيران وفي أرضها أثر الرماد وإذا بأبي وهو عريان واضع رأسه بين ركبتيه فقال لي كالمستفهم دلف قلت دلف ف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لغن أهلنا ولاتخف ع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قينا في البرزخ الخن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سئلنا عن كل ما قد فع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رحموا وحشتي وما قد ألا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فهمت قلت نعم ثم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و كنا إذا متنا ترك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ان الموت راحة كل ح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ا إذا متنا بعث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سأل بعده عن كل شي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قال أفهمت قلت نعم وأنتبهت  وكانت وفاته سنة ست وعشرين وقيل خمس وعشرين ومائتين ببغداد رحمه الله تعالى  ودلف بضم الدال المهملة وفتح اللام وبعدها فاء وهو إسم علم لا ينصرف لاجتماع العلمية والعدل فإنه معدول عن دال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عجلي قد تقدم الكلام عليه  والأبلة بضم الهمزة والباء الموحدة واللام المشددة المفتوحة وبعدها هاء ساكنة وهي بلدة قديمة على أربعة فراسخ من البصرة وهي اليوم من البصرة وهي من جنان الدنيا وإحدى المستنزهات الأربع وقد سبق ذكرها في ترجمة عضد الدولة بن بويه مع شعب بوان وغيره  والكرج بفتح الكاف والراء وبعدها جيم وهي مدينة بالجبل بين أصبهان وهمذان  والجبل إقليم كبير بين بلاد العراق وخراسان والعامة تسمية عراق العجم وفيه مدن كبار منها همذان وأصبهان والري وزنجان وغير ذلك </w:t>
      </w:r>
      <w:r>
        <w:rPr>
          <w:rFonts w:cs="Times New Roman" w:ascii="Times New Roman" w:hAnsi="Times New Roman"/>
          <w:color w:val="0000FF"/>
          <w:sz w:val="36"/>
          <w:szCs w:val="36"/>
        </w:rPr>
        <w:t>5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مس المعالي قابوس  الأمير شمس المعالي أبو الحسن قابوس بن أبي طاهر وشمكير بن زيار بن وردانشاه الجيلي أمير جرجان وبلاد الجيل وطبرستان  قال الثعالبي في اليتيمة أنا أختم هذا الجزء بذكر خاتم الملوك وغرة الزمان وينبوع العدل والإحسان ومن جمع الله سبحانه له إلى عزة العلم بسطة القلم وإلى فصل الحكمة فصل الحكم  ثم قال ومن مشهور ما ينسب إليه من الشعر قو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لذي بصروف الدهر عير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حارب الدهر إلا من له خط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ا ترى البحريب تعلو فوقه ج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ستقر بأقصى قعره الدر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تكن عبثت أيدي الزمان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سنا من تمادي بؤسه ضر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في السماء نجوم ما لها عد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يكسف إلا الشمس والق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نسب إل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طرات ذكرك تشتثير مود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حس منها في الفؤاد دبي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عضو لي إلا وفيه صبا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أن أعضائي خلقن قلو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له جملة من النثر أيضا  وكان خطه في نهاية الحسن  وكان الصاحب من عباد إذا رأى خطه قال هذا خط قابوس أم جناح طاووس وينشد قول المت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خطه من كل قلب شه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كأن مداده الأهو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ل عين قرة في ق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كأن مغيبه الأقذ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أمير المذكور صاحب جرجان وتلك البلاد وكانت من قبله لأبيه  وكانت وفاة أبيه في المحرم سنة سبع وثلاثين وثلثمائة بجرجان ثم أنتقلت مملكة جرحان عنهم إلى غيرهم وشرح ذلك يطول  وملكها قابوس المذكور في شعبان سنة ثمان وثمانين وثلثمائة كانت المملكة قد أنتقلت إلى أبيه من أخيه مرداويج بن زيار بن وردانشاه الجيلي وكان ملكا جليل القدر بعيد الهمة وكان عماد الدولة أبو الحسن علي بن بويه المقدم ذكره من أحد أتباعه ومقدمي أمرائه وبسببه ترقى إلى درجة الملك وشرح حديثه يطول وهو أول من ملك من بني بويه وهو أكبر الإخوة وقد سبق ذكر ذلك كله  وكان قابوس من محاسن الدنيا وبهجتها غير أنه كان على ما خص به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رأي البصير بالعواقب مر السياسة لا يساغ كأسه ولا يؤمن بحال سطوته وبأسه يقابل زلة القدم بإراقة الدم لا يذكر العفو عند الغضب فما زال على هذا الخلق حتى إستوحشت النفوس منه وانقلبت القلوب عنه فأجمع أعيان عسكره على خلعه ونزع الأيدي عن طاعته فوافق هذا التدبير منهم غيبته عن جرجان إلى المعسكر ببعض القلاع فلم يشعر بهذا التدبير لذلك ولم يحس بهم إلا وقد قصدوه وأرادوا قبضه ونهبوا أمواله وخيله فحامى عنه من كان في صحبته من خواصه فرجعوا إلى جرجان وملكوها وبعثوا إلى ولده أبي منصور منوجهر وهو بطبرستان يستحثونه على الوصول إليهم لعقد البيعة له فأسرع في الحضور فلما وصل إليهم أجمعوا على طاعته إن خلع أباه فلم يسعه في تلك الحال إلا المداراه والإجابة خوفا على خروج الملك عن بيتهم  ولما رأى الأمير قابوس صورة الحال توجه إلى ناحية بسطام بمن معه من الخواص لينتظر ما يستقر عليه الأمر فلما سمع الخارجون عليه انحيازه إلى تلك الجهة حملوا ولده منوجهر على قصده وإزعاجه من مكانه فسار معهم مضطرا فلما وصل إلى أبيه اجتمع به وتباكيا وتشاكيا وعرض الولد نفسه أن يكون حجابا بينه وبين أعاديه ولو ذهبت نفسه فيه وراى الوالد أن ذلك لا يجدي وأنه احق بالملك من بعده وسلم خاتم المملكة إليه واستوصاه خيرا بنفسه مادام في قيد الحياة واتفقا على ان يكون في بعض القلاع إلى أن يأتيه أجله فانتقل إلى تلك القلعة  وشرع الولد في الإحسان إلى الجيش وهم لا يطمئنون خشية قيام الوالد ولم يزالوا حتى قتل وذلك في سنة ثلاث واربعمائة ودفن بظاهر جرجان رحمه الله تعالى وقيل أنه لما حبس في القلعة منع من الغطاء والدثار وكان البرد شديدا فمات من ذلك  والجيلي بكسر الجيم وسكون الياء المثناة من تحتها وبعدها لام هذه النسبة إلى جيل وهو اسم رجل كان اخا ديلم وقد نسب إلى كل واحد منهما وهذه النسبة غير نسبة الجيلي إلى الإقليم الذي وراء طبرستان فليعلم ذلك فقد يق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التباس فلهذا نبهت عليه  وقد تقدم الكلام على جرجان فلا حاجة إلى إعادته </w:t>
      </w:r>
      <w:r>
        <w:rPr>
          <w:rFonts w:cs="Times New Roman" w:ascii="Times New Roman" w:hAnsi="Times New Roman"/>
          <w:color w:val="0000FF"/>
          <w:sz w:val="36"/>
          <w:szCs w:val="36"/>
        </w:rPr>
        <w:t>5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جاهد الدين قايماز الزيني  أبو منصور قايماز بن عبد الله الزيني الملقب مجاهد الدين الخادم كان عتيق زين الدين أبي سعيد علي بن بكتكين والد الملك المعظم مظفر الدين صاحب إربل وهو من أهل سجستان أخذ منها صغيرا وكان أبيض اللون وكانت مخايل النجابة لائحة عليه فقدمه معتقه وجعله اتابك أولاده وفوض إليه أمور إربل في خامس شهر رمضان سنة تسع وخمسين وخمسمائة فأحسن السيرة وعدل في الرعية وكان كثير الخير والصلاح بنى بإربل مدرسة وخانقاه وأكثر وقفهما ثم أنتقل إلى الموصل في سنة إحدى وسبعين وخمسمائة وسكن قلعتها وتولى امور تدبيرها وراسل الملوك وراسلوه وكان يبلغ منهم بكتبه ما لا يبلغ سواه وفوض إليه الأتابك سيف الدين غازي بن مودود المقدم ذكره صاحب الموصل الحكم في سائر بلاده لما رآه من حسن مقاصده واعتمد عليه في جميع أحواله وكان نائبه وهو السلطان في الحقيقة وكان يحمل إليه أكثر أموال إربل وأثر بالموصل آثارا جميلة منها أنه بنى بظاهرها جامعا كبيرا ومدرسة وخانقاه والجميع متجاورة ووقف أملاكا كثيرة على خبز</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صدقات وأنشأ مكتبا للأيتام وأجرى لهم جميع ما يحتاجون إليه ومد على شط الموصل جسرا غير الجسر الأصلي ووجد الناس به رفقا كثيرا لعدم كفايتهم بالجسر الأصلي وله شيء كثير من وجوه البر ومدحه جماعة من الشعراء منهم حيص بيص وسبط ابن التعاويذي الآتي ذكره إن شاء الله تعالى بقصيدت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ل الشوق فيك متى يص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كران بحبك كيف يصحو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ين القلب والسلوان ح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ين الجفن والعبرات صل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ن قصائده المختارة وسيرها إليه من بغداد فأجازه جائزة سنية وسير له معها بغلة فوصلت إليه وقد هزلت من تعب الطريق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جاهد الدين دمت ذخ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ل ذي فاقة وكنز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عثت لي بغلة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مسخت في الطريق عنز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حه بهاء الدين أبو المعالي أسعد بن يحيى السنجاري المقدم ذكره بقصيدته المشهورة التي يتغنى بها و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لب تبا لك من صاح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 البلا منك ومن ناظ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له أيامي على ر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يب أوقاتي على حا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كاد بالسرعة في م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لها يعثر بال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مل له أبو المعالي أسعد بن على الحظيري المقدم ذكره كتاب الإعجاز في حل الأحاجي والألغاز برسم الأمير مجاهد الدين قايماز وحمله إليه لما كان بإربل واقام عنده مدة فاشتاق إلى أهله بالحظيرة ف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ا من لصب قليل العز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ريب يحن إلى المنز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نادي بإربل أحب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ى الحظيرة من إر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يحب الأدب والشعر أنشدني بعض اصحابنا قال كثيرا ما كان ينشد أبياتا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دمت قوارصكم فؤ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رت على أذاكم وانطوي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جئت إليكم طلق المح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ي ما سمعت وما رأ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ن البيتان من جملة أبيات لأسامة بن منقذ المقدم ذكره وقد تقدم في ترجمة العلم أبي علي الحسن بن سعيد الشاتاني ذكر بيتين عملهما فيه لما قبض عليه وبالجملة فآثاره مشهورة  وكان مجد الدين أبو السعادات المبارك بن الأثير الجزري صاحب جامع الأصول كاتبا بين يديه ومنشئا عنه إلى الملوك وكان قد مات الأتابك سيف الدين وتولى أخوه عز الدين مسعود فسعى أهل الفساد إليه في حقه وكثر ذلك منهم غقبض عليه في سنة تسع وثمانين وجمسمائة ثم ظهر له فساد رأيه في ذلك فأطلقه واعاده إلى ما كان عليه  واستمر على ذلك إلى أن توفي في منتصف شهر ربيع الأول وقيل في سادسه وقال ابن المستوفي في تاريخ إربل في صفر سنة خمس وتسعين وخمسمائة بقلعة الموصل وكان شروعه في عمارة جامعة بالموصل في سنة اثنتين وسبعين وخمسمائة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4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تاده السدوسي  أبو الخطاب قتاده بن دعامه بن عزيز بن عمرو بن ربيعة بن عمرو بن ربيعة بن عمرو بن الحارث ابن سدوس السدوسي البصري الأكمه كان تابعيا وعالما كبيرا قال أبو عبيدة ما كنا نفقد غي كل يوم راكبا من ناحية بني أمية ينيخ على باب قتاده فيسأله عن خبر أو نسب أو شعر وكان قتادهة أجمع الناس وقال معمر سألت أبا عمرو بن العلاء عن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كنا له مقرن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إسراء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فلم يجبني فقلت إني سمعت قتاده يقول مطيقين فسكت فقلت له ما تقول ياأبا عمروفقال حسبك قتاده فلولا كلامه في القدر وقد قال صلى الله عليه وسلم إذا ذكر القدر فأمسكوا لما عدلت به أحدا منأهل دهره وقال أبو عمرو كان قتاده من أنسب الناس كان قد أدرك دغفلا وكان يدور البصرة أعلاها وأسفلها بغير قائد فدخل مسجد البصرة فإذا بعمرو بن عبيد ونفر معه قد اعتزلوا من حلقة الحسن البصري وحلقوا وارتفعت أصواتهم فأمهم وهو يظن أنها حلقة الحسن فلما صار معهم عرف أنها ليست هي فقال إنما هؤلاء المعتزلة ثم قام عنهم فمذ يومئذ سموا المعتزلة كانت ولادته سنة ستين للهجرة  وتوفي سنة سبع عشرة ومائة بواسط</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اني عشرة رضي الله عنه  والسدوسي بفتح السين المهملة وضم الدال المهملة وسكون الواو وبعدها سين ثانيه هذه النسبة إلى سدوس بن سيبان وهي قبيلة كبيرة كثيرة العلماء وغيره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5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غفل بفتح الدال المهملة وسكون الغين المعجمة وفتح الفاء ثم لام هو ابن حنظلة السدوسي النسابة أدرك النبي ولم يسمع منه شيئا وقدم على معاوية وكان أنسب العرب وقتله الزارقة وقيل إنه غرق بدجيل في وقعة دولاب وهو الأصح </w:t>
      </w:r>
      <w:r>
        <w:rPr>
          <w:rFonts w:cs="Times New Roman" w:ascii="Times New Roman" w:hAnsi="Times New Roman"/>
          <w:color w:val="0000FF"/>
          <w:sz w:val="36"/>
          <w:szCs w:val="36"/>
        </w:rPr>
        <w:t>5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تيبة بن مسلم  أبو حفص قتيبة بن أبي صالح مسلم بن عمرو بن الحصين بن ربيعة بن خالد بن أسيد الخير بن قضاعي بن هلال بن سلامة بن ثعلبة بن وائل بن معن بن مالك بن اعصر بن سعد بن قيس عيلان بن مضر بن نزار بن معد بن عدنان الباهلي أمير خراسان زمن عبد الملك بن مروان من جهة الحجاج بن يوسف الثقفي لأنه كان أمير العراقين وكل من كان يليهما كانت خراسان مضافة إليه وأقام بها ثلاث عشرة سنة وكان من قبلها على الري وتولى خراسان بعد يزي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هلب بن أبي صفرة وفي ترجمة يزيد شرح ذلك وهو الذي افتتح خوارزم وسمرقند وبخارى وقد كانوا كفروا  وكان شهما مقداما نجيبا وكان أبوه مسلم كبير القدر عند يزيد بن معاوية وهوصاحب الحرون وكان الحروف من الفحول المشاهير يضرب به المثل  ثم فتح بلغ قتيبة فرغانة في سنة خمس وتسعين في أواخر أيام الوليد بن عبد الملك وقال أهل التاريخ بلغ قتيبة بن مسلم في غزو الترك والتوغل في البلاد ما وراء النهر وافتتاح القلاع واستباحة البلاد وأخذ الأموال وقتل الفتاك مالم يبلغه المهلب بن أبي صفرة ولا غيره حتى أنه فتح بلاد خوارزم وسمرقند في عام واحد ولما فتح هاتين المدينتين الجليلتين عادت السغد وحملت الاتاوة ودعا قتيبة لما تمت له هذه الأحوال نهار بن توسعة شاعر المهلب بن أبي صفرة وبنيه وقال له أين قولك في المهلب لما م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ذهب الغزو المقرب ل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ت الندى والجود بعد المه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غمزو هذا يا نهار قال لابل هذا حشر ثم قال نهار وأنا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كان مذ كنا ولا كان قب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هو فيما بعدنا كابن مس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م لأهل الترك قتلا بسي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كثر فينا مقسما بعد مقس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إنه لما بلغ الحجاج ما فعل قتيبة من الفتوحات والقتل والسبي قال بعثت قتيبة فتى غزاء فما زدته باعا إلا زادني ذراعا فلما مات الوليد في سنة ست وتسعين وتولى الأمر أخوه سليمان بن عبد الملك وكان يكره قتيبة لأمر يطول شرحه فخاف منه قتيبة وخلع بيعة سليمان وخرج عليه وأظهر الخلاف فلم يوافقه على ذلك أكثر الناس وكان قتيبة قد عزل وكيع بن حسان بن قيس بن يوسف بن كلب بن عوف بن مالك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م غدانة أشرس وكنيته وكيع أبو المطرف الغداني عن رياسة بني تميم فحقد وكيع عليه وسعى في تأليب الجند سرا وتقاعد عن قتيبة متمارضا ثم خرج عليه وهو بفرغانة فقتله مع أحد عشر من أهله وذلك في ذي الحجة سنة ست وتسعين للهجرة وقيل سنة سبع وتسعين ومولده سنة تسع وأربعين وتولى خراسان تسع سنين وسبعة أشهر هكذا قال السلامي في تاريخ ولاة خراسان وهوخلاف ما قيل أولا وقال الطبري تولى خراسان سنة ست وثمانين وفي قتله يقول جر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دمتم على قتل الأغر ابن مس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م إذا لاقيتم الله أن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كنتم من غزوه في غني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م لمن لاقيتم اليوم مغن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ى أنه أفضى إلى حور ج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طبق بالبلوى عليكم جهن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تل أبوه مسلم بن عمرو مع مصعب بن الزبير في سنة اثنتين وسبعين للهجرة </w:t>
      </w:r>
      <w:r>
        <w:rPr>
          <w:rFonts w:cs="Times New Roman" w:ascii="Times New Roman" w:hAnsi="Times New Roman"/>
          <w:color w:val="0000FF"/>
          <w:sz w:val="36"/>
          <w:szCs w:val="36"/>
        </w:rPr>
        <w:t>1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تيبة المذكور جد أبي عمروسعيد بن سلم بن قتيبة بن مسلم وكان سعيد المذكور سيدا كبيرا ممدحا وفيه يقول عبد الصمد بن المعذل يرث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يتيم نعشته بعد ي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قير أغنيته بعد ع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ما عضت النوائب نا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ضي الله عن سعيد بن س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لى سعيد أرمينية والموصل والسند وطبرستان وسجستان والجزيرة وتوفي سنة سبع عشرة ومائتين ومن أخباره أنه قال لما كنت واليا بأرمين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اني أبو دهمان الغلابي فقعد على بابي أياما فلما وصل إلي جلس قدامي بين السماطين وقال والله إني لأعرف أقواما لو علموا أن سف التراب يقيم أود أصلابهم لجعلوه مسكة لأرماقهم إيثارا للتنزه عن عيش رقيق الحواشي أما والله إني لبعيد الوثبة بطيء العطفة إنه والله ما يثنيني عليك إلا مثل ما يصرفك عني ولأن أكون مقلا مقربا أحب إلي من أن اكون مكثرا مبعدا والله ما نسأل عملا لا نضبطه ولا مالا إلا ونحن أكثر منه إن هذا الأمر الذي صار في يديك قد كان في يد غيرك فأمسوا والله حديثا إن خيرا فخير وإن شرا فشر فتحبب إلى عباد الله بحسن البشر ولين الحجاب فإن حب عباد الله موصول بحب الله وهم شهداء الله على خلقه ورقباؤه على من أعوج عن سبيله والسلام ولما مات ولده عمرو بن سعيد المذكور رثاه أبو عمرو أشجع بن عمرو السلمي الرقي نزيل البصرة الشاعر المشهور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ضى ابن سعيد حين لم يبق مش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مغرب إلا له فيه ماد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كنت أدري ما فواضل ك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ناس حتى غيبته الصفائ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صبح في لحد من الأرض ض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به حيا تضيق الصحاص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أبكيك ما فاضت دموعي فإن تغ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سبك مني ما تجن الجوان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انا من رزء وإن جل جاز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بسور بعد موتك فار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لم يمت حي سواك ولم يق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أحد إلا عليك النوائ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ئن حسنت فيك المراثي وذك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حسنت من قبل فيك المدائ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ه المرثية من محاسن المراثي وهي في كتاب الحماسة والبيت الأخ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ا مثل قول مطيع بن إياس في يحيى بن زياد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خير من يحسن البكاء له ال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كان أمس للمد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ه الأبيات في الحماسة في باب المراثي وأخباره كثيرة  وقد تقدم الكلام على الباهلي في ترجمة الأصمعي وأن هذه النسبة إلى أي شيء هي وكانت العرب تستنكف من الأنتساب إلى هذه القبيلة حتى قا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ينفع الأصل من هاش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انت النفس من با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قيل للكلب يا باه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وى الكلب من لؤم هذا النس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يل لأبي عبيدة يقال إن الأصمعي دعي في نسبه إلى باهلة فقال هذا ما يمكن فقيل ولم فقال لأن الناس إذا كانوا من باهلة تبرأوا منها فكيف يجيء من ليس منها وينتسب إليها ورأيت في بعض المجاميع أن الأشعث بن قيس الكندي قال لرسول الله أتتكافأ دماؤنا فقال نعم ولو قتلت رجلا من باهلة لقتلتك به وقال قتيبة بن مسلم المذكور لهبيرة بن مسروح أي رجل أنت لوكان أخوالك من غير سلول فلو بادلت بهم فقال أصلح الله الأمير بادل بهم من شئت من العرب وجنبني باهلة  ويحكى ان أعرابيا لقي شخصا في الطريق فسأله ممن أنت فقال من باهلة فرثى له الأعرابي فقال ذلك الشخص وأزيدك أني لست من صميمهم ولكن من مواليهم فأقبل الأعرابي عليه يقبل يديه ورجليه فقال له ولم ذاك فقال لأن الله تبارك وتعالى ما أبتلاك بهذه الرزية في الدنيا إلا ويعوضك الجنة في الآخرة وقيل لبعضهم أيسرك أن تدخل الجنة وأن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هلي فقال نعم بشرط ألا يعلم أهل الجنة أني باهلي والأخبار في ذلك كثيرة رحمهم الله أجمعين  وسئل حسين بن بكر الكلابي النسابة عن السبب في اتضاع باهلة وغني عند العرب فقال لقد كان بينهما غناء وشرف ولم يضعهما إلا إشراف أخويهما فزارة وذبيان عليهما بالمآثر فدنؤا بالإضافة إليهما ذكر ذلك الوزير أبو القاسم المغربي في كتاب أدب الخواص وقد تقدم الكلام إلى قتيبة في ترجمة عبد الله بن مسلم بن قتيبة </w:t>
      </w:r>
      <w:r>
        <w:rPr>
          <w:rFonts w:cs="Times New Roman" w:ascii="Times New Roman" w:hAnsi="Times New Roman"/>
          <w:color w:val="0000FF"/>
          <w:sz w:val="36"/>
          <w:szCs w:val="36"/>
        </w:rPr>
        <w:t>5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هاء الدين قراقوش  أبو سعيد قراقوش بن عبد الله الأسدي الملقب بهاء الدين كان خادم صلاح الدين وقيل خادم أسد الدين شيركوه عم السلطان صلاح الدين فأعتقه وقد تقدم ذكره في ترجمة الفقيه عيسى الهكاري ولما أستقل صلاح الدين بالديار المصرية جعله زمام القصر ثم ناب عنه مدة بالديار المصرية وفوض أمورها إليه واعتمد في تدبير أحوالها عليه وكان رجلا مسعودا وصاحب همة عالية وهو الذي بنى السور المحيط بالقاهرة ومصر وما بينهما وبنى قلعة الجبل وبنى القناطر التي بالجيزة على طريق الأهرام وهي آثار دالة على علو الهمة وعمر بالمقس رباطا وعلى باب الفتوح بظاهر القاهرة خان سبي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وقف كثير لا يعرف مصرفه وكان حسن المقاصد جميل النية  ولما أخذ صلاح الدين مدينة عكا من الفرنج سلمها إليه ثم لما عادوا واستولوا عليها حصل أسيرا في أيديهم ويقال إنه افتك نفسه بعشرة آلاف دينار وذكر شيخنا القاضي بهاء الدين بن شداد في سيرة صلاح الدين إنه انفك من الأسر في يوم الثلاثاء حادي عشر شوال سنة ثمان وثمانين وخمسمائة ومثل في الخدمة الشريفة السلطانية ففرح به فرحا شديدا وكان له حقوق كثيرة على السلطان وعلى الإسلام والمسلمين واستأذن في المسير إلى دمشق ليحصل مال القطيعة فأذن له في ذلك وكان على ما ذكر ثلاثين ألفا والناس ينسبون إليه أحكاما عجيبة في ولايته حتى إن الأسعد بن مماتي المقدم ذكره له جزء لطيف سماه الفاشوش في أحكام قراقوش وفيه أشياء يبعد وقوع مثلها منه والظاهر أنها موضوعة فإن صلاح الدين كان معتمدا في أحوال المملكة عليه ولولا وثوقه بمعرفته وكفايته ما فوضها إليه  و كانت وفاته في مستهل رجب سنة سبع وتسعين وخمسمائة بالقاهرة ودفن في تربته المعروفة به بسفح المقطم بقرب البئر والحوض اللذين أنشأهما على شفير الخندق رحمه الله تعالى  وقراقوش بفتح القاف والراء وبعد الألف قاف ثانية ثم واو وبعدها شين معجمة وهو لفظ تركي تفسيره بالعربي العقاب الطائر المعروف وبه سمي الإنسان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طري بن الفجاءة  أبو نعامة قطري بن الفجاءة واسمه جعونة بن مازن بن يزيد بن زياد ابن خنثر بن كابيه بن حرقوص بن مازن بن مالك بن عمرو بن تميم بن مر المازني الخارجي خرج زمن مصعب بن الزبير لما ولي العراق نيابة عن أخيه عبد الله بن الزبير وكانت ولاية مصعب في سنة ست وستين للهجرة فبقي قطري عشرين سنة يقاتل ويسلم عليه بالخلافة وكان الحجاج بن يوسف الثقفي يسير إليه جيشا بعد جيش وهو يستظهر عليهم  وحكي عنه أنه خرج في بعض حروبه وهو على فرس أعجف وبيده عمود خشب فدعا إلى المبارزة فبرز إليه رجل فحسر له قطري عن وجهه فلما رآه الرجل ولى عنه فقال له قطري إلى أين فقال لا يستحيي الإنسان أن يفر منك  وقد ذكر أبو العباس المبرد في كتاب الكامل من أخبارهم ومحارباتهم قطعة كبيرة  ولم يزل الحال بينهم كذلك حتى توجه إليه سفيان بن الأبرد الكلبي فظهر عليه وقتله في سنة ثمان وسبعين للهجرة وكان المباشر لقتله سودة بن أبج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دارمي وقيل إن قتله كان بطبرستان في سنة تسع وسبعين وقيل عثر به فرسه فاندقت فخذه فمات فأخذ رأسه فجيء به إلى الحجاج قلت هكذا قال أهل التاريخ والله أعلم أنه أقام عشرين سنة يقاتل ويسلم عليه بالخلافة وتاريخ خروجه وقتله بخلاف ذلك فتأمله  ولا عقب لقطري وإنما قيل لأبيه الفجاءة لأنه كان باليمن فقدم على أهله فجاءة فسمي به وبقي عليه وقطري هو الذي عناه الحريري في المقامة السادسة بقوله فقلدوه في هذا الأمر الزعامة تقليد الخوارج أبا نعامة وكان رجلا شجاعا مقداما كثير الحروب والوقائع قوي النفس لا يهاب الموت وفي ذلك يقول مخاطبا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ها وقد طارت شعا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أبطال ويحك لا ترا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ك لو سألت بقاء 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أجل الذي لك لم تطا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صبرا في مجال الموت صب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نيل الخلود بمستط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ثوب الحياة بثوب ع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طوى عن أخي الخنع الير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بيل الموت غاية كل 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اعيه لأهل الأرض دا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لا يعتبط يسأم ويه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سلمه المنون إلى انقط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للمرء خير في حيا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عد من سقط المت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ه الأبيات مذكورة في الحماسة في الباب الأول وهي تشجع أجبن خلق الله وما أعرف في هذا الباب مثلها وما صدرت إلا عن نفس أبية وشهامة عربية  وهو معدود في جملة خطباء العرب المشهورين بالبلاغة والفصاح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وي أن الحجاج قال لأخيه لأقتلنك فقال لم ذلك قال لخروج أخيك قال فإن معي كتاب أمير المؤمنين أن لا تأخذني بذنب أخي قال هاته قال فمعي ما هو أوكد منه قال ما هو قال كتاب الله عز وجل حيث يق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زر وازرة وزر أخ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أنعام </w:t>
      </w:r>
      <w:r>
        <w:rPr>
          <w:rFonts w:cs="Times New Roman" w:ascii="Times New Roman" w:hAnsi="Times New Roman"/>
          <w:color w:val="0000FF"/>
          <w:sz w:val="36"/>
          <w:szCs w:val="36"/>
        </w:rPr>
        <w:t>1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إسراء </w:t>
      </w:r>
      <w:r>
        <w:rPr>
          <w:rFonts w:cs="Times New Roman" w:ascii="Times New Roman" w:hAnsi="Times New Roman"/>
          <w:color w:val="0000FF"/>
          <w:sz w:val="36"/>
          <w:szCs w:val="36"/>
        </w:rPr>
        <w:t>15</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 xml:space="preserve">وفاطر </w:t>
      </w:r>
      <w:r>
        <w:rPr>
          <w:rFonts w:cs="Times New Roman" w:ascii="Times New Roman" w:hAnsi="Times New Roman"/>
          <w:color w:val="0000FF"/>
          <w:sz w:val="36"/>
          <w:szCs w:val="36"/>
        </w:rPr>
        <w:t>18</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والزمر</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جب منه وخلى سبيله  وفي قطري قال حصين بن حفصة السعدي من أبي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ت الذي لانستطيع فر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اتك لانفع وموتك ض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ضبطت أسماء أجداده ضبطا يغني عن التقييد ففيه تطويل فمن كتبه فليعتمد على هذا الضبط ففيه كفاية وكذلك الألفاظ التي في الأبيات مضبوطة  وقد قيل إن قولهم قطري ليس باسم له ولكنه نسبة إلى موضع بين البحرين وعمان وهو إسم بلد كان منه أبو نعامة المذكور فنسب إليه وقيل إنه هو قصبة عمان والقصبة هي كرسي الكورة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 xml:space="preserve">حرف الكاف </w:t>
      </w:r>
      <w:r>
        <w:rPr>
          <w:rFonts w:cs="Times New Roman" w:ascii="Times New Roman" w:hAnsi="Times New Roman"/>
          <w:color w:val="0000FF"/>
          <w:sz w:val="36"/>
          <w:szCs w:val="36"/>
          <w:rtl w:val="true"/>
        </w:rPr>
        <w:t>&amp;</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96</w:t>
      </w:r>
      <w:r>
        <w:rPr>
          <w:rFonts w:cs="Times New Roman" w:ascii="Times New Roman" w:hAnsi="Times New Roman"/>
          <w:color w:val="0000FF"/>
          <w:sz w:val="36"/>
          <w:szCs w:val="36"/>
          <w:rtl w:val="true"/>
        </w:rPr>
        <w:t>@</w:t>
      </w:r>
    </w:p>
    <w:p>
      <w:pPr>
        <w:pStyle w:val="Normal"/>
        <w:bidi w:val="1"/>
        <w:ind w:left="0" w:right="0" w:hanging="0"/>
        <w:jc w:val="left"/>
        <w:rPr/>
      </w:pPr>
      <w:r>
        <w:rPr>
          <w:rFonts w:cs="Times New Roman" w:ascii="Times New Roman" w:hAnsi="Times New Roman"/>
          <w:color w:val="0000FF"/>
          <w:sz w:val="36"/>
          <w:szCs w:val="36"/>
        </w:rPr>
        <w:t>9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97</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98</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فورالإخشيدي  أبو المسك كافور بن عبد الله الإخشيدي وقد سبق شيء من خبره في ترجمة فاتك وكان كافور عبدا لبعض أهل مصر ثم إشتراه أبو بكر محمد ابن طغج الإخشيد الآتي ذكره إن شاء الله تعالى في سنة إثنتي عشرة وثلثمائة بمصر بن محمود بن وهب بن عباس وترقى عنده إلى أن جعله أتابك ولديه وقال محمد وكيل الأستاذ كافور خدمت الأستاذ والجراية التي يطلقها ثلاث عشرة جراية في كل يوم ومات وقد بلغت على يدي ثلاثة عشر ألفا في كل يوم ولما توفي الإخشيد في التاريخ المذكور في ترجمته تولى مملكة مصر والشام ولده الأكبر وهو أبو القاسم أنوجور ومعناه بالعربي محمود بعقد الراضي له وقام كافور بتدبير دولته أحسن قيام إلى أن توفي أنوجور يوم السبت لثمان وقيل لسبع خلون من ذي القعدة سنة تسع وأربعين وثلثمائة وحمل إلى القدس ودفن عند أبيه وكانت ولادته بدمشق يوم الخميس لتسع خلون من ذي الحجة سنة تسع عشرة وثلثمائة رحمه الله تعالى وتولى بعده أخوه أبو الحسن علي وملك الروم في أيامه حلب والمصيصة وطرسوس وذلك الصقع أجمع فاستمر كافور على نيابته وحسن إيالته إلى أن توفي علي المذكور في سنة خمسن وخمسين وثلثمائة وقيل بل توفي لإحدى عشرة ليلة خلت من المحرم سنة أربع وخمس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ته يوم الثلاثاء لأربع بقين من صفر سنة ست وعشرين وثلثمائة بمصر رحمه الله تعالى  ثم إستقل كافور بالمملكة من هذا التاريخ وأشير عليه بإقامة الدعوة لولد أبي الحسن علي بن الإخشيد فاحتج بصغر سنه وركب بالمطارد وأظهر خلعا جاءته من العراق وكتابا بتكنيته وركب بالخلع يوم الثلاثاء لعشر خلون من صفر سنة خمس وخمسين وثلثمائة وكان وزيره أبا الفضل جعفر بن الفرات المقدم ذكره  وكان كافور يرغب في أهل الخير ويعظمهم وكان أسود اللون شديد السواد بصاصا واشتراه الإخشيد بثمانية عشر دينارا على ما نقل وقد سبق في ترجمة الشريف ابن طباطبا شيء من خبره معه وكان أبو الطيب المتنبي قد فارق سيف الدولة بن حمدان المقدم ذكره مغاضبا له وقصد مصر وامتدح كافورا بأحسن المدائح فمن ذلك قوله في أول قصيدة أنشأها له في جمادى الآخرة سنة ست وأربعين وثلثمائة وقد وصف فيها الخيل ثم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اصد كافور توارك 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قصد البحر استقل السواق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جاءت بنا إنسان عين زم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لت بياضا خلفها ومآق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أحسن في هذا غاية الإحسان وأنشده أيضا في شوال سنة سبع وأربعين قصيدته البائية التي 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لاق كافور إذا شئت مد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لم أشأ تملي علي فأكت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ترك الإنسان أهلا وراء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مم كافورا فما يتغ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ضاحك في ذا العيد كل حبي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ذائي وأبكي من أحب وأند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ن إلى أهلي وأهوى لقاء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ين من المشتاق عنقاء مغ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لم يكن إلا أبو المسك أو 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ك أحلى في فؤادي وأعذ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ل امرىء يولي الجميل محب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مكان ينبت العز ط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كي عن المتنبي أنه قال كنت إذا دخلت على كافور أنشده يضحك إلي ويبش في وجهي إلى أن أنش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صار ود الناس خ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زيت على إبتسام بإبتس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رت أشك فيمن أصط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لمي أنه بعض الأن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ما ضحك بعدها في وجهي إلى أن تفرقنا فعجبت من فطنته وذكائه  وآخر شيء أنشده في شوال سنة تسع وأربعين ولم يلقه بعدها قصيدته البائية وشابها بطرف من العتب 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لي بقربي منك عينا قري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كان قربا بالبعاد يش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ل نافعي أن ترفع الحجب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ون الذي أملت منك حج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ل سلامي حب ما خف عن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كت كيما لايكون جو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ي النفس حاجات وفيك فطا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كوتي بيان عندها وخط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أنا بالباغي على الحب رش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عيف هوى يبغى عليه ثو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شئت إلا ان أدل عواذ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أن رأيي في هواك صو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لم قوما خالفوني فشرق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ربت أنى قد ظفرت وخاب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رى الخلف إلا فيك أنك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ك ليث والملوك ذئ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ك إن قويست صحف قارى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ئابا ولم يخطىء فقال ذب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مديح الناس حق وباط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حك حق ليس فيه كذ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نلت منك الود فالمال ه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الذي فوق التراب ترا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كنت لولا أنت إلا مهاج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كل يوم بلدة وصح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ك الدنيا إلي حبي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عنك لي إلا إليك ذه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قام المتنبي بعد إنشاده هذه القصيدة بمصر سنة لا يلقى كافورا غضبا عليه لكنه يركب في خدمته خوفا منه ولا يجتمع به واستعد للرحيل في الباطن وجهز جميع ما يحتاج إليه وقال في يوم عرفة سنة خمسين وثلثمائة قبل مفارقته مصر بيوم واحد قصيدته الدالية التي هجا كافورا فيها وفي آخر هذه ال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علم الأسود المخصي مكر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مه البيض أم آباؤه الص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 أذنه في يد النخاس دام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قدره وهو بالفلسين مرد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ذاك أن الفحول البيض عاجز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لجميل فكيف الخصية الس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 أهاج كثيرة تضمنها ديوانه ثم فارقه بعد ذلك ورحل إلى عضد الدولة بن بويه بشيراز حسبما تضمنه ترجمته  ورأيت في بعض المجاميع قال بعضهم حضرت مجلس كافور الإخشيدي فدخل رجل ودعا له وقال في دعائه أدام الله أيام مولانا بكسر الميم من أيام فتحدث جماعة من الحاضرين في ذلك وعابوه عليه فقام رجل من أوساط الناس وأنشد مرتجلا وهو أبو إسحاق إبراهيم بن عبد الله بن محمد بن حشيش النجيرمي اللغوي الاخباري كاتب كافور والذي دعا لكافور ولحن هو أبو الفضل ابن عيا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غرو أن لحن الداعي لسي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غص من دهش بالريق أو ب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لك هيبته حالت جلا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الأديب وبين القول بالحص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يكن خفض الأيام من غل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موضع النصب لا عن قلة النظ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تفاءلت في هذا لسي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فأل مأثورة عن سيد الب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ن أيامه خفض بلا نص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 أوقاته صفو بلا ك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بار كافور كثيرة ولما كثرت الزلازل بمصر في أيام كافور أنشده محمد بن عاصم قصيدة 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زلزلت مصر من سوء يراد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ها رقصت من عدله فر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مر له بألف دينار وقيل إن عطاءه ذلك حث المتنبي على المسير إلى مصر  ودخل على كافور غلام فقال ما اسمك قال كافور فقال نعم ما كل من اسمه محمد نبي  وله مع الشيخ عبد الله بن جابار الصوفي الزاهد شيخ البقاعي رحمهما الله تعالى وكان من كبار المشايخ قصة عجيبة هي من غرر مناقبه ذكر المسبحي في تاريخه قال حدثني أبو الدابة كاتب أبي بكر القمي عن أبي الحسن البغدادي قال وردت إلى مصر مع والدي وأنا صبي دون البلوغ في أيام كافور وكان أبو بكر المحلي يتولى نفقات مصالحه وخواص خدمه وقد نتجت بينه وبين أبي مودة وكان يزوره ويصله قال فجاءه ذات يوم فتذاكرا أخبار كافور وطريقته وما هو عليه من الخشوع فقال أبو بكر لأبي وأنا أسمع هذا الأستاذ كافور له في كل عيد أضحى عادة وهي أن يسلم إلي بغلا محملا ذهبا وورقا وجريدة تتضمن أسماء قوم من حد القرافة إلى المنامة وما بينهما ويمضي معي صاحب الشرطة ونقيب يعرف المنازل وأطوف من بعد العشاء الآخرة إلى آخر الليل حتى أسلم ذلك إلى من جعل له وتتضمن اسمه الجريدة وأطوف منزل كل إنسان ما بين رجل وامرأة وأقول الأستاذ أبو المسك كافور يهنيك بعيدك ويقول لك اصرف هذا في منفعتك فادفع إليه ما جعل له فلما كان في هذا العيد جريت على العادة ورأيته زادني في الجريدة الشيخ أبو عبد الله ابن جابار مائة دينار فأنفقت المال في أربابه ولم يبق إلا الصرة فجعلتها في كم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 النقيب حتى أتينا منزله بظاهر القرافة فطرقت الباب فنزل إلينا شيخ عليه أثر السهر فسلمت عليه فلم يرد علي وقال ما حاجتك قلت الأستاذ أبو المسك كافور يخص الشيخ بالسلام فقال والي بلدنا قلت نعم قال حفظه الله الله يعلم انني أدعو له في الخلوات وأدبار الصلوات وللمسلمين بما الله سامعه ومجيبه قلت وقد أنفذ معي هذه الصرة وهو يسألك قبولها لتصرفها في مؤونة هذا العيد المبارك فقال نحن رعيته ونحن نحبه في الله تعالى وما نفسد هذا بعلة فراجعته القول فتبين لي الضجر في وجهه والقلق والتلهف واستحييت من الله تعالى ان أقطعه عما هو عليه فتركته وانصرفت قال فجئت فوجدت الأمير قد تهيأ للركوب وهو ينتظرني فلما رآني قال هيه يا أبا بكر فقلت له أرجو أن يستجيب الله تعالى فيك كل دعوة صالحة دعيت لك في هذه الليلة وفي هذا اليوم الشريف فقال الحمد لله الذي جعلني سببا لإيصال الراحة إلى عياله ثم أخبرته بامتناع ابن جابار فقال نعم هو بذلك جدير لم يجر بيننا وبينه معاملة قبل هذا اليوم ثم قال لي عد إليه واركب دابة من دواب النوبة فلست أشك فيما لقيت دابتك في هذه الليلة من التعب ثم امض إليه واطرق بابه فإذا نزل إليك فإنه سيقول ألم تكن عندنا فلا ترد عليه جوابا ثم إستفتح واقرأ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سم الله الرحمن الرحيم طه ما أنزلنا عليك القرآن لتشفى إلا تذكرة لمن يخشى تنزيلا ممن خلق الأرض والسموات العلى الرحمن على العرش إستوى له ما في السموات وما في الأرض وما بينهما وما تحت الث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طه</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w:t>
      </w:r>
      <w:r>
        <w:rPr>
          <w:rFonts w:cs="Times New Roman" w:ascii="Times New Roman" w:hAnsi="Times New Roman"/>
          <w:color w:val="0000FF"/>
          <w:sz w:val="36"/>
          <w:szCs w:val="36"/>
        </w:rPr>
        <w:t>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يا ابن جابار يقول لك كافور ومن كافور الأسود العبد السود ومن مولاه ومن الخلق أبقي لأحد مع الله تعالى ملكة أو شركة تلاشى الناس كلهم هاهنا تدري من معطيك وعلى من رددت أنت ما سألت هو أرسل إليك يا ابن جابارما تفرق بين السبب والمسبب قال فركبت وسرت فطرقت منزله فنزل إلي وقال لي مثل لفظ كافور فأضربت عن الجواب وقرأت طه ثم قلت له ما قال كافور فبكى ابن جابار وقال أين ما حملت فأخرجت له الصرة فأخذها وقال علمنا الأستاذ كيف التصوف قل له أحسن الله جزاءك قال فعدت إليه فأخبرته فسر بذلك ثم سجد لله تعالى شكرا و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حمد لله الذي جعلني سببا لإيصال الراحة إلى عباده ثم ركب حينئذ  ولم يزل مستقلا بالأمر بعد أمور يطول شرحها إلى توفي يوم الثلاثاء لعشر بقين من جمادى الأولى سنة ست وخمسين وثلثمائة وقيل إنه توفي يوم الأربعاء وقيل توفي سنة خمس وخمسين وثلثمائة وقيل سنة سبع وخمسين وهو قول القضاعي في كتاب الخطط والله أعلم وكذا قال الفرغاني في تاريخه أيضا حمه الله تعالى والأول أصح ودفن بالقرافة الصغرى وقبته مشهورة هناك ولم تطل مدته في الاستقلال على ما ظهر من تاريخ موت علي بن الإخشيد إلى هذا التاريخ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بلاد الشام في مملكته أيضا مع مصر وكان يدعى له على المنابر بمكة والحجاز جميعه والديار المصرية وبلاد الشام من دمشق وحلب وأنطاكية وطرسوس والمصيصة وغير ذلك وكان تقدير عمره خمسا وستين سنة على ما حكاه الفرغاني في تاريخه والله اعلم  وكانت أيامه سديدة جميلة ووقع الخلف فيمن ينصب للأمر بعده إلى أن تقرر الأمر وتراضت الجماعة بولد أبي الحسن علي بن الإخشيد كانت ولاية كافور سنتين وثلاثة أشهر إلا سبعة أيام وخطب لأبي الفوارس أحمد بن علي بن الإخشيد يوم الجمعة لسبع بقين من جمادى الأولى سنة سبع وخمسين وبقية خبرهم مذكورة في ترجمة جده محمد الإخشي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4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ثير عزة أبو صخر كثير بن عبد الرحمن بن أبي جمعة الأسود بن عامر بن عويمر الخزاعي أحد عشاق العرب المشهورين به وقال ابن الكلبي في جمهرة النسب هو كثير بن عبد الرحمن بن الأسود بن عويمر بن مخلد بن سعيد بن سبيع بن خثعمة بن سعد بن مليح بن عمرو بن ربيعة بن حارثة بن عمرو مزيقياء بن عامر ماء السماء بن حارثة بن امرئ القيس بن ثعلبة بن مازن بن الأزد وبق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نسب معروفة وربيعة بن حارثة هو لحي وابنه عمرو بن لحي هو الذي رآه النبي يجر قصبه في النار وهو أول من سيب السوائب وبحر البحيرة وغير دين إبراهيم عليه السلام ودعا العرب إلى عبادة الأصنام وهذا لحي وأخوه أفصى ابنا حارثة هما خزاعة ومنهما تفرقت وإنما قيل لهم خزاعة لأنهم انقطعوا عن الأزد لما تفرقت الأزد من اليمن أيام سيل العرم وأقاموا بمكة وسار الآخرون إلى المدينة والشام وعمان  وقال ابن الكلبي أيضا قبل هذا بقليل والأشيم وهو أبو جمعة بن خالد بن عبيد بن مبشر بن رباح وهو جد كثير بن عبد الرحمن صاحب عزة أبو أمه إليه ينسب  وهو صاحب عزة بنت جميل بن حفص بن إياس بن عبد العزى بن حاجب بن غفار بن مليل بن ضمرة بن بكر بن عبد مناة بن كنانة بن خزيمة بن مدركة بن إلياس بن مضر بن نزار بن معد بن عدنان وقال السمعاني جميل بن وقاص بن حفص بن إياس والله اعلم وله معها حكايات ونوادر وأمور مشهورة وأكثر شعره فيها  وكان يدخل على عبد الملك بن مروان وينشده وكان رافضيا شديد التعصب لآل أبي طالب حكى ابن قتيبة في طبقات الشعراء أن كثيرا دخل يوما على عبد الملك فقال له عبد الملك بحق علي بن أبي طالب هل رأيت أحدا أعشق منك قال يا أمير المؤمنين لو نشدتني بحقك أخبرتك قال نشدتك بحقي إلا ما أخبرتني قال نعم بينا أنا أسير في بعض الفلوات إذا أنا برجل قد نصب حبالة فقلت له ما أجلسك هاهنا قال أهلكني وأهلي الجوع فنصبت حبالتي هذه لأصيد لهم شيئا ولنفسي ما يكفينا ويعصمنا يومنا هذ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أرأيت إن أقمت معك فأصبت صيدا تجعل لي منه جزءا قال نعم فبينا نحن كذلك إذ وقعت ظبية في الحبالة فخرجنا نبتدر فبدرني إليها فحلها واطلقها فقلت له ما حملك على هذا قال دخلتني لها رقة لشبهها بليلى و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شبه ليلى لا تراعي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 اليوم من وحشية لصد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ول وقد أطلقتها من وثا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ت لليلى ما حييت طل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عزم عبد الملك على الخروج إلى محاربة مصعب بن الزبير ناشدته زوجته عاتكة بنت يزيد بن معاوية أن لا يخرج بنفسه وأن يستنيب غيره في حربه ولم تزل تلح عليه في المسألة وهو يمتنع من الإجابة فلما يئست أخذت في البكاء حتى بكى من كان حولها من جواريها وحشمها فقال عبد الملك قاتل الله ابن أبي جمعة يعني كثيرا كأنه رأى موقفنا هذا حين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أراد الغزو لم يثن عز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صان عليها نظم در يزين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هته فلما لم تر النهي ع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ت فبكى مما شجاها قطي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عزم عليها أن تقصر فأقصرت وخرج لقصده  ويقال إن عزة دخلت على أم البنين ابنة عبد العزيز وهي أخت عمر ابن عبد العزيز وزوجة الوليد بن عبد الملك فقالت لها أرأيت قول كث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ضى كل ذي دين فوفى غري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زة ممطول معنى غري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كان ذلك الدين قالت وعدته قبلة فحرجت منها فقالت أم البنين أنجزيها وعلي إثمها ثم ندمت أم البنين فاستغفرت الله تعالى وأعتقت عن هذه الكلمة أربعين رقب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كثير غلام عطار بالمدينة وربما باع نساء العرب بالنسيئة فأعطى عزة وهو لا يعرفها شيئا من العطر فمطلته أياما وحضرت إلى حانوته في نسوة فطالبها فقالت له حبا وكرامة ما أقرب الوفاء وأسرعه فأنشد متمث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ضى كل ذي دين فوفى غري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زة ممطول معنى غري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ت النسوة أتدري من غريمتك فقال لا والله فقلن هي والله عزة فقال أشهدكن الله أنها في حل مما لي قبلها ثم مضى إلى سيده فأخبره بذلك فقال كثير وأنا أشهد الله أنك حر لوجهه ووهبه جميع ما في حانوت العطر فكان ذلك من عجائب الاتفاق  ولكثير في مطالها بالوعد شعر كثير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ها عزيز مطلت د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ر الغانيات ذوو المط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ت ويح غيرك كيف أقض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ريما ما ذهبت له ب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زعمت أني تغيرت بع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ذا الذي يا عز لا يتغ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غير جسمي والخليقة ك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هدت ولم يخبر بسرك مخ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قتل يزيد بن المهلب بن أبي صفرة وجماعة من أهل بيته بعقر بابل وسيأتي خبر ذلك في ترجمته إن شاء الله تعالى وكانوا يكثرون الإحسان إلى كثير فلما بلغه ذلك قال ما أجل الخطب ضحى بنو حرب بالدين يوم الطف وضحى بنو مروان بالكرم يوم العقر وأسبلت عيناه بالدمو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دث أبو الفرج الأصبهاني صاحب كتاب الأغاني أن كثيرا خرج من عند عبد الملك بن مروان وعليه مطرف فاعترضته عجوز في الطريق اقتبست نارا في روثة فتأفف كثير في وجهها فقالت من أنت قال كثير عزة فقالت ألست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روضة زهراء طيبة الث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مج الندى جثجاثها وعرا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طيب من أردان عزة موه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وقدت بالمندل الرطب ن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ا كثير نعم فقالت لو وضع المندل الرطب على هذه الروثة لطيب رائحتها هلا قلت كما قال امرؤ الق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م ترياني كلما جئت طار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ت بها طيبا وإن لم تط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ناولها المطرف وقال استري علي هذا  وسمعت بعض مشايخ الأدب في زمن اشتغالي بالأدب يقول إن النصف الثاني من البيت الثاني من تتمة أوصاف الروضة أيضا فكأنه قال إن هذه الروضة الطيبة الثرى التي يمج الندى جثجاثها وعرارها إذا أوقدت بالمندل الرطب نارها ما هي بأطيب من أردان عزة وعلى هذا لا يبقى عليه اعتراض لكنه يبعد أن يكون هذا مقصوده  وكان كثير ينسب إلى الحمق ويروى أنه دخل يوما على يزيد بن عبد الملك فقال يا أمير المؤمنين ما يعني الشماخ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لأرطى توسد أبرد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دود جوازىء بالرمل عي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يزيد وما يضرني أن لا أعرف ما عنى هذا الأعرابي الجلف واستحمقه وأمر بإخراجه  ودخل كثير على عبد العزيز بن مروان والد عمر يعوده في مرضه وأهله يتمنون أن يضحك وكان يومئذ أمير مصر فلما وقف عليه قال لولا أن سرورك لا يتم بأن تسلم وأسقم لدعوت الله ربي أن يصرف ما بك إلي ولكني أسأل الله تعالى لك العافية ولي في كنفك النعمة فضحك عبد العزيز وأنشد كث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عود سيدنا وسيد غير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ت التشكي كان بالعو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ان يقبل فدية لفد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مصطفى من طارفي وتل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ما يستجاد من شعر كثير قصيدته التائية التي يقول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وتهيامي بعزة بعد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سليت من وجد بها وتسل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المرتجي ظل الغمامة ك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وأ منها للمقيل اضمح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علي القالي أنشدنا أبو عبد الله إبراهيم بن عرفة المعروف بنفطويه لكث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تلك عزة قد أقب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لب للهجر طرفا غضيض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قول مرضت فما عد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يف يعود مريض مر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شعره أيض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هبان مدين والذين عهد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بكون من حذر العذاب قعود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يسمعون كما سمعت كلا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روا لعزة ركعا وسجو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لغ كثيرا أن عزة مريضة وأنها تشتاقه فخرج يريدها فلما صار ببعض الطريق لقيه أعرابي من نهد فقال يا أبا صخر أين تريد قال أريد عزة قال فهل رأيت في وجهك شيئا قال لا إلا أني رأيت غرابا ساقطا فوق بانة ينتف ريشه قال توافى مصر وقد ماتت عزة فانتهزه كثير ثم مضى وعاد كثير إلى مصر فوافاها والناس منصرفون من جنازة عزة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 غرابا ساقطا فوق با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تف أعلى ريشه ويطاي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ولو أني أشاء زج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فسي للنهدي هل أنت زاج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غراب لاغتراب وفر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ن فبين من حبيب تعاش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أعيف النهدي لا در د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زجره للطير لا عز ناص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كثير بمصر وعزة بالمدينة فاشتاق إليها فسافر نحوها فلقيها في الطريق وهي متوجهة إلى مصر وجرى بينهما كلام يطول شرحه ثم إنها انفصلت عنه وقدمت إلى مصر وعاد كثير إلى مصر فوافاها والناس ينصرفون من جنازتها فأتى قبرها وأناخ راحلته عنده ومكث ساعة ثم رحل وهو ينشد أبياتا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ونضوي واقف عند قب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سلام الله والعين تسف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كنت أبكي من فراقك ح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ت لعمري اليوم أنأى وأنزح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بارهما كثيرة  وتوفي كثير عزة في سنة خمس ومائة رحمه الله تعالى وروى محمد بن سعد عن الواقدي عن خالد بن القاسم البياضي قال مات عكرمة مولى ابن عباس وكثير عزة في يوم واحد في سنة خمس ومائة فرأيتهما جميعا صلي عليهما في موضع واحد بعد الظهر فقال الناس مات أفقه الناس وأشعر الناس وكان موتهما بالمدينة وقد تقدم ذكر عكرمة والخلاف في تاريخ موته فلينظر هناك في ترجمته  وقد تقدم الكلام على الخزاعي  وكثير تصغير كثير وإنما صغر لأنه كان حقيرا شديد القصر وكان إذا دخل على عبد العزيز بن مروان يقول طأطىء رأسك لئلا يؤذيك السقف يمازحه بذلك وكان يلقب زب الذباب لقصره وقال بعضهم رأيت كثيرا يطوف بالبيت فمن أخبرني أن طوله كان أكثر من ثلاثة أشبار فقد كذب </w:t>
      </w:r>
      <w:r>
        <w:rPr>
          <w:rFonts w:cs="Times New Roman" w:ascii="Times New Roman" w:hAnsi="Times New Roman"/>
          <w:color w:val="0000FF"/>
          <w:sz w:val="36"/>
          <w:szCs w:val="36"/>
        </w:rPr>
        <w:t>5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ظفر الدين صاحب إربل  أبو سعيد كوكبوري بن أبي الحسن علي بن بكتكين بن محمد الملقب الملك المعظم مظفر الدين صاحب إرب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5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ن والده زين الدين علي المعروف بكجك صاحب إربل ورزق أولادا كثيرة وكان قصيرا ولهذا قيل له كجك وهو لفظ أعجمي معناه بالعربي صغير أي صغير القدر وأصله من التركمان وملك إربل وبلادا كثيرة في تلك النواحي وفرقها على أولاد أتابك قطب الدين مودود بن زنكي صاحب الموصل ولم يبق له سوى إربل والشرح يطول وعمر طويلا يقال إنه جاوز مائة سنة وعمي في آخر عمره وانقطع بإربل إلى أن توفي بها ليلة الأحد حادي عشر ذي القعدة سنة ثلاث وستين وخمسمائة وقال ابن شداد في سيرة صلاح الدين مات في ذي الحجة من السنة ودفن في تربته المعروفة به المجاورة للجامع العتيق داخل البلد رحمه الله تعالى وكان موصوفا بالقوة المفرطة والشهامة وله بالموصل أوقاف كثيرة مشهورة من مدارس وغيرها  قال شيخنا الحافظ عز الدين أبو الحسن علي المعروف بابن الأثير الجزري في تاريخه الصغير الذي عمله لبني أتابك ملوك الموصل إن زين الدين المذكور سار عن الموصل إلى إربل سنة ثلاث وستين وخمسمائة وسلم جميع ما كان بيده من البلاد والقلاع إلى أتابك قطب الدين فمن ذلك سنجار وحران وقلعة عقر الحميدية وقلاع الهكارية جميعها وتكريت وشهرزور وغير ذلك وما ترك لنفسه سوى إربل وكان قد حج هو وأسد الدين شيركوه بن شاذي في سنة خمس وخمسين وخمسمائة  ولما توفي ولي موضعه ولده مظفر الدين المذكور وعمره أربع عشرة سنة وكان اتابكه مجاهد الدين قايماز المذكور في حرف القاف فأقام مدة ثم تعصب مجاهد الدين عليه وكتب محضرا أنه ليس أهلا لذلك وشاور الديوان العزيز في أمره واعتقله وأقام أخاه زين الدين أبا المظفر يوسف مكانه وكان أصغر منه ثم أخرج مظفر الدين من البلاد فتوجه إلى بغداد فلم يحصل له ب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قصود فانتقل إلى الموصل ومالكها يومئذ سيف الدين غازي بن مودود المقدم ذكره في حرف الغين تصل بخدمته وأقطعه مدينة حران فانتقل إليها وأقام بها مدة ثم اتصل بخدمة السلطان صلاح الدين وحظي عنده وتمكن منه وزاده في الإقطاع الرها في سنة ثمان وسبعين وخمسمائة وأخذ صلاح الدين الرها من ابن الزعفراني وأعطاها مظفر الدين مع حران وأخذ الرقة من ابن حسان واعطاها ابن الزعفراني والشرح في ذلك يطول ثم أعطاه سميساط وزوجه أخته الست ربيعة خاتون بنت أيوب وكانت قبله زوجة سعد الدين مسعود بن معين الدين صاحب قصر معين الدين الذي بالغور وتوفي سعد الدين المذكور سنة إحدى وثمانين وخمسمائة وشهد مظفر الدين مع صلاح الدين مواقف كثيرة وأبان فيها عن نجدة وقوة نفس وعزمة وثبت في مواضع لم يثبت فيها غيره على ما تضمنته تواريخ العماد الأصبهاني وبهاء الدين بن شداد وغيرهما وشهرة ذلك تغني عن الإطالة فيه ولو لم يكن له إلا وقعة حطين لكفته فإنه وقف هو وتقي الدين صاحب حماة المقدم ذكره وانكسر العسكر بأسره ثم لما سمعوا بوقوفهما تراجعوا حتى كانت النصرة للمسلمين وفتح الله سبحانه عليهم ثم لما كان السلطان صلاح الدين منازلا عكا بعد استيلاء الفرنج عليها وردت عليه ملوك الشرق تنجده وتخدمه وكان في جملتهم زين الدين يوسف أخو مظفر الدين وهو يومئذ صاحب إربل فأقام قليلا ثم مرض وتوفي في الثامن والعشرين من شهر رمضان سنة ست وثمانين وخمسمائة بالناصرة وهي قرية بالقرب من عكا يقال إن المسيح عليه الصلاة والسلام ولد بها على الاختلاف الذي في ذلك فلما توفي التمس مظفر الدين من السلطان أن ينزل عن حران والرها وسميساط ويعوضه إربل فأجابه إلى ذلك وضم إليه شهرزور فتوجه إليها ودخل إربل في ذي الحجة سنة ست وثمانين وخمسمائة هذه خلاصة أمر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سيرته فلقد كان له في فعل الخيرات غرائب لم يسمع أن أحدا فعل في ذلك ما فعله لم يكن في الدنيا شيء أحب إليه من الصدقة كان له كل يوم قناطير مقنطرة من الخبز يفرقها على المحاويج في عدة مواضع من البلد يجتمع في كل موضع خلق كثير يفرق عليهم في أول النهار وكان إذا نزل من الركوب يكون قد اجتمع عند الدار خلق كثير فيدخلهم إليه ويدفع لكل واحد كسوة على قدر الفصل من الشتاء والصيف أو غير ذلك ومع الكسوة شيء من الذهب من الدينار والاثنين والثلاثة وأقل وأكثر وكان قد بنى أربع خانقاهات للزمنى والعميان وملأها من هذين الصنفين وقرر لهم ما يحتاجون إليه كل يوم وكان يأتيهم بنفسه في كل عصرية اثنين وخميس ويدخل عليهم ويدخل إلى كل واحد في بيته ويسأله عن حاله ويتفقده بشيء من النفقة وينتقل إلى الآخر وهكذا حتى يدور على جميعهم وهو يباسطهم ويمزح معهم ويجبر قلوبهم وبنى دارا للنساء الأرامل ودارا للصغار الأيتام ودارا للملاقيط رتب بهم جماعة من المراضع وكل مولود يلتقط يحمل إليهن فيرضعنه وأجرى على أهل كل دار ما يحتاجون إليه في كل يوم وكان يدخل إليها في كل وقت ويتفقد أحوالهم ويعطيهم النفقات زيادة على المقرر لهم وكان يدخل إلى البيمارستان ويقف على مريض مريض ويسأله عن مبيته وكيفية حاله وما يشتهيه وكان له دار مضيف يدخل إليها كل قادم على البلد من فقيه أو فقير أو غيرهما وعلى الجملة فما كان يمنع منها كل من قصد الدخول إليها ولهم الراتب الدار في الغداء والعشاء وإذا عزم الإنسان على السفر أعطوه نفقة على ما يليق بمثله وبنى مدرسة رتب فيها فقهاء الفريقين من الشافعية والحنفية وكان كل وقت يأتيها بنفسه ويعمل السماط بها ويبيت بها ويعمل السماع فإذا طاب وخلع شيئا من ثيابه سير للجماعة بكرة شيئا من الأنعام ولم يكن 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ذة سوى السماع فإنه كان لا يتعاطى المنكر ولا يمكن من إدخاله إلى البلد وبنى للصوفية خانقاهين فيهما خلق كثير من المقيمين والواردين ويجتمع في أيام المواسم فيهما من الخلق ما يعجب الإنسان من كثرتهم ولهما أوقاف كثيرة تقوم بجميع ما يحتاج إليه ذلك الخلق ولا بد عند سفر كل واحد من نفقة يأخذها وكان ينزل بنفسه إليهم ويعمل عندهم السماعات في كثير من الأوقات وكان يسير في كل سنة دفعتين جماعة من أمنائه إلى بلاد الساحل ومعهم جملة مستكثرة من الناس يفتك بها أسرى المسلمين من أيدي الكفار فإذا وصلوا إليه أعطى كل واحد شيئا وإن لم يصلوا فالأمناء يعطونهم بوصية منه في ذلك  وكان يقيم في كل سنة سبيلا للحاج ويسير معه ما تدعوا حاجة المسافر إليه في الطريق ويسير صحبته أمينا معه خمسة أو ستة آلاف دينار ينفقها بالحرمين على المحاويج وأرباب الرواتب وله بمكة حرسها الله تعالى آثار جميلة وبعضها باق إلى الآن وهو أول من أجرى الماء إلى جبل عرفات ليلة الوقوف وغرم عليه جملة كثيرة وعمر بالجبل مصانع للماء فإن الحجاج كانوا يتضررون من عدم الماء وبنى له تربة أيضا هناك واما إحتفاله بمولد النبي فإن الوصف يقصر عن الإحاطة به لكن نذكر طرفا منه وهو أن أهل البلاد كانوا قد سمعوا بحسن اعتقاده فيه فكان في كل سنة يصل إليه من البلاد القريبة من إربل مثل بغداد والموصل والجزيرة وسنجار ونصيبين وبلاد العجم وتلك النواحي خلق كثير من الفقهاء والصوفية والوعاظ والقراء والشعراء ولا يزالون يتواصلون من المحرم إلى أوائل شهر ربيع الأول ويتقدم مظفر الدين بنصب قباب من الخشب كل قبة أربع أو خمس طبقات ويعمل مقدار عشرين قبة وأكثر منها قبة له والباقي للأمراء واعيان دولته لكل واحد قبة فإذا كان أول صفر زينوا تلك القباب بأنواع الزينة الفاخرة المستجملة وقعد في كل قبة جوق من المغاني وجوق</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أرباب الخيال ومن اصحاب الملاهي ولم يتركوا طبقة من تلك الطبات في كل قبة حتى رتبوا فيها جوقا وتبطل معايش الناس في تلك المدة وما يبقى لهم شغل إلا التفرج والدوران عليهم وكانت القباب منصوبة من باب القلعة إلى باب الخانقاه المجاورة للميدان فكان مظفر الدين ينزل كل يوم بعد صلاة العصر ويقف على قبة قبة إلى آخرها ويسمع غناءهم ويتفرج على خيالاتهم وما يفعلونه في القباب ويبيت في الخانقاه ويعمل السماع ويركب عقيب صلاة الصبح يتصيد ثم يرجع إلى القلعة قبل الظهر هكذا يعمل كل يوم إلى ليلة المولد وكان يعمله سنة في ثامن الشهر وسنة في الثاني عشر لأجل الاختلاف الذي فيه فإذا كان قبل المولد بيومين أخرج من الإبل والبقر والغنم شيئا كثيرا زائدا عن الوصف وزفها بجميع ما عنده من الطبول والمغاني والملاهي حتى يأتي بها إلى الميدان ثم يشرعون في نحرها وينصبون القدور ويطبخون الألوان المختلفة فإذا كانت ليلة المولد عمل السماعات بعد ان يصلي المغرب في لقلعة ثم ينزل وبين يديه من الشموع المشتعلة شيء كثير وفي جملتها شمعتان أو أربع أشك في ذلك من الشموع الموكبية التي تحمل كل واحدة منها على بغل ومن ورائها رجل يسندها وهي مربوطة على ظهر البغل حتى ينتهي إلى الخانقاه فإذا كان صبيحة يوم المولد أنزل الخلع من القلعة إلى الخانقاه على ايدي الصوفية على يد كل شخص منهم بقجة وهم متتابعون كل واحد وراء الآخر فينزل من ذلك شيء كثير لا أتحقق عدده ثم ينزل إلى الخانقاه وتجتمع الأعيان والرؤساء وطائفة كبيرة من بياض الناس وينصب كرسي للوعاظ وقد نصب لمظفر الدين برج خشب له شبابيك إلى الموضع الذي فيه الناس والكرسي وشبابيك كرسي وشبأبيك أخر للبرج أيضا إلى الميدان وهو ميدان كبير في غاية الإتساع ويجتمع فيه الجند ويعرضهم ذلك النهار وهو تارة ينظ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رض الجند وتارة إلى الناس والوعاظ ولايزال كذلك حتى يفرغ الجند من عرضهم فعند ذلك يقدم السماط في الميدان للصعاليك ويكون سماطا عاما فيه من الطعام والخبز شيء كثير لا يحد ولا يوصف ويمد سماطا ثانيا في الخانقاه للناس المجتمعين عند الكرسي وفي مدة العرض ووعظ الوعاظ يطلب واحدا واحدا من الأعيان والرؤساء والوافدين لأجل هذا الموسم من قدمنا ذكره من الفقهاء والوعاظ والقراء والشعراء ويخلع على كل واحد ثم يعود إلى مكانه فإذا تكامل ذلك كله حضروا السماط وحملوا منه لمن يقع التعيين على الحمل إلى داره ولا يزالون على ذلك إلى العصر أو بعدها ثم يبيت تلك الليلة هناك ويعمل السماعات إلى بكرة هكذا يعمل في كل سنة وقد لخصت صورة الحال فإن لاستقصاء يطول فإذا فرغوا من هذا الموسم تجهز كل إنسان للعود إلى بلده فيدفع لكل شخص شيئا من النفقة وقد ذكرت في ترجمة الحافظ أبي الخطاب ابن دحية في حرف العين وصوله إلى إربل وعمله إلى كتاب التنوير في مولد السراج المنير لما رأى إهتمام مظفر الدين به وأنه اعطاه ألف دينار غير ما غرم عليه مدة إقامته من الإقامات الوافرة  وكان رحمه الله متى أكل شيئا إستطابه لايختص به بل إذا اكل من زبدية لقمة طيبة قال لبعض الجنادرة احمل هذا إلى الشيخ فلان أو فلانة ممن هم عنده مشهورين بالصلاح وكذلك يعمل في الفاكهة والحلوى وغير ذلك من المطاعم  وكان كريم الأخلاق كثير التواضع حسن العقيدة سالم البطانة شديد الميل إلى أهل السنة والجماعة لاينفق عنده من أرباب العلوم سوى الفقهاء والمحدثين ومن عداهما لايعطيه شيئا إلا تكلفا وكذلك الشعراء لايقول بهم ولا يعطيهم إلا إذا قصدوه فما كان يضيع قصدهم ولا يخيب أمل من يطلب بره و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ميل إلى علم التاريخ وعلى خاطره منه شيء يذاكر به ولم يزل رحمه الله تعالى مؤيدا في مواقفه ومصاف مع كثرتها لم ينقل أنه انكسر في مصافه قط ولو استقصيت في تعداد محاسنه لطال الكتاب وفي شهرة معروفه غنية عن الإطالة وليعذر الواقف على هذه الترجمة ففيها تطويل ولم يكن سببه إلا ما له علينا من الحقوق التي لا نقدر على القيام بشكر بعضها ولو عملناه مهما عملنا وشكر المنعم واجب فجزاه الله عنا أحسن الجزاء فكم له علينا من الأيادي ولأسلافه على أسلافنا من الأنعام والإنسان صنيعة الإحسان ومع الأعتراف بجميله فلم أذكر عنه شيئا على سبيل المبالغة بل كل ما ذكرته عن مشاهدة وعيان وربما حذفت بعضه طلبا للإيجاز  وكانت ولادته بقلعة الموصل ليلة الثلاثاء السابعة والعشرين من المحرم سنة تسع وأربعين وخمسمائة وتوفي وقت الظهر ليلة الجمعة رابع عشر شهر رمضان سنة ثلاثين وستمائة بداره في البلد التي كانت لمملوكه شهاب الدين قراطايا فلما قبض عليه فيه سنة أربع عشرة وستمائة أخذها وصار يسكنها بعض الأوقات فمات بها ثم نقل إلى قلعة إربل ودفن بها ثم حمل بوصية منه إلى مكة شرفها الله تعالى وكان قد أعد له بها قبة تحت الجبل في ذيله يدفن فيها وقد سبق ذكرها فلما توجه الركب إلى الحجاز سنة إحدى وثلاثين سيروه في الصحبة فاتفق أن رجع الحاج تلك السنة من لينة ولم يصلوا إلى مكة فردوه ودفنوه بالكوفة بالقرب من المشهد رحمه الله تعالى وعوضه خيرا وتقبل مباره وأحسن منقلبه </w:t>
      </w:r>
      <w:r>
        <w:rPr>
          <w:rFonts w:cs="Times New Roman" w:ascii="Times New Roman" w:hAnsi="Times New Roman"/>
          <w:color w:val="0000FF"/>
          <w:sz w:val="36"/>
          <w:szCs w:val="36"/>
        </w:rPr>
        <w:t>1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زوجته ربيعة خاتون بنت أيوب فإنها توفيت في شعبان سنة ثلاث وأربعين وستمائة وغالب ظني أنها جاوزت ثمانين سنة ودفنت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درستها الموقوفة على الحنابلة بسفح قاسيون وكانت وفاتها بدمشق وأدركت من محارمها من الملوك من إخوتها وأولادهم أكثرمن خمسين رجلا غير محارمها من غير الملوك ولولا خوف الإطالة لذكرتهم مفصلا فإن إربل كانت لزوجها المذكور والموصل لأولاد بنتها وخلاط وتلك الناحية لابن أخيها الملك الأوحد نجم الدين ايوب ابن الملك العادل وبلاد الجزيرة الفراتية للأشرف ابن اخيها وبلاد الشام لأولاد أخوتها والديار المصرية والحجازية واليمن لإخوتها وأولادهم ومن تأمل ذلك عرف الجميع  وكوكبوري بضم الكافين بينهما واو ساكنة ثم باء موحدة مضمومة ثم واو ساكنة وبعدها راء وهو اسم تركي معناه بالعربي ذئب أزرق  وبكتكين بضم الباء الموحدة وسكون الكاف وكسر التاء المثناة من فوقها والكاف وسكون الياء المثناة من تحتها وبعدها نون وهو اسم تركي أيضا  ولينة بكسر اللام وسكون الياء المثناة من تحتها وفتح النون وبعدها هاء ساكنة منزلة في طريق الحجاز من جهة العراق وكان الركب في تلك السنة قد رجع منها لعدم الماء وقاسوا مشقة عظيم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تابي  كلثوم بن عمرو العتابي الشاعر المشهور كان شاعرا خطيبا بليغا مجيدا وهو من أهل قنسرين وقدم بغداد ومدح هارون الرشيد وغيره من الخلفاء وله رسائل مستحسنة وكان يتجنب غشيان السلطان قناعة وصيانة وتنزها وتعززا وكان يلبس الصوف ويظهر الزهد مترسل بليغ مطبوع متصرف في فنون من الشعر مقدم في الخطابة والرواية حسن العارضة والبديهة من شعراء الدولة العباسية وكان يقول بالاعتزال فاتصل بالرشيد وكثر عليه من أمره فأمر فيه بأمر غليظ فهرب إلى اليمن وكان مقيما بها فاحتال يحيى بن خالد إلى ان حمل للرشيد من خطبه ورسائله فاستحسن الرشيد ذلك وسأل عن الكلام لمن هو فقال يحيى هو للعتابي ولو حضر حتى يسمع منه الأمين والمأمون هذا الكلام ويصنع لهم خطبا لكان في ذلك صلاح فأمر بإحضاره فأخذ له يحيى الأمان واتصل الخبر بالعتابي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زلت في غمرات الموت منطر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غاب عني وجوه الأمر من حيل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تزل دائبا تسعى لتنقذ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استللت حياتي من يدي أج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عتابي منقطعا إلى البرامكة ومنصور النمري راويته وتلميذه قال أبو دعامة الشاعر كتب طوق بن مالك إلى العتابي يستزيره ويدعوه إلى ان يصل القرابة بينه وبينه فرد عليه إن قريبك من قرب منك خيره وابن عمك من عمك نفعه وإن عشرتك من أحسن وإن أحب الناس إليك اجراهم بالمنفعة عليك ولذلك أ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بلوت الناس ثم سبر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برت ما وصلوا من الأسب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القرابة لا تقرب قاط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المودة أكبر الأنس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يل للعتابي انك تلقى العامة ببشر وتقريب فقال رفع ضغينة بأيسر مؤنة واكتساب إخوان بأهون مبذول  ولما قدم العتابي مدينة السلام على المأمون أذن له فدخل وعنده إسحاق الموصلي وكان العتابي شيخا جليلا نبيلا فسلم فرد عليه وأدناه وقربه حتى قرب منه فقبل يده ثم امره بالجلوس فجلس ثم أقبل عليه يسأله عن حاله وهو يجيبه بلسان طلق فاستطرف المأمون ذلك منه فأقبل عليه بالمداعبة بالمزح فظن الشيخ أنه استخف به فقال يا أمير المؤمنين الإيناس قبل الإبسام فاشتبه على المأمون قوله فنظر إلى إسحاق مبتسما فأومأ إليه بعينه وغمزه على معناه حتى فهمه ثم قال يا غلام ألف دينار فأتى بذلك فوضعه بين يدي العتابي وأخذوا في الحديث ثم غمز المأمون اسحاق بن إبراهيم عليه فجعل العتابي لا يأخذ في شيء إلا عارضه فيه إسحاق بن إبراهيم فبقي العتابي متعجبا ثم قال يا أمير المؤمنين أتأذن لي في مسألة هذا الشيخ عن اسمه قال نعم سله فقال إسحاق ياشيخ من أنت وما إسمك قال أنا من الناس واسمي كل بصل فتبسم العتابي ثم قال أما النسب فمعروف وأما الإسم فمنكر فقال له اسحاق ما أقل أنصافك أتنكر أن يكون اسمي كل بصل واسمك كل ثوم وما كلثوم من الأسماء أو ليس البصل أطيب من الثوم فقال له العتابي لله درك ما أحجك أتأذن لي يا أمير المؤمنين أ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له بما وصلتني به فقال له المأمون بل ذلك موفر عليك ونأمر له بمثله فقال له إسحاق أما إذ أقررت بهذه فتوهمني تجدني فقال له ما أظنك إلا إسحاق الموصلي الذي تناهى إلينا خبره فقال أنا حيث ظننت فأقبل عليه بالتحية والسلام فقال المامون وقد طال الحديث بينهما أما إذا إتفقتما إلى المودة فانصرفا فانصرف العتابي إلى منزل إسحاق فأقام عنده  كتب المأمون في إشخاص العتابي فلما دخل عليه قال له كاثوم بلغتني وفاتك فساءتني ثم بلغني وفادتك فسرتني فقال له العتابي يا أمير المؤمنين لو قسمت هاتان الكلمتان على أهل الأرض لو سعتهم فضلا وإنعاما وقد خصصتني منهما بما لا يتسع له أمنية ولا ينبسط لسواه أمل لأنه لا دين إلا بك ولا دنيا إلا معك قال سلني قال يدك بالعطاء أطلق من لساني بالمسألة فوصله صلة سنية وبلغ به من التقديم والإكرام أعلى محل  قال الأصمعي كتب كلثوم بن عمرو العتابي إلى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 الكريم ليخفي عنك عس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تراه غنيا وهو مجه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لبخيل على امواله عل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رق العيون عليها أوجه س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ث النوال ولا يمنعك ق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ل ما سد فقرا فهو محم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شاطره ماله حتى بعث إليه بنصف خاتمه وفرد نعله  قال ما لك بن طوق للعتابي يا أبا عمرو رأيتك كلمت فلانا فأقللت كلامك قال نعم كانت معي حيرة الداخل وفكرة صاحب الحاجة وذل المسألة وخوف الرد مع شدة الطمع  وقيل للعتابي قد فلح ابن مسلم الخلق قال لعله أكل من شعره  ومثل ذلك إجتمع قوم من الشعراء على فالوذجة حارة فقال أحدهم يخاطب شخصا منهم كأنها مكانك من النار قال له أصلحها ببيت من شعرك  قيل كان مروان بن السمط يرمى في شعره بالبرد وكانت له بلغة بالبصرة لا يفارق ركوبها فقال الجماز يهجوه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 xml:space="preserve">حرف اللام </w:t>
      </w:r>
      <w:r>
        <w:rPr>
          <w:rFonts w:cs="Times New Roman" w:ascii="Times New Roman" w:hAnsi="Times New Roman"/>
          <w:color w:val="0000FF"/>
          <w:sz w:val="36"/>
          <w:szCs w:val="36"/>
          <w:rtl w:val="true"/>
        </w:rPr>
        <w:t>&amp;</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25</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26</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ليث بن سعد  أبو الحارث الليث بن سعد بن عبد الرحمن إمام أهل مصر في الفقه والحديث كان مولى قيس بن رفاعة وهو مولى عبد الرحمن بن خالد بن مسافر الفهمي وأصله من أصبهان وكان ثقة سريا سخيا قال الليث كتبت من علم محمد ابن شهاب الزهري علما كثيرا وطلبت ركوب البريد إليه إلى الرصافة فخفت أن لا يكون ذلك لله تعالى فتركته  وقال الشافعي رضي الله عنه الليث بن سعد أفقه من مالك إلا أن أصحابه لم يقوموا به وكان ابن وهب تقرأ عليه مسائل الليث فمرت به مسألة فقال رجل من الغرباء أحسن والله الليث كأنه كان يسمع مالكا يجيب فيجيب هو فقال اين وهب للرجل بل كان مالك يسمع الليث يجيب فيجيب هو والله الذي لاإله إلا هو ما رأينا احد قط أفقه من الليث  وكان من الكرماء الأجواد ويقال إن دخله كان في كل سنة خمسة آلاف دينار وكان يفرقها في الصلات وغيرها وقال منصور بن عمار أتيت الليث فأعطاني ألف دينار وقال صن بهذه الحكمة التي آتاك الله تعالى ورأيت في بعض المجاميع أن الليث كان حنفي المذهب وأنه ولي القضاء بمصر وان الإمام مالكا أهدى إليه صينية فيها تمر فأعادها مملوءة ذهبا وكان يتخذ لأصحابه الفالوذج ويعمل فيه الدنانير ليحصل لكل من أكل كثيرا أكثر من صاحب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د حج سنة ثلاث عشرة ومائة وهو ابن عشرين سنة وسمع من نافع مولى ابن عمر رضي الله عنهما وكان الليث يقول قال لي بعض أهلي ولدت سنة اثنتين وتسعين للهجرة والذي أوقن سنة أربع وتسعين في شعبان وتوفي يوم الخميس وقيل الجمعة منتصف شعبان سنة خمس وسبعين ومائة ودفن يوم الجمعة بمصر في القرافة الصغرى وقبره احد المزارات رضي الله عنه وقال السمعاني ولد في شعبان سنة أربع وعشرين ومائة والأول أصح وقال غيره ولد سنة ثلاث وتسعين والله أعلم بالصواب  وقال بعض أصحابه لما دفنا الليث بن سعد سمعنا صوتا وهو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هب الليث فلاليث 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ضى العلم قريبا وق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التفتنا فلم نر أحدا  ويقال إنه من أهل قلقشندة وهي بفتح القاف وسكون اللام وفتح القاف الثانية والشين المعجمة وسكون النون وفتح الدال المهملة وبعدها هاء ساكنة وهي قرية من الوجه البحري من القاهرة بينها وبين القاهرة مقدار ثلاثة فراسخ  والفهمي بفتح وسكون الهاء وبعدها ميم هذه النسبة إلى فهم وهو بطن من قيس عيلان خرج منها جماعة كثير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 الليث بن سعد  أبو الحارث الليث سريا سخيا  ولد بقلقشندة سنة أربع وتسعين وسمع علماء المصريين والحجازيين وروى عن عطاء بن أبي رباح وابن أبي مليكة وابن شهاب الزهري ونافع مولى ابن عمر وغيرهم وحدث عنه هشيم بن بشير وعبد الله بن المبارك وعبد الوهاب بن وهب وعبدالله بن عبد الحكم ويحيى بن بكير وغيرهم وقدم بغداد وحدث بها قال الليث كتبت من علم ابن شهاب الزهري علما كثيرا وطلبت ركوب البريد إليه إلى الرصافة فخفت أن لا يكون ذلك لله تعالى فتركته  قال الخطيب صاحب تاريخ بغداد خرج الليث إلى العراق سنة إحدى وستين ومائة وخرج في شوال وشهد الأضحى ببغداد  وقال الشافعي أفقه من الليث  قال أبو الحسن الخادم كنت غلاما لزبيدة وأتي يوما بالليث بن سعد فكنت واقفا على رأس زبيدة خلف الستارة فسأله هارون الرشيد فقال حلفت ان لي جنتين فاستحلفه الليث ثلاثا أنك تخاف الله فحلف له فقال له الليث قا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ن خاف مقام ربه جنت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رحمن </w:t>
      </w:r>
      <w:r>
        <w:rPr>
          <w:rFonts w:cs="Times New Roman" w:ascii="Times New Roman" w:hAnsi="Times New Roman"/>
          <w:color w:val="0000FF"/>
          <w:sz w:val="36"/>
          <w:szCs w:val="36"/>
        </w:rPr>
        <w:t>4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قال فأقطعه قطائع كثيرة بمصر  قال الليث بن سعد قال لي أبو جعفر تلي لي مصر قلت لا يا أمير المؤمنين أضغف عن ذلك إني رجل من الموالي فقال ما بك ضعف</w:t>
      </w:r>
    </w:p>
    <w:p>
      <w:pPr>
        <w:pStyle w:val="Normal"/>
        <w:bidi w:val="1"/>
        <w:ind w:left="0" w:right="0" w:hanging="0"/>
        <w:jc w:val="left"/>
        <w:rPr/>
      </w:pPr>
      <w:r>
        <w:rPr>
          <w:rFonts w:cs="Times New Roman" w:ascii="Times New Roman" w:hAnsi="Times New Roman"/>
          <w:color w:val="0000FF"/>
          <w:sz w:val="36"/>
          <w:szCs w:val="36"/>
        </w:rPr>
        <w:t>1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عي ولكن ضعفت نيتك في العمل عن ذلك لي  وحج الليث سنة ثلاث عشرة فسمع من ابن شهاب وغيره بمكة في هذه السنة وقال الليث حججت سنة ثلاث عشرة وأنا ابن عشرين سنة  وقال يحيى بن بكير ما رأيت أحدا أكمل من الليث بن سعد كان فقيه البدن عربي اللسان يحسن القرآن والنحو ويحفظ الشعر والحديث حسن المذاكرة وما زال يذكر خصالا جميلة ويعقد بيده حتى عقد عشرة لم أر مثله  قال سعيد بن أبي أيوب لو أن مالكا والليث إجتمعا لكان مالك عند الليث أبكم ولباع الليث مالكا في من يزيد  وقال ابن وهب كل ما كان في كتب مالك وأخبرني من أثق به من أهل العلم فهو الليث بن سعد وقال ابن وهب لولا مالك والليث بن سعد لضل الناس  وقال عثمان بن صالح كان أهل مصر ينتقصون عثمان حتى نشأ فيهم الليث ابن سعد فحدثهم بفضائل عثمان فكفوا عن ذلك وكان أهل حمص ينتقصون عليا حتى نشأفيهم إسماعيل بن عياش فحدثهم بفضائله فكفوا عن ذلك  وقال ابن وهب كان الليث بن سعد يصل مالك بن أنس بمائة دينار في كل سنة فكتب إليه مالك إن علي دينا فبعث إليه بخمسمائة دينار وكتب إليه مالك إني أريد أن أدخل ابنتي على زوجها فأحب أن تبعث إلي شيئا من عصفر فبعث إليه ثلاثين حملا من عصفر فصبغ لابنته وباع منه بخمسائة دينار وبقي عنده فضلة  وقال قتيبة بن سعيد كان الليث يستغل عشرين ألف دينار في كل سنة  وقال ما وجبت علي زكاة قط  وقال محمد بن رمح كان دخل الليث بن سعد في كل سنة ثمانين ألف دينار وما أوجب الله عليه زكاة درهم قط  قال منصور بن عمار أتيت الليث بن سعد فأعطاني ألف دينار وجار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لاثمائة دينار وقال صن بهذه الحكمة  وجاءت إمرأة إلى الليث فقالت يا أبا الحارث إن ابنا لي عليل واشتهى عسلا فقال يا غلام اعطها مرطا من عسل والمرط عشرون ومائة رطل وقال غيره سألت المرأة منا من عسل فأمر لها بزق فقال له كاتبه إنما سألت منا فقال إنها سألتني على قدرها فأعطيناها على قدر السعة  وقال الحارث بن مسكين اشترى قوم من الليث بن سعد ثمرة فاستغلوها فاستقالوه فأقالهم ثم دعا بخريطة فيها أكياس فأمر لهم له بخمسمائة دينار فقال له الحارث ابنه في ذلك فقال اللهم غفرا إنهم كانوا أملوا فيه أملا فأحببت أن أعوضهم من أملهم بهذا  وقال شعيب بن الليث خرجت مع أبي حاجا فقدم المدينة فبعث إليه مالك بن أنس بطبق رطب فجعل على الطبق ألف دينار ورده إليه  قال أشهب بن عبد العزيز كان لليث بن سعد كل يوم أربعة مجالس يجلس فيها أما اولها فيجلس ليأتيه السلطان في نوائبه وحوائجه وكان الليث يغشاه السلطان فإن انكر من القاضي أمرا أو من السلطان كتب إلى أمير المؤمنين فيأتيه العزل ويجلس لأصحاب الحديث وكان يقول نجحوا أصحاب الحوانيت فإن قلوبهم معلقة بأسواقهم ويجلس للمسائل يغشاه الناس فيسألونه ويجلس لحوائج الناس لا يسأله أحد من الناس فيرده كبرت حاجته او صغرت قال وكان يطعم الناس في الشتاء الهرائس بعسل النحل وسمن البقر وفي الصيف سويق اللوز بالسكر  قال أبو رجاء قتيبة قفلنا مع الليث بن سعد من الإسكندرية وكان معه ثلاث سفائن سفينة فيها مطبخه وسفينة فيها عياله وسفينة فيها أضيافه  وقال ابن بكير سمعت الليث بن سعد كثيرا ما يقول أنا أكبر من ابن لهيعة والحمد لله الذي متعنا بعقلنا  وكان الليث أكبر من ابن لهيعة ولكن إذا نظرت إليهما تقول ذا ابن وذا أب يعني ابن لهيعة الأ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لليث بن سعد ما صلاح بلدك يا أبا الحارث قال جري نيلها وعدل واليها ومن رأس العين يأتي الكدر  وقال أبو محمد ابن أبي القاسم قلت لليث أمتع الله بك يا أبا الحارث إنا نسمع منك الحديث ليس في كتبك قال أوكل ما في صدري في كتبي لو كتبت ما في صدري ما وسعه هذا المركب  ورأيت في بعض المجاميع وقبره أحد المزارات رضي الله عنه  قال محمد بن عبد الرحمن كنت جالست الليث بن سعد وشهدت جنازته وانا مع أبي فما رأيت جنازة أعظم منها ولا أكثر من أهلها ورأيت كلهم عليهم الحزن والناس يعزي بعضهم بعضا ويبكون فقلت لأبي يا أبت كل واحد من الناس صاحب الجنازة فقال لي يا بني كان عالما سعيدا كريما حسن الفعل كثير الأفضال يا بني لا ترى مثله أبدا  ويقال إنه من أهل قلقشندة جماعة كثيرة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 xml:space="preserve">حرف الميم </w:t>
      </w:r>
      <w:r>
        <w:rPr>
          <w:rFonts w:cs="Times New Roman" w:ascii="Times New Roman" w:hAnsi="Times New Roman"/>
          <w:color w:val="0000FF"/>
          <w:sz w:val="36"/>
          <w:szCs w:val="36"/>
          <w:rtl w:val="true"/>
        </w:rPr>
        <w:t>&amp;</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33</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33</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34</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إمام مالك  الإمام أبو عبد الله مالك بن أنس بن مالك بن أبي عامر بن عمرو بن الحارث بن غيمان بغين معجمة وياء تحتها نقطتان ويقال عثمان بعين مهملة وثاء مثلثة ابن جثيل بجيم وثاء مثلثة وياء ساكنة تحتها نقطتان وقال ابن سعد هو خثيل بخاء معجمة ابن عمرو ذي أصبح الأصبحي المدني إمام دار الهجرة وأحد الأئمة الأعلام أخذ القراءة عرضا عن نافع بن أبي نعيم وسمع الزهري ونافعا مولى ابن عمر رضي الله عنهما وروى عنه الأوزاعي ويحيى بن سعيد وأخذ العلم عن ربيعة الرأي وقد تقدم ذكره ثم أفتى معه عند السلطان وقال مالك قل رجل كنت أتعلم منه ومات حتى يجيئني ويستفتيني وقال ابن وهب سمعت مناديا ينادي بالمدينة ألا لا يفتى الناس إلا مالك بن أنس وابن أبي ذئب  وكان مالك إذا أراد أن يحدث توضأ وجلس على صدر فراشه وسرح لحيته وتمكن في جلوسه بوقار وهيبة ثم حدث فقيل له في ذلك فقال أحب أ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عظم حديث رسول الله ولا احدث به إلا متمكنا على طهارة وكان يكره أن يحدث على الطريق أو قائما أو مستعجلا ويقول أحب أن أتفهم ما أحدث به عن رسول الله وكان لا يركب في المدينة مع ضعفه وكبر سنه ويقول لا أركب في مدينة فيها جثة رسول الله مدفونة  وقال الشافعي قال لي محمد بن الحسن أيهما أعلم صاحبنا أم صاحبكم يعني أبا حنيفة ومالكا رضي الله عنهما قال قلت على الإنصاف قال نعم قال قلت ناشدتك الله من اعلم بالقرآن صاحبنا ام صاحبكم قال اللهم صاحبكم قال قلت ناشدتك الله من أعلم بالسنة صاحبنا أم صاحبكم قال اللهم صاحبكم قال قلت ناشدتك الله من اعلم بأقاويل أصحاب رسول الله المتقدمين صاحبنا أم صاحبكم قال اللهم صاحبكم قال الشافعي لم يبق إلا القياس والقياس لا يكون إلا على هذه الأشياء فعلى أي شيء يقيس  وقال الواقدي كان مالك يأتي المسجد ويشهد الصلوات والجمعة والجنائز ويعود المرضى ويقضي الحقوق ويجلس في المسجد ويجتمع إليه أصحابه ثم ترك الجلوس في المسجد فكان يصلي وينصرف إلى مجلسه وترك حضور الجنائز فكان يأتي أصحابها فيعزيهم ثم ترك ذلك كله فلم يكن يشهد الصلوات في المسجد ولا الجمعة ولا يأتي احدا يعزيه ولا يقضي له حقا واحتمل الناس له ذلك حتى مات عليه وكان ربما قيل له في ذلك فيقول ليس كل الناس يقدر أن يتكلم بعذر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سعي به إلى جعفر بن سليمان بن علي بن عبد الله بن العباس رضي الله عنهما وهو ابن عم جعفر المنصور وقالوا له إنه لايرى أيمان بيعتكم هذه بشيء فغضب جعفر ودعا به وجرده وضربه بالسياط ومدت يده حتى إنخلعت كتفه وارتكب منه أمرا عظيما فلم يزل بعد ذلك الضرب في علو ورفعة وكأنما كانت تلك السياط حليا حلي به  وذكر ابن الجوزي في شذور العقود في سنة سبع واربعين ومائة وفيها ضرب مالك بن أنس سبعين سوطا لأجل فتوى لم توافق غرض السلطان والله أعلم  وكانت ولادته في سنة خمس وتسعين للهجرة وحمل به ثلاث سنين وتوفي في شهر ربيع الأول سنة تسع وسبعين ومائة رضي الله عنه فعاش أربعا وثمانين سنة وقال الواقدي مات وله تسغون سنة والله أعلم بالصواب وقال ابن الفرات في تاريخه المرتب على السنين توفي مالك بن أنس الأصبحي لعشر مضين من شهر ربيع الأول سنة تسع وسبعين ومائة وقيل إنه توفي سنة ثمان وسبعين ومائة وقيل إن مولده سنة تسعين للهجرة وقال السمعاني في كتاب الأنساب في ترجمة الأصبحي إنه ولد في سنة ثلاث أو أربع وتسعين والله أعلم بالصواب  وحكى الحافظ أبو عبد الله الحميدي في كتاب جذوة المقتبس قال حدث القعنبي قال دخلت على مالك بن أنس في مرضه الذي مات فيه فسلمت عليه ثم جلست فرأيته يبكي فقلت يا أبا عبد الله ما الذي يبكيك قال فقال لي يا ابن قعنب وما لس لا أبكي ومن أحق بالبكاء مني والله لووددت أني ضربت لكل مسألة أفتيت فيها برأيي بسوط سوط وقد كانت ل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سعة فيما قد سبقت إليه وليتني لم أفت بالرأي أو كما قال  وكانت وفاته بالمدينة على ساكنها أفضل الصلاة والسلام ودفن بالبقيع جوار إبراهيم ولد النبي وكان شديد البياض إلى الشقرة طويلا عظيم الهامة أصلع يلبس الثياب العدنية الجياد ويكره حلق الشارب ويعيبه ويراه من المثلة ولا يغير شيبه  ورثاه أبو محمد جعفر بن أحمد بن الحسين السراج وقد سبق ذكره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ى جدثا ضم البقيع ل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مزن مرعاد السحائب مبر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مام موطاه الذي طبق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اليم في الدنيا فساح وآف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ام به شرع النبي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حذر من أن يضام وإشف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ه سند عال صحيح وهي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لكل منه حين يرويه إطر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صحاب صدق كلهم علم فس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م أن إنهم أنت ساءلت حذ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لم يكن إلا إبن إدريس وح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اه ألا إن السعادة أرز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أصبحي بفتح الهمزة وسكون الصاد المهملة وفتح الباء الموحدة وبعدها حاء مهملة هذه النسبة إلى ذي أصبح واسمه الحارث بن عوف بن مالك بن زيد بن شداد بن زرعة وهومن يعرب بن قحطان وهي قبيلة كبيرة باليمن وإليها تنسب السياط الأصبحية  وقال هشام بن الكلبي في جمهرة النسب ذو أصبح هو الحارث بن مالك بن زيد بن غوث بن سعد بن عوف بن عدي ابن مالك بن زيد بن سهل بن عمرو بن قيس بن معاوية بن جشم بن عبد شمس بن وائل بن الغوث بن قطن بن عريب بن زهير بن أيمن بن هميسع بن حمير بن سبأ بن يشجب بن يعرب بن قحطان واسمه يقطن بن عابر بن شالخ</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إرفخشذ بن سام بن نوح عليه السلام والذي ذكرناه أولا ذكره الحازمي في كتاب العجالة والله أعلم بالصواب </w:t>
      </w:r>
      <w:r>
        <w:rPr>
          <w:rFonts w:cs="Times New Roman" w:ascii="Times New Roman" w:hAnsi="Times New Roman"/>
          <w:color w:val="0000FF"/>
          <w:sz w:val="36"/>
          <w:szCs w:val="36"/>
        </w:rPr>
        <w:t>5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لك بن دينار  أبو يحيى مالك بن دينار البصري وهو من موالي بني سامة بن لؤي القرشي كان عالما زاهدا كثير الورع قنوعا لا يأكل إلا من كسبه وكان يكتب المصاحف بالأجرة وروي عنه أنه قال قرأت في التوراة أن الذي يعمل بيده طوبى لمحياه ومماته  وكان يوما في مجلس وقد قص فيه قاص فبكى القوم ثم ما كان بأوشك من ان اتوا برؤوس فجعلوا يأكلون منها فقيل لمالك كل فقال إنما يأكل الرؤوس من بكى وانا لم أبك فلم يأكل  وله مناقب عديدة وآثار شهيرة فمن ذلك ما حكاه أبو القاسم خلف بن بشكوال الأندلسي المقدم ذكره في كتابه الذي سماه كتاب المستغيثين بالله تعالى فإنه قال بينما مالك بن دينار يوما جالس إذ جاءه رجل فقال يا ابا يحيى ادع الله لامرأة حبلى منذ أربع سنين وقد أصبحت في كرب شديد فغضب مالك وأطبق المصحف ثم قال مايرى هؤلاء القوم إلا أننا أنبياء ثم قرأ ثم دعا فقال اللهم هذه المرأة إن كان في بطنها جارية فأبدلها به غلاما فإنك تمحو ما تشاء وتثبت وعندك أم الكتاب ثم رفع مالك يده ورفع الناس أيديهم وجاء رسول إلى عند الرجل وقال ادرك امرأتك فذهب الرج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حط مالك يده حتى طلع الرجل من باب المسجد على رقبته غلام جعد قطط ابن أربع سنين قد استوت أسنانه ما قطعت سراره  وكان من كبار السادات  وتوفي سنة إحدى وثلاثين ومائة بالبصرة قبل الطاعون بيسير رحمه الله تعالى  وقد أذكرني مالك بن دينار أبياتا أنشدنيها لنفسه صاحبنا جمال الدين محمود ابن عبد عملها في بعض الملوك وقد حارب ملكا آخر فانتصر الملك الذي عمل فيه الأبيات على عدوه وغنم أمواله وخزائنه وأسر رجاله وابطاله فلما صار الجميع في قبضته فرق الأموال على الناس واعتقل الأجناد فمدحه ابن عبد المذكور بقصيدة أجاد فيها كل الإجادة ووصف هذه الواقعة واستعمل لفظة مالك بن دينار وحصل له فيها التورية العجيبة والموضع المقصود من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تقت من أموالهم ما أستعبد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لكت رقهم وهم أحر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غدا من كان منهم مال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منيا لو انه دين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في نهاية الحسن فلهذا ذكرته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جد الدين ابن الأثير الجزري  أبو السعادات المبارك بن أبي الكرم محمد بن محمد بن عبد الكريم بن عبد الواحد الشيباني المعروف بابن الأثير الجزري الملقب مجد الدين  قال أبو البركات ابن المستوفي في تاريخ إربل في حقه أشهر العلماء ذكرا وأكبر النبلاء قدرا وأحد الأفاضل المشار إليهم وفرد الأماثل المعتمد في الأمور عليهم أخذ النحو عن شيخه أبي محمد سعيد بن المبارك الدهان وقد سبق ذكره وسمع الحديث متأخرا ولم تتقدم روايته  وله المصنفات البديعة والرسائل الوسيعة منها جامع الأصول في أحاديث الرسول جمع فيه بين الصحاح الستة وهو على وضع كتاب رزين إلا أن فيه زيادات كثيرة عليه ومنها كتاب النهاية في غريب الحديث في خمس مجلدات وكتاب الإنصاف في الجمع بين الكشف والكشاف في تفسير القرآن الكريم أخذه من تفسير الثعلبي والزمخشري وله كتاب المصطفى والمختار في الأدعية والأذكار وله كتاب لطيف في صنعة الكتابة وكتاب البديع في شرح الفصول في النحو لإبن الدهان وله ديوان رسائل وكتاب الشافي في شرح مسند الإمام الشافعي وغير ذلك من التصانيف  وكانت ولادته بجزيرة ابني عمر في احد الربيعين سنة أربع وأربعين وخمسمائة ونشأ بها ثم أنتقل إلى الموصل في سنة خمس وستين وخمسمائة ثم عاد إلى الجزيرة ثم عاد إلى الموصل وتنقل في الولايات بها واتصل بخدمة الأمير مجاه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يماز بن عبد الله الخادم الزيني المقدم ذكره في حرف القاف وكان نائب المملكة فكتب بين يديه منشئا إلى أن قبض عليه كما سبق ذكره فاتصل بخدمة عز الدين مسعود بن مودود صاحب الموصل وتولى ديوان رسائله وكتب له إلى ان توفي ثم إتصل بولده نور الدين أرسلان شاه وقد سبق ذكره فحظي عنده وتوفرت حرمته لديه وكتب له مدة  ثم عرض له مرض كف يديه ورجليه فمنعه من الكتابة مطلقا وأقام في داره يغشاه الأكابر والعلماء وانشأ رباطا بقرية من قرى الموصل تسمى قصر حرب ووقف املاكه عليه وعلى داره التي كان يسكنها بالموصل وبلغني انه صنف هذه الكتب كلها في مدة العطلة فإنه تفرغ لها وكان عنده جماعة يعينونه عليها في الإختيار والكتابة  وله شعر يسير من ذلك ما انشده للاتابك صاحب الموصل وقد زلت به بغ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زلت البغلة من تح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في زلتها عذ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ملها من علمه شاه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ندى راحته بح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معنى مطروق وقد جاء في الشعر كثيرا  وحكى أخوه عز الدين أبو الحسن علي أنه لما أقعد جاءهم رجل مغربي والتزم أنه يداويه ويبرئه مما هو فيه وانه لا يأخذ اجرا إلا بعد برئه فملنا إلى قوله واخذ في معالجته بدهن صنعه فظهرت ثمرة صنعته ولانت رجلاه وصار يتمكن من مدهما وأشرف على كمال البرء فقال لي أعط هذا المغربي شيئا يرضيه واصرفه فقلت له لماذا وقد ظهر نجح معاناته فقال الأم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ما تقول ولكني في راحة مما كنت فيه من صحبة هؤلاء القوم والإلتزام بأخطارهم وقد سكنت روحي إلى الإنقطاع والدعة وقد كنت بالأمس وانا معافى أذل نفسي بالسعي إليهم وها أنا اليوم قاعد في منزلي فإذا طرأت لهم أمور ضرورية جاءوني بأنفسهم لأخذ رايي وبين هذا وذاك كثير ولم يكن سبب هذا إلا هذا المرض فما أرى زواله ولا معالجته ولم يبق من العمر إلا القليل فدعني أعيش باقيه حرا سليما من الذل وقد اخذت منه بأوفر حظ قال عز الدين فقبلت قوله وصرفت الرجل بإحسان  وكانت وفاة مجد الدين المذكور بالموصل يوم الخميس سلخ ذي الحجة سنة ست وستمائة ودفن برباطه بدرب دراج داخل البلد رحمه الله تعالى  وقد سبق ذكر اخيه عز الدين علي وسيأتي ذكر أخيه ضياء الدين نصر الله إن شاء الله تعالى  وجزيرة ابني عمر مدينة فوق الموصل على دجلتها سميت جزيرة لأن دجلة محيطة بها قال الواقدي بناها رجل من أهل برقعيد يقال له عبد العزيز بن عم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بارك بن منقذ  أبو الميمون المبارك بن كامل بن علي بن مقلد بن نصر بن منقذ الكناني الملقب سيف الدولة مجد الدين كان من امراء الدولة الصلاحية وشاد الديوان بالديار المصرية وهو من بيت كبير وقد سبق ذكر جده سديد الدولة علي وابن عمه أسامة بن مرشد ولما سير السلطان صلاح الدين اخاه شمس الدولة توران شاه المقدم ذكره إلى بلاد اليمن وتملكها رتب ابن منقذ المذكور نائبا عنه في زبيد ولما رجع شمس الدولة إلى الشام فارق ابن منقذ اليمن واستناب أخاه حطان باذن شمس الدولة ووصل إلى دمشق ثم رجع شمس الدولة إلى مصر وابن منقذ معه وقيل لصلاح الدين عنه إنه قتل جماعة من أهل اليمن واخذ اموالهم فلما مات شمس الدولة حبسه صلاح الدين واخذ منه ثمانين الف دينار وعروضا بعشرين الف دينار وذلك في سنة سبع وسبعين وخمسمائة ثم توجه سيف الإسلام طغتكين المقدم ذكره إلى اليمن فتحصن حطان في بعض القلاع فاستنزله بالمهادنة والخداع وقبض عليه واستصفى امواله وسجنه في بعض القلاع وكان آخر العهد به ويقال إنه قتله وقيل إنه أخذ منه سبعين غلاف زردية مملوءة ذهبا والله اعلم  ولم يزل سيف الدولة المذكور مقدما في الدولة كبير القدر نبيه الذكر رئيسا عالي الهمة وكانت فيه فضيلة وكان يحب أربابها ومدحه جماعة من مشاه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شعراء ومن جملة مداحه القاضي الوجيه رضي الدين أبو الحسن علي بن أبي الحسن يحيى بن الحسن بن أحمد المعروف بابن الذروي مدحه بقصيدته الذالية التي سارت مسير المثل وا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 الخير عرج بي على ربعهم ف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وع يفوح المسك من عرفها الشذ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ذا يا كليم الشوق واد مقد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دى الحب فاخلع ليس يمشيه محت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ي ظبي إنس كمل الله ح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لأفواه الخلائق عوذ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لا تحت ياقوت اللمى ثغر جو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طيب وأبدى شاربا من زمرذ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 عذل أيدي التشاغل ع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خذوا في عذلهم كل مأخذ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قولون من هذا الذي مت في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كمداً يا رب لا عرفوا الذ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ب اديب لم يجد في إرتح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جوادا قال هات يقل خذ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ول له إذ قام يرحل مصع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كلفه طول السفار وقد حذ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بارك وفد العيس باب مبا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منقذ القصاد إلا ابن منق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ديحها وفيه صناعة بدي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لين عند السلم من بطن ح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خشن يوم الروع من ظهر قنف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قصيدة نفيسة اقتصرت منها على هذه الأبيات حذرا من التطويل ولأبي الميمون المذكور شعر فمن ذلك قوله في البراغيث</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عشر يستحل الناس قت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إستحلوا دم الحجاج في الح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سفكت دما منها فما سفك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اي من دمها المسفوك غير د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صطاد هذا فيبقى ذا فيلسع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نقضي الليل في صيدي ولسعه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كذا رواها عنه عز الدين أبو القاسم عبد الله بن أبي علي الحسين ابن أبي محمد عبد الله بن الحسين بن رواحة بن إبراهيم بن عبد الله بن رواحة بن عبيد بن محمد بن عبد الله بن رواحة الأنصاري الحموي  ومولد ابن رواحة بساحل صقلية سنة ستين وخمسمائة ومات سنة ست وأربعين وستمائة في جباب التركمان المنزلة التي بين حلب وحماة وهو راكب على الجمل فكانت ولادته في مركب ومات على جمل  وكانت ولادة سيف الدولة المذكور بقلعة شيزر سنة ست وعشرين وخمسمائة  وتوفي بالقاهرة ثامن شهر رمضان يوم الثلاثاء سنة تسع وثمانين وخمسمائة رحمه الله تعالى  والذروي بفتح الذال المعجمة والراء وبعدها واو هذه النسبة إلى ذروى وهي قرية بصعيد مص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ف الدين ابن المستوفي  أبو البركات المبارك بن أبي الفتح أخمد بن المبارك بن موهوب بن غنيمة بن غالب اللخمي الملقب شرف الدين المعروف بابن المستوفي الإربلي كان رئيسا جليل القدر كثير التواضع واسع الكرم لم يصل إلى إربل أحد من الفضلاء إلا وبادر إلى زيارته وحمل إليه ما يليق بحاله ويقرب إلى قلبه بكل طريق وخصوصا أرباب الأدب فقد كانت سوقهم لديه نافقة  وكان جم الفضائل عارفا بعدة فنون منها الحديث وعلومه وأسماء رجاله وجميع ما يتعلق به كان إماما فيه  وكان ماهرا في فنون الأدب من النحو واللغة والعروض والقوافي وعلم البيان واشعار العرب واخبارها وايامها ووقائعها وامثالها وكان بارعا في علم الديوان وحسابه وضبط قوانينه على الأوضاع المعتبرة عندهم  وجمع لإربل تاريخا في أربع مجلدات وقد احلت عليه في هذا الكتاب في مواضع عديدة وله كتاب النظام في شرح شعر المتنبي وأبي تمام في عشر مجلدات وكتاب إثبات المحصل في نسبة أبيات المفصل في مجلدين تكلم فيه على الأبيات التي استشهد بها الزمخشري في المفصل وله كتاب سر الصنعة وله كتاب سماه ابا قماش جمع فيه أدبا كثيرا ونوادر وغيرها  وسمعت منه كثيرا وسمعت بقراءته على المشايخ الواردين على إربل شيئا كثيرا فإنه كان يعتمد القراءة بنفسه وله ديوان شعر أجاد فيه فمن شعره بيتان فضل فيهما البياض على السمرة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خدعنك سمرة غر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الحسن إلا للبياض وجنس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رمح يقتل بعضه من 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سيف يقتل كله من 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اخذ هذا المعنى من قول أبي الندى حسان بن نمير الكلبي المعروف بالعرقلة الدمشقي الشاعر المشهور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نت بالأسمر الزيتي مفت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ل عن الأبيض الفضي بلب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ان في الرمح شبر قاتل أب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في المهند شبر غير قت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نظم شرف الدين بيتيه هذين قال بعض الأدباء لو قال إن بعض الرمح الذي يقتل به هو من جنس السيف كان أتم في المعنى فعمل بعض المتأدبين ولا اعلم هل هو شرف الدين نفسه ام غيره بيتين نبه فيهما على هذه الزيادة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بيض أقتل مض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مهجتي منها الحس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سمر إن قتلت ف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ض يصاغ لها السن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أشعاره التي يتغنى ب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ليلة حتى الصباح سهر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بلت فيها بدرها بأخ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مح الزمان بها فكانت 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ذب العتاب بها لمجتذب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ييتها وامتها عن حا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همه إلا الحديث يش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عانقي حلو الشمائل أه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عت ملاحة كل شيء ف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ختال معتدلا فإن عبث ا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قوامه متعرضا يثن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شوان تهجم بي عليه صباب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دني ورعي فأستحيي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قت يدي بعذاره وب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أقبله وذا أجن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لم تخالط زفرتي انفا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ت تنم بنا إلى واش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سد الصباح الليل لما ض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ظا ففرق بيننا داع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عى الله ليلات تقضت بقرب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صارا وحياها الحيا وسق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قلت إيه بعدها لمسا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ناس إلا قال قلبي آ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ن البيتان يوجدان في أثناء قصيدة لصاحبنا الحسام الحاجري المقدم ذكره في حرف العين لكن رأيت أكثر اصحابنا يقولون إنهما لشرف الدين المذكور والله أعلم  وكان قد خرج من مسجد بجواره ليلا ليجيء إلى داره فوثب عليه شخص وضربه بسكين قاصدا فؤاده فالتقى الضربة بعضده فجرحته جراحة متسعة فأحضر في الحال المزين وخاطها ومرخها وقمطها باللفائف فكتب إلى الملك المعظم مظفر الدين صاحب إربل يطالعه بما تم عليه في هذه الأبيات وغالب ظني أن ذلك كان في سنة ثماني عشرة وستمائة واذكر القضية وانا يومئذ صغير و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ملك الذي سطو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فعلها يتعجب المريخ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آيات جودك محكم تنزي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ناسخ فيها ولا منسوخ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شكو إليك وما بليت بمث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نعاء ذكر حديثها تاريخ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ي ليلة فيها ولدت وشاه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ما إدعيت القمط والتمريخ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معنى بديع جدا وكان يقول عملت في نومي بيتين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تنا جميعا وبات الغي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ض يديه علينا حنق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ود غراما لو انا نب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اد الدجى بسواد الح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د وصل إلى إربل بعض الشعراء وهو الشرف عبد الرحمن بن أبي الحسن بن عيسى بن علي بن يعرب البوازيجي الشاعر في سنة ثمان وعشرين وستمائة وشرف الدين يومئذ وزير فسير له مثلوما على يد شخص كان في خدمته يقال له الكمال بن الشعار الموصلي صاحب التاريخ والمثلوم عبارة عن دينار تقطع منه قطع صغيرة وقد جرت عادتهم في العراق وتلك البلاد ان يفعلوا مثل هذا لأنهم يتعاملون بالقطع الصغار ويسمونها القراضة ويتعاملون أيضا بالمثلوم وهو كثير الوجود بأيديهم في معاملاتهم فجاء الكمال إلى ذالك الشاعر وقال له الصاحب يقول لك أنفق الساعة هذا حتى يجهز لك شيئا يصلح لك فتوهم ذلك الشاعر أن يكون الكمال قد قرض القطعة من الدينار وان شرف الدين ما سيره إلا كاملا وقصد إستعلام الحال من جهة شرف الدين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مولى الوزير ومن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جود حقا تضرب الأمث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سلت بدر التم عند كم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نا فوافى العبد وهو هل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غاله النقصان إلا 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غ الكمال كذلك الآج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عجب شرف الدين بهذا المعنى وحسن الإتفاق واجاز الشاعر وأحسن إليه  وكنت خرجت من إربل في سنة ست وعشرين وستمائة وشرف الدين مستوفى الديوان والاستيفاء في تلك البلاد منزلة عليه وهو تلو الوزارة ثم بعد ذلك تولى الوزارة في سنة تسع وعشرين وستمائة وشكرت سيرته فيها و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زل عليها إلى أن مات مظفر الدين في التاريخ المذكور في ترجمته في حرف الكاف رحمه الله تعالى واخذ الإمام المستنصر إربل في منتصف شوال من السنة المذكورة فبطل شرف الدين وقعد في بيته والناس يلازمون خدمته على ما بلغني ومكث كذلك إلى أن اخذ التتر مدينة إربل في سابع وعشرين شوال سنة أربع وثلاثين وستمائة وجرى عليها وعلى أهلها ما قد اشتهر فكان شرف الدين في جملة من اعتصم بالقلعة وسلم منهم ولما أنتزح التتر عن القلعة أنتقل إلى الموصل واقام بها في حرمة وافرة وله راتب يصل إليه وكان عنده من الكتب النفيسة شيء كثير ولم يزل على ذلك حتى توفي بالموصل يوم الأحد لخمس خلون من المحرم سنة سبع وثلاثين وستمائة ودفن بالمقبرة السابلة خارج باب الجصاصة  ومولده في النصف من شوال سنة أربع وستين وخمسمائة بقلعة إربل  وهو من بيت كبير كان فيه جماعة من الرؤساء الأدباء  وتولى الاستيفاء بإربل والده وعمه صفي الدين أبو الحسن علي بن المبارك </w:t>
      </w:r>
      <w:r>
        <w:rPr>
          <w:rFonts w:cs="Times New Roman" w:ascii="Times New Roman" w:hAnsi="Times New Roman"/>
          <w:color w:val="0000FF"/>
          <w:sz w:val="36"/>
          <w:szCs w:val="36"/>
        </w:rPr>
        <w:t>1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عمه المذكور فاضلا وهو الذي نقل نصيحة الملوك تصنيف حجة الإسلام أبي حامد الغزالي من اللغة الفارسية إلى العربية فإن الغزالي لم يضعها إلا بالفارسية وقد ذكر ذلك شرف الدين في تاريخه وكنت اسمع ذلك أيضا عنه أيام كنت في تلك البلاد وكان ذلك مشهورا بين الناس </w:t>
      </w:r>
      <w:r>
        <w:rPr>
          <w:rFonts w:cs="Times New Roman" w:ascii="Times New Roman" w:hAnsi="Times New Roman"/>
          <w:color w:val="0000FF"/>
          <w:sz w:val="36"/>
          <w:szCs w:val="36"/>
        </w:rPr>
        <w:t>1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 شرف الدين رثاه صاحبنا الشمس أبو العز يوسف بن النفيس الإربلي المعروف بشيطان الشام ومولد شيطان الشام سنة ست وثمانين وخمسمائة بإربل وتوفي بالموصل سادس عشر شهر رمضان سنة ثمان وثلاثين وستمائة ودفن بمقبرة باب الجصاصة وفيه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البركات لو درت المن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نك فرد عصرك لم تصبك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فى الإسلام رزأ فقد شخ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بأعين الثقلين يبك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لا خوف الإطالة لذكرت كثيرا من وقائعه وأخباره وما جراياته وتفاصيل أحواله وما مدح به ولقد كان رحمه الله من محاسن وقته ولم يكن في آخر الوقت في ذلك البلد مثله في فضائله ورياسته  وقد سبق الكلام على اللخمي فلا حاجة إلى إعادته </w:t>
      </w:r>
      <w:r>
        <w:rPr>
          <w:rFonts w:cs="Times New Roman" w:ascii="Times New Roman" w:hAnsi="Times New Roman"/>
          <w:color w:val="0000FF"/>
          <w:sz w:val="36"/>
          <w:szCs w:val="36"/>
        </w:rPr>
        <w:t>5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وجيه ابن الدهان  أبو بكر المبارك بن أبي طالب المبارك بن أبي الأزهر سعيد الملقب الوجيه المعروف بابن الدهان النحوي الضرير الواسطي ولد ببلده ونشأ به وحفظ القرآن هناك وقرأ القراءات واشتغل بالعلم وسمع بها من أبي سعيد نصر بن محمد بن سالم الأديب وأبي الفرج العلاء بن علي المعروف بابن السوادي الشاعر وقد تقدم ذكره وغيرهما ثم قدم بغداد واستوطنها وكان يسكن بالظفرية وجالس أبا محمد ابن الخشاب النحوي وصحب أبا البركات ابن الأنباري المقدم ذكرهما ولازم أبا البركات وجل ما أخذ عنه وسمع الحديث من أبي زرعة طاهر بن محمد بن طاهر المقدسي وتفقه على مذهب أبي حنيفة بعد ان كان حنبليا ثم شغر منصب تدريس النحو بالمدرسة النظامية وشرط</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 لا يفوض إلا إلى شافعي المذهب فانتقل الوجيه المذكور إلى مذهب الشافعي وتولاه وفي ذلك يقول المؤيد أبو البركات بن زيد التكري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بلغ عني الوجيه رسا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كان لا تجدي إليه الرسائ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ذهبت للنعمان بعد ابن حن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لك لما أعوزتك المآك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إخترت قول الشافعي تد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ما تهوى الذي منه حاص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ما قليل أنت لاشك ص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مالك فافطن لما انا 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وجبه المذكور تصنيف في النحو واقرأ القرآن الكريم كثيرا وكان كثير الهذر وفيه شره نفس وتوسع في القول وكان كثير الدعاوى وله شعر ف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ت أستقبح اقتضاءك بالو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كنت سيد الكرم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له السماء قد ضمن الرز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ويقتضي بالدع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سنة اثنتين وثلاثين وخمسمائة بواسط وتوفي ليلة الأحد السادس والعشرين من شعبان سنة اثنتي عشرة وستمائة ببغداد ودفن من الغد بالوردية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5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مجلي صاحب الذخائر  أبو المعالي مجلي بن جميع بن نجا القرشي المخزومي الأرسوفي الأصل المصري الدار والوفاة الفقيه الشافعي كان من اعيان الفقهاء المشار إليهم في وقته وصنف في الفقه كتاب الذخائر وهو كتاب مبسوط جمع من المذهب شيئا كثيرا وفيه نقل غريب ربما لايوجد في غيره وهو من الكتب المعتبرة المرغوب فيها وتولى أبو المعالي المذكور القضاء بمصر في سنة سبع وأربعين وخمسمائة بتفويض من العادل أبي الحسن علي بن السلار المقدم ذكره في حرف العين فإنه كان صاحب المر في ذلك الزمان ثم صرف عن القضاء في أوائل سنة تسع واربعين وخمسمائة قيل في العشر الأخير من شعبان من السنة وتوفي في ذي القعدة سنة خمسين وخمسمائة ودفن بالقرافة الصغرى رحمه الله تعالى  والأرسوفي بضم الهمزة وسكون الراء وضم السين المهملة وسكون الواو وبعدها فاء هذه النسبة إلى أرسوف وهي بليدة بالشام على ساحل البحر كان بها جماعة من العلماء والمرابطين وهي اليوم بيد الفرنج خذلهم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6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ت ثم أنتزعها السلطان الملك الظاهر ركن الدين أبو الفتح بيبرس الصالحي النجمي من أيديهم في ثاني عشرين رجب من شهور سنة ثلاث وستين وستمائة بعد ان ملك قيسارية وخربها وعفى آثارها مع كثير من البلاد الساحلية التي تجاورها مثل يافا وغيرها فامتلكها وبقي بها بعد ذلك  والملك الظاهر المذكور هو أحد مماليك الملك الصالح نجم الدين أيوب ابن الملك الكامل ابن الملك العادل ابن أيوب وسيأتي ذكر والده في محله وتولى المملكة بعد قتل الملك المظفر سيف الدين قطز بن عبد الله المعزي في سنة ثمان وخمسين وستمائة وكان قتل المظفر وهو عائد من كسرة التتر المخذولين وهي الكسرة المشهورة على عين جالوت بالقرب من بيسان وقتل بمنزله القصير من الرمل وتولى الظاهر بعده باتفاق الأمراء عليه وتوجه لليلته ووصل القلعة في اليوم الثاني لمسيره ودخلها وكنت يومئذ بالقاهرة  وكان ملكا عالي الهمة شديد البأس لم نر في مثل هذا الزمان ملكا مثله في عزمه وهمته وسعادته وفتح من حصون الفرنج والإسماعيلية ما أعيا ما تقدمه من ملوك الإسلام وذلك في مدة مملكته وكسر التتر دفعات آخرها في أواخر سنة خمس وسبعين وستمائة بحدود بلاد الروم ودخل الروم ووصل إلى قيسار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لس على سرير الملك بها ثم عاد إلى دمشق واقام بها إلى أوائل سنة ست وسبعين وستمائة فتوفي بها في يوم الخميس السابع والعشرين من المحرم من سنة ست المذكورة بقصر الميدان ونقل ليومه إلى القلعة وكتم موته وقام مملوكه وعتيقه الأمير بدر الدين بيلبك المعروف بالخازندار بتدبير الأمور والعساكر وتوجه بهم إلى مصر ودخلها في شهر صفر من السنة ووطد قواعد السلطنة لولده السعيد ناصر الدين محمد بركة قان واستمرت المملكة  ثم توفي بدر الدين الخازندار في شهر ربيع الأول من السنة المذكورة وفي أثناء هذه السنة أظهر موت الملك الظاهر ودفن بالتربة المجاورة للمدرسة التي أنشأها ولده الملك السعيد المذكور بدمشق المحروسة شمالي الجامع قبالة المدرسة العادلية الكبيرة </w:t>
      </w:r>
      <w:r>
        <w:rPr>
          <w:rFonts w:cs="Times New Roman" w:ascii="Times New Roman" w:hAnsi="Times New Roman"/>
          <w:color w:val="0000FF"/>
          <w:sz w:val="36"/>
          <w:szCs w:val="36"/>
        </w:rPr>
        <w:t>1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قام ولده الملك السعيد في المملكة إلى سنة ثمان وسبعين وستمائة وفي هذه السنة وصل إلى دمشق وزار قبر والده المذكور واقام بدمشق مدة يسيرة وجرت أسباب أوجبت تغير قلوب الأمراء وانفصل أكثر العساكر عنه وفارقوه وتوجهوا طالبين الديار المصرية وتبعهم هو فيمن بقي من عسكره وفيمن عنده من مماليك أبيه وعسكر الشام ومعه من المراء الكبار شمس الدين سنقور الأشقر العلائي والأمير علم الدين سنجر الحلبي الكبير وغيرهما ثم جرت امور يطول شرحها خلاصتها انه شق جموعهم بنفسه ودخل قلعة مصر في العشر الأواخر من ربيع الأول من السنة ثم حاصروه بها وانزلوه منها واعطوه قلعة الكرك وهي قلعة حصينة بين الشام ومصر على فم البرية الحجازية فأقام بها إلى ان توفي في يوم الجمعة حادي عشر ذي القعدة سنة ثمان وسبعين وستمائة ودفن بالكرك مدة ثم نقل إلى دمشق المحروسة في شهر جمادى من سنة ثمانين وستمائة ودفن على والده في التربة المجاورة للمدرسة المذكورة التي انشأها وهذه المدرسة على الفريقين أصحاب الإمام الشافعي وأبي حنيفة رضي الله عنهما وافتتح بذكر الدرس فيها يوم الأربعاء سابع عشر صفر سنة سب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سبعين وستمائة وكنت حاضره يومئذ وحضر نائب المملكة بدمشق يومذاك وهو الامير عز الدين أيدمر بن عبد اله الظاهري وهي من مشاهير المدار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بارها يومئذ بدمشق المحروسة حماها الله تعالى وسائر بلاد المسلمين </w:t>
      </w:r>
      <w:r>
        <w:rPr>
          <w:rFonts w:cs="Times New Roman" w:ascii="Times New Roman" w:hAnsi="Times New Roman"/>
          <w:color w:val="0000FF"/>
          <w:sz w:val="36"/>
          <w:szCs w:val="36"/>
        </w:rPr>
        <w:t>1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نزل الملك السعيد من قلعة الجبل أنتهى رأي أكابر الأمراء على ان يقيموا اخاه سيف الدين سلامش وكان صغيرا تقدير عمره دون عشر سنين وان يلقبوه بالملك العادل فوضعوه مكانه في السلطنة وان يكون أتابك العساكر ومتولي التدبير الأمير سيف الدين قلاون الصالحي المعروف بالألفي الكبير فجرى الأمر على ذلك واستمر هذا الحال كذلك إلى أواخر شهر رجب من السنة فاستقل الأمير سيف الدين قلاون المذكور بالسلطنة وركب بأبهتها في حادي عشرين رجب المذكور ولقب بالملك المنصور وخلفه الأمراء والناس ودخل أهل جميع الممالك في طاعته ولم يبق إلا الملك السعيد بالكرك  ثم إن الأمراء أرسلوا إلى الملك السعيد بالكرك أخوة سلامش المذكور وعامة أهل بيت الملك الظاهر فانقطعت مملكتهم من الديار المصرية وغيرها ولم يبق لهم إلا قلعة الكرك وما هو مضاف إليها والله متولي الأمور وبمشيئته يجري كل مقدور  وكان سبب وفاة الملك السعيد أنه خرج إلى الصيد فتقنطر به الفرس فحمل إلى قلعة الكرك فبقي يويمات قلائل مريضا ثم توفي في التاريخ المذكو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علي التنوخي  القاضي أبو علي المحسن بن أبي القاسم علي بن محمد بن أبي الفهم داود بن إبراهيم ابن تميم التنوخي وقد سبق ذكر أبيه في حرف العين وإيراد شيء من أخباره وشعره وذكرهما الثعالبي في باب واحد وقدم ذكر الأب ثم قال في حق أبي علي المذكور هلال ذلك القمر وغصن هاتيك الشجر والشاهد العدل بمجد أبيه وفضله والفرع المسند لأصله والنائب عنه في حياته والقائم مقامه بعد وفاته وفيه يقول أبو عبد الله بن الحجاج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ذكر القضاة وهم شيوخ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يرت الشباب على الشيوخ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لم يرض لم أصفعه إ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حضرة سيدي القاضي التنوخ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كتاب الفرج بعد الشدة وذكر في أوائل هذا الكتاب أنه كان على العيار في دار الضرب بسوق الأهواز في سنة ست وأربعين وثلثمائة وذكر بعد ذلك بقليل أنه كان على القضاء بجزيرة ابني عمر وله ديوان شعر أكبر من ديوان أبيه وكتاب نشوار المحاضرة وله كتاب المستجاد من فعلات الأجواد  وسمع بالبصرة من أبي العباس الأثرم وأبي بكر الصولي والحسين بن محمد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حيى بن عثمان النسوي وطبقتهم ونزل ببغداد وأقام بها وحدث إلى حين وفاته وكان سماعه صحيحا وكان اديبا شاعرا أخباريا وكان أول الحديث في سنة ثلاث وثلاثين وثلثمائة وأول ما تقلد القضاء من قبل أبي السائب عتبة بن عبيد الله بالقصر وبابل وما والاهما في سنة تسع وأربعين ثم ولاه الإمام المطيع لله القضاء بعسكر مكرم وإيدج ورامهرمز وتقلد بعد ذلك أعمالا كثيرة في نواح مختلفة  ومن شعره في بعض المشايخ وقد خرج يستسقي وكان في السماء سحاب فلما دعا أصحت السماء فقال أبو علي التنوخ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رجنا لنستسقي بيمن دع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كاد هدب الغيم أن يلحف الأرض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ابتدا يدعو تكشفت الس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تم إلا والغمام قد انف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بعضهم في المعنى وهو أبو الحسين سليمان بن محمد بن الطراوة النحوي الأندلسي المالقي في هذا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رجوا ليستسقوا وقد نج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ربية قمن بها الس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اصطفوا لدعو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دا لأعينهم بها رش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شف السحاب إجابة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أنهم خرجوا ليستصح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منسوب إليه أعني القاضي التنوخ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مليحة في الخمار المذ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سدت نسك أخي التقي المتر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ور الخمار ونور خدك تح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با لوجهك كيف لم يتله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جمعت بين المذهبين فلم ي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حسن عن ذهبيهما من مذ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أتت عين لتسرق نظ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الشعاع لها اذهبي لا تذه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ألطف قوله اذهبي ولا تذهبي  وقد أذكرتني هذه الأبيات في الخمار المذهب حكاية وقفت عليها منذ زمان بالموصل وهي أن بعض التجار قدم مدينة رسول الله ومعه حمل من الخمر السود فلم يجد لها طالبا فكسدت عليه وضاق صدره فقيل له ما ينفقها لك إلا مسكين الدارمي وهو من مجيدي الشعراء الموصوفين بالظرف والخلاعة فقصده فوجده قد تزهد وانقطع في المسجد فأتاه وقص عليه القصة فقال وكيف أعمل وأنا قد تركت الشعر وعكفت على هذه الحال فقال له التاجر أنا رجل غريب وليس لي بضاعة سوى هذا الحمل وتضرع إليه فخرج من المسجد وأعاد لباسه الأول وعمل هذين البيتين وشهرهما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مليحة في الخمار الأس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ذا أردت بناسك متعب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كان شمر للصلاة ثي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قعدت له بباب المس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شاع بين الناس أن مسكينا الدارمي قد رجع إلى ما كان عليه وأحب واحدة ذات خمار أسود فلم يبق بالمدينة ظريفة إلا وطلبت خمارا أسود فباع التاجر الحمل الذي كان معه بأضعاف ثمنه لكثرة رغباتهم فيه فلما فرغ منه عاد مسكين إلى تعبده وانقطاعه  وكتب القاضي أبو علي التنوخي المذكور إلى بعض الرؤساء في شهر رمض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لت في ذا الصيام ما تشته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فاك الإله ما تتق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ت في الناس مثل شهرك في الأش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 مثل ليلة القدر في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شياء فائقة  وكانت ولادته ليلة الأحد لأربع بقين من شهر ربيع الأول سنة سبع وعشرين وثلثمائة بالبصرة كانت وفاته ليلة الإثنين لخمس بقين من المحرم سنة أربع وثمانين وثلثمائة ببغداد رحمه الله تعالى </w:t>
      </w:r>
      <w:r>
        <w:rPr>
          <w:rFonts w:cs="Times New Roman" w:ascii="Times New Roman" w:hAnsi="Times New Roman"/>
          <w:color w:val="0000FF"/>
          <w:sz w:val="36"/>
          <w:szCs w:val="36"/>
        </w:rPr>
        <w:t>1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ولده أبو القاسم علي بن المحسن بن علي التنوخي فكان أديبا فاضلا له شعر لم أقف منه على شيء وكان يصحب أبا العلاء المعري وأخذ عنه كثيرا وكان يروي الشعر الكثير وهم أهل بيت كلهم فضلاء أدباء ظرفاء وكانت ولادة الولد المذكور في منتصف شعبان سنة خمس وستين وثلثمائة بالبصرة وتوفي في يوم الأحد مستهل المحرم سنة سبع وأربعين وأربعمائة رحمه الله تعالى وكانت بينه وبين الخطيب أبي زكرياء التبريزي مؤانسة واتحاد بطريق أبي العلاء المعري وذكره الخطيب في تاريخ بغداد وعدد شيوخه الذين روى عنهم ثم قال وكتبت عنه وذكر مولده ووفاته كما هو هاهنا لكنه قال إن وفاته كانت ليلة الإثنين ثاني المحرم ودفن يوم الإثنين في داره بدرب التل وإنه صلى على جنازته وإن أول سماعه كان في شعبان سنة سبعين وكان قد قبلت شهادته عند الحكام في حداثته ولم يزل على ذلك مقبولا إلى آخر عمره وكان متحفظا في الشهادة محتاطا صدوقا في الحديث وتقلد قضاء نواح عدة منها المدائن وأعمالها ودورنجان والبردان وقرميسين وغير ذلك  وقد سبق الكلام على التنوخي  والمحسن بضم الميم وفتح الحاء المهملة وكسر السين المهملة المشددة وبعدها نون  وإليه كتب أبو العلاء المعري 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ات الحديث عن الزوراء أو هيت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إمام الشافعي  الإمام أبو عبد الله محمد بن إدريس بن العباس بن عثمان بن شافع بن السائب ابن عبيد بن عبد يزيد بن هاشم بن المطلب بن عبد مناف القرشي المطلبي الشافعي يجتمع مع رسول الله في عبد مناف المذكور وباقي النسب إلى عدنان معروف لقي جده شافع رسول الله وهو مترعرع وكان أبوه السائب صاحب راية بني هاشم يوم بدر فأسر وفدى نفسه ثم أسلم فقيل له لم لم تسلم قبل أن تفدي نفسك فقال ما كنت أحرم المؤمنين مطمعا لهم في  وكان الشافعي كثير المناقب جم المفاخر منقطع القرين اجتمعت فيه من العلوم بكتاب الله وسنة الرسول وكلام الصحابة رضي الله عنهم وآثارهم واختلاف أقاويل العلماء وغير ذلك من معرفة كلام العرب واللغة والعربية والشعر حتى إن الأصمعي مع جلالة قدره في هذا الشأن قرأ عليه أشعار الهذليين ما لم يجتمع في غيره حتى قال أحمد بن حنبل رضي الله عنه ما عرفت ناسخ الحديث ومنسوخه حتى جالست الشافعي وقال أبو عبيد القاسم بن سلام ما رأيت رجلا قط أكمل من الشافعي وقال عبد الله بن أحم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حنبل قلت لأبي أي رجل كان الشافعي فإني سمعتك تكثر من الدعاء له فقال يا بني كان الشافعي كالشمس للدنيا وكالعافية للبدن هل لهذين من خلف او عنهما من عوض وقال أحمد ما بت منذ ثلاثين سنة إلا وأنا أدعو للشافعي وأستغفر له وقال يحيى بن معين كان أحمد بن حنبل ينهانا عن الشافعي ثم استقبلته يوما والشافعي راكب بغلة وهو يمشي خلفه فقلت يا أبا عبد الله تنهانا عنه وتمشي خلفه فقال اسكت لو لزمت البغلة أنتفعت  وحكى الخطيب في تاريخ بغداد عن ابن عبد الحكم قال لما حملت أم الشافعي به رأت كأن المشتري خرج من فرجها حتى انقض بمصر ثم وقع في كل بلد منه شظية فتأول أصحاب الرؤيا أنه يخرج منها عالم يخص علمه أهل مصر ثم يتفرق في سائر البلدان  وقال الشافعي قدمت على مالك بن أنس وقد حفظت الموطأ فقال لي أحضر من يقرأ لك فقلت أنا قارئ فقرأت عليه الموطأ حفظا فقال إن يك أحد يفلح فهذا الغلام وكان سفيان بن عيينة إذا جاءه شيء من التفسير أو الفتيا التفت إلى الشافعي فقال سلوا هذا الغلام وقال الحميدي سمعت زنجي بن خالد يعني مسلما يقول للشافعي أفت يا أبا عبد الله فقد والله آن لك أن تفتي وهو ابن خمس عشرة سنة وقال محفوظ بن أبي توبة البغدادي رأيت أحمد بن حنبل عند الشافعي في المسجد الحرام فقلت يا أبا عبد الله هذا سفيان بن عيينة في ناحية المسجد يحدث فقال إن هذا يفوت وذاك لا يفوت وقال أبو حسان الزيادي ما رأيت محمد بن الحسن يعظم أحدا من أهل العلم تعظيمه للشافعي ولقد جاءه يوما فلقيه وقد رك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بن الحسن فرجع محمد إلى منزله وخلا به يومه إلى الليل ولم يأذن لأحد عليه  والشافعي أول من تكلم في أصول الفقه وهو الذي استنبطه وقال أبو ثور من زعم أنه رأى مثل محمد بن إدريس في علمه وفصاحته ومعرفته وثباته وتمكنه فقد كذب كان منقطع القرين في حياته فلما مضى لسبيله لم يعتض منه  وقال أحمد بن حنبل ما أحد ممن بيده محبرة أو ورق إلا وللشافعي في رقبته منة وكان الزعفراني يقول كان أصحاب الحديث رقودا حتى جاء الشافعي فأيقظهم فتيقظوا ومن دعائه اللهم يا لطيف أسألك اللطف فيما جرت به المقادير وهو مشهور بين العلماء بالإجابة وأنه مجرب وفضائله أكثر من أن تعدد  ومولده سنة خمسين ومائة وقد قيل إنه ولد في اليوم الذي توفي فيه الإمام أبو حنيفة وكانت ولادته بمدينة غزة وقيل بعسقلان وقيل باليمن والأول أصح وحمل من غزة إلى مكة وهو ابن سنتين فنشأ بها وقرأ القرآن الكريم وحديث رحلته إلى مالك بن أنس مشهور فلا حاجة إلى التطويل فيه وقدم بغداد سنة خمس وتسعين ومائة فأقام بها سنتين ثم خرج إلى مكة ثم عاد إلى بغداد سنة ثمان وتسعين ومائة فأقام بها شهرا ثم خرج إلى مصر وكان وصوله إليها في سنة تسع وتسعين ومائة وقيل سنة إحدى ومائتين  ولم يزل بها إلى أن توفي يوم الجمعة آخر يوم من رجب سنة أربع ومائتين ودفن بعد العصر من يومه بالقرافة الصغرى وقبره يزار بها بالقرب من المقطم رضي الله عنه  قال الربيع بن سليمان المرادي رأيت هلال شعبان وأنا راجع من جنازته وقال رأيته في المنام بعد وفاته فقلت يا أبا عبد الله ما صنع الله بك فقال أجلسني على كرسي من ذهب ونثر علي اللؤلؤ الرطب وذكر الشيخ</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إسحاق الشيرازي في كتاب طبقات الفقهاء ما مثاله وحكى الزعفراني عن أبي عثمان ابن الشافعي قال مات أبي وهو ابن ثمان وخمسين سنة  وقد اتفق العلماء قاطبة من أهل الحديث والفقه والأصول واللغة والنحو وغير ذلك على ثقته وأمانته وعدالته وزهده وورعه ونزاهة عرضه وعفة نفسه وحسن سيرته وعلو قدره وسخائه  وللإمام الشافعي أشعار كثيرة فمن ذلك ما نقلته من خط الحافظ أبي طاهر السلفي رحمه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ذي رزق اليسار ولم يص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دا ولا أجرا لغير موف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جد يدني كل أمر شاس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جد يفتح كل باب مغل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سمعت بأن مجدودا ح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ودا فأثمر في يديه فصد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سمعت بأن محروما أ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ء ليشربه فغاض فحق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ان بالحيل الغنى لوجد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جوم أقطار السماء تعل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ن من رزق الحجا حرم ا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دان مفترقان أي تف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الدليل على القضاء وك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ؤس اللبيب وطيب عيش الأحم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منسوب إل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ذا يخبر ضيف بيتك 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سيل كيف معاده ومعاج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قول جاوزت الفرات ولم أن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يا لديه وقد طغت أمو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قيت في درج العلا فتضاي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ما أريد شعابه وفج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تخبرن خصاصتي بتمل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اء يخبر عن قذاه زج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ندي يواقيت القريض ود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ي إكليل الكلام وت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بي على روض الربا أزه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ف في نادي الندى ديب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شاعر المنطيق أسود سالخ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شعر منه لعابه ومج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داوة الشعراء داء معض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يهون على الكريم علا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منسوب إل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ام نفعا فضر من غير قص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بر ما يكون عقو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منسوب إلى الشاف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ما أدبني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اني نقص عق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ما ازددت ع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ادني علما بجه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لا الشعر بالعلماء يز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ت اليوم أشعر من لب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شافعي رضي الله عنه تزوجت امرأة من قريش بمكة وكنت أمازحها فأ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بلية أن تح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يحبك من تح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قول 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صد عنك ب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لج أنت فلا تغ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خبرني أحد المشايخ الأفاضل أنه عمل في مناقب الشافعي ثلاثة عشر تصنيف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 رثاه خلق كثير وهذه المرثية منسوبة إلى أبي بكر محمد بن دريد صاحب المقصورة وقد ذكرها الخطيب في تاريخ بغداد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لتفتيه للمشيب طوال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واجر عن ورد التصابي رواد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صرفه طوع العنان ور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اه الصبا فاقتاده وهو طائ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لم يزعه لبه وحياؤ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له من شيب فوديه واز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ل النافر المدعو للحظ راج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النصح مقبول أم الوعظ نا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 الهمك المغموم بالجمع عا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ن الذي يوعي من المال ضائ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 قصاراه على فرط ض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اق الذي أضحى له وهو جا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خمل ذكر المرء ذي المال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جمع العلم للمرء را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تر آثار ابن إدريس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لائلها في المشكلات لوا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عالم يفنى الدهر وهي خوال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نخفض الأعلام وهي فوا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اهج فيها للهدى متص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ارد فيها للرشاد شرائ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ظواهرها حكم ومستبطنا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حكم التفريق فيه جوا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رأي ابن إدريس ابن عم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ياء إذا ما أظلم الخطب ساط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المفظعات المشكلات تشابه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ا منه نور في دجاهن لا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ى الله إلا رفعه وعل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لما يعليه ذو العرش واض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وخى الهدى واستنقذته يد ال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زيغ إن الزيغ للمرء صا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ذ بآثار الرسول فحك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حكم رسول الله في الناس تاب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ول في أحكامه وقض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ا قضى في الوحي والحق ناص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طيء عن الرأي المخوف التبا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ه إذا لم يخش لبسا مسا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شا له منشيه من خير معد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ائق هن الباهرات البوارع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سربل بالتقوى وليدا وناشئ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ص بلب الكهل مذ هو يا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ذب حتى لم تشر بفض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لتمست إلا إليه الأصاب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يك علم الشافعي إم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رتعه في ساحة العلم واس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لام على قبر تضمن ج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ادت عليه المدجنات الهوا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غيبت أثراؤه جسم ما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ليل إذا التفت عليه المجا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ئن فجعتنا الحادثات بشخص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ن لما حكمن فيه فواج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حكامه فينا بدور زوا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ثاره فينا نجوم طوال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يقول القائل إن ابن دريد لم يدرك الشافعي فكيف رثاه لكنه يجوز أن يكون رثاه بعد ذلك فما فيه بعد فقد رأينا مثل هذا في حق غيره مثل الحسين رضي الله تعالى عنه وغيره </w:t>
      </w:r>
      <w:r>
        <w:rPr>
          <w:rFonts w:cs="Times New Roman" w:ascii="Times New Roman" w:hAnsi="Times New Roman"/>
          <w:color w:val="0000FF"/>
          <w:sz w:val="36"/>
          <w:szCs w:val="36"/>
        </w:rPr>
        <w:t>5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بن الحنفية  أبو القاسم محمد بن علي بن أبي طالب رضي الله عنه المعروف بابن الحنفية امه الحنفية خولة بنت جعفر بن قيس بن سلمة بن ثعلبة بن يربوع بن ثعلبة ابن الدول بن حنيفة بن لجيم ويقال بل كانت من سبي اليمامة وصارت إلى علي رضي الله عنه وقيل بل كانت سندية سوداء وكانت أمه لبني حنيفة ولم تكن منهم وإنما صالحهم خالد بن الوليد على الرقيق ولم يصالحهم على أنفسهم  وذكر البغوي في كتاب شرح السنة في باب قتال ما نعي الزكاة أن طائف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رتدوا عن الدين وانكروا الشرائع وعادوا إلى ما كانوا عليه من الجاهلية واتفقت الصحابة على قتالهم وقتلهم ورأى أبو بكر رضي الله عنه سبي ذراريهم ونسائهم وساعده على ذلك أكثر الصحابة واستولد علي رضي الله عنه جارية من سبي بني حنيفة فولدت له محمد بن علي الذي يدعى محمد بن الحنفية ثم لم ينقرض عصر الصحابة حتى اجمعوا على أن المرتد لايسبى  وأما كنيته بأبي القاسم فيقال إنها رخصة من رسول الله وإنه قال لعلي رضي الله عنه سيولد لك بعدي غلام وقد نحلته اسمي وكنيتي ولا تحل لأحد من امتي من بعده وممن يسمى محمدا ويكنى أبا القاسم محمد بن أبي بكر الصديق ومحمد بن طلحة بن عبيد الله ومحمد بن سعد بن أبي وقاص ومحمد بن عبد الرحمن بن عوف ومحمد بن جعفر بن أبي طالب ومحمد بن حاطب بن أبي بلتعة ومحمد بن الأشعث بن قيس  وكان محمد المذكور كثير العلم والورع وقد ذكره الشيخ أبو إسحاق الشيرازي في طبقات الفقهاء وكان شديد القوة وله في ذلك اخبار عجيبة منها ما حكاه المبرد في كتاب الكامل إن اباه عليا رضي الله عنه استطال درعا كانت له فقال لينقص منها كذا وكذا حلقة فقبض محمد إحدى يديه على ذيلها والأخرى على فضلها ثم جذبها فقطع من الموضع الذي حده أبوه وكان عبد الله بن الزبير إذا حدث بهذا الحديث غضب واعتراه افكل وهو الرعدة لأنه كان يحسده على قوته وكان ابن الزبير أيضا شديد القوى  ومن قوته أيضا ما حكاه المبرد في كتابه أن ملك الروم في أيام معاوية وجه إليه إن الملوك قبلك كانت تراسل الملوك منا ويجهد بعضهم أ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غرب على بعض أفتأذن في ذلك فأذن له فوجه إليه برجلين أحدهما طويل جسيم والآخر أيد فقال معاوية لعمرو بن العاص أما الطويل فقد أصبنا كفؤه وهو قيس بن سعد بن عبادة رضي الله عنه وأما الآخر الأيد فقد احتجنا إلى رأيك فيه فقال عمرو ها هنا رجلان كلاهما إليك بغيض محمد بن الحنيفة وعبد الله بن الزبير فقال معاوية من هو أقرب إلينا على كل حال فلما دخل الرجلان وجه إلى قيس بن سعد بن عبادة يعلمه فدخل قيس فلما مثل بين يدي معاوية نزع سراويله فرمى بها إلى العلج فلبسها فبلغت ثندوته فأطرق مغلوبا فقيل إن قيسا لاموه في ذلك وقيل له لم تبذلت هذا التبذل بحضرة معاوية هلا وجهت إليه غيرها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دت لكيما يعلم الناس 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اويل قيس والوفود شه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ن لا يقولوا غاب قيس وه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اويل عادي نمته ثم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ي من القوم اليمانين س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الناس إلا سيد ومس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ذ جميع الخلق أصلي ومنص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سم به أعلو الرجال مد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وجه معاوية إلى محمد بن الحنفية فحضر فخبر بما دعي له فقال قولوا له إن شاء فليجلس وليعطني يده حتى أقيمه أو يقعدني وإن شاء فليكن القائم وأنا القاعد فاختار الرومي الجلوس فأقامه محمد وعجز الرومي عن إقعاده ثم إختار أن يكون محمد هو القاعد فجذبه محمد فأقعده وعجز الرومي عن إقامته فانصرفا مغلوبين  وكانت راية أبيه يوم صفين بيده ويحكى انه توقف أول يوم في حملها لكونه قتال المسلمين ولم يكن قبل ذلك شهد مثاله فقال له علي رضي الله عنه هل عندك شك في جيش مقدمه أبوك فحملها وقيل لمحمد كيف 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ك يقحمك المهالك ويولجك المضايق دون أخويك الحسن والحسين فقال لأنهما كانا عينيه وكنت يديه فكان يقي عينيه بيديه  ومن كلامه ليس بحكيم من لم يعاشر بالمعروف من لا يجد من معاشرته بدا حتى يجعل الله له فرجا  ولما دعا ابن الزبير إلى نفسه وبايعه أهل الحجاز بالخلافة دعا عبد الله بن العباس ومحمد بن الحنفية رضي الله عنهما إلى البيعة فأبيا ذلك وقالا لا نبايعك حتى تجتمع لك البلاد ويتفق الناس فأساء جوارهم وحصرهم وآذاهم وقال لهم لئن لم تبايعا أحرقتكما بالنار والشرح في ذلك يطول  وكانت ولادته لسنتين بقيتا من خلافة عمر وتوفي رحمه الله في أول المحرم سنة إحدى وثمانين للهجرة وقيل سنة ثلاث وثمانين وقيل سنة اثنتين أو ثلاث وسبعين بالمدينة وصلى عليه أبان بن عثمان بن عفان وكان والي المدينة يومئذ ودفن بالبقيع وقيل إنه خرج إلى الطائف هاربا من ابن الزبير فمات هناك وقيل إنه مات ببلاد أيلة  والفرقة الكيسانية تعتقد إمامته وانه مقيم بجبل رضوى وإلى هذا أشار كثير عزة بقوله من جملة أبيات وكان كيساني الإعتق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بط لا يذوق الموت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د الخيل يقدمها اللو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غيب لا يرى فيهم زم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ضوى عنده عسل و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مختار بن أبي عبيد الثقفي يدعو الناس إلى إمامة محمد بن الحنفية ويزعم أنه المهدي وقال الجوهري في كتاب الصحاح كيسان لق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ختار المذكور وقال غيره كيسان مولى علي رضي الله عنه  والكيسانية يزعمون أنه مقيم برضوى في شعب منه ولم يمت دخل إليه يمتخل لإليه ومعه أربعون من أصحابه ولم يوقف لهم على خبر وهم احياء يرزقون ويقولون إنه مقيم في هذا الجبل بين اسد ونمر وعنده عينان نضاختان تجريان عسلا وماء وإنه يرجع إلى الدنيا فيملؤها عدلا  وكان محمد يخضب بالحناء والكتم وكان يتختم في اليسار وله أخبارا مشهورة رضي الله عنه وانتقلت إمامته إلى ولده أبي هاشم عبد الله ومنه إلى محمد بن علي والد السفاح والمنصور كما سيأتي في ترجمته إن شاء الله تعالى  ورضوى بفتح الراء وبعدها ضاد معجمة وبعد الواو ألف قال ابن جرير الطبري في تاريخه الكبير في سنة أربع وأربعين ومائة رضوى جبل جهينة وهو في عمل ينبع وقال غيره بينهما مسيرة يوم واحد وهو من المدينة على سبع مراحل ميامنة طريق المدينة ومياسرة طريق البر لمن كان مصعدا إلى مكة وهو على ليلتين من البحر والله اعلم ومن رضوى تحمل حجارة المسن إلى سائرالأمصار قاله ابن حوقل في كتابه المسالك والممالك  وذكر أبو اليقظان في كتاب النسب أن ابن الحنفية له ابن اسمه الهيثم وكان مؤخذا عن مسجد رسول الله لا يقدر أن يدخله والأخذة في اللغة الأسير والأخذه بضم الهمزة رقية كالسحر فكانه كان مسحور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مد الباقر  أبو جعفر محمد بن زين العابدين علي بن الحسين بن علي بن أبي طالب رضي الله عنهم أجمعين الملقب الباقر أحد الأئمة الاثني عشر في اعتقاد الإمامية وهو والد جعفر الصادق وقد تقدم ذكره  كان الباقر عالما سيدا كبيرا وإنما قيل له الباقر لأنه تبقر في العلم أي توسع والتبقر التوسع وفيه ي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باقر العلم لأهل ال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ير من لبى على الأج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ولده يوم الثلاثاء ثالث صفر سنة سبع وخمسين للهجرة وكان عمره يوم قتل جده الحسين رضي الله عنه ثلاث سنين وامه أم عبد الله بنت الحسن بن الحسن بن علي بن أبي طالب رضي الله عنه وتوفي في شهر ربيع الآخر سنة ثلاث عشرة ومائة وقيل في الثالث والعشرين من صفر سنة أربع عشرة وقيل سبع عشرة وقيل ثمان عشرة بالحميمة  ونقل إلى المدينة ودفن بالبقيع في القبر الذي فيه أبوه وعم أبيه الحسن بن علي رضي الله عنهم في القبة التي فيها قبر العباس رضي الله عنه  وقد تقدم الكلام على الحميمة في ترجمة علي بن عبد الله بن العبا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6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الجواد  أبو جعفر محمد بن علي الرضا بن موسى الكاظم بن جعفر الصادق بن محمد الباقر المذكور قبله المعروف بالجواد أحد الأئمة الاثني عشر أيضا قدم إلى بغداد وافدا على المعتصم ومعه امرأته أم الفضل ابنة المأمون فتوفي بها وحملت إمرأته إلى قصر عمها المعتصم فجعلت مع الحرم  وكان يروي مسندا عن عن آبائه إلى علي بن أبي طالب رضي الله عنه أنه قال بعثني رسول الله إلى اليمن فقال لي وهو يوصيني ياعلي ما خاب من استخار ولا ندم من استشار يا علي عليك بالدلجة فإن الأرض تطوى بالليل ما لا تطوى بالنهار يا علي اغد باسم الله فإن الله بارك لأمتي في بكورها  وكان يقول من استفاد أخا في الله فقد استفاد بيتا في الجنة  وقال جعفر بن محمد بن مزيد كنت ببغداد فقال لي محمد بن منده بن مهريزد هل لك أن ادخلك على محمد بن علي الرضا فقلت نعم قال فأدخلني عليه فسلمنا وجلسنا فقال له حديث رسول الله أن فاطمة رضي الله عنها أحصنت فرجها فحرم الله ذريتها على النار قال ذلك خاص بالحسن والحسين رضي الله عنهما وله حكايات وأخبار كثيرة  وكانت ولادته يوم الثلاثاء خامس شهر رمضان وقيل منتصفه سنة خمس وتسعين ومائة وتوفي يوم الثلاثاء لخمس خلون من ذي الحجة سنة عشرين ومائتين وقيل تسع عشرة ومائتين ببغداد ودفن عند جده موسى بن جعفر رضي الله عنهم أجمعين في مقابر قريش وصلى عليه الواثق بن المعتص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قاسم المنتظر  أبو القاسم محمد بن الحسن العسكري بن علي الهادي بن محمد الجواد المذكور قبله ثاني عشر الأئمة الاثني عشر على اعتقاد الامامية المعروف بالحجة وهو الذي تزعم الشيعة أنه المنتظر والقائم والمهدي وهو صاحب السرداب عندهم وأقاويلهم فيه كثيرة وهم ينتظرون ظهوره في آخر الزمان من السرداب بسر من رأى  كانت ولادته يوم الجمعة منتصف شعبان سنة خمس وخمسين ومائتين ولما توفي أبوه وقد سبق ذكره كان عمره خمس سنين واسم امه خمط وقيل نرجس والشيعة يقولون إنه دخل السرداب في دار أبيه وامه تنظر إليه فلم يعد يخرج إليها وذلك في سنة خمس وستين ومائتين وعمره يومئذ تسع سنين  وذكر ابن الأزرق في تاريخ ميافارقين أن الحجة المذكور ولد تاسع شهر ربيع الأول سنة ثمان وخمسين ومائتين وقيل في ثامن شعبان سنة ست وخمسين وهو الأصح وانه لما دخل السرداب كان عمره أربع سنين وقيل خمس سنين وقيل إنه دخل السرداب سنة خمس وسبعين ومائتين وعمره سبع عشرة سنة والله اعلم أي ذلك كان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زهري  أبو بكر محمد بن مسلم بن عبيد الله بن عبد الله بن شهاب بن عبد الله بن الحارث بن زهرة الزهري أحد الفقهاء والمحدثين والأعلام التابعين بالمدينة رأى عشرة من الصحابة رضوان الله عليهم وروى عنه جماعة من الأئمة منهم مالك بن أنس وسفيان بن عيينة وسفيان الثوري  وروي عن عمرو بن دينار انه قال أي شيء عند الزهري أنا لقيت ابن عمر ولم يلقه وانا لقيت ابن عباس ولم يلقه فقدم الزهري مكة فقال عمرو احملوني إليه وكان قد اقعد فحمل إليه فلم يات إلى أصحابه إلا بعد ليل فقالوا له كيف رأيت فقال والله ما رأيت مثل هذا الفتى القرشي قط وقيل لمكحول من أعلم من رأيت قال ابن شهاب قيل له ثم من قال ابن شهاب قيل له ثم من قال ابن شهاب وكان قد حفظ علم الفقهاء السبعة  وكتب عمر بن عبد العزيز رض ي الله عنه إلى الآفاق عليكم بابن شهاب فإنكم لا تجدون أحدا أعلم بالسنة الماضية منه  وحضر الزهري يوما مجلس هشام بن عبد الملك وعنده أبو الزناد عبد الله بن ذكوان فقال له هشام أي شهر كان يخرج العطاء فيه لأهل المدينة فقال الزهري لا ادري فسأل ابا الزناد عنه فقال في المحرم فقال هشام للزهري يا أبا بكر هذا علم استفدته اليوم فقال مجلس أمير المؤمنين أهل ان يستفاد منه العلم   وكان إذا جلس في بيته وضع كتبه حوله فيشتغل بها ع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شيء من امور الدنيا فقالت له امرأته يوما والله لهذه الكتب اشد علي من ثلاث ضرائر  وكان أبو جده عبد الله بن شهاب شهد مع المشركين بدرا وكان احد النفر الذين تعاقدوا يوم احد لئن رأوا رسول الله ليقتلنه او ليقتلن دونه وروي انه قيل للزهري هل شهد جدك بدرا فقال نعم ولكن من ذلك الجانب يعني انه كان في صف المشركين  وكان أبوه مسلم مع مصعب بن الزبير ولم يزل الزهري مع عبد الملك ثم مع هشام بن عبد الملك وكان يزيد بن عبد الملك قد استقضاه  وتوفي ليلة الثلاثاء لسبع عشرة ليلة خلت من شهر رمضان سنة أربع وعشرين ومائة وقيل ثلاث وعشرين وقيل خمس وعشرين ومائة وهو ابن اثنتين وقيل ثلاث وسبعين سنة وقيل مولده سنة احدى وخمسين للهجرة والله اعلم ودفن في ضيعته ادامي بفتح الهمزة والدال المهملة وبعد الألف ميم مفتوحة وياء مفتوحة أيضا وقيل ادمي مثل الأول لكنها بغير ألف وهي خلف شغب وبدا وهما واديان وقيل قريتان بين الحجاز والشام في موضع هو آخر عمل الحجاز واول عمل فلسطين  وذكر في كتاب التمهيد انه مات في بيته بنعف وهي قرية عند القرى المذكورة وماتت بها أيضا أم حزرة زوجة جرير فقال من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م القرين وكنت علق مض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رى بنعف بلية الأحج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بره على الطريق ليدعو له كل من يمر عليه رضي الله عنه  والزهري بضم الزاي وسكون الهاء وبعدها راء هذه النسبة إلى زهرة ابن كلاب بن مرة وهي قبيلة كبيرة من قريش ومنها آمنة أم رسول الله وخلق كثير من الصحابة وغيرهم رضي الله عنهم  وشغب بفتح الشين المعجمة وسكون الغين المعجمة وبعدها ياء موحد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دا بفتح الباء الموحدة والدال المهملة وبعدها الف وفيهما يقول كثير عز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التي حببت شغبا إلى ب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 وأوطاني بلاد سواه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ذرفت عيناي أعتل بالقذ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زة لو يدري الطبيب قذاه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لت بهذا حلة ثم أصب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ذا فطاب الواديان كلا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شعر يدل على أنهما واديان لا قريتان والله اعلم </w:t>
      </w:r>
      <w:r>
        <w:rPr>
          <w:rFonts w:cs="Times New Roman" w:ascii="Times New Roman" w:hAnsi="Times New Roman"/>
          <w:color w:val="0000FF"/>
          <w:sz w:val="36"/>
          <w:szCs w:val="36"/>
        </w:rPr>
        <w:t>5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بن أبي ليلى  محمد بن عبد الرحمن بن أبي ليلى يسار ويقال داود بن بلال بن احيحة ابن الجلاح الانصاري الكوفي وقد سبق ذكر أبيه في حرف العين كان محمد المذكور من أصحاب الرأي وتولى القضاء بالكوفة وأقام حاكما ثلاثا وثلاثين سنة ولي لبني أمية ثم لبني العباس وكان فقيها مفننا وقال لا أعقل من شأن أبي شيئا غير أني اعرف أنه كانت له امراتان وكان له حبان اخضران فينبذ عند هذه يوما وعند هذه يوما وتفقه محمد بالشعبي وأخذ عنه سفيان الثوري وقال الثوري فقهاؤنا ابن أبي ليلى وابن شبرمة  وقال محمد المذكو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خلت على عطاء فجعل يسألني فانكر بعض من عنده وكلمه في ذلك فقال هو أعلم مني مني  وكانت بينه وبين أبي حنيفة رضي الله عنه وحشة يسيرة وكان يجلس للحكم في مسجد الكوفة فيحكى انه انصرف يوما من مجلسه فسمع إمراة تقول لرجل يا ابن الزانيين فأمر بها فأخذت ورجع إلى مجلسه وامر بها فضربت حدين وهي وقائمة فبلغ ذلك أبا حنيفة فقال أخطأ القاضي في هذه الواقعة في ستة أشياء في رجوعه إلى مجلسه بعد قيامه منه ولا ينبغي له ان يرجع بعد ان قام منه وفي ضربه الحد في المسجد وقد نهى رسول الله إقامة الحدود في المساجد وفي ضربه المرأة قائمة وإنما تضرب النساء قاعدات كاسيات وفي ضربه إياها حدين وإنما يجب على القاذف إذا قذف جماعة بكلمة واحدة حد واحد ولو وجب أيضا حدان لا يوالي بينهما بل يضرب اولا ثم يترك حتى يبرأمن ألم الأول وفي إقامة الحد عليها بغير طالب فبلغ ذلك محمد بن أبي ليلى فسير إلى والي الكوفة وقال ها هنا شاب يقال له أبو حنيفة يعارضني في أحكامي ويفتي بخلاف حكمي ويشنع علي بالخطأ فأريد ان تزجره عن ذلك فبعث إليه الوالي ومنعه من الفتيا فيقال إنه كان يوما في بيته وعنده زوجته وابنه حماد وابنته فقالت له ابنته إني صائمة وقد خرج من بين أسناني دم وبصقته حتى عاد الريق أبيض لا يظهر عليه اثر الدم فهل افطر إذا بلعت الان الريق فقال لها سلي اخاك حمادا فإن الأمير منعني من الفتيا  وهذه الحكاية معدودة في مناقب أبي حنيفة وحسن تمسكه بامتثال إشارة رب الأمر فإن إجابته طاعة حتى أنه اطاعه في السر ولم يرد على ابنته جوابا وهذا غاية ما يكون من امتثال الأم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ة محمد المذكور سنة أربع وسبعين للهجرة وتوفي سنة ثمان وأربعين ومائة بالكوفة وهو باق على القضاء فجعل أبو جعفر المنصور ابن اخيه مكانه رضي الله عنه </w:t>
      </w:r>
      <w:r>
        <w:rPr>
          <w:rFonts w:cs="Times New Roman" w:ascii="Times New Roman" w:hAnsi="Times New Roman"/>
          <w:color w:val="0000FF"/>
          <w:sz w:val="36"/>
          <w:szCs w:val="36"/>
        </w:rPr>
        <w:t>5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بن سيرين  أبو بكر محمد بن سيرين البصري كان أبوه عبدا لأنس بن مالك رضي الله عنه كاتبه على أربعين ألف درهم وقيل عشرين الفا وأدى المكاتبة  وكان من سبي ميسان ويقال من سبي عين التمر  وكان أبوه سيرين من أهل جرجرايا وكنيته أبو عمرة وكان يعمل قدور النحاس فجاء إلى عين التمر يعمل بها فسباه خالد بن الوليد رضي الله عنه في أربعين غلاما مختتنين فأنكرهم فقالوا إنا كنا أهل مملكة ففرقهم في الناس  وكانت أمه صفية مولاة أبي بكر الصديق رضي الله عنه طيبها ثلاث من ازواج رسول الله ودعون لها وحضر إملاكها ثمانية عشر بدريا فيهم أبي ابن كعب يدعو وهم يؤمنون وروى محمد المذكور عن أبي هريرة وعبد الله بن عمر وعبد الله بن الزبير وعمران بن حصين وانس بن مالك رضي الله عنهم وروى عنه قتادة بن دعامة وخالد الحذاء وأيوب السختياني وغيرهم من الأئم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و احد الفقهاء من أهل البصرة والمذكور بالورع في وقته  وقدم المدائن على عبيدة السلماني وقال صليت معه فلما قضى صلاته دعا بغداء فأتي بخبز ولبن وسمن فأكل وأكلنا معه ثم جلسنا حتى حضرت العصر ثم قام عبيدة فاذن وأقام ثم صلى بنا العصر ولم يتوضأ لا هو ولا أحد ممن أكل معنا فيما بين الصلاتين  وكان محمد المذكور صاحب الحسن البصري ثم تهاجرا في آخر الامر فلما مات الحسن لم يشهد ابن سيرين جنازته وكان الشعبي يقول عليكم بذلك الرجل الأصم يعني ابن سيرين لأنه كان في أذنه صمم كانت له اليد الطولى في تعبير الرؤيا كانت ولادته لسنتين بقيتا من خلافة عثمان وتوفي تاسع شوال يوم الجمعة سنة عشر ومائة بالبصرة بعد الحسن البصري بمائة يوم رضي الله عنهما  وكان بزازا وحبس بدين كان عليه وولد له ثلاثون ولدا من امراة واحدة عربية ولم يبق منهم غير عبد الله ولما مات كان عليه ثلاثون ألف درهم دينا فقضاها ولده عبد الله فما مات عبد الله حتى قوم ماله بثلثمائة الف درهم  وكان محمد المذكور كاتب أنس بن مالك بفارس وكان الأصمعي يقول الحسن البصري سيد سمح إذا حدث الأصم بشيء يعني ابن سيرين فاشدد يديك وقتادة حاطب ليل قال ابن عوف لما مات أنس بن مالك اوصى ان يصلي عليه ابن سيرين ويغسله قال وكان ابن سيرين محبوسا  فأتوا الأمير وهو رجل من بني أسد فأذن له فخرج فغسله وكفنه وصلى عليه في قصر أنس بالطف ثم رجع فدخل كما هو إلى السجن ولم يذهب إلى أهله  قلت وذكر عمر بن شبة في كتاب أخبار البصرة أن الذي غسل أنس بن مالك هو قطن بن مدرك الكلابي والي البصرة وكذلك قال أبو اليقظ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يسان بفتح الميم وسكون الياء المثناة من تحتها وفتح السين المهملة وبعد الألف نون وهي بليدة بأسفل أرض البصرة  وعين التمر قد سبق الكلام عليها </w:t>
      </w:r>
      <w:r>
        <w:rPr>
          <w:rFonts w:cs="Times New Roman" w:ascii="Times New Roman" w:hAnsi="Times New Roman"/>
          <w:color w:val="0000FF"/>
          <w:sz w:val="36"/>
          <w:szCs w:val="36"/>
        </w:rPr>
        <w:t>5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أبي ذئب  أبو الحارث محمد بن عبد الرحمن بن المغيرة بن الحارث بن أبي ذئب واسمه هشام بن شعبة بن عبد الله بن أبي قيس بن عبد ود بن نصر بن مالك بن حسل ابن عامر بن لؤي بن غالب بن فهر بن مالك بن النضر بن كنانة بن خزيمة بن مدركة بن الياس بن مضر بن نزار بن معد بن عدنان القرشي العامري المدني أحد الأئمة المشاهير وهو صاحب الإمام مالك رضي الله عنه وكانت بينهما ألفة أكيدة ومودة صحيحة ولما قدم مالك على أبي جعفر المنصور سأله من بقي بالمدينة من المشيخة فقال يا أمير المؤمنين ابن أبي ذئب وابن أبي سلمة وابن أبي سبرة وكان أبوه قد اتى قيصر فسعي به فحبسه حتى مات في حبسه وتوفي أبو الحارث المذكور في سنة تسع وخمسين وقيل ثمان وخمسين ومائة بالكوفة رضي الله عنه ومولده في المحرم سنة إحدى وثمانين للهجرة وقيل سنة ثمانين وهي سنة سيل الجحاف  والحسل ولد الضب وجمعه حسول  ولؤي من همزه قال هو تصغير لأى وهو الثور ومن لم يهمزه قال هو تصغير لوى الرمل والفهر الحجر والله ا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مد بن الحسن الحنفي  أبو عبد الله محمد بن الحسن بن فرقد الشيباني بالولاء الفقيه الحنفي أصله من قرية على باب دمشق في وسط الغوطة اسمها حرستا وقدم أبوه من الشام إلى العراق وأقام بواسط فولد له بها محمد المذكور ونشأ بالكوفة وطلب الحديث ولقي جماعة من اعلام الأئمة وحضر مجلس أبي حنيفة سنتين ثم تفقه على أبي يوسف صاحب أبي حنيفة  وصنف الكتب الكثيرة النادرة منها الجامع الكبير والجامع الصغير وغيرهما وله في مصنفاته المسائل المشكلة خصوصا المتعلقة بالعربية ونشر علم أبي حنيفة وكان من أفصح الناس وكان إذا تكلم خيل لسامعه ان القرآن نزل بلغته ولما دخل الإمام الشافعي رضي الله عنه بغداد كان بها وجرى بينهما مجالس ومسائل بحضرة هارون الرشيد  وقال الشافعي ما رأيت احدا يسأل عن مسألة فيها نظر إلا تبينت الكراهة في وجهه إلا محمد بن الحسن وقال أيضا حملت من علم محمد بن الحسن وقر بعير  وقال الربيع بن سليمان المرادي كتب الشافعي إلى محمد بن الحسن وقد طلب منه كتبا له لينسخها فتأخرت 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من لم تر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رآه مث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كأن من رآ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رأى من قب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علم ينهى 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يمنعوه أه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عله يبذ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هله لعل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نفذ إليه الكتب من وقته  ورأيت هذه الأبيات في ديوان منصور بن إسماعيل الفقيه المصري الآتي ذكره إن شاء الله تعالى وقد كتبها إلى أبي بكر بن قاسم والذي ذكرناه أولا حكاه الشيخ أبو إسحاق الشيرازي في طبقات الفقهاء  وروي عن الشافعي انه قال ما رأيت سمينا ذكيا إلا محمد ابن الحسن وكان الرشيد قد ولاه قضاء الرقة ثم عزله عنها وقدم بغداد  وحكى محمد بن الحسن قال أتوا ابا حنيفة في امرأة ماتت وفي جوفها ولد يتحرك فأمرهم فشقوا جوفها واستخرجوا الولد وكان غلاما فعاش حتى طلب العلم وكان يتردد إلى مجلس محمد بن الحسن وسمي ابن أبي حنيفة  ولم يزل محمد بن الحسن ملازما للرشيد حتى خرج إلى الري خرجته الأولى فخرج معه ومات بربنويه قرية من قرى الري في سنة تسع وثمانين ومائة ومولده سنة خمس وثلاثين وقيل إحدى وثلاثين وقيل اثنتين وثلاثين ومائة وقال السمعاني مات محمد بن الحسن والكسائي في يوم واحد بالري رحمهما الله تعالى وقيل الرشيد كان يقول دفنت الفقه والعربية بالري  ومحمد بن الحسن المذكور ابن خالة الفراء صاحب النحو واللغة  وقد تقدم الكلام على الشيباني  وحرستا بفتح الحاء المهملة والراء وسكون السين المهملة وفتح التاء المثناة من فوقها وبعدها ألف مقصورة  ورنبويه بفتح الراء وسكون النون وفتح الباء الموحدة والواو وبعدها ياء مثناة من تحتها ساكنة وبعدها هاء ساك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بن علي العباسي  أبو عبد الله محمد بن علي بن عبد الله بن العباس بن عبد المطلب الهاشمي وهو والد السفاح والمنصور الخليفتين وقد تقدم ذكر والده في حرف العين قال ابن قتيبة كان محمد المذكور من اجمل الناس واعظمهم قدرا وكان بينه وبين أبيه في العمر أربع عشرة سنة وكان علي يخضب بالسواد ومحمد يخضب بالحمرة فيظن من لا يعرفهما ان محمدا هو علي  قال يزيد بن أبي مسلم كاتب الحجاج بن يوسف الثقفي سمعت الحجاج يقول بينا نحن عند عبد الملك بن مروان بدومة الجندل في منتزه له ومعه قائف يحادثه ويسائله إذ أقبل علي بن عبد الله بن العباس ومحمد ابنه فلما رآه عبد الملك مقبلا حرك شفتيه وهمس بهما وأنتقع لونه وقطع حديثه قال الحجاج فوثبت نحو علي لأرده فأشار إلي عبد الملك أن كف عنه وجاء علي فسلم فأقعده إلى جانبه وجعل يمس ثوبه وأشار إلى محمد ان أٌقعد وكلمه وساءله وكان علي حلو المحادثة وحضر الطعام فأتي بالطست فغسل يده وقال أدن الطست من أبي محمد فقال أنا صائم ثم وثب فأتبعه عبد الملك بصره حتى كاد يخفى عن عينيه ثم التفت إلى القائف فقال أتعرف هذا فقال لا ولكن أعرف من امره واحدة قال وما هي قال إن كان الفتى الذي معه ابنه فإنه يخرج من عقبه فراعنة يملكون الأرض ولا يناويهم مناو إلا قتلوه قال فاربد لون عبد الملك ثم قال زعم راه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يليا ورآه عندي انه يخرج من صلبه ثلاثة عشر ملكا وصفهم بصفاتهم  وكان سبب أنتقال الأمر إليه ان محمد بن الحنفية وقد سبق ذكره كانت الشيعة تعتقد إمامته بعد اخيه الحسين رضي الله عنه فلما توفي محمد بن الحنفية أنتقل الأمر إلى ولده أبي هاشم وقد سبق ذكره أيضا في ترجمة أبيه وكان عظيم القدر وكانت الشيعة تتوالاه فحضرته الوفاة بالشام في سنة ثمان وتسعين للهجرة ولا عقب له فأوصى إلى محمد بن علي المذكور وقاله له أنت صاحب هذا الأمر وهو في ولدك ودفع إليه كتبه وصرف الشيعة نحوه ولما حضرت محمدا المذكور الوفاة بالشام أوصى إلى ولده إبراهيم المعروف بالإمام فلما ظهر أبو مسلم الخراساني بخراسان دعا الناس إلى مبايعة إبراهيم بن محمد المذكور فلذلك قيل له الإمام وكان نصر بن سيار نائب مروان بن محمد آخر ملوك بني أمية يومئذ بخراسان فكتب إلى مروان يعلمه بظهور أبي مسلم يدعو لبني العباس فكتب مروان إلى نائبه بدمشق بأن يحضر إبراهيم من الحميمة موثقا فأحضره وحمله إليه وحبسه مروان بن محمد آخر ملوك بني امية بمدينة حران فتحقق ان مروان يقتله فأوصى إلى اخيه السفاح وهو اول من ولي الخلافة من اولاد العباس هذه خلاصة الأمر والشرح فيه تطويل وبقي إبراهيم في الحبس شهرين ومات وقيل قتل  وكانت ولادة محمد المذكور سنة ستين للهجرة هكذا وجدته منقولا وهو يخالف ما تقدم من ان بينه وبين أبيه في العمر أربع عشرة سنة فقد تقدم في تاريخ أبيه انه ولد في حياة علي بن أبي طالب رضي الله عنه أو في ليلة قتل علي على الأختلاف فيه وكان قتل علي في رمضان سنة أربعين فكيف يمكن ان يكون بينهما أربع عشرة سنة بل أقل ما يمكن أن يكون بينهما عشرون سنة وذكر ابن حمدون في كتاب التذكرة ان محمدا المذكور مولده في سنة اثنتين وستين للهجرة وتوفي محمد المذكور في سنة ست وعشر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اثنتين وعشرين ومائة وفيها ولد المهدي بن أبي جعفر المنصور وهو والد هارون الرشيد وقيل سنة خمس وعشرين ومائة بالشراة وقال الطبري في تاريخه توفي محمد بن علي مستهل ذي القعده سنة ست وعشرين ومائة وهو ابن ثلاث وستين سنة رحمه الله تعالى  وقد تقدم الكلام على الشراة في ترجمة أبيه علي بن عبد الله  وقال الطبري في تاريخه في سنة ثمان وتسعين للهجرة قدم ابو هاشم عبد الله ابن محمد بن الحنيفة على سليمان بن عبد الملك بن مروان فاكرمه وسار أبو هاشم يريد فلسطين فأنفذ سليمان من قعد له على الطريق بلبن مسموم فشرب منه أبو هاشم فأحس بالموت فعدل إلى الحميمة واجتمع بمحمد بن علي بن عبد الله بن العباس واعلمه ان الخلافة في ولده عبد الله بن الحارثية قلت وهو السفاح وسلم إليه كتب الدعاة واوقفه على ما يعمل بالحميمة هكذا قال الطبري ولم يذكر إبراهيم الإمام وجميع المؤرخين اتفقوا على إبراهيم إلا انه ما تم له الأمر والله اعلم </w:t>
      </w:r>
      <w:r>
        <w:rPr>
          <w:rFonts w:cs="Times New Roman" w:ascii="Times New Roman" w:hAnsi="Times New Roman"/>
          <w:color w:val="0000FF"/>
          <w:sz w:val="36"/>
          <w:szCs w:val="36"/>
        </w:rPr>
        <w:t>5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بخاري  أبو عبد الله محمد بن أبي الحسن إسماعيل بن إبراهيم بن المغيرة بن الأحنف يزذبه وقال ابن ماكولا هو يزدزبه الجعفي بالولاء البخاري الحافظ</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إمام في علم الحديث صاحب الجامع الصحيح والتاريخ رحل في طلب الحديث إلى اكثر محدثي الأمصار وكتب بخراسان والجبال ومدن العراق والحجاز والشام ومصر وقدم بغداد واجتمع إليه أهلها واعترفوا بفضله وشهدوا بتفرده في علم الرواية والدراية وحكى أبو عبدالله الحميدي في كتاب جذوة المقتبس والخطيب في تاريخ بغداد أن البخاري لما قدم بغداد سمع به أصحاب الحديث فاجتمعوا وعمدوا إلى مائة حديث فقلبوا متونها وأسانيدها وجعلوا متن هذا الإسناد لإسناد آخر ودفعوا إلى عشرة أنفس إلى كل رجل عشرة أحاديث وامروهم إذا حضروا المجلس يلقون ذلك على البخاري وأخذوا الموعد للمجلس فحضر المجلس جماعة من أصحاب الحديث من الغرباء من أهل خراسان وغيرها ومن البغداديين فلما أطمأن المجلس بأهله انتدب إليه واحد من العشرة فسأله عن حديث من تلك الأحاديث فقال البخاري لا أعرفه فسأله عن آخر فقال لا أعرفه فما زال يلقي عليه واحدا بعد واحد حتى فرغ من عشرته والبخاري يقول لا أعرفه فكان الفقهاء ممن حضر المجلس يلتفت بعضهم إلى بعض ويقولون الرجل فهم ومن كان منهم ضد ذلك يقضي على البخاري بالعجز والتقصير وقلة الفهم  ثم أنتدب رجل آخر من العشرة فسأله عن حديث من تلك الأحاديث المقلوبة فقال البخاري لا أعرفه فسأله عن آخر فقال لا أعرفه فلم يزل يلقي عليه واحدا بعد واحد حتى فرغ من عشرته والبخاري يقول لا أعرفه ثم أنتدب الثالث والرابع إلى تمام العشرة حتى فرغوا كلهم من الأحاديث المقلوبة والبخاري لا يزيدهم على قوله لا أعرفه فلما علم البخاري أنهم فرغوا التفت إلى الأول منهم أما حديثك الأول فهو كذا وحديثك الثاني فهو كذا الثالث والرابع على الولاء حتى أتى على تمام العشرة فرد كل متن إلى إسناده وكل إسناد إلى متنه وفعل بالآخرين كذلك ورد متون الأحاديث كلها إلى أسانيدها وأسانيدها إلى متونها فأقر له الناس بالحفظ وأذعنوا له بالفض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بن صاعد إذا ذكره يقول الكبش النطاح ونقل عنه محمد بن يوسف الفربري أنه قال ما وضعت في كتابي الصحيح حديثا إلا اغتسلت قبل ذلك وصليت ركعتين  وعنه أنه قال صنفت كتابي الصحيح لست عشرة سنة خرجته من ستمائة ألف حديث وجعلته حجة فيما بيني وبين الله عز وجل وقال الفربري سمع صحيح البخاري تسعون الف رجل فما بقي أحد يروي عنه غيري وروى عنه أبو عيسى الترمذي  وكانت ولادته يوم الجمعة بعد الصلاة لثلاث عشرة وقيل لاثنتي عشرة ليلة خلت من شوال سنة أربع وتسعين ومائة وقال أبو يعلى الخليلي في كتاب الإرشاد إن ولادته كانت لاثنتي عشرة ليلة خلت من الشهر المذكور  وتوفي ليلة السبت بعد صلاة العشاء وكانت ليلة عيد الفطر ودفن يوم الفطر بعد صلاة الظهر سنة ست وخمسين ومائتين بخرتنك رحمه الله تعالى وذكر ابن يونس في تاريخ الغرباء أنه قدم مصر وتوفي بها وهو غلط والصواب ما ذكرناه ها هنا رحمه الله تعالى وكان خالد بن أحمد بن خالد الذهلي أمير خراسان قد اخرجه من بخارى إلى خرتنك ثم حج خالد المذكور فوصل إلى بغداد فحبسه الموفق بن المتوكل أخو المعتمد الخليفة فمات في حبسه  وكان شيخا نحيف الجسم لا بالطويل ولا بالقصير وقد اختلف في اسم جده فقيل إنه يزذبه بفتح الياء المثناة من تحتها وسكون الزاي وكسر الذال المعجمة وبعدها باء موحدة ثم هاء ساكنة وقال أبو نصر بن ماكولا في كتاب الإكمال هو يزدزبه بدال وزاي وباء معجمة بواحدة والله أعلم وقال غيره كان هذا الجد مجوسيا مات على دينه وأول من أسلم منهم المغيرة ووجدته في موضع آخر عوض يزذبه الأحنف ولعل يزذبه كان أحنف الرجل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خاري بضم الباء الموحدة وفتح الخاء المعجمة وبعد الألف راء هذه النسبة إلى بخارا وهي من أعظم مدن ما وراء النهر بينها وبين سمرقند مسافة ثمانية أيام  وخرتنك بفتح الخاء المعجمة وسكون الراء وفتح التاء المثناة من فوقها وسكون النون وبعدها كاف وهي قرية من قرى سمرقند  وقد سبق الكلام على الجعفي ونسبة البخاري إلى سعيد بن جعفر الجعفي والي خراسان وكان له عليهم الولاء فنسبوا إليه </w:t>
      </w:r>
      <w:r>
        <w:rPr>
          <w:rFonts w:cs="Times New Roman" w:ascii="Times New Roman" w:hAnsi="Times New Roman"/>
          <w:color w:val="0000FF"/>
          <w:sz w:val="36"/>
          <w:szCs w:val="36"/>
        </w:rPr>
        <w:t>5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جرير الطبري  أبو جعفر محمد بن جرير بن يزيد بن خالد الطبري وقيل يزيد بن كثير ابن غالب صاحب التفسير الكبير والتاريخ الشهير كان إماما في فنون كثيرة منها التفسير والحديث والفقه والتاريخ وغير ذلك وله مصنفات مليحة في فنون عديدة تدل على سعة علمه وغزارة فضله وكان من الأئمة المجتهدين لم يقلد احدا وكان أبو الفرج المعافى بن زكرياء النهراوني المعروف بابن طرارا على مذهبه وسيأتي ذكره إن شاء الله تعالى  وكان ثقة في نقله وتاريخه أصح التواريخ وأثبتها وذكره الشيخ أبو إسحاق الشيرازي في طبقات الفقهاء في جملة المجتهدين ورأيت في بعض</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ه الأبيات منسوبة إليه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عسرت لم يعلم شقي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تغني فيستغني صدي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يائي حافظ لي ماء وج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فقي في مطالبتي رفي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أني سمحت ببذل وج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ت إلى الغنى سهل الطر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سنة أربع وعشرين ومائتين بآمل طبرستان وتوفي يوم السبت آخر النهار ودفن يوم الأحد في داره في السادس والعشرين من شوال سنة عشر وثلثمائة ببغداد رحمه الله تعالى ورأيت بمصر في القرافة الصغرى عند سفح المقطم قبرا يزار وعند رأسه حجر عليه مكتوب هذا قبر ابن جرير الطبري والناس يقولون هذا صاحب التاريخ وليس بصحيح بل الصحيح انه ببغداد وكذلك قال ابن يونس في تاريخ مصر المختص بالغرباء إنه توفي ببغداد وأبو بكر الخوارزمي الشاعر المشهور ابن اخته وسيأتي ذكره إن شاء الله تعالى وقد سبق الكلام على الطبر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بن عبد الحكم  أبو عبد الله محمد بن عبد الله بن عبد الحكم بن أعين ابن ليث بن رافع المصري الفقيه الشافعي سمع من ابن وهب وأشهب من أصحاب الإمام مالك فلما قدم الإمام الشافعي رضي الله عنه مصر صحبه وتفقه به وحمل في المحنة إلى بغداد إلى القاضي أحمد بن أبي دواد الإيادي المقدم ذكره فلم يجب إلى ما طلب منه فرد إلى مصر وأنتهت إليه الرياسة بمصر  وكانت ولادته سنة اثنتين وثمانين ومائة وتوفي يوم الأربعاء لليلة خلت من ذي القعدة وقيل منتصفه سنة ثمان وستين ومائتين وقبره فيما يذكر مع قبر أبيه واخيه عبد الرحمن وقد سبق ذكر ذلك وهما إلى جانب الإمام الشافعي وقال ابن قانع توفي وستين بمصر رحمه الله تعالى  روى عنه أبو عبد الرحمن النسائي في سننه وقال المزني كنا نأتي الشافعي نسمع منه فنجلس على باب داره ويأتي محمد بن عبد الله بن عبد الحكم فيصعد إليه ويطيل المكث وربما تغدى معه ثم نزل فيقرأ علينا الشافعي فإذا فرغ من قراءته قرب إلى محمد دابته فركبها وأتبعه الشافع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صره فإذا غاب شخصه قال وددت لو ان لي ولدا مثله وعلي ألف دينار لا اجد لها قضاء  وحكي عن محمد المذكور انه قال كنت أتردد إلى الشافعي فاجتمع قوم من أصحابنا إلى أبي وكان على مذهب الإمام مالك وقد سبق ذكره في العبادلة فقالوا يا أبا محمد إن محمداً ينقطع إلى هذا الرجل ويتردد إليه فيرى الناس أن هذا رغبة عن مذهب أصحابه فجعل أبي يلاطفهم ويقول هو حدث ويحب النظر في اختلاف أقاويل الناس ومعرفة ذلك ويقول لي في السر يا بني الزم هذا الرجل فإنك لو جاوزت هذا البلد فتكلمت في مسألة فقلت فيها قال أشهب لقيل لك من أشهب قال فلزمت الشافعي وما زال كلام والدي في قلبي حتى خرجت إلى العراق فكلمني القاضي بحضرة جلسائه في مسألة فقلت فيها قال أشهب عن مالك فقال ومن أشهب وأقبل على جلسائه فقال لبعضهم كالمنكر ما أعرف أشهب ولا أبلق وأخباره كثيرة  وذكره القضاعي في كتاب خطط مصر قال ومحمد هذا هو الذي أحضره أحمد بن طولون في الليل إلى حيث سقايته بالمعافر لما توقف الناس عن شرب مائها والوضوء به فشرب منه وتوضأ فاعجب ذلك ابن طولون وصرفه لوقته ووجه إليه بصلة والناس يقولون إنه المزني وليس بصحيح والله ا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7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ترمذي  أبو جعفر محمد بن أحمد بن نصر الترمذي الفقيه الشافعي لم يكن للفقهاء الشافعية في وقته أرأس منه ولا أروع ولا أكثر تقللا وكان يسكن بغداد وحدث بها عن يحيى بن بكير المصري ويوسف بن عدي وكثير بن يحيى وغيرهم وروى عنه أحمد بن كامل القاضي وعبد الباقي بن قانع وغيرهما وكان ثقة من أهل العلم والفضل والزهد في الدنيا قال أبو الطيب أحمد بن عثمان السمسار والد أبي حفص عمر بن شاهين حضرت عند أبي جعفر الترمذي فسأله سائل عن حديث رسول الله إن الله تعالى ينزل إلى سماء الدنيا فالنزول كيف يبقى فوقه علو فقال أبو جعفر النزول معقول والكيف مجهول والإيمان به واجب والسؤال عنه بدعة  وكان من التقلل في المطعم على حالة عظيمة فقرا وورعا وصبرا على الفقر أخبر محمد بن موسى بن حماد أنه أخبره انه تقوت في سبعة عشر يوما خمس حبات أو قال ثلاث حبات قال قلت كيف عملت فقال لم يكن عندي غيرها فاشتريت بها لفتا فكنت آكل كل يوم واحدة وذكر أبو إسحاق الزجاج النحوي انه كان يجري عليه في كل شهر أربعة دراهم وكان لا يسأل احدا شيئا  وكان يقول تفقهت على مذهب أبي حنيفة فرأيت النبي في مسجد المدينة عام حججت فقلت يا رسول الله قد تفقهت بقول أبي حنيفة أفآخذ به قال لا فقلت آخذ بقول مالك بن أنس ف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ه ما وافق سنتي قلت فآخذ بقول الشافعي فقال ما هو بقوله إلا أنه اخذ بسنتي ورد على من خالفها قال فخرجت في أثر هذه الرؤيا إلى مصر وكتبت كتب الشافعي وقال الدارقطني هو ثقة مأمون ناسك وكان يقول كتبت الحديث تسعا وعشرين سنة  وكانت ولادته في ذي الحجة سنة مائتين وقيل سنة عشر ومائتين وتوفي لإحدى عشرة ليلة خلت من المحرم سنة خمس وتسعين ومائتين ولم يغير شيبه وكان قد اختلط في آخر عمره اختلاطا عظيما رحمه الله تعالى  وقال السمعاني في نسبة الترمذي هذه النسبة إلى مدينة قديمة على طرف نهر بلخ الذي يقال له جيحون والناس مختلفون في كيفية هذه النسبة بعضهم يقول بفتح التاء ثالث الحروف وبعضهم يقول بضمها وبعضهم يقول بكسرها والمتداول على لسان أهل تلك المدينة بفتح التاء وكسر الميم والذي كنا نعرفه قديما كسر التاء والميم جميعا والذي يقوله المتنوقون وأهل المعرفة بضم التاء والميم وكل واحد يقول معنى لما يدعيه هذا كله كلام السمعاني والله اعلم بالصواب وسألت من رآها هل هي في ناحية خوارزم أم في ناحية ما وراء النهر فقال بل هي في حساب ما وراء النهر في ذلك الجان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حداد المصري  أبو بكر محمد بن أحمد بن محمد بن جعفر الكناني المعروف بابن الحداد الفقيه الشافعي المصري صاحب كتاب الفروع في المذهب وهو كتاب صغير الحجم كثير الفائدة دقق في مسائله غاية التدقيق واعتنى بشرحه جماعة من الأئمة الكبار شرحه القفال المروزي شرحا متوسطا ليس بالكبير وشرحه القاضي أبو الطيب الطبري في مجلد كبير وشرحه الشيخ أبو علي السنجي شرحا تاما مستوفى أطال فيه وهو احسن الشروح  وكان ابن الحداد المذكور قد اخذ الفقه عن أبي إسحاق المروزي وقال صاحبنا عماد الدين بن ناطيش في كتابه الذي وضعه على المهذب وفي طبقات الفقهاء أنه من أعيان أصحاب إبراهيم المزني وقد وهم فيه فإن ابن الحداد ولد في السنة التي توفي فيها المزني  وقال القضاعي في كتاب خطط مصر إنه ولد في اليوم الذي مات فيه المزني رحمه الله تعالى فكيف يمكن ان يكون من أصحابه وإنما نبهت على ذلك لئلا يظن ظان أن هذا غلط وذلك الصواب ونسب إليه أيضا الأبيات الذالية التي ذكرتها في ترجمة ظافر الحداد الإسكندري وقد سبق الكلام عليها في ترجمة ظافر  وكان ابن الحداد فقيها محققا غواصا على المعاني تولى القضاء بمصر والتدريس وكانت الملوك والرعايا تكرمه وتعظمه وتقصده في الفتاوى والحوادث و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قال في زمنه عجائب الدنيا ثلاث غضب الجلاد ونظافة السماد والرد على ابن الحداد وكانت ولادته لست بقين من شهر رمضان سنة أربع وستين ومائتين وتوفي سنة خمس وأربعين وثلثمائة وقال السمعاني سنة أربع وأربعين والله اعلم بالصواب وحدث عن أبي عبد الرحمن النسائي وغيره رحمهم الله اجمعين وذكر القضاعي في كتاب خطط مصر ان ابن الحداد المذكور توفي عند منصرفه من الحج سنة أربع وأربعين وثلثمائة بمنية حرب على باب مدينة مصر وقيل في موضع القاهرة  وكان متصرفا في علوم كثيرة من علوم القرآن الكريم والفقه والحديث والشعر وايام العرب والنحو واللغة وغير ذلك ولم يكن في زمانه مثله وكان محببا إلى الخاص والعام وحضر جنازته الأمير أبو القاسم أنوجور ابن الإخشيد وكافور وجماعة من أهل البلد وله تسع وسبعون سنة وأربعة أشهر ويومان رحمه الله تعالى  والحداد بفتح الحاء المهملة وتشديد الدال ثم دال بعد الف وكان احد اجداده يعمل الحديد ويبيعه فنسب إل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لصيرفي  أبو بكر محمد بن عبد الله المعروف بالصيرفي الفقيه الشافعي البغدادي كان من جملة الفقهاء أخذ الفقه عن أبي العباس بن سريج واشتهر بالحذق في النظر والقياس وعلوم الأصول وله في أصول الفقه كتاب لم يسبق إلى مثله  حكى أبو بكر القفال في كتابه الذي صنفه في الأصول ان أبا بكر الصيرفي كان اعلم الناس بالأصول بعد الشافعي وهو اول من أنتدب من اصحابنا للشروع في علم الشروط وصنف فيه كتابا أحسن فيه كل الإحسان وتوفي يوم الخميس لثمان بقين من شهر ربيع الآخر سنة ثلاثين وثلثمائة رحمه الله تعالى  والصيرفي بفتح الصاد المهملة وسكون الياء المثناة من تحتها وفتح الراء وبعدها فاء هذه النسبة مشهورة لمن يصرف الدنانير والدراهم وإنما قصدت بذكرها ضبطها وتقييدها فقد رأيت كثيرا من الناس ينطقون بكسر الصاد والر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فال الشاشي  أبو بكر محمد بن علي بن إسماعيل القفال الشاشي الفقيه الشافعي إمام عصره بلا مدافعة كان فقيها محدثا أصوليا لغويا شاعرا لم يكن بما وراء النهر للشافعيين مثله في وقته رحل إلى خراسان والعراق والحجاز والشام والثغور وسار ذكره في البلاد وأخذ الفقه عن ابن سريج وله مصنفات كثيرة وهو اول من صنف الجدل الحسن من الفقهاء وله كتاب في أصول الفقه وله شرح الرسالة وعنه أنتشر مذهب الشافعي في بلاده وروى عن محمد بن جرير الطبري وأقرانه وروى عنه الحاكم أبو عبد الله وأبو عبدالله ابن منده وأبو عبد الرحمن السلمي وجماعة كثيرة وهو والد القاسم صاحب كتاب التقريب الذي ينقل عنه في النهاية والوسيط والبسيط وقد ذكره الغزالي في الباب الثاني من كتاب الرهن لكنه قال أبو القاسم وهو غلط وصوابه القاسم وقال العجلي في شرح مشكلات الوجيز والوسيط في الباب الثالث من كتاب التيمم إن صاحب التقريب هو أبو بكر القفال وقيل إنه ابنه القاسم ثم قال فلهذا يقال صاحب التقريب على الإبهام قلت ورأيت في شوال سنة خمس وستين وستمائة في خزانة الكتب بالمدرسة العادلية بدمشق المحروسة كتاب التقريب في ست مجلدات وهي من حساب عشر مجلدات وكتب عليه بأنه تصنيف أبي الحسن القاسم ابن أبي بكر القفال الشاشي وقد كأنت النسخة المذكورة للشيخ قطب الدين مسعو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نيسابوري الآتي ذكره إن شاء الله تعالى وعليها خطه بأنه وقفها وهذا التقريب غير التقريب الذي لسليم الرازي فإني رأيت خلقا كثيرا من الفقهاء يعتقدونه هو فلهذا نبهت عليه والتقريب الذي لابن القفال قليل الوجود والذي لسليم موجود بأيدي الناس وهذا التقريب هو الذي تخرج به فقهاء خراسان  وقد وقع الاختلاف في وفاة القفال المذكور فقال الشيخ أبو إسحاق الشيرازي في طبقات الفقهاء توفي في سنة ست وثلاثين وثلثمائة وقال الحاكم أبو عبد الله المعروف بابن البيع النيسابوري إنه توفي بالشاش في ذي الحجة سنة خمس وستين وثلثمائة وقال كتبت عنه وكتب عني ووافقه على هذا ابن السمعاني في كتاب الأنساب وزاد فقال وكانت ولادته في سنة إحدى وتسعين ومائتين وقال اعني ابن السمعاني في كتاب الذيل إنه توفي سنة ست وستين وثلثمائة رحمه الله تعالى وكذا قاله في كتاب الأنساب أيضا في ترجمة الشاشي والقول الأول قاله في ترجمة القفال والله اعلم بالصواب والشاشي نسبة إلى الشاش بشينين معجمتين بينهما الف وهي مدينة وراء نهر سيحون خرج منها جماعة من العلماء وهذا القفال غير القفال المروزي وقد سبق ذكر ذلك في العبادلة وهو متأخر عن هذ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حسن الماسرجسي  أبو الحسن محمد بن علي بن سهل بن مصلح الماسرجسي الفقيه الشافعي أحد أئمة الشافعيين بخراسان وأعرفهم بالمذهب وترتيبه وفروع المسائل تفقه بخراسان والعراق والحجاز وصحب أبا إسحاق المروزي وتفقه عليه وخرج معه إلى مصر ولزمه إلى ان مات ثم رجع إلى بغداد وكان يخلف علي بن أبي هريرة في مجالسه بعد قيامه عنها ثم انصرف إلى خراسان سنة أربع وأربعين وثلثمائة ودرس بنيسابور وعنه أخذ فقهاؤها وعليه تفقه القاضي أبو الطيب الطبري وسمع من خاله المؤمل بن الحسن بن عيسى الماسرجسي وسمع بمصر من اصحاب المزني ويونس بن عبد الأعلى الصدفي وقال الحاكم أبو عبد الله ابن البيع عقدت له مجلس الإملاء في دار السنة في رجب سنة إحدى وثمانين وثلثمائة وتوفي عشية الأربعاء ودفن في عشية الخميس سادس جمادى الآخرة سنة أربع وثمانين وثلثمائة وعمره ست وسبعون سنة وقال الشيخ أبو اسحاق في الطبقات سنة ثلاث وثمانين رحمه الله تعالى والماسرجسي بفتح الميم وبعد الألف سين مفتوحة مهملة وراء ساكنة ثم جيم مكسورة بعدها سين ثانية هذه النسبة إلى ماسرجس وهو اسم لجد أبي علي الحسن بن عيسى بن ماسرجس النيسابوري كان نصرانيا فأسلم على يد عبد الله بن المبارك وأبو الحسن الفقيه المذكور ابن بنت أبي علي المذكور فنسب إليه ونسبة الكل إلى ماسرجس المذكو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بد الله الختن  أبو عبد الله محمد بن الحسن بن إبراهيم الأستراباذي وقيل الجرجاني المعروف بالختن الفقيه الشافعي كان فقيها فاضلا ورعا مشهورا في عصره وله وجوه حسنة في المذهب وكان مقدما في الأدب ومعاني القرآن والقراءآت ومن العلماء المبرزين في النظر والجدل سمع أبا نعيم عبد الملك بن محمد بن عدي وأقرانه ببلده وورد نيسابور سنة سبع وثلاثين وثلثمائة فأقام بها إلى آخر سنة تسع ثم دخل أصبهان فسمع مسند أبي داود من عبد الله بن جعفر ودخل العراق وكتب بعد الأربعين وأكثر وكان كثير السماع والرحلة وشرح كتاب التلخيص لأبي العباس ابن القاص وتوفي بجرجان يوم عيد الأضحى سنة ست وثمانين وثلثمائة وهو ابن خمس وسبعين سنة رحمه الله تعالى  وقد تقدم الكلام على الأستراباذي والجرجاني والختن بفتح الخاء المعجمة والتاء المثناة من فوقها وبعدها نون وإنما قيل له ذلك لأنه كان ختن الفقيه أبي بكر الإسماعيل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سهل الصعلوكي  أبو سهل محمد بن سليمان بن محمد بن سليمان بن هارون بن موسى بن عيسى بن إبراهيم بن بشر الحنفي العجلي المعروف بالصعلوكي الأصبهاني أصلا ومولدا النيسابوري دارا الفقيه الشافعي المفسر المتكلم الأديب النحوي الشاعر العروضي الكاتب ذكره الحاكم أبو عبد الله في تاريخه فقال حبر زمانه وفقيه أصحابه وأقرانه صحب أبا إسحاق المروزي وتفقه عليه وتبحر في العلوم ثم خرج إلى العراق ودخل البصرة ودرس بها سنين إلى أن استدعي إلى أصبهان فاقام بها سنين فلما نعي إليه عمه أبو الطيب خرج مستخفيا فورد نيسابور سنة سبع وثلاثين وثلثمائة وجلس لمأتم عمه ثلاثة ايام وكان الشيخ أبو بكر ابن اسحاق يحضر كل يوم فيقعد معه وكذلك كل رئيس وقاض ومفت من الفريقين فلما فرغ من العزاء عقدوا له مجلس النظر ولم يبق موافق ولا مخالف إلا أقر بفضله وتقدمه وحضره المشايخ مرة بعد أخرى يسألونه أن ينقل من خلفهم وراءه بأصبهان فأجاب إلى ذلك ودرس وافتى وعنه اخذ فقهاء نيسابور وكان الصاحب ابن عباد يقول أبو سهل الصعلوكي لا نرى مثله ولا يرى مثل نفسه وسئل أبو الوليد عن أبي بكر القفال والصعلوكي فقال ومن يقدر يكون مثل الصعلوكي  وكانت ولادته سنة ست وتسعين ومائتين وسمع الحديث سنة خمس وثلثمائة وحضر مجلس أبي علي الثقفي للتفقه سنة ثلاث عشرة  وتوفي في آخر سنة تسع وستين وثلثمائة بنيسابور وحملت جنازته إلى ميدان الحسين فقدم السلط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ده أبا الطيب للصلاة عليه فصلى ودفن في المسجد الذي كان يدرس فيه رحمه الله تعالى وقد تقدم ذكر ابنه في حرف السين والكلام على الصعلوكي </w:t>
      </w:r>
      <w:r>
        <w:rPr>
          <w:rFonts w:cs="Times New Roman" w:ascii="Times New Roman" w:hAnsi="Times New Roman"/>
          <w:color w:val="0000FF"/>
          <w:sz w:val="36"/>
          <w:szCs w:val="36"/>
        </w:rPr>
        <w:t>5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الطيب ابن سلمة  أبو الطيب محمد بن المفضل بن سلمة بن عاصم الضبي البغدادي الفقيه الشافعي كان من كبار الفقهاء ومتقدميهم أخذ الفقه عن أبي العباس ابن سريج وكان موصوفا بفرط الذكاء ولهذا كان أبو العباس يقبل عليه كل الإقبال ويميل إلى تعليمه غاية الميل وصنف كتبا عديدة وتوفي في المحرم سنة ثمان وثلثمائة وهو غض الشباب رحمه الله تعالى وله في المذهب وجوه حسنة وسلمة بفتح السين المهملة واللام والميم </w:t>
      </w:r>
      <w:r>
        <w:rPr>
          <w:rFonts w:cs="Times New Roman" w:ascii="Times New Roman" w:hAnsi="Times New Roman"/>
          <w:color w:val="0000FF"/>
          <w:sz w:val="36"/>
          <w:szCs w:val="36"/>
        </w:rPr>
        <w:t>1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بوه أبو طالب المفضل بن سلمة بن عاصم الضبي اللغوي صاحب التصانيف المشهورة في فنون الأدب ومعاني القرآن وكان كوفي المذهب مليح الخط لقي ابن الأعرابي وغيره من العلماء واستدرك على الخليل في كتاب العين وخطأه وعمل في ذلك كتابا وله من التصانيف كتاب البارع في علم اللغة وكتاب الفاخر وكتاب العود والملاهي وكتاب جلاء الشبه وكتاب الطيف وكتاب ضياء القلوب في معاني القرآن ني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شرون جزءا وكتاب الإشتقاق وكتاب الزرع والنبات وكتاب خلق الإنسان وكتاب مايحتاج إليه الكاتب وكتاب المقصور والممدود وكتاب المدخل إلى علم النحو وروى عنه أبو بكر الصولي وزعم أنه سمع عنه في سنة تسعين ومائتين </w:t>
      </w:r>
      <w:r>
        <w:rPr>
          <w:rFonts w:cs="Times New Roman" w:ascii="Times New Roman" w:hAnsi="Times New Roman"/>
          <w:color w:val="0000FF"/>
          <w:sz w:val="36"/>
          <w:szCs w:val="36"/>
        </w:rPr>
        <w:t>1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ه سلمة بن عاصم صاحب الفراء وراويته وهم أهل بيت كلهم علماء نبلاء مشاهير رحمهم الله تعالى  وكان المفضل المذكور متصلا بالوزير إسماعيل بن بلبل فقيل له إن ابن الرومي الشاعر المقدم ذكره قد هجاه فشق ذلك على الوزير وحرم ابن الرومي عطاياه فعمل ابن الرومى في المفضل أبيات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تلففت في كساء الكسائ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فريت فروة الفر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خللت بالخليل وأض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بويه لديك رهن سب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كونت من سواد أبي الأس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خصا يكنى أبا السود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أبى الله أن يعدك أهل ال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من جملة الأغبياء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لنيسابوري  أبو بكر محمد بن إبراهيم بن المنذر النيسابوري كان فقيها عالما مطلعا ذكره الشيخ أبو إسحاق في طبقات الفقهاء وقال صنف في اختلاف العلماء كتبا لم يصنف احد مثلها واحتاج إلى كتبه الموافق والمخالف ولا أعلم عمن أخذ الفقه وتوفي بمكة سنة تسع او عشر وثلثمائة رحمه الله تعالى ومن كتبه المشهورة في اختلاف العلماء كتاب الأشراف وهو كتاب كبير يدل على كثرة وقوفه على مذاهب الأئمة وهو من أحسن الكتب وأنفعها وأمتعها وله كتاب المبسوط أكبر من الأشراف وهو في اختلاف العلماء ونقل مذاهبهم أيضا وله كتاب الإجماع وهو صغ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زيد المروزي  أبو زيد محمد بن أحمد بن عبد الله بن محمد المروزي الفاشاني الفقيه الشافعي كان من الأئمة الأجلاء حسن النظر مشهورا بالزهد حافظا للمذهب وله فيه وجوه غريبة  أخذ الفقه عن أبي إسحاق المروزي وأخذ عنه أبو بكر القفال المروزي ودخل بغداد وحدث بها وسمع منه الحافظ أبو الحسن الدارقطني ومحمد بن أحمد بن القاسم المحاملي ثم خرج إلى مكة فجاور بها سبع سنين وحدث هناك بصحيح البخاري عن محمد بن يوسف الفربري قال الخطيب وأبو زيد أجل من روى هذا الكتاب وقال أبو بكر البزار عادلت الفقيه أبا زيد من نيسابور إلى مكة فما أعلم أن الملائكة كتبت عليه يعني خطيئة وقال أحمد بن محمد الحاتمي الفقيه سمعت أبا زيد المروزي يقول رأيت رسول الله فيى المنام وانا بمكة وكأنه يقول لجبريل عليه السلام يا روح الله اصحبه إلى وطنه  وكان في أول امره فقيرا لا يقدر على شيء فكان يعبر الشتاء بلا جبة مع شدة البرد في تلك البلاد فإذا قيل له في ذلك يقول بي علة تمنعني من لبس المحشو يعني به الفقر  وكان لا يشتهي ان يطلع احدا على باطن حاله ثم أقبلت عليه الدنيا في آخر عمره وقد أسن وتساقطت أسنانه فكان لا يتمك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مضغ وبطلت منه حاسة الجماع فكان يقول مخاطبا للنعمة لا بارك الله فيك أقبلت حين لا ناب ولا نصاب  وقد اذكرتني هذه الحكاية أبياتا لبعض الفضلاء وقد أثرى وصارت له نعمة وهو في عشر الثمانين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كنت أرجوه إذ كنت ابن عشر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كته بعد ان جاوزت سبع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طيف بي من بني الأتراك أغز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غصون على كثبان يبر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خرد من بنات الروم رائ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حكين بالحسن حور الجنة الع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غمزنني بأساريع منع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كاد تنقض من أطرافها ل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ردن إحياء ميت لا حراك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يحيين ميتا صار مدفو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وا أنينك طول الليل يقل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الذي تشتكي قلت الثمان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يوم الخميس ثالث عشر رجب سنة إحدى وسبعين وثلثمائة بمرو رحمه الله تعالى وقد تقدم الكلام على نسبة المروزي والفاشاني فلا حاجة إلى الإعادة </w:t>
      </w:r>
      <w:r>
        <w:rPr>
          <w:rFonts w:cs="Times New Roman" w:ascii="Times New Roman" w:hAnsi="Times New Roman"/>
          <w:color w:val="0000FF"/>
          <w:sz w:val="36"/>
          <w:szCs w:val="36"/>
        </w:rPr>
        <w:t>5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لأودني  أبو بكر محمد بن عبد الله بن محمد بن نصر بن ورقاء الأودني الفقيه الشافعي إمام أصحاب الشافعي في عصره ذكره الحاكم أبو عبد الله بن البيع النيسابوري في تاريخ نيسابور وقال حج ثم انصرف وأقام بنيسابور عندنا مدة و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أزهد الفقهاء وأبكاهم على تقصيره  وتوفي في شهر ربيع الأول سنة خمس وثمانين وثلثمائة ببخارا ودفن بكلاباذ رحمه الله تعالى  والأودني بضم الهمزة وسكون الواو وفتح الدال المهملة وبعدها نون هذه النسبة إلى أودنة وهي قرية من قرى بخارا هكذا قاله السمعاني والفقهاء يحرفونه فيقولون الأودي وسمعت بعض مشايخنا في زمن الإشتغال بالعلم يقول هو الأودني بفتح الهمزة والله اعلم  ثم وجدت في كتاب أبي بكر الحازمي الذي سماه ما اتفق لفظه وافترق مسماه ما يدل على أنه بفتح الهمزة فإنه جعله مع أردن ونظائره مما أوله بفتح الهمزة ثم قال وأما اودن بعد الهمزة واو ساكنة ثم دال مهملة وآخره نون فقرية من قرى بخارا وعادته في هذا الكتاب انه إذا ذكر مكانا على مثل هذه الصورة ثم ذكر بعده مثله تركه على حاله وإن اختلف في الحركة ذكر وجه المخالفة ولم يذكر هاهنا ضمة الهمزة فدل على أنه مثل الأول  وله وجوه في المذهب وذكره صاحب الوسيط في مواضع عديدة  وكلاباذ بفتح الكاف وبعد اللام ألف باء موحدة مفتوحة وبعد الألف ذال معجمة وهي محلة ببخارا </w:t>
      </w:r>
      <w:r>
        <w:rPr>
          <w:rFonts w:cs="Times New Roman" w:ascii="Times New Roman" w:hAnsi="Times New Roman"/>
          <w:color w:val="0000FF"/>
          <w:sz w:val="36"/>
          <w:szCs w:val="36"/>
        </w:rPr>
        <w:t>1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ليها ينسب الحافظ المتقن أبو نصر أحمد بن محمد بن الحسن بن الحسين ابن علي بن رستم الكلاباذي أحد أئمة الحديث وكان ثقة وتوفي لسبع بقين من جمادى الآخرة ستة ثمان وتسعين وثلثمائة ومولده سنة ستين واربعمائة رحمه الله تعالى قلت هكذا ذكره الحافظ أبو سعد ابن السمعاني في تاريخ وفاة الكلاباذي ومولده وهو غلط فإنه أخر تاريخ المولد عن تاريخ الوفاة وكشفت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جهات عديدة فلم أجد من ذكره فتركته على حاله والظاهر أن الأمر بالعكس والله اعلم </w:t>
      </w:r>
      <w:r>
        <w:rPr>
          <w:rFonts w:cs="Times New Roman" w:ascii="Times New Roman" w:hAnsi="Times New Roman"/>
          <w:color w:val="0000FF"/>
          <w:sz w:val="36"/>
          <w:szCs w:val="36"/>
        </w:rPr>
        <w:t>5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لفارسي  أبو بكر محمد بن أحمد بن علي بن شاهويه الفارسي الفقيه الشافعي ذكره الحاكم أبو عبد الله في تاريخ نيسابور وقال أقام بنيسابور زمانا ثم خرج إلى بخارا ثم انصرف إلى نيسابور ورجع إلى بلاد فارس فولي القضاء بها ثم رجع إلى نيسابور وحدث بها وتوفي في سنة اثنتين وستين وثلثمائة بنيسابور رحمه الله تعالى وله في المذهب وجوه بعيدة تفرد بها ولم نرها منقولة عن غيره ولم أعلم عمن أخذ الفقه  وشاهويه بالشين المعجمة وبعد الألف هاء مفتوحة ثم واو مفتوحة ثم ياء مثناة من تحتها ساكنة وهو اسم عجمي مركب فالشاه الملك وأماويه فقد كان الجوهري في كتاب الصحاح سيبويه ونحوه من الأسماء اسم بني مع صوت فجعلا اسما واحدا  وأما فارس فإنها كورة عظيمة قصبتها شيراز وشهرتها تغني عن ضبط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ضاعي  أبو عبد الله محمد بن سلامة بن جعفر بن علي بن حكمون بن إبراهيم بن محمد بن مسلم القضاعي الفقيه الشافعي صاحب كتاب الشهاب ذكره الحافظ ابن عساكر في ناريخ دمشق وقال روى عنه أبو عبد الله الحميدي وتولى القضاء بمصر نيابة من جهة المصريين وتوجه منهم رسولا إلى جهة الروم وله عدة تصانيف منها كتاب الشهاب وكتاب مناقب الإمام الشافعي رضي الله عنه وأخباره وكتاب الإنباء عن الأنبياء وتواريخ الخلفاء وله كتاب خطط مصر  وذكره الأمير أبو نصر ابن ماكولا في كتاب الإكمال وقال كان مفننا في عدة علوم وتوفي بمصر ليلة الخميس السادس عشر من ذي القعدة سنة أربع وخمسين وأربعمائة وصلي عليه يوم الجمعة بعد العصر في مصلى النجار وقد تقدم ذكره في ترجمة الظاهر بن الحاكم العبيدي صاحب مصر وانه كان يعلم عن وزيره الأقطع الجرجرائي  وذكر السمعاني في كتاب الذيل في ترجمة الخطيب أبي بكر أحمد بن علي ابن ثابت الحافظ صاحب تاريخ بغداد أنه حج سنة خمس وأربعين وأربعمائ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ج تلك السنة أبو عبد الله القضاعي المذكور وسمع الخطيب منه رحمه الله تعالى  والقضاعي بضم القاف وفتح الضاد المعجمة وبعد الألف عين مهملة هذه النسبة إلى قضاعة ويقال هو ابن معد بن عدنان ويقال هو من حمير وهو الأكثر والأصح واسمه عمرو بن مالك وينسب إليه قبائل كثيرة منها كلب وبلي وجهينة وعذرة وغيرهم </w:t>
      </w:r>
      <w:r>
        <w:rPr>
          <w:rFonts w:cs="Times New Roman" w:ascii="Times New Roman" w:hAnsi="Times New Roman"/>
          <w:color w:val="0000FF"/>
          <w:sz w:val="36"/>
          <w:szCs w:val="36"/>
        </w:rPr>
        <w:t>1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جار صاحب المصلى هو عمران بن موسى النجار مولى غافق وقيل إن النجار المذكور هو أبو الطيب محمد بن جعفر البغدادي النجار ويعرف بغندر وتوفي سنة ثمان وخمسين وثلثمائة قبل دخول القائد جوهر مصر رحمه الله تعالى </w:t>
      </w:r>
      <w:r>
        <w:rPr>
          <w:rFonts w:cs="Times New Roman" w:ascii="Times New Roman" w:hAnsi="Times New Roman"/>
          <w:color w:val="0000FF"/>
          <w:sz w:val="36"/>
          <w:szCs w:val="36"/>
        </w:rPr>
        <w:t>5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سعودي الفقيه  أبو عبد الله محمد بن عبد الله بن مسعود بن أحمد المسعودي الفقيه الشافعي إمام فاضل مبرز ورع من أهل مرو تفقه على أبي بكر القفال المروزي وشرح مختصر المزني وأحسن فيه وروى قليلا من الحديث عن إستاذه القفال وحكى عنه الغزالي في كتاب الوسيط في الإيمان في الباب الثالث فيما يقع به الحنث مسألة لطيفة فقال فرع لو حلف لا يأكل بيضا ثم أنتهى إلى رجل فقال والله لآكلن ما في كمك فإذا هو بيض فقد سئل القفال ع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ه المسألة وهو على الكرسي فلم يحضره الجواب فقال المسعودي تلميذه يتخذ منه الناطف ويأكله فيكون قد أكل ما في كمه ولم يأكل البيض فاستحسن ذلك منه وهذه الحيلة من لطائف الحيل  وتوفي المسعودي المذكور سنة نيف وعشرين وأربعمائة بمرو رحمه الله تعالى ونسبته إلى جده مسعود </w:t>
      </w:r>
      <w:r>
        <w:rPr>
          <w:rFonts w:cs="Times New Roman" w:ascii="Times New Roman" w:hAnsi="Times New Roman"/>
          <w:color w:val="0000FF"/>
          <w:sz w:val="36"/>
          <w:szCs w:val="36"/>
        </w:rPr>
        <w:t>5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اصم العبادي  القاضي أبو عاصم محمد بن أحمد بن محمد بن عبد الله بن عباد العبادي الهروي الفقيه الشافعي تفقه بهراة على القاضي أبي منصور الأزدي بنيسابور على القاضي أبو عمر البسطامي وسار إماما متقنا دقيق النظر تنقل في البلاد ولقي خلقا كثيرا من المشايخ وأخذ عنهم وصنف كتبا نافعة منها أدب القضاء والمبسوط والهادي إلى مذهب العلماء وكتاب الرد على السمعاني وله كتاب لطيف في طبقات الفقهاء وعنه أخذ أبو سعد الهروي صاحب كتاب الأشراف في أدب القضاء وغوامض الحكومات وسمع الحديث ورواه  وتوفي في شوال سنة ثمان وخمسين وأربعمائة وكانت ولادته في سنة خمس وسبعين وثلثمائة رحمه الله تعالى  والعبادي بفتح العين المهملة وتشديد الباء الموحدة وبعد الألف دال مهملة هذه النسبة إلى جده عباد المذكور وقد تقدم الكلام على الهرو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خضري  أبو عبد الله محمد بن أحمد الخضري المروزي الفقيه الشافعي إمام مرو ومقدم الفقهاء الشافعية صحب أبا بكر الفارسي وكان من أعيان تلامذه أبي بكر القفال الشاشي واقام بمرو ناشرا فقه الشافعي وكان يضرب به المثل في قوة الحفظ وقلة النسيان وله في المذهب وجوه غريبة نقلها الخراسانيون عنه وروي عن الشافعي رضي الله عنه أنه صحح دلالة الصبي على القبلة قال الخضري معناه أن يدل على قبلة تشاهد في الجامع فأما في موضع الاجتهاد فلا يقبل  وذكر أبو الفتوح العجلي في أول كتاب النكاح من كتاب شرح مشكلات الوجيز والوسيط ان الشيخ أبا عبد الله الخضري سئل عن قلامة ظفر المرأة هل يجوز للرجل الأجنبي النظر إليها فأطرق الشيخ طويلا ساكتا وكانت ابنة الشيخ أبي علي الشبوي تحته فقالت له لم تتفكر وقد سمعت أبي يقول في جواب هذه المسألة إن كانت من قلامة أظفار اليدين جاز النظر إليها وإن كأنت من اظفار الرجلين لم يجز وإنما كان ذلك لأن يدها ليست بعورة بخلاف ظهر القدم ففرح الخضري وقال لو لم أستفد من اتصالي بأهل العلم إلا هذه المسألة لكانت كافية أنتهى كلام العجلي  قلت انا هذا التفصيل بين اليدين والرجلين فيه نظر فإن اصحابنا قالوا اليدان ليستا بعورة في الصلاة اما بالنسبة إلى نظر الأجنبي فما نعرف بينهما فرقا فلينظ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له معرفة بالحديث أيضا وكان ثقة  وتوفي في عشر الثمانين والثلثمائة رحمه الله تعالى  والخضري بكسر الخاء المعجمة وسكون الضاد المعجمة وبعدها راء هذه النسبة إلى بعض أجداده واسمه الخضر هذا عند من يكسر الخاء ويسكن الضاد من الخضر وهي إحدى اللغتين فأما من يقول الخضر بفتح الخاء وكسر الضاد فقياسه أن يقال الخضري بفتح الضاد كما قالوا في النسبة إلى نمرة نمري وهو باب مطرد لا يخرج عنه شيء  والشبوي بفتح الشين المعجمة وتشديد الباء الموحدة وضمها وسكون الواو هذه النسبة إلى شبويه وهو اسم بعض أجداد الشيخ أبي علي المذكور وكان فقيها فاضلا من أهل مرو رحمه الله تعالى </w:t>
      </w:r>
      <w:r>
        <w:rPr>
          <w:rFonts w:cs="Times New Roman" w:ascii="Times New Roman" w:hAnsi="Times New Roman"/>
          <w:color w:val="0000FF"/>
          <w:sz w:val="36"/>
          <w:szCs w:val="36"/>
        </w:rPr>
        <w:t>5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غزالي  أبو حامد محمد بن محمد بن أحمد الغزالي الملقب حجة الإسلام زين الدين الطوسي الفقيه الشافعي لم يكن للطائفة الشافعية في آخر عصره مث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شتغل في مبدأ أمره بطوس على أحمد الراذكاني ثم قدم نيسابور واختلف إلى دروس إمام الحرمين أبي المعالي الجويني وجد في الإشتغال حتى تخرج في مدة قريبة وصار من الأعيان المشار إليهم في زمن أستاذه وصنف في ذلك الوقت وكان أستاذه يتبجح به ولم يزل ملازما له إلى ان توفي في التاريخ المذكور في ترجمته فخرج من نيسابور الى العسكر ولقي الوزير نظام الملك فأكرمه وعظمه وبالغ في الإقبال عليه وكان بحضرة الوزير جماعة من الأفاضل فجرى بينهم الجدال والمناظرة في عدة مجالس فظهر عليهم واشتهر اسمه وسارت بذكره الركبان  ثم فوض إليه الوزير تدريس مدرسته النظامية بمدينة بغداد فجاءها وباشر إلقاء الدروس بها وذلك في جمادى الأولى سنة أربع وثمانين وأربعمائة وأعجب به أهل العراق وارتفعت عندهم منزلته ثم ترك جميع ما كان عليه في ذي القعدة سنة ثمان وثمانين وأربعمائة وسلك طريق الزهد والانقطاع وقصد الحج وناب عنه أخوه أحمد في التدريس فلما رجع توجه الى الشام فأقام بمدينة دمشق مدة يذكر الدروس في زاوية الجامع في الجانب الغربي منه وأنتقل منها إلى البيت المقدس واجتهد في العبادة وزيارة المشاهد والمواضع المعظمة ثم قصد مصر وأقام بالإسكندرية مدة ويقال إنه قصد منها الركوب في البحر إلى بلاد المغرب على عزم الإجتماع بالأمير يوسف بن تاشفين صاحب مراكش وسيأتي ذكره إن شاء الله تعالى فبينا هو كذلك بلغه نعي يوسف بن تاشفين المذكور فصرف عزمه عن تلك الناحية  ثم عاد إلى وطنه بطوس واشتغل بنفسه وصنف الكتب المفيدة في عدة فنون منها ما هو أشهرها كتاب الوسيط والبسيط والوجيز والخلاصة في الفقه ومنها إحياء علوم الدين وهو من أنفس الكتب وأجملها وله في أصول الفقه المستصفى فرغ من تصنيفه في سادس المحر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نة ثلاث وخمسمائة وله االمنحول والمنتحل في علم الجدل وله تهافت الفلاسفة ومحك النظر ومعيار العلم والمقاصد والمضنون به على غير أهله والمقصد الأقصى في شرح أسماء الله الحسنى ومشكاة الأنوار والمنقذ من الضلال وحقيقة القولين وكتبه كثيرة وكلها نافعة ثم الزم بالعود إلى نيسابور والتدريس بها بالمدرسة النظامية فأجاب إلى ذلك بعد تكرار المعاودات ثم ترك ذلك وعاد إلى بيته في وطنه واتخذ خانقاه للصوفية ومدرسة للمشتغلين بالعلم في جواره ووزع أوقاته على وظائف الخير من ختم القرآن ومجالسة أهل القلوب والقعود للتدريس إلى ان أنتقل إلى ربه ويروى له شعر فمن ذلك ما نسبه إليه الحافظ أبو سعد السمعاني في الذيل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ت عقارب صدغة في 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مرا فجل بها عن التشب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عهدناه يحل ببرج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العجائب كيف حلت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أيت هذين البيتين في موضع آخر لغيره والله اعلم ونسب إليه العماد الأصبهاني في الخريدة هذين البيتين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بني صبوت كما ترون بزعم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ظيت منه بلثم خد أز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إعتزلت فلا تلوموا 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حى يقابلني بوجه أشع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سب إليه البيتين اللذين قبلهما  وكانت ولادته سنة خمسين وأربعمائة وقيل سنة إحدى وخمسين بالطابران وتوفي يوم الاثنين رابع عشر جمادى الآخرة سنة خمس وخمسمائة بالطابر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ثاه الأديب أبو المظفر محمد الأبيوردي الشاعر المشهور وسيأتي ذكره إن شاء الله تعالى بأبيات فائية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ضى واعظم مفقود فجع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لا نظير له في الناس يخل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مثل الإمام إسماعيلي الحاكمي بعد وفاته بقول أبي تمام من جملة قصيدة مشه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بت لصبري بعده وهو م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امرءا أبكي دما وهو غائ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ى انها الأيام قد صرن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ائب حتى ليس فيها عجائ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فن بظاهر الطابران وهي قصبة طوس رحمه الله تعالى  وقد تقدم الكلام على الطوسي والغزالي في ترجمة اخيه أحمد الزاهد الواعظ المذكور في حرف الهمزة والطابران بفتح الطاء المهملة والباء الموحدة وراء مهملة وبعد الألف الثانية نون وهي إحدى بلدتي طوس كما تقدم في ترجمة أحمد أيضا </w:t>
      </w:r>
      <w:r>
        <w:rPr>
          <w:rFonts w:cs="Times New Roman" w:ascii="Times New Roman" w:hAnsi="Times New Roman"/>
          <w:color w:val="0000FF"/>
          <w:sz w:val="36"/>
          <w:szCs w:val="36"/>
        </w:rPr>
        <w:t>5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ستظهري  أبو بكر محمد بن أحمد بن الحسين بن عمر الشاشي الأصل الفارقي المولد المعروف بالمستظهري الملقب فخر الإسلام الفقيه الشافعي كان فقيه وقته تفقه أولا بميافارقين على أبي عبد الله محمد بن بيان الكازوني وعلى القاض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ي منصور الطوسي صاحب أبي محمد الجويني إلى ان عزل عن قضاء ميافارقين ثم رحل أبو بكر إلى بغداد ولازم الشيخ أبا إسحاق الشيرازي رحمه الله تعالى وقرأ عليه واعاد عنده وقرأ كتاب الشامل في الفقه على مصنفه أبي نصر ابن الصباغ رحمه الله تعالى ودخل نيسابور صحبة الشيخ أبي إسحاق وتكلم في مسألة بين يدي إمام الحرمين فأحسن فيها وعاد إلى بغداد وذكره الحافظ عبد الغافر الفارسي في سياق تاريخ نيسابور وتعين في الفقه بالعراق بعد أستاذه أبي إسحاق وأنتهت إليه رياسة الطائفة الشافعية  وصنف تصانيف حسنة من ذلك كتاب حلية العلماء في المذهب ذكر فيه مذهب الشافعي ثم ضم إلى كل مسألة اختلاف الأئمة فيها وجمع من ذلك شيئا كثيرا وسماه المستظهري لأنه صنفه للإمام المستظهر بالله وصنف أيضا في الخلاف وتولى التدريس بالمدرسة النظامية بمدينة بغداد سنة أربع وخمسمائة إلى حين وفاته وكان قد وليها قبله الشيخ أبو إسحاق الشيرازي وأبو نصر ابن الصباغ صاحب الشامل وأبو سعد المتولي صاحب تتمة الإبانة وأبو حامد الغزالي وقد سبق ذكر ذلك في ترجمة كل واحد منهم فلما انقرضوا تولاها هو وحكى لي بعض المشايخ من علماء المذهب انه يوم ذكر الدرس وضع منديله على عينيه وبكى كثيرا وهو جالس على السدة التي جرت عادة المدرسين بالجلوس عليها وكان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ت الديار فسدت غير مس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عناء تفردي بالسؤد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جعل يردد هذا البيت ويبكي وهذا إنصاف منه واعتراف لمن تقدمه بالفضل والرجحان عليه وهذا البيت من جملة أبيات في الحماس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حه تلميذه أبو المجد حمدان بن كثير البالسي بقصيدة 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كعبة الفضل أفتنا لم لم ي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عا على قصادك الإحر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ا تضمخ زائريك بطيب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لقيه وهو على الحجيج ح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سبق في مرثية أبي العلاء المعري مثل هذا المعنى  وكانت ولادته في المحرم سنة تسع وعشرين وأربعمائة بميافارقين وتوفي في يوم السبت خامس عشري شوال سنة سبع وخمسمائة ببغداد ودفن في مقبرة باب أبرز مع شيخه أبي إسحاق في قبر واحد وقيل دفن إلى جانبه رحمهما الله تعالى </w:t>
      </w:r>
      <w:r>
        <w:rPr>
          <w:rFonts w:cs="Times New Roman" w:ascii="Times New Roman" w:hAnsi="Times New Roman"/>
          <w:color w:val="0000FF"/>
          <w:sz w:val="36"/>
          <w:szCs w:val="36"/>
        </w:rPr>
        <w:t>5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نصر الأرغياني  أبو نصر محمد بن عبد الله بن أحمد بن محمد بن عبد الله الأرغياني الفقيه الشافعي قدم من بلده إلى نيسابور واشتغل على إمام الحرمين أبي المعالي الجويني وبرع في الفقه وكان إماما مفننا ورعا كثير العبادة وسمع الحديث من أبي الحسن علي ابن أحمد الواحدي صاحب التفاسير وروى عنه في تفسير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لأجد ريح يوس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وسف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ن ريح الصبا إستأذنت ربها عز وجل أن تأتي بريح يوسف على نبينا وعليهما أفضل الصلاة والسلام قبل ان يأتيه البش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قميص فأذن لها فأتته بذلك فلذلك يستروح كل محزون بريح الصبا وهي من ناحية المشرق إذا هبت على الأبدان نعمتها ولينتها وهيجت الأشواق إلى الأوطان والأحباب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جبلي نعمان بالله خل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سيم الصبا يخلص إلي نسيم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الصبا ريح إذا ما تنس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نفس مهموم تجلت همو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في سنة أربع وخمسين وأربعمائة وتوفي ليلة الرابع والعشرين من ذي القعدة سنة ثمان وعشرين وخمسمائة بنيسابور ودفن بظاهرها بموضع يقال له الحيرة على الطريق رحمه الله تعالى  والفتاوى المستخرجة من كتاب نهاية المطلب المنسوبة إلى الأرغياني أشك فيها هل هي له أم لأبي الفتح سهل بن علي الأرغياني المقدم ذكره فإني بعيد العهد بالوقوف عليها وذكرت في ترجمة أبي الفتح أنها له ثم حصل لي الشك والله أعلم  وقد تقدم الكلام على نسبة الأرغياني في ترجمة أبي الفتح المذكور  ثم إني ظفرت بالفتاوى المذكورة فوجدتها لأبي نصر المذكور لا لأبي الفتح</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مد بن يحيى  أبو سعد محمد بن يحيى بن أبي منصور النيسابوري الملقب محيي الدين الفقيه الشافعي أستاذ المتأخرين وأوحدهم علما وزهدا تفقه على حجة الإسلام أبي حامد الغزالي وأبي المظفر أحمد بن محمد الخوافي المقدم ذكره وبرع في الفقه وصنف فيه وفي الخلاف وأنتهت إليه رياسة الفقهاء بنيسابور ورحل إليه الناس من البلاد واستفاد منه خلق كثير صار أكثرهم سادة وأصحاب طرق في الخلاف وصنف كتاب المحيط في شرح الوسيط والأنتصاف في مسائل الخلاف وغير ذلك من الكتب  ذكره الحافظ عبد الغافر الفارسي في سياق تاريخ نيسابور وأثنى عليه وقال كان له حظ في التذكير واستمداد من سائر العلوم وكان يدرس بنظامية نيسابور ثم درس بمدينة هراة في المدرسة النظامية ومن جملة مسموعاته ما سمعه من الشيخ أبي حامد أحمد بن علي بن محمد بن عبدوس بقراءة الإمام أبي نصر عبد الرحيم بن أبي القاسم عبد الكريم القشيري في سنة ست وتسعين وأربعمائة وحضر بعض فضلاء عصره درسه وسمع فوائده وحسن إلقائه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فات الدين والإسلام يح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حيي الدين مولانا ابن يحي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الله رب العرش يل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حين يلقي الدرس وح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أيت في بعض المجاميع بيتين منسوبين إليه ثم وجدت في ترجمة الشيخ شهاب الدين أبي الفتح محمد بن محمود بن محمد الطوسي الفقيه الشافعي نزيل مص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وأنشدني الإمام أبو سعد محمد بن يحيى النيسابوري لنفسه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وا يصير الشعر في الماء ح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لشمس لاقته فما خلته صد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ثوى صدغاه في ماء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لسعا قلبي تيقنته ح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ته سنة ست وسبعين وأربعمائة بطريثيث  وتوفي شهيدا في شهر رمضان سنة ثمان وأربعين وخمسمائة قتلته الغز لما استولوا على نيسابور في وقعتهم مع السلطان سنجر السلجوقي كما تقدم ذكره في ترجمته أخذته ودست في فيه التراب حتى مات  وحكى ابن الأزرق الفارقي في تاريخه أن ذلك كان في سنة ثلاث وخمسين والأول أصح  ولما مات رثاه جماعة من العلماء من جملتهم أبو الحسن علي بن أبي القاسم البيهقي قال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سافكا دم عالم متبح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طار في أقصى الممالك صي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الله قل لي يا ظلوم ولا تخ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ان محيي الدين كيف تم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حمه الله تعالى </w:t>
      </w:r>
      <w:r>
        <w:rPr>
          <w:rFonts w:cs="Times New Roman" w:ascii="Times New Roman" w:hAnsi="Times New Roman"/>
          <w:color w:val="0000FF"/>
          <w:sz w:val="36"/>
          <w:szCs w:val="36"/>
        </w:rPr>
        <w:t>1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شهاب الدين الطوسي المذكور في العشرين من ذي القعدة سنة ست وتسعين وخمسمائة بمصر ودفن بالقرافة ومولده سنة اثنتين وعشرين وخمسمائة وكان مدرسا بمدرسة منازل العز بمصر وقدم إلى مصر من مكة سنة تسع وسبعين وخمسمائة ونزل خانقاه سعيد السعداء بالقاهرة  وطريثيث بضم الطاء المهملة وفتح الراء وسكون الياء المثناة من تحتها وكسر الثاء المثلثة وسكون الياء المثناة الثانية وبعدها ثاء مثلثة وهي ناحية كبيرة من نواحي نيسابور خرج منها جماعة من العلماء وغير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بروي  أبو منصور محمد بن محمد بن محمد بن سعد بن عبد الله البروي الفقيه الشافعي أجد الأئمة المشار إليهم بالتقدم في الفقه والنظر وعلم الكلام والوعظ وكان حلو العبارة ذا فصاحة وبراعة تفقه على الفقيه محمد بن يحيى المذكور قبله وكان من أكبر أصحابه وصنف في الخلاف تعليقة جيدة وهي مشهورة وله جدل مليح مشهور سماه المقترح في المصطلح وأكثر اشتغال الفقهاء به وقد شرحه الفقيه تقي الدين أبو الفتح مظفر بن عبد الله المصري المعروف بالمقترح شرحا مستوفى وعرف به واشتهر باسمه لكونه كان يحفظه فلا يقال له إلا التقي المقترح  ودخل البروي بغداد سنة سبع وستين وخمسمائة فصادف قبولا وافرا من العام والخاص وتولى المدرسة البهائية قريبا من النظامية وكان يذكر بها كل يوم عدة دروس ويحضر عنده الخلق الكثير وله حلقة المناظرة بجامع القصر ويحضر عنده المدرسون والأعيان وكان يجلس للوعظ بالمدرسة النظامية ومدرسها يومئذ أبو نصر أحمد بن عبد الله للشاشي وكان يظهر عليه من الحركات ما يدل على رغبته في تدريس النظامية وكان ينشد في أثناء مجلسه مشيرا إلى موضع التدريس أبيات المتنبي وهي أوائل قصي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كيت يا ربع حتى كدت أبك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ت بي وبدمعي في مغاني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م صباحا لقد هيجت لي شج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ردد تحيتنا إنا محيو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ي حكم زمان صرت متخ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يم الفلا بدلا من ريم أهل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ان الناس يفهمون منه ذلك وكان أهلا له ووعد به فأدركته والمنية كانت ولادته يوم الثلاثاء خامس عشر ذي القعدة سنة سبع عشرة وخمسمائة بطوس وتوفي يوم الخميس بين الصلاتين سادس عشر رمضان سنة سبع وستين وخمسمائة بغداد وصلي عليه يوم الجمعة بجامع القصر الخليفة المستضيء بأمر الله ودفن في ذلك النهار في تربة الشيخ أبي إسحاق الشيرازي بباب أبرز رحمهما الله تعالى  وذكر الحافظ ابن عساكر في تاريخ دمشق أن أبا منصور البروي المذكور قدم دمشق في سنة خمسة وستين وخمسمائة ونزل في رباط السمياطي وقريء عليه شيء من أماليه  والبروي بفتح الباء الموحدة والراء وبعدها واو لا أعلم هذه النسبة إلى أي شيء هي ولا ذكرها السمعاني وغالب ظني أنها من نواحي طوس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الخل  أبو الحسن محمد بن المبارك وكنيته أبو البقاء ابن محمد بن عبد الله بن محمد المعروف بابن الخل الفقيه الشافعي البغدادي تفقه على أبي بكر محمد بن أحمد الشاشي المعروف بالمستظهري المقدم ذكره وبرع في العلم وكان يجلس في مسجده الذي بالرحبة شرقي بغداد لا يخرج عنه إلا بقدر الحاجة يفتي ويدرس وكان قد تفرد بالفتوى بالمسألة السريجية ببغداد وصنف كتابا سماه توجيه التنبيه على صورة الشرح لكنه مختصر وهو أول من شرح التنبيه لكن ليس فيه طائل وله كتاب في أصول الفقه وسمع الحديث من أبي عبد الله الحسين بن أبي طلحة النعالي وأبي عبد الله الحسين البسري وغيرهما وروى عنه الحافظ أبو سعد السمعاني وغيره وسمعت بعض الفقهاء ينقل عنه أنه كان يكتب خطا جيدا منسوبا وأن الناس كانوا يحتالون على أخذ خطه في الفتاوى من غير حاجة إليها بل لأجل الخط لا غير فكثرت عليه الفتاوى وضيقت عليه أوقاته ففهم ذلك منهم فصار يكسر القلم ويكتب جواب الفتوى به فأقصروا عنه وقيل إن صاحب الخط المليح هو أخوه والله أعلم  وتوفي سنة اثنتين وخمسين وخمسمائة ببغداد ونقل إلى الكوفة ودفن بها رحمه الله تعالى </w:t>
      </w:r>
      <w:r>
        <w:rPr>
          <w:rFonts w:cs="Times New Roman" w:ascii="Times New Roman" w:hAnsi="Times New Roman"/>
          <w:color w:val="0000FF"/>
          <w:sz w:val="36"/>
          <w:szCs w:val="36"/>
        </w:rPr>
        <w:t>1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خوه أبو الحسين أحمد بن المبارك فقيها فاضلا وشاعرا ماهر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كره العماد الأصبهاني في كتاب الخريدة وأثنى عليه وأورد له مقاطيع شعر ودوبيت فمن ذلك أبيات في بعض الوعاظ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شقاوة أنهم ركنوا إ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زغات ذاك الأحمق التمت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يخ يبهرج دينه بنف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فاقه منهم على أقو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رأى الكرسي تاه بأن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 أن هذا موضعي ومقا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دق صدرا ما انطوى إلا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ل يواريه بكف عظ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قول أيش أقول من حصر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لازدحام عبارة وك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دوب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ولهي وكم كتمت ال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ونا لوداد من هوى النفس 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آخر محنتي ويا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آيات غرامي فيك من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روا وأقام في فؤادي الك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لق كما لقيت منهم أح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وق وجوى ونار وجد ت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لي جلد ضعفت ما لي جل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ضر حداة عيسهم لو رفق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بق غداة بينهم لي رم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ب قلق وأدمع تستب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هى جلدي من الفراق الف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سنة اثنتين وثمانين وأربعمائة وتوفي سنة اثنتين أو ثلاث وخمسين وخمسمائة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يي الدين بن زكي الدين  أبو المعالي محمد بن أبي الحسن علي بن محمد أبي المعالي مجد الدين بن يحيى أبي الفضل زكي الدين بن علي بن عبد العزيز بن علي بن الحسين بن محمد بن عبد الرحمن بن القاسم بن الوليد بن القاسم بن عبد الرحمن بن أبان بن أمير المؤمنين عثمان بن عفان رضي الله عنه القرشي الملقب محيي الدين المعروف بابن زكي الدين الدمشقي الفقيه الشافعي كان ذا فضائل عديدة من الفقه والأدب وغيرهما وله النظم المليح والخطب والرسائل وتولى القضاء بدمشق في شهر ربيع الأول سنة ثمان وثمانين وخمسمائة يوم الأربعاء العشرين من الشهر المذكور هكذا وجدته بخط القاضي الفاضل وكذلك أبوه زكي الدين وجده مجد الدين وجد أبيه زكي الدين أيضا وهو أول من ولي من بيتهم وولداه زكي الدين أبو العباس الطاهر ومحيي الدين كانوا قضاتها  وكانت له عند السلطان صلاح الدين رحمه الله تعالى المنزلة العالية والمكانة المكينة  ولما فتح السلطان المذكور مدينة حلب يوم السبت ثامن عشر من صفر سنة تسع وسبعين وخمسمائة أنشده القاضي محيي الدين المذكور قصيدة بائية أجاد فيها كل الإجادة وكان من جملتها بيت هو متداول بين الناس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تحك القلعة الشهباء في ص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بشر بفتوح القدس في رج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ان كما قال فإن القدس فتحت لثلاث بقين من رجب سنة ثلاث وثمانين وخمسمائة وقيل لمحيي الدين من أين لك هذا فقال أخذته من تفسير ابن برجان في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غلبت الروم في أدنى الأرض وهم من بعد غلبهم سيغلبون في بضع سن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روم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w:t>
      </w:r>
      <w:r>
        <w:rPr>
          <w:rFonts w:cs="Times New Roman" w:ascii="Times New Roman" w:hAnsi="Times New Roman"/>
          <w:color w:val="0000FF"/>
          <w:sz w:val="36"/>
          <w:szCs w:val="36"/>
        </w:rPr>
        <w:t>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ا وقفت أنا على هذا البيت وهذه الحكاية لم أزل أتطلب تفسيسير ابن برجان حتى وجدته على هذه الصورة لكن كان هذا الفصل مكتوبا في الحاشية بخط غير الأصل ولا أدري هل كان من أصل الكتاب أم هو ملحق به وذكر له حسابا طويلا وطريقا في استخراج ذلك حتى حرره من قو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ضع سن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ا ملك السلطان صلاح الدين حلب فوض الحكم والقضاء بها في ثالث عشر ربيع الآخر من السنة إلى القاضي محيي الدين المذكور فاستناب بها زين الدين بنا أبا الفضل بن البانياسي  ولما فتح السلطان القدس الشريف تطاول إلى الخطابة يوم الجمعة كل واحد من العلماء الذين كانوا في خدمته حاضرين وجهز كل واحد منهم خطبة بليغة طمعا في أن يكون هو الذي يعين لذلك فخرج المرسوم إلى القاضي محيي الدين أن يخطب هو وحضر السلطان وأعيان دولته وذلك في أول جمعة صليت بالقدس بعد الفتح فلما رقي المنبر استفتح بسورة الفاتحة وقرأها إلى آخرها ثم 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طع دابر القوم الذين ظلموا والحمد لله رب العالم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أنعام </w:t>
      </w:r>
      <w:r>
        <w:rPr>
          <w:rFonts w:cs="Times New Roman" w:ascii="Times New Roman" w:hAnsi="Times New Roman"/>
          <w:color w:val="0000FF"/>
          <w:sz w:val="36"/>
          <w:szCs w:val="36"/>
        </w:rPr>
        <w:t>4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قرأ أول سورة الأنع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حمد لله الذي خلق السموات والأرض وجعل الظلمات والنور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الأنعام</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قرأ من سورة سبح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قل الحمد ل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ذي لم يتخذ ول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آ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اسراء </w:t>
      </w:r>
      <w:r>
        <w:rPr>
          <w:rFonts w:cs="Times New Roman" w:ascii="Times New Roman" w:hAnsi="Times New Roman"/>
          <w:color w:val="0000FF"/>
          <w:sz w:val="36"/>
          <w:szCs w:val="36"/>
        </w:rPr>
        <w:t>11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قرأ أول الكه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حمد لله رب الذي أنزل على عبده الكت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الكهف</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آيات الثلاث ثم قرأ من النم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ل الحمد لله وسلام على عباده الذين اصطفى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النمل </w:t>
      </w:r>
      <w:r>
        <w:rPr>
          <w:rFonts w:cs="Times New Roman" w:ascii="Times New Roman" w:hAnsi="Times New Roman"/>
          <w:color w:val="0000FF"/>
          <w:sz w:val="36"/>
          <w:szCs w:val="36"/>
        </w:rPr>
        <w:t>5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آية ثم قرأ من سورة سبأ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حمد لله الذي له ما في السموات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سبأ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آية ثم قرأ من سورة فاط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حمد لله فاطر السموات والأر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طر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الآيات وكان قصده أن يذكر جميع تحميدات القرآن الكريم ثم شرع في الخطبة فقال الحمد لله معز الإسلام بنصره ومذل الشرك بقهره ومصرف الأمور بأمره ومديم النعم بشكره ومستدرج الكفار بمكره الذي قدر الأيام دولا بعدله وجعل العاقبة للمتقين بفضله وأفاء على عباده من ظله وأظهر دينه على الدين كله القاهر فوق عباده فلا يمانع والظاهر على خليقته فلا ينازع والامر بما يشاء فلا يراجع والحاكم بما يريد فلا يدافع أحمده على إظفاره وإظهاره وإعزازه لأوليائه ونصره لأنصاره وتطهير بيته المقدس من أدناس الشرك وأوضاره حمد من استشعر الحمد باطن سره وظاهر جهاره وأشهد أن لا إله إلا الله وحده لا شريك له الأحد الصمد الذي لم يلد ولم يولد ولم يكن له كفوا أحد شهادة من طهر بالتوحيد قلبه وأرضى به ربه وأشهد أن محمدا عبده ورسوله رافع الشك وداحض الشرك وراحض الإفك الذي أسرى به من المسجد الحرام إلى هذا المسجد الأقصى وعرج به منه إلى السماوات العلا إلى سدرة المنتهى عندها جنة المأوى ما زاغ البصر وما طغى صلى الله عليه وعلى خليفته أبي بكر الصديق السابق إلى الإيمان وعلى أمير المؤمنين عمر بن الخطاب أول من رفع عن هذا البيت شعار الصلبان وعلى أمير المؤمنين عثمان بن عفان ذي النورين جامع القرآن وعلى أمير المؤمنين علي بن أبي طالب مزلزل الشرك ومكسر الأوثان وعلى آله وصحبه والتابعين لهم بإحس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ها الناس أبشروا برضوان الله الذي هو الغاية القصوى والدرجة العليا لما يسره الله على أيديكم من استرداد هذه الضالة من الأمة الضالة وردها إلى مقرها من الإسلام بعد ابتذالها في أيدي المشركين قريبا من مائة عام وتطهير هذا البيت الذي أذن الله أن يرفع ويذكر فيها اسمه وإماطة الشرك عن طرقه بعد أن امتد عليها رواقه واستقر فيها رسمه ورفع قواعده بالتوحيد فإنه بني عليه وشيد بنيانه بالتمجيد فإنه أسس على التقوى من خلفه ومن بين يديه فهو موطن أبيكم إبراهيم ومعراج نبيكم محمد وقبلتكم التي كنتم تصلون إليها في إبتداء الإسلام وهو مقر الأنبياء ومقصد الأولياء ومدفن الرسل ومهبط الوحي ومنزل به ينزل الأمر والنهي وهو في أرض المحشر وصعيد المنشر وهو في الأرض المقدسة التي ذكرها الله في كتابه المبين وهو المسجد الأقصى الذي صلى فيه رسول الله بالملائكة المقربين وهو البلد الذي بعث الله إليه عبده ورسوله وكلمته التي ألقاها إلى مريم وروحه عيسى الذي كرمه برسالته وشرفه بنبوته ولم يزحزحه عن رتبة عبوديته فقال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ن يستنكف المسيح أن يكون عبد لله ولا الملائكة المقرب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نساء </w:t>
      </w:r>
      <w:r>
        <w:rPr>
          <w:rFonts w:cs="Times New Roman" w:ascii="Times New Roman" w:hAnsi="Times New Roman"/>
          <w:color w:val="0000FF"/>
          <w:sz w:val="36"/>
          <w:szCs w:val="36"/>
        </w:rPr>
        <w:t>17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ذب العادلون بالله وضلوا ضلالا بعيد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اتخذ الله من ولد وما كان معه من إله إذا لذهب كل إله بما خلق ولعلا بعضهم على بعض سبحان الله عما يصف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مؤمنون </w:t>
      </w:r>
      <w:r>
        <w:rPr>
          <w:rFonts w:cs="Times New Roman" w:ascii="Times New Roman" w:hAnsi="Times New Roman"/>
          <w:color w:val="0000FF"/>
          <w:sz w:val="36"/>
          <w:szCs w:val="36"/>
        </w:rPr>
        <w:t>91</w:t>
      </w:r>
      <w:r>
        <w:rPr>
          <w:rFonts w:cs="Times New Roman" w:ascii="Times New Roman" w:hAnsi="Times New Roman"/>
          <w:color w:val="0000FF"/>
          <w:sz w:val="36"/>
          <w:szCs w:val="36"/>
          <w:rtl w:val="true"/>
        </w:rPr>
        <w:t xml:space="preserve"> ) ( ^ </w:t>
      </w:r>
      <w:r>
        <w:rPr>
          <w:rFonts w:ascii="Times New Roman" w:hAnsi="Times New Roman" w:cs="Times New Roman"/>
          <w:color w:val="0000FF"/>
          <w:sz w:val="36"/>
          <w:sz w:val="36"/>
          <w:szCs w:val="36"/>
          <w:rtl w:val="true"/>
        </w:rPr>
        <w:t xml:space="preserve">لقد كفر الذين قالوا إن الله هو المسيح ابن مر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مائدة </w:t>
      </w:r>
      <w:r>
        <w:rPr>
          <w:rFonts w:cs="Times New Roman" w:ascii="Times New Roman" w:hAnsi="Times New Roman"/>
          <w:color w:val="0000FF"/>
          <w:sz w:val="36"/>
          <w:szCs w:val="36"/>
        </w:rPr>
        <w:t>1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إلى آخر الآيات من المائدة وهو أول القبلتين وثاني المسجدين وثالث الحرمين لا تشد الرحال بعد المسجدين إلا إليه ولا تعقد الخناصر بعد الموطنين إلا عليه فلولا أنكم ممن أختاره الله من عباده واصطفاه من سكان بلاده لما خصكم بهذه الفضيلة التي لا يجاريكم فيها مجار ولا يباريكم في شرفها مبار فطوبى لكم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يش ظهرت على أيديكم المعجزات النبوية والواقعات البدرية والعزمات الصديقية والفتوحات العمرية والجيوش العثمانية والفتكات العلوية جددتم للإسلام أيام القادسية والملاحم اليرموكية والمنازلات الخيبرية والهجمات الخالدية فجزاكم الله عن نبيه محمد أفضل الجزاء وشكر لكم ما بذلتموه من مهجكم في مقارعة الأعداء وتقبل منكم ما تقربتم به إليه من مهراق الدماء وأثابكم الجنة فهي دار السعداء فاقدروا رحمكم الله هذه النعمة حق قدرها وقوموا لله تعالى بواجب شكرها فله تعالى المنة عليكم بتخصيصكم بهذه النعمة وترشيحكم لهذه الخدمة فهذا هو الفتح الذي فتحت له أبواب السماء وتبلجت بأنواره وجوه الظلماء وابتهج به الملائكة المقربون وقر به عينا الأنبياء والمرسلون فماذا عليكم من النعمة بأن جعلكم الجيش الذي يفتح على يديه البيت المقدس في آخر الزمان والجند الذي تقوم بسيوفهم بعد فترة من النبوة أعلام الإيمان فيوشك أن يفتح الله على أيديكم أمثاله وأن تكون التهاني لأهل الخضراء أكثر من التهاني لأهل الغبراء أليس هو البيت الذي ذكره الله في كتابه ونص عليه في محكم خطابه فقال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بحان الذي أسرى بعبده ليلا من المسجد الحرام إلى المسجد الأقص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الإسراء</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أليس هو البيت الذي عظمته الملل وأثنت عليه الرسل وتليت فيه الكتب الأربعة المنزلة من الله عز وجل أليس هو البيت الذي أمسك الله تعالى لأجله الشمس على يوشع أن تغرب وباعد بين خطواتها ليتيسر فتحه ويقرب أليس هو البيت الذي أمر الله عز وجل موسى أن يأمر قومه باستنقاذه فلم يجبه إلا رجلان وغضب الله عليهم لأجله فألقاهم في التيه عقوبة للعصيان فاحمدوا لله الذي أمضى عزائمكم لما نكلت عنه بنو إسرائيل وقد فضلت على العالمين ووفقكم لما خذل فيه أمم كانت قبلكم من الأمم الماضين وجمع لأجله كلمتك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شتى وأغناكم بما أمضته كان وقد عن سوف وحتى فليهنكم أن الله قد ذكركم به فيمن عنده وجعلكم بعد أن كنتم جنوداً لأهويتكم جنده وشكر لكم الملائكة المنزلون على ما اهديتم لهذا البيت من طيب التوحيد ونشر التقديس والتمجيد وما امطتم عن طرقهم فيه من أذى الشرك والتثليث والاعتقاد الفاجر الخبيث فالآن تستغفر لكم أملاك السموات وتصلي عليكم الصلوات المباركات فاحفظوا رحمكم الله هذه الموهبة فيكم واحرسوا هذه النعمة عندكم بتقوى الله التي من تمسك بها سلم ومن اعتصم بعروتها نجا وعصم واحذروا من اتباع الهوى ومواقعة الردى ورجوع القهقري والنكول عن العدا وخذوا في أنتهاز الفرصة وإزالة ما بقي من الغصة وجاهدوا في الله حق جهاده وبيعوا عباد الله أنفسكم في رضاه إذ جعلكم من خير عباده وإياكم وان يستزلكم الشيطان وان يتداخلكم الطغيان فيخيل لكم ان هذا النصر بسيوفكم الحداد وخيولكم الجياد وبجلادكم في موطن الجلاد لا والله ما النصر من عند الله ان الله عزيز حكيم فاحذروا عباد الله بعد ان شرفكم بهذا الفتح الجليل والمنح الجزيل وخصكم بنصره المبين واعلق ايديكم بحبله المتين ان تقترفوا كبيراً من مناهيه وان تأتوا عظيما من معاصيه فتكونوا كالتي نقضت غزلها من بعد قوة انكاثا وكالذي آتيناه آياتنا فانسلخ منها فاتبعه الشيطان فكان من الغاوين والجهاد الجهاد فهو من افضل عباداتكم واشرف عاداتكم انصروا الله ينصركم احفظوا الله يحفظكم اذكروا الله يذكركم اشكروا الله يزدكم ويشكركم جدوا في حسم الداء وقلع شأفة الأعداء وطهروا بقية الأرض من هذه الأنجاس التي اغضبت الله ورسوله واقطعوا فروع الكفر واجتثوا أصوله فقد نادت الأيام ياللثارات الإسلامية والملة المحمدية الله أكبر فتح الله ونصر غلب الله وقهر أذل الله من كفر واعلموا رحمكم الله أن هذه فرصة فانتهزوها وفريسة فناجزوها وغنيمة فحوزوها ومهمة فأخرجوا لها هممكم وأبرزوها وسيروا إلي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ايا عزماتكم وجهزوها فالأمور بأواخرها والمكاسب بذخائرها فقد اظرفكم الله بهذا العدو المخذول وهم مثلكم او يزيدون فكيف وقد اضحى قبالة الواحد منهم منكم عشرون وقد قا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يكن منكم عشرون صابرون يغلبوا مائتين وإن يكن منكم مائة يغلبوا ألفا من الذين كفروا بأنهم قوم لا يفقه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أنفال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اننا الله واياكم على اتباع اوامره والازدجار بزواجره وايدنا معاشر المسلمين بنصر من عن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ينصركم الله فلا غالب لكم وإن يخذلكم فمن ذا الذي ينصركم من بع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آل عمرا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6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أشرف مقال يقال في مقام وأنفذ سهام تمرق عن قسي الكلام وامضى قول تحل به الأفهام كلام الواحد الفرد العزيز العلام قا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قرىء القرآن فاستمعوا له وانصتوا لعلكم ترحمون أعوذ بالله من الشيطان الرجيم بسم الله الرحمن الرح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أعراف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9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قرأ أول الحشر ثم قال آمركم وإياي بما امر الله به من حسن الطاعة فأطيعوه وانهاكم وإياي عما نهاكم عنه من قبح المعصية فلا تعصوه واستغفر الله العظيم لي ولكم ولجميع المسلمين فاستغفروه  ثم خطب الخطبة الثانية على عادة الخطباء مختصرة ثم دعا للإمام الناصر خليفة العصرثم قال اللهم وادم سلطان عبدك الخاضع لهيبتك الشاكر لنعمتك المعترف بموهبتك سيفك القاطع وشهابك اللامع والمحامي عن دينك المدافع والذاب عن حرمك الممانع السيد الأجل الملك الناصر جامع كلمة الإيمان وقامع عبد الصلبان صلاح الدنيا والدين سلطان الإسلام والمسلمين مطهر البيت المقدس أبي المظفر يوسف بن أيوب محيي دولة أمير المؤمنين اللهم عم بدولته البسيطة واجعل ملائكتك براياته محيطة واحسن عن الدين الحنيفي جزاءه واشكر عن الملة المحمدية عزمه ومضاءه اللهم إبق للإسلام مهجته ووق للإيمان حوزته وانشر في المشارق والمغارب دعوته اللهم كما فتحت على يديه البيت المقدس بعد ان ظنت الظنون وابتلي المؤمنون فافتح على يديه داني الأرض وقاصيها وملكه صياصي الكفر ونواصيها فلا تلقاه منهم كتيبة إلا مزقها ولا جماعة إلا فرقها ولا طائفة بعد طائفة إلا ألحق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ن سبقها اللهم اشكر عن محمد سعيه وانفذ في المشارق والمغارب امره ونهيه اللهم وأصلح به أوساط البلاد وأطرافها وأرجاء الممالك وأكنافها اللهم ذلل به معاطس الكفار وأرغم به أنوف الفجار وانشر ذوائب ملكه على الأمصار وابثث سرايا جنوده في سبل الأقطار  اللهم ثبت الملك فيه وفي عقبه إلى يوم الدين واحفظه في بنيه وبني أبيه الملوك الميامين واشدد عضده ببقائهم واقض بإعزاز اوليائه واوليائهم  اللهم كما اجريت على يده في الإسلام هذه الحسنة التي تبقى على الأيام وتتخلد على مر الشهور والأعوام فارزقه الملك الأبدي الذي لاينفذ في دار اليقين وأجب دعاءه في قو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ب أوزعني أن اشكر نعمتك التي أنعمت علي وعلى والدي وان اعمل صالحا ترضاه وادخلني برحمتك في عبادك الصالح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أحقاف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دعا بما جرت به العادة  وكانت ولادته سنة خمسين وخمسمائة بدمشق وتوفي في سابع شعبان سنة ثمان وتسعين وخمسمائة بدمشق ودفن من يومه بسفح جبل قاسيون رحمه الله تعالى </w:t>
      </w:r>
      <w:r>
        <w:rPr>
          <w:rFonts w:cs="Times New Roman" w:ascii="Times New Roman" w:hAnsi="Times New Roman"/>
          <w:color w:val="0000FF"/>
          <w:sz w:val="36"/>
          <w:szCs w:val="36"/>
        </w:rPr>
        <w:t>1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والده أبو الحسن علي الملقب زكي الدين على القضاء بدمشق وكان كثير الخير والدين فاستعفى عن القضاء فاعفي فخرج إلى مكة حاجا وعاد إلى بغداد في صفر سنة ثلاث وستين وخمسمائة فأقام بها وكان عالي الطبقة في سماع الحديث سمع خلقا كثيرا وحدث ببغداد مدة إقامته وسمع عليه الناس ولم يزل بها إلى ان توفي يوم الخميس الثامن والعشرين من شوال سنة أربع وستين وخمسمائة وصلي عليه بجامع القصر ودفن بمقبرة الإمام أحمد بن حنبل رضي الله عنهم اجمعين </w:t>
      </w:r>
      <w:r>
        <w:rPr>
          <w:rFonts w:cs="Times New Roman" w:ascii="Times New Roman" w:hAnsi="Times New Roman"/>
          <w:color w:val="0000FF"/>
          <w:sz w:val="36"/>
          <w:szCs w:val="36"/>
        </w:rPr>
        <w:t>17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ما ابن برجان المذكور فهو أبو الحكم عبد السلام بن عبد الرحمن بن محمد بن عبد الرحمن اللخمي كان عبداً صالحا وله تفسير القرآ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ظيم واكثر كلامه فيه على طريق ارباب الأحوال والمقامات وتوفي سنة ست وثلاثين وخمسمائة بمدينة مراكش رحمه الله تعالى  وبرجان بفتح الباء الموحدة وتشديد الراء وبعدها جيم وبعد الألف نون </w:t>
      </w:r>
      <w:r>
        <w:rPr>
          <w:rFonts w:cs="Times New Roman" w:ascii="Times New Roman" w:hAnsi="Times New Roman"/>
          <w:color w:val="0000FF"/>
          <w:sz w:val="36"/>
          <w:szCs w:val="36"/>
        </w:rPr>
        <w:t>5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سديد السلماسي  السديد محمد بن هبة الله بن عبد الله السلماسي الفقيه الشافعي كان إماما في عصره تولى الإعادة بالمدرسة النظامية ببغداد واتقن عدة فنون وهو الذي شهر طريقة الشريف بالعراق قيل إنه كان يذكر طريقة الشريف والوسيط للغزالي والمستصفى من غير مراجعة كتاب قصده الناس من البلاد واشتغلوا عليه وأنتفعوا به وخرجوا علماء مدرسين مصنفين ومن جملتهم الشيخان الإمامان عماد الدين محمد وكمال الدين موسى ولدا يونس وسيأتي ذكرهما إن شاء الله تعالى والشيخ شرف الدين أبو المظفر محمد بن علوان بن مهاجر وغيرهم من الأفاضل وكان مسددا في الفتيا وتوفي ببغداد في شعبان سنة أربع وسبعين وخمسمائة رحمه الله تعالى  والسلماسي بفتح السين المهملة واللام والميم وبعد الألف سين ثانية هذه النسبة إلى سلماس وهي مدينة من بلاد اذربيجان خرج منها جماعة مشاه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فدة  أبو منصور محمد بن اسعد بن محمد بن الحسين بن القاسم العطاري الطوسي الأصل المعروف بحفدة الملقب عمدة الدين الفقيه الشافعي النيسابوري كان فقيها فاضلا واعظا فصيحا أصوليا تفقه بمرو على أبي بكر محمد بن منصور السمعاني والد الحافظ المشهور ثم أنتقل إلى مرو الروذ واشتغل على القاضي حسين بن مسعود الفراء المعروف بالبغوي صاحب شرح السنة والتهذيب وقد سبق ذكره ثم أنتقل إلى بخارا واشتغل بها على البرهان عبد العزيز ابن عمر بن مارة الحنفي ثم عاد إلى مرو وعقد له بها مسجد التذكير واقام بها مدة ثم في فتنة الغز وكانت فتنة الغز سنة ثمان وأربعين وخمسمائة كما ذكرته في ترجمة الفقيه محمد بن يحيى خرج إلى العراق ومنها إلى اذربيجان والجزيرة ومنها إلى الموصل واجتمع الناس عليه بسبب االوعظ وسمعوا منه الحديث ومن اما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شافعي في العل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شمس في نجوم السم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من قاسه بغير نظ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قاس الضياء بالظل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نشد يوما على الكرسي من جملة أبيا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حية صوب المزن يقرؤها الر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نزل كانت تحل به هن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أت فأعرناها القلوب صبا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ارية العشاق ليس لها 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مجالسه في الوعظ من احسن المجالس وتوفي في شهر ربيع الآخر سنة إحدى وسبعين وخمسمائة بمدينة تبريز وقيل إنه توفي برجب سنة ثلاث وسبعين رحمه الله تعالى والله اعلم بالصواب  وحفدة بفتح الحاء المهملة والفاء والدال المهملة ولا اعلم لما سمي بهذا الإسم مع كثرة كشفي عنه  وتبريز بكسر التاء المثناة من فوقها وسكون الباء الموحدة وكسر الراء وسكون الياء المثناة من تحتها وبعدها زاي وهي من اكبر مدن اذربيجان </w:t>
      </w:r>
      <w:r>
        <w:rPr>
          <w:rFonts w:cs="Times New Roman" w:ascii="Times New Roman" w:hAnsi="Times New Roman"/>
          <w:color w:val="0000FF"/>
          <w:sz w:val="36"/>
          <w:szCs w:val="36"/>
        </w:rPr>
        <w:t>59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جم الدين الخبوشاني  أبو البركات محمد بن الموفق بن سعيد بن علي بن الحسن بن عبد الله الخبوشاني الملقب نجم الدين الفقيه الشافعي كان فقيها فاضلا كثير الورع تفقه على محمد بن يحيى المقدم ذكره وكان يستحضر كتابه المحيط في شرح الوسيط على ما قيل حتى نقل عنه انه عدم الكتاب فاملاه من خاطره وله كتاب تحقيق المحيط وهو كبير رأيته في ستة عشر مجلدا وقد تقدم ذكره في في ترجمة العاضد عبد الله العبيدي صاحب مصر وما جرى له معه ولما استق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سلطان صلاح الدين رحمه الله تعالى بملك الديار المصرية قربه واكرمه وكان يعتقد في علمه ودينه ويقال إنه أشار عليه بعمارة المدرسة المجاورة لضريح الإمام الشافعي رضي الله عنه فلما عمرها فوض تدريسها إليه وعمرها في سنة اثنتين وسبعين وخمسمائة وفي هذه السنة بنى البيمارستان في القصر بالقاهرة ورأيت جماعة من اصحابه وكانوا يصفون فضله ودينه وأنه كان سليم الباطن قليل المعرفة باحوال الدنيا  وكانت ولادته في الثالث عشر من رجب سنة عشر وخمسمائة باستوى خبوشان وتوفي يوم الأربعاء ثاني عشر ذي القعدة سنة سبع وثمانين وخمسمائة بالمدرسة المذكورة ودفن في قبة تحت رجلي الإمام الشافعي وبينهما شباك رحمهما الله تعالى  والخبوشاني بضم الخاء المعجمة والباء الموحدة وفتح الشين المعجمة وبعد الألف نون هذه النسبة إلى خبوشان وهي بليدة بناحية نيسابور  واستوى بضم الهمزة وسكون السين المهملة وفتح التاء المثناة من فوقها أو ضمها ناحية كثيرة القرى من أعمال نيسابو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كمال الدين الشهرزوري  أبو الفضل محمد بن أبي محمد عبد الله بن أبي أحمد القاسم الشهرزوري الملقب كمال الدين الفقيه الشافعي وقد سبق ذكر أبيه وجده في موضعهما تفقه كمال الدين ببغداد على اسعد الميهني وقد سبق ذكره وسمع الحديث من أبي البركات محمد بن محمد بن خميس الموصلي وتولى القضاء بالموصل وبنى بها مدرسة للشافعية ورباطا بمدينة الرسول وكان يتردد في الرسائل منها إلى بغداد عن عماد الدين زنكي الأتابك المقدم ذكره ولما قتل عماد الدين على قلعة جعبر كما ذكرناه في ترجمته كان كمال الدين المذكور حاضرا في العسكر هو واخوه تاج الدين أبو طاهر يحيى والد القاضي ضياء الدين فلما رجع العسكر إلى الموصل كانا في صحبته  ولما تولى سيف لادين غازي ولد عماد الدين وقد تقدم ذكلره أيضا فوض الأمور كلها إلى القاضي كمال الدين واخيه بالموصل وجميع مملكته ثم إنه قبض عليهما في سنة اثنتين واربعين واعتقلهما بقلعة الموصل واحضر نجم الدين أبا علي الحسن بن بهاء الدين أبي الحسن علي وهو ابن عم كمال الدين وكان قاض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رحبة وولاه القضاء بالموصل وديار ربيعة عوضا عن كمال الدين  ثم إن الخليفة المقتفي سير رسولا وشفع في كمال الدين واخيه فاخرجا من الإعتقال وقعدا في بيوتهما وعليهما الترسيم وحبس بالقلعة جلال الدين أبو أحمد ولد كمال الدين وضياء الدين أبو الفضائل القاسم بن تاج الدين  ولما مات سيف الدين غازي في التاريخ المذكور في ترجمته رفع الترسيم عنهما وحضرا إلى قطب الدين مودود بن زنكي وقد تولى السلطنة بعد أخيه سيف الدين وكان راكبا في ميدان الموصل فلما قربا منه ترجلا وعليهما ثياب العزاء بغير طرحات فلما وصلا إليه ترجل لهما أيضا وعزياه عن اخيه وهنآه بالولاية ثم ركبوا ووقف كل واحد منهما على جانبه ثم عادا إلى بيوتهما بغير ترسيم وصارا يركبان في الخدمة  ثم أنتقل كمال الدين إلى خدمة نور الدين محمود صاحب الشام في سنة خمسين وخمسمائة وأقام بدمشق مدة ثم عزل زكي الدين عن الحكم وتولاه كمال الدين في شهر صفر سنة خمس وخمسين وخمسمائة واستناب ولده واولاد أخيه ببلاد الشام وترقى إلى درجة الوزارة وحكم في بلاد الشام الإسلامية في ذلك الوقت واستناب ولده القاضي محيي الدين في الحكم بمدينة حلب ولم يكن شيء من امور الدولة يخرج عنه حتى الولاية وشد الديوان وغير ذلك وذلك في ايام نور الدين محمود بن زنكي صاحب الشام وتوجه من جهته رسولا إلى الديوان في أيام المقتفى وسيره المقتفي رسولا للإصلاح بين نور الدين المذكور وقلج أرسلان بن مسعود بن صاحب الروم  ولما مات نور الدين وملك صلاح الدين دمشق أقره على ما كان عليه  وكان فقيها اديبا شاعرا كاتبا ظريفا فكه المجالسة يتكلم في الخلاف والأصولين كلاما حسنا وكان شهما جسورا كثير الصدقة والمعروف وقف اوقافا كثيرة بالموصل ونصيبين ودمشق وكان عظيم الرياسة خبيرا بتدبير الم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كن في بيته مثله ولا نال أحد منهم ما ناله من المناصب مع كثرة رؤساء بيته وذكره الحافظ ابن عساكر في تاريخ دمشق  وله نظم جيد فمن ذلك ما أنشدني له بعض أهل بيت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اتيتك والنجوم رواص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فجر وهم في ضمير المش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كبت م الأهوال كل عظي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وقا إليك لعلنا ان نلت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عماد الدين الكاتب الأصبهاني في الخريدة في ترجمة القاضي كمال الدين المذكور أنشدني لنفسه هذين البيتين في ثالث شهر ربيع الأول سنة إحدى وسبعين وقد تذكرت قول أبي يعلى ابن الهبارية الشريف في معنى الصبح وإبط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ليلة بت مطويا على ح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كو إلى النجم حتى كاد يشكو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صبح قد مطل الشرق العيون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ه حاجة في كف مسك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لو قال تقضى لمسكين لكان احسن فإنها تمطل بقضائها ثم قال وكلاهما احسن واجاد وقيل إنه كتب إلى ولده محيي الدين وهو بحلب وذكر في الخريدة انهم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ي كتائب اشواق اجهز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جنابك إلا أنها كتب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 أحاديث من نفسي أسر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ذكرتك إلا أنها كذ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إنه لما ضعف وكبر وقلت حركته كان ينشد في كل و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ب لا تحيني إلى ز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كون فيه كلا على اح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ذ بيدي قبل ان اقول ل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قاه عند القيام خذ ب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أعلم هذان البيتان له ام لا ثم وجدت هذين البيتين من جملة أبيات لأبي الحسن محمد بن علي بن الحسن بن أبي الصقر الواسطي وسيأتي ذكره وذكر البيتين إن شاء الله تعالى  وكانت ولادته سنة اثنتين وتسعين وأربعمائة بالموصل وتوفي يوم الخميس سادس المحرم سنة اثنتين وسبعين وخمسمائة بدمشق ودفن من الغد بجبل قاسيون رحمه الله تعالى وكان عمره حين توفي ثمانين سنة وأشهرا ورثاه ولده محيي الدين محمد واوصى بولاية ابن اخيه أبي الفضائل القاسم بن يحيى بن عبد الله الملقب ضياء الدين فأنفذ السلطان وصيته وفوض القضاء بدمشق إلى ضياء الدين المذكور فأقام به مدة ثم عرف ان ميل السلطان إلى الشيخ شرف الدين ابن أبي عصرون المقدم ذكره فسأله الإقالة فأقيل وتولى شرف الدين </w:t>
      </w:r>
      <w:r>
        <w:rPr>
          <w:rFonts w:cs="Times New Roman" w:ascii="Times New Roman" w:hAnsi="Times New Roman"/>
          <w:color w:val="0000FF"/>
          <w:sz w:val="36"/>
          <w:szCs w:val="36"/>
        </w:rPr>
        <w:t>1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قاضي ضياء الدين أبو الفضائل القاسم بن القاضي تاج الدين أبي طاهر يحيى بن عبد الله المذكور قد سمع الحديث بالإسكندرية من الحافظ أبي طاهر السلفي وروى عن عمارة اليمني الفقيه شيئا من شعره وتولى القضاء بدمشق بعد عمه كمال الدين ولما انفصل عن القضاء صار يتردد في الرسائل إلى بغداد ولما مات السلطان صلاح الدين سيره ولده الملك الأفضل نور الدين علي صاحب دمشق رسولا إلى بغداد بهدايا وتحف وصار له هناك منزلة ومكانة جيدة  ثم عاد إلى دمشق وتولى نظر الأوقاف بها ثم فارق دمشق وقدم الموصل وتولى القضاء بعد الشيخ عماد الدين أبي حامد محمد بن يونس الآتي ذكره إن شاء الله تعالى وكانت ولاية ضياء الدين في صفر سنة ثلاث وتسعين وخمسمائة ثم فارق بغداد باختياره على القضاء يحكم ويتصرف كما كان في شهر ذي الحجة سنة سبع وتسعين ولم يجر هذا لأحد غيره وعبر على الموصل ولم يدخلها وأنتهى إلى مدينة حماة فولاه الملك المنصور ناصر الدين محمد بن تق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دين عمر ملكها يومئذ القضاء بها فأقام إلى ان مات ضياء الدين بها في نصف رجب سنة تسع وتسعين وخمسمائة ونقل إلى دمشق ودفن بها ومولده سنة أربع وخمسين وخمسمائة بالموصل وقيل إن مولده في جمادى الأولى سنة خمس وثلاثين والله اعلم وله شعر فمن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رقتكم ووصلت مصر فلم يق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س اللقاء بوحشة التودي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سررت عند قدومها لولا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م من الأشواق بين ضلوعي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ما والده تاج الدين أبو طاهر يحيى فقد ذكر القاضي عماد الدين الكاتب الأصبهاني في كتاب الخريدة فقال هو أخو كمال الدين وذكر بعد الثناء عليه أنه توفي بالموصل في سنة ست وخمسين وخمسمائة قال وانشدني ولده ضياء الدين أبياتا له على وزن بيت مهيار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طل كؤوسك إلا الكب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د للصغار أناسا صغ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ق الندامى عقي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ضيء فتحسب في الليل ن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دور المسرة مع كاس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تبعه حيثما الكاس س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عيب فيها سوى 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عرست بحمى الغم س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تلقى ليالي الهموم الطو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ادر ليالي السرور القص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ت وقد سبق في ترجمة عماد الدين زنكي ذكر عمهما القاضي بهاء الدين أبي الحسن علي بن القاسم والد نجم الدين الحسين قاضي الرحبة المذكور وتاريخ وفاته والله ا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محيي الدين ابن الشهرزوري  أبو حامد محمد بن القاضي كمال الدين بن الشهرزوري المذكور قبله الملقب محيي الدين وقد تقدم من ذكر رياسة أبيه وما كان عليه من علو المرتبة ما لا حاجة إلى إعادته وكان القاضي محي الدين قد دخل بغداد للإشتغال فتفقه على الشيخ أبي منصور بن الرزاز وتميز ثم اصعد إلى الشام وولي قضاء دمشق نيابة عن والده ثم أنتقل إلى حلب وحكم بها نيابة عن أبيه أيضا في شهر رمضان سنة خمس وخمسين وخمسمائة وبه عزل بن أبي جرادة المعروف بابن العديم وقيل كان ذلك في شعبان سنة ست وخمسين والله اعلم وبعد وفاة والده تمكن عند الملك الصالح إسماعيل بن نور الدين صاحب حلب غاية التمكن وفوض إليه تدبير مملكة حلب في شعبان سنة ثلاث وسبعين واستمر على ذلك ثم وشى به اعداؤه وحساده إلى الصالح وجرت اسباب إقتضت أنه لزم بيته وراى مصلحة في مفارقة حلب والرجوع إلى بلد الموصل فانتقل إليها وتولى قضاءها ودرس بمدرسة والده وبالمدرسة النظامية بالموصل وتمكن عند صاحب الموصل عز الدين مسعود بن قطب الدين مودود بن زنكي الآتي ذكره إن شاء الله تعالى واستولى على جميع الأمور وتوجه من جهته رسولا إلى بغداد مرارا وذكر بهاء الدين يوسف المعروف بابن شداد قاضي حلب في كتاب ملجأ</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التباس الأحكام أنه كان في خدمة القاضي محيي الدين عند توجهه إلى بغداد في إحدى الرسائل وناهيك بمن يكون في خدمته مثل هذا الرجل وسيأتي ذكره إن شاء الله تعالى  وكان محيي الدين المذكور جوادا سريا قيل إنه انعم في بعض رسائله إلى بغداد بعشرة آلاف دينار أميرية على الفقهاء والأدباء والشعراء والمحاويج ويقال إنه في مدة حكمه بالموصل لم يعتقل غريما على دينارين فما دونهما بل كان يوفيهما عنه ويخلي سبيله ويحكى عنه مكارم كثيرة ورياسة ضخمة وكان من النجباء عريقا في النجابة تام الرياسة كريم الأخلاق رقيق الحاشية له في الأدب مشاركة حسنة وله اشعار جيدة فمن ذلك ما انشدني له بعض الأصحاب في وصف جرادة وهو تشبيه غر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فخذا بكر وساقا نع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دمتا نسر وجؤجؤ ضيغ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بتها افاعي الرمل بطنا وانع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ا جياد الخيل بالراس والف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أيت له في بعض المجاميع هذين البيتين وهما في وصف نزول الثلج من الغ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شاب رأس الدهر غيظ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قاساه من فقد الكر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ام يميط هذا الشيب 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نثر ما اماط على الأن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سنة عشر وخمسمائة تقريبا وقال العماد الكاتب في الخريدة مولده سنة تسع عشرة والله اعلم وزاد في كتاب السيل في شعبان  وتوفي سحرة يوم الاربعاء رابع عشر جمادى الأولى سنة ست وثمان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مسمائة وقيل ثالث عشريه هكذا ذكره العماد في السيل والأول ذكره ابن الدبيثي وذلك بالموصل ودفن بداره بمحلة القلعة ثم نقل إلى مدينة الرسول رحمه الله تعالى هكذا رأيته في بعض التواريخ وذكر ابن الدبيثي في تاريخه انه نقل إلى تربة عملت له ظاهر البلد والله اعلم ثم حققت ذلك فوجدته كما قال ابن الدبيثي وتربته خارج باب الميدان بالقرب من تربة قضيب البان صاحب الكرامات رحمه الله تعالى </w:t>
      </w:r>
      <w:r>
        <w:rPr>
          <w:rFonts w:cs="Times New Roman" w:ascii="Times New Roman" w:hAnsi="Times New Roman"/>
          <w:color w:val="0000FF"/>
          <w:sz w:val="36"/>
          <w:szCs w:val="36"/>
        </w:rPr>
        <w:t>1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كمال الدين ابن آخر يقال له عماد الدين أحمد توجه رسولا إلى إلى بغداد عن نور الدين في سنة تسع وستين وخمسمائة ومدحه ابن التعاويذي بقصيدة يقول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وا رسول أعجزتنا صف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صدقتم هذه صفة الرسل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خر الدين الرازي  أبو عبد الله محمد بن عمر بن الحسين بن الحسن بن علي التيمي البكر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طبرستاني الأ صل الرازي المولد الملقب فخر الدين المعروف بابن الخطيب الفقيه الشافعي فريد عصره ونسيج وحده فاق أهل زمانه في علم الكلام والمعقولات وعلم الأوائل له التصانيف المفيدة في فنون عديدة منها تفسير القرآن الكريم جمع فيه كل غريب وغريبة وهو كبير جدا لكنه لم يكمله وشرح سورة الفاتحة في مجلد ومنها في علم الكلام المطالب العالية ونهاية العقول وكتاب الأربعين والمحصل وكتاب البيان والبرهان في الرد على أهل الزيغ والطغيان وكتاب المباحث العمادية في المطالب المعادية وكتاب تهذيب الدلائل وعيون المسائل وكتاب إرشاد النظار إلى لطائف الأسرار وكتاب أجوبة المسائل التجارية وكتاب تحصيل الحق وكتاب الزبدة والمعالم وغير ذلك وفي أصول الفقه المحصول والمعالم وفي الحكمة الملخص وشرح الإشارات لابن سينا وشرح عيون الحكمة وغير ذلك وفي الطلسمات السر المكتوم وشرح أسماء الله الحسنى ويقال إن له شرح المفصل في النحو للزمخشري وشرح الوجيز في الفقه للغزالي وشرح سقط الزند للمعري وله مختصر في الإعجاز ومؤاخذات جيدة على النحاة وله طريقة في الخلاف وله في الطب وشرح الكليات للقانون وصنف في علم الفراسة وله مصنف في مناقب الشافعي وكل كتبه ممتعة وأنتشرت تصانيفه في البلاد ورزق فيها سعادة عظيمة فإن الناس اشتغلوا بها ورفضوا كتب المتقدمين وهو اول من اخترع هذا الترتيب في كتبه وأتى فيها بما لم يسبق إليه  وكان له في الوعظ اليد البيضاء ويعظ باللسانين العربي والعجمي وكان يلحقه الوجد في حال الوعظ ويكثر البكاء وكان يحضر مجلسه بمدينة هراة ارباب المذاهب والمقالات ويسألونه وهو يجيب كل سائل بأحسن إجابة ورج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سببه خلق كثير من الطائفة الكرامية وغيرهم إلى مذهب أهل السنة وكان يلقب بهراة شيخ الإسلام  وكان مبدأ اشتغاله على والده إلى ان مات ثم قصد الكمال السمناني واشتغل عليه مدة ثم عاد إلى الري واشتغل على المجد الجيلي وهو احد اصحاب محمد ابن يحيى ولما طلب المجد الجيلي إلى مراغة ليدرس بها صحبه فخر الدين المذكور إليها وقرأ عليه مدة طويلة علم الكلام والحكمة ويقال انه كان يحفظ الشامل لإمام الحرمين في علم الكلام ثم قصد خوارزم وقد تمهر في العلوم فجرى بينه وبين أهلها كلام فيما يرجع إلى المذهب والاعتقاد فأخرج من البلد فقصد ما وراء النهر فجرى له أيضا هناك ما جرى له في خوارزم فعاد إلى الري وكان بها طبيب حاذق له ثروة ونعمة وكان للطبيب ابنتان ولفخر الدين ابنان فمرض الطبيب وايقن بالموت فزوج ابنتيه لولدي فخر الدين ومات الطبيب فاستولى فخر الدين على جميع امواله فمن ثمة كأنت له النعمة ولازم السفار وعامل شهاب الدين الغوري صاحب غزنة في جملة منالمال ثم مضى إليه افستيفاء حقه منه فبالغ في اكرامه والإنعام عليه وحصل له من جهته مال طائل وعاد الى خراسان واتصل بالسلطان محمد بن تكش المعروف بخوارزم شاه وحظي عنده ونال اسنى المراتب ولم يبلغ احد منزلته عنده ومناقبه اكثر من ان تعد وفضائله لا تحصى ولا تحد  وكان له مع هذه العلوم شيء من النظم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هاية إقدام العقول ع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كثر سعي العالمين ضل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رواحنا في وحشة من جسو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اصل دنيانا أذى ووب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نستفد من بحثنا طول عمر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ى ان جمعنا فيه قيل وقال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م قد رأينا من رجال ود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ادوا جميعا مسرعين وزال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م من جبال قد علت شرفا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جال فزالوا والجبال جبال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علماء يقصدونه من البلاد وتشد إليه الرحال من الأقطار وحكى شرف الدين بن عنين الأتي ذكره إن شاء الله تعالى أنه حضر درسه يوما وهو يلقي الدروس في مدرسته بخوارزم ودرسه حافل بالأفاضل واليوم شات وقد سقط ثلج كثير وخوارزم بردها شديد إلى غاية ما يكون فسقطت بالقرب منه حمامة وقد طردها بعض الجوارح فلما وقعت رجع عنها الجارح خوفا من الناس الحاضرين فلم تقدر الحمامة على الطيران من خوفها وشدة البرد فلما قام فخر الدين من الدرس وقف عليها ورق لها وأخذها بيده فأنشد بن عنين في الح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ابن الكرام المطعمين إذا شت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كل مسغبة وثلج خاش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عاصمين إذا النفوس تطاي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الصوارم والوشيج الراع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نبأ الورقاء أن مح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رم وأنك ملجأ للخائ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دت عليك وقد تدانى حت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بوتها ببقائها المستأن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أنها تحبى بمال لانث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راحتيك بنائل متضاع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ائت سليمان الزمان بشكو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وت يلمع من جناحي خاط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رم لواه القوت حتى ظ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إزائه يجري بقلب واج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بن عنين المذكور فيه قصيدة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تت به بدع تمادى عم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هرا وكاد ظلامها لا ينج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لا به الإسلام أرفع هض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سا سواه في الحضيض الأسف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لط امرؤ بأبي علي قا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هات قصر عن مداه أبو ع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أن رسطاليس يسمع لفظ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لفظه لعرته هزت أفك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حار بطليموس لو لقاه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هانه في كل شكل مشك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أنهم جمعوا لديه تيقن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الفضيلة لم تكن للأول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عبد الله الحسين الواسطي سمعت فخر الدين بهراة ينشد على المنبر عقيب كلام عاتب فيه أهل البل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رء ما دام حيا يستهان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عظم الرزء فيه حين يفت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فخر الدين في كتابه الذي سماه تحصيل الحق أنه اشتغل في علم الأصول على والده ضياء الدين عمر ووالده على أبي القاسم سليمان بن ناصر الأنصاري وهو على إمام الحرمين أبي المعالي وهو على الأستاذ أبي إسحاق الإسفرايني وهو على الشيخ أبي الحسين الباهلي وهو على شيخ السنة أبي الحسن علي بن إسماعيل الأشعري وهو على أبي علي الجبائي أولا ثم رجع عن مذهبه ونصر مذهب أهل السنة والجماعة  وأما اشتغاله في المذهب فإنه اشتغل على والده ووالده على أبي محمد الحسين ابن مسعود الفراء البغوي وهو على القاضي حسين المروزي وهو على القفال المروزي وهو على أبي زيد المروزي وهو على أبي اسحاق المروزي وهو على أبي العباس بن سريج وهو على أبي القاسم الأنماطي وهو على أبي إبراهيم المزني وهو على الإمام الشافعي رضي الله عنه  وكانت ولادة فخر الدين في الخامس والعشرين من شهر رمضان سنة أربع وأربعين وقيل ثلاث وأربعين وخمسمائة بالري وتوفي يوم الاثنين وكان عيد الفطر سنة ست وستمائة بمدينة هراة ودفن آخر النهار في الجبل المصاقب لقرية مزداخان رحمه الله تعالى ورأيت له وصية أملاها في مرض موته على أحد تلامذته تدل على حسن العقيدة  ومزداخان بضم الميم وسكون الزاي وفتح الدال المهمله وبعد الألف خاء معجمة مفتوحة وبعد الألف الثانية نون وهي قرية بالقرب من هرات وقد تقدم الكلام على هرا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يخ عماد الدين بن يونس  أبو حامد محمد بن يونس بن محمد بن منعة بن مالك بن محمد الملقب عماد الدين الفقيه الشافعي كان إمام وقته في المذهب والأصول والخلاف وكان له صيت عظيم في زمانه وقصده الفقهاء من البلاد الشاسعة للاشتغال وتخرج عليه خلق كثير صاروا كلهم أئمة مدرسين يشار إليهم وكان مبدأ اشتغاله على أبيه وسيأتي ذكره إن شاء الله تعالى وذلك بالموصل ثم توجه الى بغداد وتفقه بالمدرسة النظامية على السديد محمد السلماسي وقد تقدم ذكره وكان معيدا بها والمدرس يومئذ الشرف يوسف بن بندار الدمشقي وسمع بها الحديث من أبي عبد الرحمن محمد بن محمد الكشميهني لما قدمها ومن أبي حامد محمد بن أبي الربيع الغرناطي وعاد الى الموصل ودرس بها في عدة مدارس وصنف كتبا في المذهب منها كتاب المحيط في الجمع بين المهذب والوسيط وشرح الوجيز للغزالي وصنف جدلا وعقيدة وتعليقه في الخلاف لكنه لم يتمها وكانت إليه الخطابة في الجامع المجاهدي مع التدريس في المدرسة النورية والعزية والزينية والبقشية والعلانية وتقدم في دولة نور الدين أرسلان شا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احب الموصل تقدما كثيرا وتوجه عنه رسولا إلى بغداد غير مرة وإلى الملك العادل وناظر في ديوان الخلافة واستدل في مسألة شراء الكافر للعبد المسلم وذلك في سنة ست وتسعين وخمسمائة وتولى القضاء بالموصل يوم الخميس رابع شهر رمضان سنة اثنتين وتسعين وخمسمائة ثم انفصل عنه بأبي الفضائل القاسم بن يحيى بن عبد الله بن القاسم الشهرزوري الملقب ضياء الدين المذكور في ترجمة عمه كمال الدين في صفر سنة ثلاث وتسعين وولي ضياء الدين المذكور يوم الأربعاء سابع عشر صفر المذكور وانتهت إليه رياسة أصحاب الشافعي بالموصل  وكان شديد الورع والتقشف لا يلبس الثوب الجديد حتى يغسله ولا يمس القلم للكتابة إلا ويغسل يده وكان دمث الأخلق ولطيف الخلوة ملاطفا بحكايات اشعار وكان كثير المباطنة لنور الدين صاحب الموصل يرجع إليه في الفتاوى ويشاوره في الأمور وله صنف العقيدة المذكورة ولم يزل معه حتى أنتقل عن مذهب أبي حنيفة إلى مذهب الشافعي ولم يوجد في بيت أتابك مع كثرتهم شافعي سواه  ولما توفي نور الدين في سنة سبع وستمائة كما تقدم توجه إلى بغداد في الرسالة بسبب تقرير ولده الملك القاهر مسعود وسيأتي ذكره في ترجمة جده مسعود إن شاء الله تعالى فعاد وقد قضى الشغل ومعه الخلعة والتقليد وتوفرت حرمته عند القاهر أكثر مما كانت عند أبيه وكان مكمل الأدوات غير انه لم يرزق سعادة في تصانيفه فإنها ليست على قدر فضائله  وكانت ولادته بقلعة إربل سنة خمس وثلاثين وخمسمائة في بيت صغير منها ولما وصل إلى إربل في بعض رسائله دخل ذلك البيت وتمثل بالبيت المشهور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اد بها نيطت علي تمائ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ل ارض مس جلدي ترابه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يوم الخميس تاسع عشر جمادى الآخرة سنة ثمان وستمائة بالموصل رحمه الله تعالى  وكان الملك المعظم مظفر الدين صاحب إربل رحمه الله تعالى يقول رأيت الشيخ عماد الدين في المنام بعد موته فقلت له أما مت فقال بلى ولكني محترم  وقد ذكره ابن الدبيثي في كتاب الذيل وذكره أبو البركات ابن المستوفي في تاريخ إربل وسيأتي ذكر اخيه الشيخ كمال الدين موسى إن شاء الله تعالى وهم أهل بيت خرج منهم جماعة من الأفاضل </w:t>
      </w:r>
      <w:r>
        <w:rPr>
          <w:rFonts w:cs="Times New Roman" w:ascii="Times New Roman" w:hAnsi="Times New Roman"/>
          <w:color w:val="0000FF"/>
          <w:sz w:val="36"/>
          <w:szCs w:val="36"/>
        </w:rPr>
        <w:t>1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فيده تاج الدين أبو القاسم عبد الرحيم ابن الشيخ رضي الدين محمد ابن الشيخ عماد الدين أبي حامد المذكور اختصر كتاب الوجيز للغزالي اختصارا حسنا سماه التعجيز في إختصار الوجيز واختصر كتاب المحصول في اصول الفقه واختصر طريقة ركن الدين الطاوسي في الخلاف ومولده بالموصل في سنة ثمان وتسعين وخمسمائة ولما استولى التتر على الموصل كان بها ثم أنتقل إلى بغداد فدخلها في شهر رمضان سنة سبعين وستمائة وتوفي بها في سنة احدى وسبعين وستمائة وكانت وفاته في جمادى الأولى تقديرا في السنة المذكورة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عين الجاجرمي  أبو حامد محمد بن إبراهيم بن أبي الفضل السهلي الجاجرمي الفقيه الشافعي الملقب معين الدين كان إماما فاضلا متفننا مبرزا سكن نيسابور ودرس بها وصنف في الفقه كتاب الكفاية وهو في غاية الإيجاز مع اشتماله على أكثر المسائل التي تقع في الفتاوى وهو في مجلد واحد وله كتاب أيضاح الوجيز أحسن فيه وهو في مجلدين وله طريقة مشهورة في الخلاف والقواعد المشهورة منسوبة إليه واشتغل عليه الناس وانتفعوا به وبكتبه من بعده خصوصا القواعد فإن الناس أكبوا على الاشتغال بها وتوفي بكرة نهار الجمعة حادي عشر رجب سنة ثلاث عشرة وستمائة بنيسابور رحمه الله تعالى  والجاجرمي بفتح الجيمين بينهما ألف وسكون الراء وبعدها ميم هذه النسبة الى جاجرم وهي بلدة بين نيسابور وجرجان خرج منها جماعة من العلماء ورأيت بمدينة دمشق خطه على كتاب شرح فيه الأحاديث المسطورة في المهذب والألفاظ المشكلة وقد سمعه عليه جماعة من الفقهاء بنيسابور في الرابع والعشرين من ذي الحجة سنة اثنتي عشرة وستمائ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0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عميدي  أبو حامد محمد بن محمد بن محمد وقيل أحمد العميدي الفقيه الحنفي المذهب السمرقندي الملقب ركن الدين كان إماما في فن الخلاف خصوصا الجست وهو أول من أفرده بالتصنيف ومن تقدمه كان يمزجه بخلاف المتقدمين وكان اشتغاله فيه على الشيخ رضي الدين النيسابوري وهو أحد الأركان الأربعة فإنه كان من جملة المشتغلين على رضي الدين أربعة أشخاص تميزوا وتبحروا في هذا الفن وكل واحد منهم ينعت بالركن وهم ركن الدين الطاوسي وقد سبق ذكره والعميدي المذكور وركن الدين إمام زاداً وقد شذ عني من هو الرابع وصنف العميدي في هذا الفن طريقة وهي مشهورة بأيدي الفقهاء وصنف الإرشاد واعتنى بشرحها جماعة من أرباب هذا الشأن منهم القاضي شمس الدين أبو العباس أحمد بن الخليل بن سعادة ابن جعفر بن عيسى الفقيه الشافعي الخويي قاضي دمشق كان رحمه الله تعالى والقاضي أوحد الدين الدوني قاضي منبج ونجم الدين المرندي وبدر الدين المراغي المعروف بالطويل وغيرهم وصنف كتاب النفائس أيض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ختصره شمس الدين الخويي المذكور وسماه عرائس النفائس وصنف أشياء مستملحة على هذا الأسلوب واشتغل عليه خلق كثير وأنتفعوا به من جملتهم نظام الدين أحمد ابن الشيخ جمال الدين أبي المجاهد محمود بن أحمد بن عبد السيد ابن عثمان بن نصر بن عبد الملك البخاري التاجري الحنفي المعروف بالحصيري صاحب الطريقة المشهورة وغيره  وكان العميدي كريم الأخلاق كثير التواضع طيب المعاشرة  وتوفي ليلة الأربعاء تاسع جمادى الآخرة سنة خمس عشرة وستمائة ببخارا رحمه الله تعالى </w:t>
      </w:r>
      <w:r>
        <w:rPr>
          <w:rFonts w:cs="Times New Roman" w:ascii="Times New Roman" w:hAnsi="Times New Roman"/>
          <w:color w:val="0000FF"/>
          <w:sz w:val="36"/>
          <w:szCs w:val="36"/>
        </w:rPr>
        <w:t>1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شمس الدين الخويي المذكور يوم السبت سابع شعبان سنة سبع وثلاثين وستمائة بمدينة دمشق ودفن بسفح جبل قاسيون ومولده في شوال سنة ثلاث وثمانين وخمسمائة رحمه الله تعالى </w:t>
      </w:r>
      <w:r>
        <w:rPr>
          <w:rFonts w:cs="Times New Roman" w:ascii="Times New Roman" w:hAnsi="Times New Roman"/>
          <w:color w:val="0000FF"/>
          <w:sz w:val="36"/>
          <w:szCs w:val="36"/>
        </w:rPr>
        <w:t>1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أوحد الدين بحلب عقيب أخذ التتر لقلعة حلب وكان أخذ القلعة بعد أخذ البلد بتسعة وعشرين يوما وأخذ البلد فب عشر صفر سنة ثمان وخمسين وستمائة ومولد أوحد الدين سنة ست وثمانين وخمسمائة رحمهم الله تعالى  والعميدي بفتح العين المهملة وكسر الميم وسكون الياء المثناة من تحتها وبعدها دال مهملة ولا أعرف هذه النسبة إلى ماذا ولا ذكرها السمعاني </w:t>
      </w:r>
      <w:r>
        <w:rPr>
          <w:rFonts w:cs="Times New Roman" w:ascii="Times New Roman" w:hAnsi="Times New Roman"/>
          <w:color w:val="0000FF"/>
          <w:sz w:val="36"/>
          <w:szCs w:val="36"/>
        </w:rPr>
        <w:t>1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ظام الدين الحصيري قتلته التتر بمدينة نيسابور عند أول خروج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بلاد وذلك في سنة ست عشرة وستمائة رحمه الله تعالى </w:t>
      </w:r>
      <w:r>
        <w:rPr>
          <w:rFonts w:cs="Times New Roman" w:ascii="Times New Roman" w:hAnsi="Times New Roman"/>
          <w:color w:val="0000FF"/>
          <w:sz w:val="36"/>
          <w:szCs w:val="36"/>
        </w:rPr>
        <w:t>1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ولده من أعيان العلماء اجتمعت به عدة دفوع بدمشق وكان يدرس بالمدرسة النورية ولم يكن في عصره من يقاربه في مذهب الإمام أبي حنيفة وبلغني أنه كان ينكر على والده نظام الدين المذكور تضييع فكره وذهنه وكان من أشد الناس ذهنا وادراكا وهو عند ذلك شاب وكان ابنه يقول عنه لاقتصاره على المذهب فقط أبي شيخ كودن ومولد الحصيري ببخارا سنة ست وأربعين وخمسمائة في رجب وتوفي ليلة الأحد الثامن من صفر سنة ست وثلاثين وستمائة بدمشق ودفن من الغد بمقبرة الصوفية خارج باب النصر وكان يقول كان أبي يعرف بالتاجري وإنما ببخارا محلة يعمل فيها الحصر وكنا نحن بها </w:t>
      </w:r>
      <w:r>
        <w:rPr>
          <w:rFonts w:cs="Times New Roman" w:ascii="Times New Roman" w:hAnsi="Times New Roman"/>
          <w:color w:val="0000FF"/>
          <w:sz w:val="36"/>
          <w:szCs w:val="36"/>
        </w:rPr>
        <w:t>60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بن داود الظاهري  أبو بكر محمد بن داود بن علي بن خلف الأصبهاني المعروف بالظاهري كان فقيها أديبا شاعرا ظريفا وكان يناظر أبا العباس ابن سريج وقد سبق خبره معه في ترجمته ولما توفي أبوه في التاريخ المذكور في ترجمته جلس ولده أبو بكر المذكور في حلقته وكان على مذهب والده فاستصغروه فدسوا إليه رجلا وقالوا له سله عن حد السكر فأتاه الرجل فسأله عن السكر ما هو ومتى يكون الانسان سكران فقال إذا عزبت عنه الهموم وباح</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سره المكتوم فاستحسن ذلك منه وعلم موضعه من العلم وصنف في عنفوان شبابه كتابه الذي سماه الزهرة وهو مجموع أدب أتى فيه بكل غريبة ونادرة وشعر رائق  واجتمع يوما هو وأبو العباس ابن سريج في مجلس الوزير ابن الجراح فتناظرا في الإيلاء فقال ابن سريج أنت بقولك من كثرت لحظاته دامت حسراته أبصر منك بالكلام في الإيلاء فقال له أبو بكر لئن قلت ذلك فإني أ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زه في روض المحاسن مق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نع نفسي أن تنال محر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حمل من ثقل الهوى ما لو 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صب على الصخر الأصم تهد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نطق طرفي عن مترجم خاط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ولا اختلاسي رده لتك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أيت الهوى دعوى من الناس ك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إن أرى حبا صحيحا مس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 ابن سريج وبم تفتخر علي ولو شئت أنا ل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ساهر بالغنج من لحظ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بت أمنعه لذيذ سنا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ضنا بحسن حديثه وعت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كرر اللحظات في وجنا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ما الصبح لاح عم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ى بخاتم ربه وبر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أبو بكر يحفظ الوزير عليه ذلك حتى يقيم شاهدي عدل أنه ولى بخاتم ربه فقال أبو العباس ابن سريج يلزمني في ذلك ما يلزمك في قو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زه في روض المحاسن مق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نع نفسي أن تنال مح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ضحك الوزير وقال لقد جمعتما ظرفا ولطفا وفهما وعلما  ورأيت في بعض المجاميع هذه الأبيات منسوبة منسوبا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ل إمرىء ضيف يسر بق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لي سوى الأحزان والهم من ضي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ه مقلة ترمي القلوب بأ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د من الضرب المدارك بالسيف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 خليلي كيف صبرك بعدنا فقلت وهل صبر فاسأل عن كيف  وحكى أبو بكر عبد الله بن أبي الدنيا أنه حضر مجلس محمد المذكور قال فجاءه رجل فوقف عليه ورفع له رقعة فأخذها وتأملها طويلا وظن تلامذته أنها مسألة ثم قلبها وكتب على ظهرها وردها إلى صاحبها فنظرنا فإذا الرجل علي بن العباس المعروف بابن الرومي الشاعر المشهور وإذا في الرق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ابن داود يا فقيه الع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تنا في قواتل الأحد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ل عليهن في الجروح قصا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مباح لها دم العش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الجو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يفتيكم قتيل صر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سهام الفراق والإشتي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تيل التلاق أحسن ح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داوود من قتيل الف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عالما في الفقه وله تصانيف عديدة منها كتاب الوصول إلى معرفة الأصول وكتاب الإنذار وكتاب الإعذار وكتاب الإنتصار على محمد بن جرير وعبد الله بن شرشير وعيسى ابن إبراهيم الضرير وغير ذلك  وتوفي يوم الاثنين تاسع شهر رمضان سنة سبع وتسعين ومائتين وعمره اثنتان واربعون سنة وقيل كانت وفاته سنة ست وتسعين والأول أصح وفي يوم وفاته توفي يوسف بن يعقوب القاضي رحمهما الله تعالى  ويحكى انه لما بلغت وفاته ابن سريج كان يكتب شيئا فألقى الكراسة من يده وقال مات من كنت احث نفسي وأجهدها على الإشتغال لمناظرته ومقاومت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طرطوشي  أبو بكر محمد بن الوليد بن محمد بن خلف بن سليمان بن أيوب القرشي الفهري الأندلسي الطرطوشي الفقيه المالكي الزاهد المعروف بابن أبي رندقة صحب أبا الوليد الباجي المقدم ذكره بمدينة سرقسطة واخذ عنه مسائل الخلاف وسمع منه واجاز له وقرأ الفرائض والحساب بوطنه وقرأ الأدب على أبي محمد ابن حزم المقدم ذكره بمدينة اشبيلية ورحل إلى المشرق سنة ست وسبعين واربعمائة وحج ودخل بغداد والبصرة وتفقه على أبي بكر محمد ابن أحمد الشاشي المعروف بالمستظهري الفقيه الشافعي وقد تقدم ذكره وعلى أبي أحمد الجرجاني وسكن الشام مدة ودرس بها  وكان إماما عالما عاملا زاهدا ورعا دينا متواضعا متقشفا متقللا من الدنيا راضيا منها باليسير وكان يقول وإذا عرض لك أمران أمر دنيا وامر اخرى فبادر بامر الأخرى يحصل لك أمر الدنيا والأخرى وكان كثيرا م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لله عبادا فط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لقوا الدنيا وخافوا الفت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روا فيها فلما علم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ها ليست لحي وط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علوها لجة واتخذ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الح الأعمال فيها سفن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دخل على الأفضل شاهنشاه ابن أمير الجيوش المقدم ذكره في حرف الشين بسط مئزرا كان معه وجلس عليه وكان إلى جانب الأفضل رجل نصراني فوعظ الفضل حتى بكى وا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ذا الذي طاعته قر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قه مفترض واج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ذي شرفت من اج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زعم هذا انه كاذ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شار إلى النصراني فأقام الأفضل من موضعه وكان الفضل قد أنزل الشيخ في مسجد شقيق الملك بالقرب من الرصد وكان يكرهه فلما طال مقامه به ضجر وقال لخادمه إلى متى نصبر اجمع لي المباح فجمع له فأكله ثلاثة ايام فلما كان عند صلاة المغرب قال لخادمه رميته الساعة فلما كان من الغد ركب الأفضل فقتل وولي بعده المأمون بن البطائحي فأكرم الشيخ إكراما كثيرا وصنف له كتاب سراج الهدى وهو حسن في بابه  وله من التصانيف سراج الملوك وكتاب بر الوالدين وكتاب الفتن وغير ذلك وله طريقة في الخلاف ورأيت أشعارا منسوبة إليه فمن ذلك وقد ذكرها الحافظ زكي الدين عبد العظيم المنذري في الترجمة التي جمعها للطرطوشي المذكور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نت في حاجة مرس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بإنجازها مغ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رسل بأكمه خلا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صمم أغطش أبك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ع عنك كل رسول س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سول يقال له ال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سبق في ترجمة أبي الحسين أحمد بن فارس اللغوي بيتان يشتملان على أكثر ألفاظ هذه الأبيات وه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كنت في حاجة مرس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بها كلف مغ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رسل حكيما ولا توص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اك الحكيم هو ال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طرشوشي المذكور كنت ليلة نائما في بيت المقدس فبينا انا في جنح الليل إذا سمعت صوتا حزين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خوف ونوم إن ذا لعج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كلتك من قلب فأنت كذ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ما وجلال الله لو كنت صاد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كان للأغماض منك نص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أيقظ النوام وابكى العيون  وكانت ولادة الطرطوشي المذكور سنة إحدى وخمسين واربعمائة تقريبا وتوفي ثلث الليل الأخير من ليلة السبت لاربع بقين من جمادى الاولى سنة عشرين وخمسمائة بثغر الإسكندرية وصلى عليه ولده محمد ودفن في مقبرة وعلة قريبا من البرج الجديد قبلي الباب الأخضر رحمه الله تعالى وذكر ابن بشكوال في كتاب الصلة انه توفي في شعبان من السنة المذكورة  قلت هكذا وجدت تاريخ وفاة هذا الشيخ في مواضع كثيرة ثم ظفرت بدمشق في اوائل سنة ثمانين وستمائة بمشيخة جمعت لشيخنا القاضي بهاء الدين يوسف المعروف بابن شداد المذكور في حرف الياء ذكر فيها شيوخه الذين سمع عليهم ثم ذكر بعدهم الشيوخ الذين أجازوه فذكر في جملتهم الشيخ أبا بكر الطرطوشي المذكور ولاخلاف ان ابن شداد مولده في سنة تسع وثلاثين وخمسمائة فكيف يجيزه الطرطوشي ووفاته في سنة عشرين وخمسمائة فقد توفي قبل مولد ابن شداد بتسع عشرة سنة وكان يمكن ان يقال ربما وقع الغلط من الذي جمع المشيخة لكن هذه النسخة التي رأيتها قرئت عليه وكتب خطه عليها بالسماع فما بقي الغلط منسوبا إلى جامع المشيخة بل يحتاج هذا إلى التحقيق من جهة اخرى وقد نبهت عليه ليكشف عن ذلك من يقف عليه ولا ينسبني إلى الغلط في ذلك والله اعلم بالصو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طرطوشي بضم الطاءين المهملتين بينهما راء ساكنة وبعدهما واو ساكنة ثم شين معجمة هذه النسبة إلى طرطوشة وهي مدينة في آخر بلاد المسلمين بالأندلس على ساحل البحر وهي في شرق الأندلس  ورندقة بفتح الراء وسكون النون وفتح الدال المهملة والقاف وهي لفظة الفرنج سألت بعض فرنجية عنها فقال معناها رد تعال  وقد تقدم الكلام على وعلة في ترجمة الحافظ أبي طاهر أحمد بن محمد السلفي رحمه الله تعالى </w:t>
      </w:r>
      <w:r>
        <w:rPr>
          <w:rFonts w:cs="Times New Roman" w:ascii="Times New Roman" w:hAnsi="Times New Roman"/>
          <w:color w:val="0000FF"/>
          <w:sz w:val="36"/>
          <w:szCs w:val="36"/>
        </w:rPr>
        <w:t>60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هذيل العلاف  أبو الهذيل محمد بن الهذيل بن عبد الله بن مكحول العبدي المعروف بالعلاف المتكلم كان شيخ البصريين في الإعتزال ومن اكبر علمائهم وهو صاحب مقالات في مذهبهم ومجالس ومناظرات وهو مولى عبد القيس  وكان حسن الجدال قوي الحجة كثير الإستعمال للأدلة والإلزامات  حكي انه لقي صالح بن عبد القدوس وقد مات له ولد وهو شديد الجزع عليه فقال له أبو الهذيل لا اعرف لجزعك عليه وجها إذ كان الإنسان عند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لزرع قال صالح يا أبا الهذيل إنما اجزع عليه لأنه لم يقرا كتاب الشكوك فقال له كتاب الشكوك ما هو يا صالح قال هو كتاب قد وضعته من قرأه يشك فيما كان حتى يتوهم أنه لم يكن ويشك فيما لم يكن حتى يتوهم انه قد كان فقال له أبو الهذيل فشك أنت في موت ابنك واعمل على إنه لم يمت وان كان قد مات وشك أيضا في قراءته كتاب الشكوك وإن كان لم يقرأه  ولأبي الهذيل كتاب يعرف بميلاس وكان ميلاس رجلا مجوسيا فأسلم وكان سبب إسلامه انه جمع بين أبي الهذيل المذكور وجماعة من الثنوية فقطعهم أبو الهذيل فأسلم ميلاس عند ذلك  وكان قد اجتمع عند يحيى بن خالد البرمكي جماعة من ارباب الكلام فسالهم عن حقيقة العشق فتكلم كل واحد بشيء وكان أبو الهذيل المذكور في جملتهم فقال أيها الوزير العشق يختم على النواظر ويطبع على الأفئدة مرتعه في الأجسام ومشرعه في الأكباد وصاحبه متصرف الظنون متفنن الأوهام لايصفو له مرجو ولا يسلم له موعود تسرع إليه النوائب  وهو جرعة من نقيع الموت ونقعة من حياض الثكل غير انه من أريحية تكون في الطبع وطلاوة توجد في الشمائل وصاحبه جواد لا يصغي إلى داعية المنع ولا يصيخ لنازع  العذل وكان المتكلمون ثلاثة عشر شخصا وأبو الهذيل ثالث من تكلم منهم ولولا خوف الإطالة لذكرت كلام الجميع  ورأيت في بعض المجاميع ان اعرابية وصفت العشق فقالت في صفته خفي عن ان يرى وجل عن ان يخفى فهو كامن ككمون النار في الحجر إن قدحته أورى وإن تركته توارى وإن لم يكن شعبة من الجنون فهو عصارة السحر  وكانت ولادة أبي الهذيل سنة إحدى وقيل أربع وقيل خمس وثلاث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ئة  وتوفي سنة خمس وثلاثين ومائتين بسر من رأى وقال الخطيب البغدادي توفي سنة ست وعشرين وقال المسعودي في كتاب مروج الذهب إنه توفي سنة سبع وعشرين ومائتين رحمه الله تعالى وكان قد كف بصره وخرف في آخر عمره إلا انه كان لا يذهب عليه شيء من الأصول لكنه ضعف عن مناهضة المناظرين وحجاج المخالفين وضعف خاطره </w:t>
      </w:r>
      <w:r>
        <w:rPr>
          <w:rFonts w:cs="Times New Roman" w:ascii="Times New Roman" w:hAnsi="Times New Roman"/>
          <w:color w:val="0000FF"/>
          <w:sz w:val="36"/>
          <w:szCs w:val="36"/>
        </w:rPr>
        <w:t>6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لي الجبائي  أبوعلي محمد بن عبد الوهاب بن سلام بن خالد بن حمران بن ابان مولى عثمان ابن عفان رضي الله عنه المعروف بالجبائي أحد الإئمة المعتزلة كان إماما في علم الكلام واخذ هذا العلم عن أبي يوسف يعقوب بن عبد الله الشحام البصري رئيس المعتزلة بالبصرة في عصره وله في مذهب الإعتزال مقالات مشهورة وعنه اخذ الشيخ أبو الحسن الأشعري شيخ السنة علم الكلام وله معه مناظرة روتها العلماء فيقال إن ابا الحسن المذكور سأل استاذه ابا علي الجبائي عن ثلاثة إخوة احدهم كان مؤمنا برا تقيا والثاني كان كافرا فاسقا شقيا والثالث كان صغيرا فماتوا فكيف حالهم فقال الجبائي اما الزاهد ففي الدرجات واما الكافر ففي الدركات واما الصغير فمن أهل السلامة فقال الأشعر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ن اراد الصغير ان يذهب إلى درجات الزاهد هل يؤذن له فقال الجبائي لا لأنه يقال له إن اخاك إنما وصل إلى هذه الدرجات بسبب طاعاته الكثيرة وليس لك تلك الطاعات فقال الاشعري فإن قال ذلك الصغير التقصير ليس مني فإنك ما ابقيتني ولا أقدرتني على الطاعة فقال يقول الباري جل وعلا كنت اعلم انك لو بقيت لعصيت وصرت مستحقا للعذاب الأليم فراعيت مصلحتك فقال الأشعري فلو قال الأخ الكافر يا إله العالمين كما علمت حاله فقد علمت حالي فلم راعيت مصلحته دوني فقال الجبائي للأشعري إنك مجنون فقال لا بل وقف حمار الشيخ في العقبة فانقطع الجبائي  وهذه المناظرة دالة على أن الله تعالى خص من شاء برحمته وخص آخر بعذابه وان افعاله غير معللة بشيء من الأغراض  ثم وجدت في تفسير القرآن العظيم تصنيف الشيخ فخر الدين الرازي في سورة الأنعام ان الأشعري لما فارق مجلس الأستاذ  الجبائي وترك مذهبه وكثر اعتراضه على اقاويله عظمت الوحشة بينهما فاتفق يوما ان الجبائي عقد مجلس التذكير وحضر عنده عالم من الناس فذهب الأشعري إلى ذلك المجلس وجلس في بعض النواحي مختفيا عن الجبائي وقال لبعض من حضره من النساء أنا اعلمك مسألة فاذكريها لهذا الشيخ ثم علمها سؤالا بعد سؤال فلما انقطع الجبائي في الأخير رأى الأشعري فعلم أن المسالة منه لا من العجوز  ورأيت في كتاب المسالك والممالك لابن حوقل في فصل خوزستان ان جبى مدينة ورستاق عريض مشتبك العمائر بالنخل وقصب السكر وغيرهما قال ومنها أبو علي الجبائي الشيخ الجليل إمام المعتزلة ورئيس المتكلمين في عصر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ة الجبائي في سنة خمس وثلاثين ومائتين  وتوفي في شعبان سنة ثلاث وثلثمائة رحمه الله تعالى  وقد سبق ذكر ولده أبي هاشم عبد السلام والكلام على الجبائي في ترجمته في حرف العين </w:t>
      </w:r>
      <w:r>
        <w:rPr>
          <w:rFonts w:cs="Times New Roman" w:ascii="Times New Roman" w:hAnsi="Times New Roman"/>
          <w:color w:val="0000FF"/>
          <w:sz w:val="36"/>
          <w:szCs w:val="36"/>
        </w:rPr>
        <w:t>6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لباقلاني  القاضي أبو بكر محمد بن الطيب بن محمد بن جعفر بن القاسم المعروف بالباقلاني البصري المتكلم المشهور كان على مذهب الشيخ أبي الحسن الأشعري ومؤيدا اعتقاده وناصرا طريقته وسكن بغداد وصنف التصانيف الكثيرة المشهورة في علم الكلام وغيره وكان في علمه اوحد زمانه وأنتهت إليه الرياسة في مذهبه وكان موصوفا بجودة الاستنباط وسرعة الجواب وسمع الحديث وكان كثير التطويل في المناظرة مشهورا بذلك عند الجماعة وجرى يوما بينه وبين أبي سعيد الهاروني مناظرة فأكثر القاضي أبو بكر المذكور فيها الكلام ووسع العبارة وزاد في الإسهاب ثم التفت إلى الحاضرين وقال اشهدوا علي انه إن أعاد ما قلت لا غير لم اطالبه بالجواب فقال الهاروني اشهدوا علي انه إن أعاد كلام نفسه سلمت له ما قال  وتوفي القاضي أبو بكر المذكور آخر يوم السبت ودفن يوم الأحد لسب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قين من ذي القعدة سنة ثلاث وأربعمائة ببغداد رحمه الله تعالى وصلى عليه ابنه الحسن ودفنه في داره بدرب المجوس ثم نقل بعد ذلك فدفن في مقبرة باب حرب ورثاه بعض شعراء عصره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ظر إلى جبل تمشي الرجال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نظر إلى القبر ما يحوي من الص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نظر إلى سالم الإسلام مغتم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نظر إلى درة الإسلام في الصد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باقلاني بفتح الباء الموحدة وبعد الألف قاف مكسورة ثم لام الف وبعدها نون هذه النسبة إلى الباقلى وبيعه وفيه لغتان من شدد اللام قصر الألف ومن خففها مد الألف فقال باقلاء وهذه النسبة شاذة لأجل زيادة النون فيها وهو نظير قولهم في النسبة إلى صنعاء صنعاني وإلى بهراء بهراني وقد انكر الحريري في كتاب دذرة الغواص هذه النسبة وقال من قصر الباقلى قال في النسبة إليه باقلي ومن مد قال في النسب إليه باقلاوي وباقلائي ولا يقاس على صنعاء وبهراء لأن ذلك شاذ لا يعاج إليه والسمعاني ما انكر النسبة الأولى والله اعلم بالصو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حسين البصري  أبو الحسين محمد بن علي بن الطيب البصري المتكلم على مذهب المعتزلة وهو احد ائمتهم الاعلام المشار إليه في هذا الفن كان جيد الكلام مليح العبارة غزير المادة إمام وقته وله التصانيف الفائقة في اصول الفقه منها المعتمد وهو كتاب كبير ومنه اخذ فخر الدين الرازي كتاب المحصول وله تصفح الادلة في مجلدين وغرر الادلة في مجلد كبير وشرح الأصول الخمسة وكتاب في الإمامة وغير ذلك في اصول الدين وأنتفع الناس يكتبه  وسكن بغداد وتوفي بها يوم الثلاثاء خامس شهر ربيع الآخر سنة ست وثلاثين واربعمائة رحمه الله تعالى ودفن في مقبرة الشونيزي وصلى عليه القاضي أبو عبد الله الصيمري  ولفظه المتكلم تطلق على من يعرف علم الكلام وهو اصول الدين وإنما قيل له علم الكلام لأن اول خلاف وقع في الدين كان في كلام الله عز وجل أمخلوق هو ام غير مخلوق فتكلم الناس فيه فسمي هذا النوع من العلم كلاما اختص به وإن كانت العلوم جميعها تنشر بالكلام هكذا قاله السمعان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بن فورك  الأستاذ أبو بكر محمد بن الحسن بن فورك المتكلم الأصولي الأديب النحوي الواعظ الأصبهاني اقام بالعراق مدة يدرس العلم ثم توجه إلى الري فسعت به المبتدعة فراسله أهل نيسأبور والتمسوا منه التوجه إليهم ففعل وورد نيسابور فبنى له بها مدرسة ودارا واحيا الله تعالى به انواعا من العلوم ولما استوطنها وظهرت بركاته على جماعة المتفقهة وبلغت مصنفاته فى اصول الفقه والدين ومعاني القرآن قريبا من مائة مصنف دعي إلى مدينة غزنة وجرت له بها مناظرات كثيرة  ومن كلامه شغل العيال نتيجته متابعة الشهوة بالحلال فما ظنك بقضية شهوة الحرام  وكان شديد الرد على أصحاب أبي عبد الله بن كرام  ثم عاد إلى نيسابور فسم في الطريق فمات هناك ونقل إلى نيسابور ودفن بالحيرة ومشهده بها ظاهر يزار ويستسقى به وتجاب الدعوة عنده وكانت وفاته سنة ست واربعمائة رحمه الله تعالى وقال أبو القاسم القشيري في الرسالة سمعت ابا علي الدقاق يقول دخلت على أبي بكر ابن فورك عائدا فلما رآني دمعت عيناه فقلت له إن الله سبحانه يعافيك ويشفيك فقال لي تراني أخاف من الموت إنما اخاف مما وراء المو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ورك بضم الفاء وسكون الواو وفتح الراء وبعدها كاف وهواسم علم والحيرة بكسر الحاء المهملة وسكون الياء المثناة من تحتها وفتح الراء وبعدها هاء ساكنة وهي المحلة كبيرة كبيرة بنيسأبور ينسب إليعا جماعة من أهل العلم وهي تلتبس بالحيرة التي بظاهر الكوفة  وغزنة بفتح الغين المعجمة وسكون الزاي وفتح النون وبعدها هاء ساكنة وهي مدينة عظيمة في أوائل الهند من جهة خراسان </w:t>
      </w:r>
      <w:r>
        <w:rPr>
          <w:rFonts w:cs="Times New Roman" w:ascii="Times New Roman" w:hAnsi="Times New Roman"/>
          <w:color w:val="0000FF"/>
          <w:sz w:val="36"/>
          <w:szCs w:val="36"/>
        </w:rPr>
        <w:t>6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هرستاني  أبو الفتح محمد بن أبي القاسم عبد الكريم بن أبي بكر أحمد الشهرستاني المتكلم على مذهب الأشعري كان إماما مبرزا فقيها متكلما تفقه على أحمد الخوافي المقدم ذكره وعلى أبي نصر القشيري وغيرهما وبرع في الفقه وقرأ الكلام على أبي القاسم الأنصاري وتفرد فيه وصف كتبا منها كتاب نهاية الإقدام على علم الكلام وكتاب الملل والنحل والمناهج والبينات وكتاب المضارعة وتلخيص الأقسام لمذاهب الأنام وكان كثير المحفوظ حسن المحاورة يعظ الناس ودخل بغداد سنة عشر وخمسمائة واقام بها ثلاث سنين وظهر له قبول كثير عند العوام وسمع الحديث من علي بن أحمد المديني بنيسابور ومن غيره وكتب عنه الحافظ أبو سعد عبد الكريم السمعاني وذكره في كتاب الذي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ته سنة سبع وستين واربعمائة بشهرستان هكذا وجدته بخطي في مسوداتي وما ادري من اين نقلته وقال ابن السمعاني في كتاب الذيل سألته عن مولده فقال في سنة تسع وسبعين وأربعمائة وتوفي بها أيضا في أواخر شعبان سنة ثمان واربعين وخمسمائة وقيل سنة تسع واربعين والأول اصح رحمه الله تعالى وذكر في اول كتاب نهاية الإقدام المذكور بيتين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طفت في تلك المعاهد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يرت طرفي بين تلك المعا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أر إلا واضعا كف ح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ذقن أو قارعا سن نا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 يذكر لمن هذان البيتان وقال غيره هما لأبي بكر محمد بن باجة المعروف بابن الصائغ الأندلسي الآتي ذكره إن شاء الله تعالى  وشهرستان بفتح الشين المعجمة وسكون الهاء وفتح الراء وسكون السين المهملة وفتح التاء المثناة من فوقها وبعد الألف نون وهو اسم لثلاث مدن الأولى شهرستان خراسان بين نيسابور وخوارزم في آخر حدود خراسان واول الرمل المتصل بناحية خوارزم وهي المشهورة ومنها أبو الفتح محمد المذكور واخرجت خلقا كثيرا من العلماء وبناها عبد الله بن طاهر امير خراسان المقدم ذكره في خلافة المأمون  الثانية شهرستان قصبة ناحية سابور من ارض فارس كما ذكره ابن البناء البشاري  الثالثة مدينة جي باصبهان يقال لها شهرستان بينها وبين اليهودية مدينة اصبهان اليوم نحو ميل بها اسواق وهي على نهر زرندورد وبها قبر الإمام الراشد بن المسترش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هرستان لفظة عجيمة وهي مركبة فمعنى شهر مدينة ومعنى الأستان الناحية فكأنه قال مدينة الناحية ذكر ذلك كله أبو عبد الله ياقوت الحموي في كتابه الذي سماه المشترك وضعا المختلف صقعا وفي بعضه زيادة على ما ذكره ياقوت  وكان الشهرستاني المذكور يروي بالإسناد المتصل إلى النظام البلخي العالم المشهور واسمه ابراهيم بن سيار انه كان يقول لو كان للفراق صورة لارتاع لها القلوب ولهد الجبال ولجمر الغضى اقل توهجا من حمله ولو عذب الله أهل النار بالفراق لاستراحوا إلى ما قبله من العذاب  وكان يروى للدريدي أيضا باتصال الإسناد إلي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ته حين لا تود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وحي ولكنها تسير م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افترقنا وفي القلوب 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يق مكان وفي الدموع س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يروي للدريدي أيضا مسندا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احلين بمه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حب متلفة شق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حب فيه بل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ليتي فوق الب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ل ذلك رواه الحافظ أبو سعد ابن السمعاني في كتاب الذيل ثم قال في آخر الترجمة وصل إلي نعيه وانا ببخارا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بن إسحاق  أبو بكر وقيل أبو عبد الله محمد بن إسحاق بن يسار بن خيار وقيل يسار بن كوتان المطلبي بالولاء المديني صاحب المغازي والسير كان جده يسار مولى قيس بن مخرمة بن المطلب بن عبد مناف القرشي سباه خالد بن الوليد من عين التمر وكان محمد المذكور ثبتا في الحديث عند اكثر العلماء واما في المغازي والسير فلا تجهل إمامته فيها قال ابن شهاب الزهري من اراد المغازي فعليه بابن إسحاق وذكره البخاري في تاريخه وروي عن الشافعي رضي الله عنه انه قال من اراد ان يتبحر في المغازي فهو عيال على ابن إسحاق وقال سفيان بن عيينة ما ادركت احدا يتهم ابن إسحاق في حديثه وقال شعبة بن الحجاج محمد بن اسحاق أمير المؤمنين يعنى في الحديث  ويحكى عن الزهري انه خرج إلى قرية له فاتبعه طلاب الحديث فقال لهم أين أنتم من الغلام الأحول او قد خلفت فيكم الغلام الأحول يعني ابن اسحاق وذكر الساجي ان اصحاب الزهري كانوا يلجؤون إلى محمد بن إسحاق فيما شكوا فيه من حديث الزهري ثقة منهم بحفظه وحكي عن يحيى بن معين و أحمد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نبل ويحيى بن سعيد القطان انهم وثقوا محمد بن إسحاق واحتجوا بحديثه وإنما لم يخرج البخاري عنه وقد وثقه وكذلك مسلم بن الحجاج لم يخرج عنه إلا حديثا واحدا في الرجم من اجل طعن مالك بن أنس فيه وإنما طعن مالك فيه لأنه بلغه عنه انه قال هاتوا حديث مالك فانا طبيب بعلله فقال مالك وما ابن اسحاق إنما هو دجال من الدجاجلة نحن أخرجناه من المدينة يشير والله اعلم إلى أن الدجال لا يدخل المدينة  وكان محمد بن إسحاق قد أتى أبا جعفر المنصور وهو بالحيرة فكتب له المغازي فسمع منه أهل الكوفة بذلك السبب وكان يروي عن فاطمة بنت المنذر بن الزبير وهي إمراة هشام بن عروة بن الزبير فبلغ ذلك هشاما فأنكره وقال اهو كان يدخل على امرأتي وحكى الخطيب أبو بكر أحمد ابن علي بن ثابت في تاريخ بغداد ان محمد بن إسحاق رأى أنس بن مالك رضي الله عنه وعليه عمامة سوداء والصبيان خلفه يشتدون ويقولون هذا رجل من اصحاب رسول الله لا يموت حتى يلقى الدجال وتوفي محمد بن إسحاق ببغداد سنة إحدى وخمسين ومائة وقيل سنة خمسين وقيل سنة اثنتين وخمسين وقال خليفة بن خياط سنة ثلاث وخمسين وقيل اربع واربعين والله اعلم والأول اصح رحمه الله تعالى ودفن في مقبرة الخيزران بالجباب الشرقي وهي منسوبة إلى الخيزران أم هارون الرشيد واخيه الهادي وإنما نسبت إليها لأنها مدفونة بها وهذه المقبرة أقدم المقابر التي بالجانب الشرقي  ومن كتبه أخذ عبد الملك بن هشام سيرة رسول الله وقد تقدم ذكره وكذلك كل من تكلم في هذا الباب فعليه إعتماده وإليه إسناده والمطلبي نسبة إلى المطلب بن عبد مناف المذكور اولا وقد تقدم الكلام على عين التمر في ترجمة أبي العتاه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ترمذي  أبو عيسى محمد بن سورة بن عيسى بن موسى بن الضحاك السلمي الضرير البوغي الترمذي الحافظ المشهور احد الئمة الذين يقتدى بهم في علم الحديث صنف كتاب الجامع والعلل تصنيف رجل متقن وبه كان يضرب المثل وهو تلميذ أبي عبد الله محمد بن إسماعيل البخاري وشاركه في بعض شيوخه مثل قتيبة بن سعيد وعلي بن حجر وابن بشار وغيرهم وتوفي لثلاث عشرة ليلة خلت من رجب ليلة الاثنين سنة تسع وسبعين ومائتين بترمذ وقال السمعاني توفي بقرية بوغ في سنة خمس وسبعين ومائتين وذكره في كتاب الأنساب في نسبة البوغي رحمه الله تعالى  وبوغ بضم الباء الموحدة وسكون الواو وبعدها غين معجمة وهي قرية من قرى ترمذ على ستة فراسخ منها وقد تقدم الكلام على الترمذي والاختلاف في كسر التاء وضمها وفتحها في ترجمة أبي جعفر محمد بن أحمد الفقيه الشافع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ماجه  أبو عبد الله محمد بن يزيد بن ماجه الربعي بالولاء القزويني الحافظ المشهور مصنف كتاب السنن في الحديث كان إماما في الحديث عارفا بعلومه وجميع ما يتعلق به ارتحل إلى العراق والبصرة والكوفة وبغداد ومكة والشام ومصر والري لكتب الحديث وله تفسير القرآن الكريم وتاريخ مليح وكتابه في الحديث احد الصحاح الستة  وكانت ولادته سنة تسع ومائتين وتوفي يوم الإثنين ودفن يوم الثلاثاء لثمان بقين من شهر رمضان سنة ثلاث وسبعين ومائتين رحمه الله تعالى وصلى عليه اخوه أبو بكر وتولى دفنه أخواه أبو بكر وعبد الله وابنه عبد الله وماجة بفتح الميم والجيم وبينهما ألف وفي الاخر هاء ساكنة  والربعي بفتح الراء والباء الموحدة وبعدها عين مهملة هذه النسبة إلى ربيعة وهي اسم لعدة قبائل لا ادري إلى أيها ينسب المذكور  والقزويني بفتح القاف وسكون الزاي وكسر الواو وسكون الياء المثناة من تحتها وبعدها نون هذه النسبة إلى قزوين وهي من اشهر مدن عراق العجم خرج منها جماعة من العلماء المعتبر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كم بين البيع النيسابوري  أبو عبد الله محمد بن عبد الله بن محمد بن حمدويه بن نعيم بن الحكم الضبي الطهماني المعروف بالحاكم النيسابوري الحافظ المعروف بابن البيع إمام أهل الحديث في عصره والمؤلف فيه الكتب التي لم يسبق إلى مثلها كان عالما عارفا واسع العلم تفقه على أبي سهل محمد بن سليمان الصعلوكي الفقيه الشافعي وقد تقدم ذكره ثم أنتقل إلى العراق وقرأ على أبي علي ابن أبي هريرة الفقيه وقد تقدم ذكره أيضا ثم طلب الحديث وغلب عليه فاشتهر به وسمعه من جماعة لا يحصون كثرة فإن معجم شيوخه يقرب من ألفي رجل حتى روى عمن عاش بعده لسعة روايته وكثرة شيوخه  وصنف في علومه ما يبلغ الفا وخمسمائة جزء منها الصحيحان والعلل والأمالي وفوائد الشيوخ وامالي العشيات وتراجم الشيوخ واما ما تفرد بإخراجه فمعرفة علوم الحديث وتاريخ علماء نيسابور والمدخل إلى علم الصحيح والمستدرك على الصحيحين وما تفرد به كل من الإمامين وفضائل الإمام الشافعي رضي الله ع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إلى الحجاز والعراق رحلتان وكانت الرحلة الثانية سنة ستين وثلثمائة وناظر الحفاظ وذاكر الشيوخ وكتب عنهم أيضا وباحث الدارقطني فرضيه وتقلد القضاء بنيسابور في سنة تسع وخمسين وثلثمائة في ايام الدولة السامانية ووزارة أبي النصر محمد بن عبد الجبار العتبي وقلد بعد ذلك قضاء جرجان فامتنع وكانوا ينفذونه في الرسائل إلى ملوك بني بويه  وكانت ولادته في شهر ربيع الأول سنة إحدى وعشرين وثلثمائة بنيسابور وتوفي بها يوم الثلاثاء ثالث صفر سنة خمس وأربعمائة وقال الخليلي في كتاب الإرشاد توفي سنة ثلاث واربعمائة  وسمع الحديث في سنة ثلاثين واملى بما وراء النهر سنة خمس وخمسين وبالعراق سنة سبع وستين ولازمه الدارقطني وسمع منه أبو بكر القفال الشاشي وانظارهما  وحمدويه بفتح الحاء المهملة وسكون الميم وضم الدال المهملة وسكون الواو وفتح الياء المثناة من تحتها وبعدها هاء ساكنة  والبيع بفتح الباء الموحدة وكسر الياء المثناة من تحتها وتشديدها وبعدها عين مهملة  وإنما عرف بالحاكم لتقلده القضاء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ميدي  أبو عبد الله محمد بن أبي نصر فتوح بن عبد الله بن حميد بن يصل الأزدي الحميدي الأندلسي الميورقي الحافظ المشهور أصله من قرطبة من ربض الرصافة وهو من أهل جزيرة ميورقة روى عن أبي محمد علي بن حزم الظاهري المقدم ذكره وأختص به وأكثر بالخذ عنه وشهر بصحبته وعن أبي عمر يوسف بن عبد البر صاحب كتاب الإستيعاب وسياتي ذكره إن شاء الله تعالى وعن غيرهما من الأئمة  ورحل إلى المشرق سنة ثمان واربعين واربعمائة فحج وسمع بمكة حرسها الله تعالى وبإفريقية وبالأندلس ومصر والشام والعراق واستوطن بغداد وكان موصوفا بالنباهة والمعرفة والإتقان والدين والورع كانت له نغمة حسنة في قراءة الحديث وذكره الأمير أبو نصر علي بن ماكولا صاحب كتاب الإكمال المقدم ذكره فقال أخبرنا صديقنا أبو عبد الله الحميدي وهو من أهل العلم والفضل والتيقظ وقال لم أر مثله في عفته ونزاهته وورعه وتشاغله بالعلم  ولأبي عبد الله المذكور كتاب الجمع بين الصحيحين البخاري ومسلم وهو مشهور وأخذه الناس عنه وله أيضا تاريخ علماء الأندلس سماه جذوة المقتبس في مجلد واحد وذكر في خطبته أنه كتبه من حفظه وقد طل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لك منه ببغداد  وكان يقول ثلاثة أشياء من علوم الحديث يجب تقديم التهمم بها كتاب العلل وأحسن كتاب وضع فيه كتاب الدارقطني وكتاب المؤتلف والمختلف وأحسن كتاب وضع فيه كتاب الأمير أبي نصر ابن ماكولا وكتاب وفيات الشيوخ وليس فيه كتاب وقد كنت أردت أن أجمع في ذلك كتابا فقال لي الأمير رتبه على حروف المعجم بعد أن رتبته على السنين قال أبو بكر بن طرخان فشغله عنه الصحيحان إلى أن مات  وقال ابن طرخان المذكور أنشدنا أبو عبد الله الحميدي المذكور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اء الناس ليس يفيد شيئ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ى الهذيان من قيل و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قلل من لقاء الناس إ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خذ العلم أو إصلاح ح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قد ادرك بدمشق الخطيب أبا بكر الحافظ وروى عنه وعن غيره وروى الخطيب أيضا عنه  وكانت ولادته قبل العشرين وأربعمائة وتوفي ليلة الثلاثاء سابع عشر ذي الحجة سنة ثمان وثمانين وأربعمائة ببغداد  وقال السمعاني في كتاب الأنساب في ترجمة الميورقي إنه توفي في صفر سنة إحدى وتسعين وأربعمائة رحمه الله تعالى هكذا وجدته في المختصر الذي اختصره أبو الحسن علي بن الأثير الجزري المقدم ذكره وكشفت عنه عدة نسخ فوجدته على هذه الصورة لأني توهمت الغلط في نسختي ولم أقدر على مراجعة الأصل الذي لابن السمعاني الذي هذا المختصر منه لأنه لا يوجد في هذه البلاد وبقي في نفسي شيء من التفاوت بين التاريخين فإنه كبير ثم إني كشفت كتاب الذيل للسمعاني فوجدت فيه ان الحميدي المذكور توفي ليلة الثلاثاء السابع عشر من ذي الحجة سنة ثمان وثمانين واربعمائة ودفن من الغد في مقبرة باب ابرز بالقرب من قبر الشيخ أبي إسحاق الشيرازي وصلى عليه أبو بكر محمد بن أحمد بن الحسين الشاشي الفقيه في جامع القصر ثم نقل بعد 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صفر سنة إحدى وتسعين واربعمائة إلى مقبرة باب حرب ودفن عند قبر بشر بن الحارث المعروف بالحافي رحمه الله تعالى فلما وقفت في الذيل على هذه الصورة علمت ان الغلط وقع من ابن الأثير في المختصر إما لن النسخة التي اختصرها كانت غلطا من الناسخ فتبع ابن الأثير ذلك الغلط ولم يكشفه من موضع آخر او لأنه عبر من سطر إلى سطر كما جرت عادة النساخ في بعض الأوقات والله اعلم أي ذلك كان  والحميدي بضم الحاء المهملة وفتح الميم وسكون الياء المثناة من تحتها وبعدها دال مهملة هذه النسبة إلى جده حميد المذكور واخبرني بعض أرباب التاريخ انه راى في بعض التواريخ ان نسبته إلى حميد بن عبد الرحمن بن عوف رضي الله عنه وهو ليس بصحيح لأن أبا عبد الله المذكور ازدي النسب وعبد الرحمن قرشي زهري فكيف يجتمعان  ويصل بفتح الياء المثناة من تحتها وكسر الصاد المهملة وبعدها لام وقد تقدم الكلام على الأزدي وكذلك على ميورقة في ترجمة أبي محمد عبد الجبار بن حمديس الصقلي الشاعر وهي بفتح الميم وضم الياء المثناة من تحتها وسكون الواو وفتح الراء والقاف وبعدها هاء ساكنة وهي جزيرة في البحر الغربي قريبة من بر الأندل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ازري  أبو عبد الله محمد بن علي بن عمر بن محمد التميمي المازري الفقيه المالكي المحدث أحد الأعلام المشار إليهم في حفظ الحديث والكلام عليه وشرح صحيح مسلم شرحا جيدا سماه كتاب المعلم بفوائد كتاب مسلم وعليه بنى القاضي عياض كتاب الإكمال وقد تقدم ذكره وهو تكملة لهذا الكتاب وله كتاب أيضاح المحصول في برهان الأصول وله في الأدب كتب متعددة وكان فاضلا متقنا وتوفي في الثامن عشر من شهر ربيع الأول سنة ست وثلاثين وخمسمائة وقيل توفي يوم الاثنين ثاني الشهر المذكور بالمهدية وعمره ثلاث وثمانون سنة ودفن بالمنستير رحمه الله تعالى  والمازري بفتح الميم وبعدها الف ثم زاي مفتوحة وقد تكسر أيضا ثم راء هذه النسبة إلى مازر وهي بليدة بجزيرة صقل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فظ أبو موسى الأصبهاني  أبو موسى محمد بن أبي بكر عمر بن أبي عيسى أحمد بن عمر بن محمد ابن أبي عيسى الأصبهاني المديني الحافظ المشهور كان إمام عصره في الحفظ والمعرفة وله في الحديث وعلومه وتواليف مفيدة وصنف كتاب المغيث في مجلد كمل به كتاب الغريبين للهروي واستدرك عليه وهو كتاب نافع وله كتاب الزيادات في جزء لطيف جعله ذيلا على كتاب شيخه أبي الفضل محمد بن طاهر المقدسي الذي سماه كتاب الأنساب وذكر من اهمله وما اقصر فيه  ورحل عن اصبهان في طلب الحديث ثم رجع إليها واقام بها  وكانت ولادته في ذي القعدة سنة إحدى وخمسمائة وتوفي ليلة الأربعاء تاسع جمادى الأولى سنة إحدى وثمانين وخمسمائة كانت وفاته ومولده باصبهان رحمه الله تعالى  والمديني بفتح الميم وكسر الدال المهملة وسكون الياء المثناة من تحتها وبعدها نون هذه النسبة إلى مدينة أصبهان وقد ذكر الحافظ أبو سعد السمعاني في كتاب الأنساب هذه النسبة إلى عدة مدن أولاهن مدينة رسول الله والثانية مرو والثالثة نيسابور والرابعة أصبهان والخامسة مدينة المبارك في بقزوين والسادسة في بخارا والسابعة سمرقند والثامنة نسف وذكر أن النسبة إلى هذه المدن كلها المديني وقال أكثر ما ينسب إلى مدينة الرسول المدن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حمد بن طاهر المقدسي  أبو الفضل محمد بن طاهر بن علي بن أحمد المقدسي الحافظ المعروف بابن القيسراني كان احد الرحالين في طلب الحديث سمع بالحجاز والشام ومصر والثغور والجزيرة والعراق والجبال وفارس وخوزستان وخراسان  واستوطن همذان وكان من المشهورين بالحفظ والمعرفة بعلوم الحديث وله في ذلك مصنفات ومجموعات تدل على غزارة علمه وجودة معرفته  وصنف تصانيف كثيرة منها اطراف الكتب الستة وهي صحيح البخاري ومسلم وأبي داود والترمذي والنسائي وابن ماجه وأطراف الغرائب تصنيف الدارقطني وكتاب الأنساب في جزء لطيف وهو الذي ذيله الحافظ بن موسى الأصبهاني المذكور قبله وغير ذلك من الكتب وكانت له معرفة بعلم التصوف وانواعه متفننا فيه وله فيه تصنيف أيضا وله شعر حسن وكتب عنه غير واحد من الحفاظ منهم أبو موسى المذكور  وكانت ولادته في السادس من شوال سنة ثمان واربعين وأربعمائة ببيت المقدس واول سماعه سنة ستين وأربعمائة ودخل بغداد سنة سبع وستين وأربعمائة ثم رجع إلى بيت المقدس فأحرم من ثم إلى مكة وتوفي عند قدومه من الحج آخر حجاته يوم الجمعة لليلتين بقيتا من شهر ربيع الأول سنة سبع وخمسمائة ببغداد ودفن في المقبرة العتيقة بالجانب الغربي وقيل توفي يوم الخميس العشرين من الشهر المذكور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ولده أبو زرعة طاهر بن محمد بن طاهر من المشهورين بعلو الإسناد وكثرة السماع ولم يكن له معرفة بالعلم لكن كان والده قد أسمعه في صباه من جماعة منهم أبو محمد عبد الرحمن بن أحمد الدوني بالري وأبو الفتح عبدوس بن عبد الله بهمذان وأبو عبد الله محمد بن عثمان الكامخي وأبو الحسن مكي ابن منصور السلار وقدم به بغداد فسمع بها من أبي القاسم علي بن أحمد بن ريان وغيره وسكن بعد وفاة أبيه بهمذان وكان يقدم بغداد للحج فحدث بها بأكثر سماعاته وسمع منه الوزير أبو المظفر يحيى بن هبيرة وغيره وكان مولده بالري في سنة إحدى وثمانين واربعمائة وتوفي يوم الأربعاء شهر ربيع الآخر سنة ست وستين وخمسمائة بهمذان رحمه الله تعالى  والقيسراني بفتح القاف والسين المهملة بينهما ياء مثناة من تحتها ثم راء مفتوحة وبعد الألف نون هذه النسبة إلى قيسرية وهي بليدة بالشام على ساحل البحر وهي الان بيد الفرنج خذلهم الله تعالى  قلت ثم استنقذها من أيديهم الملك الظاهر ركن الدين بيبرس الصالحي في شهور سنة ثلاث وستين وستمائة وخربها وهي الآن خر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منده  أبو عبد الله محمد بن يحيى بن منده العبدي الحافظ المشهور صاحب كتاب تاريخ اصبهان كان احد الحفاظ الثقات وهم أهل بيت كبير خرج منه جماعة من العلماء ولم يكونوا عبديين وإنما ام الحافظ أبي عبد الله المذكور واسمها برة بنت محمد كانت من بني عبد ياليل فنسب إلى اخواله ذكر ذلك الحافظ أبو موسى الأصبهاني في كتاب زيادات الأنساب وقد تقدم ذكره واستوفى رفع نسبها هناك فأضربت عن ذكره لطوله وكذلك ذكره الحازمي في كتاب العجالة لكنه لم يرفع في نسبها  وتوفي الحافظ أبو عبد الله المذكور في سنة إحدى وثلثمائة رحمه الله تعالى  ومنده بفتح الميم والدال المهملة بينهما نون ساكنة وفي الآخر هاء ساكنة أيضا  وسياتي ذكر حفيده يحيى بن عبد الوهاب إن شاء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2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عبد الله الفربري  أبو عبد الله محمد بن يوسف بن مطر بن صالح بن بشر الفربري راوية صحيح البخاري عنه رحل إليه الناس وسمعوا منه هذا الكتاب  وكانت ولادته في سنة إحدى وثلاثين ومائتين وتوفي في ثالث شوال سنة عشرين وثلثمائة رحمه الله تعالى  ونسبته إلى فربر بفتح الفاء والراء وسكون الباء الموحدة وفي آخرها راء ثانية وهي بلدة على طرف جيحون مما يلي بخارا وهو آخر من روى الجامع الصحيح عن البخاري </w:t>
      </w:r>
      <w:r>
        <w:rPr>
          <w:rFonts w:cs="Times New Roman" w:ascii="Times New Roman" w:hAnsi="Times New Roman"/>
          <w:color w:val="0000FF"/>
          <w:sz w:val="36"/>
          <w:szCs w:val="36"/>
        </w:rPr>
        <w:t>6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بد الله الفراوي  أبو عبد الله محمد بن الفضل بن أحمد بن محمد بن أحمد بن أبي العباس الصاعدي الفراوي النيسابوري الملقب كمال الدين الفقيه المحدث كان يختلف إلى مجلس إمام الحرمين أبي المعالي الجويني الفقيه الشافعي صاحب نهاية المطلب وعلق عنه الأصول ونشأ بين الصوفية وكان فقيها محدثا مفننا مناظرا واعظا و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حمل الطعام إلى المسافرين الواردين عليه ويخدمهم بنفسه مع كبر سنه وخرج حاجا إلى مكة وعقد له مجلس الوعظ ببغداد وسائر البلاد التي توجه إليها وأظهر العلم بالحرمين وعاد إلى نيسابور وقعد للتدريس بالمدرسة الناصحية وقام بإمامة مسجد المطرز  وسمع صحيح مسلم من عبد الغافر الفارسي المقدم ذكره وصحيح البخاري من سعيد بن أبي سعيد وسمع من الشيخ أبي إسحاق الشيرازي والحافظ أبي بكر أحمد بن الحسين البيهقي وأبي القاسم عبد الكريم بن هوازن القشيري وإمام الحرمين وتفرد برواية عدة كتب للحافظ البيهقي مثل دلائل النبوة والأسماء والصفات والبعث والنشور والدعوات الكبيرة والصغيرة وكان يقال في حقه الفراوي ألف راوي  وكانت ولادته سنة إحدى وقيل اثنتين واربعين واربعمائة بنيسابور وسمع الحديث سنه سبع واربعين  وتوفي ضحوة يوم الخميس الحادي وقيل الثاني والعشرين من شوال سنة ثلاثين وخمسمائة رحمه الله تعالى والفراوي بضم الفاء وفتح الراء وبعدها الف ثم واو هذه النسبة إلى فراوة وهي بليدة مما يلي خوارزم يقال لها رباط فراوة بناها عبد الله بن طاهر في خلافة المأمون وهو يومئذ أمير خراسان وقد نقدم ذكر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لآجري  أبو بكر محمد بن الحسين بن عبد الله الآجري الفقيه الشافعي المحدث صاحب كتاب الأربعين حديثا وهي مشهورة به وكان صالحا عابدا وروى عن أبي مسلم الكجي وأبي شعيب الحراني وأحمد بن يحيى الحلواني والمفضل بن محمد الجندي وخلق كثير من أقرانهم  ذكره محمد بن إسحاق النديم في كتابه الذي سماه الفهرست وصنف في الفقه والحديث كثيرا وذكره الحافظ أبو بكر الخطيب البغدادي في تاريخه وقال كان ثقة صدوقا دينا وله تصانيف كثيرة  حدث ببغداد قبل سنة ثلاثين وثلثمائة ثم أنتقل إلى مكة فسكنها حتى توفي بها وروى عنه جماعة من الحافظ منهم أبو نعيم الأصبهاني صاحب كتاب حلية الأولياء وغيره  واخبرني بعض العلماء انه لما دخل إلى مكة حرسها الله تعالى أعجبته فقال اللهم إرزقني الإقامة بها سنة فسمع هاتفا يقول له بل ثلاثين سنة فعاش بعد ذلك ثلاثين سنة ثم مات بها في المحرم سنة ستين وثلثمائة قال الخطيب قرات ذلك على بلاطة قبره بمك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آجري بفتح الهمزة الممدودة وضم الجيم وتشديد الراء هذه النسبة إلى الآجر ولا أعلم لأي معنى نسب إليه  ورأيت حاشية على كتاب الصلة صورتها الإمام أبو بكر الآجري نسب إلى قرية من قرى بغداد يقال لها آجر واستوطن مكة حرسها الله تعالى وتوفي بها أول يوم من المحرم سنة ستين وثلثمائة رحمه الله تعالى </w:t>
      </w:r>
      <w:r>
        <w:rPr>
          <w:rFonts w:cs="Times New Roman" w:ascii="Times New Roman" w:hAnsi="Times New Roman"/>
          <w:color w:val="0000FF"/>
          <w:sz w:val="36"/>
          <w:szCs w:val="36"/>
        </w:rPr>
        <w:t>6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فظ محمد بن ناصر السلامي  أبو الفضل محمد بن ناصر بن محمد بن علي بن عمر البغدادي الحافظ الأديب المعروف بالسلامي كان حافظ بغداد في زمانه وكان له حظ وافر من الأدب وأخذ الأدب عن الخطيب أبي زكرياء التبريزي وخطه في غاية الصحة والإتقان وكان كثير البحث عن الفوائد وإثباتها روى عن الأئمة فأكثروا واخذ عنه علماء عصره منهم الحافظ أبو الفرج ابن الجوزي وأكثر روايته عنه وذكره الحافظ أبو سعد ابن السمعاني في كتبه  وكانت ولادته ليلة السبت خامس عشر شعبان سنة سبع وستين وأربعمائ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ليلة الثلاثاء ثامن عشر شعبان سنة خمسين وخمسمائة ببغداد وأخرج من الغد وصلي عليه بالقرب من جامع السلطان ثلاث مرات وعبر به إلى جامع المنصور فصلي عليه ثم حمل إلى الحربية وصلي عليه ودفن بباب حرب تحت السدرة بجنب أبي منصور ابن الأنباري الواعظ رحمه الله تعالى  والسلامي بفتح السين المهملة واللام ألف المخففة وبعدها ميم هذه النسبة إلى مدينة السلام بغداد قال ابن السمعاني كذا كان يكتب لنفسه السلامي يعني الحافظ المذكور </w:t>
      </w:r>
      <w:r>
        <w:rPr>
          <w:rFonts w:cs="Times New Roman" w:ascii="Times New Roman" w:hAnsi="Times New Roman"/>
          <w:color w:val="0000FF"/>
          <w:sz w:val="36"/>
          <w:szCs w:val="36"/>
        </w:rPr>
        <w:t>62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زمي  أبو بكر محمد بن أبي عثمان موسى بن عثمان بن موسى بن عثمان بن حازم الحازمي الهمذاني الملقب زين الدين احد الحفاظ المتقنين وعباد الله الصالحين حفظ القرآن الكريم وحضر بهمذان أبا الوقت عبد الأول بن عيسى السجزي وسمع بها من أبي منصور شهردار بن شيرويه الديلمي وأبي زرعة طاهر بن محمد المقدسي وأبي العلاء الحسن بن أحمد الحافظ وجماعة كثيرة وتفقه ببغداد على الشيخ جمال الدين واثق بن فضلان وغيره وسمع الحديث ببغداد من أبي الحسين عبد الحق وأبي نصر عبد الرحيم ابني عبد الخالق بن أحمد بن يوسف وأبي الفتح</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يد الله بن عبد الله بن شاتيل وغيرهم ثم عني بنفسه فارتحل في طلبه إلى عدة بلاد من العراق إلى الشام والموصل وبلاد فارس واصبهان وهمذان وكثير من بلاد أذربيجان وكتب عن اكثر شيوخ هذه البلاد  وغلب عليه الحديث وبرع فيه واشتهر به وصنف فيه وفي غيره كتبا مفيدة منها الناسخ والمنسوخ في الحديث وكتاب الفيصل في مشتبه النسبة وكتاب العجالة في النسب وكتاب ما اتفق لفظه وافترق مسماه في الأمالكن والبلدان المشتبهة في الخط وكتاب سلسلة الذهب فيما روى الإمام أحمد بن حنبل عن الإمام الشافعي رضي الله عنهما وشروط الأئمة وغير ذلك من الكتب النافعة  واستوطن بغداد وسكن بالجانب الشرقي ولم يزل مواظب الاشتغال ملازم الخير إلى أن اخترمته المنية وغصن شبابه نضير وذلك في ليلة الاثنين الثامن والعشرين من جمادى الأولى سنة اربع وثمانين وخمسمائة بمدينة بغداد ودفن في المقبرة الشونيزية إلى جانب سمنون بن حمزة مقابل قبر الجنيد رضي الله عنه بعد ان صلى عليه خلق كثير برحبة جامع القصر وحمل إلى الجانب الغربي فصلي عليه مرة اخرى وفرق كتبه على اصحاب الحديث  وكانت ولادته في سنة ثمان او تسع وأربعين وخمسمائة بطريق همذان وحمل إليها ونشأ بها رحمه الله تعالى  والحازمي بفتح الحاء المهملة وبعد الألف زاي مكسورة وبعدها ميم هذه النسبة إلى جده حازم المذكو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2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فظ أبو بكر ابن العربي  أبو بكر محمد بن عبد الله بن محمد بن عبد الله بن أحمد المعروف بابن العربي المعافري الأندلسي الإشبيلي الحافظ المشهور ذكره ابن بشكوال في كتاب الصلة فقال هو الحافظ المستبحر ختام علماء الأندلس وآخر أئمتها وحفاظها لقيته بمدينة إشبيلية ضحوة يوم الإثنين لليلتين خلتا من جمادى الآخرة سنة ست عشرة وخمسمائة فأخبرني أنه رحل إلى المشرق مع أبيه يوم الأحد مستهل شهر ربيع الأول سنة خمس وثمانين وأربعمائة وانه دخل الشام ولقي بها أبا بكر محمد بن الوليد الطرطوشي وتفقه عنده ودخل بغداد وسمع بها من جماعة من اعيان مشايخها ثم دخل الحجاز فحج في موسم سنة تسع وثمانين ثم عاد إلى بغداد وصحب بها أبا بكر الشاشي وابا حامد الغزالي وغيرهما من العلماء والأدباء ثم صدر عنهم ولقي بمصر والإسكندرية جماعة من المحدثين فكتب عنهم واستفاد منهم وافادهم ثم عاد إلى الأندلس سنة ثلاث وتسعين وقدم إلى إشبيلية بعلم كثير لم يدخله احد قبله ممن كانت له رحلة إلى المشرق  وكان من أهل التفنن في العلوم والاستبحار فيها والجمع لها مقدما في المعارف كلها متكلما في أنواعها نافذا في جميعها حريصا على أدائها ونشر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اقب الذهن في تمييز الصواب منها ويجمع إلى ذلك كله آداب الأخلافق مع حسن المعاشرة ولين الكنف وكثرة الاحتمال وكرم النفس وحسن العهد وثبات الود  واستقضي ببلده فنفع الله به أهلها لصرامته وشدته ونفوذ احكامه وكانت له في الظالمين سورة مرهوبة ثم صرف عن القضاء وأقبل على نشر العلم وبثه وسألته عن مولده فقال ولدت ليلة الخميس لثمان بقين من شعبان سنة ثمان وستين وأربعمائة وتوفي بالعدوة ودفن بمدينة فاي في شهر ربيع الآخر سنة ثلاث وأربعين وخمسمائة رحمه الله تعالى أنتهى كلام ابن بشكوال  قلت أنا وهذا الحافظ له مصنفات منها كتاب عارضة الأحوذي في شرح الترمذي وغيره من الكتب وكانت ولادته بإشبيلية وقيل إن ولادته كانت سنة تسع وستين وقيل إن وفاته كانت في جمادى الأولى على مرحلة من فاس عند رجوعه من مراكش ونقل إلى فاس ودفن بمقبرة الجياني </w:t>
      </w:r>
      <w:r>
        <w:rPr>
          <w:rFonts w:cs="Times New Roman" w:ascii="Times New Roman" w:hAnsi="Times New Roman"/>
          <w:color w:val="0000FF"/>
          <w:sz w:val="36"/>
          <w:szCs w:val="36"/>
        </w:rPr>
        <w:t>1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والده بمصر منصرفا عن المشرق في السفرة التي كان ولده المذكور في صحبته وذلك في المحرم سنة ثلاث وتسعين وأربعمائة ومولده سنة خمس وثلاثين وكان من أهل الآداب الواسعة والبراعة والكتابة رحمه الله تعالى  وقد تقدم الكلام على المعافري والإشبيلي  ومعنى عارضة الاحوذي فالعارضة القدرة على الكلام يقال فلان شديد العارضة إذا كان ذا قدرة على الكلام والأحوذي الخفيف في الشيء لحذقه وقال الأصمعي الأحوذي المشمر في الأمور القاهر لها الذي لا يشذ عليه منها شيء وهو بفتح الهمزة وسكون الحاء المهملة وفتح الواو وكسر الذال المعجمة وفي آخره ياء مشدد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2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نقاش المفسر  أبو بكر محمد بن الحسن بن محمد بن زياد بن هارون بن جعفر بن سند المقريء المعروف بالنقاش الموصلي الأصل البغدادي المولد والمنشأ وكان عالما بالقرآن والتفسير وصنف في التفسير كتابا سماه شفاء الصدور وصنف غيره فمن ذلك الإشارة في غريب القرآن والموضح</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القرآن ومعانيه وصد العقل والمناسك وفهم المناسك وأخبار القصاص وذم الحسد ودلائل النبوة والأبواب في القرآن وإرم ذات العماد والمعجم الأوسط والمعجم الأصغر والمعجم الكبير في إسماء القرآن وقراءاتهم وكتاب السبعة بعللها الكبير وكتاب السبعة الوسط وكتاب السبعة الأصغر  وسافر الكثير شرقا وغربا وسمع بالكوفة والبصرة ومكة ومصر والشام والجزيرة والموصل والجبال وخراسان وما وراء النهر وفي حديثه مناكير بأسانيد مشهورة وذكر النقاش عند طلحة بن محمد بن جعفر فقال كان يكذب في الحديث والغالب عليه القصص وروى عن جماعة من العلماء ورووا عنه وقال البرقاني كل حديث النقاش مناكير وليس في تفسيره حديث صحيح  وكانت ولادته سنة ست وقيل خمس وستين ومائتين وتوفي يوم الثلاثاء ودفن يوم الأربغاء لثلاث خلون من شوال سنة إحدى وخمسين وثلثمائة رحم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له تعالى ويقال توفي سنة خمسين وقيل اثنتين وخمسين وثلثمائة والله اعلم والنقاش بفتح النون والقاف المشددة وبعد الألف شين معجمة هذه النسبة إلى من ينقش السقوف والحيطان وغيرهما وكان أبو بكر المذكور في مبدأ أمره يتعاطى هذه الصنعة فعرف بها </w:t>
      </w:r>
      <w:r>
        <w:rPr>
          <w:rFonts w:cs="Times New Roman" w:ascii="Times New Roman" w:hAnsi="Times New Roman"/>
          <w:color w:val="0000FF"/>
          <w:sz w:val="36"/>
          <w:szCs w:val="36"/>
        </w:rPr>
        <w:t>6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شنبوذ المقرئ  أبو الحسن محمد بن أحمد بن أيوب بن الصلت بن شنبوذ المقرئ البغدادي كان من مشاهير القراء واعيانهم وكان ذينا وفيه سلامة صدر وفيه حمق وقيل إنه كان كثير اللحن قليل العلم وتفرد بقراءات من الشواذ كان يقرأ بها في المحراب فأنكرت عليه وبلغ ذلك الوزير أبا علي محمد بن مقلة الكاتب المشهور وقيل له إنه يغير حروفا من القرآن ويقرأ بخلاف ما أنزل فاستحضره في أول شهر ربيع الآخر سنة ثلاث وعشرين وثلثمائة وأعتقله في داره أياما فلما كان يوم الأحد لسبع خلون من الشهر المذكور استحضر الوزير المذكور القاضي أبا الحسين عمر بن محمد وأبا بكر أحمد بن موسى بن العباس بن مجاهد المقرئ وجماعة من أهل القرآن واحضر ابن شنبوذ المذكور ونوظر بحضرة الوزير فأغلظ في الخطاب للوزير والقاضي وأبي بكر ابن مجاهد ونسبهم إلى قلة المعرفة وعيرهم بأنهم ما سافروا في طلب العلم كما سافر واستصبى القاضي أبا الحسين المذكور فأمر الوزير أبو علي بضربه فأقيم وضرب سبع درر فدعا وهو يضرب على الوزير ابن مقلة بأن يقطع الله يده ويشتت شمله ف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مر كذلك كما سيأتي في خبر ابن مقلة إن شاء الله تعالى ثم أوقفوه على الحروف التي قيل إنه يقرأ بها فأنكر ما كان شنيعا وقال فيما سواه إنه قرأ به قوم فاستتابوه فتاب وقال إنه قد رجع عما كان يقرؤه وإنه لا يقرأ إلا بمصحف عثمان بن عفان رضي الله عنه بالقراءة المتعارفة التي يقرأ بها تالناس فكتب عليه الوزير محضرا بما قاله وأمره أن يكتب خطه في آخره فكتب ما يدل على توبته ونسخة المحضر سئل محمد بن أحمد المعروف بابن شنبوذ عما حكي عنه أنه يقرؤه وهو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نودي للصلاة من يوم الجمعة فامضوا إلى ذكر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ترف به وع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جعلون شكركم أنكم تكذب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ترف به وع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بت يدا أبي لهب وقد 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ترف به وع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صوف المنفو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ترف به وع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يوم ننجيك ببدن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ترف به وع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إمامهم ملك يأخذ كل سفينة صالحة غصباً فاعترف به وع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خر تبينت الإنس ان الجن لو كانوا يعلمون الغيب ما لبثوا حولا في العذاب المه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ترف به وع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يل إذا يغشى والنهار إذا تجلى والذكر والأنث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ترف به وع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كذب الكافرون فسوف يكون لزا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ترف به وع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تكن منكم فئة يدعون إلى الخير ويأمرون بالمعروف وينهون عن المنكر ويستعينون الله على ما أصابهم أولئك هم المفلح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ترف به وع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ا تفعلوه تكن فتنة في الأرض وفساد عري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عترف به وكتب الشهود الحاضرون شهاداتهم في المحضر حسبما سمعوه من لفظه  وكتب ابن شنبوذ بخطه ما صورته يقول محمد بن أحمد بن ايوب المعروف بابن شنبوذ ما في هذه الرقعة صحيح وهو قولي واعتقادي وأشهد الله عز وجل وسائر من حضر على نفسي بذلك وكتب بخطه فمتى خالفت ذلك أو بان مني غيره فأمير المؤمنين في حل من دمي وسعة وذلك يوم الأح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بع خلون من شهر ربيع الآخر سنة ثلاث وعشرين وثلثمائة في مجلس الوزير أبي علي محمد بن علي بن مقلة أدام الله توفيقه  وكلم أبو أيوب السمسار الوزير أبا علي في أمره وسأله في إطلاقه وعرفه أنه إن صار إلى منزله قتلته العامة وسأله أن ينفذه في الليل سرا إلى المدائن ليقيم بها اياما ثم يدخل إلى منزله ببغداد مستخفيا ولا يظهر بها أياما فأجابه الوزير إلى ذلك وأنفذه إلى المدائن وتوفي يوم الاثنين لثلاث خلون من صفر سنة ثمان وعشرين وثلثمائة ببغداد وقيل غنه توفي في محبسه بدار السلطان رحمه الله تعالى </w:t>
      </w:r>
      <w:r>
        <w:rPr>
          <w:rFonts w:cs="Times New Roman" w:ascii="Times New Roman" w:hAnsi="Times New Roman"/>
          <w:color w:val="0000FF"/>
          <w:sz w:val="36"/>
          <w:szCs w:val="36"/>
        </w:rPr>
        <w:t>1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أبو بكر ابن مجاهد المذكور يوم الأربعاء لإحدى عشرة ليلة بقيت من شعبان سنة أربع وعشرين وثلثمائة ودفن في تربة له بسوق العطش وكان مولده سنة خمس وأربعين ومائتين رحمه الله تعالى  وشنبوذ بفتح الشين المعجمة والنون وضم الباء الموحدة وسكون الواو وبعدها ذال معجمة </w:t>
      </w:r>
      <w:r>
        <w:rPr>
          <w:rFonts w:cs="Times New Roman" w:ascii="Times New Roman" w:hAnsi="Times New Roman"/>
          <w:color w:val="0000FF"/>
          <w:sz w:val="36"/>
          <w:szCs w:val="36"/>
        </w:rPr>
        <w:t>62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سماك  أبو العباس محمد بن صبيح المذكر مولى بني عجل المعروف بابن السماك القاص الكوفي الزاهد المشهور كان زاهدا عابدا حسن الكلام صاحب مواعظ جمع كلامه وحفظ ولقي جماعة من الصدر الأول واخذ عنهم مثل هشام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وة والأعمش وغيرهما  وروى عن أحمد بن حنبل وأنظاره وهو كوفي قدم بغداد زمن هارون الرشيد فمكث بها مدة ثم رجع إلى الكوفة فمات بها ومن كلامه خف الله كأنك لم تطعه وارج الله كأنك لم تعصه  وكان هارون الرشيد قد حلف أنه من أهل الجنة فاستفتى العلماء فلم يفته أحد بأنه من أهلها فقيل له عن ابن السماك المذكور فاستحضره وسأله فقال له هل قدر أمير المؤمنين على معصية فتركها خوفا من الله تعالى فقال نعم كان لبعض الزامي جارية فهويتها وانا إذ ذاك شاب ثم إني ظفرت بها مرة وعزمت على إرتكاب الفاحشة معها ثم إني فكرت في النار وهولها وأن الزنا من الكبائر فأشفقت من ذلك وكففت عن الجارية مخافة من الله تعالى فقال له ابن السماك أبشر يا أمير المؤمنين فإنك من أهل الجنة فقال هارون ومن أين لك هذا فقال من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ما من خاف مقام ربه ونهى النفس عن الهوى فإن الجنة هي المأو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نازعات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فسر هارون بذلك  ودخل على بعض الرؤساء يشفع إليه في رجل فقال له إني أتيتك في حاجة وإن الطالب والمطلوب منه عزيزان إن قضيت الحاجة ذليلان إن لم تقضها فاختر لنفسك عز البذل على ذل المنع واختر لي عز النجح على ذل الرد فقضى حاجته ومن كلامه من جرعته الدنيا حلاوتها بميله إليها جرعته الاخرة مرارتها بتجافيها عنه وتكلم يوما وجاريته تسمع كلامه فقال لها كيف سمعت كلامي فقالت هو حسن لولا انك تردده فقال أردده كي يفهمه من لم يفهمه فقالت إلى أن يفهمه من لم يفمهه يمله من فهمه واخباره ومواعظه كثيرة  وتوفي سنة ثلاث وثمانين ومائة بالكوفة رحمه الله تعالى  والسماك بفتح السين المهملة والميم المشددة وبعد الألف كاف هذه النسبة إلى بيع السمك وصيد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طالب المكي  أبو طالب محمد بن علي بن عطية الحارثي الواعظ المكي صاحب كتاب قوت القلوب كان رجلا صالحا مجتهدا في العبادة ويتكلم في الجامع وله مصنفات في التوحيد ولم يكن من أهل مكة وإنما كان من أهل اللجبل وسكن مكة فنسب إليها وكان يستعمل الرياضة كثيرا حتى قيل إنه هجر الطعام زمانا واقتصر على أكل الحشائش المباحة فاخضر جلده من كثرة تناولها  ولقي جماعة من المشايخ في الحديث وعلم الطريقة واخذ عنهم ودخل البصرة بعد وفاة أبي الحسن ابن سالم فانتمى إلى مقالته وقدم بغداد فوعظ الناس فخلط في كلامه فتركوه وهجروه وقال محمد بن طاهر المقدسي في كتاب الأنساب إن أبا طالب المكي المذكور لما دخل بغداد واجتمع الناس عليه في مجلس الوعظ خلط في كلامه وحفظ عنه انه قال ليس على المخلوقين أضر من الخالق فبدعه الناس وهجروه وامتنع من الكلام بعد ذلك وله كتب في التوحيد وتوفي لست خلون من جمادى الآخرة سنة ست وثمانين وثلثمائة ببغداد ودفن بمقبرة المالكية وقبره بالجانب الشرقي وهنو مشهور هناك يزار رحمه الله تعالى  والحارثي بفتح الحاء المهملة وبعد الألف راء مكسورة ثم ثاء مثلثة هذه النسبة إلى عدة قبائل منها الحارث ومنها الحارثة ولا أدري إلى أيها ينس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طالب المذكور من هذه القبائل  والمكي نسبة إلى مكة حرسها الله تعالى </w:t>
      </w:r>
      <w:r>
        <w:rPr>
          <w:rFonts w:cs="Times New Roman" w:ascii="Times New Roman" w:hAnsi="Times New Roman"/>
          <w:color w:val="0000FF"/>
          <w:sz w:val="36"/>
          <w:szCs w:val="36"/>
        </w:rPr>
        <w:t>6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سمعون الواعظ  أبو الحسين محمد بن أحمد بن إسماعيل بن عنبس بن إسماعيل الواعظ البغدادي المعروف بابن سمعون كان وحيد دهره في الكلام على الخواطر وحسن الوعظ وحلاوة الإشارة ولطف العبارة أدرك جماعة من جلة المشايخ وروى عنهم منهم الشيخ أبو بكر الشبلي رحمه الله تعالى وأنظاره ومن كلامه ما رواه الصاحب أبو القاسم إسماعيل بن عباد المقدم ذكره قال سمعت ابن سمعون يوما وهو على الكرسي في مجلس وعظه يقول سبحان من انطق باللحم وبصر بالشحم وأسمع بالعظم إشارة إلى اللسان والعين والأذن وهذه من لطائف الإشارات ومن كلامه أيضا رأيت المعاصي نذالة فتركتها مروءة فاستحالت ديانة وله كل معنى لطيف  وكان لأهل العراق فيه إعتقاد كثير ولهم به غرام شديد وإياه عنى الحريري صاحب المقامات في المقامة الحادية والعشرين وهي الرازية بقوله في اوائلها رأيت بها ذات بكرة زمرة أثر زمرة وهم منتشرون أنتشار الجراد ومستنون استنان الجياد ومتواصفون واعظا يقصدونه ويحلون ابن سمعون دونه ولم يأت بعده في الوعاظ مث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في ذي الحجة سنة سبع وثمانين وثلثمائة وقيل بل توفي يوم الجمعة منتصف ذي القعدة من السنة المذكورة ببغداد ودفن في داره بدرب العتابين لم نقل يوم الخميس حادي عشر رجب سنة ست وعشرين وأربعمائة ودفن بباب حرب وقيل إن أكفانه لم تكن بليت بعد رحمه الله تعالى  وسمعون</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11:00Z</dcterms:created>
  <dc:creator>Home User</dc:creator>
  <dc:description/>
  <dc:language>en-US</dc:language>
  <cp:lastModifiedBy>Home User</cp:lastModifiedBy>
  <dcterms:modified xsi:type="dcterms:W3CDTF">2003-04-16T04:12:00Z</dcterms:modified>
  <cp:revision>1</cp:revision>
  <dc:subject/>
  <dc:title>بن عمر بن عبد العزيز أميرا على العراق أرسل إلى عامله على البصرة وهو شبيب بن شيبة أن يوفد إليه وفدا فأرسل إلى جماعة يأمرهم بذلك</dc:title>
</cp:coreProperties>
</file>