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firstLine="1054"/>
        <w:jc w:val="center"/>
        <w:rPr>
          <w:rFonts w:ascii="Tahoma" w:hAnsi="Tahoma"/>
          <w:b/>
          <w:b/>
          <w:bCs/>
          <w:color w:val="0000FF"/>
          <w:sz w:val="56"/>
          <w:szCs w:val="56"/>
        </w:rPr>
      </w:pP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بسيرة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أبن</w:t>
      </w:r>
      <w:r>
        <w:rPr>
          <w:rFonts w:ascii="Tahoma" w:hAnsi="Tahoma" w:eastAsia="Tahoma" w:cs="Tahoma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56"/>
          <w:sz w:val="56"/>
          <w:szCs w:val="56"/>
          <w:rtl w:val="true"/>
        </w:rPr>
        <w:t>اسحاق</w:t>
      </w:r>
    </w:p>
    <w:p>
      <w:pPr>
        <w:pStyle w:val="Normal"/>
        <w:ind w:left="-1054" w:right="0" w:firstLine="1054"/>
        <w:jc w:val="center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ش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ع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شيئ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غاز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وث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تأل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ك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تبي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ؤ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قر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ب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خت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بتدئ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َ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ولاد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أصلا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لأ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ديث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ار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ه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اختص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ي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ار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ب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سير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هد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عل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نيع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اختصا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نتقا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شعار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رف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شي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شن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و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كائ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روا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ق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ص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وق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س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ا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ضاف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س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م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استشه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شع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ير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ل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ص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ق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ورد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لوما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هول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ت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ز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ملاح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ـ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زعم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تط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رج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و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لخص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تش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ز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شر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حيان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تمه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لخ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تيجت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ا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ائ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هج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خباري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تحرر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ي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مج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رواي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سياق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ق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ق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سوق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اق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رو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لف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ختل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زياد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ذوذ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ور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ر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تل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ئ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ون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رب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دد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ع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ـ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صحـ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بي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بع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ربعمائ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ائ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كتا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هج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ت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نظيم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م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صص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سلس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غاز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20:39:00Z</dcterms:created>
  <dc:creator>*0*</dc:creator>
  <dc:description/>
  <cp:keywords/>
  <dc:language>en-US</dc:language>
  <cp:lastModifiedBy>*0*</cp:lastModifiedBy>
  <dcterms:modified xsi:type="dcterms:W3CDTF">2004-04-24T22:53:00Z</dcterms:modified>
  <cp:revision>2</cp:revision>
  <dc:subject/>
  <dc:title>التعريف بسيرة أبن اسحاق</dc:title>
</cp:coreProperties>
</file>