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71" w:after="0"/>
        <w:ind w:left="0" w:right="-1276" w:hanging="0"/>
        <w:jc w:val="both"/>
        <w:rPr>
          <w:rFonts w:cs="Arial"/>
        </w:rPr>
      </w:pPr>
      <w:r>
        <w:rPr>
          <w:rFonts w:cs="Arial"/>
          <w:b w:val="false"/>
          <w:b w:val="false"/>
          <w:bCs w:val="false"/>
          <w:color w:val="000000"/>
          <w:rtl w:val="true"/>
        </w:rPr>
        <w:t>أم</w:t>
      </w:r>
      <w:r>
        <w:rPr>
          <w:rFonts w:eastAsia="Times" w:cs="Time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rial"/>
          <w:b w:val="false"/>
          <w:b w:val="false"/>
          <w:bCs w:val="false"/>
          <w:color w:val="000000"/>
          <w:rtl w:val="true"/>
        </w:rPr>
        <w:t>عمرو</w:t>
      </w:r>
      <w:r>
        <w:rPr>
          <w:rFonts w:eastAsia="Times" w:cs="Times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bidi w:val="1"/>
        <w:spacing w:before="271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ّ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ل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7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حَيْحَ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زرق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3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ضَّمْ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ه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هت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وبا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ي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هث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تب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4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ثاب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قش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</w:rPr>
        <w:t>8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حاش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موح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ه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ه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ب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ُض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ز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ضرم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ُم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ُمَ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ن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رج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رج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ِذَ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ويل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ذعار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زب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عص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ا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خزاعى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راق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عت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سَّرْح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ُعدَ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رظ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اص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في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في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و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طف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1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لق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اص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ز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ُدْع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ضبا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9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ه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8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ثم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ق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ا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ثقف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ز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نم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ُحَيّ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01</w:t>
      </w:r>
      <w:r>
        <w:rPr>
          <w:rFonts w:cs="Arial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صَّدِ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و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تبي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جا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ص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دن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9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هن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11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firstLine="311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11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طر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ق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firstLine="311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11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ا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عم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firstLine="311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11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firstLine="311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زع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ك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1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كت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2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ض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ُبش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8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عم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بي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 </w:t>
      </w:r>
      <w:r>
        <w:rPr>
          <w:rFonts w:cs="Arial"/>
          <w:color w:val="000000"/>
          <w:szCs w:val="32"/>
        </w:rPr>
        <w:t>9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هبو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غسان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2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ش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ه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ش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9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ُصَيص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ن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يرة</w:t>
      </w:r>
      <w:r>
        <w:rPr>
          <w:rFonts w:cs="Arial"/>
          <w:color w:val="000000"/>
          <w:szCs w:val="32"/>
          <w:rtl w:val="true"/>
        </w:rPr>
        <w:t xml:space="preserve">) =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  <w:r>
        <w:rPr>
          <w:rFonts w:cs="Arial"/>
          <w:color w:val="000000"/>
          <w:szCs w:val="32"/>
          <w:rtl w:val="true"/>
        </w:rPr>
        <w:t xml:space="preserve">( </w:t>
      </w:r>
      <w:r>
        <w:rPr>
          <w:rFonts w:cs="Arial"/>
          <w:color w:val="000000"/>
          <w:szCs w:val="32"/>
          <w:rtl w:val="true"/>
        </w:rPr>
        <w:t>المقت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2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لا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او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ح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1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لي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او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ملا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اوذ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شمالي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يىء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و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سد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ثعل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ُم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ئ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يف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ثم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ى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ذع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ش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قاص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ه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مح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م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خ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م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خارف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نب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تم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نت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و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ل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نج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ن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ائل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 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ا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ص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هن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سطح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ثاث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حوص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يف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  <w:rtl w:val="true"/>
        </w:rPr>
        <w:t>.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فراء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ؤ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شجع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ي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ضبط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دِّيَل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ُوَيْ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اع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وي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سائ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ي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وي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درداء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ي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لند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ياش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ِ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صامت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ياش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عياش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1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ي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هي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يب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الخ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يس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عليهم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صلا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السلا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firstLine="342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42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يل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ضر</w:t>
      </w:r>
    </w:p>
    <w:p>
      <w:pPr>
        <w:pStyle w:val="Normal"/>
        <w:bidi w:val="1"/>
        <w:ind w:left="0" w:right="-1276" w:firstLine="342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42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يها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عت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firstLine="342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42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عيي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ص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يفة</w:t>
      </w:r>
    </w:p>
    <w:p>
      <w:pPr>
        <w:pStyle w:val="Normal"/>
        <w:bidi w:val="1"/>
        <w:ind w:left="0" w:right="-1276" w:firstLine="342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firstLine="342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42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ين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غا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كل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ا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ه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ض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غبراء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غرو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غزو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اب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7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ز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ز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اب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ز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طي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صين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فا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ل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ضم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َف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َف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لا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مرأ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غفار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لي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مرأ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ذ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ن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ال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ن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غو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و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ا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غيدا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َجْ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ط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غيطل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يل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غيل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لمهَ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ثقف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1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spacing w:before="443" w:after="0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خت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وليد</w:t>
      </w:r>
    </w:p>
    <w:p>
      <w:pPr>
        <w:pStyle w:val="Normal"/>
        <w:bidi w:val="1"/>
        <w:spacing w:before="443" w:after="0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443" w:after="0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فارغ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ق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443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اس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ل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خ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خط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د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= (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فهَ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رض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نه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أرضاها</w:t>
      </w:r>
      <w:r>
        <w:rPr>
          <w:rFonts w:cs="Arial"/>
          <w:color w:val="000000"/>
          <w:szCs w:val="32"/>
          <w:rtl w:val="true"/>
        </w:rPr>
        <w:t xml:space="preserve">)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ائ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ي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ي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6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فو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ئذ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جلل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ض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نه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ول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اك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و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ل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اك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ش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اكه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اك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ر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يم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فاك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غ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اك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عم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لح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يب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الخ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ب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ا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ي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اب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ن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ض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راس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و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رافص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كل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ائل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رتن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اري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ضلعي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رز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 (</w:t>
      </w:r>
      <w:r>
        <w:rPr>
          <w:rFonts w:cs="Arial"/>
          <w:color w:val="000000"/>
          <w:szCs w:val="32"/>
          <w:rtl w:val="true"/>
        </w:rPr>
        <w:t>الشاعر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فر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في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ع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ف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بي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و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ذام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و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رو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يك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ر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ري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ل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نيس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سح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مرأ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ي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سر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سح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ً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ص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ل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ً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ا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رض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ن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أرضا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ضا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لوح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ض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عب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ض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ض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و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ب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فض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با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ض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عم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فقي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مي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اسىء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1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كيه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سا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كيه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يسار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نحاص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ه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ه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ه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اف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يلب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فيميو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لراه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ف</w:t>
      </w:r>
    </w:p>
    <w:p>
      <w:pPr>
        <w:pStyle w:val="Normal"/>
        <w:bidi w:val="1"/>
        <w:spacing w:before="451" w:after="0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</w:t>
      </w:r>
    </w:p>
    <w:p>
      <w:pPr>
        <w:pStyle w:val="Normal"/>
        <w:bidi w:val="1"/>
        <w:spacing w:before="451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ا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س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ارئ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قاسط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ريح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اشم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اس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اس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ي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س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بار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عظ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كر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اس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خرم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اص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لح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اي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نوش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بيص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تاد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تا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ع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تا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نصا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تا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عم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ُث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ب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حاف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حاف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ك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صد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ض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43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حط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دا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ظعو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شق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ضغاوي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د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رد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ظ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ظ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ف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فاط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ف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ري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زم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س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تمي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سم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ارا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َس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ب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ثقي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س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بي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ثقي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ص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ا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رض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ن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أرضا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ص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ا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ضا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ط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ديد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ط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تا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ذري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قعقا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ً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در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قعقا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لا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لا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ل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م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لياس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مئ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مئ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يث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ُمَ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ح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ضلة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نص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نف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دعا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هد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خال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ي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وق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نعم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سلت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قلح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اب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اف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ص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ص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صي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غص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فا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رفا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هي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سائ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7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ك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ن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عص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ص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س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هل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ال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فاك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ص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ل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ص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خرم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خل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سح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يعمر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كشوح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راد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ول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ص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خزاع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اه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قين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انش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994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اف</w:t>
      </w:r>
    </w:p>
    <w:p>
      <w:pPr>
        <w:pStyle w:val="Normal"/>
        <w:bidi w:val="1"/>
        <w:spacing w:before="500" w:after="0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ك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دىّ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500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بش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حس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اوي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بش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مو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بش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وه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ج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أمه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بش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افع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ُثَيِّ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ز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كُثَ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حم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cs="Arial"/>
          <w:color w:val="000000"/>
          <w:szCs w:val="32"/>
          <w:rtl w:val="true"/>
        </w:rPr>
        <w:t>الكذ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=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يلم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ر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ً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تب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ر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فو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رد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رد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اب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4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ق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كو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قم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سر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ن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رو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سر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ابو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كتا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سنابو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كتا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س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شرف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6" w:after="0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ظفر</w:t>
      </w:r>
    </w:p>
    <w:p>
      <w:pPr>
        <w:pStyle w:val="Normal"/>
        <w:bidi w:val="1"/>
        <w:spacing w:before="126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ما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ثعلبة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ماز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إش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ه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لشاعر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يسر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ؤ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هوذا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Heading3"/>
        <w:spacing w:before="0" w:after="0"/>
        <w:ind w:left="0" w:right="-1276" w:hanging="0"/>
        <w:jc w:val="both"/>
        <w:rPr>
          <w:b w:val="false"/>
          <w:b w:val="false"/>
          <w:bCs w:val="false"/>
          <w:color w:val="000000"/>
        </w:rPr>
      </w:pPr>
      <w:r>
        <w:rPr>
          <w:rFonts w:cs="Arial"/>
          <w:b w:val="false"/>
          <w:b w:val="false"/>
          <w:bCs w:val="false"/>
          <w:color w:val="000000"/>
          <w:rtl w:val="true"/>
        </w:rPr>
        <w:t>كلاب</w:t>
      </w:r>
      <w:r>
        <w:rPr>
          <w:rFonts w:eastAsia="Times" w:cs="Time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rial"/>
          <w:b w:val="false"/>
          <w:b w:val="false"/>
          <w:bCs w:val="false"/>
          <w:color w:val="000000"/>
          <w:rtl w:val="true"/>
        </w:rPr>
        <w:t>بن</w:t>
      </w:r>
      <w:r>
        <w:rPr>
          <w:rFonts w:eastAsia="Times" w:cs="Times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rial"/>
          <w:b w:val="false"/>
          <w:b w:val="false"/>
          <w:bCs w:val="false"/>
          <w:color w:val="000000"/>
          <w:rtl w:val="true"/>
        </w:rPr>
        <w:t>طلح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زي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ي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ب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لثو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ك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رو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صي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تب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ه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ق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يط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لثو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هد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ل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نب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َلك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كَ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ي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كمي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5</w:t>
      </w:r>
      <w:r>
        <w:rPr>
          <w:rFonts w:cs="Arial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نا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صي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نا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كم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نا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زيم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38" w:after="0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نا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بي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قي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ضيري</w:t>
      </w:r>
    </w:p>
    <w:p>
      <w:pPr>
        <w:pStyle w:val="Normal"/>
        <w:bidi w:val="1"/>
        <w:spacing w:before="138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نا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وريا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نا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الي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كنان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ن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ثو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و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قم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كيس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ز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ام</w:t>
      </w:r>
    </w:p>
    <w:p>
      <w:pPr>
        <w:pStyle w:val="Normal"/>
        <w:bidi w:val="1"/>
        <w:spacing w:before="295" w:after="0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با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بش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اًنصارى</w:t>
      </w:r>
    </w:p>
    <w:p>
      <w:pPr>
        <w:pStyle w:val="Normal"/>
        <w:bidi w:val="1"/>
        <w:spacing w:before="295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با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نصا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بن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شقر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بن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ق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شق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ضفاوى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لبن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اج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ب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عص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ب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خ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ى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َخنب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نو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نات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ذع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دغن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صي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ز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صي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ينقاع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يهود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قيط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را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م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َتُّوشلخ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ه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4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6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ه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ز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و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غال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ي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ً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ُلَيْ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ي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حم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لي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ث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لي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ُذَيل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لي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يبا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 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برإه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براه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1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معو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براه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بط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ار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ً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براه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سول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ز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س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ز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صو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ش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سماعي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يي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ص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هيث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تيه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دَ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ضب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هي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قاص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هي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هي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يفع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يف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ر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همدان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ل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ولى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دخشم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افل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.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م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ه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خطم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ن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ي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عص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صي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حضرمي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ثما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ربوع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صر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4</w:t>
      </w:r>
      <w:r>
        <w:rPr>
          <w:rFonts w:cs="Arial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دام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وقل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نان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هاو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50" w:after="0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ضر</w:t>
      </w:r>
    </w:p>
    <w:p>
      <w:pPr>
        <w:pStyle w:val="Normal"/>
        <w:bidi w:val="1"/>
        <w:spacing w:before="150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مط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ميل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يربوع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ي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بذ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جا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3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بش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تن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طليح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س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18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توشلخ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خنوخ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جال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عك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ه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جد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هن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مجذ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بلو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جل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جم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قص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لا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جم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اري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ار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ه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ج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خل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حمر</w:t>
      </w:r>
      <w:r>
        <w:rPr>
          <w:rFonts w:cs="Arial"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حر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ض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إب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حل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ثا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حجا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اط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سلم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خب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رت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حم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خ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نجار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ب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ُطعِ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اط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ذيف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158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ي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س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عظ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شر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كرم</w:t>
      </w:r>
    </w:p>
    <w:p>
      <w:pPr>
        <w:pStyle w:val="Normal"/>
        <w:bidi w:val="1"/>
        <w:ind w:left="0" w:right="-1276" w:firstLine="158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cs="Arial"/>
          <w:color w:val="000000"/>
          <w:szCs w:val="32"/>
        </w:rPr>
        <w:t>3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1</w:t>
      </w:r>
      <w:r>
        <w:rPr>
          <w:rFonts w:cs="Arial"/>
          <w:color w:val="000000"/>
          <w:szCs w:val="32"/>
          <w:rtl w:val="true"/>
        </w:rPr>
        <w:t>ج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0</w:t>
      </w:r>
      <w:r>
        <w:br w:type="page"/>
      </w:r>
    </w:p>
    <w:p>
      <w:pPr>
        <w:pStyle w:val="Normal"/>
        <w:bidi w:val="1"/>
        <w:ind w:left="0" w:right="-1276" w:firstLine="158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7</w:t>
      </w:r>
      <w:r>
        <w:rPr>
          <w:rFonts w:cs="Arial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</w:rPr>
        <w:t>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4</w:t>
      </w:r>
      <w:r>
        <w:rPr>
          <w:rFonts w:cs="Arial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لى</w:t>
      </w: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وس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بار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عظ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كر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شرف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حش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ط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=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رسو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ل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ي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س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عظ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شر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كرم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ه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زه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زهر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ل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ها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نصا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5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ال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س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دحي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حم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يح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بيِ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حم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4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ح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زء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ُحَيصَ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ف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هي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ف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زهر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ش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ُمي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خش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ش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ُمير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خش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ُمي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ش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ضمر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ش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يب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خيريق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درك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إلي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دلا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دل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دل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َذْحَج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دَ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ُرُ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حاب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ا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ربيع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ب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ظ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ث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ث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ناز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ص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ث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ث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ْحَ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يهودي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دا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د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وال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د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دا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هيك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ت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رزب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هرز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رزب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زب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ذ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الاسكند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ذ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رني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رو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و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دوس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و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ري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ليه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سلام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مرأ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زين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سا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ولا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اف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8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ً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اف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شع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اف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طلح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اف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ي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خ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ستوغ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سرو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ره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طح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ثاث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سطح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ثاث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ً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طح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هم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كم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خيل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ير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عقب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سو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م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و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حم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و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6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ع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ن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خلد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رو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غفاري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قار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</w:rPr>
        <w:t>9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ُعَتِّ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هنيد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س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يزي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بيع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 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سو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خر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ف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زهر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ُسَيَّ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َزَ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سي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سي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بي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نفى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سيلم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(</w:t>
      </w:r>
      <w:r>
        <w:rPr>
          <w:rFonts w:cs="Arial"/>
          <w:color w:val="000000"/>
          <w:szCs w:val="32"/>
          <w:rtl w:val="true"/>
        </w:rPr>
        <w:t>الحنف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) </w:t>
      </w:r>
      <w:r>
        <w:rPr>
          <w:rFonts w:cs="Arial"/>
          <w:color w:val="000000"/>
          <w:szCs w:val="32"/>
          <w:rtl w:val="true"/>
        </w:rPr>
        <w:t>ا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كذا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صع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</w:t>
      </w:r>
      <w:r>
        <w:rPr>
          <w:rFonts w:cs="Arial"/>
          <w:color w:val="000000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ض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كب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ضاض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رهمى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ض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رهمى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ُض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زا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32" w:after="0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ُطْعِ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فل</w:t>
      </w:r>
    </w:p>
    <w:p>
      <w:pPr>
        <w:pStyle w:val="Normal"/>
        <w:bidi w:val="1"/>
        <w:spacing w:before="132" w:after="0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طع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وفل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3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ط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زه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مط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نطب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</w:rPr>
        <w:t>2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ط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ط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طل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داع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طيع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أس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ا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جب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فراء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8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موح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1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عص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زهي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في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9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اوي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غ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ً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اص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ب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ميض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اد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خ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ضيفى</w:t>
      </w:r>
      <w:r>
        <w:rPr>
          <w:rFonts w:cs="Arial"/>
          <w:color w:val="000000"/>
          <w:szCs w:val="32"/>
          <w:rtl w:val="true"/>
        </w:rPr>
        <w:t>=</w:t>
      </w:r>
      <w:r>
        <w:rPr>
          <w:rFonts w:cs="Arial"/>
          <w:color w:val="000000"/>
          <w:szCs w:val="32"/>
          <w:rtl w:val="true"/>
        </w:rPr>
        <w:t>معبد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صخ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أم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ت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خزاعي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ت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مراء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عت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ت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وف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ت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شير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5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0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معت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33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نان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0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 xml:space="preserve">. 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معط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سلمى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صفو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عطل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7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قل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حبيب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3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م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اللّه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نضل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د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عجلان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4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4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1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1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color w:val="000000"/>
          <w:szCs w:val="32"/>
          <w:rtl w:val="true"/>
        </w:rPr>
        <w:t>المعنق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ليموت</w:t>
      </w:r>
      <w:r>
        <w:rPr>
          <w:rFonts w:eastAsia="Times" w:cs="Times"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cs="Arial"/>
          <w:color w:val="000000"/>
          <w:szCs w:val="32"/>
        </w:rPr>
        <w:t>13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ُعو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05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72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3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و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فراء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معو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83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6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وذ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مر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جموح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52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يقي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دوس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330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معيقيب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أبي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فاطم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66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2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غير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ة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غ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 xml:space="preserve">= </w:t>
      </w:r>
      <w:r>
        <w:rPr>
          <w:rFonts w:cs="Arial"/>
          <w:color w:val="000000"/>
          <w:szCs w:val="32"/>
          <w:rtl w:val="true"/>
        </w:rPr>
        <w:t>أبو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سفيا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9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3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غ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شعبة</w:t>
      </w:r>
    </w:p>
    <w:p>
      <w:pPr>
        <w:pStyle w:val="Normal"/>
        <w:bidi w:val="1"/>
        <w:ind w:left="0" w:right="-1276" w:hanging="0"/>
        <w:jc w:val="left"/>
        <w:rPr>
          <w:rFonts w:cs="Arial"/>
          <w:color w:val="FF00FF"/>
          <w:szCs w:val="32"/>
        </w:rPr>
      </w:pP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0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1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4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19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15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4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5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6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27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5</w:t>
      </w:r>
      <w:r>
        <w:rPr>
          <w:rFonts w:cs="Arial"/>
          <w:color w:val="000000"/>
          <w:szCs w:val="32"/>
          <w:rtl w:val="true"/>
        </w:rPr>
        <w:t xml:space="preserve">.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7</w:t>
      </w:r>
      <w:r>
        <w:rPr>
          <w:rFonts w:cs="Arial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،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88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color w:val="000000"/>
          <w:szCs w:val="32"/>
        </w:rPr>
      </w:pPr>
      <w:r>
        <w:rPr>
          <w:rFonts w:cs="Arial"/>
          <w:color w:val="000000"/>
          <w:szCs w:val="32"/>
          <w:rtl w:val="true"/>
        </w:rPr>
        <w:t>المغيرة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بن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عبد</w:t>
      </w:r>
      <w:r>
        <w:rPr>
          <w:rFonts w:eastAsia="Times" w:cs="Times"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اللّ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color w:val="000000"/>
          <w:szCs w:val="32"/>
        </w:rPr>
        <w:t>289</w:t>
      </w:r>
      <w:r>
        <w:rPr>
          <w:rFonts w:cs="Arial"/>
          <w:color w:val="000000"/>
          <w:szCs w:val="32"/>
          <w:rtl w:val="true"/>
        </w:rPr>
        <w:t>ج</w:t>
      </w:r>
      <w:r>
        <w:rPr>
          <w:rFonts w:cs="Arial"/>
          <w:color w:val="000000"/>
          <w:szCs w:val="32"/>
        </w:rPr>
        <w:t>1</w:t>
      </w:r>
      <w:r>
        <w:rPr>
          <w:rFonts w:cs="Arial"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ص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ص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ق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ق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ق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ق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هرإن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قر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قوق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جري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ين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ق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ق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احو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با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ُب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ت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 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كح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ي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خ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س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ك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فص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ي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كيث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كيَ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ل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ح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ثام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لح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ِلك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لك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ُلَيْ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ُلَيْ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رو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ل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زع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ل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ب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ب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ب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جا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ب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ث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ت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دي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لم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فا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فا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و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بد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دا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م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ق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ص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رم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ق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بات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َني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هج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و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ه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ذ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ه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ذ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هلائ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ا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َهْل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ن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وس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وس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ع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وس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ُويْه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يس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دي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ض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ها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يس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يمو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رض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ه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زو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يمو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لالي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يمو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يمو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ض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ها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6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و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ً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ائ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لك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ئ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ِي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ب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سماع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ابغ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ج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ند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ح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رغ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ح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يرح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ح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روغ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ف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رق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ف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ف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افع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بت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بق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لق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به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مو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وبار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شر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ك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يب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ب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بي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بي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ُب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جا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ب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لي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ب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ت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ن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جاش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بش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ج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ه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ح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ح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ح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ح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ز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سط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و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م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ل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سي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ص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ص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هلد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ض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قم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ض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ض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ض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ْ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ع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معا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م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آض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ش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ش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ع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ن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ض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ص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فاع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وق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ل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نح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ع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ي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ن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ي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ف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ثعم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اسط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رش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م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يث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م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ب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ه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هش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ا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ويل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ض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يل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ر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خ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ي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سب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زى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ج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سماع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ر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رمل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ه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ويل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ُوَيْ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ا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انى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نى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ي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ر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ي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ب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ب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ب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ب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ب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قم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ب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َدِ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ذ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ر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رق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ن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رم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َ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ز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َ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ذيف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با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لك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صي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ع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ذ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اص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م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م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ل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=</w:t>
      </w:r>
      <w:r>
        <w:rPr>
          <w:rFonts w:cs="Arial"/>
          <w:b/>
          <w:b/>
          <w:bCs/>
          <w:color w:val="000000"/>
          <w:szCs w:val="32"/>
          <w:rtl w:val="true"/>
        </w:rPr>
        <w:t>أم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لف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س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ن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ر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ا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ن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ن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يس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ني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و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وذ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ن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وذ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زي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يب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يث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يه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86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او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ق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ق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ق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از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بْ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حش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ر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حش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[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سمة</w:t>
      </w:r>
      <w:r>
        <w:rPr>
          <w:rFonts w:cs="Arial"/>
          <w:b/>
          <w:bCs/>
          <w:color w:val="000000"/>
          <w:szCs w:val="32"/>
          <w:rtl w:val="true"/>
        </w:rPr>
        <w:t>] (</w:t>
      </w:r>
      <w:r>
        <w:rPr>
          <w:rFonts w:cs="Arial"/>
          <w:b/>
          <w:b/>
          <w:bCs/>
          <w:color w:val="000000"/>
          <w:szCs w:val="32"/>
          <w:rtl w:val="true"/>
        </w:rPr>
        <w:t>غ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ب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ط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حش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يب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حو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دا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ضب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د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د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اب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د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ر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ا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ر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ر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رق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رق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يا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رق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ه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جز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لج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ل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ق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ير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ا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ر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ئذ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ه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ب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هوذ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َهْرِ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3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spacing w:before="350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س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خطب</w:t>
      </w:r>
    </w:p>
    <w:p>
      <w:pPr>
        <w:pStyle w:val="Normal"/>
        <w:bidi w:val="1"/>
        <w:spacing w:before="35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اس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هود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م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ان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ي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حا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ذح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را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ح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ؤ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ُحَنَّ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ُحَنَّ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وا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حي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كري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ه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خ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ربو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نظ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ر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هلائ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َرْ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َهْل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دجر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هري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اب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ط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ر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قي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م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ه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ع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اب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دي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حج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و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س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الكواعب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س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س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ز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شج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ع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شج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ابت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ش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ع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شج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عق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عقوب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ذاخ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فا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قط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قحط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قظ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م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س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ق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كس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بره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كس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ره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ذ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ذ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د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س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وا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س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د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س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د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يعق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س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عق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ن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ف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وح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ت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حو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397" w:after="0"/>
        <w:ind w:left="3155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م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علام</w:t>
      </w:r>
    </w:p>
    <w:p>
      <w:pPr>
        <w:pStyle w:val="Normal"/>
        <w:bidi w:val="1"/>
        <w:spacing w:before="397" w:after="0"/>
        <w:ind w:left="3155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br w:type="page"/>
      </w:r>
    </w:p>
    <w:p>
      <w:pPr>
        <w:pStyle w:val="Normal"/>
        <w:bidi w:val="1"/>
        <w:ind w:left="2319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 - </w:t>
      </w:r>
      <w:r>
        <w:rPr>
          <w:rFonts w:cs="Arial"/>
          <w:b/>
          <w:b/>
          <w:bCs/>
          <w:color w:val="000000"/>
          <w:szCs w:val="32"/>
          <w:rtl w:val="true"/>
        </w:rPr>
        <w:t>فهرس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عراء</w:t>
      </w:r>
    </w:p>
    <w:p>
      <w:pPr>
        <w:pStyle w:val="Normal"/>
        <w:bidi w:val="1"/>
        <w:ind w:left="2319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مزة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براه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ه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َرْ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جد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رو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جد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م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يح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خ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ا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تيب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خ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ع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يل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خط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ْوَ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ز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ش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سماع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اف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ع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هش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عش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را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با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عش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فن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غلب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زر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مرؤ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ُجْ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ِنْ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مرؤ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هل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غلب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َّلْ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</w:p>
    <w:p>
      <w:pPr>
        <w:pStyle w:val="Normal"/>
        <w:bidi w:val="1"/>
        <w:ind w:left="4004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ئ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ن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ي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ا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غ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عد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ج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ء</w:t>
      </w:r>
    </w:p>
    <w:p>
      <w:pPr>
        <w:pStyle w:val="Normal"/>
        <w:bidi w:val="1"/>
        <w:spacing w:before="409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را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spacing w:before="4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ج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ُجَيْ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خت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د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ص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د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ض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ش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ا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َىّ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ُق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5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ث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بي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م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ث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نف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و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ي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وا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و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ح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و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ح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و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ثعل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ت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ح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ك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م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ر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ر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ج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ر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ط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ف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مرأ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عا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ع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َ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ع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ل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شك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ن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خ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ه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يث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ء</w:t>
      </w:r>
    </w:p>
    <w:p>
      <w:pPr>
        <w:pStyle w:val="Normal"/>
        <w:bidi w:val="1"/>
        <w:spacing w:before="397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ِلِّ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شكري</w:t>
      </w:r>
    </w:p>
    <w:p>
      <w:pPr>
        <w:pStyle w:val="Normal"/>
        <w:bidi w:val="1"/>
        <w:spacing w:before="39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إي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ظا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ع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رم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368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راحيل</w:t>
      </w:r>
    </w:p>
    <w:p>
      <w:pPr>
        <w:pStyle w:val="Normal"/>
        <w:bidi w:val="1"/>
        <w:spacing w:before="36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د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ارج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ع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جا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ا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ذ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ان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م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ائ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س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اب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ك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ربوع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ك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ك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بيض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او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ز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رق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68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ع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يبان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دي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وج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ص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را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خوي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ط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ميم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ل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ح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و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ب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وب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ؤ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وي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را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ث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واح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ث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7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ال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ا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الاي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ر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مهَ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شم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ذ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إصب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دوا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د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ي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ؤ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بي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بس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ل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زا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عا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فا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ؤ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جاج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ا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زبرق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عر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عر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عر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ائ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حرم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زب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ح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ع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ن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َن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ب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ي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نابغ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ذبيا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ير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ح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ف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94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ع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ؤ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ؤ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ح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سح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ذ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ذ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ر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ند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ريِ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ُّلْم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م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ما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هود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ام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ي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ش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َعُو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صا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خ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خ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صخ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ر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ئعْش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فن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غلب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ف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ف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اف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ثقف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ي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لت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ل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31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اد</w:t>
      </w:r>
    </w:p>
    <w:p>
      <w:pPr>
        <w:pStyle w:val="Normal"/>
        <w:bidi w:val="1"/>
        <w:spacing w:before="480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ضابى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spacing w:before="48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حا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لق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حا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اب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ضر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هر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ضمض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76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اء</w:t>
      </w:r>
    </w:p>
    <w:p>
      <w:pPr>
        <w:pStyle w:val="Normal"/>
        <w:bidi w:val="1"/>
        <w:spacing w:before="812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81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ر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ك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اح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علق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ِّرِمَّ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ك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ائ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ف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ليح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ويل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ascii="Arial" w:hAnsi="Arial" w:cs="Arial"/>
          <w:b/>
          <w:b/>
          <w:bCs/>
          <w:color w:val="FF00FF"/>
          <w:sz w:val="32"/>
          <w:szCs w:val="32"/>
        </w:rPr>
      </w:pPr>
      <w:r>
        <w:rPr>
          <w:rFonts w:cs="Arial" w:ascii="Arial" w:hAnsi="Arial"/>
          <w:b/>
          <w:bCs/>
          <w:color w:val="FF00FF"/>
          <w:sz w:val="32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ت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116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ص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ابت</w:t>
      </w:r>
    </w:p>
    <w:p>
      <w:pPr>
        <w:pStyle w:val="Normal"/>
        <w:bidi w:val="1"/>
        <w:ind w:left="0" w:right="-1276" w:firstLine="116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firstLine="116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firstLine="116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116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كو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firstLine="116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116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ير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َصَفِ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دا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ح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واح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ؤ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عجا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ؤ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عر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قيات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بس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بر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عبس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ث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لح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ث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ظع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جا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ؤ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غب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ي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ً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م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ص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و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ط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ف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ص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ك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ه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ك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لق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ض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ك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جه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س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اهل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ر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م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هت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مو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ضاض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مح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هن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ديك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ع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نت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د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ي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3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و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و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ب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أخط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زد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هم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الب</w:t>
      </w:r>
    </w:p>
    <w:p>
      <w:pPr>
        <w:pStyle w:val="Normal"/>
        <w:bidi w:val="1"/>
        <w:ind w:left="0" w:right="-1276" w:hanging="0"/>
        <w:jc w:val="left"/>
        <w:rPr>
          <w:color w:val="FF00FF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180</w:t>
      </w:r>
      <w:r>
        <w:rPr>
          <w:b/>
          <w:b/>
          <w:bCs/>
          <w:color w:val="000000"/>
          <w:szCs w:val="32"/>
          <w:rtl w:val="true"/>
        </w:rPr>
        <w:t>ج</w:t>
      </w:r>
      <w:r>
        <w:rPr>
          <w:b/>
          <w:bCs/>
          <w:color w:val="000000"/>
          <w:szCs w:val="32"/>
        </w:rPr>
        <w:t>1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23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81</w:t>
      </w:r>
      <w:r>
        <w:rPr>
          <w:b/>
          <w:b/>
          <w:bCs/>
          <w:color w:val="000000"/>
          <w:szCs w:val="32"/>
          <w:rtl w:val="true"/>
        </w:rPr>
        <w:t>ج</w:t>
      </w:r>
      <w:r>
        <w:rPr>
          <w:b/>
          <w:bCs/>
          <w:color w:val="000000"/>
          <w:szCs w:val="32"/>
        </w:rPr>
        <w:t>2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207</w:t>
      </w:r>
      <w:r>
        <w:rPr>
          <w:b/>
          <w:bCs/>
          <w:color w:val="000000"/>
          <w:szCs w:val="32"/>
          <w:rtl w:val="true"/>
        </w:rPr>
        <w:t xml:space="preserve">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209</w:t>
      </w:r>
      <w:r>
        <w:rPr>
          <w:b/>
          <w:b/>
          <w:bCs/>
          <w:color w:val="000000"/>
          <w:szCs w:val="32"/>
          <w:rtl w:val="true"/>
        </w:rPr>
        <w:t>ج</w:t>
      </w:r>
      <w:r>
        <w:rPr>
          <w:b/>
          <w:bCs/>
          <w:color w:val="000000"/>
          <w:szCs w:val="32"/>
        </w:rPr>
        <w:t>4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251</w:t>
      </w:r>
      <w:r>
        <w:rPr>
          <w:b/>
          <w:b/>
          <w:bCs/>
          <w:color w:val="000000"/>
          <w:szCs w:val="32"/>
          <w:rtl w:val="true"/>
        </w:rPr>
        <w:t>ج</w:t>
      </w:r>
      <w:r>
        <w:rPr>
          <w:b/>
          <w:bCs/>
          <w:color w:val="000000"/>
          <w:szCs w:val="32"/>
        </w:rPr>
        <w:t>5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b/>
          <w:bCs/>
          <w:color w:val="000000"/>
          <w:szCs w:val="32"/>
        </w:rPr>
        <w:t>33</w:t>
      </w:r>
      <w:r>
        <w:rPr>
          <w:b/>
          <w:b/>
          <w:bCs/>
          <w:color w:val="000000"/>
          <w:szCs w:val="32"/>
          <w:rtl w:val="true"/>
        </w:rPr>
        <w:t>ج</w:t>
      </w: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ر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ر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ي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Heading4"/>
        <w:ind w:left="0" w:right="-1276" w:hanging="0"/>
        <w:jc w:val="left"/>
        <w:rPr>
          <w:color w:val="000000"/>
        </w:rPr>
      </w:pPr>
      <w:r>
        <w:rPr>
          <w:rFonts w:cs="Arial"/>
          <w:color w:val="000000"/>
          <w:rtl w:val="true"/>
        </w:rPr>
        <w:t>فضالة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ب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عمير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ب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ملوح</w:t>
      </w:r>
    </w:p>
    <w:p>
      <w:pPr>
        <w:pStyle w:val="Heading4"/>
        <w:ind w:left="0" w:right="-1276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80</w:t>
      </w:r>
      <w:r>
        <w:rPr>
          <w:rFonts w:cs="Arial"/>
          <w:color w:val="000000"/>
          <w:rtl w:val="true"/>
        </w:rPr>
        <w:t>ج</w:t>
      </w:r>
      <w:r>
        <w:rPr>
          <w:rFonts w:cs="Arial"/>
          <w:color w:val="000000"/>
        </w:rPr>
        <w:t>5</w:t>
      </w:r>
      <w:r>
        <w:rPr>
          <w:rFonts w:cs="Arial"/>
          <w:color w:val="000000"/>
          <w:rtl w:val="true"/>
        </w:rPr>
        <w:t>.</w:t>
      </w:r>
    </w:p>
    <w:p>
      <w:pPr>
        <w:pStyle w:val="Normal"/>
        <w:bidi w:val="1"/>
        <w:spacing w:before="101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ف</w:t>
      </w:r>
    </w:p>
    <w:p>
      <w:pPr>
        <w:pStyle w:val="Normal"/>
        <w:bidi w:val="1"/>
        <w:spacing w:before="437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ت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spacing w:before="43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ص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ضا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ط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تا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ل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ح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جع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ح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ر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داد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نابغ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ع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سح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عم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اف</w:t>
      </w:r>
    </w:p>
    <w:p>
      <w:pPr>
        <w:pStyle w:val="Normal"/>
        <w:bidi w:val="1"/>
        <w:spacing w:before="484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ابر</w:t>
      </w:r>
    </w:p>
    <w:p>
      <w:pPr>
        <w:pStyle w:val="Normal"/>
        <w:bidi w:val="1"/>
        <w:spacing w:before="484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ر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م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ل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91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م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ا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قي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را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َّار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ق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بس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لق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جا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ي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1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ي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تنخ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زل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َمَ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َمْدان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و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ربوع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تنخ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ج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ج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ثقف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ُحَيِّص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َرْحَ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هو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ا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اف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ستوغ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طر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ه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إسماع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اف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اع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ن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ق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وي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فرغ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ي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فض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ض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خ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ب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با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ك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فص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لك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هل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غلب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ي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يمو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ن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ابغ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ابغ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َع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ابغ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ذبيان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ج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ند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ل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ج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ي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ز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ن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ربو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مرأ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م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ث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ش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ض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ف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ه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وس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رم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ب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خزوم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َرْ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ثاث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ض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هواز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1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ا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رق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76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spacing w:before="538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فرغ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ير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53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703" w:after="0"/>
        <w:ind w:left="3077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م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ع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br w:type="page"/>
      </w:r>
    </w:p>
    <w:p>
      <w:pPr>
        <w:pStyle w:val="Normal"/>
        <w:bidi w:val="1"/>
        <w:ind w:left="0" w:right="-1276" w:hanging="0"/>
        <w:jc w:val="center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ـ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ب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جماعا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bidi w:val="1"/>
        <w:spacing w:before="74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مزة</w:t>
      </w:r>
    </w:p>
    <w:p>
      <w:pPr>
        <w:pStyle w:val="Normal"/>
        <w:bidi w:val="1"/>
        <w:spacing w:before="380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دم</w:t>
      </w:r>
    </w:p>
    <w:p>
      <w:pPr>
        <w:pStyle w:val="Normal"/>
        <w:bidi w:val="1"/>
        <w:spacing w:before="38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ك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ر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براه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ع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ف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ش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نظ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rPr>
          <w:rFonts w:cs="Arial"/>
          <w:b/>
          <w:bCs/>
          <w:color w:val="000000"/>
          <w:szCs w:val="32"/>
        </w:rPr>
        <w:t>3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س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س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شر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بار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ك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682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و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68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فو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ب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ب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م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ف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خزو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يا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ر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ثو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س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م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26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إبراه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12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أبج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جأ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جن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حاب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ق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حز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حلا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ح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را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إراش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إرا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ز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ز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را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ز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نوء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ز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با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أز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ز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ز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ز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و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إسرائ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س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إسماع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ي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سي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س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شج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شع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ب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أشعري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شعري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صح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ص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ص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عا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عر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مرئ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ي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م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نص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ن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نم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نم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غيض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أني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صبه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إنج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هام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ر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جا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اف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TextBody"/>
        <w:ind w:left="0" w:right="-1276" w:hanging="0"/>
        <w:jc w:val="left"/>
        <w:rPr>
          <w:b/>
          <w:b/>
          <w:bCs/>
          <w:color w:val="000000"/>
        </w:rPr>
      </w:pPr>
      <w:r>
        <w:rPr>
          <w:rFonts w:cs="Arial"/>
          <w:b/>
          <w:b/>
          <w:bCs/>
          <w:color w:val="000000"/>
          <w:rtl w:val="true"/>
        </w:rPr>
        <w:t>أهل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الطائف</w:t>
      </w:r>
    </w:p>
    <w:p>
      <w:pPr>
        <w:pStyle w:val="TextBody"/>
        <w:ind w:left="0" w:right="-1276" w:hanging="0"/>
        <w:jc w:val="left"/>
        <w:rPr>
          <w:b/>
          <w:b/>
          <w:bCs/>
          <w:color w:val="FF00FF"/>
        </w:rPr>
      </w:pPr>
      <w:r>
        <w:rPr>
          <w:rFonts w:eastAsia="Times" w:cs="Times"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261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268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283</w:t>
      </w:r>
      <w:r>
        <w:rPr>
          <w:rFonts w:cs="Arial"/>
          <w:b/>
          <w:b/>
          <w:bCs/>
          <w:color w:val="000000"/>
          <w:rtl w:val="true"/>
        </w:rPr>
        <w:t>ج</w:t>
      </w:r>
      <w:r>
        <w:rPr>
          <w:rFonts w:cs="Arial"/>
          <w:b/>
          <w:bCs/>
          <w:color w:val="000000"/>
        </w:rPr>
        <w:t>1</w:t>
      </w:r>
      <w:r>
        <w:rPr>
          <w:rFonts w:cs="Arial"/>
          <w:b/>
          <w:bCs/>
          <w:color w:val="000000"/>
          <w:rtl w:val="true"/>
        </w:rPr>
        <w:t xml:space="preserve">.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55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58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79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227</w:t>
      </w:r>
      <w:r>
        <w:rPr>
          <w:rFonts w:cs="Arial"/>
          <w:b/>
          <w:b/>
          <w:bCs/>
          <w:color w:val="000000"/>
          <w:rtl w:val="true"/>
        </w:rPr>
        <w:t>ج</w:t>
      </w:r>
      <w:r>
        <w:rPr>
          <w:rFonts w:cs="Arial"/>
          <w:b/>
          <w:bCs/>
          <w:color w:val="000000"/>
        </w:rPr>
        <w:t>5</w:t>
      </w:r>
      <w:r>
        <w:rPr>
          <w:rFonts w:cs="Arial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ل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ا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د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ل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وف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ه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ر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ص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ر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ِينَو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ث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يمني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و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ء</w:t>
      </w:r>
    </w:p>
    <w:p>
      <w:pPr>
        <w:pStyle w:val="Normal"/>
        <w:bidi w:val="1"/>
        <w:spacing w:before="348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ارق</w:t>
      </w:r>
    </w:p>
    <w:p>
      <w:pPr>
        <w:pStyle w:val="Normal"/>
        <w:bidi w:val="1"/>
        <w:spacing w:before="34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اه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جي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َ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ب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كر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ِكْ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ك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/>
          <w:bCs/>
          <w:color w:val="000000"/>
          <w:szCs w:val="32"/>
          <w:rtl w:val="true"/>
        </w:rPr>
        <w:t>ج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َلْ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خزرج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لخد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د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لعجل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جل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ل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بهد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ه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ياض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اض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ر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صا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اء</w:t>
      </w:r>
    </w:p>
    <w:p>
      <w:pPr>
        <w:pStyle w:val="Normal"/>
        <w:bidi w:val="1"/>
        <w:spacing w:before="470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غلب</w:t>
      </w:r>
    </w:p>
    <w:p>
      <w:pPr>
        <w:pStyle w:val="Normal"/>
        <w:bidi w:val="1"/>
        <w:spacing w:before="47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ها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َيْ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  <w:r>
        <w:rPr>
          <w:rFonts w:cs="Arial"/>
          <w:b/>
          <w:b/>
          <w:bCs/>
          <w:color w:val="000000"/>
          <w:szCs w:val="32"/>
          <w:rtl w:val="true"/>
        </w:rPr>
        <w:t>ت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ت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3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ثاء</w:t>
      </w:r>
    </w:p>
    <w:p>
      <w:pPr>
        <w:pStyle w:val="Normal"/>
        <w:bidi w:val="1"/>
        <w:spacing w:before="482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48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طي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قيف</w:t>
      </w:r>
    </w:p>
    <w:p>
      <w:pPr>
        <w:pStyle w:val="Normal"/>
        <w:bidi w:val="1"/>
        <w:ind w:left="0" w:right="-1276" w:hanging="0"/>
        <w:jc w:val="left"/>
        <w:rPr/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ما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حج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ئ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دا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جد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ذ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واح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ذ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ره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ز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عاد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عث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جعث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ز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ع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ع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ع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لا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ش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م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م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جم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جم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م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صيص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ن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هي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وي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ب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ب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حبش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ُبُ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ُبلً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ُبَيْ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جا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ج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د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ديِ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ُدَيْل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را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ر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ر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ند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حر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رق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سح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حضرم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ِمْيَ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نظ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ن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واري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وت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ط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َضاع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خ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خ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ريق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ثع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د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خ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ج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ص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ط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خنا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ند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خنس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ن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خنس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بذو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َوْل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َيْ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ب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ي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ه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ه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دث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.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ين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5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ذ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ب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ب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ر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كو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ع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ُلاَ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َزَ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851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ئ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زا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ع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ا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هاوي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ا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د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ا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ام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ه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و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زاى</w:t>
      </w:r>
    </w:p>
    <w:p>
      <w:pPr>
        <w:pStyle w:val="Normal"/>
        <w:bidi w:val="1"/>
        <w:spacing w:before="343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بيد</w:t>
      </w:r>
    </w:p>
    <w:p>
      <w:pPr>
        <w:pStyle w:val="Normal"/>
        <w:bidi w:val="1"/>
        <w:spacing w:before="34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ر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عور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ه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هر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ه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ع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ع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ح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خ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ح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ي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ذ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ُذَ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ك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شر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ا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مرى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شيا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َلمَ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ُلَيْ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ُلَيْ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ص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ه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ه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صَي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ه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سو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اك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           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طيبة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نوء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ه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ث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شيب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ُلَيْ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يب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5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اد</w:t>
      </w:r>
    </w:p>
    <w:p>
      <w:pPr>
        <w:pStyle w:val="Normal"/>
        <w:bidi w:val="1"/>
        <w:spacing w:before="429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دِف</w:t>
      </w:r>
    </w:p>
    <w:p>
      <w:pPr>
        <w:pStyle w:val="Normal"/>
        <w:bidi w:val="1"/>
        <w:spacing w:before="429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429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وفة</w:t>
      </w:r>
    </w:p>
    <w:p>
      <w:pPr>
        <w:pStyle w:val="Normal"/>
        <w:bidi w:val="1"/>
        <w:spacing w:before="42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7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ا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ب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ضُ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لي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ض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ض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اء</w:t>
      </w:r>
    </w:p>
    <w:p>
      <w:pPr>
        <w:pStyle w:val="Normal"/>
        <w:bidi w:val="1"/>
        <w:spacing w:before="482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ر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482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482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لح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48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ي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ظ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ظ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ظ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عص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ئ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ائ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ب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ص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ه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ص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ز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م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م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عَبْ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طف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غي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تي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ث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ج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ج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جل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و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د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ا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ذ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ذ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س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ص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ض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فراء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ِلاَ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م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ز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Heading1"/>
        <w:ind w:left="0" w:right="-1276" w:hanging="0"/>
        <w:jc w:val="both"/>
        <w:rPr>
          <w:b/>
          <w:b/>
          <w:bCs/>
          <w:color w:val="000000"/>
        </w:rPr>
      </w:pPr>
      <w:r>
        <w:rPr>
          <w:rFonts w:cs="Arial"/>
          <w:b/>
          <w:b/>
          <w:bCs/>
          <w:color w:val="000000"/>
          <w:rtl w:val="true"/>
        </w:rPr>
        <w:t>عمرو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بن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سواد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  <w:rtl w:val="true"/>
        </w:rPr>
        <w:t>(</w:t>
      </w:r>
      <w:r>
        <w:rPr>
          <w:rFonts w:cs="Arial"/>
          <w:b/>
          <w:b/>
          <w:bCs/>
          <w:color w:val="000000"/>
          <w:rtl w:val="true"/>
        </w:rPr>
        <w:t>بنو</w:t>
      </w:r>
      <w:r>
        <w:rPr>
          <w:rFonts w:cs="Arial"/>
          <w:b/>
          <w:bCs/>
          <w:color w:val="000000"/>
          <w:rtl w:val="true"/>
        </w:rPr>
        <w:t>)</w:t>
      </w:r>
    </w:p>
    <w:p>
      <w:pPr>
        <w:pStyle w:val="Heading1"/>
        <w:ind w:left="0" w:right="-1276" w:hanging="0"/>
        <w:jc w:val="both"/>
        <w:rPr>
          <w:b/>
          <w:b/>
          <w:bCs/>
          <w:color w:val="FF00FF"/>
        </w:rPr>
      </w:pPr>
      <w:r>
        <w:rPr>
          <w:rFonts w:eastAsia="Times" w:cs="Times"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217</w:t>
      </w:r>
      <w:r>
        <w:rPr>
          <w:rFonts w:cs="Arial"/>
          <w:b/>
          <w:b/>
          <w:bCs/>
          <w:color w:val="000000"/>
          <w:rtl w:val="true"/>
        </w:rPr>
        <w:t>ج</w:t>
      </w:r>
      <w:r>
        <w:rPr>
          <w:rFonts w:cs="Arial"/>
          <w:b/>
          <w:bCs/>
          <w:color w:val="000000"/>
        </w:rPr>
        <w:t>1</w:t>
      </w:r>
      <w:r>
        <w:rPr>
          <w:rFonts w:cs="Arial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عص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بذ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ن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ن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بذ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بش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155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س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155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ص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طف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ف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و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و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و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غياط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7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ا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ر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فزا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ق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ه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قرط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ري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و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ضا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طور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يل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قَيْ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الأ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صا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َس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قينقا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</w:p>
    <w:p>
      <w:pPr>
        <w:pStyle w:val="Normal"/>
        <w:bidi w:val="1"/>
        <w:spacing w:before="106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ك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  <w:r>
        <w:rPr>
          <w:rFonts w:cs="Arial"/>
          <w:b/>
          <w:b/>
          <w:bCs/>
          <w:color w:val="000000"/>
          <w:szCs w:val="32"/>
          <w:rtl w:val="true"/>
        </w:rPr>
        <w:t>كب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ر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قبيل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يربو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ن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22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ح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خ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ك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وذ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ي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ا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صو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لنج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ًفص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قي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س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جل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ب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جاش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ا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حا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حا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خ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خز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ق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خزئ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خ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دل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دل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َذْح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= </w:t>
      </w:r>
      <w:r>
        <w:rPr>
          <w:rFonts w:cs="Arial"/>
          <w:b/>
          <w:b/>
          <w:bCs/>
          <w:color w:val="000000"/>
          <w:szCs w:val="32"/>
          <w:rtl w:val="true"/>
        </w:rPr>
        <w:t>مح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ضخ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ن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ز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ساح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ع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ه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ُسْل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صطل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ض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ظ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اف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عا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ُعَتِّ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عي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غا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مغ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مغ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ِلكَ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لو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ل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ق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نق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ب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مه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مؤم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نون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ناب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نا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نا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جدعهَ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ن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ناه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خث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نبه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ن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ج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سأ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ص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صار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ر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ص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ص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و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صران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نض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نا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نَّحَّ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ن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ف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اس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نه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هش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و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اش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د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ذلي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ذ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ذ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ر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ِزَ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ه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م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واز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زي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ر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5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ا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ق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ئ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ئ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ص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يس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ي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ي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اليمني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ه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و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ش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ري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ه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39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            </w:t>
      </w:r>
      <w:r>
        <w:rPr>
          <w:rFonts w:cs="Arial"/>
          <w:b/>
          <w:b/>
          <w:bCs/>
          <w:color w:val="000000"/>
          <w:szCs w:val="32"/>
          <w:rtl w:val="true"/>
        </w:rPr>
        <w:t>تمّ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ب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جماع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br w:type="page"/>
      </w:r>
    </w:p>
    <w:p>
      <w:pPr>
        <w:pStyle w:val="Normal"/>
        <w:bidi w:val="1"/>
        <w:ind w:left="1867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ـ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ماك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بل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مز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آط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ثر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بط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ثاف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ر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ث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جأ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جر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جناد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جي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ح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ر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خض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ذاخ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را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رحب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ر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عاج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اب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ر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ص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لق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بش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جا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403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سمَ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40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ِمْيَ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ثع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زا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ش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َوْل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ل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بأ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ذ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ا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طف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لسط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طاج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م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رمين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إسك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صاق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ض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ف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ض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عراب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ر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جا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فريق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قرطاج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فس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ل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شل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وط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ول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يش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ولا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يلي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ورشل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3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ء</w:t>
      </w:r>
    </w:p>
    <w:p>
      <w:pPr>
        <w:pStyle w:val="Normal"/>
        <w:bidi w:val="1"/>
        <w:spacing w:before="512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عبة</w:t>
      </w:r>
    </w:p>
    <w:p>
      <w:pPr>
        <w:pStyle w:val="Normal"/>
        <w:bidi w:val="1"/>
        <w:spacing w:before="51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ت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حر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غ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بحر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ذً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َ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ر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م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ص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ُصْرَ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طح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طح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طح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زه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ط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بخ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ط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ا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عا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قيع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قي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رْقَ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ل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خ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ب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حر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ب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لق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وا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براه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يو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وي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را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عمو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قد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قص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سماع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مز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ُقَ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نَى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ل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وح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جس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ه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ع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جل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ون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يض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ن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اء</w:t>
      </w:r>
    </w:p>
    <w:p>
      <w:pPr>
        <w:pStyle w:val="Normal"/>
        <w:bidi w:val="1"/>
        <w:spacing w:before="470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بالة</w:t>
      </w:r>
    </w:p>
    <w:p>
      <w:pPr>
        <w:pStyle w:val="Normal"/>
        <w:bidi w:val="1"/>
        <w:spacing w:before="47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بوك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ثلي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رب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ر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نع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ها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ثاء</w:t>
      </w:r>
    </w:p>
    <w:p>
      <w:pPr>
        <w:pStyle w:val="Normal"/>
        <w:bidi w:val="1"/>
        <w:spacing w:before="452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ثنية</w:t>
      </w:r>
    </w:p>
    <w:p>
      <w:pPr>
        <w:pStyle w:val="Normal"/>
        <w:bidi w:val="1"/>
        <w:spacing w:before="45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يض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نع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رو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ئ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ا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ئ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ر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ر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دا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و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ث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794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spacing w:before="794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اسوم</w:t>
      </w:r>
    </w:p>
    <w:p>
      <w:pPr>
        <w:pStyle w:val="Normal"/>
        <w:bidi w:val="1"/>
        <w:spacing w:before="794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باج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ن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ب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بل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ي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لم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أجأ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ُح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جداج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ذ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ر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ُرَ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ج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ز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عرا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م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مو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ن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وش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بش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جا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ِج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ِجْ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ا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فر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ج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ياض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جل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ُرَيْ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يل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م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زو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س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اب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قي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اع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َضْ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َفْ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ف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ن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Heading1"/>
        <w:ind w:left="0" w:right="-1276" w:hanging="0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b/>
          <w:b/>
          <w:bCs/>
          <w:color w:val="000000"/>
          <w:rtl w:val="true"/>
        </w:rPr>
        <w:t>حنين</w:t>
      </w:r>
    </w:p>
    <w:p>
      <w:pPr>
        <w:pStyle w:val="Heading1"/>
        <w:ind w:left="0" w:right="-1276" w:hanging="0"/>
        <w:jc w:val="both"/>
        <w:rPr>
          <w:rFonts w:cs="Arial"/>
          <w:b/>
          <w:b/>
          <w:bCs/>
          <w:color w:val="FF00FF"/>
        </w:rPr>
      </w:pPr>
      <w:r>
        <w:rPr>
          <w:rFonts w:eastAsia="Times" w:cs="Times"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268</w:t>
      </w:r>
      <w:r>
        <w:rPr>
          <w:rFonts w:cs="Arial"/>
          <w:b/>
          <w:b/>
          <w:bCs/>
          <w:color w:val="000000"/>
          <w:rtl w:val="true"/>
        </w:rPr>
        <w:t>ج</w:t>
      </w:r>
      <w:r>
        <w:rPr>
          <w:rFonts w:cs="Arial"/>
          <w:b/>
          <w:bCs/>
          <w:color w:val="000000"/>
        </w:rPr>
        <w:t>3</w:t>
      </w:r>
      <w:r>
        <w:rPr>
          <w:rFonts w:cs="Arial"/>
          <w:b/>
          <w:bCs/>
          <w:color w:val="000000"/>
          <w:rtl w:val="true"/>
        </w:rPr>
        <w:t xml:space="preserve">.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10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13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50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60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68</w:t>
      </w:r>
      <w:r>
        <w:rPr>
          <w:rFonts w:cs="Arial"/>
          <w:b/>
          <w:bCs/>
          <w:color w:val="000000"/>
          <w:rtl w:val="true"/>
        </w:rPr>
        <w:t xml:space="preserve">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172</w:t>
      </w:r>
      <w:r>
        <w:rPr>
          <w:rFonts w:cs="Arial"/>
          <w:b/>
          <w:b/>
          <w:bCs/>
          <w:color w:val="000000"/>
          <w:rtl w:val="true"/>
        </w:rPr>
        <w:t>ج</w:t>
      </w:r>
      <w:r>
        <w:rPr>
          <w:rFonts w:cs="Arial"/>
          <w:b/>
          <w:bCs/>
          <w:color w:val="000000"/>
        </w:rPr>
        <w:t>5</w:t>
      </w:r>
      <w:r>
        <w:rPr>
          <w:rFonts w:cs="Arial"/>
          <w:b/>
          <w:bCs/>
          <w:color w:val="000000"/>
          <w:rtl w:val="true"/>
        </w:rPr>
        <w:t xml:space="preserve">. </w:t>
      </w:r>
      <w:r>
        <w:rPr>
          <w:rFonts w:cs="Arial"/>
          <w:b/>
          <w:b/>
          <w:bCs/>
          <w:color w:val="000000"/>
          <w:rtl w:val="true"/>
        </w:rPr>
        <w:t>،</w:t>
      </w:r>
      <w:r>
        <w:rPr>
          <w:rFonts w:eastAsia="Times" w:cs="Times"/>
          <w:b/>
          <w:b/>
          <w:bCs/>
          <w:color w:val="000000"/>
          <w:rtl w:val="true"/>
        </w:rPr>
        <w:t xml:space="preserve"> </w:t>
      </w:r>
      <w:r>
        <w:rPr>
          <w:rFonts w:cs="Arial"/>
          <w:b/>
          <w:bCs/>
          <w:color w:val="000000"/>
        </w:rPr>
        <w:t>39</w:t>
      </w:r>
      <w:r>
        <w:rPr>
          <w:rFonts w:cs="Arial"/>
          <w:b/>
          <w:b/>
          <w:bCs/>
          <w:color w:val="000000"/>
          <w:rtl w:val="true"/>
        </w:rPr>
        <w:t>ج</w:t>
      </w:r>
      <w:r>
        <w:rPr>
          <w:rFonts w:cs="Arial"/>
          <w:b/>
          <w:bCs/>
          <w:color w:val="000000"/>
        </w:rPr>
        <w:t>6</w:t>
      </w:r>
      <w:r>
        <w:rPr>
          <w:rFonts w:cs="Arial"/>
          <w:b/>
          <w:bCs/>
          <w:color w:val="000000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ض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ي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ثع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خرا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راس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ط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ند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ستنذ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لائ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ليق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5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عو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اًخ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ري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ًزه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ك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ِلْ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خ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ياض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إ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جب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زرج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س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قي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ط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قط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ع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ظف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شه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إ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دع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ص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ل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دو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م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س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ثق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بيض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ج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دو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إ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ارو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حن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د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و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ند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4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ذ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طلا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وا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ول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م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ر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اس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ب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ر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ن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واك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ن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قم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يف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ل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ش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و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ضو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ضو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ص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ش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جا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ر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اء</w:t>
      </w:r>
    </w:p>
    <w:p>
      <w:pPr>
        <w:pStyle w:val="Normal"/>
        <w:bidi w:val="1"/>
        <w:spacing w:before="372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اتج</w:t>
      </w:r>
    </w:p>
    <w:p>
      <w:pPr>
        <w:pStyle w:val="Normal"/>
        <w:bidi w:val="1"/>
        <w:spacing w:before="37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ذ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جي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حق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دا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ضو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ك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و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ك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ام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ك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ا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ك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روح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ئ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ز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غ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عابة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غا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750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ن</w:t>
      </w:r>
    </w:p>
    <w:p>
      <w:pPr>
        <w:pStyle w:val="Normal"/>
        <w:bidi w:val="1"/>
        <w:spacing w:before="750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اقة</w:t>
      </w:r>
    </w:p>
    <w:p>
      <w:pPr>
        <w:pStyle w:val="Normal"/>
        <w:bidi w:val="1"/>
        <w:spacing w:before="75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ا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بخ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جس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ج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أر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ر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فو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ُقَيَّ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ق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قي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ع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سُل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ح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لس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لم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َلْمَ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نب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نح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ن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و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نقا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ال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ا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مك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ب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د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ِّعْ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شِعْ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ِّعْ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جو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ع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ار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ق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ق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ذ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ك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م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ن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نو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شو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74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حير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ع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ف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فر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مغ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نع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78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ضا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بر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ضجن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ضيغ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طائ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خ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وض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طر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صر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ف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مك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و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وِ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ىّ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طي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مز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ظاء</w:t>
      </w:r>
    </w:p>
    <w:p>
      <w:pPr>
        <w:pStyle w:val="Normal"/>
        <w:bidi w:val="1"/>
        <w:spacing w:before="500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ظبية</w:t>
      </w:r>
    </w:p>
    <w:p>
      <w:pPr>
        <w:pStyle w:val="Normal"/>
        <w:bidi w:val="1"/>
        <w:spacing w:before="50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ظري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ظف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ظه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ظهرا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ال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باب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ثيا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عباب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د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دني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د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صو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د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ا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را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رف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رف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ر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ظ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ر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ري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المدين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ُسف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ش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ف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فلسط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قنق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كاظ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و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كاظ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و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ي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3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ا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ر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ن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غ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س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م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َن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Heading5"/>
        <w:ind w:left="4230" w:right="0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284</w:t>
      </w:r>
      <w:r>
        <w:rPr>
          <w:rFonts w:cs="Arial"/>
          <w:color w:val="000000"/>
          <w:rtl w:val="true"/>
        </w:rPr>
        <w:t>ج</w:t>
      </w:r>
      <w:r>
        <w:rPr>
          <w:rFonts w:cs="Arial"/>
          <w:color w:val="000000"/>
        </w:rPr>
        <w:t>1</w:t>
      </w:r>
      <w:r>
        <w:rPr>
          <w:rFonts w:cs="Arial"/>
          <w:color w:val="000000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م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spacing w:before="489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48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ارس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وح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د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ر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ل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 </w:t>
      </w:r>
      <w:r>
        <w:rPr>
          <w:rFonts w:cs="Arial"/>
          <w:b/>
          <w:b/>
          <w:bCs/>
          <w:color w:val="000000"/>
          <w:szCs w:val="32"/>
          <w:rtl w:val="true"/>
        </w:rPr>
        <w:t>الفر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ما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لسط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ع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يف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يف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ب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يف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حلت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يف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ق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فاج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قا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ب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ُدَيْ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ر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ج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طاج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قي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رق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رق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ر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م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مز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ري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ز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ج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المزدلف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ص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حدي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ط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عيقع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ُلُ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َلي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ُلًي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مو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ق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الطائ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2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تي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اد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د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د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ر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رإ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م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ع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و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صن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نصنا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وف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م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علع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قف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ية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يط</w:t>
      </w:r>
    </w:p>
    <w:p>
      <w:pPr>
        <w:pStyle w:val="Normal"/>
        <w:bidi w:val="1"/>
        <w:spacing w:before="297" w:after="0"/>
        <w:ind w:left="0" w:right="-1276" w:firstLine="47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آ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ا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اق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جتم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ي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ج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حج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حي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خل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دل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عه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دل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ق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د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و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155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155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5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ظه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عل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ج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ج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ا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ر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ر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ريسي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خزاع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زدلف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ستنذ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س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قص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 (</w:t>
      </w:r>
      <w:r>
        <w:rPr>
          <w:rFonts w:cs="Arial"/>
          <w:b/>
          <w:b/>
          <w:bCs/>
          <w:color w:val="000000"/>
          <w:szCs w:val="32"/>
          <w:rtl w:val="true"/>
        </w:rPr>
        <w:t>شرف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س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ضر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أحرق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عب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ج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شار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شر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شل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ص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ضنو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ز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ضي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ض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فر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طابخ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عد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غر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غم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كر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لح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ل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لي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از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نصر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ِن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هر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أحد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هر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ه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جحف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هيع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وت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وصِ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يس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7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و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از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ج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جد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ط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جر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خ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خ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نخ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خ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خ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يماني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َصِيب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ط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ق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ين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ق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قي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0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قي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صم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ق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ِينَو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اء</w:t>
      </w:r>
    </w:p>
    <w:p>
      <w:pPr>
        <w:pStyle w:val="Normal"/>
        <w:bidi w:val="1"/>
        <w:spacing w:before="393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دأة</w:t>
      </w:r>
    </w:p>
    <w:p>
      <w:pPr>
        <w:pStyle w:val="Normal"/>
        <w:bidi w:val="1"/>
        <w:spacing w:before="39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ز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ن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3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ا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وا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ن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انون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ر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د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ر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شق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ت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أسف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ط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أج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ث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د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شرفه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سر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ضيق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ل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1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الي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تمت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فهرسة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أماك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والبلدان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بعو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ل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bidi w:val="1"/>
        <w:ind w:left="144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ـ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زو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مواق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أيام</w:t>
      </w:r>
    </w:p>
    <w:p>
      <w:pPr>
        <w:pStyle w:val="Normal"/>
        <w:bidi w:val="1"/>
        <w:ind w:left="2972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م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       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- </w:t>
      </w:r>
      <w:r>
        <w:rPr>
          <w:rFonts w:cs="Arial"/>
          <w:b/>
          <w:b/>
          <w:bCs/>
          <w:color w:val="000000"/>
          <w:szCs w:val="32"/>
          <w:rtl w:val="true"/>
        </w:rPr>
        <w:t>ي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ض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ي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ثا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عرا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د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ديب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ع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ط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اح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ج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م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ن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spacing w:before="177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17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3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ح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اح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و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ند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2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ذ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طل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اس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ي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س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دة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زاي</w:t>
      </w:r>
    </w:p>
    <w:p>
      <w:pPr>
        <w:pStyle w:val="Normal"/>
        <w:bidi w:val="1"/>
        <w:spacing w:before="444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غ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ي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ن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م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جيج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هَ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َ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ق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جزز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ر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ر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ا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796" w:after="0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اد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ل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ديبِ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ائ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ين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حز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ديب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تح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رموك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اًخ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ول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ثان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ل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ض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ص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ض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ض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يث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بو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ح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حر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اخ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اخر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و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ول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بر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ش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واط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بو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تبو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ع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ً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در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ديب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م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حم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م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حم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طلب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155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ن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15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ند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خند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وز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و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ند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إ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طل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طلاح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ق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قا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اس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اس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ارث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ا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قا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ف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س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ل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و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سوي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ائ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حم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و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ني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حش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واح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تي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ر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ب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ر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ش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كاش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ص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ع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طال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ط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اص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د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وج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يي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ص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يث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غال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اللّ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طف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م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ت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ر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فر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/>
          <w:bCs/>
          <w:color w:val="000000"/>
          <w:szCs w:val="32"/>
          <w:rtl w:val="true"/>
        </w:rPr>
        <w:t>القض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نق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نقاع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=</w:t>
      </w:r>
      <w:r>
        <w:rPr>
          <w:rFonts w:cs="Arial"/>
          <w:b/>
          <w:b/>
          <w:bCs/>
          <w:color w:val="000000"/>
          <w:szCs w:val="32"/>
          <w:rtl w:val="true"/>
        </w:rPr>
        <w:t>الغفاري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ؤ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ي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م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حم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ث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رث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رث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صطل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صطل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منذ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وت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ؤت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ي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ود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9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spacing w:before="416" w:after="0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41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قادس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وقع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ينق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حي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صطل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ؤت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و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ا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ق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ق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عا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قع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ند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18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0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رمو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وقَع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م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ح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7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حزا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وط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أوطل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عا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عاث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ئ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و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بل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عران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ديب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 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ن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غ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نيِ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ندق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3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9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د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ج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جي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د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رد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حم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دخ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شدخ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5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ائ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عق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6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6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ت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خيب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جار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ح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ج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ح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فح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ريظ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ي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5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firstLine="307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صطل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ن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صطلق</w:t>
      </w:r>
    </w:p>
    <w:p>
      <w:pPr>
        <w:pStyle w:val="Normal"/>
        <w:bidi w:val="1"/>
        <w:ind w:left="0" w:right="-1276" w:firstLine="307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5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07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وت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ؤتة</w:t>
      </w:r>
    </w:p>
    <w:p>
      <w:pPr>
        <w:pStyle w:val="Normal"/>
        <w:bidi w:val="1"/>
        <w:ind w:left="0" w:right="-1276" w:firstLine="307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4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07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ضير</w:t>
      </w:r>
    </w:p>
    <w:p>
      <w:pPr>
        <w:pStyle w:val="Normal"/>
        <w:bidi w:val="1"/>
        <w:ind w:left="0" w:right="-1276" w:firstLine="307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2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firstLine="307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firstLine="307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باءات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يمام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30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7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8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تمت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فهرسة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الغزوات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والوقائع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والأيام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بعو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له</w:t>
      </w:r>
      <w:r>
        <w:br w:type="page"/>
      </w:r>
    </w:p>
    <w:p>
      <w:pPr>
        <w:pStyle w:val="Normal"/>
        <w:bidi w:val="1"/>
        <w:ind w:left="411" w:right="-1276" w:hanging="0"/>
        <w:jc w:val="center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ـ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تفرق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أس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شعارا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مز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س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6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را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د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بياء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عز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قدا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يض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بغ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س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7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ل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ياش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ن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ُكًاش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محْص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ن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ز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عم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2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ز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زو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يزو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بر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8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ذا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ضو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1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َلَص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ق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س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5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عب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ف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مم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مة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مو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ذو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رو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ول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23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ئ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صنع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َّد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م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ُض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رغ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23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بح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قدا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ي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و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20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ّ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226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ا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اد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در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ضاد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ضم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9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9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4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جاج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و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ُز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09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را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س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5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ميان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ي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كاش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حص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18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ِلْ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7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8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1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10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21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0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6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9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6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2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5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اح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زي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ما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ا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شم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101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سن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ظهي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4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4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كح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بعي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6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نا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1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30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َسْ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س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6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ائل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</w:t>
      </w:r>
      <w:r>
        <w:rPr>
          <w:rFonts w:cs="Arial"/>
          <w:b/>
          <w:bCs/>
          <w:color w:val="000000"/>
          <w:szCs w:val="32"/>
        </w:rPr>
        <w:t>20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39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هب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02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7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7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0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79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واو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104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2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spacing w:before="5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عسو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فر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000000"/>
          <w:szCs w:val="32"/>
        </w:rPr>
        <w:t>21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3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عو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81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98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 xml:space="preserve">.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غوث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صن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3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،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</w:rPr>
        <w:t>205</w:t>
      </w:r>
      <w:r>
        <w:rPr>
          <w:rFonts w:cs="Arial"/>
          <w:b/>
          <w:b/>
          <w:bCs/>
          <w:color w:val="000000"/>
          <w:szCs w:val="32"/>
          <w:rtl w:val="true"/>
        </w:rPr>
        <w:t>ج</w:t>
      </w:r>
      <w:r>
        <w:rPr>
          <w:rFonts w:cs="Arial"/>
          <w:b/>
          <w:bCs/>
          <w:color w:val="000000"/>
          <w:szCs w:val="32"/>
        </w:rPr>
        <w:t>1</w:t>
      </w:r>
      <w:r>
        <w:rPr>
          <w:rFonts w:cs="Arial"/>
          <w:b/>
          <w:bCs/>
          <w:color w:val="000000"/>
          <w:szCs w:val="32"/>
          <w:rtl w:val="true"/>
        </w:rPr>
        <w:t>.</w:t>
      </w:r>
    </w:p>
    <w:p>
      <w:pPr>
        <w:pStyle w:val="Normal"/>
        <w:bidi w:val="1"/>
        <w:ind w:left="0" w:right="-1276" w:hanging="0"/>
        <w:jc w:val="center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م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تفرقات</w:t>
      </w:r>
    </w:p>
    <w:p>
      <w:pPr>
        <w:pStyle w:val="Normal"/>
        <w:bidi w:val="1"/>
        <w:ind w:left="0" w:right="-1276" w:hanging="0"/>
        <w:jc w:val="center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وأس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خي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شعارات</w:t>
      </w:r>
    </w:p>
    <w:p>
      <w:pPr>
        <w:pStyle w:val="Normal"/>
        <w:bidi w:val="1"/>
        <w:ind w:left="0" w:right="-1276" w:hanging="0"/>
        <w:jc w:val="center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بعو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              </w:t>
      </w:r>
      <w:r>
        <w:rPr>
          <w:rFonts w:cs="Arial"/>
          <w:b/>
          <w:bCs/>
          <w:color w:val="000000"/>
          <w:szCs w:val="32"/>
        </w:rPr>
        <w:t>8</w:t>
      </w:r>
      <w:r>
        <w:rPr>
          <w:rFonts w:cs="Arial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ــ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هرس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ت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رد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ي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صفح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تاب</w:t>
      </w:r>
    </w:p>
    <w:p>
      <w:pPr>
        <w:pStyle w:val="Normal"/>
        <w:bidi w:val="1"/>
        <w:ind w:left="1815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Cs/>
          <w:color w:val="FF00FF"/>
          <w:szCs w:val="32"/>
          <w:rtl w:val="true"/>
        </w:rPr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همز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استيع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ر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صح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س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اب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س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ه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د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اشتقا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ري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شعا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إص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تمييز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ح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جر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rPr>
          <w:rFonts w:cs="Arial"/>
          <w:b/>
          <w:b/>
          <w:bCs/>
          <w:color w:val="000000"/>
          <w:szCs w:val="32"/>
          <w:rtl w:val="true"/>
        </w:rPr>
        <w:t>الأصن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ل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ص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س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فص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س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جو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غا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ر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صبهان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كل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مث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ميدان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إنجي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نس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معان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أنس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صحار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أوائ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هلا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سكر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إيض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دار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إفص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وات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زبيدي</w:t>
      </w:r>
    </w:p>
    <w:p>
      <w:pPr>
        <w:pStyle w:val="Normal"/>
        <w:bidi w:val="1"/>
        <w:spacing w:before="105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ء</w:t>
      </w:r>
    </w:p>
    <w:p>
      <w:pPr>
        <w:pStyle w:val="Normal"/>
        <w:bidi w:val="1"/>
        <w:spacing w:before="43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ارع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بخار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لصح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سن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ختصر</w:t>
      </w:r>
      <w:r>
        <w:rPr>
          <w:rFonts w:cs="Arial"/>
          <w:b/>
          <w:bCs/>
          <w:color w:val="000000"/>
          <w:szCs w:val="32"/>
          <w:rtl w:val="true"/>
        </w:rPr>
        <w:t>) (</w:t>
      </w:r>
      <w:r>
        <w:rPr>
          <w:rFonts w:cs="Arial"/>
          <w:b/>
          <w:b/>
          <w:bCs/>
          <w:color w:val="000000"/>
          <w:szCs w:val="32"/>
          <w:rtl w:val="true"/>
        </w:rPr>
        <w:t>صح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خارى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1012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اري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م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ملو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طب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را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جا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فس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رمذ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قر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هذيب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هذ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تهذ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تواري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ك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أزرق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توراة</w:t>
      </w:r>
    </w:p>
    <w:p>
      <w:pPr>
        <w:pStyle w:val="Normal"/>
        <w:bidi w:val="1"/>
        <w:spacing w:before="107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يم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ام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غي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بخا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جام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عم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جمه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ُريد</w:t>
      </w:r>
    </w:p>
    <w:p>
      <w:pPr>
        <w:pStyle w:val="Normal"/>
        <w:bidi w:val="1"/>
        <w:spacing w:before="107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ء</w:t>
      </w:r>
    </w:p>
    <w:p>
      <w:pPr>
        <w:pStyle w:val="Normal"/>
        <w:bidi w:val="1"/>
        <w:spacing w:before="458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حاش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شي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458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افظ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458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حماسة</w:t>
      </w:r>
    </w:p>
    <w:p>
      <w:pPr>
        <w:pStyle w:val="Normal"/>
        <w:bidi w:val="1"/>
        <w:spacing w:before="113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خ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خزان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د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بغدادي</w:t>
      </w:r>
    </w:p>
    <w:p>
      <w:pPr>
        <w:pStyle w:val="Normal"/>
        <w:bidi w:val="1"/>
        <w:spacing w:before="107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ال</w:t>
      </w:r>
    </w:p>
    <w:p>
      <w:pPr>
        <w:pStyle w:val="Normal"/>
        <w:bidi w:val="1"/>
        <w:spacing w:before="331" w:after="0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ر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spacing w:before="33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دلائل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ي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س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ي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ؤبة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دي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ع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يو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ذليين</w:t>
      </w:r>
    </w:p>
    <w:p>
      <w:pPr>
        <w:pStyle w:val="Normal"/>
        <w:bidi w:val="1"/>
        <w:spacing w:before="108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رو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سهيلى</w:t>
      </w:r>
      <w:r>
        <w:rPr>
          <w:rFonts w:cs="Arial"/>
          <w:b/>
          <w:bCs/>
          <w:color w:val="000000"/>
          <w:szCs w:val="32"/>
          <w:rtl w:val="true"/>
        </w:rPr>
        <w:t>) (</w:t>
      </w:r>
      <w:r>
        <w:rPr>
          <w:rFonts w:cs="Arial"/>
          <w:b/>
          <w:b/>
          <w:bCs/>
          <w:color w:val="000000"/>
          <w:szCs w:val="32"/>
          <w:rtl w:val="true"/>
        </w:rPr>
        <w:t>شا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ير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وض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لب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إم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بيدى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105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زاي</w:t>
      </w:r>
    </w:p>
    <w:p>
      <w:pPr>
        <w:pStyle w:val="Normal"/>
        <w:bidi w:val="1"/>
        <w:spacing w:before="40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زبو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زرقان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وطاً</w:t>
      </w:r>
    </w:p>
    <w:p>
      <w:pPr>
        <w:pStyle w:val="Normal"/>
        <w:bidi w:val="1"/>
        <w:spacing w:before="103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ي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سع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انظ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طبق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برى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سهي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وانظ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وض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ن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س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سحاق</w:t>
      </w:r>
    </w:p>
    <w:p>
      <w:pPr>
        <w:pStyle w:val="Normal"/>
        <w:bidi w:val="1"/>
        <w:spacing w:before="109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جامع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حي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ر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زرقان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واهب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ذر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اموس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ص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اًعش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صيد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حميري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وا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دن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زرقاني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شر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نه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لاغ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ع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حسا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ع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شعراء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شعر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نصراني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شفاء</w:t>
      </w:r>
    </w:p>
    <w:p>
      <w:pPr>
        <w:pStyle w:val="Normal"/>
        <w:bidi w:val="1"/>
        <w:spacing w:before="116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اد</w:t>
      </w:r>
    </w:p>
    <w:p>
      <w:pPr>
        <w:pStyle w:val="Normal"/>
        <w:bidi w:val="1"/>
        <w:spacing w:before="46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صحاح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ح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صف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جزير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همداني</w:t>
      </w:r>
    </w:p>
    <w:p>
      <w:pPr>
        <w:pStyle w:val="Normal"/>
        <w:bidi w:val="1"/>
        <w:spacing w:before="1043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اء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بر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تاريخ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م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ملو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طبق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برى</w:t>
      </w:r>
    </w:p>
    <w:p>
      <w:pPr>
        <w:pStyle w:val="Normal"/>
        <w:bidi w:val="1"/>
        <w:spacing w:before="1841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عجائ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هند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عق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فري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رب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ين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غري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صن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بيد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104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ء</w:t>
      </w:r>
    </w:p>
    <w:p>
      <w:pPr>
        <w:pStyle w:val="Normal"/>
        <w:bidi w:val="1"/>
        <w:spacing w:before="425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اثق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زمخشر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رائ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آل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رق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القر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ري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فص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ورك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فهرس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ص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spacing w:before="1019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قام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حيط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فيروزابا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رآ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كريم</w:t>
      </w:r>
    </w:p>
    <w:p>
      <w:pPr>
        <w:pStyle w:val="Normal"/>
        <w:bidi w:val="1"/>
        <w:spacing w:before="1007" w:after="0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اف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كام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ثي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آبار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سيرة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صحاب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م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غسانى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جسط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بطليموس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لوذ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صح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كتا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عم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سجستانى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  <w:r>
        <w:br w:type="page"/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ل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لس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عر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نظو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ي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عول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علي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ض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مضا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إليه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ختل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قبائل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رو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ذ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مسعودي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صحي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سلم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eastAsia="Times" w:cs="Times"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مشتبه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ف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سماء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رجال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صباح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صن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أبى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داود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عار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قتببة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ل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ياقو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FF00FF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ست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بكرى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م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ياقو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 xml:space="preserve">= </w:t>
      </w:r>
      <w:r>
        <w:rPr>
          <w:rFonts w:cs="Arial"/>
          <w:b/>
          <w:b/>
          <w:bCs/>
          <w:color w:val="000000"/>
          <w:szCs w:val="32"/>
          <w:rtl w:val="true"/>
        </w:rPr>
        <w:t>م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لدا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غازى</w:t>
      </w:r>
      <w:r>
        <w:rPr>
          <w:rFonts w:cs="Arial"/>
          <w:b/>
          <w:bCs/>
          <w:color w:val="000000"/>
          <w:szCs w:val="32"/>
          <w:rtl w:val="true"/>
        </w:rPr>
        <w:t xml:space="preserve">( </w:t>
      </w:r>
      <w:r>
        <w:rPr>
          <w:rFonts w:cs="Arial"/>
          <w:b/>
          <w:b/>
          <w:bCs/>
          <w:color w:val="000000"/>
          <w:szCs w:val="32"/>
          <w:rtl w:val="true"/>
        </w:rPr>
        <w:t>للواقدى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فردا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يطار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قتضب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للمبرد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واهب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لدني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ؤتلف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والمختلف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موطأ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للإما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مالك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ون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هاية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ثير</w:t>
      </w:r>
      <w:r>
        <w:rPr>
          <w:rFonts w:cs="Arial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نهج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لاغة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نوادر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بن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أعرابى</w:t>
      </w:r>
    </w:p>
    <w:p>
      <w:pPr>
        <w:pStyle w:val="Normal"/>
        <w:bidi w:val="1"/>
        <w:ind w:left="0" w:right="-1276" w:hanging="0"/>
        <w:jc w:val="left"/>
        <w:rPr>
          <w:rFonts w:cs="Arial"/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الياء</w:t>
      </w:r>
    </w:p>
    <w:p>
      <w:pPr>
        <w:pStyle w:val="Normal"/>
        <w:bidi w:val="1"/>
        <w:ind w:left="0" w:right="-1276" w:hanging="0"/>
        <w:jc w:val="left"/>
        <w:rPr>
          <w:b/>
          <w:b/>
          <w:bCs/>
          <w:color w:val="000000"/>
          <w:szCs w:val="32"/>
        </w:rPr>
      </w:pPr>
      <w:r>
        <w:rPr>
          <w:rFonts w:cs="Arial"/>
          <w:b/>
          <w:b/>
          <w:bCs/>
          <w:color w:val="000000"/>
          <w:szCs w:val="32"/>
          <w:rtl w:val="true"/>
        </w:rPr>
        <w:t>ياقوت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Cs/>
          <w:color w:val="000000"/>
          <w:szCs w:val="32"/>
          <w:rtl w:val="true"/>
        </w:rPr>
        <w:t>(</w:t>
      </w:r>
      <w:r>
        <w:rPr>
          <w:rFonts w:cs="Arial"/>
          <w:b/>
          <w:b/>
          <w:bCs/>
          <w:color w:val="000000"/>
          <w:szCs w:val="32"/>
          <w:rtl w:val="true"/>
        </w:rPr>
        <w:t>معجم</w:t>
      </w:r>
      <w:r>
        <w:rPr>
          <w:rFonts w:eastAsia="Times" w:cs="Times"/>
          <w:b/>
          <w:b/>
          <w:bCs/>
          <w:color w:val="000000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000000"/>
          <w:szCs w:val="32"/>
          <w:rtl w:val="true"/>
        </w:rPr>
        <w:t>البلدان</w:t>
      </w:r>
      <w:r>
        <w:rPr>
          <w:rFonts w:cs="Arial"/>
          <w:b/>
          <w:bCs/>
          <w:color w:val="000000"/>
          <w:szCs w:val="32"/>
          <w:rtl w:val="true"/>
        </w:rPr>
        <w:t>)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تمّت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فهرسة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أسماء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كتب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التي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وودت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بي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صفحات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السيرة</w:t>
      </w:r>
    </w:p>
    <w:p>
      <w:pPr>
        <w:pStyle w:val="Heading6"/>
        <w:ind w:left="0" w:right="-1276" w:hanging="0"/>
        <w:jc w:val="center"/>
        <w:rPr>
          <w:color w:val="FF00FF"/>
        </w:rPr>
      </w:pPr>
      <w:r>
        <w:rPr>
          <w:rFonts w:cs="Arial"/>
          <w:color w:val="000000"/>
          <w:rtl w:val="true"/>
        </w:rPr>
        <w:t>بعون</w:t>
      </w:r>
      <w:r>
        <w:rPr>
          <w:rFonts w:eastAsia="Times" w:cs="Times"/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له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type w:val="nextPage"/>
      <w:pgSz w:w="11906" w:h="16838"/>
      <w:pgMar w:left="4130" w:right="1140" w:gutter="0" w:header="0" w:top="2267" w:footer="0" w:bottom="1065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raditional Arabi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-1276" w:right="-1276" w:hanging="0"/>
      <w:jc w:val="left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71" w:after="0"/>
      <w:ind w:left="-1276" w:right="-1276" w:hanging="0"/>
      <w:jc w:val="left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-1276" w:right="-1276" w:hanging="0"/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4230" w:right="-1276" w:hanging="0"/>
      <w:jc w:val="left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-1276" w:right="-1276" w:hanging="0"/>
      <w:jc w:val="center"/>
      <w:outlineLvl w:val="5"/>
    </w:pPr>
    <w:rPr>
      <w:b/>
      <w:bCs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-1276" w:right="-1276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8:00Z</dcterms:created>
  <dc:creator>منيرة</dc:creator>
  <dc:description/>
  <dc:language>en-US</dc:language>
  <cp:lastModifiedBy>منيرة</cp:lastModifiedBy>
  <dcterms:modified xsi:type="dcterms:W3CDTF">2003-10-06T08:29:00Z</dcterms:modified>
  <cp:revision>1</cp:revision>
  <dc:subject/>
  <dc:title>أم عمرو </dc:title>
</cp:coreProperties>
</file>