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distribute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1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حت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و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وا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انق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ذه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لك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خصو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ن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ا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ذه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في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م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مو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ظه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ز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ز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ارث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ك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صاف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ل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في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حا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ل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تم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يتك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صافح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خ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ي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دم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ي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افح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سل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ي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ن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ك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صافح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خ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نا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نز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تصافح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ئ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ح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سع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بادىء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وايت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إبا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كراهية،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د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ج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راه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(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هي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و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ن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97</w:t>
      </w:r>
      <w:r>
        <w:rPr>
          <w:u w:val="single"/>
          <w:rtl w:val="true"/>
        </w:rPr>
        <w:t xml:space="preserve"> ) </w:t>
      </w:r>
      <w:r>
        <w:rPr>
          <w:u w:val="single"/>
          <w:rtl w:val="true"/>
        </w:rPr>
        <w:t>بتحقيقنا</w:t>
      </w:r>
      <w:r>
        <w:rPr>
          <w:u w:val="single"/>
          <w:rtl w:val="true"/>
        </w:rPr>
        <w:t>.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firstLine="311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ذ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مر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عيد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تشه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أجناد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ك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ق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ص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كس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ت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ل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مع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ي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افظ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نط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يدنا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اه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غس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إجنادَيْ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كس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ت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ك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ت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ج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تعج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أجنادَ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فت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ت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ثن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جناد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قا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هي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و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نف</w:t>
      </w:r>
      <w:r>
        <w:rPr>
          <w:u w:val="single"/>
          <w:rtl w:val="true"/>
        </w:rPr>
        <w:t>.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3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بلاب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اضطر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موجح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ستورا</w:t>
      </w:r>
      <w:r>
        <w:rPr>
          <w:u w:val="single"/>
          <w:rtl w:val="true"/>
        </w:rPr>
        <w:t>.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4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نكا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مكاب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شي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مُّ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َشَا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ع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firstLine="311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5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ظئ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رض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دها</w:t>
      </w:r>
      <w:r>
        <w:rPr>
          <w:u w:val="single"/>
          <w:rtl w:val="true"/>
        </w:rPr>
        <w:t>.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6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هش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ذي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غي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خز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ذي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هش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ذ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اق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شام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بش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هاش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ذكر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س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قب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ش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اد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بش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7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كر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سخ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ي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يأ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" </w:t>
      </w:r>
      <w:r>
        <w:rPr>
          <w:u w:val="single"/>
          <w:rtl w:val="true"/>
        </w:rPr>
        <w:t>سع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ر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هي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و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ن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وحيث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كر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س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سحا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سع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والن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لاف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ن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ن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ع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عد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مر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ئ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اش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ع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ع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خ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ع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ذكور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firstLine="316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8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فا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ثي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س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ذا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س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ش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نك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شت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أحلامك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ع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امك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بي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ت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م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ر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دي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م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كث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ب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لو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ن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خر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أخ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آخ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حظ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ني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ضي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ن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ظ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آخر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اختلف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ع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ني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ستو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د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آخر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غ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د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تينا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له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اء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ف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صغير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يا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دفع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كذيب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خرج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ل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أخ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ت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مزق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ُ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نى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ش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غ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شَار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ر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رع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سرائ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ست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خ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نع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ملكك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أ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ُ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م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ص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ل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نت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لئ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شب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طونك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أ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يونك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أ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وق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فانص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إن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ع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ذا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إرساله</w:t>
      </w:r>
    </w:p>
    <w:p>
      <w:pPr>
        <w:pStyle w:val="Normal"/>
        <w:ind w:left="0" w:right="0" w:firstLine="316"/>
        <w:jc w:val="left"/>
        <w:rPr>
          <w:u w:val="single"/>
        </w:rPr>
      </w:pP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سرى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ترد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ثير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ختل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لاد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كس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روي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رم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وشرو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ع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روي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ظ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عو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9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فح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وض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ش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كان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مسل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10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حنت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جر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صبوغ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خض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11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دهاق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رؤس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قال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تجث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تبر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كبتيها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المن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ص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ع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استعار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ط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دمها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12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جوس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حص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13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ثي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ل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لي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مر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م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ذه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س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وج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ذ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ن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د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ظ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ائل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روا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ن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إيم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زو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قوى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م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عد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رأي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ش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مر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خ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أمو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نها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ر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ي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مر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با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نها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يط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يط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بل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ل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جو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من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ف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ي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بين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بين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ش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غطاء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طل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ف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ذ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لي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د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د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رف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أ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ًختب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ًمو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فقد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موضع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ل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اء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اجع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س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رج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ّ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اًى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اًجيب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</w:r>
    </w:p>
    <w:p>
      <w:pPr>
        <w:pStyle w:val="3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لشَّهْ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حَرَا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الشَّهْ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حَرَ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}</w:t>
      </w:r>
      <w:r>
        <w:rPr>
          <w:rtl w:val="true"/>
        </w:rPr>
        <w:t xml:space="preserve"> 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94</w:t>
      </w:r>
      <w:r>
        <w:rPr>
          <w:rtl w:val="true"/>
        </w:rPr>
        <w:t xml:space="preserve">]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ً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ًخ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والعم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ج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كث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لماء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م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ع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ليس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واجب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ذ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قرؤ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وأتم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عم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رف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أ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رف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فظ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م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ع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والعم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ّ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كلا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تأنف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عطف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ط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ج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ك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كر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عتم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ج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اراً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س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ير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جمهو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لم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با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ائش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قاسم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حم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يعتم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ج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اء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15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ضطب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أدخ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د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بط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ي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غط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يسر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16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يهر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هرو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ش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د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firstLine="297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17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خط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حب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ق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ind w:left="0" w:right="0" w:firstLine="297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18</w:t>
      </w:r>
      <w:r>
        <w:rPr>
          <w:u w:val="single"/>
          <w:rtl w:val="true"/>
        </w:rPr>
        <w:t>)</w:t>
      </w:r>
      <w:r>
        <w:rPr>
          <w:u w:val="single"/>
          <w:rtl w:val="true"/>
        </w:rPr>
        <w:t>قي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u w:val="single"/>
          <w:rtl w:val="true"/>
        </w:rPr>
        <w:t>قو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ind w:left="0" w:right="0" w:firstLine="297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firstLine="297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19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وير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ي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ضربك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أوي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س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اء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ائ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  </w:t>
      </w:r>
      <w:r>
        <w:rPr>
          <w:u w:val="single"/>
          <w:rtl w:val="true"/>
        </w:rPr>
        <w:t>الضرو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ح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مرئ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 -</w:t>
      </w:r>
    </w:p>
    <w:p>
      <w:pPr>
        <w:pStyle w:val="Style15"/>
        <w:numPr>
          <w:ilvl w:val="0"/>
          <w:numId w:val="5"/>
        </w:numPr>
        <w:ind w:left="170" w:right="0" w:hanging="170"/>
        <w:jc w:val="center"/>
        <w:rPr>
          <w:u w:val="single"/>
        </w:rPr>
      </w:pPr>
      <w:r>
        <w:rPr>
          <w:u w:val="single"/>
          <w:rtl w:val="true"/>
        </w:rPr>
        <w:t>فالي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ش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تحقب</w:t>
      </w:r>
    </w:p>
    <w:p>
      <w:pPr>
        <w:pStyle w:val="Normal"/>
        <w:ind w:left="0" w:right="0" w:firstLine="297"/>
        <w:jc w:val="left"/>
        <w:rPr>
          <w:u w:val="single"/>
        </w:rPr>
      </w:pPr>
      <w:r>
        <w:rPr>
          <w:u w:val="single"/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ائز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ل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تص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ضم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و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مر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قر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يأمرْك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نصرك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".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0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قاله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ف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ي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ُت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ما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ت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غاد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زا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ز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شترك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رض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مار</w:t>
      </w:r>
      <w:r>
        <w:rPr>
          <w:u w:val="single"/>
          <w:rtl w:val="true"/>
        </w:rPr>
        <w:t>.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1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وأم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هن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و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نان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2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م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نع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بس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ات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ض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ت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لا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ت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ت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ز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ص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وكلاه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أخ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في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زل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{ </w:t>
      </w:r>
      <w:r>
        <w:rPr>
          <w:color w:val="0000FF"/>
          <w:u w:val="single"/>
          <w:rtl w:val="true"/>
        </w:rPr>
        <w:t>وَامْرَأَةً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مُؤْمِنَةً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إِنْ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وَهَبَتْ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نَفْسَهَا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لِلنَّبِيِّ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}</w:t>
      </w:r>
      <w:r>
        <w:rPr>
          <w:u w:val="single"/>
          <w:rtl w:val="true"/>
        </w:rPr>
        <w:t xml:space="preserve"> [</w:t>
      </w:r>
      <w:r>
        <w:rPr>
          <w:u w:val="single"/>
          <w:rtl w:val="true"/>
        </w:rPr>
        <w:t>الأحزاب</w:t>
      </w:r>
      <w:r>
        <w:rPr>
          <w:u w:val="single"/>
          <w:rtl w:val="true"/>
        </w:rPr>
        <w:t xml:space="preserve">: </w:t>
      </w:r>
      <w:r>
        <w:rPr>
          <w:u w:val="single"/>
        </w:rPr>
        <w:t>50</w:t>
      </w:r>
      <w:r>
        <w:rPr>
          <w:u w:val="single"/>
          <w:rtl w:val="true"/>
        </w:rPr>
        <w:t xml:space="preserve">]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ح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قوال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اط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اء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ير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ال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بع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رس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ختل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زويج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يا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ُحْرم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لالا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فر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زوج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حرماً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حت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ا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جوي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كا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حر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خالف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جاز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حتج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هيه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ل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نك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حر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ُنك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ز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ض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خط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وا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ارض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حديث</w:t>
      </w: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>يز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ص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تزو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يمو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ل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خر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رقط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ترم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ض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ري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اف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تزو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يمون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ل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ر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رقط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ري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ع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ري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زوج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حر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روا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ن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ز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ر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ائش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ض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تزو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س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حر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حتج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حر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ذ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يمون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نكاح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اد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ري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خر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خا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ع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ير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رو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ع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ي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غل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زوج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إ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ل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جمع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تزوج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حرماً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نق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ح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حدث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تغرب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تغراب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ديد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وا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ارقط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ن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ري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سو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ت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رو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ري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ط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را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كر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تزو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يمون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ل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وا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مواف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روا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ير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إ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ري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نا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ت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تزوج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حرماً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ه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ر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ر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ج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ر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صي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تك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كل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ر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حر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ح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اع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Style15"/>
        <w:numPr>
          <w:ilvl w:val="0"/>
          <w:numId w:val="5"/>
        </w:numPr>
        <w:ind w:left="170" w:right="0" w:hanging="170"/>
        <w:jc w:val="center"/>
        <w:rPr/>
      </w:pP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ا</w:t>
      </w:r>
    </w:p>
    <w:p>
      <w:pPr>
        <w:pStyle w:val="Normal"/>
        <w:jc w:val="distribute"/>
        <w:rPr/>
      </w:pPr>
      <w:r>
        <w:rPr>
          <w:u w:val="single"/>
          <w:rtl w:val="true"/>
        </w:rPr>
        <w:t>و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ت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شريق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واللّ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u w:val="single"/>
          <w:rtl w:val="true"/>
        </w:rPr>
        <w:t xml:space="preserve">.. .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و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ن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77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78</w:t>
      </w:r>
      <w:r>
        <w:rPr>
          <w:u w:val="single"/>
          <w:rtl w:val="true"/>
        </w:rPr>
        <w:t xml:space="preserve"> . </w:t>
      </w:r>
      <w:r>
        <w:rPr>
          <w:u w:val="single"/>
          <w:rtl w:val="true"/>
        </w:rPr>
        <w:t>وانظ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ضو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كث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فصي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ت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ا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شر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حي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خا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بتحقيقنا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راج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هارس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م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فاتي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ا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ا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ت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بيرو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ind w:left="0" w:right="0" w:firstLine="345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firstLine="345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3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و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هموز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او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قاء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ت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مز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ض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ن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لا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" </w:t>
      </w:r>
      <w:r>
        <w:rPr>
          <w:u w:val="single"/>
          <w:rtl w:val="true"/>
        </w:rPr>
        <w:t>أعو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يط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ج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َمز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نفخ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نفث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وفسر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او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نفث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شع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نفخ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كب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مز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موتة</w:t>
      </w:r>
      <w:r>
        <w:rPr>
          <w:u w:val="single"/>
          <w:rtl w:val="true"/>
        </w:rPr>
        <w:t>.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4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هي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فلس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د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صد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رود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ك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لم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أقو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ط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توج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ف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صو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حت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ئل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ا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قراء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و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رد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. </w:t>
      </w:r>
      <w:r>
        <w:rPr>
          <w:u w:val="single"/>
          <w:rtl w:val="true"/>
        </w:rPr>
        <w:t>وقال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ائ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ورو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ه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شر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ا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ومعاينت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حك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ورد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اء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ش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قال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ائ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ورو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ه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رو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را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ت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هن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اذ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رو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بار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عا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ج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آخر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ناد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خ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صحاب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دع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صحا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ال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ائ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ورو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ؤخ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حظ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ن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حم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ي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" </w:t>
      </w:r>
      <w:r>
        <w:rPr>
          <w:u w:val="single"/>
          <w:rtl w:val="true"/>
        </w:rPr>
        <w:t>الحم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هن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ظ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ؤ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"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5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فرغ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سعة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الز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ص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غو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ر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دف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6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مجهز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جه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سر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ت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7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جد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قب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8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مشي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شا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ى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شي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يوع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ظهر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م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ايع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شاي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ث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ابع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تاب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ز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عنى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9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أجأ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أح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ب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يى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جب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آخ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لم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فر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أجاً</w:t>
      </w:r>
      <w:r>
        <w:rPr>
          <w:rFonts w:cs="Times New Roman"/>
          <w:u w:val="single"/>
          <w:rtl w:val="true"/>
        </w:rPr>
        <w:t xml:space="preserve">      </w:t>
      </w:r>
      <w:r>
        <w:rPr>
          <w:u w:val="single"/>
          <w:rtl w:val="true"/>
        </w:rPr>
        <w:t>تغ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أ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ج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ض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العك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ج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ك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ن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30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ً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ذونا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عال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ديد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ع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بت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جازاَ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صو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يص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وافر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فاف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ب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ع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حذو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ري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ل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ص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فاف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ظه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صو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ب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رض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أ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ب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وز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عل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ل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نخ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او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ابس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ًنش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اوية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ويشه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ع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و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بغ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بي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Style15"/>
        <w:numPr>
          <w:ilvl w:val="0"/>
          <w:numId w:val="5"/>
        </w:numPr>
        <w:ind w:left="170" w:right="0" w:hanging="17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رها</w:t>
      </w:r>
      <w:r>
        <w:rPr>
          <w:rtl w:val="true"/>
        </w:rPr>
        <w:t>*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وع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ع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و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و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دخ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اح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وا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ي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فظ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ص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صو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إ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ب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نخ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اوي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اء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ق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و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ي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ي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ري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ك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قلب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ا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ج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س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ظ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و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ياء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31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مع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ض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جد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صلي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صلح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ا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رح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ح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ما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َع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فت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ض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ذكر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ك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ض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ب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ع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ض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ح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ب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رك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جت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جو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معن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ظ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ز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عالاً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جو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ز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فعلاً،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ن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لم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Style15"/>
        <w:numPr>
          <w:ilvl w:val="0"/>
          <w:numId w:val="5"/>
        </w:numPr>
        <w:ind w:left="170" w:right="0" w:hanging="170"/>
        <w:jc w:val="both"/>
        <w:rPr/>
      </w:pPr>
      <w:r>
        <w:rPr>
          <w:rtl w:val="true"/>
        </w:rPr>
        <w:t>مَ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ن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90"/>
        <w:jc w:val="left"/>
        <w:rPr>
          <w:u w:val="single"/>
        </w:rPr>
      </w:pPr>
      <w:r>
        <w:rPr>
          <w:u w:val="single"/>
          <w:rtl w:val="true"/>
        </w:rPr>
        <w:t>والفت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س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الجم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جتما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و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(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و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ًن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.</w:t>
      </w:r>
    </w:p>
    <w:p>
      <w:pPr>
        <w:pStyle w:val="Normal"/>
        <w:jc w:val="left"/>
        <w:rPr>
          <w:u w:val="single"/>
        </w:rPr>
      </w:pP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</w:rPr>
        <w:t>32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بر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 </w:t>
      </w:r>
      <w:r>
        <w:rPr>
          <w:u w:val="single"/>
          <w:rtl w:val="true"/>
        </w:rPr>
        <w:t>خي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تز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رأ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بر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ض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لف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خلاط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بريم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ون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ختلط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ي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فت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ر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ختل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ل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ر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33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ب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أ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جيش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ج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اللج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ختلا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صو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البي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وض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أ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د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حم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القوان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أعا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يض</w:t>
      </w:r>
      <w:r>
        <w:rPr>
          <w:u w:val="single"/>
          <w:rtl w:val="true"/>
        </w:rPr>
        <w:t>.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34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تئ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تبق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زو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يقص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ط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يش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رضي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بنا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اعل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ل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اض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أ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الحة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35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حساء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ج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س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خت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م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ت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ج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كا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لب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ستقر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36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وخلا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أ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ارق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لس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أ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37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بع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ش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روق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زر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ى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38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لك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لئ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حم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distribute"/>
        <w:rPr/>
      </w:pPr>
      <w:r>
        <w:rPr>
          <w:u w:val="single"/>
          <w:rtl w:val="true"/>
        </w:rPr>
        <w:t>(</w:t>
      </w:r>
      <w:r>
        <w:rPr>
          <w:u w:val="single"/>
        </w:rPr>
        <w:t>39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يعمل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ن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ري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ب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زل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ير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انظ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ر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شمو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واب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ناد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40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تخ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حدو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اص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د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41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شا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توز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42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ألح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وق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ج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خرجا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43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قتح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رس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رم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فس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ا</w:t>
      </w:r>
      <w:r>
        <w:rPr>
          <w:u w:val="single"/>
          <w:rtl w:val="true"/>
        </w:rPr>
        <w:t>.</w:t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44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عقر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ض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ائم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سيف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ع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فد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واز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خا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أخذ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دو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قات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لمين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دخ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ه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عذي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هائ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تل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ثا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او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ر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حدث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ُّفَي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حدث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حم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ل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حم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سحا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زبي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حدث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ضعني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ح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و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غز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غز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ؤت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واللّ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كاً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ظ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ع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قتح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ر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قر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عقر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ت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ت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ُت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او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ول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قو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ه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ث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صح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u w:val="single"/>
          <w:rtl w:val="true"/>
        </w:rPr>
        <w:t>-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****************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ا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ورو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كر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دخل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ارح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رأي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عفر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ط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لائك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جناحا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ضرج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ع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ي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س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ُث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ع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ز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بد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وا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ي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رَّة،</w:t>
      </w:r>
      <w:r>
        <w:rPr>
          <w:u w:val="single"/>
          <w:rtl w:val="true"/>
        </w:rPr>
        <w:t>=</w:t>
      </w:r>
      <w:r>
        <w:br w:type="page"/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= </w:t>
      </w:r>
      <w:r>
        <w:rPr>
          <w:u w:val="single"/>
          <w:rtl w:val="true"/>
        </w:rPr>
        <w:t>فرأي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زيد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بد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ناقه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دود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رأي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عفر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تقيماً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فق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إنه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شيه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رض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وجوههم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ض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عفر،ف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عر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وس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اط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ع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ع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عما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"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ث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عف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لتب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واك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ري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حتذ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ع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ك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طا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س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فض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عفر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ع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كن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أل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اج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منع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ق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ع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عطي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م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نبغ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قو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ناح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ًنه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س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ب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ث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ناح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ائ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ريش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ل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و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آدم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ش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و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كمل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ا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لك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و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وحاني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طي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ع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ًعطيت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لائك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عالى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:</w:t>
      </w:r>
      <w:r>
        <w:rPr>
          <w:rFonts w:eastAsia="AGA Arabesque" w:cs="AGA Arabesque" w:ascii="AGA Arabesque" w:hAnsi="AGA Arabesque"/>
          <w:u w:val="single"/>
        </w:rPr>
        <w:t></w:t>
      </w:r>
      <w:r>
        <w:rPr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وَاضْمُمْ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يَدَكَ</w:t>
      </w:r>
      <w:r>
        <w:rPr>
          <w:rFonts w:cs="Times New Roman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u w:val="single"/>
        </w:rPr>
        <w:t></w:t>
      </w:r>
      <w:r>
        <w:rPr>
          <w:u w:val="single"/>
          <w:rtl w:val="true"/>
        </w:rPr>
        <w:t>[</w:t>
      </w:r>
      <w:r>
        <w:rPr>
          <w:u w:val="single"/>
          <w:rtl w:val="true"/>
        </w:rPr>
        <w:t>طه</w:t>
      </w:r>
      <w:r>
        <w:rPr>
          <w:u w:val="single"/>
          <w:rtl w:val="true"/>
        </w:rPr>
        <w:t xml:space="preserve">: </w:t>
      </w:r>
      <w:r>
        <w:rPr>
          <w:u w:val="single"/>
        </w:rPr>
        <w:t>22</w:t>
      </w:r>
      <w:r>
        <w:rPr>
          <w:u w:val="single"/>
          <w:rtl w:val="true"/>
        </w:rPr>
        <w:t xml:space="preserve">] </w:t>
      </w:r>
      <w:r>
        <w:rPr>
          <w:u w:val="single"/>
          <w:rtl w:val="true"/>
        </w:rPr>
        <w:t>فعب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جنا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وسعأ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َ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ير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فك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ط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و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ير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لائك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ل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ذ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رص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جنا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م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و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آدم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م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وار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شري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جن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لائك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س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تو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جن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ي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ك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ف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لك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ف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معاين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حتج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قو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عا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rFonts w:eastAsia="AGA Arabesque" w:cs="AGA Arabesque" w:ascii="AGA Arabesque" w:hAnsi="AGA Arabesque"/>
          <w:u w:val="single"/>
        </w:rPr>
        <w:t></w:t>
      </w:r>
      <w:r>
        <w:rPr>
          <w:color w:val="0000FF"/>
          <w:u w:val="single"/>
          <w:rtl w:val="true"/>
        </w:rPr>
        <w:t>أُولِي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أَجْنِحَةٍ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مَثْنَى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وَثُلَاثَ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وَرُبَاعَ</w:t>
      </w:r>
      <w:r>
        <w:rPr>
          <w:rFonts w:ascii="AGA Arabesque" w:hAnsi="AGA Arabesque" w:eastAsia="AGA Arabesque" w:cs="AGA Arabesque"/>
          <w:color w:val="0000FF"/>
          <w:u w:val="single"/>
        </w:rPr>
        <w:t></w:t>
      </w:r>
      <w:r>
        <w:rPr>
          <w:u w:val="single"/>
          <w:rtl w:val="true"/>
        </w:rPr>
        <w:t>[</w:t>
      </w:r>
      <w:r>
        <w:rPr>
          <w:u w:val="single"/>
          <w:rtl w:val="true"/>
        </w:rPr>
        <w:t>فاطر</w:t>
      </w:r>
      <w:r>
        <w:rPr>
          <w:u w:val="single"/>
          <w:rtl w:val="true"/>
        </w:rPr>
        <w:t xml:space="preserve">: </w:t>
      </w:r>
      <w:r>
        <w:rPr>
          <w:u w:val="single"/>
        </w:rPr>
        <w:t>1</w:t>
      </w:r>
      <w:r>
        <w:rPr>
          <w:u w:val="single"/>
          <w:rtl w:val="true"/>
        </w:rPr>
        <w:t xml:space="preserve">] </w:t>
      </w:r>
      <w:r>
        <w:rPr>
          <w:u w:val="single"/>
          <w:rtl w:val="true"/>
        </w:rPr>
        <w:t>فك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أجن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ائ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لاث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جن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بع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ك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ستمائ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نا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بر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ل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د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ف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نضب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يفيت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فك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ر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ض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بيا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ب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علي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يم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فيد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م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عم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يفيت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مرئ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ريب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اي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نظ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و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الأن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تحقيق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80</w:t>
      </w:r>
      <w:r>
        <w:rPr>
          <w:u w:val="single"/>
          <w:rtl w:val="true"/>
        </w:rPr>
        <w:t xml:space="preserve"> 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1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ر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صو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ش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كاء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نط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م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ل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ا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الش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سق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ا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ث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قص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مر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</w:rPr>
        <w:t>3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وحسب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ذ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ز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آ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ُذ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ح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حا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س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ا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  <w:r>
        <w:br w:type="page"/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1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عر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عظ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ح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نته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أخ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ح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مق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نا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نتش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3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حط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كس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بعض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4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مخاش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محاجز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و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فاع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شي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ش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ل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ق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دد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د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ئ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ل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خمس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لف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ع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ي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سلا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ل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سحا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و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د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ئ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ل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خمس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لف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ل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بلغ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دد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ي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لاث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ل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وا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اش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ح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همل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شى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حي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وا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صبغ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تي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ا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ئ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حاش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عنا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نحا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  <w:r>
        <w:br w:type="page"/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firstLine="311"/>
        <w:jc w:val="left"/>
        <w:rPr>
          <w:u w:val="single"/>
        </w:rPr>
      </w:pPr>
      <w:r>
        <w:rPr>
          <w:u w:val="single"/>
          <w:rtl w:val="true"/>
        </w:rPr>
        <w:t xml:space="preserve">( </w:t>
      </w:r>
      <w:r>
        <w:rPr>
          <w:u w:val="single"/>
        </w:rPr>
        <w:t>1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ازور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م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ind w:left="0" w:right="0" w:firstLine="311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ص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ع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ز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تسم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ضيم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سم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ع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ليم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طع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اد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ف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قيع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طع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ن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كير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ع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ن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آ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ع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زبي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و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ع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فعمد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لم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ل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عي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طحن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دم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زي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جعل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لفل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أكل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حبس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خو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لاث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firstLine="403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1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شج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ض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نو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شج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ؤخ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بغة</w:t>
      </w:r>
    </w:p>
    <w:p>
      <w:pPr>
        <w:pStyle w:val="Normal"/>
        <w:ind w:left="0" w:right="0" w:firstLine="403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رقوق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ض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ind w:left="0" w:right="0" w:firstLine="403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3</w:t>
      </w:r>
      <w:r>
        <w:rPr>
          <w:u w:val="single"/>
          <w:rtl w:val="true"/>
        </w:rPr>
        <w:t>)</w:t>
      </w:r>
      <w:r>
        <w:rPr>
          <w:u w:val="single"/>
          <w:rtl w:val="true"/>
        </w:rPr>
        <w:t>الخز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ضيق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يون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نظر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ind w:left="0" w:right="0" w:firstLine="451"/>
        <w:jc w:val="left"/>
        <w:rPr>
          <w:u w:val="single"/>
        </w:rPr>
      </w:pPr>
      <w:r>
        <w:rPr>
          <w:u w:val="single"/>
          <w:rtl w:val="true"/>
        </w:rPr>
        <w:t xml:space="preserve">( </w:t>
      </w:r>
      <w:r>
        <w:rPr>
          <w:u w:val="single"/>
        </w:rPr>
        <w:t>4</w:t>
      </w:r>
      <w:r>
        <w:rPr>
          <w:u w:val="single"/>
          <w:rtl w:val="true"/>
        </w:rPr>
        <w:t xml:space="preserve"> ) </w:t>
      </w:r>
      <w:r>
        <w:rPr>
          <w:u w:val="single"/>
          <w:rtl w:val="true"/>
        </w:rPr>
        <w:t>الشز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نظ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داو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ind w:left="0" w:right="0" w:firstLine="359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  <w:rtl w:val="true"/>
        </w:rPr>
        <w:t>ا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وروا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سحا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نب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: </w:t>
      </w:r>
      <w:r>
        <w:rPr>
          <w:u w:val="single"/>
          <w:rtl w:val="true"/>
        </w:rPr>
        <w:t>نح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ار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س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ب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ت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رار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أ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ئتك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ر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تحيز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ئ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ل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ر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ن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ع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َرّ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م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تحي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لج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وز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ك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المتحي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تفيع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وز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ز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تفع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ظ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ق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تحو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ورو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م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ض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لغ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ت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صحا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ادسي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ه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يزو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ين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إ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ئ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قت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ق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س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ق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حي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هز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لم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م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طع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بي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ي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س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فصل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حر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قت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ب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ط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ل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ج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1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قب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إقب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ظ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ين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آخر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حجزتي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ناحيتي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3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أعس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بمع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س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نزي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u w:val="single"/>
        </w:rPr>
        <w:t></w:t>
      </w:r>
      <w:r>
        <w:rPr>
          <w:color w:val="0000FF"/>
          <w:u w:val="single"/>
          <w:rtl w:val="true"/>
        </w:rPr>
        <w:t>يَوْمٌ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عَسِرٌ</w:t>
      </w:r>
      <w:r>
        <w:rPr>
          <w:rFonts w:ascii="AGA Arabesque" w:hAnsi="AGA Arabesque" w:eastAsia="AGA Arabesque" w:cs="AGA Arabesque"/>
          <w:color w:val="0000FF"/>
          <w:u w:val="single"/>
        </w:rPr>
        <w:t></w:t>
      </w:r>
      <w:r>
        <w:rPr>
          <w:u w:val="single"/>
          <w:rtl w:val="true"/>
        </w:rPr>
        <w:t>،</w:t>
      </w:r>
      <w:r>
        <w:rPr>
          <w:u w:val="single"/>
          <w:rtl w:val="true"/>
        </w:rPr>
        <w:t>[</w:t>
      </w:r>
      <w:r>
        <w:rPr>
          <w:u w:val="single"/>
          <w:rtl w:val="true"/>
        </w:rPr>
        <w:t>القمر</w:t>
      </w:r>
      <w:r>
        <w:rPr>
          <w:u w:val="single"/>
          <w:rtl w:val="true"/>
        </w:rPr>
        <w:t xml:space="preserve">: </w:t>
      </w:r>
      <w:r>
        <w:rPr>
          <w:u w:val="single"/>
        </w:rPr>
        <w:t>8</w:t>
      </w:r>
      <w:r>
        <w:rPr>
          <w:u w:val="single"/>
          <w:rtl w:val="true"/>
        </w:rPr>
        <w:t xml:space="preserve">] </w:t>
      </w:r>
      <w:r>
        <w:rPr>
          <w:u w:val="single"/>
          <w:rtl w:val="true"/>
        </w:rPr>
        <w:t>و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ض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عس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والمع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تقا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عس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عسر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بض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ضار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عس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ياء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عس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عسَر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بفت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ضار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عس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عس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ث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م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حم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1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رض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حجا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رضوم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جمو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ضها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الطو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جب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بهال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ج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ل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ضى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ج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من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حم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تخ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فدع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ًض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حم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تخ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ي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يب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لأ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س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إضا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عر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ن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شر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3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مأز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مضي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ضائ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خصوم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زت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ى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يق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ص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سمع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لام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غلمة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زقت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ث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علتمو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لم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دخ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ج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ع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عق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نجنج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ت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فعق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رك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ت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عها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العم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مظ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اعم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ضع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ص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حف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مس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غط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1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ط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ج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باب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رزت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زاد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إ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حكَ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اء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ط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ض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ج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ب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تطيلة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طور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خن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خ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نقوط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ن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ك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إ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ح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همل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ل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ك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3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بن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عش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وع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كب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ب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واك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شاه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ه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ط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مالى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صغ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ب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واك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عش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برى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السما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ه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ما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نجم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ير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حدهما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م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ع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بالرام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! </w:t>
      </w:r>
      <w:r>
        <w:rPr>
          <w:u w:val="single"/>
          <w:rtl w:val="true"/>
        </w:rPr>
        <w:t>و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نو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ع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بالاًعز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. </w:t>
      </w:r>
      <w:r>
        <w:rPr>
          <w:u w:val="single"/>
          <w:rtl w:val="true"/>
        </w:rPr>
        <w:t>والمع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هر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رع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ج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4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وسق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ظام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غم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ب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يرد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إن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تسق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قبو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حبت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تخص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ض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حتاج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ٍ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نت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ط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ج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لاد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اب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لائ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ف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ع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تسق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شهد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مؤت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آخ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سق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طغ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ح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ود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دي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ظ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ميم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و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ح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ميم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د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قي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ن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تسقاؤ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أه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بو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ترح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ق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ح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ضد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ذ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1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فن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ج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ني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ح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المرف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سابغ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وع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التح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3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قو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ق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ل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قم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س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جع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مراً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ع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مساً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حز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ف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عفر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م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فس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مع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ل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غزا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ضاً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فه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عظ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ز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ص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غز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اع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ا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بالغ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ى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ل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كذ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ل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أ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ضع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عصا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اتق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بالغ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د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أه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ً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ج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ث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رح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كلا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وان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ذ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فعلن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فعلو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نل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قتلوا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وانظ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تحقيق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المجاز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و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صط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4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قر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سيد</w:t>
      </w:r>
      <w:r>
        <w:rPr>
          <w:u w:val="single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( </w:t>
      </w:r>
      <w:r>
        <w:rPr>
          <w:u w:val="single"/>
        </w:rPr>
        <w:t>1</w:t>
      </w:r>
      <w:r>
        <w:rPr>
          <w:u w:val="single"/>
          <w:rtl w:val="true"/>
        </w:rPr>
        <w:t xml:space="preserve"> ) </w:t>
      </w:r>
      <w:r>
        <w:rPr>
          <w:u w:val="single"/>
          <w:rtl w:val="true"/>
        </w:rPr>
        <w:t>العق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ا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ا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س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ل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إلإنه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ش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عل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شرب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3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ي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بيت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ذ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ب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بي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د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ض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و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u w:val="single"/>
          <w:rtl w:val="true"/>
        </w:rPr>
        <w:t>وأذل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خ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للح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ي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آخ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وأقل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ده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فحشاً</w:t>
      </w:r>
      <w:r>
        <w:rPr>
          <w:u w:val="single"/>
          <w:rtl w:val="true"/>
        </w:rPr>
        <w:t>..</w:t>
      </w:r>
      <w:r>
        <w:br w:type="page"/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firstLine="374"/>
        <w:jc w:val="left"/>
        <w:rPr>
          <w:u w:val="single"/>
        </w:rPr>
      </w:pPr>
      <w:r>
        <w:rPr>
          <w:u w:val="single"/>
          <w:rtl w:val="true"/>
        </w:rPr>
        <w:t>=</w:t>
      </w:r>
      <w:r>
        <w:rPr>
          <w:u w:val="single"/>
          <w:rtl w:val="true"/>
        </w:rPr>
        <w:t>وذ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دا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ت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ع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ي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عراء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عم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قال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خ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ي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وق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و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ث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وأذل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قله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زبرق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خب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ع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كل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خب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شع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ك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هجو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ind w:left="360" w:right="0" w:hanging="72"/>
        <w:jc w:val="left"/>
        <w:rPr>
          <w:u w:val="single"/>
        </w:rPr>
      </w:pPr>
      <w:r>
        <w:rPr>
          <w:u w:val="single"/>
          <w:rtl w:val="true"/>
        </w:rPr>
        <w:t>وأبو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د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نته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صى</w:t>
      </w:r>
      <w:r>
        <w:rPr>
          <w:rFonts w:cs="Times New Roman"/>
          <w:u w:val="single"/>
          <w:rtl w:val="true"/>
        </w:rPr>
        <w:t xml:space="preserve">      </w:t>
      </w:r>
      <w:r>
        <w:rPr>
          <w:u w:val="single"/>
          <w:rtl w:val="true"/>
        </w:rPr>
        <w:t>وأ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و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بي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ت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ص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ل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قو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وأ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زبرق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ف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أ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ذا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ضح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خب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غ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زبرقإ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إ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يب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ي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أح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ع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خر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و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ذ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ندف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بي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ل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حص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توق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اعترا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أ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جع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ي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ح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ح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ب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عد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و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أ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قد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ind w:left="0" w:right="0" w:firstLine="374"/>
        <w:jc w:val="left"/>
        <w:rPr>
          <w:u w:val="single"/>
        </w:rPr>
      </w:pPr>
      <w:r>
        <w:rPr>
          <w:u w:val="single"/>
          <w:rtl w:val="true"/>
        </w:rPr>
        <w:t xml:space="preserve">( </w:t>
      </w:r>
      <w:r>
        <w:rPr>
          <w:u w:val="single"/>
        </w:rPr>
        <w:t>1</w:t>
      </w:r>
      <w:r>
        <w:rPr>
          <w:u w:val="single"/>
          <w:rtl w:val="true"/>
        </w:rPr>
        <w:t xml:space="preserve"> ) </w:t>
      </w:r>
      <w:r>
        <w:rPr>
          <w:u w:val="single"/>
          <w:rtl w:val="true"/>
        </w:rPr>
        <w:t>الاجتد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ط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رو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ind w:left="0" w:right="0" w:firstLine="374"/>
        <w:jc w:val="lef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النز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قل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حس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ه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ل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ك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زر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ج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لحح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نزر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ى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تنفد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م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رح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نزر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س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والأص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خف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اع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>
          <w:u w:val="single"/>
        </w:rPr>
      </w:pPr>
      <w:r>
        <w:rPr>
          <w:u w:val="single"/>
          <w:rtl w:val="true"/>
        </w:rPr>
        <w:t>فخ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ف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هوا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نزرنه</w:t>
      </w:r>
      <w:r>
        <w:rPr>
          <w:rFonts w:cs="Times New Roman"/>
          <w:u w:val="single"/>
          <w:rtl w:val="true"/>
        </w:rPr>
        <w:t xml:space="preserve">     </w:t>
      </w:r>
      <w:r>
        <w:rPr>
          <w:u w:val="single"/>
          <w:rtl w:val="true"/>
        </w:rPr>
        <w:t>فعن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لوغ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د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شارب</w:t>
      </w:r>
    </w:p>
    <w:p>
      <w:pPr>
        <w:pStyle w:val="Normal"/>
        <w:ind w:left="0" w:right="0" w:firstLine="374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1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التغوي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و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صد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غور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ذ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توسط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قائل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نهار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ي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يضاً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أغو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غور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حديث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إف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وغري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نح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ظهيرة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إن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صح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وا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غور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ف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غو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هذا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اً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فع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ُن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زوائد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بن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ستحوذ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ليس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ذل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غا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عدو،وأغا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حب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2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الضري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فقير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3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النزو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قلي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عطاء</w:t>
      </w:r>
      <w:r>
        <w:rPr>
          <w:sz w:val="18"/>
          <w:u w:val="single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sz w:val="18"/>
          <w:u w:val="single"/>
          <w:rtl w:val="true"/>
        </w:rPr>
        <w:t>ا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رمس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تقو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رمس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ي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رمساً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ت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دفنت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رمس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تر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تسمي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المصد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ث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سم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قب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جم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رموس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ث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لس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فلوس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أرمست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الأل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غ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رمس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خب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تمت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رتمس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اء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ث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نغمس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2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المتغب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باق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3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رهط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دو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شر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رج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يس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مرأ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سكو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هاء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فصح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تحه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جم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ح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فظ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قي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رهط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سبع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شر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دو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سبع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ثلاث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نَفَر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ب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زي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رهط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نف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دو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عشر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رج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ثعل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يضاً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رهط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نف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قو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معش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عشير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عنا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جم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ح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فظ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لرج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دو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نساء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و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ب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سكي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رهط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عشير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معن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ي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رهط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وق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عشر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أربعي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ا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أصمع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ت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ضا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ظاء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نق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ب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ارس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يضا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رهط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رج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وم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قبيلت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أقربو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left"/>
        <w:rPr>
          <w:sz w:val="18"/>
          <w:u w:val="single"/>
        </w:rPr>
      </w:pPr>
      <w:r>
        <w:rPr>
          <w:rFonts w:cs="Times New Roman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1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و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عرو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ند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قي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ب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لي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ب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ُم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عر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صحاب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ح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أب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ُلي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2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ذك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شيخ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حافظ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ب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ح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ب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ولي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صلح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رِزن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كس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راء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والرز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نقر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حج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مس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اء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ت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عي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رز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كم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تمس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اء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معن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تقار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ذك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ن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رز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ن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كر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ق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ي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دئ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- </w:t>
      </w:r>
      <w:r>
        <w:rPr>
          <w:sz w:val="18"/>
          <w:sz w:val="18"/>
          <w:u w:val="single"/>
          <w:rtl w:val="true"/>
        </w:rPr>
        <w:t>ع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روض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أن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ind w:left="0" w:right="0" w:firstLine="297"/>
        <w:jc w:val="left"/>
        <w:rPr>
          <w:sz w:val="18"/>
          <w:u w:val="single"/>
        </w:rPr>
      </w:pPr>
      <w:r>
        <w:rPr>
          <w:rFonts w:cs="Times New Roman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(</w:t>
      </w:r>
      <w:r>
        <w:rPr>
          <w:sz w:val="18"/>
          <w:sz w:val="18"/>
          <w:u w:val="single"/>
          <w:rtl w:val="true"/>
        </w:rPr>
        <w:t>ا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منخ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قو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متقدم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- </w:t>
      </w:r>
      <w:r>
        <w:rPr>
          <w:sz w:val="18"/>
          <w:sz w:val="18"/>
          <w:u w:val="single"/>
          <w:rtl w:val="true"/>
        </w:rPr>
        <w:t>يقو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شاع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مدح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و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انو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لقبو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اًن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ناق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: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>
          <w:u w:val="single"/>
        </w:rPr>
      </w:pPr>
      <w:r>
        <w:rPr>
          <w:sz w:val="18"/>
          <w:sz w:val="18"/>
          <w:u w:val="single"/>
          <w:rtl w:val="true"/>
        </w:rPr>
        <w:t>قو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أن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اًذن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غيرهم</w:t>
      </w:r>
      <w:r>
        <w:rPr>
          <w:rFonts w:cs="Times New Roman"/>
          <w:sz w:val="18"/>
          <w:sz w:val="18"/>
          <w:u w:val="single"/>
          <w:rtl w:val="true"/>
        </w:rPr>
        <w:t xml:space="preserve">         </w:t>
      </w:r>
      <w:r>
        <w:rPr>
          <w:sz w:val="18"/>
          <w:sz w:val="18"/>
          <w:u w:val="single"/>
          <w:rtl w:val="true"/>
        </w:rPr>
        <w:t>و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سو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أن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ناق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ذنب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2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أنص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حر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هن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حجار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ان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توض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ي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ح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حر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لفص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ينهما</w:t>
      </w:r>
      <w:r>
        <w:rPr>
          <w:sz w:val="18"/>
          <w:u w:val="single"/>
          <w:rtl w:val="true"/>
        </w:rPr>
        <w:t>.</w:t>
      </w:r>
    </w:p>
    <w:p>
      <w:pPr>
        <w:pStyle w:val="Normal"/>
        <w:ind w:left="0" w:right="0" w:firstLine="297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sz w:val="18"/>
          <w:u w:val="single"/>
        </w:rPr>
      </w:pPr>
      <w:r>
        <w:rPr>
          <w:rFonts w:cs="Times New Roman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1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رفد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أعان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تعاون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2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حازو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ساقوا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3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مفئوداً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ضعي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فؤاد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4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انبتَ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نقط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5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الوتير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أرض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متد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الحج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طمأ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أرض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6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ري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حد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المقلص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فرس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نض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بط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قوائ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إ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ل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مقلص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كس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لا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لص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إب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ذ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شمر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ا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صاح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عي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والخن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طوي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خي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ق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ذلكً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جمهرة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ي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خن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واس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نخري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خناب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جان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أن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ف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عي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خن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رج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ضخ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أحمق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يضاً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7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الذح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طل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ثأر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الأحق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مفرده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حقُ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ده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ي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حق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ثمانو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اما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sz w:val="18"/>
          <w:u w:val="single"/>
          <w:rtl w:val="true"/>
        </w:rPr>
        <w:t>والحقب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معن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دّ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جم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حق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numPr>
          <w:ilvl w:val="0"/>
          <w:numId w:val="13"/>
        </w:numPr>
        <w:ind w:left="360" w:right="0" w:hanging="72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left"/>
        <w:rPr>
          <w:sz w:val="18"/>
          <w:u w:val="single"/>
        </w:rPr>
      </w:pPr>
      <w:r>
        <w:rPr>
          <w:rFonts w:cs="Times New Roman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(</w:t>
      </w:r>
      <w:r>
        <w:rPr>
          <w:sz w:val="18"/>
          <w:sz w:val="18"/>
          <w:u w:val="single"/>
          <w:rtl w:val="true"/>
        </w:rPr>
        <w:t>ا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نشي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شمم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قض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تقو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سي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اض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اط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2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المجري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لبؤ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ت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ه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جراء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بناء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الشل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بقي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جسد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غر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يقص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هن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عد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توار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غيبه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عيداً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صلها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3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ألمت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ظه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أرض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4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نجو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أسرع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والأحق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حما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وحش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بيض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عجز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علج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غليظ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أق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ضام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بط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مشم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أقر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منقبض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خواصر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5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تلحىٍ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تلو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المشاف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جوان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القبق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أرا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فرج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قبق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قبق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بط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يض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6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الأحابيش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تعاهدو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ريش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ليسو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الأفوق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س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ذ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نكس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طرف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ذ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وتر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والناص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ذ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ز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نص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sz w:val="18"/>
          <w:u w:val="single"/>
        </w:rPr>
      </w:pPr>
      <w:r>
        <w:rPr>
          <w:rFonts w:cs="Times New Roman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1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المناص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مُنْصُ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سي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ض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ي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أ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صا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تض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يجوز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فتح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لتخفي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2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نفحن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وسعنا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والشع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ستو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ي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جبلي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الواب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أص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طه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شدي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أرا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هن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دفع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خي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3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القواص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ي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سي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ُصَّ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طا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مِقصَ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كس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ي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ذل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قواص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هن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معن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ق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ط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4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الجز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نعط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واد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قفاثور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عن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جب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قف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ظر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فع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ذ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ب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قفاثو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ول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نو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أن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س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ضرور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شعر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ي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ل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قفاثو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نص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راء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جع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غي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صر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ل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بع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أ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تنوي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غي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عر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أل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لا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ضافة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دخ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خفض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ئ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شب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ضيف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تكل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نفس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قفاثو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هذ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لفظ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تقي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أص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ظاه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لا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برق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ضرح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هذ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بي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ن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فاثور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لأن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فاثو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سبيك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فضة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كأن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شب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ك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الفض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نقائ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ستوائ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إ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ان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رواي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س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وض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فاثو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خو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ضة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ي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إبريق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ضة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قي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ذل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و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جمي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: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 xml:space="preserve">* </w:t>
      </w:r>
      <w:r>
        <w:rPr>
          <w:sz w:val="18"/>
          <w:sz w:val="18"/>
          <w:u w:val="single"/>
          <w:rtl w:val="true"/>
        </w:rPr>
        <w:t>وصد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فاثو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لجي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جِي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*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sz w:val="18"/>
          <w:u w:val="single"/>
          <w:rtl w:val="true"/>
        </w:rPr>
        <w:t>و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و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بي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: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sz w:val="18"/>
          <w:u w:val="single"/>
        </w:rPr>
      </w:pPr>
      <w:r>
        <w:rPr>
          <w:sz w:val="18"/>
          <w:sz w:val="18"/>
          <w:u w:val="single"/>
          <w:rtl w:val="true"/>
        </w:rPr>
        <w:t>حقائب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راح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تيق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درمك</w:t>
      </w:r>
      <w:r>
        <w:rPr>
          <w:rFonts w:cs="Times New Roman"/>
          <w:sz w:val="18"/>
          <w:sz w:val="18"/>
          <w:u w:val="single"/>
          <w:rtl w:val="true"/>
        </w:rPr>
        <w:t xml:space="preserve">          </w:t>
      </w:r>
      <w:r>
        <w:rPr>
          <w:sz w:val="18"/>
          <w:sz w:val="18"/>
          <w:u w:val="single"/>
          <w:rtl w:val="true"/>
        </w:rPr>
        <w:t>ومس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فاثوري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سلاسل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sz w:val="18"/>
          <w:u w:val="single"/>
          <w:rtl w:val="true"/>
        </w:rPr>
        <w:t>ك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برق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ألفيت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نسخ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صحيح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سو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نسخ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شيخ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إ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صح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نسخ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شيخ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لا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حذ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معنا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قف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اثور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حس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حذ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فاء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ثاني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سي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ضرور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شع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وتر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صر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أن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جع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س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قعة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شاه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اثو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س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قع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و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بي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72"/>
        <w:jc w:val="left"/>
        <w:rPr>
          <w:sz w:val="18"/>
          <w:u w:val="single"/>
        </w:rPr>
      </w:pPr>
      <w:r>
        <w:rPr>
          <w:sz w:val="18"/>
          <w:sz w:val="18"/>
          <w:u w:val="single"/>
          <w:rtl w:val="true"/>
        </w:rPr>
        <w:t>ويو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طعنت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اسمعد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فودكم</w:t>
      </w:r>
      <w:r>
        <w:rPr>
          <w:rFonts w:cs="Times New Roman"/>
          <w:sz w:val="18"/>
          <w:sz w:val="18"/>
          <w:u w:val="single"/>
          <w:rtl w:val="true"/>
        </w:rPr>
        <w:t xml:space="preserve">           </w:t>
      </w:r>
      <w:r>
        <w:rPr>
          <w:sz w:val="18"/>
          <w:sz w:val="18"/>
          <w:u w:val="single"/>
          <w:rtl w:val="true"/>
        </w:rPr>
        <w:t>بأجما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اثو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ري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صابر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sz w:val="18"/>
          <w:u w:val="single"/>
          <w:rtl w:val="true"/>
        </w:rPr>
        <w:t>أ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ن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ري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صابر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لذل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بكر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ل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ذك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ختلافا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و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س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جب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عن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اثو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ب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قب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u w:val="single"/>
        </w:rPr>
      </w:pPr>
      <w:r>
        <w:rPr>
          <w:sz w:val="18"/>
          <w:sz w:val="18"/>
          <w:u w:val="single"/>
          <w:rtl w:val="true"/>
        </w:rPr>
        <w:t>حت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حاضر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شت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جمعهم</w:t>
      </w:r>
      <w:r>
        <w:rPr>
          <w:rFonts w:cs="Times New Roman"/>
          <w:sz w:val="18"/>
          <w:sz w:val="18"/>
          <w:u w:val="single"/>
          <w:rtl w:val="true"/>
        </w:rPr>
        <w:t xml:space="preserve">       </w:t>
      </w:r>
      <w:r>
        <w:rPr>
          <w:sz w:val="18"/>
          <w:sz w:val="18"/>
          <w:u w:val="single"/>
          <w:rtl w:val="true"/>
        </w:rPr>
        <w:t>دو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إياد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فاثو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ذ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نتجعو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=</w:t>
      </w:r>
      <w:r>
        <w:br w:type="page"/>
      </w:r>
    </w:p>
    <w:p>
      <w:pPr>
        <w:pStyle w:val="Normal"/>
        <w:ind w:left="0" w:right="0" w:firstLine="297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TextBody"/>
        <w:ind w:left="0" w:right="0" w:firstLine="510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 xml:space="preserve">=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بيد</w:t>
      </w:r>
      <w:r>
        <w:rPr>
          <w:rFonts w:cs="Simplified Arabic"/>
          <w:sz w:val="1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sz w:val="18"/>
          <w:u w:val="single"/>
        </w:rPr>
      </w:pPr>
      <w:r>
        <w:rPr>
          <w:sz w:val="18"/>
          <w:sz w:val="18"/>
          <w:u w:val="single"/>
          <w:rtl w:val="true"/>
        </w:rPr>
        <w:t>ولد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نعم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وطن</w:t>
      </w:r>
      <w:r>
        <w:rPr>
          <w:rFonts w:cs="Times New Roman"/>
          <w:sz w:val="18"/>
          <w:sz w:val="18"/>
          <w:u w:val="single"/>
          <w:rtl w:val="true"/>
        </w:rPr>
        <w:t xml:space="preserve">        </w:t>
      </w:r>
      <w:r>
        <w:rPr>
          <w:sz w:val="18"/>
          <w:sz w:val="18"/>
          <w:u w:val="single"/>
          <w:rtl w:val="true"/>
        </w:rPr>
        <w:t>بي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اثو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فاق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الدخل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sz w:val="18"/>
          <w:u w:val="single"/>
          <w:rtl w:val="true"/>
        </w:rPr>
        <w:t>وحف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نعا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صغارها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رفو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أن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خب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أ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 . (</w:t>
      </w:r>
      <w:r>
        <w:rPr>
          <w:sz w:val="18"/>
          <w:sz w:val="18"/>
          <w:u w:val="single"/>
          <w:rtl w:val="true"/>
        </w:rPr>
        <w:t>ع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سهي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روض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أن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ج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</w:rPr>
        <w:t>4</w:t>
      </w:r>
      <w:r>
        <w:rPr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ص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</w:rPr>
        <w:t>96</w:t>
      </w:r>
      <w:r>
        <w:rPr>
          <w:sz w:val="18"/>
          <w:u w:val="single"/>
          <w:rtl w:val="true"/>
        </w:rPr>
        <w:t xml:space="preserve"> ) </w:t>
      </w:r>
      <w:r>
        <w:rPr>
          <w:sz w:val="18"/>
          <w:sz w:val="18"/>
          <w:u w:val="single"/>
          <w:rtl w:val="true"/>
        </w:rPr>
        <w:t>بتحقيقنا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sz w:val="18"/>
          <w:u w:val="single"/>
          <w:rtl w:val="true"/>
        </w:rPr>
        <w:t>ا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يندو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يجمع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ناد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2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الوتي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ماء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خزاعة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غي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آئ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اع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آ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ذ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رج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لكن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ل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همز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ت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ه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د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وا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اء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ئ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تجتم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همزت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كان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ياء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و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ه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انكسارها</w:t>
      </w:r>
      <w:r>
        <w:rPr>
          <w:sz w:val="18"/>
          <w:u w:val="single"/>
          <w:rtl w:val="true"/>
        </w:rPr>
        <w:t>. (</w:t>
      </w:r>
      <w:r>
        <w:rPr>
          <w:sz w:val="18"/>
          <w:u w:val="single"/>
        </w:rPr>
        <w:t>3</w:t>
      </w:r>
      <w:r>
        <w:rPr>
          <w:sz w:val="18"/>
          <w:u w:val="single"/>
          <w:rtl w:val="true"/>
        </w:rPr>
        <w:t>)</w:t>
      </w:r>
      <w:r>
        <w:rPr>
          <w:sz w:val="18"/>
          <w:sz w:val="18"/>
          <w:u w:val="single"/>
          <w:rtl w:val="true"/>
        </w:rPr>
        <w:t>نحبو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نعطهى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4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بيض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مناز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ن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نانة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والعتو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ماء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الخي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نحد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جب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رضو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جب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المدينة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5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الغمي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مك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ي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ك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مدين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تكف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حاد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عُبيس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وي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بيس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ياء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قوط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نقطت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د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باء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نقوط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واحدة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س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رج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الحلاح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سيد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6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الجعموس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عذرة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أجمر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ضر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حدث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سمج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صف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يقبح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7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البلاب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وساوس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أفكار</w:t>
      </w:r>
      <w:r>
        <w:rPr>
          <w:sz w:val="18"/>
          <w:u w:val="single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1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يري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ن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ب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ا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م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خزاعة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كذل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ُص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م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فاطم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ن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سع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خزاعية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وُل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معن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ول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وقو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ثم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سلمن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سَّل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أن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كونو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آمنو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عد،غب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ن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ركعاً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سجدا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د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ن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ص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لة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قُت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لّ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عل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2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مد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مد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فتحتي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جيش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أمددت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مد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عنت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قويت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3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خسف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خس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ك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خسف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ضر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خسوف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يضاً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غا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أرض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خس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ولا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ذلّ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هو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4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فيلق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فيلق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ث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زين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كتيب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عظيم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المزب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زب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فتحتي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بح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غير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الرغو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72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left"/>
        <w:rPr>
          <w:sz w:val="18"/>
          <w:u w:val="single"/>
        </w:rPr>
      </w:pPr>
      <w:r>
        <w:rPr>
          <w:rFonts w:cs="Times New Roman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(</w:t>
      </w:r>
      <w:r>
        <w:rPr>
          <w:sz w:val="18"/>
          <w:sz w:val="18"/>
          <w:u w:val="single"/>
          <w:rtl w:val="true"/>
        </w:rPr>
        <w:t>ا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كداء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مك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مك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كرمة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رصد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قعد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طريق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رص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ذ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قع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طريق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نتظ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ناس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يأخذ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شيئاً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موال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ظل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عدوانا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قع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ل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المرص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بالمرصا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الكس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بالمرتص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يض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طريق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ارتق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انتظا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رب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كً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المرصا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أ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راقب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خف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ي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شىء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فعال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تفوت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ج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جل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2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الوتي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و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س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اء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عرو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لا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خزاعة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وتي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لغ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ور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أبيض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3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عن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سح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left"/>
        <w:rPr>
          <w:sz w:val="18"/>
          <w:u w:val="single"/>
        </w:rPr>
      </w:pPr>
      <w:r>
        <w:rPr>
          <w:rFonts w:cs="Times New Roman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(</w:t>
      </w:r>
      <w:r>
        <w:rPr>
          <w:sz w:val="18"/>
          <w:sz w:val="18"/>
          <w:u w:val="single"/>
          <w:rtl w:val="true"/>
        </w:rPr>
        <w:t>ا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و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لا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فهو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عنى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ق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تقد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ث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هذ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يس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كذ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إ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ذ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قات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كذل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و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م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حديث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وطأ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واللّ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يمر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ل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طن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عن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جدو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هذ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قبي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ع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ذباً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أن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جر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لام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المث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1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وق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ذك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ب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بي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هذ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حتجاً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جاز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م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صب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جوار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جاز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جوا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صب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ن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جاز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ذ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ق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صب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ك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المراهق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وقولها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و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جي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ح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رسو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له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ق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ي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سلا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يجي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سلمي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دنا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معن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هذ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- </w:t>
      </w:r>
      <w:r>
        <w:rPr>
          <w:sz w:val="18"/>
          <w:sz w:val="18"/>
          <w:u w:val="single"/>
          <w:rtl w:val="true"/>
        </w:rPr>
        <w:t>واللّ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عل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- </w:t>
      </w:r>
      <w:r>
        <w:rPr>
          <w:sz w:val="18"/>
          <w:sz w:val="18"/>
          <w:u w:val="single"/>
          <w:rtl w:val="true"/>
        </w:rPr>
        <w:t>كالعب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نحو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جوز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جوار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َلَّ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ث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جي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حداً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عد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نفر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سيراً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أ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جي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إما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وماً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ري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إما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غزو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حرب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جوز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ذل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ي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إما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هذ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ذ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راد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اطم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- </w:t>
      </w:r>
      <w:r>
        <w:rPr>
          <w:sz w:val="18"/>
          <w:sz w:val="18"/>
          <w:u w:val="single"/>
          <w:rtl w:val="true"/>
        </w:rPr>
        <w:t>رض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نه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- </w:t>
      </w:r>
      <w:r>
        <w:rPr>
          <w:sz w:val="18"/>
          <w:sz w:val="18"/>
          <w:u w:val="single"/>
          <w:rtl w:val="true"/>
        </w:rPr>
        <w:t>وال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عل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أ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جوا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رأ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تأمينه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جائز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ن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جماع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فقهاء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ٍ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سحنو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ب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اجشو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إنه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ا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وقوف</w:t>
      </w:r>
    </w:p>
    <w:p>
      <w:pPr>
        <w:pStyle w:val="Normal"/>
        <w:jc w:val="left"/>
        <w:rPr>
          <w:u w:val="single"/>
        </w:rPr>
      </w:pPr>
      <w:r>
        <w:rPr>
          <w:sz w:val="18"/>
          <w:sz w:val="18"/>
          <w:u w:val="single"/>
          <w:rtl w:val="true"/>
        </w:rPr>
        <w:t>ع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جاز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إما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ق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ي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سلا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أ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هانئ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ق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جرن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جر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هانئ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و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تح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ك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حين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جار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نفراً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حمائه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رو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عن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وله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مر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عاص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خال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وليد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وأ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جوا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عبد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جائز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ن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حنيفة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قو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نب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–</w:t>
      </w:r>
      <w:r>
        <w:rPr>
          <w:sz w:val="18"/>
          <w:sz w:val="18"/>
          <w:u w:val="single"/>
          <w:rtl w:val="true"/>
        </w:rPr>
        <w:t>ص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ي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سل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- : " </w:t>
      </w:r>
      <w:r>
        <w:rPr>
          <w:sz w:val="18"/>
          <w:sz w:val="18"/>
          <w:u w:val="single"/>
          <w:rtl w:val="true"/>
        </w:rPr>
        <w:t>يجي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سلمي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دنا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" </w:t>
      </w:r>
      <w:r>
        <w:rPr>
          <w:sz w:val="18"/>
          <w:sz w:val="18"/>
          <w:u w:val="single"/>
          <w:rtl w:val="true"/>
        </w:rPr>
        <w:t>يدخ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عب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مرأ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واللّ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عل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firstLine="335"/>
        <w:jc w:val="left"/>
        <w:rPr>
          <w:sz w:val="18"/>
          <w:u w:val="single"/>
        </w:rPr>
      </w:pPr>
      <w:r>
        <w:rPr>
          <w:rFonts w:cs="Times New Roman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(</w:t>
      </w:r>
      <w:r>
        <w:rPr>
          <w:sz w:val="18"/>
          <w:sz w:val="18"/>
          <w:u w:val="single"/>
          <w:rtl w:val="true"/>
        </w:rPr>
        <w:t>ا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تج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تستر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ري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ن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تلو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ل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ُسترو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الدف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ind w:left="0" w:right="0" w:firstLine="335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2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أعص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أعوج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left"/>
        <w:rPr>
          <w:sz w:val="18"/>
          <w:u w:val="single"/>
        </w:rPr>
      </w:pPr>
      <w:r>
        <w:rPr>
          <w:rFonts w:cs="Times New Roman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(</w:t>
      </w:r>
      <w:r>
        <w:rPr>
          <w:sz w:val="18"/>
          <w:sz w:val="18"/>
          <w:u w:val="single"/>
          <w:rtl w:val="true"/>
        </w:rPr>
        <w:t>ا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و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حاط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ب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لتع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و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ب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حمي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زهي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س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ب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عُزى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بلتع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لغ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تظر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ا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ب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بيد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س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ب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لتعة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مرو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خم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ذكروا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ذريت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زيا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ب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رح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أندلس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ذ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رو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وطأ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ال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زيا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شبطو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ك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اض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طليطلة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ك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شبطو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زوجاً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أم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عر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رحم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ind w:left="0" w:right="0" w:firstLine="388"/>
        <w:jc w:val="left"/>
        <w:rPr>
          <w:sz w:val="18"/>
          <w:u w:val="single"/>
        </w:rPr>
      </w:pPr>
      <w:r>
        <w:rPr>
          <w:sz w:val="18"/>
          <w:sz w:val="18"/>
          <w:u w:val="single"/>
          <w:rtl w:val="true"/>
        </w:rPr>
        <w:t>وق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ي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إن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كت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نب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- </w:t>
      </w:r>
      <w:r>
        <w:rPr>
          <w:sz w:val="18"/>
          <w:sz w:val="18"/>
          <w:u w:val="single"/>
          <w:rtl w:val="true"/>
        </w:rPr>
        <w:t>ص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- </w:t>
      </w:r>
      <w:r>
        <w:rPr>
          <w:sz w:val="18"/>
          <w:sz w:val="18"/>
          <w:u w:val="single"/>
          <w:rtl w:val="true"/>
        </w:rPr>
        <w:t>ق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توج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ليك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جيش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اللي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سي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السي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؟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أقس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اللّ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سا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ليك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حد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نصر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يك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إن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جز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عد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sz w:val="18"/>
          <w:u w:val="single"/>
          <w:rtl w:val="true"/>
        </w:rPr>
        <w:t>وف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تفسي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ب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سلا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ن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كت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ذ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تب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حاط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أ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نب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حمداً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نف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ليك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إ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غيرك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عليك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حذر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واللّ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عل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( </w:t>
      </w:r>
      <w:r>
        <w:rPr>
          <w:sz w:val="18"/>
          <w:sz w:val="18"/>
          <w:u w:val="single"/>
          <w:rtl w:val="true"/>
        </w:rPr>
        <w:t>ع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روض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أن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).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 xml:space="preserve">( </w:t>
      </w:r>
      <w:r>
        <w:rPr>
          <w:sz w:val="18"/>
          <w:sz w:val="18"/>
          <w:u w:val="single"/>
          <w:rtl w:val="true"/>
        </w:rPr>
        <w:t>ا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ومعن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  <w:u w:val="single"/>
        </w:rPr>
        <w:t>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تُلْقُونَ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إِلَيْهِمْ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color w:val="0000FF"/>
          <w:u w:val="single"/>
          <w:rtl w:val="true"/>
        </w:rPr>
        <w:t>بِالْمَوَدَّةِ</w:t>
      </w:r>
      <w:r>
        <w:rPr>
          <w:rFonts w:ascii="AGA Arabesque" w:hAnsi="AGA Arabesque" w:eastAsia="AGA Arabesque" w:cs="AGA Arabesque"/>
          <w:color w:val="0000FF"/>
          <w:u w:val="single"/>
        </w:rPr>
        <w:t>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تبذلونه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دخو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باء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خروج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ن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فراء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سواء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باء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ن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سيبوي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تزا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ئ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واج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معن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كلا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ن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طائف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بصريي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تلقو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ي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نصيح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المودة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نحاس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معنا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تخبرون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خب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رج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ه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ودت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هذ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تقدي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نف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هذ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وض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نف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ث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و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عر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ألق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لي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وساد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ثو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نح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ذل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إذ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قي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تنقس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سمي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حده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أ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تري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ض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شىء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أرض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تقو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ألقي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سوط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د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نح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ذل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الثان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أ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تري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عن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رم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الشىء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تقو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ألقي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زي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كذ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رميت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آي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ن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لقاء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كت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رس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عب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ذل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المود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أن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فع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ه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ودة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ث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حسن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باء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أن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رس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شىء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تأم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و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عذ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قرا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كري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حس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يان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ترتي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ركان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ليس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حرف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ض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غي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عن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تنزي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حكي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حميد</w:t>
      </w:r>
      <w:r>
        <w:rPr>
          <w:sz w:val="18"/>
          <w:u w:val="single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ind w:left="0" w:right="0" w:firstLine="379"/>
        <w:jc w:val="left"/>
        <w:rPr>
          <w:sz w:val="18"/>
          <w:u w:val="single"/>
        </w:rPr>
      </w:pPr>
      <w:r>
        <w:rPr>
          <w:rFonts w:cs="Times New Roman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1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و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حديث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دلي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ت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جاسوس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إ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م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- </w:t>
      </w:r>
      <w:r>
        <w:rPr>
          <w:sz w:val="18"/>
          <w:sz w:val="18"/>
          <w:u w:val="single"/>
          <w:rtl w:val="true"/>
        </w:rPr>
        <w:t>رض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ن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- </w:t>
      </w:r>
      <w:r>
        <w:rPr>
          <w:sz w:val="18"/>
          <w:sz w:val="18"/>
          <w:u w:val="single"/>
          <w:rtl w:val="true"/>
        </w:rPr>
        <w:t>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دعن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لأضر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نق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نب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ص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و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دريك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م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لع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طل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إ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صحا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در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حديث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علق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حك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منع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ت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شهو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در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د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ل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ع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ث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ع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ليس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بدر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ن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قت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ind w:left="0" w:right="0" w:firstLine="379"/>
        <w:jc w:val="left"/>
        <w:rPr>
          <w:sz w:val="18"/>
          <w:u w:val="single"/>
        </w:rPr>
      </w:pPr>
      <w:r>
        <w:rPr>
          <w:sz w:val="18"/>
          <w:sz w:val="18"/>
          <w:u w:val="single"/>
          <w:rtl w:val="true"/>
        </w:rPr>
        <w:t>زا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بخار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عض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روايا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حديث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فاغرورق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ين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م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- </w:t>
      </w:r>
      <w:r>
        <w:rPr>
          <w:sz w:val="18"/>
          <w:sz w:val="18"/>
          <w:u w:val="single"/>
          <w:rtl w:val="true"/>
        </w:rPr>
        <w:t>رض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نه</w:t>
      </w:r>
      <w:r>
        <w:rPr>
          <w:sz w:val="18"/>
          <w:u w:val="single"/>
          <w:rtl w:val="true"/>
        </w:rPr>
        <w:t xml:space="preserve">- </w:t>
      </w:r>
      <w:r>
        <w:rPr>
          <w:sz w:val="18"/>
          <w:sz w:val="18"/>
          <w:u w:val="single"/>
          <w:rtl w:val="true"/>
        </w:rPr>
        <w:t>و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ال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رسو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عل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عن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حي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سمع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قو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ه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د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ind w:left="0" w:right="0" w:firstLine="379"/>
        <w:jc w:val="left"/>
        <w:rPr>
          <w:sz w:val="18"/>
          <w:u w:val="single"/>
        </w:rPr>
      </w:pPr>
      <w:r>
        <w:rPr>
          <w:sz w:val="18"/>
          <w:sz w:val="18"/>
          <w:u w:val="single"/>
          <w:rtl w:val="true"/>
        </w:rPr>
        <w:t>و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مسند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حارث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حاطب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ي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رسو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له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كن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عريراً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قريش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كان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مي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بي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ظهرانيه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أرد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ن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يحفظونى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يها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نح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هذا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ثم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فسر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عرير،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وقال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هو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غريب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>.</w:t>
      </w:r>
    </w:p>
    <w:p>
      <w:pPr>
        <w:pStyle w:val="Normal"/>
        <w:ind w:left="0" w:right="0" w:firstLine="379"/>
        <w:jc w:val="left"/>
        <w:rPr>
          <w:sz w:val="18"/>
          <w:u w:val="single"/>
        </w:rPr>
      </w:pPr>
      <w:r>
        <w:rPr>
          <w:sz w:val="18"/>
          <w:u w:val="single"/>
          <w:rtl w:val="true"/>
        </w:rPr>
        <w:t>(</w:t>
      </w:r>
      <w:r>
        <w:rPr>
          <w:sz w:val="18"/>
          <w:u w:val="single"/>
        </w:rPr>
        <w:t>2</w:t>
      </w:r>
      <w:r>
        <w:rPr>
          <w:sz w:val="18"/>
          <w:u w:val="single"/>
          <w:rtl w:val="true"/>
        </w:rPr>
        <w:t xml:space="preserve">) </w:t>
      </w:r>
      <w:r>
        <w:rPr>
          <w:sz w:val="18"/>
          <w:sz w:val="18"/>
          <w:u w:val="single"/>
          <w:rtl w:val="true"/>
        </w:rPr>
        <w:t>سبع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صار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سبعمائة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. </w:t>
      </w:r>
      <w:r>
        <w:rPr>
          <w:sz w:val="18"/>
          <w:sz w:val="18"/>
          <w:u w:val="single"/>
          <w:rtl w:val="true"/>
        </w:rPr>
        <w:t>وألف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u w:val="single"/>
          <w:rtl w:val="true"/>
        </w:rPr>
        <w:t xml:space="preserve">: </w:t>
      </w:r>
      <w:r>
        <w:rPr>
          <w:sz w:val="18"/>
          <w:sz w:val="18"/>
          <w:u w:val="single"/>
          <w:rtl w:val="true"/>
        </w:rPr>
        <w:t>صارت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ألفا</w:t>
      </w:r>
      <w:r>
        <w:rPr>
          <w:sz w:val="18"/>
          <w:u w:val="single"/>
          <w:rtl w:val="true"/>
        </w:rPr>
        <w:t>.</w:t>
      </w:r>
    </w:p>
    <w:p>
      <w:pPr>
        <w:pStyle w:val="Normal"/>
        <w:jc w:val="distribute"/>
        <w:rPr>
          <w:sz w:val="18"/>
          <w:u w:val="single"/>
        </w:rPr>
      </w:pPr>
      <w:r>
        <w:rPr>
          <w:sz w:val="18"/>
          <w:u w:val="single"/>
          <w:rtl w:val="true"/>
        </w:rPr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distribute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#"/>
      <w:lvlJc w:val="center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10"/>
      <w:jc w:val="left"/>
    </w:pPr>
    <w:rPr>
      <w:rFonts w:ascii="Times New Roman" w:hAnsi="Times New Roman" w:eastAsia="Times New Roman" w:cs="Simplified Arabic"/>
      <w:color w:val="FF00FF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676" w:firstLine="510"/>
      <w:jc w:val="left"/>
    </w:pPr>
    <w:rPr>
      <w:rFonts w:cs="Arabic Transparent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الشعر"/>
    <w:basedOn w:val="Normal"/>
    <w:qFormat/>
    <w:pPr>
      <w:numPr>
        <w:ilvl w:val="0"/>
        <w:numId w:val="5"/>
      </w:numPr>
      <w:ind w:left="170" w:right="0" w:firstLine="510"/>
      <w:jc w:val="left"/>
    </w:pPr>
    <w:rPr/>
  </w:style>
  <w:style w:type="paragraph" w:styleId="3">
    <w:name w:val="نص أساسي بمسافة بادئة 3"/>
    <w:basedOn w:val="Normal"/>
    <w:qFormat/>
    <w:pPr>
      <w:ind w:left="0" w:right="0" w:firstLine="510"/>
      <w:jc w:val="left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16:00Z</dcterms:created>
  <dc:creator>منيرة</dc:creator>
  <dc:description/>
  <dc:language>en-US</dc:language>
  <cp:lastModifiedBy>منيرة</cp:lastModifiedBy>
  <dcterms:modified xsi:type="dcterms:W3CDTF">2003-10-06T08:17:00Z</dcterms:modified>
  <cp:revision>1</cp:revision>
  <dc:subject/>
  <dc:title>الحواشي السفلية في المجلد الخامس</dc:title>
</cp:coreProperties>
</file>