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</w:p>
    <w:p>
      <w:pPr>
        <w:pStyle w:val="Normal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215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</w:rPr>
        <w:t>341</w:t>
      </w:r>
    </w:p>
    <w:p>
      <w:pPr>
        <w:pStyle w:val="Normal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 w:val="24"/>
          <w:szCs w:val="28"/>
        </w:rPr>
      </w:pPr>
      <w:r>
        <w:rPr>
          <w:rFonts w:cs="Simplified Arabic"/>
          <w:color w:val="FF00FF"/>
          <w:sz w:val="24"/>
          <w:sz w:val="24"/>
          <w:szCs w:val="28"/>
          <w:rtl w:val="true"/>
        </w:rPr>
        <w:t>يُنتفع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بها</w:t>
      </w:r>
      <w:r>
        <w:rPr>
          <w:rFonts w:cs="Simplified Arabic"/>
          <w:color w:val="FF00FF"/>
          <w:sz w:val="24"/>
          <w:szCs w:val="28"/>
          <w:rtl w:val="true"/>
        </w:rPr>
        <w:t xml:space="preserve">.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والوصيلةُ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Cs w:val="28"/>
          <w:rtl w:val="true"/>
        </w:rPr>
        <w:t xml:space="preserve">: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التي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تلد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أمُّه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اثنين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ي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كل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بطن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،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يجعل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صاحبهم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لآلهته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الإناث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منها،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ولنفسه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الذكورَ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Cs w:val="28"/>
          <w:rtl w:val="true"/>
        </w:rPr>
        <w:t xml:space="preserve">: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تلدُه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أُمُّه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ومعه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ذكرٌ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ي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بطن،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يقولون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Cs w:val="28"/>
          <w:rtl w:val="true"/>
        </w:rPr>
        <w:t xml:space="preserve">: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وصلت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أخاها،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ُيسيَّب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أخوه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معها،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فلا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يُنتفع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 w:val="24"/>
          <w:szCs w:val="28"/>
          <w:rtl w:val="true"/>
        </w:rPr>
        <w:t>به</w:t>
      </w:r>
      <w:r>
        <w:rPr>
          <w:rFonts w:cs="Times New Roman"/>
          <w:color w:val="FF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color w:val="FF00FF"/>
          <w:sz w:val="24"/>
          <w:szCs w:val="28"/>
          <w:rtl w:val="true"/>
        </w:rPr>
        <w:t>.</w:t>
      </w:r>
    </w:p>
    <w:p>
      <w:pPr>
        <w:pStyle w:val="Heading1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جَعَ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َحِيرَة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سَائِبَة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صِيلَة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حَام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لَكِن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َّذِي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فَر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فْتَرُو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كَذِب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أَكْثَرُ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عْقِلُونَ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[</w:t>
      </w:r>
      <w:r>
        <w:rPr>
          <w:rFonts w:cs="Simplified Arabic"/>
          <w:color w:val="FF00FF"/>
          <w:szCs w:val="28"/>
          <w:rtl w:val="true"/>
        </w:rPr>
        <w:t>المائدة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103</w:t>
      </w:r>
      <w:r>
        <w:rPr>
          <w:rFonts w:cs="Simplified Arabic"/>
          <w:color w:val="FF00FF"/>
          <w:szCs w:val="28"/>
          <w:rtl w:val="true"/>
        </w:rPr>
        <w:t xml:space="preserve">]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وَقَال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ُطُون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هَذِ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أَنْعَام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خَالِص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ذُكُورِن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مُحَرَّم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زْوَاجِن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إ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كُ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يْتَةً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ِي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شُرَكَاء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سَيَجْزِيهِ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صْفَه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نّ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حَكِيم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ِيم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"/>
      </w:r>
      <w:r>
        <w:rPr>
          <w:rFonts w:cs="Simplified Arabic"/>
          <w:color w:val="FF00FF"/>
          <w:szCs w:val="28"/>
          <w:rtl w:val="true"/>
        </w:rPr>
        <w:t xml:space="preserve"> [</w:t>
      </w:r>
      <w:r>
        <w:rPr>
          <w:rFonts w:cs="Simplified Arabic"/>
          <w:color w:val="FF00FF"/>
          <w:szCs w:val="28"/>
          <w:rtl w:val="true"/>
        </w:rPr>
        <w:t>الأنعام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139</w:t>
      </w:r>
      <w:r>
        <w:rPr>
          <w:rFonts w:cs="Simplified Arabic"/>
          <w:color w:val="FF00FF"/>
          <w:szCs w:val="28"/>
          <w:rtl w:val="true"/>
        </w:rPr>
        <w:t>]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قُل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رَأَيْت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نْزَل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ك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رِزْق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جَعَلْت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نْ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حَرَام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حَلَال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قُل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اللّ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ذِن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ك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تَفْتَرُونَ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8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 xml:space="preserve"> [</w:t>
      </w:r>
      <w:r>
        <w:rPr>
          <w:rFonts w:cs="Simplified Arabic"/>
          <w:color w:val="000000"/>
          <w:szCs w:val="28"/>
          <w:rtl w:val="true"/>
        </w:rPr>
        <w:t>يونس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59</w:t>
      </w:r>
      <w:r>
        <w:rPr>
          <w:rFonts w:cs="Simplified Arabic"/>
          <w:color w:val="000000"/>
          <w:szCs w:val="28"/>
          <w:rtl w:val="true"/>
        </w:rPr>
        <w:t>]</w:t>
      </w:r>
    </w:p>
    <w:p>
      <w:pPr>
        <w:pStyle w:val="Heading1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ثمَانِيَةَ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زْوَاجٍ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مِن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ضَّأ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ثْن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وَمِن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مَعْز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ثْن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قُل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الذَّكَر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حَرَّمَ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م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أُنْثَي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مَّا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شْتَمَلَت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عَلَيْه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رْحَامُ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أُنثَي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نَبِّئُونِي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بِعِلْمٍ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إِن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كُنتُم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صَادِقِينَ</w:t>
      </w:r>
      <w:r>
        <w:rPr>
          <w:rFonts w:cs="Simplified Arabic"/>
          <w:color w:val="000080"/>
          <w:sz w:val="20"/>
          <w:szCs w:val="28"/>
          <w:rtl w:val="true"/>
        </w:rPr>
        <w:t xml:space="preserve">*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وَمِن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إِبِل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ثْن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وَمِن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بَقَر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ثْن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قُل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الذَّكَر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حَرَّمَ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م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أُنثَي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مَّا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شْتَمَلَتْ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عَلَيْه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رْحَامُ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الْأُنثَيَيْنِ</w:t>
      </w:r>
      <w:r>
        <w:rPr>
          <w:rFonts w:cs="Times New Roman"/>
          <w:color w:val="000080"/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8"/>
          <w:rtl w:val="true"/>
        </w:rPr>
        <w:t>أَمْ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000080"/>
          <w:szCs w:val="28"/>
          <w:rtl w:val="true"/>
        </w:rPr>
        <w:t>كُنت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شُهَدَاء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ذ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صَّاكُم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هَذ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فَمَ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ظْلَمُ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مِمَّنْ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فْتَر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كَذِبً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يُضِل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نَّاس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بِغَيْر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ِلْمٍ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إِنّ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لَّه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يَهْد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قَوْمَ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ظَّالِمِينَ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[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00"/>
          <w:szCs w:val="28"/>
        </w:rPr>
        <w:t>144</w:t>
      </w:r>
      <w:r>
        <w:rPr>
          <w:rFonts w:cs="Simplified Arabic"/>
          <w:color w:val="000000"/>
          <w:szCs w:val="28"/>
          <w:rtl w:val="true"/>
        </w:rPr>
        <w:t>]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بحير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وصيل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حام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غ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ي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>حِ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بُ</w:t>
      </w:r>
      <w:r>
        <w:rPr>
          <w:rtl w:val="true"/>
        </w:rPr>
        <w:br/>
      </w:r>
      <w:r>
        <w:rPr>
          <w:color w:val="000000"/>
          <w:sz w:val="20"/>
          <w:sz w:val="20"/>
          <w:rtl w:val="true"/>
        </w:rPr>
        <w:t>وقال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تميم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أبيّ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ُقْبِل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أح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امر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صعصع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ِرْ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رقَ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هَدْ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ِيافي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َجْ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ُحُ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3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ح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ص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و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يّ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و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خزاع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ِنْ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َيْ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زَّعو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ْ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ِ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Style11"/>
        <w:spacing w:before="120" w:after="0"/>
        <w:ind w:left="0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بط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ط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ٍّ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6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زَّ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خُزاع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َكراكِر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ح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ه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حتم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ِصُم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ن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رْهف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واتِر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ه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Heading3"/>
        <w:spacing w:before="120" w:after="0"/>
        <w:ind w:left="244" w:right="0" w:hanging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بط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ط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مد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خُزاع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آ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تحاملِ</w:t>
      </w:r>
      <w:r>
        <w:rPr>
          <w:rFonts w:cs="Simplified Arabic"/>
          <w:color w:val="008000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Cs w:val="28"/>
          <w:rtl w:val="true"/>
        </w:rPr>
        <w:t>فحل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اريس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ن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ناب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جد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ساحل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نَفَ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ر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ط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ةَ،واحتبَ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ِعز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ُزاعيّ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دي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واهل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درك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خز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رِ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ُ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ُذ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ِ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َد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ْهُ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و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ْه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نا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ِلْ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َ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ِلْ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َ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و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ِطْ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نوء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َنوء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وء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ن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شن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طل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ق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ش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ش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ظ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د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يش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مُقْرِ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جا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قيم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رْ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نج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كر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ميم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"/>
      </w:r>
    </w:p>
    <w:p>
      <w:pPr>
        <w:pStyle w:val="TextBodyIndent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رَّ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"/>
        <w:bidi w:val="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ماذ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مُي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سم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ر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ت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كت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ؤ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َّ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ن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غُّوش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والخَشْ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اقُط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وش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شَحم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ومح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غشوشِ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ُّغ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َّغو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خ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ء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2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ق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ت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كت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ِلْ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شكرىّ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ْك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ab/>
        <w:t xml:space="preserve">#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نَا</w:t>
      </w:r>
      <w:r>
        <w:rPr>
          <w:rtl w:val="true"/>
        </w:rPr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تج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تقرش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نض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ل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َخْ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ات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خْلُ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َّل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دْ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د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ثَي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ثَي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َ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tl w:val="true"/>
        </w:rPr>
        <w:tab/>
        <w:tab/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أزهرَا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br/>
        <w:t xml:space="preserve">#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ضْر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َّرا</w:t>
      </w:r>
      <w:r>
        <w:rPr>
          <w:rStyle w:val="FootnoteCharacters"/>
          <w:rStyle w:val="FootnoteAnchor"/>
          <w:rtl w:val="true"/>
        </w:rPr>
        <w:footnoteReference w:id="15"/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َا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br/>
      </w:r>
      <w:r>
        <w:rPr>
          <w:color w:val="000000"/>
          <w:sz w:val="20"/>
          <w:sz w:val="20"/>
          <w:rtl w:val="true"/>
        </w:rPr>
        <w:t>قال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  <w:rtl w:val="true"/>
        </w:rPr>
        <w:t>وهذ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أبيات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ف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قصيد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ل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ْزَوْ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ْ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َي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ثَي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الك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فه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َنْد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ه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غال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مُحا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ذ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َنْد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ْب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ظ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رِ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ف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طَ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ذ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َم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لَي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ب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ظ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:</w:t>
      </w:r>
    </w:p>
    <w:p>
      <w:pPr>
        <w:pStyle w:val="Heading6"/>
        <w:spacing w:before="120" w:after="0"/>
        <w:ind w:left="350" w:right="0" w:firstLine="35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ضب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م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ائ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حَص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اًبن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نْدل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خ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ندَل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غا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ؤ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ْ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ت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ْرَ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ز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َ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ؤيّ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ع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ى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َاوي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ع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س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ُ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ِز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شَ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س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هزَّ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نتَمَ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أ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و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ُؤي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ال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نك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َو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اءَكم</w:t>
      </w:r>
      <w:r>
        <w:rPr>
          <w:rFonts w:cs="Simplified Arabic"/>
          <w:color w:val="008000"/>
          <w:szCs w:val="28"/>
          <w:rtl w:val="true"/>
        </w:rPr>
        <w:tab/>
        <w:t xml:space="preserve">  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ُكَيْ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ئس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وىالغرائب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و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ك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اض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يْ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َ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م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ر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بّ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ئ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وَ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سْ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خْشِ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يّ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روب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خ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موت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ُ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ق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يزعُ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فرِ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ص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قّ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ُ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عَل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اقهْ</w:t>
      </w:r>
      <w:r>
        <w:rPr>
          <w:rtl w:val="true"/>
        </w:rPr>
        <w:br/>
        <w:t xml:space="preserve">#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قهْ</w:t>
      </w:r>
      <w:r>
        <w:rPr>
          <w:rtl w:val="true"/>
        </w:rPr>
        <w:br/>
        <w:t xml:space="preserve"># </w:t>
      </w:r>
      <w:r>
        <w:rPr>
          <w:rtl w:val="true"/>
        </w:rPr>
        <w:t>بلّ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ــ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هْ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br/>
        <w:t xml:space="preserve">#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غ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هْ</w:t>
      </w:r>
      <w:r>
        <w:rPr>
          <w:rtl w:val="true"/>
        </w:rPr>
        <w:br/>
        <w:t xml:space="preserve">#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رَاقهْ</w:t>
      </w:r>
      <w:r>
        <w:rPr>
          <w:rtl w:val="true"/>
        </w:rPr>
        <w:br/>
        <w:t xml:space="preserve"># </w:t>
      </w:r>
      <w:r>
        <w:rPr>
          <w:rtl w:val="true"/>
        </w:rPr>
        <w:t>ر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ت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هْ</w:t>
      </w:r>
      <w:r>
        <w:rPr>
          <w:rtl w:val="true"/>
        </w:rPr>
        <w:br/>
      </w:r>
      <w:r>
        <w:br w:type="page"/>
      </w:r>
    </w:p>
    <w:p>
      <w:pPr>
        <w:pStyle w:val="2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وخَرُ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قهْ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Heading9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رُب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س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َرَقْ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ؤى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حَذَ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هْراقهْ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ؤ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ته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نتمائ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غطفا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بْ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عْ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غ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ي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ي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اط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ْ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اح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ؤ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ملَ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رك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رَك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ا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ر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صَ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دَّعِ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ْ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دع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ُر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غ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ي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طَ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ب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ذِ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ْب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ل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ـــ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َا</w:t>
      </w:r>
      <w:r>
        <w:rPr>
          <w:rtl w:val="true"/>
        </w:rPr>
        <w:br/>
        <w:t xml:space="preserve"># </w:t>
      </w:r>
      <w:r>
        <w:rPr>
          <w:rtl w:val="true"/>
        </w:rPr>
        <w:t>و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بَا</w:t>
      </w:r>
      <w:r>
        <w:rPr>
          <w:rtl w:val="true"/>
        </w:rPr>
        <w:br/>
        <w:t xml:space="preserve"># </w:t>
      </w:r>
      <w:r>
        <w:rPr>
          <w:rtl w:val="true"/>
        </w:rPr>
        <w:t>س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ــــــ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ت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َا</w:t>
      </w:r>
      <w:r>
        <w:rPr>
          <w:rtl w:val="true"/>
        </w:rPr>
        <w:br/>
        <w:t xml:space="preserve"># </w:t>
      </w:r>
      <w:r>
        <w:rPr>
          <w:rtl w:val="true"/>
        </w:rPr>
        <w:t>سفا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ـــر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هَ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َابَا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br/>
        <w:t xml:space="preserve">#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ْوِ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َم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َا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br/>
        <w:t xml:space="preserve"># </w:t>
      </w:r>
      <w:r>
        <w:rPr>
          <w:rtl w:val="true"/>
        </w:rPr>
        <w:t>وخَ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ـــ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ناج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ابَا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br/>
      </w:r>
      <w:r>
        <w:br w:type="page"/>
      </w:r>
    </w:p>
    <w:p>
      <w:pPr>
        <w:pStyle w:val="2"/>
        <w:jc w:val="both"/>
        <w:rPr/>
      </w:pP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رِّ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ت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ــــــ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َر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ِ</w:t>
      </w:r>
      <w:r>
        <w:rPr>
          <w:rtl w:val="true"/>
        </w:rPr>
        <w:br/>
        <w:t xml:space="preserve">#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بمُعْتَ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شبِ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br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نَد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br/>
        <w:t xml:space="preserve"># </w:t>
      </w:r>
      <w:r>
        <w:rPr>
          <w:rtl w:val="true"/>
        </w:rPr>
        <w:t>ف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ك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#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ـــــ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معتل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شبِ</w:t>
      </w:r>
      <w:r>
        <w:rPr>
          <w:rtl w:val="true"/>
        </w:rPr>
        <w:br/>
        <w:t xml:space="preserve">#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br/>
      </w:r>
      <w:r>
        <w:rPr>
          <w:color w:val="000000"/>
          <w:sz w:val="20"/>
          <w:sz w:val="20"/>
          <w:rtl w:val="true"/>
        </w:rPr>
        <w:t>أ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أ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لؤ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كانوا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أربع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  <w:rtl w:val="true"/>
        </w:rPr>
        <w:t>كعبا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وعامراً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وسامة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وعوفا</w:t>
      </w:r>
      <w:r>
        <w:rPr>
          <w:color w:val="000000"/>
          <w:sz w:val="20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شر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ر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دت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َر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رج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ُص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ُ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ح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ش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مل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31"/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باء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َعْمَلهْ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وك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غربل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32"/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قت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ن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ن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ْ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صَفِ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خَصَف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ح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ش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ملهْ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باء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َعْملهْ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وك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غربلهْ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قت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ن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ن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!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رمح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والد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شْكِلَهْ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ُل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ثب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قت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ن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ن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!!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3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م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هاش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رَّ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فنِ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لوكاً</w:t>
      </w:r>
      <w:r>
        <w:rPr>
          <w:rFonts w:cs="Times New Roman"/>
          <w:color w:val="008000"/>
          <w:szCs w:val="28"/>
          <w:rtl w:val="true"/>
        </w:rPr>
        <w:t xml:space="preserve">       </w:t>
      </w:r>
      <w:r>
        <w:rPr>
          <w:rFonts w:cs="Simplified Arabic"/>
          <w:color w:val="008000"/>
          <w:szCs w:val="28"/>
          <w:rtl w:val="true"/>
        </w:rPr>
        <w:t>ب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ن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ُذْنبينا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باء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سْ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4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سْل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س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بَس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نسيئ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ر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ون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هي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لم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زَيْن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ُه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ُ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ل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رَوْرَاة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د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ل</w:t>
      </w:r>
    </w:p>
    <w:p>
      <w:pPr>
        <w:pStyle w:val="2"/>
        <w:jc w:val="both"/>
        <w:rPr/>
      </w:pPr>
      <w:r>
        <w:rPr>
          <w:rtl w:val="true"/>
        </w:rPr>
        <w:t xml:space="preserve"># 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ِفْ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ل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جارتُ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س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حَرَّم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جارتُ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ليلُها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ع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ُصَيْ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ّ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َحْشِيَّ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ر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َيْ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يَقظ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ِ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ر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َ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با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َ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ر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ق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نُ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ُمَ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3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زْ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نوء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ندرء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ِجُ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س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ونا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40"/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ار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أ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ار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أعْتِبونا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لد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لا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م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ُصَ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ُهْ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ط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در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عْثُم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دَّيْ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ُغثْ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ع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ْ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عْثُ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ك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بَش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هْ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ُعْئُ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بَش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ع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هْ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و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دَ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عْثم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رْهم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جاد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جَدَ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4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خص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ح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ن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سع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يَلْ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ار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ضبط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ســــــْر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ق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ِرْ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زل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4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ار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درج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تد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ر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طامي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جَل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46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ع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عْ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كلا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ولدا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ع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صَيْ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ُص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ى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أ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َخْم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ُب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بَشِيّ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ُبْشِ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ربع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ش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ات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َك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هْ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ق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ز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زْ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سَي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ُما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يّ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َيْ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ْث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أمُّ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ر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يْ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ات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وْ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ص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واز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ير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4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ذْ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اش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يْ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َض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ِّف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ُقَ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لمَى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َمِي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ِ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ل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ْ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َّ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َي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حَ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ض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ق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ز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زبي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2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جْل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و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ِر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ص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ت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َيْ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ْو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ب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ُتَيْل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ل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َّحْ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م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ِن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ْص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د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عْمِي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و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ج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َيْد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ص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ط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َ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ضْ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خ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ب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َ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ضْ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َخْ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نْ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ح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ئ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وَاء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ص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ْشِ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أمهات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س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ك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ْر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َرِّ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َرّ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وَيْ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ض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8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حتف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مز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دثن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حم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لك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كَّائ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ِج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ف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َمَ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سَ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ع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م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م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تغي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ر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عَقِب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5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ُّ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ا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سْياً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0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ز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لا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بي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ل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ماعي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َكَّائ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ِ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رْه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ِ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ْه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غ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ر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قطور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ضَ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طُوراء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َ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ار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ضَ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َّمَيْدع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3"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ُعَيْقعَ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َيْ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و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يا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6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ش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َ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شِّ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ف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َ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عَيْق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َ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َّر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قَع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عَيق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قعيق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ْ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َ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مَيْ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ض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ع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ِعْ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َ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َّ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َّمي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غْ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/>
          <w:b/>
          <w:bCs/>
          <w:color w:val="0000FF"/>
          <w:szCs w:val="28"/>
          <w:rtl w:val="true"/>
        </w:rPr>
        <w:t>انتشار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ولد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8"/>
          <w:rtl w:val="true"/>
        </w:rPr>
        <w:t>إسماعي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ز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ئ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ظ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وئ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وطِئ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ك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غبشا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طردو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رهم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هد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ُب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ذ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ُبْ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َوْ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ناسّ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ت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ن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ك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ا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زدح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َري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ذت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ّ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َخَلّ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ك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َّه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د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ه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ز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69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ُ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قائل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دم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كْ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بـــاد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رِق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دمع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اج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ك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جُ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َفا</w:t>
      </w:r>
      <w:r>
        <w:rPr>
          <w:rFonts w:cs="Simplified Arabic"/>
          <w:color w:val="008000"/>
          <w:szCs w:val="28"/>
          <w:rtl w:val="true"/>
        </w:rPr>
        <w:tab/>
        <w:t xml:space="preserve"> </w:t>
        <w:tab/>
      </w:r>
      <w:r>
        <w:rPr>
          <w:rFonts w:cs="Simplified Arabic"/>
          <w:color w:val="008000"/>
          <w:szCs w:val="28"/>
          <w:rtl w:val="true"/>
        </w:rPr>
        <w:t>أن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سْمُ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ك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مر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قل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قل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نم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ُلَجْل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نا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ئ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ب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ح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َه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زالَن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صروف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يال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دو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واث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بــتٍ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نطوف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ِ،والخ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ظاه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نح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بـتٍ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عز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ْظ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كاثِ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مَلَكْ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عزَّزْ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عْظ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ُلكن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ح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م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خِ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نك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خص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ت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أبناؤ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ح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صاهر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ث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حالِه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لاً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شَاجُ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خرج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يك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ُـــدر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لناس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تج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ادِرُ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لي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َــ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 xml:space="preserve">: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ر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ُه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امر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بُدِّ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ْجُه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بُّه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قبائ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مْيَ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ُحاب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صِر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اديث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غبْطـــ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ض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ُ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واب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سَح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مو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ي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لـد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ر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ْن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شاعر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3"/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تب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ؤذ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مامُـ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ظل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ْن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صافر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ُحو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-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رامُ</w:t>
      </w:r>
      <w:r>
        <w:rPr>
          <w:rFonts w:cs="Simplified Arabic"/>
          <w:color w:val="008000"/>
          <w:szCs w:val="28"/>
          <w:rtl w:val="true"/>
        </w:rPr>
        <w:t>-</w:t>
      </w:r>
      <w:r>
        <w:rPr>
          <w:rFonts w:cs="Simplified Arabic"/>
          <w:color w:val="008000"/>
          <w:szCs w:val="28"/>
          <w:rtl w:val="true"/>
        </w:rPr>
        <w:t>أنيســةٌ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رج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يس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غادرُ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5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" </w:t>
      </w:r>
      <w:r>
        <w:rPr>
          <w:rFonts w:cs="Simplified Arabic"/>
          <w:color w:val="FF00FF"/>
          <w:szCs w:val="28"/>
          <w:rtl w:val="true"/>
        </w:rPr>
        <w:t>فأب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ُبْ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َ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صْرَكــ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صْب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سيرونا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7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حُث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ط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رخ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مَّتِ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قب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م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َضُّ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قضُّون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اس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غيرن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دهر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ن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ونون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ج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ج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ُبْ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ِي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ُبْش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ِر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و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ار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َي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بَ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زا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ْ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ل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ُصىّ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حُبَّ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ْ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ّ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ساع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زا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قص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ول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بي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ل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رْعةُ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ي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79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ذ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ي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ُه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ح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لْهُ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ْ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ِ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ُوف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1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ث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ذ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صَّدّ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َل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ّ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ربي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َّهْ</w:t>
      </w:r>
      <w:r>
        <w:rPr>
          <w:rtl w:val="true"/>
        </w:rPr>
        <w:br/>
        <w:t xml:space="preserve"># </w:t>
      </w:r>
      <w:r>
        <w:rPr>
          <w:rtl w:val="true"/>
        </w:rPr>
        <w:t>فبارِ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ــــــــ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اجع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َهْ</w:t>
      </w:r>
      <w:r>
        <w:rPr>
          <w:rtl w:val="true"/>
        </w:rPr>
        <w:br/>
      </w:r>
      <w:r>
        <w:rPr>
          <w:color w:val="000000"/>
          <w:sz w:val="20"/>
          <w:sz w:val="20"/>
          <w:rtl w:val="true"/>
        </w:rPr>
        <w:t>وكا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غوْثُ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ُرّ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- </w:t>
      </w:r>
      <w:r>
        <w:rPr>
          <w:color w:val="000000"/>
          <w:sz w:val="20"/>
          <w:sz w:val="20"/>
          <w:rtl w:val="true"/>
        </w:rPr>
        <w:t>فيما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زعموا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- </w:t>
      </w:r>
      <w:r>
        <w:rPr>
          <w:color w:val="000000"/>
          <w:sz w:val="20"/>
          <w:sz w:val="20"/>
          <w:rtl w:val="true"/>
        </w:rPr>
        <w:t>إذا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دفع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الناس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قال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َاهُم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َاعـــــــه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ضَاعَه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82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وف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رم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لجم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ّ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َ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جِّ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ُ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ج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عج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ب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ْ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ف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ً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جي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ُعْد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ْنَ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جْ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طا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از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دي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ج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عَرَّفَ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أجي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فو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غْراء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center"/>
        <w:rPr>
          <w:color w:val="0000FF"/>
          <w:sz w:val="34"/>
          <w:szCs w:val="28"/>
        </w:rPr>
      </w:pPr>
      <w:r>
        <w:rPr>
          <w:rFonts w:cs="Simplified Arabic"/>
          <w:color w:val="0000FF"/>
          <w:sz w:val="34"/>
          <w:sz w:val="34"/>
          <w:szCs w:val="28"/>
          <w:rtl w:val="true"/>
        </w:rPr>
        <w:t>ما</w:t>
      </w:r>
      <w:r>
        <w:rPr>
          <w:rFonts w:cs="Times New Roman"/>
          <w:color w:val="0000FF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00FF"/>
          <w:sz w:val="34"/>
          <w:sz w:val="34"/>
          <w:szCs w:val="28"/>
          <w:rtl w:val="true"/>
        </w:rPr>
        <w:t>كانت</w:t>
      </w:r>
      <w:r>
        <w:rPr>
          <w:rFonts w:cs="Times New Roman"/>
          <w:color w:val="0000FF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00FF"/>
          <w:sz w:val="34"/>
          <w:sz w:val="34"/>
          <w:szCs w:val="28"/>
          <w:rtl w:val="true"/>
        </w:rPr>
        <w:t>عليه</w:t>
      </w:r>
      <w:r>
        <w:rPr>
          <w:rFonts w:cs="Times New Roman"/>
          <w:color w:val="0000FF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00FF"/>
          <w:sz w:val="34"/>
          <w:sz w:val="34"/>
          <w:szCs w:val="28"/>
          <w:rtl w:val="true"/>
        </w:rPr>
        <w:t>عَدْوان</w:t>
      </w:r>
      <w:r>
        <w:rPr>
          <w:rFonts w:cs="Times New Roman"/>
          <w:color w:val="0000FF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00FF"/>
          <w:sz w:val="34"/>
          <w:sz w:val="34"/>
          <w:szCs w:val="28"/>
          <w:rtl w:val="true"/>
        </w:rPr>
        <w:t>من</w:t>
      </w:r>
      <w:r>
        <w:rPr>
          <w:rFonts w:cs="Times New Roman"/>
          <w:color w:val="0000FF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00FF"/>
          <w:sz w:val="34"/>
          <w:sz w:val="34"/>
          <w:szCs w:val="28"/>
          <w:rtl w:val="true"/>
        </w:rPr>
        <w:t>إفاضة</w:t>
      </w:r>
      <w:r>
        <w:rPr>
          <w:rFonts w:cs="Times New Roman"/>
          <w:color w:val="0000FF"/>
          <w:sz w:val="34"/>
          <w:sz w:val="34"/>
          <w:szCs w:val="28"/>
          <w:rtl w:val="true"/>
        </w:rPr>
        <w:t xml:space="preserve"> </w:t>
      </w:r>
      <w:r>
        <w:rPr>
          <w:rFonts w:cs="Simplified Arabic"/>
          <w:color w:val="0000FF"/>
          <w:sz w:val="34"/>
          <w:sz w:val="34"/>
          <w:szCs w:val="28"/>
          <w:rtl w:val="true"/>
        </w:rPr>
        <w:t>المزدلفة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ص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ا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ْبع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دْوا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رْ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بع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عذ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ــــــــَدْوا</w:t>
      </w:r>
      <w:r>
        <w:rPr>
          <w:rtl w:val="true"/>
        </w:rPr>
        <w:tab/>
        <w:tab/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br/>
        <w:t xml:space="preserve"># </w:t>
      </w:r>
      <w:r>
        <w:rPr>
          <w:rtl w:val="true"/>
        </w:rPr>
        <w:t>ب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ــــــــــ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tl w:val="true"/>
        </w:rPr>
        <w:br/>
        <w:t xml:space="preserve">#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ــــــــــادا</w:t>
      </w:r>
      <w:r>
        <w:rPr>
          <w:rtl w:val="true"/>
        </w:rPr>
        <w:tab/>
        <w:tab/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رْضِ</w:t>
      </w:r>
      <w:r>
        <w:rPr>
          <w:rtl w:val="true"/>
        </w:rPr>
        <w:br/>
        <w:t xml:space="preserve">#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ــــــــ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السُّ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رضِ</w:t>
      </w:r>
      <w:r>
        <w:rPr>
          <w:rtl w:val="true"/>
        </w:rPr>
        <w:br/>
        <w:t xml:space="preserve">#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ـــــــــ</w:t>
      </w:r>
      <w:r>
        <w:rPr>
          <w:rtl w:val="true"/>
        </w:rPr>
        <w:tab/>
        <w:tab/>
        <w:tab/>
      </w:r>
      <w:r>
        <w:rPr>
          <w:rtl w:val="true"/>
        </w:rPr>
        <w:t>ـ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ى</w:t>
      </w:r>
      <w:r>
        <w:rPr>
          <w:rtl w:val="true"/>
        </w:rPr>
        <w:br/>
      </w:r>
      <w:r>
        <w:rPr>
          <w:bCs/>
          <w:color w:val="0000FF"/>
          <w:sz w:val="26"/>
          <w:sz w:val="26"/>
          <w:rtl w:val="true"/>
        </w:rPr>
        <w:t>أبو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سيارة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يفيض</w:t>
      </w:r>
      <w:r>
        <w:rPr>
          <w:rFonts w:cs="Times New Roman"/>
          <w:bCs/>
          <w:color w:val="0000FF"/>
          <w:sz w:val="26"/>
          <w:sz w:val="26"/>
          <w:rtl w:val="true"/>
        </w:rPr>
        <w:t xml:space="preserve"> </w:t>
      </w:r>
      <w:r>
        <w:rPr>
          <w:bCs/>
          <w:color w:val="0000FF"/>
          <w:sz w:val="26"/>
          <w:sz w:val="26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: </w:t>
      </w:r>
      <w:r>
        <w:rPr>
          <w:color w:val="000000"/>
          <w:sz w:val="20"/>
          <w:sz w:val="20"/>
          <w:rtl w:val="true"/>
        </w:rPr>
        <w:t>وهذ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أبيات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ف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قصيد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ل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- </w:t>
      </w:r>
      <w:r>
        <w:rPr>
          <w:color w:val="000000"/>
          <w:sz w:val="20"/>
          <w:sz w:val="20"/>
          <w:rtl w:val="true"/>
        </w:rPr>
        <w:t>فلأ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ِإفاض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مُزدلفَ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كانت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ف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َدوانس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- </w:t>
      </w:r>
      <w:r>
        <w:rPr>
          <w:color w:val="000000"/>
          <w:sz w:val="20"/>
          <w:sz w:val="20"/>
          <w:rtl w:val="true"/>
        </w:rPr>
        <w:t>فيما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حدثنى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زيا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ب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ل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بكَّائ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حم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إسحاق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 xml:space="preserve">- </w:t>
      </w:r>
      <w:r>
        <w:rPr>
          <w:color w:val="000000"/>
          <w:sz w:val="20"/>
          <w:sz w:val="20"/>
          <w:rtl w:val="true"/>
        </w:rPr>
        <w:t>يتوارثو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ذلك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كابراً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كابر،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حتى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َي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ز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6"/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نح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فع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ا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وا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زاره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جا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مـــاره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ستقبِ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ب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دع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رَهْ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سا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7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ام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ظَرِ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ر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ياذ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شكر</w:t>
      </w:r>
    </w:p>
    <w:p>
      <w:pPr>
        <w:pStyle w:val="Normal"/>
        <w:spacing w:before="120" w:after="0"/>
        <w:ind w:left="0" w:right="0" w:firstLine="567"/>
        <w:jc w:val="center"/>
        <w:rPr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دوان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العد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ر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ضْل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ض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نْث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فاستأخ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لّ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ُخَيْ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ت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بَّ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خ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مس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خَ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ؤ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دع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ت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حَ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اختُ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ث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أ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ج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أ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َب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عد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أ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س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بِّ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ّجْت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89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center"/>
        <w:rPr>
          <w:color w:val="0000FF"/>
          <w:sz w:val="32"/>
          <w:szCs w:val="28"/>
        </w:rPr>
      </w:pPr>
      <w:r>
        <w:rPr>
          <w:rFonts w:cs="Simplified Arabic"/>
          <w:color w:val="0000FF"/>
          <w:sz w:val="32"/>
          <w:sz w:val="32"/>
          <w:szCs w:val="28"/>
          <w:rtl w:val="true"/>
        </w:rPr>
        <w:t>غل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صي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كلاب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مك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جمعه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أمر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ومعون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قضاعة</w:t>
      </w:r>
      <w:r>
        <w:rPr>
          <w:rFonts w:cs="Times New Roman"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28"/>
          <w:rtl w:val="true"/>
        </w:rPr>
        <w:t>له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0000FF"/>
          <w:szCs w:val="28"/>
          <w:rtl w:val="true"/>
        </w:rPr>
        <w:t>قص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غل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وف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0000FF"/>
          <w:szCs w:val="28"/>
          <w:rtl w:val="true"/>
        </w:rPr>
        <w:t>قص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ات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زاع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ن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َقَوْ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ع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ِّ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كَّ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وض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شْد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دَّ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خل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ُ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دَّاخ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م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دَ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ص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تو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َّ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ِ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س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ق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ِف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دْو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وان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9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ُجَمِّ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نك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ا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ء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َّر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دَّر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دَّرِع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طَ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دِّ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ُصَ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م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دع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جمع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بائ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ِهْر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بَّ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ُح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زا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بيع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ص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َ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ـــــول</w:t>
      </w:r>
      <w:r>
        <w:rPr>
          <w:rtl w:val="true"/>
        </w:rPr>
        <w:tab/>
        <w:tab/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َا</w:t>
      </w:r>
      <w:r>
        <w:rPr>
          <w:rtl w:val="true"/>
        </w:rPr>
        <w:br/>
        <w:t xml:space="preserve"># </w:t>
      </w:r>
      <w:r>
        <w:rPr>
          <w:rtl w:val="true"/>
        </w:rPr>
        <w:t>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ـ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اَ</w:t>
      </w:r>
      <w:r>
        <w:rPr>
          <w:rtl w:val="true"/>
        </w:rPr>
        <w:br/>
        <w:t xml:space="preserve">#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ab/>
        <w:t xml:space="preserve"> </w:t>
        <w:tab/>
        <w:tab/>
      </w:r>
      <w:r>
        <w:rPr>
          <w:rtl w:val="true"/>
        </w:rPr>
        <w:t>ون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br/>
        <w:t xml:space="preserve">#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َو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يُج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ا</w:t>
      </w:r>
      <w:r>
        <w:rPr>
          <w:rtl w:val="true"/>
        </w:rPr>
        <w:br/>
        <w:t xml:space="preserve">#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ذَيْن</w:t>
      </w:r>
      <w:r>
        <w:rPr>
          <w:rtl w:val="true"/>
        </w:rPr>
        <w:tab/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َا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br/>
        <w:t xml:space="preserve">#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يلَا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br/>
        <w:t xml:space="preserve">#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جَ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أسْه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ا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tl w:val="true"/>
        </w:rPr>
        <w:br/>
        <w:t xml:space="preserve"># </w:t>
      </w:r>
      <w:r>
        <w:rPr>
          <w:rtl w:val="true"/>
        </w:rPr>
        <w:t>وجاو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ان</w:t>
      </w:r>
      <w:r>
        <w:rPr>
          <w:rtl w:val="true"/>
        </w:rPr>
        <w:tab/>
        <w:tab/>
        <w:tab/>
      </w:r>
      <w:r>
        <w:rPr>
          <w:rtl w:val="true"/>
        </w:rPr>
        <w:t>وج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لَا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tl w:val="true"/>
        </w:rPr>
        <w:br/>
        <w:t xml:space="preserve"># </w:t>
      </w:r>
      <w:r>
        <w:rPr>
          <w:rtl w:val="true"/>
        </w:rPr>
        <w:t>مر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عالج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َا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br/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تَ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ءَ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إر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لَا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tl w:val="true"/>
        </w:rPr>
        <w:br/>
        <w:t xml:space="preserve">#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ــــ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أ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َا</w:t>
      </w:r>
      <w:r>
        <w:rPr>
          <w:rtl w:val="true"/>
        </w:rPr>
        <w:br/>
        <w:t xml:space="preserve"># </w:t>
      </w:r>
      <w:r>
        <w:rPr>
          <w:rtl w:val="true"/>
        </w:rPr>
        <w:t>نعاو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ــ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وْ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َل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َا</w:t>
      </w:r>
      <w:r>
        <w:rPr>
          <w:rtl w:val="true"/>
        </w:rPr>
        <w:br/>
        <w:t xml:space="preserve"># </w:t>
      </w:r>
      <w:r>
        <w:rPr>
          <w:rtl w:val="true"/>
        </w:rPr>
        <w:t>نُخَبِّ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ــو</w:t>
      </w:r>
      <w:r>
        <w:rPr>
          <w:rtl w:val="true"/>
        </w:rPr>
        <w:tab/>
        <w:tab/>
        <w:tab/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ا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br/>
        <w:t xml:space="preserve">#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لَا</w:t>
      </w:r>
      <w:r>
        <w:rPr>
          <w:rtl w:val="true"/>
        </w:rPr>
        <w:br/>
        <w:t xml:space="preserve"># </w:t>
      </w:r>
      <w:r>
        <w:rPr>
          <w:rtl w:val="true"/>
        </w:rPr>
        <w:t>نفينا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ـــــ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ولا</w:t>
      </w:r>
      <w:r>
        <w:rPr>
          <w:rtl w:val="true"/>
        </w:rPr>
        <w:br/>
        <w:t xml:space="preserve">#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ـــ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ا</w:t>
      </w:r>
      <w:r>
        <w:rPr>
          <w:rtl w:val="true"/>
        </w:rPr>
        <w:br/>
      </w:r>
      <w:r>
        <w:rPr>
          <w:bCs/>
          <w:color w:val="0000FF"/>
          <w:sz w:val="32"/>
          <w:sz w:val="32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ثعلب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ضاع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قصة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وقال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ثعلبة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عب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ل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ذُبيا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حارث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سعد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ب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هُذَيْم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القُضاع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ف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ذلك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م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أمر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قُصي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حين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دعاهم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sz w:val="20"/>
          <w:rtl w:val="true"/>
        </w:rPr>
        <w:t>فأجابوه</w:t>
      </w:r>
      <w:r>
        <w:rPr>
          <w:rFonts w:cs="Times New Roman"/>
          <w:color w:val="000000"/>
          <w:sz w:val="20"/>
          <w:sz w:val="20"/>
          <w:rtl w:val="true"/>
        </w:rPr>
        <w:t xml:space="preserve"> </w:t>
      </w:r>
      <w:r>
        <w:rPr>
          <w:color w:val="000000"/>
          <w:sz w:val="20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جلب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ضْمر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غالـــَى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عراف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ِناب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وْرَى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ِهامةَ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لتقين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َيْفا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باب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وف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نثَ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خَلَّـــ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ازلَ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اذرَ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ِّراب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أون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سي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لإ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طراب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02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00FF"/>
          <w:szCs w:val="28"/>
          <w:rtl w:val="true"/>
        </w:rPr>
        <w:t>شع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ص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اص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ؤ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مك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ز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بيت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َطحا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ــ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َرْوتُ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ضي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ضيت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س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غالب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ثَّــــ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ا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يْذر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نبيت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ِزاح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ناص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ا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س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..</w:t>
      </w:r>
      <w:r>
        <w:rPr>
          <w:rFonts w:cs="Simplified Arabic"/>
          <w:color w:val="008000"/>
          <w:szCs w:val="28"/>
          <w:rtl w:val="true"/>
        </w:rPr>
        <w:t>أخاف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يْ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ييتُ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نّ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ذْرَ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ه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وْتَ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ْلُ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ْل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بْل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زاحـــ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حَي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ثنتين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حيتُ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هْ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قْ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ه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يْني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حَوْت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ل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َنَوْ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َساء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نَوْني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ُ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كْ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رُ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َ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نَ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لحقنّ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رِّفا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ِ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ْ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يْ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صْدُ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ْج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دف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ً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َ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br w:type="page"/>
      </w:r>
    </w:p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ُبَي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خَال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ى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بين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يع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ش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ف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ِف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ف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د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حلف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عمام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َظ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صَيْ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صَيْ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ك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اذ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ْ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ف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5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ك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مّ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يَّ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عا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ك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اذ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ُ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لاف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قسي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بائ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ذ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ر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ُزَّ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ُبيّ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بيّ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ِتُف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صال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بائ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ع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ِف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ف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ضول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ضو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بكَّائ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دا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دْعَ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لف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ُ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َلَ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ض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00FF"/>
          <w:szCs w:val="28"/>
          <w:rtl w:val="true"/>
        </w:rPr>
        <w:t>حدي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 </w:t>
      </w:r>
      <w:r>
        <w:rPr>
          <w:rFonts w:cs="Simplified Arabic"/>
          <w:color w:val="0000FF"/>
          <w:szCs w:val="28"/>
          <w:rtl w:val="true"/>
        </w:rPr>
        <w:t>فيه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نْفُ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ُّه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دْعا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ع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سي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هد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ولي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لدعو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حي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ل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ْث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َّ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َ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از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ْو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نصف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ق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دعو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ض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ذ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ق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ص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ْو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َ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ضِ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خرو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م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بن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وف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ل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ث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َّي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ب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طْع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وْ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ب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ض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تخبر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ق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اش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تو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رفا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سقا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َّ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لّ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و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ُ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ي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ضيف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فتك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رْ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صْدُ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فض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اش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و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و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ح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َم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0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0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َمْر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ش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ثري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وم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س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جاف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سُن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حلت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اهمـ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سف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تاء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حل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يلاف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جاف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ل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رفا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سقا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ِ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َيْ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م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وا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اش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1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َيْ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رِيش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2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ح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حْج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ُلْ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َيْ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سم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اس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صيفاً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1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وْ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ُ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َ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س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ذ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ْدِ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يْب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فا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َدْ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ظ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يج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ط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فا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شر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نْثَغِبْ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يش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صَبْ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طرو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بك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بن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وْ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ل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َيَّجْ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لاتـــــ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ال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سِيَّ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4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ا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م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  <w:tab/>
      </w:r>
      <w:r>
        <w:rPr>
          <w:rFonts w:cs="Simplified Arabic"/>
          <w:color w:val="008000"/>
          <w:szCs w:val="28"/>
          <w:rtl w:val="true"/>
        </w:rPr>
        <w:t>عالج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زْ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يَّ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ذكر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وفــــــ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ذكَّر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وَّليَّ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ذكر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أزْ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ـــ</w:t>
      </w:r>
      <w:r>
        <w:rPr>
          <w:rFonts w:cs="Simplified Arabic"/>
          <w:color w:val="008000"/>
          <w:szCs w:val="28"/>
          <w:rtl w:val="true"/>
        </w:rPr>
        <w:tab/>
        <w:tab/>
        <w:tab/>
        <w:tab/>
      </w:r>
      <w:r>
        <w:rPr>
          <w:rFonts w:cs="Simplified Arabic"/>
          <w:color w:val="008000"/>
          <w:szCs w:val="28"/>
          <w:rtl w:val="true"/>
        </w:rPr>
        <w:t>ـأرد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ُ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شيب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ربعة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ــــــــــ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أبن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دات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لساداتِ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َيْ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َدْ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يْ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سلْــ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ما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يْ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زَّ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َيْت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أس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ح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ـــ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ـمَحْج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رْق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ني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خلصه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ف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و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َنْجاة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غير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بناءَهــــــ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ي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مو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7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س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ترتي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وت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غ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لْ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َدْ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َ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ع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آخ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مطرو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ط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ظر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و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ذر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مع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نهمري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اب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ع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غير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ْحَنْف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دمع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حتفل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اب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بيئ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م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8"/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اب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َّاض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قة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ضَخْ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َس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َّ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َزيل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19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حض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َّريبةِ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م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ختلق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جَلْ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جيزةِ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عظيم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0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صع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ديه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كْ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كِل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زيم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ريم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1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صق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سبو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ُحبو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شُّ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فيع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ند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يض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فياض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طَّلب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استخرط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ْضات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بجم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2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م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َدْ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غتربا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ف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ت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اب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ي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إم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قي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عب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مس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شرْقى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ثنيَّ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هاش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ريح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سْ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لْقَعَة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َسْ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ي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زَّاتِ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نَوْف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و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لصت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م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سَلمَ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م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َوْماة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3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لق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َ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ج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ربا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قلَّ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طيات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4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مس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ارُهُ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طَّلة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يْ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َريات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5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فنا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هرُ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َ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وفُهمُ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وا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يَّات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صبح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ْض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قو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همُ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َسْط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جوه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لق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حي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ب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ُعْث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َّجيَّاتِ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br/>
        <w:t>#</w:t>
      </w:r>
      <w:r>
        <w:rPr>
          <w:rFonts w:cs="Simplified Arabic"/>
          <w:color w:val="008000"/>
          <w:szCs w:val="28"/>
          <w:rtl w:val="true"/>
        </w:rPr>
        <w:t>يَبْكين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سَّ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ليَّ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6"/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ب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ر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م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م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ُعْوِلْن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دمو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بْرات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ب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خص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وي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جَر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آب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ضيم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رَّ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ليل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7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ب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ْرَ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صرعُ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سَم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َجيةِ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سَّ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شي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8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بكي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ستكينات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زن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و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زن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وعَوْل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ب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لاه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ما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خُض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دو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مثا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مي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29"/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ُحتز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ساطه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جر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ما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حد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صيبات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ج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ًلم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ك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ب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جْ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ُنَياتي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ر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ِد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طَرٌ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رْو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ي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ن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ناء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فُسهم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خ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فو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هْ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لِيَّ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ِم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ب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ِن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ِمِرَّ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هْب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ِمَرَّ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30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و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ِندي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خْلَصَة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م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شْطا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كيات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31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ا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فْضِ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ائِ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ذ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طيّ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سن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حص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اس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ي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ض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فعالَ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نيَّ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دِ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م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خرو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ن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خا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نساب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نَقِيَّ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زَيْ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و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لُّ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اكن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أصب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حْش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ليَّات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ي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ق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امعُ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بْ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صحا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زيَّاتِ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َج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ِرَ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ُذَ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َجَّ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ضيا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مي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جَ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أ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املُ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ُّ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ل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سقا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رفاد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ل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ِّ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َرُ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ظ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مز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ُد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ث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َي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افِق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ِج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ج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رَّ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جعي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ن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ن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ج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ني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مْز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نْزِ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ذم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َر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ق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ْ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ل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3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ناز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مز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دِّ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ْوَ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بَّ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تحاك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ئ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مز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ر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صص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َ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نصف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ص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ج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كمْ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ذَي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و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نِ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مِئُ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ق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و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رَو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أ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َيْعَ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يْ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ك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ِع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قاء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ت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فس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ق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ِ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َ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بع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َق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ئ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يَ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ُ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اص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َ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َّ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BodyText2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1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د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َوِي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َدِر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يس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جيج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بَر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34"/>
      </w:r>
    </w:p>
    <w:p>
      <w:pPr>
        <w:pStyle w:val="21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خاف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ى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َ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35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لَّ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يّ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ج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بيّ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د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ِ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ذ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يج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قْس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ر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قْ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حْك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ع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َرْث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ذ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مز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إ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ائ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ِعْو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ِد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ر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َنَيْ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َذ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ُ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ضي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َّ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رِ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ل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َ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َف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رْ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لْ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رْ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َلُ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صَف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ي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صَف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َ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ِدْح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ِدْحَي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ُ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ْ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ب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داح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ْف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لِّ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ائ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م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طَّوِ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َّوِ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اش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ذَّ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ذَّ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ْتَنْذَ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ط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َنْ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ع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ها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لأجعلنّ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س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واه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رف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ان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جُرَا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َلْك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َذَّ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غَمْرا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َجْلَ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لاختلا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فر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جْل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طْ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سْ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طْع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39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مس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حفر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َف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س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ق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ُقَيّ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0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د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حْرَ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ْرَا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1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م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سُنبُل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ُمَ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ُّنْبُ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ل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ب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2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و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ه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حف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غمْ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غَم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هْ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3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صحا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ُ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خ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الحفْ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ُمّ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4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ُ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ُمّ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ُ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َفْ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ذَ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قِدْ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نَ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قْ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ت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خَ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فْرِ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00FF"/>
          <w:szCs w:val="28"/>
          <w:rtl w:val="true"/>
        </w:rPr>
        <w:t>قا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ش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ض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مز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ائ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يا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عف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سْ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فض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نو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ب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ناف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فتخرو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زمز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خ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ِ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ِ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ف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رَ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ر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ْ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رث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ب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ئ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نَم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عُدَا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سْ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يج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نــــــــ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ـح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لا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ُفدَا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4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نل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صر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ـــــــ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ـمنا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ُدَّ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ُفُدَا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48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هْلِك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ـــــــــــ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نُمْلَ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ل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د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زمز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ومتِنـــــ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  <w:tab/>
      </w:r>
      <w:r>
        <w:rPr>
          <w:rFonts w:cs="Simplified Arabic"/>
          <w:color w:val="008000"/>
          <w:szCs w:val="28"/>
          <w:rtl w:val="true"/>
        </w:rPr>
        <w:t>ونفق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سَدَ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سا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ي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خبْ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شـــمٌ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ِهْري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ط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مز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صبحت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سقايت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خ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خْر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ذ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ك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ئذْ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بحَ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لده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ُ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ى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شر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ف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حر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ن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مَ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ئت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َو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هْد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عب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العَق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نَع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مُلص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ث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1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ك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ْكح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يْتاً،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ب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ز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ضْ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َّ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(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ط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(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( </w:t>
      </w:r>
      <w:r>
        <w:rPr>
          <w:rFonts w:cs="Simplified Arabic"/>
          <w:color w:val="FF00FF"/>
          <w:szCs w:val="28"/>
          <w:rtl w:val="true"/>
        </w:rPr>
        <w:t>مُلْصَ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(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خ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تك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دا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ن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،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دْ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49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َظ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َ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0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خرو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قدا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ط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ْوَى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1"/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ُ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ا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ذبح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من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َّف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سَ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د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عْ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قَ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عْ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ي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رَّاف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ْ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ب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شارت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َرَّاف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حجاز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خي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ش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ِدَ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ي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ُّ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ُ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3"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تنفيذ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صي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عراف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نجا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ب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!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ِّ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ِدْ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ُح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صَد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مْنَ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َبُ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ع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رفض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َد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َ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وْ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ح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ط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تزو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آم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ه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ْ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ف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فض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ضع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ها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آم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َ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وْ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وَيْ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ه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ه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رأ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عترض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ْلِ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ر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ص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ص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م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آم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رس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سحا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دع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ط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ض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ر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ُ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وت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ي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َبَ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دعو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وسط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ِ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ؤي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آمن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حدِّث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عي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صْر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ث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6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د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ي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َّائ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ثنتي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7"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َّ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خْرَ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خْر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ُل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دَتَ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ُرَ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َم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ثْ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ج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قْد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عل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جد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ولادت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م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فع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د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ظ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َدَّثَت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ِّي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ُ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رُّضعاءُ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59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وَحَرَّمْن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يْ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الْمَرَاضِعَ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/>
          <w:b/>
          <w:bCs/>
          <w:color w:val="000080"/>
          <w:szCs w:val="28"/>
          <w:rtl w:val="true"/>
        </w:rPr>
        <w:footnoteReference w:id="160"/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[</w:t>
      </w:r>
      <w:r>
        <w:rPr>
          <w:rFonts w:cs="Simplified Arabic"/>
          <w:color w:val="FF00FF"/>
          <w:szCs w:val="28"/>
          <w:rtl w:val="true"/>
        </w:rPr>
        <w:t>القصص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12</w:t>
      </w:r>
      <w:r>
        <w:rPr>
          <w:rFonts w:cs="Simplified Arabic"/>
          <w:color w:val="FF00FF"/>
          <w:szCs w:val="28"/>
          <w:rtl w:val="true"/>
        </w:rPr>
        <w:t>]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رضعت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ل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ؤي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ؤي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جْن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صَ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صَ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زو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نسب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ُزّ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صَ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1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ي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َيْ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ِذام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ل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ؤ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ض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ُمح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ؤ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عْ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عت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ح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ب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ْ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بِض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يلَ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د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دِّ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غذِّي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4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َيْ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َمْتُ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َك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َجَ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ت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6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ت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ما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َدّ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ح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ذه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ت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آخذت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ذه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خي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ذ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صا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جْ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دي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7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ر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ِي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ب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لَّ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ة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سم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طع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َّكْب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مُر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اح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ؤي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أرب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س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لْ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َن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د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بَ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بَّ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رْ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ض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ي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ؤ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نام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بِض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ب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بَّ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ت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ِب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بّ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فر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جو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ر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رص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نَ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ُظ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ديث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لكي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ذي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شق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طن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ج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ه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ج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سُوطان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8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ق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ْه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لتز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نَ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اء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جع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رج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ِبائن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تر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حمداً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ح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حتم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ِئْرُ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وف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دُق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َدَعْ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تُ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فتخوف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بُنَى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ك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صْ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ف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رس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ُسأ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فس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إجابت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–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وْ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ْ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َل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ُشْ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69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ْتُرضِع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هْ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َسْ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ج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َّاه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است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لَقَ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ح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قيا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ُهُ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نتُ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وز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ن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ع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غن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افتخار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قرشيت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1"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ُرض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فتقا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لّ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م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لَّ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َوِّ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سب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آخ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رجو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ل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ك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نأخ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نذه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لِ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ن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2"/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ة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فا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ت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سو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ي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فا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آ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و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ب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3"/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َلْ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جَّ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ئ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جل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(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) 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وض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ل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أت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ف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ؤخ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74"/>
      </w:r>
      <w:r>
        <w:br w:type="page"/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ثم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م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عْ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ات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رثين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ُ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َ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َرَّ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ت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َيْ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ْو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في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رِق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صو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ئح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يــ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ج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ار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َعيد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فاض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موعـ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مُنْحَد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ريد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75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ج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ي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غْ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ض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بي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بيدِ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يَّ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يْبَ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عا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بيك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رث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د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76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صدوق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اطِ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كْس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خْ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ا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نيد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77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طوي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ْوَع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يْظَمِىّ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ُطَا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شير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ميد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رفيع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لَ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ُض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غيث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رودِ</w:t>
      </w:r>
      <w:r>
        <w:rPr>
          <w:rFonts w:cs="Simplified Arabic"/>
          <w:color w:val="008000"/>
          <w:szCs w:val="28"/>
          <w:rtl w:val="true"/>
        </w:rPr>
        <w:br/>
        <w:t>#</w:t>
      </w:r>
      <w:r>
        <w:rPr>
          <w:rFonts w:cs="Simplified Arabic"/>
          <w:color w:val="008000"/>
          <w:szCs w:val="28"/>
          <w:rtl w:val="true"/>
        </w:rPr>
        <w:t>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ي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د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ُصُوم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روق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سوَّ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ْمَسُود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ِل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ر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ــــــــ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خَضَارِ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لَاوِثَ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ود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78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لَ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مرؤ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قد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جــــــــــد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لود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خَلَّ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يالــــــــ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فض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حس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ليد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َرَّ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ر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عَيْن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دمـــــــــ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ر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َيِّ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ِ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عتص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َد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نا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جم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حَي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ط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يْب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َكْرُ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ز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فتخ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ل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فصْ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ئ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ثير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كارَ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م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َخَرْ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ضْ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جد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ُنير،يلوح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ضوء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مر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ت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اي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شـــــْو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صرْف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يال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َيْ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دَرْ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79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اتك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ت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عَيْن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دَ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ْخَــــــ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دمعِ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وْ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يام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عَيْني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حَنْف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كُبــ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شو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اءَ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ْتِدام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عَيْنىَّ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تخرط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جُمــ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جُل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كْ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هام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َحْف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َمْ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ئبا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اع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مام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80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يْب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ن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صْدَ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بْ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قام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سيْ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ل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مْص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ُرْد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خاص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صام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81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س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ل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َلْ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ديْـــ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عُدْمِلىّ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م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ُهَام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82"/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َبَنَّ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ذ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تــــــــ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رف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ؤاب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عْ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رام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83"/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كي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تهلّ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بَكّ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َّد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َكْرُم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ْحَ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عفي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دم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موع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طل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بَكّ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ك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طا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أباك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يَّ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ُر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طوي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يْ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عالى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كري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ْخَ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مو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هِب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َصُو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قر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ِبْرِزِيــّ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غَيْ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مْحِل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َيْث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شْتج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َوالـ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ر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و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ظرات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عَقي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نان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ُرَجَّـ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ه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قب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هِن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َفْزَعَ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َيــْ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ِداهي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خَصْ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عْضِلات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بكِّ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سَم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حُـــزْن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بكّ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-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يت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–الباكياتِ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ميم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شير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َقْدِ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وسا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يج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حام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د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ؤْ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يف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ري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وتَ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ما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خ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رعد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سب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ي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س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ت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فك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زدا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يْب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ِ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ار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ي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لّ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انَ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عد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كل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ُعْد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ي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- </w:t>
      </w:r>
      <w:r>
        <w:rPr>
          <w:rFonts w:cs="Simplified Arabic"/>
          <w:color w:val="008000"/>
          <w:szCs w:val="28"/>
          <w:rtl w:val="true"/>
        </w:rPr>
        <w:t>ومُوجع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جْدِي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سق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مطرا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س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َكِّ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حْد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يْ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عشير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مي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يث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مْدِ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رو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أبيه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ُ</w:t>
      </w:r>
      <w:r>
        <w:rPr>
          <w:rtl w:val="true"/>
        </w:rPr>
        <w:br/>
        <w:t xml:space="preserve">#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َحــ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ءُ</w:t>
      </w:r>
      <w:r>
        <w:rPr>
          <w:rtl w:val="true"/>
        </w:rPr>
        <w:br/>
        <w:t xml:space="preserve">#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ء</w:t>
      </w:r>
      <w:r>
        <w:rPr>
          <w:rtl w:val="true"/>
        </w:rPr>
        <w:br/>
        <w:t xml:space="preserve"># </w:t>
      </w:r>
      <w:r>
        <w:rPr>
          <w:rtl w:val="true"/>
        </w:rPr>
        <w:t>طو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ظ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ُ</w:t>
      </w:r>
      <w:r>
        <w:rPr>
          <w:rtl w:val="true"/>
        </w:rPr>
        <w:br/>
        <w:t xml:space="preserve"># </w:t>
      </w:r>
      <w:r>
        <w:rPr>
          <w:rtl w:val="true"/>
        </w:rPr>
        <w:t>أ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و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ءُ</w:t>
      </w:r>
      <w:r>
        <w:rPr>
          <w:rtl w:val="true"/>
        </w:rPr>
        <w:br/>
        <w:t xml:space="preserve"># </w:t>
      </w:r>
      <w:r>
        <w:rPr>
          <w:rtl w:val="true"/>
        </w:rPr>
        <w:t>أ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ْــــــــــرِ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اءُ</w:t>
      </w:r>
      <w:r>
        <w:rPr>
          <w:rtl w:val="true"/>
        </w:rPr>
        <w:br/>
        <w:t xml:space="preserve"># </w:t>
      </w:r>
      <w:r>
        <w:rPr>
          <w:rtl w:val="true"/>
        </w:rPr>
        <w:t>ومَعْق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ــــــــ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فاصِ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م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اءُ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tl w:val="true"/>
        </w:rPr>
        <w:br/>
        <w:t xml:space="preserve">#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ــــــ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َ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ُ</w:t>
      </w:r>
      <w:r>
        <w:rPr>
          <w:rtl w:val="true"/>
        </w:rPr>
        <w:br/>
        <w:t xml:space="preserve">#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ـــــ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ُ</w:t>
      </w:r>
      <w:r>
        <w:rPr>
          <w:rtl w:val="true"/>
        </w:rPr>
        <w:br/>
        <w:t xml:space="preserve">#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يـــــــب</w:t>
      </w:r>
      <w:r>
        <w:rPr>
          <w:rtl w:val="true"/>
        </w:rPr>
        <w:tab/>
        <w:t xml:space="preserve"> </w:t>
        <w:tab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بهاءُ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tl w:val="true"/>
        </w:rPr>
        <w:br/>
      </w:r>
      <w:r>
        <w:br w:type="page"/>
      </w:r>
    </w:p>
    <w:p>
      <w:pPr>
        <w:pStyle w:val="2"/>
        <w:jc w:val="both"/>
        <w:rPr/>
      </w:pPr>
      <w:r>
        <w:rPr>
          <w:bCs/>
          <w:color w:val="0000FF"/>
          <w:sz w:val="32"/>
          <w:sz w:val="32"/>
          <w:rtl w:val="true"/>
        </w:rPr>
        <w:t>إعجا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عبد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بالرثاء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 xml:space="preserve">: </w:t>
      </w:r>
      <w:r>
        <w:rPr>
          <w:bCs/>
          <w:color w:val="0000FF"/>
          <w:sz w:val="32"/>
          <w:sz w:val="32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sz w:val="32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rtl w:val="true"/>
        </w:rPr>
        <w:t xml:space="preserve"> </w:t>
      </w:r>
      <w:r>
        <w:rPr>
          <w:bCs/>
          <w:color w:val="0000FF"/>
          <w:sz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ينن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نس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سيِّ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َزْ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ّ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َز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ه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حذيفة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غان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يف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187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عين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دم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در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ْقِيتُ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ب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ط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جو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د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فح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رق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ك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مر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شْو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ئ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ه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سُحَّ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ُمَّ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سج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قيتم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ِتر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لْ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و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فيظة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جم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حي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كْ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ْر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88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اج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ُهل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له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رب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ُؤي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حُو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سْ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عَ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اعل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اع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يّ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ِ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نح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خير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ص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رع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عدن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حظ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ُكر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لذك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ولا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ج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حل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نُّه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بالفض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جْحِ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ُبْ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ب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م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هُ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ضيء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وا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لق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د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سا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يج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خُب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شمٌ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ِهْري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ط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مزم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صبحتْ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سقايتُ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خ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خْ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ِيَبْك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ن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بكرُبة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ص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قل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ف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ن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را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هلُ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بابُهم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فيَّ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ض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ط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ق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ُصَ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ان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َ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راب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س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يسر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ك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ال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ا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صرفُ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يمون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قيب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م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ب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جا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د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زَّل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صالي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ثا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ُدَيْنيَّ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ُمْرِ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89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ت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ق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باؤ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غرُّ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ِجا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و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ُرّ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حمز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ثل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درِ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هت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نَّدَ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نقي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ثيا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ذّمام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َد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عب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ف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اج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فيظةٍ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َصولٌ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ب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ح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ه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هولُ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هو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سلُهم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كنس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وك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و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رى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0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لا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ه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شئا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تجدْ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إجْريَّ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ائ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جْري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1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هُم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لئ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طحَ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ج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زَّة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ُب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ا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صر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ف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عُ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ِمارة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عب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دُّه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ب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س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إنكاح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تَ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جيرَن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دائ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لم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ِه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سر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ِهامِ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لا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جدَ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أمنِ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ض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ير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ح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2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ض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ناس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د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ريقُهم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و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مرو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3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نوْ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مةً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طَوَوْ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ئا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ُح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اء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بَج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ح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ر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جاج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غيرُهم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تدرو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ُب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اب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ح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ثلا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ظلّ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كابهُمُ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مُخيس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خاشب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حِج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قِدْ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نِ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قبة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تَ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خُم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ف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غ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ن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نقَ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ونَ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يعف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ل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فاهة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هُجْرِ</w:t>
      </w:r>
      <w:r>
        <w:br w:type="page"/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م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ف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حاب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كَّ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ُوا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خارج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ك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زل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كر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غيَّ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ب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سدَ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ُبنى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ه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قوق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شك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ص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نتمو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ب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نت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ص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ؤ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در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او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ُل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جمعتها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حتد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مجد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َبَ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س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سبق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ُت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م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ذْل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ائلا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سُدْت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يد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ؤدد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َم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مُّ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ُز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هرٌ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صَّ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نساب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و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ُبْ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بط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نْمَ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نتمى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فأكرمْ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سوب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ُ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ُّهرِ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م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عمرُ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ذ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دَن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و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ب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4"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سع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د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ش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ِجةً</w:t>
      </w:r>
    </w:p>
    <w:p>
      <w:pPr>
        <w:pStyle w:val="Normal"/>
        <w:spacing w:before="120" w:after="0"/>
        <w:ind w:left="0" w:right="0" w:firstLine="567"/>
        <w:jc w:val="right"/>
        <w:rPr>
          <w:rFonts w:cs="Simplified Arabic"/>
          <w:color w:val="FF00FF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ؤيد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واطن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نصر</w:t>
      </w:r>
      <w:r>
        <w:rPr>
          <w:rStyle w:val="FootnoteCharacters"/>
          <w:rStyle w:val="FootnoteAnchor"/>
          <w:rFonts w:cs="Simplified Arabic"/>
          <w:color w:val="008000"/>
          <w:szCs w:val="28"/>
          <w:rtl w:val="true"/>
        </w:rPr>
        <w:footnoteReference w:id="195"/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" </w:t>
      </w:r>
      <w:r>
        <w:rPr>
          <w:rFonts w:cs="Simplified Arabic"/>
          <w:color w:val="FF00FF"/>
          <w:szCs w:val="28"/>
          <w:rtl w:val="true"/>
        </w:rPr>
        <w:t>أ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رّ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" </w:t>
      </w:r>
      <w:r>
        <w:rPr>
          <w:rFonts w:cs="Simplified Arabic"/>
          <w:color w:val="FF00FF"/>
          <w:szCs w:val="28"/>
          <w:rtl w:val="true"/>
        </w:rPr>
        <w:t>بإج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رثاء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طرو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خزاع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لعب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مط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ِ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هَبَل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ِهم</w:t>
      </w:r>
      <w:r>
        <w:rPr>
          <w:rtl w:val="true"/>
        </w:rPr>
        <w:tab/>
        <w:tab/>
        <w:t xml:space="preserve"> </w:t>
      </w:r>
      <w:r>
        <w:rPr>
          <w:rtl w:val="true"/>
        </w:rPr>
        <w:t>ضَمِ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ْرافِ</w:t>
      </w:r>
      <w:r>
        <w:rPr>
          <w:rStyle w:val="FootnoteCharacters"/>
          <w:rStyle w:val="FootnoteAnchor"/>
          <w:rtl w:val="true"/>
        </w:rPr>
        <w:footnoteReference w:id="196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الخ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رِه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ي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المنع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</w:r>
      <w:r>
        <w:rPr>
          <w:rtl w:val="true"/>
        </w:rPr>
        <w:t>والظ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يلافِ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المطع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َاف</w:t>
      </w:r>
      <w:r>
        <w:rPr>
          <w:rStyle w:val="FootnoteCharacters"/>
          <w:rStyle w:val="FootnoteAnchor"/>
          <w:rtl w:val="true"/>
        </w:rPr>
        <w:footnoteReference w:id="197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فِ</w:t>
      </w:r>
      <w:r>
        <w:rPr>
          <w:rStyle w:val="FootnoteCharacters"/>
          <w:rStyle w:val="FootnoteAnchor"/>
          <w:rtl w:val="true"/>
        </w:rPr>
        <w:footnoteReference w:id="198"/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ه</w:t>
      </w:r>
      <w:r>
        <w:rPr>
          <w:rtl w:val="true"/>
        </w:rPr>
        <w:tab/>
        <w:tab/>
        <w:tab/>
      </w:r>
      <w:r>
        <w:rPr>
          <w:rtl w:val="true"/>
        </w:rPr>
        <w:t>وَ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ِ</w:t>
      </w:r>
      <w:r>
        <w:rPr>
          <w:rStyle w:val="FootnoteCharacters"/>
          <w:rStyle w:val="FootnoteAnchor"/>
          <w:rtl w:val="true"/>
        </w:rPr>
        <w:footnoteReference w:id="199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ق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0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وصِ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طمة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بْ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ز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ب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عائف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َّ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هْب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-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نُوءة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1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د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افُ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2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ص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َّ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وي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رُ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رى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حم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خرج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ع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م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كْ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ي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بَّ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3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رق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ر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4"/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حير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حتف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تجار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ريش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صْ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َحيرَى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5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توار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حِي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رِ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ظِلّ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لّ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ة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صَّ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ص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ظ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م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ُ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حض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ُ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ُ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ُّ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ب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َ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ن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د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ّ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لف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نّ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حضر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لُؤ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ض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حير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تثبت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محم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اً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غض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ض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ر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ئ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ر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ِ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اتَ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هشام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ِحْج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6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َحير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يوصي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أبا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طالب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بمحمد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صلى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لل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عليه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وسلم</w:t>
      </w:r>
      <w:r>
        <w:rPr>
          <w:rFonts w:cs="Simplified Arabic"/>
          <w:bCs/>
          <w:color w:val="0000FF"/>
          <w:sz w:val="32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قال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ابن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28"/>
          <w:rtl w:val="true"/>
        </w:rPr>
        <w:t>إسحاق</w:t>
      </w:r>
      <w:r>
        <w:rPr>
          <w:rFonts w:cs="Times New Roman"/>
          <w:bCs/>
          <w:color w:val="0000FF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ي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ْ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يَبْغُ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ع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عض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أه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كتا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ريدو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محم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ش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َيْ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َم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َر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َّ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حم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ش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مكار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أخل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ل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فظ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و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م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ء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ِل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دق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ن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ُ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نِّ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ُّ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م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سو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حدث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حفظ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ِّ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ُ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َّ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ر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قْ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ع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شُ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رَ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خذ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7"/>
      </w:r>
      <w:r>
        <w:br w:type="page"/>
      </w:r>
    </w:p>
    <w:p>
      <w:pPr>
        <w:pStyle w:val="1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جَار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ٍ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رب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ْ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َم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ْ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مْ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َ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ها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ِجَ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8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ِ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سببه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و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َّ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َعْصَ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طيمةً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09"/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نذِ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َ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َ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ج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َّ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َ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َيْم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ِ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ا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ّ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ج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دا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ab/>
        <w:tab/>
        <w:tab/>
      </w:r>
      <w:r>
        <w:rPr>
          <w:rtl w:val="true"/>
        </w:rPr>
        <w:t>شَ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ُلوعي</w:t>
      </w:r>
      <w:r>
        <w:br w:type="page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ه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أرض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ُّروع</w:t>
      </w:r>
      <w:r>
        <w:rPr>
          <w:rStyle w:val="FootnoteCharacters"/>
          <w:rStyle w:val="FootnoteAnchor"/>
          <w:rtl w:val="true"/>
        </w:rPr>
        <w:footnoteReference w:id="210"/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رف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</w:t>
      </w:r>
      <w:r>
        <w:rPr>
          <w:rtl w:val="true"/>
        </w:rPr>
        <w:tab/>
        <w:tab/>
        <w:tab/>
      </w:r>
      <w:r>
        <w:rPr>
          <w:rtl w:val="true"/>
        </w:rPr>
        <w:t>فَ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ع</w:t>
      </w:r>
      <w:r>
        <w:rPr>
          <w:rStyle w:val="FootnoteCharacters"/>
          <w:rStyle w:val="FootnoteAnchor"/>
          <w:rtl w:val="true"/>
        </w:rPr>
        <w:footnoteReference w:id="211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أب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عا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سِي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</w:t>
      </w:r>
      <w:r>
        <w:rPr>
          <w:rtl w:val="true"/>
        </w:rPr>
        <w:tab/>
        <w:tab/>
      </w:r>
      <w:r>
        <w:rPr>
          <w:rtl w:val="true"/>
        </w:rPr>
        <w:t>وأخ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ِ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ّ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tl w:val="true"/>
        </w:rPr>
        <w:tab/>
        <w:tab/>
        <w:tab/>
      </w:r>
      <w:r>
        <w:rPr>
          <w:rtl w:val="true"/>
        </w:rPr>
        <w:t>مُ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َالِ</w:t>
      </w:r>
      <w:r>
        <w:rPr>
          <w:rStyle w:val="FootnoteCharacters"/>
          <w:rStyle w:val="FootnoteAnchor"/>
          <w:rtl w:val="true"/>
        </w:rPr>
        <w:footnoteReference w:id="212"/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فيم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ذك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ت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واز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لقريش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قري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َ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روة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ُكَ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َ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ان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رسو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يشه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قت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هو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صغي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َبِّ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بْ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ِ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س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رسو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صلى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ل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علي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سل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في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ذه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حر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إسحاق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ِجَ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سبب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تسمي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ذا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ليوم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بالفجار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جار</w:t>
      </w:r>
      <w:r>
        <w:rPr>
          <w:rStyle w:val="FootnoteCharacters"/>
          <w:rStyle w:val="FootnoteAnchor"/>
          <w:rFonts w:cs="Simplified Arabic"/>
          <w:color w:val="FF00FF"/>
          <w:szCs w:val="28"/>
          <w:rtl w:val="true"/>
        </w:rPr>
        <w:footnoteReference w:id="213"/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ل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َيْ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يْ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bCs/>
          <w:color w:val="0000FF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ئد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ريش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وكنانة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قال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ابن</w:t>
      </w:r>
      <w:r>
        <w:rPr>
          <w:rFonts w:cs="Times New Roman"/>
          <w:bCs/>
          <w:color w:val="0000FF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28"/>
          <w:rtl w:val="true"/>
        </w:rPr>
        <w:t>هشام</w:t>
      </w:r>
      <w:r>
        <w:rPr>
          <w:rFonts w:cs="Simplified Arabic"/>
          <w:bCs/>
          <w:color w:val="0000FF"/>
          <w:sz w:val="26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ص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قه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جز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وية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</w:p>
    <w:p>
      <w:pPr>
        <w:pStyle w:val="Normal"/>
        <w:spacing w:before="120" w:after="0"/>
        <w:ind w:left="0" w:right="0" w:firstLine="567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جز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</w:p>
    <w:p>
      <w:pPr>
        <w:pStyle w:val="Normal"/>
        <w:spacing w:before="120" w:after="0"/>
        <w:ind w:left="0" w:right="0" w:firstLine="567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يج</w:t>
      </w:r>
    </w:p>
    <w:p>
      <w:pPr>
        <w:pStyle w:val="Normal"/>
        <w:spacing w:before="120" w:after="0"/>
        <w:ind w:left="0" w:right="0" w:firstLine="567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يجة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start="214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Cs w:val="28"/>
          <w:rtl w:val="true"/>
        </w:rPr>
        <w:t>{</w:t>
      </w:r>
      <w:r>
        <w:rPr>
          <w:rFonts w:cs="Simplified Arabic"/>
          <w:color w:val="000080"/>
          <w:szCs w:val="28"/>
          <w:rtl w:val="true"/>
        </w:rPr>
        <w:t>خَالِص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لِذُكُورِن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وَمُحَرَّم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عَلَى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rFonts w:cs="Simplified Arabic"/>
          <w:color w:val="000080"/>
          <w:szCs w:val="28"/>
          <w:rtl w:val="true"/>
        </w:rPr>
        <w:t>أَزْوَاجِنَا</w:t>
      </w:r>
      <w:r>
        <w:rPr>
          <w:rFonts w:cs="Simplified Arabic"/>
          <w:b/>
          <w:bCs/>
          <w:color w:val="000080"/>
          <w:szCs w:val="28"/>
          <w:rtl w:val="true"/>
        </w:rPr>
        <w:t>}</w:t>
      </w:r>
      <w:r>
        <w:rPr>
          <w:rFonts w:cs="Simplified Arabic"/>
          <w:color w:val="000080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 [</w:t>
      </w:r>
      <w:r>
        <w:rPr>
          <w:rFonts w:cs="Simplified Arabic"/>
          <w:color w:val="FF00FF"/>
          <w:szCs w:val="28"/>
          <w:rtl w:val="true"/>
        </w:rPr>
        <w:t>الأنعام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</w:rPr>
        <w:t>139</w:t>
      </w:r>
      <w:r>
        <w:rPr>
          <w:rFonts w:cs="Simplified Arabic"/>
          <w:color w:val="FF00FF"/>
          <w:szCs w:val="28"/>
          <w:rtl w:val="true"/>
        </w:rPr>
        <w:t xml:space="preserve">] </w:t>
      </w:r>
    </w:p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ز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صي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ب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Cs/>
          <w:color w:val="000080"/>
          <w:szCs w:val="28"/>
          <w:rtl w:val="true"/>
        </w:rPr>
        <w:t>{</w:t>
      </w:r>
      <w:r>
        <w:rPr>
          <w:color w:val="000080"/>
          <w:szCs w:val="28"/>
          <w:rtl w:val="true"/>
        </w:rPr>
        <w:t>وَقَالُو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مَا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فِي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بُطُون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هَذِه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الْأَنْعَامِ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خَالِصَةٌ</w:t>
      </w:r>
      <w:r>
        <w:rPr>
          <w:rFonts w:cs="Times New Roman"/>
          <w:color w:val="000080"/>
          <w:szCs w:val="28"/>
          <w:rtl w:val="true"/>
        </w:rPr>
        <w:t xml:space="preserve"> </w:t>
      </w:r>
      <w:r>
        <w:rPr>
          <w:color w:val="000080"/>
          <w:szCs w:val="28"/>
          <w:rtl w:val="true"/>
        </w:rPr>
        <w:t>لِذُكُورِنَا</w:t>
      </w:r>
      <w:r>
        <w:rPr>
          <w:b/>
          <w:bCs/>
          <w:color w:val="000080"/>
          <w:szCs w:val="28"/>
          <w:rtl w:val="true"/>
        </w:rPr>
        <w:t>}</w:t>
      </w:r>
      <w:r>
        <w:rPr>
          <w:szCs w:val="28"/>
          <w:rtl w:val="true"/>
        </w:rPr>
        <w:t xml:space="preserve">  [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>:</w:t>
      </w:r>
      <w:r>
        <w:rPr>
          <w:szCs w:val="28"/>
        </w:rPr>
        <w:t>139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ظ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رقَ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ِي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س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د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ح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ح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* </w:t>
      </w:r>
      <w:r>
        <w:rPr>
          <w:rFonts w:cs="Simplified Arabic"/>
          <w:color w:val="FF00FF"/>
          <w:szCs w:val="28"/>
          <w:rtl w:val="true"/>
        </w:rPr>
        <w:t>ت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*. </w:t>
      </w:r>
      <w:r>
        <w:rPr>
          <w:rFonts w:cs="Simplified Arabic"/>
          <w:color w:val="FF00FF"/>
          <w:szCs w:val="28"/>
          <w:rtl w:val="true"/>
        </w:rPr>
        <w:t>ي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ُح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حُ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ظَن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ت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ً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ح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فع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ع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ف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ُرُ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ب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ر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غَر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2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َر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ض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ُ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ُول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خزع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طعو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زيقِياء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ار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طريف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ُ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مدو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ارتها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خ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َراكِ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ت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ل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م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َ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فاً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ُ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َزْ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ق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لئ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َ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قر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>-</w:t>
      </w:r>
      <w:r>
        <w:rPr>
          <w:szCs w:val="28"/>
        </w:rPr>
        <w:t>117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ه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ري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شهور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عَ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ر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و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دَ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واب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و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نب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خثرَ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مخ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ُ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را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د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مخثِ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ثر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تح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ه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ب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وائ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د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</w:p>
    <w:p>
      <w:pPr>
        <w:pStyle w:val="2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ما</w:t>
      </w:r>
      <w:r>
        <w:rPr>
          <w:rtl w:val="true"/>
        </w:rPr>
        <w:tab/>
        <w:tab/>
      </w: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َنْ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ما</w:t>
      </w:r>
    </w:p>
    <w:p>
      <w:pPr>
        <w:pStyle w:val="2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وك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َما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  <w:t>والاًد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ق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د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وا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از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ِ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ا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ند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ن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ث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مرأ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ف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ه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ز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ضمم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َخْ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س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ر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س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ذ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عائ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ِ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ح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ث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رث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َ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سب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ف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عَر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خ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ع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مة</w:t>
      </w:r>
      <w:r>
        <w:rPr>
          <w:szCs w:val="28"/>
          <w:rtl w:val="true"/>
        </w:rPr>
        <w:t>.</w:t>
      </w:r>
    </w:p>
  </w:footnote>
  <w:footnote w:id="22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ع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رس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مفع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بل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س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اش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حت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بليلى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س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سول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خَرُوس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ياً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ُّ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ك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و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و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سر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أخ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ياء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ا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لص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ح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Footnote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 xml:space="preserve"># </w:t>
      </w:r>
      <w:r>
        <w:rPr>
          <w:color w:val="008000"/>
          <w:szCs w:val="28"/>
          <w:rtl w:val="true"/>
        </w:rPr>
        <w:t>لعم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ع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ab/>
        <w:tab/>
      </w:r>
      <w:r>
        <w:rPr>
          <w:color w:val="008000"/>
          <w:szCs w:val="28"/>
          <w:rtl w:val="true"/>
        </w:rPr>
        <w:t>وس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خو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ب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ابا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نون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ر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ج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ت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خش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َوَ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ش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ن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اش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ج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نمو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معت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ل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ت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أخا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ُّ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ط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تفح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اء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ر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ه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هطِ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هط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ل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ضرا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ظا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غربلَ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تفخ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ر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ف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رب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ت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ت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ر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ص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بُّ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نا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َس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بس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حل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ض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س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اق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ح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أخ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س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ع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ع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آم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اج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خ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ِ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نفع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جا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بسلا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عا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اداك</w:t>
      </w:r>
    </w:p>
    <w:p>
      <w:pPr>
        <w:pStyle w:val="Footnot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َوْ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ع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حمَ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ظ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د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س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شع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د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ل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ا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خز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قظ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جُ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سمي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ج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جد</w:t>
      </w:r>
    </w:p>
    <w:p>
      <w:pPr>
        <w:pStyle w:val="Footnote"/>
        <w:jc w:val="both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ب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اط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جَدَ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ثُ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.</w:t>
      </w:r>
    </w:p>
  </w:footnote>
  <w:footnote w:id="42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هي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و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ن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ُّ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لدُّ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نيف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ني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ث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َ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ع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ه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سيل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ذ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دُّ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با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د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َ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ابخ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د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امد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سح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ِّ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اك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ذَ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tl w:val="true"/>
        </w:rPr>
        <w:t>.</w:t>
      </w:r>
    </w:p>
  </w:footnote>
  <w:footnote w:id="45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ضب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لت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د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العُسْ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ش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عسر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قر</w:t>
      </w:r>
      <w:r>
        <w:rPr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ُ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عُم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زن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ب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َي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ُلا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خ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عب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دت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ًحي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مية</w:t>
      </w:r>
      <w:r>
        <w:rPr>
          <w:rtl w:val="true"/>
        </w:rPr>
        <w:t>.</w:t>
      </w:r>
    </w:p>
  </w:footnote>
  <w:footnote w:id="51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أوصي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ا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ع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بمؤتِ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ب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رد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هد</w:t>
      </w:r>
    </w:p>
  </w:footnote>
  <w:footnote w:id="52"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زبير،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هو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أكبر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أعما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نبي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 xml:space="preserve">- </w:t>
      </w:r>
      <w:r>
        <w:rPr>
          <w:rFonts w:cs="Simplified Arabic"/>
          <w:color w:val="FF00FF"/>
          <w:szCs w:val="24"/>
          <w:rtl w:val="true"/>
        </w:rPr>
        <w:t>صلى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ل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علي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سل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 xml:space="preserve">- </w:t>
      </w:r>
      <w:r>
        <w:rPr>
          <w:rFonts w:cs="Simplified Arabic"/>
          <w:color w:val="FF00FF"/>
          <w:szCs w:val="24"/>
          <w:rtl w:val="true"/>
        </w:rPr>
        <w:t>وهو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ذي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كا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يُرْقِص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نبي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 xml:space="preserve">- </w:t>
      </w:r>
      <w:r>
        <w:rPr>
          <w:rFonts w:cs="Simplified Arabic"/>
          <w:color w:val="FF00FF"/>
          <w:szCs w:val="24"/>
          <w:rtl w:val="true"/>
        </w:rPr>
        <w:t>صلى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ل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علي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سل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 xml:space="preserve">- </w:t>
      </w:r>
      <w:r>
        <w:rPr>
          <w:rFonts w:cs="Simplified Arabic"/>
          <w:color w:val="FF00FF"/>
          <w:szCs w:val="24"/>
          <w:rtl w:val="true"/>
        </w:rPr>
        <w:t>وهو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طف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يقو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بد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عش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عيش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عم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دو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مغن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د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ج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أزلم</w:t>
      </w:r>
    </w:p>
    <w:p>
      <w:pPr>
        <w:pStyle w:val="3"/>
        <w:spacing w:before="120" w:after="0"/>
        <w:ind w:left="0" w:right="0" w:firstLine="567"/>
        <w:jc w:val="both"/>
        <w:rPr>
          <w:szCs w:val="24"/>
        </w:rPr>
      </w:pPr>
      <w:r>
        <w:rPr>
          <w:rFonts w:cs="Simplified Arabic"/>
          <w:szCs w:val="24"/>
          <w:rtl w:val="true"/>
        </w:rPr>
        <w:t>وبن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ضب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عبد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ذك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صحا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رض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يك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طاهر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ظ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ت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ري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رس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- </w:t>
      </w:r>
      <w:r>
        <w:rPr>
          <w:rFonts w:cs="Simplified Arabic"/>
          <w:szCs w:val="24"/>
          <w:rtl w:val="true"/>
        </w:rPr>
        <w:t>اب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طاهر</w:t>
      </w:r>
      <w:r>
        <w:rPr>
          <w:rFonts w:cs="Simplified Arabic"/>
          <w:szCs w:val="24"/>
          <w:rtl w:val="true"/>
        </w:rPr>
        <w:t xml:space="preserve">. </w:t>
      </w:r>
      <w:r>
        <w:rPr>
          <w:rFonts w:cs="Simplified Arabic"/>
          <w:szCs w:val="24"/>
          <w:rtl w:val="true"/>
        </w:rPr>
        <w:t>وأخ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ز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ظا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ك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أ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ق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و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ت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نف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و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ينص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ظلو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ف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د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إقرا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بع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ج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باء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tl w:val="true"/>
        </w:rPr>
        <w:t xml:space="preserve">. </w:t>
      </w:r>
      <w:r>
        <w:rPr>
          <w:rtl w:val="true"/>
        </w:rPr>
        <w:t>وال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tl w:val="true"/>
        </w:rPr>
        <w:t>.</w:t>
      </w:r>
    </w:p>
  </w:footnote>
  <w:footnote w:id="59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هَمزَ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بر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تقد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ا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هز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بر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َزْمَ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النق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ز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فر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ك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زُمَازِم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زَ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ك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ُطرز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ط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عم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شِ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ُقم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ُرْبِ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زمز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سعود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ُر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ح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زمز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ا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زمز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صو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خرج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ُر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ياشي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نه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ر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مزم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ش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سعو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زمزم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فُر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زمز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ال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اًقدم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زم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كر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ع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عي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ج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أج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جي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ج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كس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قع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ب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ازدح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مكك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جتذ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خ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مك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ص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ر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ق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جتذ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فس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قو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أت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و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ب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د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دُوَنّ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فَيل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ص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ترب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سط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جَنُوب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س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أراك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اضر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أبدل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ب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غرب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جو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اد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لعد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حاصر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ه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هي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بي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ألف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ف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اص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بر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بي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ًسن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ع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صر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دث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سح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م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ًخب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يمام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ُ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ي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ج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َد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ُعْنِ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قا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ا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ب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ت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وج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حج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تو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2"/>
        <w:jc w:val="both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يأ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بالمُ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زمانهْ</w:t>
      </w:r>
    </w:p>
    <w:p>
      <w:pPr>
        <w:pStyle w:val="2"/>
        <w:jc w:val="both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وع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ئو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ا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انُه</w:t>
      </w:r>
    </w:p>
    <w:p>
      <w:pPr>
        <w:pStyle w:val="2"/>
        <w:jc w:val="both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اًقص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اقب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فالد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خذ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نُه</w:t>
      </w:r>
    </w:p>
    <w:p>
      <w:pPr>
        <w:pStyle w:val="2"/>
        <w:jc w:val="both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شَ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عَص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بالتا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هو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كانُه</w:t>
      </w:r>
    </w:p>
    <w:p>
      <w:pPr>
        <w:pStyle w:val="2"/>
        <w:jc w:val="both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ق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اعد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و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َفْ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نانُه</w:t>
      </w:r>
    </w:p>
    <w:p>
      <w:pPr>
        <w:pStyle w:val="2"/>
        <w:jc w:val="both"/>
        <w:rPr>
          <w:szCs w:val="24"/>
        </w:rPr>
      </w:pPr>
      <w:r>
        <w:rPr>
          <w:szCs w:val="24"/>
          <w:rtl w:val="true"/>
        </w:rPr>
        <w:t xml:space="preserve"># </w:t>
      </w:r>
      <w:r>
        <w:rPr>
          <w:szCs w:val="24"/>
          <w:rtl w:val="true"/>
        </w:rPr>
        <w:t>نج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جدا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و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ab/>
        <w:tab/>
      </w:r>
      <w:r>
        <w:rPr>
          <w:szCs w:val="24"/>
          <w:rtl w:val="true"/>
        </w:rPr>
        <w:t>للج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ُتْرَ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ِفانُه</w:t>
      </w:r>
    </w:p>
    <w:p>
      <w:pPr>
        <w:pStyle w:val="2"/>
        <w:jc w:val="both"/>
        <w:rPr>
          <w:color w:val="008000"/>
          <w:szCs w:val="24"/>
        </w:rPr>
      </w:pPr>
      <w:r>
        <w:rPr>
          <w:color w:val="008000"/>
          <w:szCs w:val="24"/>
          <w:rtl w:val="true"/>
        </w:rPr>
        <w:t xml:space="preserve"># </w:t>
      </w:r>
      <w:r>
        <w:rPr>
          <w:color w:val="008000"/>
          <w:szCs w:val="24"/>
          <w:rtl w:val="true"/>
        </w:rPr>
        <w:t>ق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اجأت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ية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ab/>
        <w:tab/>
      </w:r>
      <w:r>
        <w:rPr>
          <w:color w:val="008000"/>
          <w:szCs w:val="24"/>
          <w:rtl w:val="true"/>
        </w:rPr>
        <w:t>لم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ُنج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ه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كتنانُه</w:t>
      </w:r>
    </w:p>
    <w:p>
      <w:pPr>
        <w:pStyle w:val="2"/>
        <w:jc w:val="both"/>
        <w:rPr>
          <w:color w:val="008000"/>
          <w:szCs w:val="24"/>
        </w:rPr>
      </w:pPr>
      <w:r>
        <w:rPr>
          <w:color w:val="008000"/>
          <w:szCs w:val="24"/>
          <w:rtl w:val="true"/>
        </w:rPr>
        <w:t xml:space="preserve"># </w:t>
      </w:r>
      <w:r>
        <w:rPr>
          <w:color w:val="008000"/>
          <w:szCs w:val="24"/>
          <w:rtl w:val="true"/>
        </w:rPr>
        <w:t>وتفرق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جناد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ab/>
        <w:tab/>
      </w:r>
      <w:r>
        <w:rPr>
          <w:color w:val="008000"/>
          <w:szCs w:val="24"/>
          <w:rtl w:val="true"/>
        </w:rPr>
        <w:t>عن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وناح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قيانُه</w:t>
      </w:r>
    </w:p>
    <w:p>
      <w:pPr>
        <w:pStyle w:val="2"/>
        <w:jc w:val="both"/>
        <w:rPr>
          <w:color w:val="008000"/>
          <w:szCs w:val="24"/>
        </w:rPr>
      </w:pPr>
      <w:r>
        <w:rPr>
          <w:color w:val="008000"/>
          <w:szCs w:val="24"/>
          <w:rtl w:val="true"/>
        </w:rPr>
        <w:t xml:space="preserve"># </w:t>
      </w:r>
      <w:r>
        <w:rPr>
          <w:color w:val="008000"/>
          <w:szCs w:val="24"/>
          <w:rtl w:val="true"/>
        </w:rPr>
        <w:t>والدهر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ن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َعْلِق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ab/>
        <w:tab/>
      </w:r>
      <w:r>
        <w:rPr>
          <w:color w:val="008000"/>
          <w:szCs w:val="24"/>
          <w:rtl w:val="true"/>
        </w:rPr>
        <w:t>يطحنْ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،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ُفترشا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جرانه</w:t>
      </w:r>
    </w:p>
    <w:p>
      <w:pPr>
        <w:pStyle w:val="2"/>
        <w:jc w:val="both"/>
        <w:rPr>
          <w:color w:val="008000"/>
          <w:szCs w:val="24"/>
        </w:rPr>
      </w:pPr>
      <w:r>
        <w:rPr>
          <w:color w:val="008000"/>
          <w:szCs w:val="24"/>
          <w:rtl w:val="true"/>
        </w:rPr>
        <w:t xml:space="preserve"># </w:t>
      </w:r>
      <w:r>
        <w:rPr>
          <w:color w:val="008000"/>
          <w:szCs w:val="24"/>
          <w:rtl w:val="true"/>
        </w:rPr>
        <w:t>والناس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شت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في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الهو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ab/>
        <w:tab/>
      </w:r>
      <w:r>
        <w:rPr>
          <w:color w:val="008000"/>
          <w:szCs w:val="24"/>
          <w:rtl w:val="true"/>
        </w:rPr>
        <w:t>كالمرء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مختلف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نانُه</w:t>
      </w:r>
    </w:p>
    <w:p>
      <w:pPr>
        <w:pStyle w:val="2"/>
        <w:jc w:val="both"/>
        <w:rPr>
          <w:color w:val="008000"/>
          <w:szCs w:val="24"/>
        </w:rPr>
      </w:pPr>
      <w:r>
        <w:rPr>
          <w:color w:val="008000"/>
          <w:szCs w:val="24"/>
          <w:rtl w:val="true"/>
        </w:rPr>
        <w:t xml:space="preserve"># </w:t>
      </w:r>
      <w:r>
        <w:rPr>
          <w:color w:val="008000"/>
          <w:szCs w:val="24"/>
          <w:rtl w:val="true"/>
        </w:rPr>
        <w:t>والصدق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فضل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شيمة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ab/>
        <w:tab/>
      </w:r>
      <w:r>
        <w:rPr>
          <w:color w:val="008000"/>
          <w:szCs w:val="24"/>
          <w:rtl w:val="true"/>
        </w:rPr>
        <w:t>والمرء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قتل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سانه</w:t>
      </w:r>
    </w:p>
    <w:p>
      <w:pPr>
        <w:pStyle w:val="2"/>
        <w:jc w:val="both"/>
        <w:rPr>
          <w:color w:val="008000"/>
          <w:szCs w:val="24"/>
        </w:rPr>
      </w:pPr>
      <w:r>
        <w:rPr>
          <w:color w:val="008000"/>
          <w:szCs w:val="24"/>
          <w:rtl w:val="true"/>
        </w:rPr>
        <w:t xml:space="preserve"># </w:t>
      </w:r>
      <w:r>
        <w:rPr>
          <w:color w:val="008000"/>
          <w:szCs w:val="24"/>
          <w:rtl w:val="true"/>
        </w:rPr>
        <w:t>والصم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أسع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للفتى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ab/>
        <w:tab/>
      </w:r>
      <w:r>
        <w:rPr>
          <w:color w:val="008000"/>
          <w:szCs w:val="24"/>
          <w:rtl w:val="true"/>
        </w:rPr>
        <w:t>ولقد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يُشَرفه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color w:val="008000"/>
          <w:szCs w:val="24"/>
          <w:rtl w:val="true"/>
        </w:rPr>
        <w:t>بيانُه</w:t>
      </w:r>
    </w:p>
    <w:p>
      <w:pPr>
        <w:pStyle w:val="3"/>
        <w:spacing w:before="120" w:after="0"/>
        <w:ind w:left="0" w:right="0" w:firstLine="567"/>
        <w:jc w:val="left"/>
        <w:rPr>
          <w:rFonts w:cs="Simplified Arabic"/>
          <w:color w:val="FF00FF"/>
          <w:szCs w:val="24"/>
        </w:rPr>
      </w:pPr>
      <w:r>
        <w:rPr>
          <w:rFonts w:cs="Simplified Arabic"/>
          <w:color w:val="FF00FF"/>
          <w:szCs w:val="24"/>
          <w:rtl w:val="true"/>
        </w:rPr>
        <w:t>ووجد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في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حجر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ثاني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مكتوباً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أبيات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يش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َعِ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لد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خَلهْ</w:t>
      </w:r>
    </w:p>
    <w:p>
      <w:pPr>
        <w:pStyle w:val="Normal"/>
        <w:spacing w:before="120" w:after="0"/>
        <w:ind w:left="0" w:right="0" w:firstLine="567"/>
        <w:jc w:val="left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ُؤسَ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نُعْمَ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اجت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قلهْ</w:t>
      </w:r>
    </w:p>
    <w:p>
      <w:pPr>
        <w:pStyle w:val="Normal"/>
        <w:spacing w:before="120" w:after="0"/>
        <w:ind w:left="0" w:right="0" w:firstLine="567"/>
        <w:jc w:val="left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ج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عيش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لتكاثر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جه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ضلَّهْ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بي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رء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نا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ص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ُظِله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ظ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نع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ساحب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ذيل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ُلهْ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شم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لِغض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ر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ز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زلهْ</w:t>
      </w:r>
    </w:p>
    <w:p>
      <w:pPr>
        <w:pStyle w:val="Normal"/>
        <w:spacing w:before="120" w:after="0"/>
        <w:ind w:left="0" w:right="0" w:firstLine="567"/>
        <w:jc w:val="left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ُقلها،وبَدَّلَتْ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عِز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ر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ذله</w:t>
      </w:r>
    </w:p>
    <w:p>
      <w:pPr>
        <w:pStyle w:val="Normal"/>
        <w:spacing w:before="120" w:after="0"/>
        <w:ind w:left="0" w:right="0" w:firstLine="567"/>
        <w:jc w:val="left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آف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عيش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لنعي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كُر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اًهِلَّه</w:t>
      </w:r>
    </w:p>
    <w:p>
      <w:pPr>
        <w:pStyle w:val="Footnote"/>
        <w:jc w:val="left"/>
        <w:rPr>
          <w:color w:val="008000"/>
        </w:rPr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اعتر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ِعِلهْ</w:t>
      </w:r>
    </w:p>
    <w:p>
      <w:pPr>
        <w:pStyle w:val="Normal"/>
        <w:spacing w:before="120" w:after="0"/>
        <w:ind w:left="0" w:right="0" w:firstLine="567"/>
        <w:jc w:val="left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المن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جواثم</w:t>
      </w:r>
      <w:r>
        <w:rPr>
          <w:rFonts w:cs="Simplified Arabic"/>
          <w:color w:val="008000"/>
          <w:rtl w:val="true"/>
        </w:rPr>
        <w:tab/>
        <w:tab/>
        <w:t xml:space="preserve"> </w:t>
      </w:r>
      <w:r>
        <w:rPr>
          <w:rFonts w:cs="Simplified Arabic"/>
          <w:color w:val="008000"/>
          <w:rtl w:val="true"/>
        </w:rPr>
        <w:t>كالصق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دلهْ</w:t>
      </w:r>
    </w:p>
    <w:p>
      <w:pPr>
        <w:pStyle w:val="Normal"/>
        <w:spacing w:before="120" w:after="0"/>
        <w:ind w:left="0" w:right="0" w:firstLine="567"/>
        <w:jc w:val="left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ب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فو</w:t>
      </w:r>
      <w:r>
        <w:rPr>
          <w:rFonts w:cs="Simplified Arabic"/>
          <w:color w:val="008000"/>
          <w:rtl w:val="true"/>
        </w:rPr>
        <w:tab/>
        <w:tab/>
        <w:tab/>
      </w:r>
      <w:r>
        <w:rPr>
          <w:rFonts w:cs="Simplified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ُطلهْ</w:t>
      </w:r>
    </w:p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4"/>
        </w:rPr>
      </w:pPr>
      <w:r>
        <w:rPr>
          <w:rFonts w:cs="Simplified Arabic"/>
          <w:color w:val="FF00FF"/>
          <w:szCs w:val="24"/>
          <w:rtl w:val="true"/>
        </w:rPr>
        <w:t>وفي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حجر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ثالث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مكتوبا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يأ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ي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صدكم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صبح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ذ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سيرونا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حُث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َطِيَّ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أرخ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زم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قَضُّ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قضونا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اس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غي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د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أنت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كونونا</w:t>
      </w:r>
    </w:p>
    <w:p>
      <w:pPr>
        <w:pStyle w:val="Footnote"/>
        <w:jc w:val="center"/>
        <w:rPr/>
      </w:pP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- </w:t>
      </w:r>
      <w:r>
        <w:rPr/>
        <w:t>141</w:t>
      </w:r>
      <w:r>
        <w:rPr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ً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ً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نت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ز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ُلَي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ُعط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فات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ُب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ضع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د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ذ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ح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غلق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ز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ُم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ج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ز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رس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زا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تنج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ُبشَ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ز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ل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با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فات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زِقِّ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" </w:t>
      </w:r>
      <w:r>
        <w:rPr>
          <w:rFonts w:cs="Simplified Arabic"/>
          <w:color w:val="FF00FF"/>
          <w:rtl w:val="true"/>
        </w:rPr>
        <w:t>أخ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ف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بش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سعو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صبه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ث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ص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نت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ز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غ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رج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جل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م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قتلع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حتمل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ز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ع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ق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عل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ز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ال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ف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ثل</w:t>
      </w:r>
    </w:p>
    <w:p>
      <w:pPr>
        <w:pStyle w:val="Footnote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ش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</w:footnote>
  <w:footnote w:id="80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ىّ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يع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حتمل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ي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نشأ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ي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دع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لا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ً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َزَز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وغ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س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ض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دع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س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ُلص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د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س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ك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هط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هط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آباؤ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شر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ب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ش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خ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ي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ي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مع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ي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صيا</w:t>
      </w:r>
      <w:r>
        <w:rPr>
          <w:rFonts w:cs="Simplified Arabic"/>
          <w:color w:val="FF00FF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ج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ب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ً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.</w:t>
      </w:r>
    </w:p>
  </w:footnote>
  <w:footnote w:id="84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صب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ُرث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و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ُرث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ُحرِّ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ُب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عل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ظَرِ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ظ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ظ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ادي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هي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ُذ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ُ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طفي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تيح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للّ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د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ب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ي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وادي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</w:rPr>
      </w:pPr>
      <w:r>
        <w:rPr>
          <w:rFonts w:cs="Simplified Arabic"/>
          <w:color w:val="FF00FF"/>
          <w:rtl w:val="true"/>
        </w:rPr>
        <w:t>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اد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ل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ع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ت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ور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طا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ف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وق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اج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جيز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ا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ماره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</w:rPr>
      </w:pP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ت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وداء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لاهُ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م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أسو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أصبحت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عا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حسد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فَق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ي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ُحَسَّ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اس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سد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</w:rPr>
      </w:pPr>
      <w:r>
        <w:rPr>
          <w:rFonts w:cs="Simplified Arabic"/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ي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ع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غ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عائ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ب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سائ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محائ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يقظ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صبها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يرا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َ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80"/>
          <w:rtl w:val="true"/>
        </w:rPr>
        <w:t>{</w:t>
      </w:r>
      <w:r>
        <w:rPr>
          <w:color w:val="000080"/>
          <w:rtl w:val="true"/>
        </w:rPr>
        <w:t>وَجَاءُ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َلَ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َمِيصِه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ِدَمٍ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َذِبٍ</w:t>
      </w:r>
      <w:r>
        <w:rPr>
          <w:rFonts w:cs="Times New Roman"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</w:t>
      </w:r>
      <w:r>
        <w:rPr>
          <w:color w:val="000080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Cs/>
          <w:color w:val="000080"/>
          <w:rtl w:val="true"/>
        </w:rPr>
        <w:t>{</w:t>
      </w:r>
      <w:r>
        <w:rPr>
          <w:color w:val="000080"/>
          <w:rtl w:val="true"/>
        </w:rPr>
        <w:t>إِن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َانَ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َمِيصُهُ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ُدَّ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ِن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ُبُلٍ</w:t>
      </w:r>
      <w:r>
        <w:rPr>
          <w:b/>
          <w:bCs/>
          <w:color w:val="000080"/>
          <w:rtl w:val="true"/>
        </w:rPr>
        <w:t>}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]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ل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نا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و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 xml:space="preserve">. </w:t>
      </w:r>
      <w:r>
        <w:rPr>
          <w:rtl w:val="true"/>
        </w:rPr>
        <w:t>و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دَّ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فات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سق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ق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ي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رف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حجي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ن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جتم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تشا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فظ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أخو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فظ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ديِّ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ناد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منتد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جل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ن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يذهب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رج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تن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صر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ر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رع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ي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ع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ندّ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ص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ز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وي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ز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با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او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ا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بعت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ر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بائ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شرف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ذه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كا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ق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لَ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شتري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اه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ز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شهدك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ي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غب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! </w:t>
      </w:r>
      <w:r>
        <w:rPr>
          <w:rFonts w:cs="Simplified Arabic"/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دارقط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وطأ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>.</w:t>
      </w:r>
    </w:p>
  </w:footnote>
  <w:footnote w:id="92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اق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الأص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ا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ص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حذ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ط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خوف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قو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حو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ب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ج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ز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رخص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ب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ت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و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قعيقعان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ك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ج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ذ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و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ز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طراف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ي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ائف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كع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س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سج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ط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ود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بق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ح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بلغ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افع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ح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ج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غرس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ستنبتون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يئ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ي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غ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م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شْمَذ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ُ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س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ِ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قُ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عُ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. </w:t>
      </w:r>
      <w:r>
        <w:rPr>
          <w:rtl w:val="true"/>
        </w:rPr>
        <w:t>والأ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خَب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 xml:space="preserve">.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ِ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ذْر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ُ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ًس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َي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از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ي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ما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مرأ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رج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َفْ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غمس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د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ُ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رأ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م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ض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يض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توأ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يب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د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ائف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تحف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اء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اف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لط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-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لُزَّ</w:t>
      </w:r>
      <w:r>
        <w:rPr>
          <w:rtl w:val="true"/>
        </w:rPr>
        <w:t xml:space="preserve">: </w:t>
      </w:r>
      <w:r>
        <w:rPr>
          <w:rtl w:val="true"/>
        </w:rPr>
        <w:t>شدُ</w:t>
      </w:r>
      <w:r>
        <w:rPr>
          <w:rtl w:val="true"/>
        </w:rPr>
        <w:t>.</w:t>
      </w:r>
    </w:p>
  </w:footnote>
  <w:footnote w:id="10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ِ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قد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نُص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ظل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كَ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ي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سم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ك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يبة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ُ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تحا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ب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َضا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ث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َدَ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ثال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ُضَيْ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ار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ت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فض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ُر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د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ض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ش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ِعْ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رهم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ُم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َضْ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لئ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سن</w:t>
      </w:r>
      <w:r>
        <w:rPr>
          <w:rFonts w:cs="Simplified Arabic"/>
          <w:color w:val="FF00FF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 xml:space="preserve">[ </w:t>
      </w:r>
      <w:r>
        <w:rPr>
          <w:rFonts w:cs="Simplified Arabic"/>
          <w:color w:val="FF00FF"/>
          <w:rtl w:val="true"/>
        </w:rPr>
        <w:t>سب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</w:t>
      </w:r>
      <w:r>
        <w:rPr>
          <w:rFonts w:cs="Simplified Arabic"/>
          <w:color w:val="FF00FF"/>
          <w:rtl w:val="true"/>
        </w:rPr>
        <w:t xml:space="preserve">] : </w:t>
      </w:r>
      <w:r>
        <w:rPr>
          <w:rFonts w:cs="Simplified Arabic"/>
          <w:color w:val="FF00FF"/>
          <w:rtl w:val="true"/>
        </w:rPr>
        <w:t>ولك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ولى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ُمَيْريّ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ف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ح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: " </w:t>
      </w:r>
      <w:r>
        <w:rPr>
          <w:rFonts w:cs="Simplified Arabic"/>
          <w:color w:val="FF00FF"/>
          <w:rtl w:val="true"/>
        </w:rPr>
        <w:t>ل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هد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ُدْ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ُع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ج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تحالف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ُر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ل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َعُ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ظا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ظلو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. </w:t>
      </w:r>
      <w:r>
        <w:rPr>
          <w:rFonts w:cs="Simplified Arabic"/>
          <w:color w:val="FF00FF"/>
          <w:rtl w:val="true"/>
        </w:rPr>
        <w:t>ورو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س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ميم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ُ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ِجَ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ج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ل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جاراً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شه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ج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عب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ع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ض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ك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ُ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شرف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ك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ُ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بض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شتر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ا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شر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حب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ق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ستعد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ح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خزو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ُمَ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َهْ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َدِيّ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ع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ين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ا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ُبَيْ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لو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م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ري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د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صا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أ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آ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ِه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ظ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ض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ببط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نائ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لنفر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مُحر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شعث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قض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مر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َلر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ِج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لحجَر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مَّ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رام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ثو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فاج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غُذُرِ</w:t>
      </w:r>
    </w:p>
    <w:p>
      <w:pPr>
        <w:pStyle w:val="Footnote"/>
        <w:jc w:val="both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كو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بد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ُد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م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ُد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ع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َن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ُه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ئش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: </w:t>
      </w:r>
      <w:r>
        <w:rPr>
          <w:rFonts w:cs="Simplified Arabic"/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ُد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ق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ض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نفع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ي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"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غ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طيئ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أخرج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ف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أ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اك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ع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ق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غر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دحه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أ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ص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دا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مك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ُشمَعِ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و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عب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نادي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دح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شيزَ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لُ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ب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لب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الشهاد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ش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اً</w:t>
      </w:r>
      <w:r>
        <w:rPr>
          <w:rtl w:val="true"/>
        </w:rPr>
        <w:t>.</w:t>
      </w:r>
    </w:p>
  </w:footnote>
  <w:footnote w:id="110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َّبَعْر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ب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د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ه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سح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ج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ش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ت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أله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ص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ج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اًساط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ومشي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مش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شقارير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ق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.</w:t>
      </w:r>
    </w:p>
  </w:footnote>
  <w:footnote w:id="115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َ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غز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ك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جع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د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ق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غز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ز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ق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غ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غا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حدث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شر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ا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يادين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ُوَيت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tl w:val="true"/>
        </w:rPr>
        <w:t>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سح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ستخ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َوْ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س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جيَّ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شد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ج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غ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ج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خفف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ليّ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شدد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عتر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ائ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أ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يح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شِّج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خليِّ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ويح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دم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ح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َليّ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احت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قو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ائ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فص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رمُق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قو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ؤ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ي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شج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خ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ص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فؤا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شجو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غموم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</w:rPr>
      </w:pPr>
      <w:r>
        <w:rPr>
          <w:rFonts w:cs="Simplified Arabic"/>
          <w:color w:val="FF00FF"/>
          <w:rtl w:val="true"/>
        </w:rPr>
        <w:t>و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طر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ؤل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اه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ك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ؤ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حو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شع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ول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مت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ي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شَجىّ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شَجٍ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ز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د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ي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ع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فع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بليَّ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فر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نا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ُعق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ح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مو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رع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طش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ق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حش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ك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ش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جل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ق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ه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يؤخ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ُدَّخَرْ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س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يُعج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َيَنقَم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ا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والب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ءوس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و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مانح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سَّم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ُ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خُدود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الولا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راذ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ثقب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رذ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جعلو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ل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قو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مو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و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و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both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ر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عَ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َنكبُ</w:t>
      </w:r>
    </w:p>
  </w:footnote>
  <w:footnote w:id="12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جو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ُ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نفج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ء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ي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َنَ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فن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ج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ثق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أك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َرْبة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ق</w:t>
      </w:r>
    </w:p>
  </w:footnote>
  <w:footnote w:id="128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َسَ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شي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ضح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أضي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ب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قائ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آخ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ات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ائ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أضاح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ضي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إن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ح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ويَخص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ند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الْمَحَ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جديب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ص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أضي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َكثُ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</w:r>
      <w:r>
        <w:rPr>
          <w:color w:val="008000"/>
          <w:rtl w:val="true"/>
        </w:rPr>
        <w:t>ولك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صيب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ت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ط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ش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</w:footnote>
  <w:footnote w:id="132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ز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د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ره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ظ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ز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ي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بش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نزح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ج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وج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ء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ث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و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كث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قط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ُذ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ظ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بد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ظاه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فظ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ذ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ؤ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ذ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ي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تضل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شر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تضل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ف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ماؤ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ذم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سر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ذم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سم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ع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حت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ار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ل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ض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بر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رأ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ق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ل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فص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ا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ن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ذ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ل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ذم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د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جبنت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د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ب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كذب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د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ذب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نز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b/>
          <w:bCs/>
          <w:color w:val="000080"/>
          <w:rtl w:val="true"/>
        </w:rPr>
        <w:t>{</w:t>
      </w:r>
      <w:r>
        <w:rPr>
          <w:rFonts w:cs="Simplified Arabic"/>
          <w:color w:val="000080"/>
          <w:rtl w:val="true"/>
        </w:rPr>
        <w:t>فَإِنَّهُمْ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لَا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ُكَذِّبُونَكَ</w:t>
      </w:r>
      <w:r>
        <w:rPr>
          <w:rFonts w:cs="Simplified Arabic"/>
          <w:b/>
          <w:bCs/>
          <w:color w:val="000080"/>
          <w:rtl w:val="true"/>
        </w:rPr>
        <w:t>}</w:t>
      </w:r>
      <w:r>
        <w:rPr>
          <w:rFonts w:cs="Simplified Arabic"/>
          <w:color w:val="000080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[</w:t>
      </w:r>
      <w:r>
        <w:rPr>
          <w:rFonts w:cs="Simplified Arabic"/>
          <w:color w:val="FF00FF"/>
          <w:rtl w:val="true"/>
        </w:rPr>
        <w:t>الأنعام</w:t>
      </w:r>
      <w:r>
        <w:rPr>
          <w:rFonts w:cs="Simplified Arabic"/>
          <w:color w:val="FF00FF"/>
          <w:rtl w:val="true"/>
        </w:rPr>
        <w:t>:</w:t>
      </w:r>
      <w:r>
        <w:rPr>
          <w:rFonts w:cs="Simplified Arabic"/>
          <w:color w:val="FF00FF"/>
        </w:rPr>
        <w:t>33</w:t>
      </w:r>
      <w:r>
        <w:rPr>
          <w:rFonts w:cs="Simplified Arabic"/>
          <w:color w:val="FF00FF"/>
          <w:rtl w:val="true"/>
        </w:rPr>
        <w:t xml:space="preserve">]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ر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أنش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مُخَيِّسَة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خُزْر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يو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ذ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رك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كر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واتح</w:t>
      </w:r>
    </w:p>
    <w:p>
      <w:pPr>
        <w:pStyle w:val="Footnot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خ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ك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بار</w:t>
      </w:r>
      <w:r>
        <w:rPr>
          <w:rtl w:val="true"/>
        </w:rPr>
        <w:t xml:space="preserve">. </w:t>
      </w:r>
      <w:r>
        <w:rPr>
          <w:rtl w:val="true"/>
        </w:rPr>
        <w:t>والم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طي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طي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سما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لي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حت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اد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ض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أبر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غاض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ج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ح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ضنو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مضنو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ُنّ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ؤم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تضل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اف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قط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 "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يتضل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نافق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تطي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تضل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سمي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مضنو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ر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ح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ضنو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ن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إ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ء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ُع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ش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ُق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ُر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وَ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ئ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ثلاث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ي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كس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ك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عص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َت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أعص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رب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ناح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ا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لغ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أو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اس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و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د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قر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بش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ع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هد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ق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ؤذ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ع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اس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قب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ح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ُق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ُرف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ح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ث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صح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ليخربنّ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ويق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بش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صح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ف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أفح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نظ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صم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إ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ح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با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جل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َصَ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خت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م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اخت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تباعد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راج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ا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تحقيقنا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80"/>
          <w:rtl w:val="true"/>
        </w:rPr>
        <w:t>{</w:t>
      </w:r>
      <w:r>
        <w:rPr>
          <w:color w:val="000080"/>
          <w:rtl w:val="true"/>
        </w:rPr>
        <w:t>رَبَّنَ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ِنِّ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َسْكَنتُ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ِن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ُرِّيَّتِ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ِوَادٍ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َيْر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ذِ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زَرْعٍ</w:t>
      </w:r>
      <w:r>
        <w:rPr>
          <w:b/>
          <w:bCs/>
          <w:color w:val="000080"/>
          <w:rtl w:val="true"/>
        </w:rPr>
        <w:t>}</w:t>
      </w:r>
      <w:r>
        <w:rPr>
          <w:color w:val="00008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80"/>
          <w:rtl w:val="true"/>
        </w:rPr>
        <w:t>{</w:t>
      </w:r>
      <w:r>
        <w:rPr>
          <w:color w:val="000080"/>
          <w:rtl w:val="true"/>
        </w:rPr>
        <w:t>وَارْزُقْهُم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ِن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ثَّمَرَاتِ</w:t>
      </w:r>
      <w:r>
        <w:rPr>
          <w:b/>
          <w:bCs/>
          <w:color w:val="000080"/>
          <w:rtl w:val="true"/>
        </w:rPr>
        <w:t>}</w:t>
      </w:r>
      <w:r>
        <w:rPr>
          <w:color w:val="000080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80"/>
          <w:rtl w:val="true"/>
        </w:rPr>
        <w:t>{</w:t>
      </w:r>
      <w:r>
        <w:rPr>
          <w:color w:val="000080"/>
          <w:rtl w:val="true"/>
        </w:rPr>
        <w:t>وَضَرَبَ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َّهُ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َثَلً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َرْيَةً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َانَت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آمِنَةً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ُطْمَئِنَّةً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َأْتِيهَ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ِزْقُهَ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َغَدً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ِنْ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ُلِّ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َكَانٍ</w:t>
      </w:r>
      <w:r>
        <w:rPr>
          <w:b/>
          <w:bCs/>
          <w:color w:val="000080"/>
          <w:rtl w:val="true"/>
        </w:rPr>
        <w:t>}</w:t>
      </w:r>
      <w:r>
        <w:rPr>
          <w:color w:val="00008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النحل</w:t>
      </w:r>
      <w:r>
        <w:rPr>
          <w:color w:val="000000"/>
          <w:rtl w:val="true"/>
        </w:rPr>
        <w:t>:</w:t>
      </w:r>
      <w:r>
        <w:rPr>
          <w:color w:val="000000"/>
        </w:rPr>
        <w:t>112</w:t>
      </w:r>
      <w:r>
        <w:rPr>
          <w:color w:val="000000"/>
          <w:rtl w:val="true"/>
        </w:rPr>
        <w:t>]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tl w:val="true"/>
        </w:rPr>
        <w:t xml:space="preserve">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تخذ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ا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ذك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سق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ي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ا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ب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ارج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ي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ضرم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نب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حت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َجُ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نئ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ا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ق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حتُف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ت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رتجزو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نُرو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عَجُو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ننط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</w:r>
      <w:r>
        <w:rPr>
          <w:rFonts w:cs="Simplified Arabic"/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ُصيا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ف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صدق</w:t>
      </w:r>
    </w:p>
    <w:p>
      <w:pPr>
        <w:pStyle w:val="Footnote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َ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حتف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حت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ج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ف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ص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حفرتُ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جلهْ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ترو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جيج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زُغْ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زغْلة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ف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وه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ع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وف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ال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ه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عد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ج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ترو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جيج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زغلة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فزغلة</w:t>
      </w:r>
    </w:p>
    <w:p>
      <w:pPr>
        <w:pStyle w:val="Footnote"/>
        <w:jc w:val="both"/>
        <w:rPr/>
      </w:pPr>
      <w:r>
        <w:rPr>
          <w:rtl w:val="true"/>
        </w:rPr>
        <w:t>وز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ف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وي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ؤ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ط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ن</w:t>
      </w:r>
    </w:p>
  </w:footnote>
  <w:footnote w:id="141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ر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ح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ِر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ط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ن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ذ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ح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ُسَ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ح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حُر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قط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ار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م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ر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ط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ط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ُر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ض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ا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ُمَيْ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بَ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مرأ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و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وي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ف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ف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بح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حراد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ليس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كَبَذَّ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بر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جماد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جاب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ر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صف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و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ف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ذ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  <w:tab/>
      </w:r>
      <w:r>
        <w:rPr>
          <w:rFonts w:cs="Simplified Arabic"/>
          <w:color w:val="008000"/>
          <w:rtl w:val="true"/>
        </w:rPr>
        <w:t>نسق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حجيج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أكبرْ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ُ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ُد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وأ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َرّ</w:t>
      </w:r>
    </w:p>
  </w:footnote>
  <w:footnote w:id="142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ُنْبُلَ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م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اع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حف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للحجيج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نب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ص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س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ذ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ج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أنزلهْ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ركنا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رأ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قُنْبُلَ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تص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ءً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عبلهْ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ق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ئله</w:t>
      </w:r>
    </w:p>
  </w:footnote>
  <w:footnote w:id="143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َمْر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ف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حجي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ab/>
        <w:tab/>
      </w:r>
      <w:r>
        <w:rPr>
          <w:color w:val="008000"/>
          <w:rtl w:val="true"/>
        </w:rPr>
        <w:t>تث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جيج</w:t>
      </w:r>
    </w:p>
  </w:footnote>
  <w:footnote w:id="144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ئ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م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جم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صلح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" </w:t>
      </w:r>
      <w:r>
        <w:rPr>
          <w:rFonts w:cs="Simplified Arabic"/>
          <w:color w:val="FF00FF"/>
          <w:rtl w:val="true"/>
        </w:rPr>
        <w:t>ك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ُ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ُ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"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ر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يبو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ع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اًخف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ع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صل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رف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م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008000"/>
        </w:rPr>
      </w:pPr>
      <w:r>
        <w:rPr>
          <w:rFonts w:cs="Simplified Arabic"/>
          <w:color w:val="008000"/>
          <w:rtl w:val="true"/>
        </w:rPr>
        <w:t xml:space="preserve"># </w:t>
      </w:r>
      <w:r>
        <w:rPr>
          <w:rFonts w:cs="Simplified Arabic"/>
          <w:color w:val="008000"/>
          <w:rtl w:val="true"/>
        </w:rPr>
        <w:t>حفر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رُمُّا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وحفر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خَم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ab/>
        <w:tab/>
      </w:r>
      <w:r>
        <w:rPr>
          <w:rFonts w:cs="Simplified Arabic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تر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المج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Simplified Arabic"/>
          <w:color w:val="008000"/>
          <w:rtl w:val="true"/>
        </w:rPr>
        <w:t>قدتمَّا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ئها</w:t>
      </w:r>
      <w:r>
        <w:rPr>
          <w:rtl w:val="true"/>
        </w:rPr>
        <w:t>.</w:t>
      </w:r>
    </w:p>
  </w:footnote>
  <w:footnote w:id="146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ذك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ف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لي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شعر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سافر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أب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عمرو،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ليتٌ</w:t>
      </w:r>
      <w:r>
        <w:rPr>
          <w:rFonts w:cs="Times New Roman"/>
          <w:color w:val="808000"/>
          <w:rtl w:val="true"/>
        </w:rPr>
        <w:t xml:space="preserve">  </w:t>
      </w:r>
      <w:r>
        <w:rPr>
          <w:rFonts w:cs="Simplified Arabic"/>
          <w:color w:val="808000"/>
          <w:rtl w:val="true"/>
        </w:rPr>
        <w:t>يقوله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محزون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بورك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مي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غريب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كم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ورك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نضح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رما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الزيتون</w:t>
      </w:r>
    </w:p>
    <w:p>
      <w:pPr>
        <w:pStyle w:val="Footnote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رُّ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ذ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نح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ّ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صغ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صغ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ح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صغ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صغ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مز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و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أ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و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حو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جي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ظر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سو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ل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ِّ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بل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ي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ص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صغ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Simplified Arabic"/>
          <w:color w:val="FF00FF"/>
          <w:rtl w:val="true"/>
        </w:rPr>
        <w:t xml:space="preserve">! </w:t>
      </w:r>
      <w:r>
        <w:rPr>
          <w:rFonts w:cs="Simplified Arabic"/>
          <w:color w:val="FF00FF"/>
          <w:rtl w:val="true"/>
        </w:rPr>
        <w:t>ولك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كائ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روا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صغ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ح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ُ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مز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ع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طبة</w:t>
      </w:r>
      <w:r>
        <w:rPr>
          <w:rtl w:val="true"/>
        </w:rPr>
        <w:t xml:space="preserve">.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</w:footnote>
  <w:footnote w:id="154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رأ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اًس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فس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أ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ه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ج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ت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ئ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أم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حرام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الحمِام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دون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والحل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حِلَّ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أستبينه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فكيف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الأمر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تبغين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يحم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كريم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عرض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دين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؟</w:t>
      </w:r>
      <w:r>
        <w:rPr>
          <w:rFonts w:cs="Simplified Arabic"/>
          <w:color w:val="808000"/>
          <w:rtl w:val="true"/>
        </w:rPr>
        <w:t>!</w:t>
      </w:r>
    </w:p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4"/>
        </w:rPr>
      </w:pPr>
      <w:r>
        <w:rPr>
          <w:rFonts w:cs="Simplified Arabic"/>
          <w:color w:val="FF00FF"/>
          <w:szCs w:val="24"/>
          <w:rtl w:val="true"/>
        </w:rPr>
        <w:t>واس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هذ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مرأة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 xml:space="preserve">: </w:t>
      </w:r>
      <w:r>
        <w:rPr>
          <w:rFonts w:cs="Simplified Arabic"/>
          <w:color w:val="FF00FF"/>
          <w:szCs w:val="24"/>
          <w:rtl w:val="true"/>
        </w:rPr>
        <w:t>رقية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بنت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نوف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أخت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رقة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ب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نوف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،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تكنى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 xml:space="preserve">: </w:t>
      </w:r>
      <w:r>
        <w:rPr>
          <w:rFonts w:cs="Simplified Arabic"/>
          <w:color w:val="FF00FF"/>
          <w:szCs w:val="24"/>
          <w:rtl w:val="true"/>
        </w:rPr>
        <w:t>أ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قتا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،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بهذ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كنية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قع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ذكرها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فى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رواية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يونس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ع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ب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إسحاق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،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ذكر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برقى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ع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هشا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ب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كلبي،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قا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both"/>
        <w:rPr>
          <w:color w:val="FF00FF"/>
        </w:rPr>
      </w:pPr>
      <w:r>
        <w:rPr>
          <w:rFonts w:cs="Simplified Arabic"/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مرأ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اط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ج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عفه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أ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أ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و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ه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د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كاح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ب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إن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رأي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ُخِيلهً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نشأ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فتلألأ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حناتم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قطر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فَلَمَأتهُ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نوراً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يضئ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م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حول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كإضاء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فجر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ورأي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سُقياه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حي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ل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وَقَعَ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عِمار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قفر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ورأيت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شرف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أبوء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م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كل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قادح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زند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يوري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لل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زهري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سلب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منك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ستَلَبَتْ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م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تدري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tl w:val="true"/>
        </w:rPr>
        <w:t xml:space="preserve">. </w:t>
      </w:r>
      <w:r>
        <w:rPr>
          <w:rtl w:val="true"/>
        </w:rPr>
        <w:t>و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ن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لم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صرتها</w:t>
      </w:r>
      <w:r>
        <w:rPr>
          <w:rtl w:val="true"/>
        </w:rPr>
        <w:t>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</w:footnote>
  <w:footnote w:id="15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ي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ع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مض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اف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م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شري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ذك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ك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ُ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ج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ما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شه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س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اف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مس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ي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( </w:t>
      </w:r>
      <w:r>
        <w:rPr>
          <w:rFonts w:cs="Simplified Arabic"/>
          <w:color w:val="FF00FF"/>
          <w:rtl w:val="true"/>
        </w:rPr>
        <w:t>أبر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)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ض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غَفْ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نازل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زل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زناب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س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ف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نابا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ر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نا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ذنب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ل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م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س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أل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ض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خ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ن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شع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ل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صف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س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ا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بي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سج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ج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فس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ق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َخ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ب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ر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ُعن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هب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ُ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،ر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ز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ت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ر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نخ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و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ياش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لأصو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-.</w:t>
      </w:r>
    </w:p>
    <w:p>
      <w:pPr>
        <w:pStyle w:val="Footnote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158">
    <w:p>
      <w:pPr>
        <w:pStyle w:val="3"/>
        <w:spacing w:before="120" w:after="0"/>
        <w:ind w:left="0" w:right="0" w:firstLine="567"/>
        <w:jc w:val="both"/>
        <w:rPr>
          <w:rFonts w:cs="Simplified Arabic"/>
          <w:color w:val="FF00FF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فى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غير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رواية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ب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هشام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أن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عبد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المطلب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قال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وهو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يعوذه</w:t>
      </w:r>
      <w:r>
        <w:rPr>
          <w:rFonts w:cs="Times New Roman"/>
          <w:color w:val="FF00FF"/>
          <w:szCs w:val="24"/>
          <w:rtl w:val="true"/>
        </w:rPr>
        <w:t xml:space="preserve"> </w:t>
      </w:r>
      <w:r>
        <w:rPr>
          <w:rFonts w:cs="Simplified Arabic"/>
          <w:color w:val="FF00FF"/>
          <w:szCs w:val="24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الحم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لّ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أعطان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هذ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غلام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طيب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أردان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ق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سا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ى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مه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على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غلما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أعيذ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البي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أركان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حي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يكو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لغ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فتيا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حي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أرا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بالغ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بنيان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أعيذ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كل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شنآ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م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حاس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ضطرب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عِنان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هم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يس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عينا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حتى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أرا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رافع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شان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أن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ذ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سُمي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قرآ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ف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كتب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ثابت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مثاني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FF00FF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أحم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كتوب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على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بيان</w:t>
      </w:r>
    </w:p>
    <w:p>
      <w:pPr>
        <w:pStyle w:val="Footnote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ب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ف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غ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شر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لا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راض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وج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أح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تفريغ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زوا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ا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ل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ضا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نتز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ج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ين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لم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" </w:t>
      </w:r>
      <w:r>
        <w:rPr>
          <w:rFonts w:cs="Simplified Arabic"/>
          <w:color w:val="FF00FF"/>
          <w:rtl w:val="true"/>
        </w:rPr>
        <w:t>دع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قبوح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شقو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ذ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نشأ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ف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ع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فص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س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ج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ج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جد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فار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هيئ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عد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تمعد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معزز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خشوشنوا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ل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–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أ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فص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" </w:t>
      </w:r>
      <w:r>
        <w:rPr>
          <w:rFonts w:cs="Simplified Arabic"/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من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يش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رضع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؟</w:t>
      </w:r>
      <w:r>
        <w:rPr>
          <w:rFonts w:cs="Simplified Arabic"/>
          <w:color w:val="FF00FF"/>
          <w:rtl w:val="true"/>
        </w:rPr>
        <w:t xml:space="preserve">! " </w:t>
      </w:r>
      <w:r>
        <w:rPr>
          <w:rFonts w:cs="Simplified Arabic"/>
          <w:color w:val="FF00FF"/>
          <w:rtl w:val="true"/>
        </w:rPr>
        <w:t>ف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نح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حم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دف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ضع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 </w:t>
      </w:r>
      <w:r>
        <w:rPr>
          <w:rFonts w:cs="Simplified Arabic"/>
          <w:color w:val="FF00FF"/>
          <w:rtl w:val="true"/>
        </w:rPr>
        <w:t>المراض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عرابي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ُ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ضر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ل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ل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حَّ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صحي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ل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غ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خ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ك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اد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تعربو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د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تأدبوا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عاء</w:t>
      </w:r>
      <w:r>
        <w:rPr>
          <w:rtl w:val="true"/>
        </w:rPr>
        <w:t xml:space="preserve">: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ِّ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خذ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ُوَي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. </w:t>
      </w:r>
      <w:r>
        <w:rPr>
          <w:rtl w:val="true"/>
        </w:rPr>
        <w:t>وث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ذ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حقيقنا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ف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نا</w:t>
      </w:r>
      <w:r>
        <w:rPr>
          <w:rtl w:val="true"/>
        </w:rPr>
        <w:t>.</w:t>
      </w:r>
    </w:p>
  </w:footnote>
  <w:footnote w:id="166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تم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ج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ضا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و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ر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" </w:t>
      </w:r>
      <w:r>
        <w:rPr>
          <w:rFonts w:cs="Simplified Arabic"/>
          <w:color w:val="FF00FF"/>
          <w:rtl w:val="true"/>
        </w:rPr>
        <w:t>تجو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رأ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أ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ثد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ه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أ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ي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ي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ع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ي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م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دلي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ختي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تعا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إي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رضا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خت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شر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أصل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رضا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لنسب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باع</w:t>
      </w:r>
      <w:r>
        <w:rPr>
          <w:rFonts w:cs="Simplified Arabic"/>
          <w:color w:val="FF00FF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</w:footnote>
  <w:footnote w:id="168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 xml:space="preserve">  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ِط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سوط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ر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مسْوَ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  <w:r>
        <w:rPr>
          <w:rFonts w:cs="Simplified Arabic"/>
          <w:color w:val="FF00FF"/>
          <w:rtl w:val="true"/>
        </w:rPr>
        <w:t>ع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ُضْرَ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ر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سح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ُرْك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ش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د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نق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وفَ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وم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نق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ج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رد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ح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ر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واختص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سحا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ط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ثيرا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- </w:t>
      </w:r>
      <w:r>
        <w:rPr/>
        <w:t>189</w:t>
      </w:r>
      <w:r>
        <w:rPr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رو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ه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د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ُ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ابَّ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مرض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ع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طَسْ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ل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غس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ث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س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زم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إس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ُر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ُع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أعو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طس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متلئ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ك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يم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فرغ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ر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عار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واي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رج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وا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تغلي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قدي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طه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الأ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طفو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ينق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غم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ي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يطه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ُقد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ل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تلب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ش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وحيد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ول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م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أ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عا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ا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الث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اكته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ُبئى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عند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رفع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ف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قدَّس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ص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قد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 xml:space="preserve"> – </w:t>
      </w:r>
      <w:r>
        <w:rPr/>
        <w:t>190</w:t>
      </w:r>
      <w:r>
        <w:rPr>
          <w:rtl w:val="true"/>
        </w:rPr>
        <w:t xml:space="preserve">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لي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ي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شهر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رط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ذك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ح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و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آخ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جز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طي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ساب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لاح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فص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اه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اسخ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منسوخ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إسنادي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ئش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قا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حج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حج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ودا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غت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بك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بك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-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مي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ستمسك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استند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ان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ع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مك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وي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لي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بت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م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ز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ا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غت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بك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بكائ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د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َّ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ر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بتس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م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ذهب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ق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من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أ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حيي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حي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م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؛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آمن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ر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ج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حدار</w:t>
      </w:r>
      <w:r>
        <w:rPr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ْر</w:t>
      </w:r>
      <w:r>
        <w:rPr>
          <w:rtl w:val="true"/>
        </w:rPr>
        <w:t xml:space="preserve">.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color w:val="000080"/>
          <w:rtl w:val="true"/>
        </w:rPr>
        <w:t>{</w:t>
      </w:r>
      <w:r>
        <w:rPr>
          <w:color w:val="000080"/>
          <w:rtl w:val="true"/>
        </w:rPr>
        <w:t xml:space="preserve"> </w:t>
      </w:r>
      <w:r>
        <w:rPr>
          <w:color w:val="000080"/>
          <w:rtl w:val="true"/>
        </w:rPr>
        <w:t>خَيْرَات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ِسَانٌ</w:t>
      </w:r>
      <w:r>
        <w:rPr>
          <w:rFonts w:cs="Times New Roman"/>
          <w:color w:val="000080"/>
          <w:rtl w:val="true"/>
        </w:rPr>
        <w:t xml:space="preserve"> </w:t>
      </w:r>
      <w:r>
        <w:rPr>
          <w:b/>
          <w:bCs/>
          <w:color w:val="000080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]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لاوث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لوا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وث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ُكَعْبَ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عند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حفيظ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إ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ذو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وثة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اثا</w:t>
      </w:r>
    </w:p>
    <w:p>
      <w:pPr>
        <w:pStyle w:val="Footnot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ً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82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َ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َفىّ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خف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ضرو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و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عُدْمُلِيّ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العدم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شديد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له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فع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م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ى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أله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تل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اجز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كالحوت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ل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يروي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شئ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يلهمه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يصبح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عطشاناً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ف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بحر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مه</w:t>
      </w:r>
    </w:p>
    <w:p>
      <w:pPr>
        <w:pStyle w:val="Footnote"/>
        <w:jc w:val="both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ُهاماً</w:t>
      </w:r>
      <w:r>
        <w:rPr>
          <w:rtl w:val="true"/>
        </w:rPr>
        <w:t>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ب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tl w:val="true"/>
        </w:rPr>
        <w:t xml:space="preserve">.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5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بذ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تر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سي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رائ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ر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طرائ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808000"/>
        </w:rPr>
      </w:pPr>
      <w:r>
        <w:rPr>
          <w:color w:val="808000"/>
          <w:rtl w:val="true"/>
        </w:rPr>
        <w:t xml:space="preserve"># </w:t>
      </w:r>
      <w:r>
        <w:rPr>
          <w:color w:val="808000"/>
          <w:rtl w:val="true"/>
        </w:rPr>
        <w:t>وصارم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أخلصت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خشبته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ab/>
        <w:tab/>
      </w:r>
      <w:r>
        <w:rPr>
          <w:color w:val="808000"/>
          <w:rtl w:val="true"/>
        </w:rPr>
        <w:t>أبيض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فهو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متنه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ربد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ي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ت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أ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</w:footnote>
  <w:footnote w:id="194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مرقن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أ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حت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م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غس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مر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حس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ذع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باب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ع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فخ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زاع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أ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تبا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بأ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6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منعو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نُك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ات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وات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ئي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قر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ؤ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ر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لحق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ص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نح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هله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Normal"/>
        <w:spacing w:before="120" w:after="0"/>
        <w:ind w:left="0" w:right="0" w:firstLine="567"/>
        <w:jc w:val="center"/>
        <w:rPr>
          <w:rFonts w:cs="Simplified Arabic"/>
          <w:color w:val="808000"/>
        </w:rPr>
      </w:pPr>
      <w:r>
        <w:rPr>
          <w:rFonts w:cs="Simplified Arabic"/>
          <w:color w:val="808000"/>
          <w:rtl w:val="true"/>
        </w:rPr>
        <w:t xml:space="preserve"># </w:t>
      </w:r>
      <w:r>
        <w:rPr>
          <w:rFonts w:cs="Simplified Arabic"/>
          <w:color w:val="808000"/>
          <w:rtl w:val="true"/>
        </w:rPr>
        <w:t>أنكحه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قدُها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أراقم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في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ab/>
        <w:tab/>
      </w:r>
      <w:r>
        <w:rPr>
          <w:rFonts w:cs="Simplified Arabic"/>
          <w:color w:val="808000"/>
          <w:rtl w:val="true"/>
        </w:rPr>
        <w:t>جنب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،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وكا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الحباء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من</w:t>
      </w:r>
      <w:r>
        <w:rPr>
          <w:rFonts w:cs="Times New Roman"/>
          <w:color w:val="808000"/>
          <w:rtl w:val="true"/>
        </w:rPr>
        <w:t xml:space="preserve"> </w:t>
      </w:r>
      <w:r>
        <w:rPr>
          <w:rFonts w:cs="Simplified Arabic"/>
          <w:color w:val="808000"/>
          <w:rtl w:val="true"/>
        </w:rPr>
        <w:t>أدم</w:t>
      </w:r>
    </w:p>
    <w:p>
      <w:pPr>
        <w:pStyle w:val="Footnote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أ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</w:footnote>
  <w:footnote w:id="199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في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ضياف</w:t>
      </w:r>
      <w:r>
        <w:rPr>
          <w:rFonts w:cs="Simplified Arabic"/>
          <w:color w:val="FF00FF"/>
          <w:rtl w:val="true"/>
        </w:rPr>
        <w:t>.</w:t>
      </w:r>
      <w:r>
        <w:rPr>
          <w:rFonts w:cs="Simplified Arabic"/>
          <w:color w:val="FF00FF"/>
          <w:rtl w:val="true"/>
        </w:rPr>
        <w:t>يري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ضياف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لأ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ضيا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808000"/>
        </w:rPr>
      </w:pPr>
      <w:r>
        <w:rPr>
          <w:color w:val="808000"/>
          <w:rtl w:val="true"/>
        </w:rPr>
        <w:t xml:space="preserve"># </w:t>
      </w:r>
      <w:r>
        <w:rPr>
          <w:color w:val="808000"/>
          <w:rtl w:val="true"/>
        </w:rPr>
        <w:t>أدعى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أباهم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،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ولم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أقرِف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بأمهم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ab/>
        <w:tab/>
      </w:r>
      <w:r>
        <w:rPr>
          <w:color w:val="808000"/>
          <w:rtl w:val="true"/>
        </w:rPr>
        <w:t>وقد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عَمِرْتُ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ولم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أعرف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لهم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نسبا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ع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اعت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فاً</w:t>
      </w:r>
      <w:r>
        <w:rPr>
          <w:rtl w:val="true"/>
        </w:rPr>
        <w:t xml:space="preserve">. </w:t>
      </w:r>
      <w:r>
        <w:rPr>
          <w:rtl w:val="true"/>
        </w:rPr>
        <w:t>و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فاً</w:t>
      </w:r>
      <w:r>
        <w:rPr>
          <w:rtl w:val="true"/>
        </w:rPr>
        <w:t>.</w:t>
      </w:r>
    </w:p>
  </w:footnote>
  <w:footnote w:id="203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صب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رق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وق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صَبِبْ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بك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أصَبّ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ل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رأ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" </w:t>
      </w:r>
      <w:r>
        <w:rPr>
          <w:rFonts w:cs="Simplified Arabic"/>
          <w:color w:val="FF00FF"/>
          <w:rtl w:val="true"/>
        </w:rPr>
        <w:t>أصَبُ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أك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جاهل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"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ب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ضب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أ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لز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اع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:</w:t>
      </w:r>
    </w:p>
    <w:p>
      <w:pPr>
        <w:pStyle w:val="Footnote"/>
        <w:jc w:val="center"/>
        <w:rPr>
          <w:color w:val="808000"/>
        </w:rPr>
      </w:pPr>
      <w:r>
        <w:rPr>
          <w:color w:val="808000"/>
          <w:rtl w:val="true"/>
        </w:rPr>
        <w:t xml:space="preserve"># </w:t>
      </w:r>
      <w:r>
        <w:rPr>
          <w:color w:val="808000"/>
          <w:rtl w:val="true"/>
        </w:rPr>
        <w:t>كأن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فؤادي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في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يد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ضَبَثَتْ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به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ab/>
        <w:tab/>
      </w:r>
      <w:r>
        <w:rPr>
          <w:color w:val="808000"/>
          <w:rtl w:val="true"/>
        </w:rPr>
        <w:t>مُحاذِرة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أن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يَقضِب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الحبل</w:t>
      </w:r>
      <w:r>
        <w:rPr>
          <w:rFonts w:cs="Times New Roman"/>
          <w:color w:val="808000"/>
          <w:rtl w:val="true"/>
        </w:rPr>
        <w:t xml:space="preserve"> </w:t>
      </w:r>
      <w:r>
        <w:rPr>
          <w:color w:val="808000"/>
          <w:rtl w:val="true"/>
        </w:rPr>
        <w:t>قاضبه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ِي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رج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Normal"/>
        <w:spacing w:before="12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أث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حج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ث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حج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ابض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ح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اتئاً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ِيلَ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عر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و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فت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لتفاح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ز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لة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فس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رم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تفسي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ز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ي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جل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ر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حد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ح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ز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روتها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رض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شبا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طَغَ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ح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بيض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ياذ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مر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أي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خات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نب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ركب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نز</w:t>
      </w:r>
      <w:r>
        <w:rPr>
          <w:rFonts w:cs="Simplified Arabic"/>
          <w:color w:val="FF00FF"/>
          <w:rtl w:val="true"/>
        </w:rPr>
        <w:t xml:space="preserve">. </w:t>
      </w:r>
      <w:r>
        <w:rPr>
          <w:rFonts w:cs="Simplified Arabic"/>
          <w:color w:val="FF00FF"/>
          <w:rtl w:val="true"/>
        </w:rPr>
        <w:t>انظ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روض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أنف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ـ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</w:rPr>
        <w:t>1</w:t>
      </w:r>
      <w:r>
        <w:rPr>
          <w:rFonts w:cs="Simplified Arabic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ص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</w:rPr>
        <w:t>206</w:t>
      </w:r>
      <w:r>
        <w:rPr>
          <w:rFonts w:cs="Simplified Arabic"/>
          <w:color w:val="FF00FF"/>
          <w:rtl w:val="true"/>
        </w:rPr>
        <w:t xml:space="preserve"> – </w:t>
      </w:r>
      <w:r>
        <w:rPr>
          <w:rFonts w:cs="Simplified Arabic"/>
          <w:color w:val="FF00FF"/>
        </w:rPr>
        <w:t>207</w:t>
      </w:r>
      <w:r>
        <w:rPr>
          <w:rFonts w:cs="Simplified Arabic"/>
          <w:color w:val="FF00FF"/>
          <w:rtl w:val="true"/>
        </w:rPr>
        <w:t xml:space="preserve"> . </w:t>
      </w:r>
      <w:r>
        <w:rPr>
          <w:rFonts w:cs="Simplified Arabic"/>
          <w:color w:val="FF00FF"/>
          <w:rtl w:val="true"/>
        </w:rPr>
        <w:t>وانظ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رحن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م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حم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خص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مصطف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لإ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ترمذ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</w:footnote>
  <w:footnote w:id="207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قص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رد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صحيح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كع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ي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ي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جع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زُ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واتق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تق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س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- </w:t>
      </w:r>
      <w:r>
        <w:rPr>
          <w:rFonts w:cs="Simplified Arabic"/>
          <w:color w:val="FF00FF"/>
          <w:rtl w:val="true"/>
        </w:rPr>
        <w:t>يحم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تق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إز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شدو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رض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خ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! </w:t>
      </w:r>
      <w:r>
        <w:rPr>
          <w:rFonts w:cs="Simplified Arabic"/>
          <w:color w:val="FF00FF"/>
          <w:rtl w:val="true"/>
        </w:rPr>
        <w:t>لو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عل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زار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اتق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فع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ق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غشياً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إزا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زار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! </w:t>
      </w:r>
      <w:r>
        <w:rPr>
          <w:rFonts w:cs="Simplified Arabic"/>
          <w:color w:val="FF00FF"/>
          <w:rtl w:val="true"/>
        </w:rPr>
        <w:t>فشُ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ز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جارة</w:t>
      </w:r>
      <w:r>
        <w:rPr>
          <w:rFonts w:cs="Simplified Arabic"/>
          <w:color w:val="FF00FF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Fonts w:cs="Simplified Arabic"/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حديث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سقط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ضم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سأل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ش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أخبر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ُو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س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شد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علي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إزار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ي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و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نود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Normal"/>
        <w:spacing w:before="120" w:after="0"/>
        <w:ind w:left="0" w:right="0" w:firstLine="567"/>
        <w:jc w:val="both"/>
        <w:rPr>
          <w:rFonts w:cs="Simplified Arabic"/>
          <w:color w:val="FF00FF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جا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كس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بمعن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مُفَاجَ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لقتال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المقات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قتال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شه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الحرام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فج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جميع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>فسمى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Simplified Arabic"/>
          <w:color w:val="FF00FF"/>
          <w:rtl w:val="true"/>
        </w:rPr>
        <w:t xml:space="preserve">: </w:t>
      </w:r>
      <w:r>
        <w:rPr>
          <w:rFonts w:cs="Simplified Arabic"/>
          <w:color w:val="FF00FF"/>
          <w:rtl w:val="true"/>
        </w:rPr>
        <w:t>الفجار</w:t>
      </w:r>
      <w:r>
        <w:rPr>
          <w:rFonts w:cs="Simplified Arabic"/>
          <w:color w:val="FF00FF"/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ف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ر</w:t>
      </w:r>
      <w:r>
        <w:rPr>
          <w:rtl w:val="true"/>
        </w:rPr>
        <w:t>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ض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ا</w:t>
      </w:r>
      <w:r>
        <w:rPr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" w:right="412" w:hanging="0"/>
      <w:jc w:val="left"/>
      <w:outlineLvl w:val="2"/>
    </w:pPr>
    <w:rPr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0" w:right="547" w:firstLine="350"/>
      <w:jc w:val="center"/>
      <w:outlineLvl w:val="5"/>
    </w:pPr>
    <w:rPr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51" w:right="681" w:hanging="0"/>
      <w:jc w:val="center"/>
      <w:outlineLvl w:val="8"/>
    </w:pPr>
    <w:rPr>
      <w:sz w:val="24"/>
      <w:szCs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Traditional Arabic"/>
      <w:vertAlign w:val="superscript"/>
      <w:lang w:bidi="ar-SA"/>
    </w:rPr>
  </w:style>
  <w:style w:type="character" w:styleId="PageNumber">
    <w:name w:val="Page Number"/>
    <w:basedOn w:val="Style10"/>
    <w:rPr>
      <w:rFonts w:cs="Traditional Arabic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left="0" w:right="0" w:firstLine="567"/>
      <w:jc w:val="center"/>
    </w:pPr>
    <w:rPr>
      <w:rFonts w:cs="Monotype Koufi"/>
      <w:bCs/>
      <w:color w:val="FF00FF"/>
      <w:sz w:val="26"/>
      <w:szCs w:val="34"/>
    </w:rPr>
  </w:style>
  <w:style w:type="paragraph" w:styleId="2">
    <w:name w:val="نمط2"/>
    <w:basedOn w:val="Normal"/>
    <w:qFormat/>
    <w:pPr>
      <w:ind w:left="0" w:right="0" w:hanging="0"/>
      <w:jc w:val="both"/>
    </w:pPr>
    <w:rPr>
      <w:rFonts w:cs="Simplified Arabic"/>
      <w:color w:val="FF00FF"/>
      <w:sz w:val="28"/>
      <w:szCs w:val="28"/>
    </w:rPr>
  </w:style>
  <w:style w:type="paragraph" w:styleId="Style11">
    <w:name w:val="نص معترض"/>
    <w:basedOn w:val="Normal"/>
    <w:qFormat/>
    <w:pPr>
      <w:ind w:left="451" w:right="518" w:firstLine="292"/>
      <w:jc w:val="both"/>
    </w:pPr>
    <w:rPr>
      <w:sz w:val="24"/>
      <w:szCs w:val="32"/>
    </w:rPr>
  </w:style>
  <w:style w:type="paragraph" w:styleId="TextBodyIndent">
    <w:name w:val="Body Text Indent"/>
    <w:basedOn w:val="Normal"/>
    <w:pPr>
      <w:bidi w:val="0"/>
      <w:jc w:val="right"/>
    </w:pPr>
    <w:rPr>
      <w:sz w:val="24"/>
      <w:szCs w:val="32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szCs w:val="32"/>
    </w:rPr>
  </w:style>
  <w:style w:type="paragraph" w:styleId="BodyText21">
    <w:name w:val="Body Text 21"/>
    <w:basedOn w:val="Normal"/>
    <w:qFormat/>
    <w:pPr>
      <w:ind w:left="0" w:right="0" w:firstLine="316"/>
      <w:jc w:val="left"/>
    </w:pPr>
    <w:rPr>
      <w:sz w:val="24"/>
      <w:szCs w:val="32"/>
    </w:rPr>
  </w:style>
  <w:style w:type="paragraph" w:styleId="21">
    <w:name w:val="نص أساسي بمسافة بادئة 2"/>
    <w:basedOn w:val="Normal"/>
    <w:qFormat/>
    <w:pPr>
      <w:ind w:left="0" w:right="0" w:firstLine="316"/>
      <w:jc w:val="center"/>
    </w:pPr>
    <w:rPr>
      <w:sz w:val="24"/>
      <w:szCs w:val="32"/>
    </w:rPr>
  </w:style>
  <w:style w:type="paragraph" w:styleId="31">
    <w:name w:val="نص أساسي بمسافة بادئة 3"/>
    <w:basedOn w:val="Normal"/>
    <w:qFormat/>
    <w:pPr>
      <w:ind w:left="0" w:right="0" w:firstLine="388"/>
      <w:jc w:val="left"/>
    </w:pPr>
    <w:rPr>
      <w:sz w:val="24"/>
      <w:szCs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cs="Simplified Arabic"/>
      <w:color w:val="FF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5:00Z</dcterms:created>
  <dc:creator>منيرة</dc:creator>
  <dc:description/>
  <dc:language>en-US</dc:language>
  <cp:lastModifiedBy>منيرة</cp:lastModifiedBy>
  <dcterms:modified xsi:type="dcterms:W3CDTF">2003-10-06T08:25:00Z</dcterms:modified>
  <cp:revision>1</cp:revision>
  <dc:subject/>
  <dc:title>سيرة ابن هشام</dc:title>
</cp:coreProperties>
</file>