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0" w:firstLine="510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56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عو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أعِ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ُ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بَ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دِي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ُهَ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ن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عُو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َه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نِع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أس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اغ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و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ُو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ر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َ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شَ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اكر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ُ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يَعُ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أ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ؤازر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َنَعُ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360" w:leader="none"/>
        </w:tabs>
        <w:ind w:left="170" w:right="0" w:hanging="170"/>
        <w:jc w:val="both"/>
        <w:rPr/>
      </w:pP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عوا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تع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زاد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رتفعو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طبع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تدنس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ط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د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نص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ظهر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داو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ذر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ح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نسم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نه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زعان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طر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خشع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ذللو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خ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ضعفاء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كتن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قر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ح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ك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ود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إرسا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ف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فد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عوجا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8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ل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ب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قورا</w:t>
      </w:r>
    </w:p>
    <w:p>
      <w:pPr>
        <w:pStyle w:val="Normal"/>
        <w:ind w:left="0" w:right="0" w:firstLine="75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تسق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اه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بط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ل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ع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ذن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ق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897" w:right="1362" w:gutter="0" w:header="0" w:top="945" w:footer="0" w:bottom="613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9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شمع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ز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حك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زحوا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ت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م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ح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فر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ز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ق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أم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عوا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ارِم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ل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َوْ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ن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ي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ب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نُ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دَى</w:t>
      </w:r>
      <w:r>
        <w:rPr>
          <w:rtl w:val="true"/>
        </w:rPr>
        <w:tab/>
        <w:tab/>
        <w:tab/>
      </w:r>
      <w:r>
        <w:rPr>
          <w:rtl w:val="true"/>
        </w:rPr>
        <w:t>و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نَص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ab/>
        <w:tab/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م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راؤه</w:t>
      </w:r>
      <w:r>
        <w:rPr>
          <w:rtl w:val="true"/>
        </w:rPr>
        <w:tab/>
        <w:tab/>
        <w:tab/>
        <w:tab/>
      </w:r>
      <w:r>
        <w:rPr>
          <w:rtl w:val="true"/>
        </w:rPr>
        <w:t>بجاب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ِنا</w:t>
      </w:r>
      <w:r>
        <w:rPr>
          <w:rtl w:val="true"/>
        </w:rPr>
        <w:tab/>
        <w:tab/>
        <w:tab/>
        <w:tab/>
      </w:r>
      <w:r>
        <w:rPr>
          <w:rtl w:val="true"/>
        </w:rPr>
        <w:t>بأسياف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علم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شجع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ضع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رف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أص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تكب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متفاق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تعاظ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شر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بي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اب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يب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ِنا</w:t>
      </w:r>
      <w:r>
        <w:rPr>
          <w:rtl w:val="true"/>
        </w:rPr>
        <w:tab/>
        <w:tab/>
        <w:tab/>
        <w:tab/>
      </w:r>
      <w:r>
        <w:rPr>
          <w:rtl w:val="true"/>
        </w:rPr>
        <w:t>وط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رْهَ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ي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ِم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هَبِل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خ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ِ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 xml:space="preserve"> </w:t>
      </w:r>
      <w:r>
        <w:rPr>
          <w:rtl w:val="true"/>
        </w:rPr>
        <w:t>وأموال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سِم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ِموا</w:t>
      </w:r>
      <w:r>
        <w:rPr>
          <w:rtl w:val="true"/>
        </w:rPr>
        <w:tab/>
        <w:tab/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ِ</w:t>
      </w:r>
    </w:p>
    <w:p>
      <w:pPr>
        <w:pStyle w:val="Normal"/>
        <w:ind w:left="0" w:right="0" w:firstLine="3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ؤ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ط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خط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ا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ع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ind w:left="0" w:right="0" w:firstLine="393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ط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فوس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عط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المؤل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لوب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نص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ئ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93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صوا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ر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صر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َرُ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حتدَ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نص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ص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93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ط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ث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93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هبل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ثكل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خ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ع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خ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ظئ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رض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897" w:right="1362" w:gutter="0" w:header="0" w:top="924" w:footer="0" w:bottom="65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93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ؤ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وف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صوات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َّز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س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شع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ب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اهت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هجاء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َلَّ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حا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َ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ظَل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تَر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ُمني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سُدن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ددُكم</w:t>
      </w:r>
      <w:r>
        <w:rPr>
          <w:rtl w:val="true"/>
        </w:rPr>
        <w:tab/>
        <w:tab/>
        <w:t xml:space="preserve">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ذ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نَادُون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اء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ُجُ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حجر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ظهر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بل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هلب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فعل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ش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شك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ز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لب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ب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فتر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لب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فترش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لح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ج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فتر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لب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ا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ره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تسع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نواج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سن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مق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ال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ن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ؤخ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َد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ف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ْ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بّ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اط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ُف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ْب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21"/>
        <w:ind w:left="0" w:right="0" w:firstLine="311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1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لأنّ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1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د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11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خال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تخذ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يل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َم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أضرب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ُ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ُدّ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ُدّ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ُد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َّ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ح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إ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أ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ي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أم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ي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رد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رجا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د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ربط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خ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س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ج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ض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ض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ءوس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خرج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جرس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س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ضي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حض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ا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ع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و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ي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شرك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ش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بو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غ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غ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عي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وت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ول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نت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م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ترو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ظها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غ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دة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سلو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سو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عص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عصع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ب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ف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عصع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ختص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ق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ه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غ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صب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م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ب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ف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قة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رقتهم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نز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في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ام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عْلَ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حْمِ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ل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نث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غِيض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أَرْحَا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زْد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ر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و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ُونِ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[</w:t>
      </w:r>
      <w:r>
        <w:rPr>
          <w:rFonts w:cs="Simplified Arabic"/>
          <w:szCs w:val="28"/>
          <w:rtl w:val="true"/>
        </w:rPr>
        <w:t>الر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]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ق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وَيُرْسِ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وَاعِق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يُصِيب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شَاء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 </w:t>
      </w:r>
      <w:r>
        <w:rPr>
          <w:rFonts w:cs="Simplified Arabic"/>
          <w:color w:val="0000FF"/>
          <w:szCs w:val="28"/>
          <w:rtl w:val="true"/>
        </w:rPr>
        <w:t>شَدِيد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ِحَال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ر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د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ار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َد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ض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لا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ا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سأ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رك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م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آ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زا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طائ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مسما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ره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طاؤ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لف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خمسمائ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او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نقص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طائ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مسمائ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لاو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و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ود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آ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او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رك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أ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ليل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حد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اً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ن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َننتُ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ي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َنُّ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ط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َمْنُ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َنُ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َنِيَّ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َن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عما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نوءُ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ه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و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ط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و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ناوأ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او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نو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د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َ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دَ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ْبَهم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ص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َصِد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حُ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ِه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بَدِ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الْو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ضَد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رَّمةً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د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اش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مٍ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ومُنتقَد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متِه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دَد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البا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مِ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َرَدِ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جَّ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فا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ُدِ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الح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ب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ِ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صدِ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ُهمُ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قُ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د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ب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َدِ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ال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،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الك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ش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شغب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يج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صر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غواب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بقاي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ح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كث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ح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منت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ص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أمو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ق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سي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ن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ل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نو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ما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ئح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جر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حل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حا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سا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نك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ص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. (</w:t>
      </w:r>
      <w:r>
        <w:rPr>
          <w:rFonts w:cs="Simplified Arabic"/>
          <w:szCs w:val="28"/>
          <w:u w:val="single"/>
        </w:rPr>
        <w:t>8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عف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عط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رص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كل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897" w:right="1362" w:gutter="0" w:header="0" w:top="956" w:footer="0" w:bottom="592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9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نف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فاد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ن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تعد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همز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فد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فن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ما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ص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ُقُس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تُ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ْر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ْع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َوِ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َ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زٍ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ِ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ظام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ارْ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قع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ئ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دَّفات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حواس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د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واء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وَ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يح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ه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مَ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جا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َظّ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كْر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ن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ِ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ض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ضا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ي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ا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ي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ز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عدائ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نصباء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أشر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شركاء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زع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رياس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ر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زع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ل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جز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خر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شا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واد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فئ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فر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ود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جئ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عط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خد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فرد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د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وأ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ج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عرا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ر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ر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ط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ف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عتر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لقص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قص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روّ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عر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عتر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صا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لح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الك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ي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ح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8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َن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لبع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لإ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غن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ن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نُ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عيرُ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سن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فع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َظُ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ام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من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ْن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فا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ن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َن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ِ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يل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سن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ب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ني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ف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لسن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ن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ني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أ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عل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طعا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ن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ئ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ن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9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ظ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ف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رتح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فتح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تعد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همز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الح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ظعنت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ظع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فا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ا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فع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ظع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أ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ظع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ذف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ثرة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لاستعم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فع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ع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ي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فعو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وج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  <w:r>
        <w:br w:type="page"/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ِث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ِ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خوال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ind w:left="0" w:right="0" w:firstLine="75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ب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ا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دَ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دَا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يُح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ْمَد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َه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السا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د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ف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رِ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ي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رَدَ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ُد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يز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َ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ورث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َدَا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غِ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َا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شَرْ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ق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َدَ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َا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قُو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ا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َا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= </w:t>
      </w:r>
      <w:r>
        <w:rPr>
          <w:rFonts w:cs="Simplified Arabic"/>
          <w:szCs w:val="28"/>
          <w:u w:val="single"/>
          <w:rtl w:val="true"/>
        </w:rPr>
        <w:t>يظ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ظع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ود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و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عائ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ظ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ضم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و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ظع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دج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ت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ظعو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م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ب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فرقد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ج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ي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آ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ع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قص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ع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ب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صغرى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جمو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ج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ح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عطى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ا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ي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ص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طي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ق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حش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أبدا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اف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جف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ع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صن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ش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نبو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رف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تكرر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ضري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فقي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غ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ك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د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يق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تت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جمد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شرخ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شباب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ياف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غ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لو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أمر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نب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ح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َص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َ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دَا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ع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ِ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ث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وص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قيد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ُذك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ار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َا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َ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ْم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رَ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صب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tl w:val="true"/>
        </w:rPr>
        <w:tab/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َّهُ</w:t>
      </w:r>
      <w:r>
        <w:rPr>
          <w:rtl w:val="true"/>
        </w:rPr>
        <w:tab/>
        <w:tab/>
      </w:r>
      <w:r>
        <w:rPr>
          <w:rtl w:val="true"/>
        </w:rPr>
        <w:t>حِ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بْ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ص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تكبر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عتا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عا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بل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ا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فشو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شو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ح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شو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نشو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س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نك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شوي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و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و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صد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و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يءُ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ُو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و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َّ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أ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ق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صو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وم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صحراء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أج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قط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ن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أضج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ص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سنا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فق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ظه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ع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را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ك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ص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يْ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كُرَ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َ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ع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ي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غَلِّظ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َجِد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شد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ّ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غدير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ذؤاب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ئع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ب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صتين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ئ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زَّ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ق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>.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عقيص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عقي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ُلوَ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دخ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طراف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ص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ائ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ا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عق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د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د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ص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ص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ص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ف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عقا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ي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طر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وائ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ُق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ضم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ع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لح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اء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عر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ائ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أ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ُس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و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ف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ن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ال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وطأ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لح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رج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ا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ه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ك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نيا،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1"/>
        <w:ind w:left="0" w:right="0" w:firstLine="51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ار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ارو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َّ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َّ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ُم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وا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ن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َر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 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لْ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ّ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افعي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خص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ر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با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عا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{ 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إِنَّمَا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الْمُشْرِكُونَ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نَجَسٌ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فَلَا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يَقْرَبُوا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الْمَسْجِدَ</w:t>
      </w:r>
      <w:r>
        <w:rPr>
          <w:rFonts w:cs="Times New Roman"/>
          <w:color w:val="0000FF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Cs w:val="28"/>
          <w:u w:val="single"/>
          <w:rtl w:val="true"/>
        </w:rPr>
        <w:t>الْحَرَامَ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} </w:t>
      </w:r>
      <w:r>
        <w:rPr>
          <w:rFonts w:cs="Simplified Arabic"/>
          <w:szCs w:val="28"/>
          <w:u w:val="single"/>
          <w:rtl w:val="true"/>
        </w:rPr>
        <w:t xml:space="preserve"> [</w:t>
      </w:r>
      <w:r>
        <w:rPr>
          <w:rFonts w:cs="Simplified Arabic"/>
          <w:szCs w:val="28"/>
          <w:u w:val="single"/>
          <w:rtl w:val="true"/>
        </w:rPr>
        <w:t>التوبة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</w:rPr>
        <w:t>28</w:t>
      </w:r>
      <w:r>
        <w:rPr>
          <w:rFonts w:cs="Simplified Arabic"/>
          <w:szCs w:val="28"/>
          <w:u w:val="single"/>
          <w:rtl w:val="true"/>
        </w:rPr>
        <w:t xml:space="preserve">] </w:t>
      </w:r>
      <w:r>
        <w:rPr>
          <w:rFonts w:cs="Simplified Arabic"/>
          <w:szCs w:val="28"/>
          <w:u w:val="single"/>
          <w:rtl w:val="true"/>
        </w:rPr>
        <w:t>الآية،وتعل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ع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به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ي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نج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سا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عل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نذ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ا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ار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غ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جرد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ا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دس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ف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سلا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منذِ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سَاوَ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ْ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نذ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س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ع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ان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ي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يبان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ب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آ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نذ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د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ان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ي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ظه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دّ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ر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ع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نذ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ن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ر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ر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د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ر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تعان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رب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ُ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زع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ثي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وس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رتدا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ث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ج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ئ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ب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ب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ف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ؤ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ا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ار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م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رح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زه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وق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خمس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1"/>
        <w:ind w:left="0" w:right="0" w:firstLine="51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-------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ي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ع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ح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ح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ئله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د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و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ذكر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ح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ا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ح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ن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ه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فو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  <w:rtl w:val="true"/>
        </w:rPr>
        <w:t>والعنفو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بس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الح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ب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نثو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ث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ثلث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بس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الح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ح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ن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ب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آمن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ت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-</w:t>
      </w:r>
      <w:r>
        <w:rPr>
          <w:rFonts w:cs="Simplified Arabic"/>
          <w:szCs w:val="28"/>
          <w:u w:val="single"/>
          <w:rtl w:val="true"/>
        </w:rPr>
        <w:t>يو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الس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صحا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د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رير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ضر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د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ا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ائف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رت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حَّ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آ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ه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و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ركه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بو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ن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قو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ت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ت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ط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ا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ط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بيح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الحن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يروج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ي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رور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ن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ائ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قصو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ّ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ب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أت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حلب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لب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ني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ث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ه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يا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كو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ك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أنبيائ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را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ف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ئر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ق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أل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برك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مل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ؤ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س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أ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ب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ر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ع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حش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دع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برك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ر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ز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و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د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ق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ئ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ئ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س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ي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تشف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سح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بيض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ين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ؤذ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حجي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ذ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وق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مح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ف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صر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جي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ذهب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أ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ج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نبأ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م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زوج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ؤذ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ن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ا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ت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زه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ب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ب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ذ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ض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د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ل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ل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ذ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ج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مي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خا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احش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نظ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ار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عفف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ذك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ش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ل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اسم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كي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ر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ب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ي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تخف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ز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دا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لم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ست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تُك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= </w:t>
      </w:r>
      <w:r>
        <w:rPr>
          <w:rFonts w:cs="Simplified Arabic"/>
          <w:szCs w:val="28"/>
          <w:u w:val="single"/>
          <w:rtl w:val="true"/>
        </w:rPr>
        <w:t>عبد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و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ح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ن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ح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ذك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يس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إي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ط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ف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ر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ار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كرهتهما،فنفخ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طا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أولت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ذ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عنس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ع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ي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ت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ا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لي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ف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بي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ع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نس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ذح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تب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ائ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ذح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ع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م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لق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يهلة،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ّ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حي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ري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أتي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و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تكل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س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د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ث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زخ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ن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ش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ش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م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ز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عاو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تي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ه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ق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س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خ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وي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ر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يل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كشو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داذو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نس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ذ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رب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صن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بن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وجد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ك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ق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م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خبط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أسياف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و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ن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ول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ح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ق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ن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را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يل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حتفر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دخ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غتصب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ج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لح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غتس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ناب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زبا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خت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ق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 xml:space="preserve">:  " </w:t>
      </w:r>
      <w:r>
        <w:rPr>
          <w:rFonts w:cs="Simplified Arabic"/>
          <w:szCs w:val="28"/>
          <w:u w:val="single"/>
          <w:rtl w:val="true"/>
        </w:rPr>
        <w:t>أر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ار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نفخت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طا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تعبي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تأو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فخ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ريح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غز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فس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أو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خ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فظ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خرفه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به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وا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لفظ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ك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ا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و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معنا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ضي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و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ضي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ر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را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ار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firstLine="321"/>
        <w:jc w:val="left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تنبؤ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ب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م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ها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بْلَ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حَش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ضاه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شابه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صف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رقَّ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طن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897" w:right="1362" w:gutter="0" w:header="0" w:top="961" w:footer="0" w:bottom="582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>)</w:t>
      </w:r>
      <w:r>
        <w:rPr>
          <w:rFonts w:cs="Simplified Arabic"/>
          <w:szCs w:val="28"/>
          <w:u w:val="single"/>
          <w:rtl w:val="true"/>
        </w:rPr>
        <w:t>أصفقت</w:t>
      </w:r>
      <w:r>
        <w:rPr>
          <w:rFonts w:cs="Simplified Arabic"/>
          <w:szCs w:val="28"/>
          <w:u w:val="single"/>
          <w:rtl w:val="true"/>
        </w:rPr>
        <w:t>:</w:t>
      </w:r>
      <w:r>
        <w:rPr>
          <w:rFonts w:cs="Simplified Arabic"/>
          <w:szCs w:val="28"/>
          <w:u w:val="single"/>
          <w:rtl w:val="true"/>
        </w:rPr>
        <w:t>اجتمعت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ىء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ى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ك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،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ْ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وت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زيد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ا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وة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ِ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هي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هل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كن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ائ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ي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دد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خ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فر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ع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فظ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ماء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ك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هط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كم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ور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كا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ء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ال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ا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مى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ب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ي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قا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رس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ك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أ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ك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فر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لا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ض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و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ر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مهر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سب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م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ز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قا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د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الذ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ك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تح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حت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غي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اف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الك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عد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ر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دائ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أنظ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فص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و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ن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ـ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</w:rPr>
        <w:t>227</w:t>
      </w:r>
      <w:r>
        <w:rPr>
          <w:rFonts w:cs="Simplified Arabic"/>
          <w:szCs w:val="28"/>
          <w:u w:val="single"/>
          <w:rtl w:val="true"/>
        </w:rPr>
        <w:t xml:space="preserve"> .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قيقن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لي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زه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هر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و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د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حرَّ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ر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ِ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ر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لُل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ِم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بس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ي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ذنِّ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ة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ر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وْش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ب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جه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د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شر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ئ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دي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بي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ر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و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ي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ظر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لا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حي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ج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رج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رم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آخ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ني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ؤس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اهلي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ذل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سهلة</w:t>
      </w:r>
      <w:r>
        <w:rPr>
          <w:rFonts w:cs="Simplified Arabic"/>
          <w:szCs w:val="28"/>
          <w:u w:val="single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َوْ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ُخ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ى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بس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ْل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ف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ار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تر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فد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ن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َ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ن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هي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سم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فا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د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ب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خاء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قا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فأخ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د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خذ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فا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عد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،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نق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ت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فا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ذك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يرة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أ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ن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ف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ك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السفا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درّ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ات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جز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حط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زا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ظ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غلظ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ز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تع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ط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جز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ط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س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ِ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ض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ع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عين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َصُ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ةُ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ت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ِ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سلا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دي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عد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قدوم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د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ق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ظع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ود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نسح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خذ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ل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وجل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َكُو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شِ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د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ش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ش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31"/>
        <w:ind w:left="0" w:right="0" w:firstLine="30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07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ه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لي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ا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ز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رض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ي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فا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خنو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د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اج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همْ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مَر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يُنازِ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حين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ا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م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لَّبين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ع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ٌ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تَك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َ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ب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ر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ْضَ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ا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ينَ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ألف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ِينا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ئُونَ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ف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وض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خو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غائ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ي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بيعت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عود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هزم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تكر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ط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شأن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ادتن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ر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ظ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ش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دْن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ينا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ين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َتْ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كالرِّ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ائِه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قَر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ر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ِها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"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ءه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نَّس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مت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ر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ضر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أص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رق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لنَّس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ض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فس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يك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يْد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بَ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شو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ر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ديكَ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َ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ش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ش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ط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أ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م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ا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ُهْ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م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عِدُهْ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َى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ّ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تمن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دُهْ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عَ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خ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ind w:left="0" w:right="0" w:firstLine="45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تحط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شت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ت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أثب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حائ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فا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أ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ر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فا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ذ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وصو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ص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ج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لاغ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مفاض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اس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ن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غد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اء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ج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عوائ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تطا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قص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تطا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م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يتَ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ليثافو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تُ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ْ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جراث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ي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ٌ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تيم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عْتَضِ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يأخذ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ُه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فيخفِ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ِ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يدمَغ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ْطِمُهُ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فيخْضِ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زْدَرِدُ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حر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ُهْ</w:t>
      </w:r>
    </w:p>
    <w:p>
      <w:pPr>
        <w:pStyle w:val="Normal"/>
        <w:ind w:left="0" w:right="0" w:firstLine="321"/>
        <w:jc w:val="left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م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ُهْ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م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َّعِدُهْ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ِّ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غر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ُهْ</w:t>
      </w:r>
    </w:p>
    <w:p>
      <w:pPr>
        <w:pStyle w:val="Normal"/>
        <w:ind w:left="0" w:right="0" w:firstLine="54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ر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ام</w:t>
      </w:r>
    </w:p>
    <w:p>
      <w:pPr>
        <w:pStyle w:val="Normal"/>
        <w:ind w:left="0" w:right="0" w:firstLine="32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حِ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خ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فْرِ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ر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ث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َدْرِ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ل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كت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رءو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و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فر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ب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شنب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زا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ص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شث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غليظ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صا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براث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خا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ناش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رتف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كت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تف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عتض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ض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ض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صر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قتص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صر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يدمغ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ش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أس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ر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ماغ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يحط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كس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يخض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أ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زدر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بتلع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س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ش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ثفر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لبهائ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لرح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نساء</w:t>
      </w:r>
      <w:r>
        <w:rPr>
          <w:rFonts w:cs="Simplified Arabic"/>
          <w:szCs w:val="28"/>
          <w:u w:val="single"/>
          <w:rtl w:val="true"/>
        </w:rPr>
        <w:t>. 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حول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خر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خل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لا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ش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هج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ب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قذ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ولاء</w:t>
      </w:r>
      <w:r>
        <w:rPr>
          <w:rFonts w:cs="Simplified Arabic"/>
          <w:szCs w:val="28"/>
          <w:u w:val="single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  <w:r>
        <w:br w:type="page"/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شْ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سجدَ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َّلو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ُم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تكح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ر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فوه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ح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سُ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ز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ِ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فو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رج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شط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جم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مجت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أ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حب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ثو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ت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قط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كففو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طرز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روف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قف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تب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ن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ص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شع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د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–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بيل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ر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ع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ند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ند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أ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ْ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ا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ِّز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شْكُ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خ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ق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ذر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كَ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س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ص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 :</w:t>
      </w:r>
    </w:p>
    <w:p>
      <w:pPr>
        <w:pStyle w:val="Normal"/>
        <w:ind w:left="0" w:right="0" w:firstLine="28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ر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28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287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أد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سترخ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ف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287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ر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ب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د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ع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بض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فت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287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ْ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ّ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و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ثْع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جُ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ش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ك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ش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ش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ُشْر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كْ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ُ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ين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َ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أ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ف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اجع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ض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جأ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وم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َ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سلا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أه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جُرش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م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ثْع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ْ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ةٍ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رُ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ِعها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ُرُ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ِلُه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دَم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ع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ع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ع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ه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ر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ر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ح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س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س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ض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ز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أس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جا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أل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س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جا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حت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ليل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از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حي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ز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َنُو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ز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ز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رَّ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از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غ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صان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رى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الغ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حر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و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قل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َّ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َّ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ل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ق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هْم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فِي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ه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أ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صط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ئ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ني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س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 ) </w:t>
      </w:r>
      <w:r>
        <w:rPr>
          <w:rFonts w:cs="Simplified Arabic"/>
          <w:szCs w:val="28"/>
          <w:u w:val="single"/>
          <w:rtl w:val="true"/>
        </w:rPr>
        <w:t>العق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غ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دلو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ف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ص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عا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د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ال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و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ِ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لغ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قَلب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ه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بش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ذ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ير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زك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َّ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صية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عاذا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حي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عث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س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فر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ئ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،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عاف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ي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ثَ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خ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د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َ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1"/>
        <w:ind w:left="0" w:right="0" w:firstLine="51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ذ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ُفَاثي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حبس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و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شعر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مقت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خا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و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-</w:t>
      </w:r>
      <w:r>
        <w:rPr>
          <w:rFonts w:cs="Simplified Arabic"/>
          <w:szCs w:val="28"/>
          <w:u w:val="single"/>
          <w:rtl w:val="true"/>
        </w:rPr>
        <w:t>أل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فت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ك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فت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ن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ئ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مفتا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ن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ُ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إ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غي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صد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خبر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ن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هي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ل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زك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رائ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نظ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ا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شر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حي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خا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تحقيق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اه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لي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زه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- </w:t>
      </w:r>
      <w:r>
        <w:rPr>
          <w:rFonts w:cs="Simplified Arabic"/>
          <w:szCs w:val="28"/>
          <w:u w:val="single"/>
          <w:rtl w:val="true"/>
        </w:rPr>
        <w:t>بيرو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ت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تنث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س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طر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ر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ص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اني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حَل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ِدا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يانِ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يْ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ق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ُ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ِف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لَسْ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يل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مُشَذّ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وه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نح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ص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قر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ج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و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ج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ق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لب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ص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وي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ش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ق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و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ل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ل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ع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و،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ر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بلا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ع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و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تضع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بد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رو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ا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ء،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ضع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قول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امس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خامي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دس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ادي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ا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نح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أنش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بو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ولض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ضفاد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نش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أر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عا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روف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لا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ح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خ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راه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جتماع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قاف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ح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شذ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زي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غصان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َ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ّ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امي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ال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و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قب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ك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كتاب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خالد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يسأ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أمر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ر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ريّ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ئ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ز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ظ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ل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لَ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د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ّ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ش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ُقْب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صَيْن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صّ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ج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ُ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ِ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َ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َ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حديث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عه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رآ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رو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تقد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جع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جع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د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ص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د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ص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غ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لق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ط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داق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غص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و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د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ي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دي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ي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ط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  <w:r>
        <w:rPr>
          <w:rFonts w:cs="Simplified Arabic"/>
          <w:szCs w:val="28"/>
          <w:u w:val="single"/>
          <w:rtl w:val="true"/>
        </w:rPr>
        <w:t>زي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بي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ضب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ذح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يض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قري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جير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ي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خ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Simplified Arabic"/>
          <w:szCs w:val="28"/>
          <w:u w:val="single"/>
          <w:rtl w:val="true"/>
        </w:rPr>
        <w:t>.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جير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ا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ab/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غوني</w:t>
      </w:r>
      <w:r>
        <w:rPr>
          <w:rFonts w:cs="Times New Roman"/>
          <w:rtl w:val="true"/>
        </w:rPr>
        <w:t xml:space="preserve"> 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أ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وني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ال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عصع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ضب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س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س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او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ابغ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بي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رب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ظ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ج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ك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ارقط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زج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زج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نز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زد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زدجا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أ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زت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فت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ستع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ز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تعدّي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زاجر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ن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ج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ا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م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ص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ف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ق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ي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يُّه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مَ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وْف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ْعُقُود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[</w:t>
      </w:r>
      <w:r>
        <w:rPr>
          <w:rFonts w:cs="Simplified Arabic"/>
          <w:szCs w:val="28"/>
          <w:rtl w:val="true"/>
        </w:rPr>
        <w:t>المائ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َق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ق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أ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عْنَة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ظَّالِمِي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}  [</w:t>
      </w:r>
      <w:r>
        <w:rPr>
          <w:rFonts w:cs="Simplified Arabic"/>
          <w:szCs w:val="28"/>
          <w:rtl w:val="true"/>
        </w:rPr>
        <w:t>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]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شر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ملِ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َ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فق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ي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ض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ف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يْ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ُقْطَ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ر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س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ء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م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ش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غَلِّ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هَج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مسُ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و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د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عقي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ل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نوَ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دخ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طراف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ص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ائ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اص</w:t>
      </w:r>
    </w:p>
    <w:p>
      <w:pPr>
        <w:pStyle w:val="TextBodyIndent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العق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ل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ج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ِقَ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ث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د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د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ص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آ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ع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قص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عل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قفش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فر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؟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بد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ج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فع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ن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إسل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هي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اج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ج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َن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مصد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إسباغ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سبغ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ضو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تمم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ؤمنين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دَيْ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ذ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ُبيْ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غلام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كتاب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قو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قاعة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TextBody"/>
        <w:ind w:left="0" w:right="0" w:hanging="0"/>
        <w:jc w:val="left"/>
        <w:rPr>
          <w:rFonts w:cs="Simplified Arabic"/>
          <w:sz w:val="30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ع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ْ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طأ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ب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ز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رَج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ي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ُبّيْعِ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و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شْع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ْف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ض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َ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ِ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رجَع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طَّ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بَ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عم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نية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م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مدا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ن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خ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ك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وا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صو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قو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ا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خر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ثب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ا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ضم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يب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ر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كنى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باثو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ت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ّ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كت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س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ا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ج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هض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قاف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لر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فد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م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وا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ب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شع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( </w:t>
      </w:r>
      <w:r>
        <w:rPr>
          <w:rFonts w:cs="Simplified Arabic"/>
          <w:szCs w:val="28"/>
          <w:u w:val="single"/>
          <w:rtl w:val="true"/>
        </w:rPr>
        <w:t>الرو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ن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قيق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229</w:t>
      </w:r>
      <w:r>
        <w:rPr>
          <w:rFonts w:cs="Simplified Arabic"/>
          <w:szCs w:val="28"/>
          <w:u w:val="single"/>
          <w:rtl w:val="true"/>
        </w:rPr>
        <w:t xml:space="preserve"> )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قط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ي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فس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يد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ص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حت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ا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صل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ح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قطع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ظل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قصر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قول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راج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قط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خظَ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ي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أو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ن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قط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ي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خيط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لقم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ر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ْرِيّ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ارْحَبي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رتج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يالْ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مَ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بات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ا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ِ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مُخَطَّم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ِ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ّ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 xml:space="preserve">= </w:t>
      </w:r>
      <w:r>
        <w:rPr>
          <w:rFonts w:cs="Simplified Arabic"/>
          <w:szCs w:val="28"/>
          <w:u w:val="single"/>
          <w:rtl w:val="true"/>
        </w:rPr>
        <w:t>ونحو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م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ط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خ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حت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الم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و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ر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قط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جر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أي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ا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شمر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ر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ثيا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ف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ل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م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تقصير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اع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بي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قص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ثي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اح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ضيفه</w:t>
      </w:r>
      <w:r>
        <w:rPr>
          <w:rFonts w:cs="Times New Roman"/>
          <w:szCs w:val="28"/>
          <w:u w:val="single"/>
          <w:rtl w:val="true"/>
        </w:rPr>
        <w:t xml:space="preserve">       </w:t>
      </w:r>
      <w:r>
        <w:rPr>
          <w:rFonts w:cs="Simplified Arabic"/>
          <w:szCs w:val="28"/>
          <w:u w:val="single"/>
          <w:rtl w:val="true"/>
        </w:rPr>
        <w:t>ل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ي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ري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ركبا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الظاه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و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قط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ب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ي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عن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وصف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قص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وط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خش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صن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ح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ه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سو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ي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ه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حيد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ضاعة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جيبة</w:t>
      </w:r>
      <w:r>
        <w:rPr>
          <w:rFonts w:cs="Times New Roman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ارحب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سو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ر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ط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د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ر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و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ش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اقي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رؤس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قال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اطاب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مو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خ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أخذ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ك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لضرائ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سو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ق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هبو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غبار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7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نص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خي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8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قل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شا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نوا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سر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م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خْ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ك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عو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ه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َعْل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ع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َل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ض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ِ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ف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شْ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ِرا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ِهَاط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ا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ع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َافيه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ِ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هِد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أنص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م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ْ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َى</w:t>
      </w:r>
      <w:r>
        <w:rPr>
          <w:rtl w:val="true"/>
        </w:rPr>
        <w:tab/>
        <w:tab/>
        <w:tab/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رَ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ْدَد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خُوص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لائ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لِى</w:t>
      </w:r>
      <w:r>
        <w:rPr>
          <w:rtl w:val="true"/>
        </w:rPr>
        <w:tab/>
        <w:tab/>
        <w:tab/>
        <w:t xml:space="preserve"> </w:t>
      </w:r>
      <w:r>
        <w:rPr>
          <w:rtl w:val="true"/>
        </w:rPr>
        <w:t>برُكْب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ِ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تَمددِ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مخ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مدي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د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س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ائ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ينت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صبى،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وخا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طن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د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نس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ز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كريم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اليا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حد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و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يام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لعل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س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لس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ب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يعف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ظب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صل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ساء</w:t>
      </w:r>
      <w:r>
        <w:rPr>
          <w:rFonts w:cs="Simplified Arabic"/>
          <w:szCs w:val="28"/>
          <w:u w:val="single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فراع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فر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وه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خف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حد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ه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ع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ث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ل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عاف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باتها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5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حرص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صل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وضع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6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خو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غائر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ي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طلائ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تع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تغت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تنش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يرها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لا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طريق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الواضح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ْرةٍ</w:t>
      </w:r>
      <w:r>
        <w:rPr>
          <w:rtl w:val="true"/>
        </w:rPr>
        <w:tab/>
        <w:tab/>
      </w:r>
      <w:r>
        <w:rPr>
          <w:rtl w:val="true"/>
        </w:rPr>
        <w:t>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َيْدَ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حَلَ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tl w:val="true"/>
        </w:rPr>
        <w:tab/>
        <w:tab/>
      </w:r>
      <w:r>
        <w:rPr>
          <w:rtl w:val="true"/>
        </w:rPr>
        <w:t>صو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دَد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ق</w:t>
      </w:r>
      <w:r>
        <w:rPr>
          <w:rtl w:val="true"/>
        </w:rPr>
        <w:tab/>
        <w:tab/>
        <w:tab/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tl w:val="true"/>
        </w:rPr>
        <w:tab/>
        <w:tab/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مدِ</w:t>
      </w:r>
    </w:p>
    <w:p>
      <w:pPr>
        <w:pStyle w:val="Style7"/>
        <w:numPr>
          <w:ilvl w:val="0"/>
          <w:numId w:val="3"/>
        </w:numPr>
        <w:ind w:left="170" w:right="0" w:hanging="170"/>
        <w:jc w:val="both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</w:t>
      </w:r>
      <w:r>
        <w:rPr>
          <w:rtl w:val="true"/>
        </w:rPr>
        <w:tab/>
        <w:tab/>
      </w:r>
      <w:r>
        <w:rPr>
          <w:rtl w:val="true"/>
        </w:rPr>
        <w:t>وا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ف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نَّدِ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سِى</w:t>
      </w:r>
      <w:r>
        <w:rPr>
          <w:rtl w:val="true"/>
        </w:rPr>
        <w:tab/>
      </w:r>
    </w:p>
    <w:p>
      <w:pPr>
        <w:pStyle w:val="Normal"/>
        <w:ind w:left="0" w:right="0" w:firstLine="345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كذَّا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ل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نْ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صن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5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1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جس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ناق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و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ي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هج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هج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ضخ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ع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قو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فيدد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45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2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الراقص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ا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اقص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رق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ض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ي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صواد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روا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القرد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الأ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تف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ind w:left="0" w:right="0" w:firstLine="345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Cs w:val="28"/>
          <w:u w:val="single"/>
        </w:rPr>
        <w:t>3</w:t>
      </w:r>
      <w:r>
        <w:rPr>
          <w:rFonts w:cs="Simplified Arabic"/>
          <w:szCs w:val="28"/>
          <w:u w:val="single"/>
          <w:rtl w:val="true"/>
        </w:rPr>
        <w:t xml:space="preserve">) </w:t>
      </w:r>
      <w:r>
        <w:rPr>
          <w:rFonts w:cs="Simplified Arabic"/>
          <w:szCs w:val="28"/>
          <w:u w:val="single"/>
          <w:rtl w:val="true"/>
        </w:rPr>
        <w:t>مسع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ع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نس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ذح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تب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بائ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ذح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ي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ع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ما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لق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عيهل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دّع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حيقا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45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شري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أتي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وحي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ق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تكلم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سا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د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ث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زخ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ن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جش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جش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ا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مرو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زي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=</w:t>
      </w:r>
    </w:p>
    <w:p>
      <w:pPr>
        <w:pStyle w:val="Normal"/>
        <w:ind w:left="0" w:right="0" w:hanging="0"/>
        <w:jc w:val="left"/>
        <w:rPr>
          <w:rFonts w:cs="Simplified Arabic"/>
          <w:sz w:val="30"/>
          <w:szCs w:val="28"/>
          <w:u w:val="single"/>
        </w:rPr>
      </w:pPr>
      <w:r>
        <w:rPr>
          <w:rFonts w:cs="Simplified Arabic"/>
          <w:sz w:val="3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تحقُّق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ؤيا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فيهما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ُسَ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ُد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ذراع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ِه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خ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ت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ذَّ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يتحدث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دجالي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جَّ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َّ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ة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عاو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عتي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شه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لق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س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أخ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بدال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حوي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ا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ا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روز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يلمي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كشو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داذو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دخلو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نع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مرأ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غل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بن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وجد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ك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عق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خمر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خبطو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أسياف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ول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ن</w:t>
      </w:r>
    </w:p>
    <w:p>
      <w:pPr>
        <w:pStyle w:val="Style7"/>
        <w:numPr>
          <w:ilvl w:val="0"/>
          <w:numId w:val="3"/>
        </w:numPr>
        <w:ind w:left="170" w:right="0" w:hanging="170"/>
        <w:jc w:val="center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</w:p>
    <w:p>
      <w:pPr>
        <w:pStyle w:val="Normal"/>
        <w:ind w:left="0" w:right="0" w:hanging="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ذك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دولا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إسح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روا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ون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مرا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سق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بن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شرا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يل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ه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تفر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دخ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غتصبه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ج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نساء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سل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الح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غتس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جناب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اسم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رزبانة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ت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ختل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ق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ق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كث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ل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السهيل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رو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ن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حقيقن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4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</w:rPr>
        <w:t>326</w:t>
      </w:r>
      <w:r>
        <w:rPr>
          <w:rFonts w:cs="Simplified Arabic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يراج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اري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numPr>
          <w:ilvl w:val="0"/>
          <w:numId w:val="4"/>
        </w:numPr>
        <w:ind w:left="0" w:right="0" w:hanging="390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و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التعبير</w:t>
      </w:r>
      <w:r>
        <w:rPr>
          <w:rFonts w:cs="Simplified Arabic"/>
          <w:szCs w:val="28"/>
          <w:u w:val="single"/>
          <w:rtl w:val="true"/>
        </w:rPr>
        <w:t xml:space="preserve">. </w:t>
      </w:r>
      <w:r>
        <w:rPr>
          <w:rFonts w:cs="Simplified Arabic"/>
          <w:szCs w:val="28"/>
          <w:u w:val="single"/>
          <w:rtl w:val="true"/>
        </w:rPr>
        <w:t>وتأو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نفخ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ن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قت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سبب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ص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له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س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يغز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نفس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تأو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ه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خ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فظ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زخرفه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كذبهما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د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اسوا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لفظ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لك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سا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لو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بمعناه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ضي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و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مضي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ذرا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 </w:t>
      </w:r>
    </w:p>
    <w:p>
      <w:pPr>
        <w:pStyle w:val="1"/>
        <w:ind w:left="0" w:right="0" w:firstLine="510"/>
        <w:jc w:val="center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5"/>
        <w:jc w:val="left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َ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نْع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نْس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4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مو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د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اتها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4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ي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ربو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ْ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ِ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45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ضْ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sectPr>
          <w:type w:val="nextPage"/>
          <w:pgSz w:w="10440" w:h="15120"/>
          <w:pgMar w:left="1066" w:right="1193" w:gutter="0" w:header="0" w:top="1025" w:footer="0" w:bottom="456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ind w:left="0" w:right="0" w:firstLine="34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ز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كتاب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ُسْيلمة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ّ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Cs w:val="28"/>
          <w:rtl w:val="true"/>
          <w:lang w:eastAsia="ar-SA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ج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كم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جواب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ل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ّ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َ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ين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ج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ه</w:t>
      </w:r>
    </w:p>
    <w:sectPr>
      <w:type w:val="nextPage"/>
      <w:pgSz w:w="10440" w:h="15120"/>
      <w:pgMar w:left="1066" w:right="1193" w:gutter="0" w:header="0" w:top="1025" w:footer="0" w:bottom="45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#"/>
      <w:lvlJc w:val="center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90"/>
        </w:tabs>
        <w:ind w:left="0" w:hanging="390"/>
      </w:pPr>
      <w:rPr>
        <w:sz w:val="26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rial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rial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595" w:hanging="0"/>
      <w:jc w:val="center"/>
      <w:outlineLvl w:val="2"/>
    </w:pPr>
    <w:rPr>
      <w:rFonts w:cs="Arial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1055" w:hanging="0"/>
      <w:jc w:val="right"/>
      <w:outlineLvl w:val="3"/>
    </w:pPr>
    <w:rPr>
      <w:rFonts w:cs="Arial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633" w:right="33" w:hanging="0"/>
      <w:outlineLvl w:val="4"/>
    </w:pPr>
    <w:rPr>
      <w:rFonts w:cs="Arial"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633" w:right="33" w:hanging="0"/>
      <w:jc w:val="right"/>
      <w:outlineLvl w:val="5"/>
    </w:pPr>
    <w:rPr>
      <w:rFonts w:cs="Arial"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63" w:hanging="0"/>
      <w:jc w:val="center"/>
      <w:outlineLvl w:val="6"/>
    </w:pPr>
    <w:rPr>
      <w:rFonts w:cs="Arial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28" w:hanging="0"/>
      <w:jc w:val="center"/>
      <w:outlineLvl w:val="7"/>
    </w:pPr>
    <w:rPr>
      <w:rFonts w:cs="Arial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28" w:hanging="0"/>
      <w:outlineLvl w:val="8"/>
    </w:pPr>
    <w:rPr>
      <w:rFonts w:cs="Arial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raditional Arabic"/>
      <w:sz w:val="2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color w:val="FF00FF"/>
      <w:sz w:val="28"/>
      <w:szCs w:val="28"/>
    </w:rPr>
  </w:style>
  <w:style w:type="paragraph" w:styleId="TextBody">
    <w:name w:val="Body Text"/>
    <w:basedOn w:val="Normal"/>
    <w:pPr/>
    <w:rPr>
      <w:rFonts w:cs="Arial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right="643" w:hanging="0"/>
    </w:pPr>
    <w:rPr>
      <w:rFonts w:cs="Arial"/>
      <w:szCs w:val="28"/>
    </w:rPr>
  </w:style>
  <w:style w:type="paragraph" w:styleId="3">
    <w:name w:val="نص أساسي 3"/>
    <w:basedOn w:val="Normal"/>
    <w:qFormat/>
    <w:pPr>
      <w:ind w:right="863" w:hanging="0"/>
    </w:pPr>
    <w:rPr>
      <w:rFonts w:cs="Arial"/>
      <w:szCs w:val="28"/>
    </w:rPr>
  </w:style>
  <w:style w:type="paragraph" w:styleId="Style6">
    <w:name w:val="نص معترض"/>
    <w:basedOn w:val="Normal"/>
    <w:qFormat/>
    <w:pPr>
      <w:widowControl w:val="false"/>
      <w:ind w:left="494" w:right="9" w:firstLine="417"/>
      <w:jc w:val="left"/>
    </w:pPr>
    <w:rPr>
      <w:rFonts w:cs="Arial"/>
      <w:sz w:val="24"/>
      <w:szCs w:val="32"/>
    </w:rPr>
  </w:style>
  <w:style w:type="paragraph" w:styleId="TextBodyIndent">
    <w:name w:val="Body Text Indent"/>
    <w:basedOn w:val="Normal"/>
    <w:pPr>
      <w:widowControl w:val="false"/>
      <w:ind w:right="571" w:hanging="0"/>
    </w:pPr>
    <w:rPr>
      <w:rFonts w:cs="Arial"/>
      <w:sz w:val="24"/>
      <w:szCs w:val="32"/>
    </w:rPr>
  </w:style>
  <w:style w:type="paragraph" w:styleId="1">
    <w:name w:val="نمط1"/>
    <w:basedOn w:val="Normal"/>
    <w:qFormat/>
    <w:pPr>
      <w:widowControl w:val="false"/>
      <w:ind w:firstLine="510"/>
      <w:jc w:val="center"/>
    </w:pPr>
    <w:rPr>
      <w:rFonts w:cs="Simplified Arabic"/>
      <w:bCs/>
      <w:color w:val="FF00FF"/>
      <w:sz w:val="28"/>
      <w:szCs w:val="28"/>
    </w:rPr>
  </w:style>
  <w:style w:type="paragraph" w:styleId="Style7">
    <w:name w:val="الشعر"/>
    <w:basedOn w:val="Normal"/>
    <w:qFormat/>
    <w:pPr>
      <w:widowControl w:val="false"/>
      <w:numPr>
        <w:ilvl w:val="0"/>
        <w:numId w:val="3"/>
      </w:numPr>
      <w:jc w:val="left"/>
    </w:pPr>
    <w:rPr>
      <w:rFonts w:cs="Simplified Arabic"/>
      <w:color w:val="FF00FF"/>
      <w:sz w:val="28"/>
      <w:szCs w:val="28"/>
    </w:rPr>
  </w:style>
  <w:style w:type="paragraph" w:styleId="21">
    <w:name w:val="نص أساسي بمسافة بادئة 2"/>
    <w:basedOn w:val="Normal"/>
    <w:qFormat/>
    <w:pPr>
      <w:ind w:firstLine="311"/>
      <w:jc w:val="left"/>
    </w:pPr>
    <w:rPr>
      <w:rFonts w:cs="Simplified Arabic"/>
      <w:szCs w:val="28"/>
    </w:rPr>
  </w:style>
  <w:style w:type="paragraph" w:styleId="31">
    <w:name w:val="نص أساسي بمسافة بادئة 3"/>
    <w:basedOn w:val="Normal"/>
    <w:qFormat/>
    <w:pPr>
      <w:ind w:firstLine="307"/>
      <w:jc w:val="left"/>
    </w:pPr>
    <w:rPr>
      <w:rFonts w:cs="Simplified Arabic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4:00Z</dcterms:created>
  <dc:creator>Rafat El-Zohry</dc:creator>
  <dc:description/>
  <dc:language>en-US</dc:language>
  <cp:lastModifiedBy>منيرة</cp:lastModifiedBy>
  <dcterms:modified xsi:type="dcterms:W3CDTF">2003-10-06T08:14:00Z</dcterms:modified>
  <cp:revision>2</cp:revision>
  <dc:subject/>
  <dc:title>من صفحة 226</dc:title>
</cp:coreProperties>
</file>