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2"/>
          <w:szCs w:val="36"/>
        </w:rPr>
      </w:pPr>
      <w:r>
        <w:rPr>
          <w:sz w:val="2"/>
          <w:sz w:val="2"/>
          <w:szCs w:val="36"/>
          <w:rtl w:val="true"/>
        </w:rPr>
        <w:t>السيرة</w:t>
      </w:r>
      <w:r>
        <w:rPr>
          <w:rFonts w:cs="Times New Roman"/>
          <w:sz w:val="2"/>
          <w:sz w:val="2"/>
          <w:szCs w:val="36"/>
          <w:rtl w:val="true"/>
        </w:rPr>
        <w:t xml:space="preserve"> </w:t>
      </w:r>
      <w:r>
        <w:rPr>
          <w:sz w:val="2"/>
          <w:sz w:val="2"/>
          <w:szCs w:val="36"/>
          <w:rtl w:val="true"/>
        </w:rPr>
        <w:t>النبوية</w:t>
      </w:r>
      <w:r>
        <w:rPr>
          <w:rFonts w:cs="Times New Roman"/>
          <w:sz w:val="2"/>
          <w:sz w:val="2"/>
          <w:szCs w:val="36"/>
          <w:rtl w:val="true"/>
        </w:rPr>
        <w:t xml:space="preserve"> </w:t>
      </w:r>
      <w:r>
        <w:rPr>
          <w:sz w:val="2"/>
          <w:sz w:val="2"/>
          <w:szCs w:val="36"/>
          <w:rtl w:val="true"/>
        </w:rPr>
        <w:t>لابن</w:t>
      </w:r>
      <w:r>
        <w:rPr>
          <w:rFonts w:cs="Times New Roman"/>
          <w:sz w:val="2"/>
          <w:sz w:val="2"/>
          <w:szCs w:val="36"/>
          <w:rtl w:val="true"/>
        </w:rPr>
        <w:t xml:space="preserve"> </w:t>
      </w:r>
      <w:r>
        <w:rPr>
          <w:sz w:val="2"/>
          <w:sz w:val="2"/>
          <w:szCs w:val="36"/>
          <w:rtl w:val="true"/>
        </w:rPr>
        <w:t>هشا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حقي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ط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ؤو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عد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FF0000"/>
          <w:sz w:val="32"/>
          <w:szCs w:val="28"/>
        </w:rPr>
      </w:pPr>
      <w:r>
        <w:rPr>
          <w:rFonts w:cs="Simplified Arabic"/>
          <w:color w:val="FF0000"/>
          <w:sz w:val="32"/>
          <w:sz w:val="32"/>
          <w:szCs w:val="28"/>
          <w:rtl w:val="true"/>
        </w:rPr>
        <w:t>من</w:t>
      </w:r>
      <w:r>
        <w:rPr>
          <w:rFonts w:eastAsia="Times"/>
          <w:color w:val="FF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28"/>
          <w:rtl w:val="true"/>
        </w:rPr>
        <w:t>صفحة</w:t>
      </w:r>
      <w:r>
        <w:rPr>
          <w:rFonts w:eastAsia="Times"/>
          <w:color w:val="FF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FF0000"/>
          <w:sz w:val="32"/>
          <w:szCs w:val="28"/>
        </w:rPr>
        <w:t>11</w:t>
      </w:r>
      <w:r>
        <w:rPr>
          <w:rFonts w:cs="Simplified Arabic"/>
          <w:color w:val="FF0000"/>
          <w:sz w:val="32"/>
          <w:szCs w:val="28"/>
          <w:rtl w:val="true"/>
        </w:rPr>
        <w:t xml:space="preserve">-  </w:t>
      </w:r>
      <w:r>
        <w:rPr>
          <w:rFonts w:cs="Simplified Arabic"/>
          <w:color w:val="FF0000"/>
          <w:sz w:val="32"/>
          <w:szCs w:val="28"/>
        </w:rPr>
        <w:t>86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جل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س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ح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حيم</w:t>
      </w:r>
    </w:p>
    <w:p>
      <w:pPr>
        <w:pStyle w:val="1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مقدمة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بق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قق</w:t>
      </w:r>
    </w:p>
    <w:p>
      <w:pPr>
        <w:pStyle w:val="BodyText2"/>
        <w:jc w:val="both"/>
        <w:rPr>
          <w:rFonts w:cs="Simplified Arabic"/>
          <w:szCs w:val="28"/>
        </w:rPr>
      </w:pPr>
      <w:r>
        <w:rPr>
          <w:rFonts w:cs="Simplified Arabic"/>
          <w:bCs/>
          <w:color w:val="0000FF"/>
          <w:szCs w:val="28"/>
          <w:rtl w:val="true"/>
        </w:rPr>
        <w:t>ما</w:t>
      </w:r>
      <w:r>
        <w:rPr>
          <w:rFonts w:cs="Times New Roman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هو</w:t>
      </w:r>
      <w:r>
        <w:rPr>
          <w:rFonts w:cs="Times New Roman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الصراع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دم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الصر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شري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ب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{</w:t>
      </w:r>
      <w:r>
        <w:rPr>
          <w:rFonts w:cs="Simplified Arabic"/>
          <w:color w:val="000080"/>
          <w:szCs w:val="28"/>
          <w:rtl w:val="true"/>
        </w:rPr>
        <w:t>قَالَ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اهْبِطَ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مِنْهَ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جَمِيعً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بَعْضُكُم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لِبَعْضٍ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عَدُوٌّ</w:t>
      </w:r>
      <w:r>
        <w:rPr>
          <w:rFonts w:cs="Simplified Arabic"/>
          <w:color w:val="000080"/>
          <w:szCs w:val="28"/>
          <w:rtl w:val="true"/>
        </w:rPr>
        <w:t xml:space="preserve">} </w:t>
      </w:r>
      <w:r>
        <w:rPr>
          <w:rFonts w:cs="Simplified Arabic"/>
          <w:szCs w:val="28"/>
          <w:rtl w:val="true"/>
        </w:rPr>
        <w:t>[</w:t>
      </w:r>
      <w:r>
        <w:rPr>
          <w:rFonts w:cs="Simplified Arabic"/>
          <w:szCs w:val="28"/>
          <w:rtl w:val="true"/>
        </w:rPr>
        <w:t>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23</w:t>
      </w:r>
      <w:r>
        <w:rPr>
          <w:rFonts w:cs="Simplified Arabic"/>
          <w:szCs w:val="28"/>
          <w:rtl w:val="true"/>
        </w:rPr>
        <w:t xml:space="preserve">] </w:t>
      </w:r>
      <w:r>
        <w:rPr>
          <w:rFonts w:cs="Simplified Arabic"/>
          <w:szCs w:val="28"/>
          <w:rtl w:val="true"/>
        </w:rPr>
        <w:t>و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ث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د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ق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ريخ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زا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وا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ا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ا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ث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ل</w:t>
      </w:r>
      <w:r>
        <w:rPr>
          <w:rFonts w:cs="Simplified Arabic"/>
          <w:szCs w:val="28"/>
          <w:rtl w:val="true"/>
        </w:rPr>
        <w:t>.</w:t>
      </w:r>
    </w:p>
    <w:p>
      <w:pPr>
        <w:pStyle w:val="BodyText2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ريخ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كر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ش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كر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ل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ئ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اض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ت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طو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ه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إنسان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بدائىّ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ستخد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ذاكرة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صّ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قَصص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متزج</w:t>
      </w:r>
      <w:r>
        <w:br w:type="page"/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هالةٍ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ساطي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خراف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ُبرز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وضو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ص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خاص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سلاف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طو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دو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قصص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خاص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فاخ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أمجاد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لم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دو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شم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دي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سالي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قش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رس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بعد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كتاب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مفهوم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غات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تعدد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طرق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ختلف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ساليب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تميزة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ب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اريخ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ا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زا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شعو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أم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حفظ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خبار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حضارت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طري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دو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إ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رب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يام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جاهل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لتفتو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همية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اريخ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مفهومه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آن؛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خلا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عض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خلف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اريخ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رد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ل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وايات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نساب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فظ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عض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حداثٍ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كرُ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ثناي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دي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سَّاب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فت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بق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طل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فج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إِسلامي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إ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جل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صو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جمح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بدأ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دعو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رغ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سلم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وائل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و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عرفو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ميز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اريخ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فظ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مجادِ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نشغلو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صنع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ج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دوي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تناسو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اريخ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اهليت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ذ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ظرو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ظرة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ا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نحطاط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خلاق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دين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ستح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دو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لسل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نه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وأ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بن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إ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لعر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جاهل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كار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ُنس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لكر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شجاع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حلها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ف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فروس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نشغ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صحابة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جها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فتوح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م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خبا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قو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هذ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هم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اص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ع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سخ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قاعدة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بدأ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بنيان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حقيقىّ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لهيك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إِسلام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نتشا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دعو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وض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س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قوان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ماوي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صبح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ض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سلم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ال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مكن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روِّ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لاستقرار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التف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ري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ابع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ذ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و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عتمدو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br w:type="page"/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م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دت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ؤ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َنْ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اهدو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غزو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صحاب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َنْ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اح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حداث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ع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لمسلم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هد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احب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سالة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لم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bCs/>
          <w:color w:val="0000FF"/>
          <w:sz w:val="32"/>
          <w:sz w:val="32"/>
          <w:szCs w:val="28"/>
          <w:rtl w:val="true"/>
        </w:rPr>
        <w:t>الشكل</w:t>
      </w:r>
      <w:r>
        <w:rPr>
          <w:rFonts w:ascii="Times New Roman" w:hAnsi="Times New Roman"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Cs/>
          <w:color w:val="0000FF"/>
          <w:sz w:val="32"/>
          <w:sz w:val="32"/>
          <w:szCs w:val="28"/>
          <w:rtl w:val="true"/>
        </w:rPr>
        <w:t>التقليدي</w:t>
      </w:r>
      <w:r>
        <w:rPr>
          <w:rFonts w:ascii="Times New Roman" w:hAnsi="Times New Roman"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Cs/>
          <w:color w:val="0000FF"/>
          <w:sz w:val="32"/>
          <w:sz w:val="32"/>
          <w:szCs w:val="28"/>
          <w:rtl w:val="true"/>
        </w:rPr>
        <w:t>للتاريخ</w:t>
      </w:r>
      <w:r>
        <w:rPr>
          <w:rFonts w:ascii="Times New Roman" w:hAnsi="Times New Roman"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Cs/>
          <w:color w:val="0000FF"/>
          <w:sz w:val="32"/>
          <w:sz w:val="32"/>
          <w:szCs w:val="28"/>
          <w:rtl w:val="true"/>
        </w:rPr>
        <w:t>عند</w:t>
      </w:r>
      <w:r>
        <w:rPr>
          <w:rFonts w:ascii="Times New Roman" w:hAnsi="Times New Roman"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Cs/>
          <w:color w:val="0000FF"/>
          <w:sz w:val="32"/>
          <w:sz w:val="32"/>
          <w:szCs w:val="28"/>
          <w:rtl w:val="true"/>
        </w:rPr>
        <w:t>المسلمين</w:t>
      </w:r>
      <w:r>
        <w:rPr>
          <w:rFonts w:ascii="Times New Roman" w:hAnsi="Times New Roman"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Cs/>
          <w:color w:val="0000FF"/>
          <w:sz w:val="32"/>
          <w:sz w:val="32"/>
          <w:szCs w:val="28"/>
          <w:rtl w:val="true"/>
        </w:rPr>
        <w:t>الأوائ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كنّ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شكل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قليديّ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لتأريخ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سط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ورِ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ظه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صورة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ص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مويّ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غي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ؤرخ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م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عن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أريخ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دعت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سباب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حافظة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ركان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دولة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ثناءٍ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إطراءٍ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شته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حقي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روا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س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نس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كون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الح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دولت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إ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داف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غل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حي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غب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طاء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. 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ُؤس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ص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ي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اريخ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ئ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ناث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طون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عض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د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ق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وا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رج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سب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اضطراب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فت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ص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مية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ع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باسي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عمدو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زالة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آثا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موي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ع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اس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جر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كت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هملت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جاملة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رأ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با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اريخ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إسلامىّ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قيق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مر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تمه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بي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ص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باسّ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ي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ظهر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واد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آلي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واريخ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ام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خاص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إ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واقع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هي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شير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ول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ابٍ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ظه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ف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محات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اريخية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color w:val="0000FF"/>
          <w:sz w:val="32"/>
          <w:szCs w:val="28"/>
          <w:rtl w:val="true"/>
        </w:rPr>
        <w:t>"</w:t>
      </w:r>
      <w:r>
        <w:rPr>
          <w:rFonts w:ascii="Times New Roman" w:hAnsi="Times New Roman" w:cs="Simplified Arabic"/>
          <w:b/>
          <w:b/>
          <w:bCs/>
          <w:color w:val="0000FF"/>
          <w:sz w:val="32"/>
          <w:sz w:val="32"/>
          <w:szCs w:val="28"/>
          <w:rtl w:val="true"/>
        </w:rPr>
        <w:t>القرآنُ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FF"/>
          <w:sz w:val="32"/>
          <w:sz w:val="32"/>
          <w:szCs w:val="28"/>
          <w:rtl w:val="true"/>
        </w:rPr>
        <w:t>الكريمُ</w:t>
      </w:r>
      <w:r>
        <w:rPr>
          <w:rFonts w:cs="Simplified Arabic" w:ascii="Times New Roman" w:hAnsi="Times New Roman"/>
          <w:b/>
          <w:bCs/>
          <w:color w:val="0000FF"/>
          <w:sz w:val="32"/>
          <w:szCs w:val="28"/>
          <w:rtl w:val="true"/>
        </w:rPr>
        <w:t>"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ج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ستخراج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برة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عض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حوادث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َردتْ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آيات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بينات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1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يراد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س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سو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و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لام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عرف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يا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ظهو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إِرهاص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هد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رسال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ب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ولدُ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br w:type="page"/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م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ُلق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ضواء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حمانية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طريق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دعوة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حمدي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ولد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نشأ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ت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بعثَ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اء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ع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دعوة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اس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دين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حنيف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ق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بيل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ش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إِسلام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عارضةٍ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ر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ي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صلاة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سل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ارضو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را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قو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سي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ذك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ستج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ت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اية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حقّ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ضاء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ُعلة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إيم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ُرف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حرو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غزو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سرايا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إ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غل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فظ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غاز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حرو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شتر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سول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قت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"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ك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اس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طو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زمن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ت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م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عنا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اريخ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ياة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يّ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  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صحاب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ضو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رجح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لم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غاز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شي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يا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دي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شرف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قط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ذ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دي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هد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ت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غزو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قت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سلم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غير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ه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شر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تس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طاق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فظ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م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يرة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أكمل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1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دو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1"/>
        <w:jc w:val="both"/>
        <w:rPr/>
      </w:pPr>
      <w:r>
        <w:rPr>
          <w:rFonts w:cs="Simplified Arabic"/>
          <w:bCs w:val="false"/>
          <w:color w:val="000000"/>
          <w:szCs w:val="28"/>
          <w:rtl w:val="true"/>
        </w:rPr>
        <w:t>عندما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أخذ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علماءُ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إِسلام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في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جمع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قرآ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كريم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وتفسيره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،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وجمع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أحاديث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ووجدوا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أنفسهم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في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حاجةٍ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إلى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تحقيق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أماكنِ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نزولِ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آيات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،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وإيضاح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حقائق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أحداث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تي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جرت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،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وكذلك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بالنسبةِ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لجمع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أحاديث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،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والتشريع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بالحلال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والحرام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في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أقوالِ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وأعمالِ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رسولِ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 xml:space="preserve">- </w:t>
      </w:r>
      <w:r>
        <w:rPr>
          <w:rFonts w:cs="Simplified Arabic"/>
          <w:bCs w:val="false"/>
          <w:color w:val="000000"/>
          <w:szCs w:val="28"/>
          <w:rtl w:val="true"/>
        </w:rPr>
        <w:t>وأيضاً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أقواله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في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تشريعِ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والتفسيرِ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والمواعظ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،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فكا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لا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بُدَّ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م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رجوعِ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إلى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جمعِ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سيرةِ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نبوية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أولاً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،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لأنها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منبت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خصبُ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لذلك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كله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،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والمرجعُ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صادقُ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في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هذا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شأنِ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bCs/>
          <w:color w:val="000000"/>
          <w:sz w:val="32"/>
          <w:szCs w:val="28"/>
        </w:rPr>
      </w:pPr>
      <w:r>
        <w:rPr>
          <w:rFonts w:cs="Simplified Arabic" w:ascii="Times New Roman" w:hAnsi="Times New Roman"/>
          <w:bCs/>
          <w:color w:val="000000"/>
          <w:sz w:val="32"/>
          <w:szCs w:val="28"/>
          <w:rtl w:val="true"/>
        </w:rPr>
      </w:r>
      <w:r>
        <w:br w:type="page"/>
      </w:r>
    </w:p>
    <w:p>
      <w:pPr>
        <w:pStyle w:val="1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اء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إسل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يمح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جهل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تخلف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ر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بل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إسلام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غارق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اهليت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أحد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قرآ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كريم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زو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زة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عما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هل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ستم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زّ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بات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جهل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ت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َلَب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مر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أس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ق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يضىء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ور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معرف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عر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ميع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و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ز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وحي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يّ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مىّ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مر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cs="Simplified Arabic" w:ascii="Times New Roman" w:hAnsi="Times New Roman"/>
          <w:color w:val="000080"/>
          <w:sz w:val="32"/>
          <w:szCs w:val="28"/>
          <w:rtl w:val="true"/>
        </w:rPr>
        <w:t>{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اقْرَأْ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بِاسْمِ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رَبِّكَ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الَّذِي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خَلَقَ</w:t>
      </w:r>
      <w:r>
        <w:rPr>
          <w:rFonts w:cs="Simplified Arabic" w:ascii="Times New Roman" w:hAnsi="Times New Roman"/>
          <w:color w:val="000080"/>
          <w:sz w:val="32"/>
          <w:szCs w:val="28"/>
          <w:rtl w:val="true"/>
        </w:rPr>
        <w:t>}</w:t>
      </w:r>
      <w:r>
        <w:rPr>
          <w:rFonts w:cs="Simplified Arabic" w:ascii="Times New Roman" w:hAnsi="Times New Roman"/>
          <w:b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[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لق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cs="Simplified Arabic" w:ascii="Times New Roman" w:hAnsi="Times New Roman"/>
          <w:color w:val="000000"/>
          <w:sz w:val="32"/>
          <w:szCs w:val="28"/>
        </w:rPr>
        <w:t>1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]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يحث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معرفة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قو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cs="Simplified Arabic" w:ascii="Times New Roman" w:hAnsi="Times New Roman"/>
          <w:color w:val="000080"/>
          <w:sz w:val="32"/>
          <w:szCs w:val="28"/>
          <w:rtl w:val="true"/>
        </w:rPr>
        <w:t>{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الَّذِي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عَلَّمَ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بِالْقَلَمِ</w:t>
      </w:r>
      <w:r>
        <w:rPr>
          <w:rFonts w:cs="Simplified Arabic" w:ascii="Times New Roman" w:hAnsi="Times New Roman"/>
          <w:color w:val="000080"/>
          <w:sz w:val="32"/>
          <w:szCs w:val="28"/>
          <w:rtl w:val="true"/>
        </w:rPr>
        <w:t>}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[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لق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:</w:t>
      </w:r>
      <w:r>
        <w:rPr>
          <w:rFonts w:cs="Simplified Arabic" w:ascii="Times New Roman" w:hAnsi="Times New Roman"/>
          <w:color w:val="000000"/>
          <w:sz w:val="32"/>
          <w:szCs w:val="28"/>
        </w:rPr>
        <w:t>4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]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شا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ح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جه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و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قراء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كتابة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ذ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  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شج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سلم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ح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ميت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نجد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غزو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د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فد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عض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سر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ذ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كتبو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علمو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ش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بي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دي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كتاب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قرآ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كري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بجوار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نة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و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شريف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صدر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ساسي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لتاريخ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إسلام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اص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تص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س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وي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بجوا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قرآ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رص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لعبرة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عض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قَصَص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بشر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صف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ام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اريخ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قرآن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ع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اريخ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ك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بش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بشرية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ص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قرآ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اريخ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صف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اص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ل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عض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آي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قرآني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حيان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شتم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و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أكمل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سو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نف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شي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 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صحاب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ثال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أريخ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قرآن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لس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آي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حك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اريخ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دعو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م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عا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ب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عد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زو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وح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مر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ول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دعوة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قو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عا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cs="Simplified Arabic" w:ascii="Times New Roman" w:hAnsi="Times New Roman"/>
          <w:color w:val="000080"/>
          <w:sz w:val="32"/>
          <w:szCs w:val="28"/>
          <w:rtl w:val="true"/>
        </w:rPr>
        <w:t>{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يَأَيُّهَ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الْمُدَّثِّرُ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80"/>
          <w:sz w:val="32"/>
          <w:szCs w:val="28"/>
          <w:rtl w:val="true"/>
        </w:rPr>
        <w:t xml:space="preserve">*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قُمْ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فَأَنذِرْ</w:t>
      </w:r>
      <w:r>
        <w:rPr>
          <w:rFonts w:cs="Simplified Arabic" w:ascii="Times New Roman" w:hAnsi="Times New Roman"/>
          <w:color w:val="000080"/>
          <w:sz w:val="32"/>
          <w:szCs w:val="28"/>
          <w:rtl w:val="true"/>
        </w:rPr>
        <w:t xml:space="preserve">}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[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دث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1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2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] 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مر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علانية</w:t>
      </w:r>
      <w:r>
        <w:br w:type="page"/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دعو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قو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cs="Simplified Arabic" w:ascii="Times New Roman" w:hAnsi="Times New Roman"/>
          <w:color w:val="000080"/>
          <w:sz w:val="32"/>
          <w:szCs w:val="28"/>
          <w:rtl w:val="true"/>
        </w:rPr>
        <w:t>{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وَأَنذِرْ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عَشِيرَتَكَ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الْأَقْرَبِين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80"/>
          <w:sz w:val="32"/>
          <w:szCs w:val="28"/>
          <w:rtl w:val="true"/>
        </w:rPr>
        <w:t xml:space="preserve">*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وَاخْفِضْ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جَنَاحَكَ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لِمَنْ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اتَّبَعَكَ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مِنْ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الْمُؤْمِنِينَ</w:t>
      </w:r>
      <w:r>
        <w:rPr>
          <w:rFonts w:cs="Simplified Arabic" w:ascii="Times New Roman" w:hAnsi="Times New Roman"/>
          <w:color w:val="000080"/>
          <w:sz w:val="32"/>
          <w:szCs w:val="28"/>
          <w:rtl w:val="true"/>
        </w:rPr>
        <w:t>}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[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شعراء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:</w:t>
      </w:r>
      <w:r>
        <w:rPr>
          <w:rFonts w:cs="Simplified Arabic" w:ascii="Times New Roman" w:hAnsi="Times New Roman"/>
          <w:color w:val="000000"/>
          <w:sz w:val="32"/>
          <w:szCs w:val="28"/>
        </w:rPr>
        <w:t>214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-</w:t>
      </w:r>
      <w:r>
        <w:rPr>
          <w:rFonts w:cs="Simplified Arabic" w:ascii="Times New Roman" w:hAnsi="Times New Roman"/>
          <w:color w:val="000000"/>
          <w:sz w:val="32"/>
          <w:szCs w:val="28"/>
        </w:rPr>
        <w:t>215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]  </w:t>
      </w:r>
      <w:r>
        <w:rPr>
          <w:rFonts w:cs="Simplified Arabic" w:ascii="Times New Roman" w:hAnsi="Times New Roman"/>
          <w:color w:val="000080"/>
          <w:sz w:val="32"/>
          <w:szCs w:val="28"/>
          <w:rtl w:val="true"/>
        </w:rPr>
        <w:t>{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فَاصْدَعْ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بِمَ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تُؤْمَرُ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وَأَعْرِضْ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عَنْ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الْمُشْرِكِينَ</w:t>
      </w:r>
      <w:r>
        <w:rPr>
          <w:rFonts w:cs="Simplified Arabic" w:ascii="Times New Roman" w:hAnsi="Times New Roman"/>
          <w:color w:val="000080"/>
          <w:sz w:val="32"/>
          <w:szCs w:val="28"/>
          <w:rtl w:val="true"/>
        </w:rPr>
        <w:t>}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[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حجر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:</w:t>
      </w:r>
      <w:r>
        <w:rPr>
          <w:rFonts w:cs="Simplified Arabic" w:ascii="Times New Roman" w:hAnsi="Times New Roman"/>
          <w:color w:val="000000"/>
          <w:sz w:val="32"/>
          <w:szCs w:val="28"/>
        </w:rPr>
        <w:t>94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] 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نج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و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ص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آي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ع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شرك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جا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دع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تجس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عرض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صحاب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ذ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تعن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كفر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آي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حثّ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صحاب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حل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صبر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يستم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قرآ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كري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ِعرض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ج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سلم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ع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دين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إذ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قتال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وعد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نص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شرك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قو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عا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cs="Simplified Arabic" w:ascii="Times New Roman" w:hAnsi="Times New Roman"/>
          <w:color w:val="000080"/>
          <w:sz w:val="32"/>
          <w:szCs w:val="28"/>
          <w:rtl w:val="true"/>
        </w:rPr>
        <w:t>{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أُذِنَ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لِلَّذِينَ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يُقَاتَلُونَ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بِأَنَّهُمْ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ظلِمُو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وَإِنَّ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اللَّهَ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عَلَى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نَصْرِهِمْ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لَقَدِيرٌ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80"/>
          <w:sz w:val="32"/>
          <w:szCs w:val="28"/>
          <w:rtl w:val="true"/>
        </w:rPr>
        <w:t xml:space="preserve">*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الَّذِينَ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أُخْرِجُو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مِنْ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دِيَارِهِمْ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بِغَيْرِ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حَقٍّ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إِلَّ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أَنْ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يَقُولُو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رَبُّنَ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اللَّهُ</w:t>
      </w:r>
      <w:r>
        <w:rPr>
          <w:rFonts w:cs="Simplified Arabic" w:ascii="Times New Roman" w:hAnsi="Times New Roman"/>
          <w:color w:val="000080"/>
          <w:sz w:val="32"/>
          <w:szCs w:val="28"/>
          <w:rtl w:val="true"/>
        </w:rPr>
        <w:t>... }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[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cs="Simplified Arabic" w:ascii="Times New Roman" w:hAnsi="Times New Roman"/>
          <w:color w:val="000000"/>
          <w:sz w:val="32"/>
          <w:szCs w:val="28"/>
        </w:rPr>
        <w:t>39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-</w:t>
      </w:r>
      <w:r>
        <w:rPr>
          <w:rFonts w:cs="Simplified Arabic" w:ascii="Times New Roman" w:hAnsi="Times New Roman"/>
          <w:color w:val="000000"/>
          <w:sz w:val="32"/>
          <w:szCs w:val="28"/>
        </w:rPr>
        <w:t>40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]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ه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ج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آ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حم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لف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اريخ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وضح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سلم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زل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آي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رص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غزو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فيـ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غزو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د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زل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و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نف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في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ُصح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لمسلم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أ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ختلفو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ش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غنائ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تشرح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لمسلم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ي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قس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ذ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نف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تحذر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خلا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ا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كث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ي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رض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و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ح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سلم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أسرى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نزل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واض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و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آ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مر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غزو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د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غزو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ح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ي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فف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سلم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وبخ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َنْ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َصى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م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سو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تش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م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ناضل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تُوع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شهداء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أن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حياء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بِّ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ُرزقو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جنة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غزو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حز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نز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و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حز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و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مل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هذ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غزو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ي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َوَّر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دا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ت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حصارِ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ح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حز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وق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يهو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منافق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راح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غز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خ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آخ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يا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-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شريف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نز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و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"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راءة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".</w:t>
      </w:r>
    </w:p>
    <w:p>
      <w:pPr>
        <w:pStyle w:val="Normal"/>
        <w:bidi w:val="1"/>
        <w:spacing w:before="283" w:after="0"/>
        <w:ind w:left="3475" w:right="3211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و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ص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cs="Simplified Arabic" w:ascii="Times New Roman" w:hAnsi="Times New Roman"/>
          <w:color w:val="000080"/>
          <w:sz w:val="32"/>
          <w:szCs w:val="28"/>
          <w:rtl w:val="true"/>
        </w:rPr>
        <w:t>{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إِذَ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جَاءَ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نَصْرُ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اللَّهِ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وَالْفَتْحُ</w:t>
      </w:r>
      <w:r>
        <w:rPr>
          <w:rFonts w:cs="Simplified Arabic" w:ascii="Times New Roman" w:hAnsi="Times New Roman"/>
          <w:color w:val="000080"/>
          <w:sz w:val="32"/>
          <w:szCs w:val="28"/>
          <w:rtl w:val="true"/>
        </w:rPr>
        <w:t>}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[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صر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:</w:t>
      </w:r>
      <w:r>
        <w:rPr>
          <w:rFonts w:cs="Simplified Arabic" w:ascii="Times New Roman" w:hAnsi="Times New Roman"/>
          <w:color w:val="000000"/>
          <w:sz w:val="32"/>
          <w:szCs w:val="28"/>
        </w:rPr>
        <w:t>1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] 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ي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ُش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سلمو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نص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فتح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ك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حلول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ص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فتوحات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إسلام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توال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رض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بسط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حاول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إلقاء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ضوء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هم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قرآ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كري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مصدرٍ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ساس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تاريخ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سو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 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مسلم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صحاب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واء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ك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دين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غاز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مواق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ذ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صطد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سلمو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شرك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يهود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منافق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يض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واق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ُ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سلم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اصةً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رشد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لطري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قويم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وق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سو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 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ذا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1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 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متاز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صفاتٍ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جعل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نصبّ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و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ي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اريخ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صف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اريخ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مفهوم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؛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ون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وثَّقة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كت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زيز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ذ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أت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باط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د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لف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نزي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كي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ميد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و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يرة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 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اريخية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ُقوي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د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ريديها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خراف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سطور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لق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يّ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هتم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د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ام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قارئ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يرة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يّ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سيرة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شه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حققو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ثق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وا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ذ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ج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ا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هتمو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هتمام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ي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عو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ضياع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وق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راغ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شغفو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كون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قيقة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ثابت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اسخ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جد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اريخ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235" w:after="0"/>
        <w:ind w:left="326" w:right="9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غراض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اهتم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س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و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تصو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سلم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لالها</w:t>
      </w:r>
      <w:r>
        <w:br w:type="page"/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حقيقة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إسلام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كامل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تمثل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ياة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  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أن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يرة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عظم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بش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صلح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اتم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ي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ه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ُنذ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بش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دا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راج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ير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ه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ام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كلّ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صفات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حميد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عل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ير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متاز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غيرها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كو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ثل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لبش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ف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ان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صف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دَّ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ما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بلَّغ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سال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خ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عث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زّ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جلّ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امل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جاء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شريعة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حتاج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فر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غير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ذ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إ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يرتَ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ط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الد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ت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وم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قيام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إ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خص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 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فاتٍ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امعةٍ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عاد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بيل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ال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ُع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ِيتم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كارم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خلا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ذ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عل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سلمو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س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بث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سو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س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ث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عا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cs="Simplified Arabic" w:ascii="Times New Roman" w:hAnsi="Times New Roman"/>
          <w:color w:val="000080"/>
          <w:sz w:val="32"/>
          <w:szCs w:val="28"/>
          <w:rtl w:val="true"/>
        </w:rPr>
        <w:t>{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لَقَدْ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كَانَ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لَكُمْ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فِي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رَسُولِ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اللَّهِ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أُسْوَةٌ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حَسَنَةٌ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لِمَنْ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كَانَ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يَرْجُو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اللَّهَ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وَالْيَوْمَ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الْآخِرَ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وَذَكَرَ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اللَّهَ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كَثِيرًا</w:t>
      </w:r>
      <w:r>
        <w:rPr>
          <w:rFonts w:cs="Simplified Arabic" w:ascii="Times New Roman" w:hAnsi="Times New Roman"/>
          <w:color w:val="000080"/>
          <w:sz w:val="32"/>
          <w:szCs w:val="28"/>
          <w:rtl w:val="true"/>
        </w:rPr>
        <w:t>}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[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حزاب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:</w:t>
      </w:r>
      <w:r>
        <w:rPr>
          <w:rFonts w:cs="Simplified Arabic" w:ascii="Times New Roman" w:hAnsi="Times New Roman"/>
          <w:color w:val="000000"/>
          <w:sz w:val="32"/>
          <w:szCs w:val="28"/>
        </w:rPr>
        <w:t>21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] 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خوض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ج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كث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هم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وان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د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حتاج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دراس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اص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سع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طا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تناس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شخص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كا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اح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 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-</w:t>
      </w:r>
    </w:p>
    <w:p>
      <w:pPr>
        <w:pStyle w:val="1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شاهد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عالي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هداي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بش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صالح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جن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ُنذ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كافر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غافل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حذِّ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ذنب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داع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ضال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حقّ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عدل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و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صباح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ُستضاء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ظلم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لسائر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قلو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غافل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عا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cs="Simplified Arabic" w:ascii="Times New Roman" w:hAnsi="Times New Roman"/>
          <w:color w:val="000080"/>
          <w:sz w:val="32"/>
          <w:szCs w:val="28"/>
          <w:rtl w:val="true"/>
        </w:rPr>
        <w:t>{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يَأَيُّهَ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النَّبِيُّ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إِنَّ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أَرْسَلْنَاكَ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شَاهِدً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وَمُبَشِّرً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وَنَذِيرً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80"/>
          <w:sz w:val="32"/>
          <w:szCs w:val="28"/>
          <w:rtl w:val="true"/>
        </w:rPr>
        <w:t xml:space="preserve">* 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وَدَاعِيً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إِلَى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اللَّهِ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بِإِذْنِهِ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وَسِرَاجً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مُنِيرً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80"/>
          <w:sz w:val="32"/>
          <w:szCs w:val="28"/>
          <w:rtl w:val="true"/>
        </w:rPr>
        <w:t>}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[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حز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:</w:t>
      </w:r>
      <w:r>
        <w:rPr>
          <w:rFonts w:cs="Simplified Arabic" w:ascii="Times New Roman" w:hAnsi="Times New Roman"/>
          <w:color w:val="000000"/>
          <w:sz w:val="32"/>
          <w:szCs w:val="28"/>
        </w:rPr>
        <w:t>45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-</w:t>
      </w:r>
      <w:r>
        <w:rPr>
          <w:rFonts w:cs="Simplified Arabic" w:ascii="Times New Roman" w:hAnsi="Times New Roman"/>
          <w:color w:val="000000"/>
          <w:sz w:val="32"/>
          <w:szCs w:val="28"/>
        </w:rPr>
        <w:t>46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] 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واه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قرآ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كري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شمائ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و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خصائ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صطفو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احب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صلا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سل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ث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غفل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حد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شي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كانة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 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ين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سل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قو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عا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cs="Simplified Arabic" w:ascii="Times New Roman" w:hAnsi="Times New Roman"/>
          <w:color w:val="000080"/>
          <w:sz w:val="32"/>
          <w:szCs w:val="28"/>
          <w:rtl w:val="true"/>
        </w:rPr>
        <w:t>{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تِلْكَ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الرُّسُلُ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فَضَّلْنَ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بَعْضَهُمْ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عَلَى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بَعْضٍ</w:t>
      </w:r>
      <w:r>
        <w:rPr>
          <w:rFonts w:cs="Simplified Arabic" w:ascii="Times New Roman" w:hAnsi="Times New Roman"/>
          <w:color w:val="000080"/>
          <w:sz w:val="32"/>
          <w:szCs w:val="28"/>
          <w:rtl w:val="true"/>
        </w:rPr>
        <w:t>}</w:t>
      </w:r>
      <w:r>
        <w:rPr>
          <w:rFonts w:cs="Simplified Arabic" w:ascii="Times New Roman" w:hAnsi="Times New Roman"/>
          <w:b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[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بقرة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:</w:t>
      </w:r>
      <w:r>
        <w:rPr>
          <w:rFonts w:cs="Simplified Arabic" w:ascii="Times New Roman" w:hAnsi="Times New Roman"/>
          <w:color w:val="000000"/>
          <w:sz w:val="32"/>
          <w:szCs w:val="28"/>
        </w:rPr>
        <w:t>253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]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أخلاق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شا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رآن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ريم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عا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cs="Simplified Arabic" w:ascii="Times New Roman" w:hAnsi="Times New Roman"/>
          <w:color w:val="000080"/>
          <w:sz w:val="32"/>
          <w:szCs w:val="28"/>
          <w:rtl w:val="true"/>
        </w:rPr>
        <w:t>{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وَإِنَّ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لَكَ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لَأَجْرً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غَيْرَ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مَمْنُونٍ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80"/>
          <w:sz w:val="32"/>
          <w:szCs w:val="28"/>
          <w:rtl w:val="true"/>
        </w:rPr>
        <w:t>*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وَإِنَّكَ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لَعَلى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خُلُقٍ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عَظِيمٍ</w:t>
      </w:r>
      <w:r>
        <w:rPr>
          <w:rFonts w:cs="Simplified Arabic" w:ascii="Times New Roman" w:hAnsi="Times New Roman"/>
          <w:color w:val="000080"/>
          <w:sz w:val="32"/>
          <w:szCs w:val="28"/>
          <w:rtl w:val="true"/>
        </w:rPr>
        <w:t>}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[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ق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:</w:t>
      </w:r>
      <w:r>
        <w:rPr>
          <w:rFonts w:cs="Simplified Arabic" w:ascii="Times New Roman" w:hAnsi="Times New Roman"/>
          <w:color w:val="000000"/>
          <w:sz w:val="32"/>
          <w:szCs w:val="28"/>
        </w:rPr>
        <w:t>3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-</w:t>
      </w:r>
      <w:r>
        <w:rPr>
          <w:rFonts w:cs="Simplified Arabic" w:ascii="Times New Roman" w:hAnsi="Times New Roman"/>
          <w:color w:val="000000"/>
          <w:sz w:val="32"/>
          <w:szCs w:val="28"/>
        </w:rPr>
        <w:t>4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] 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صائ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قة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قلب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رأفة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كرم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عا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cs="Simplified Arabic" w:ascii="Times New Roman" w:hAnsi="Times New Roman"/>
          <w:color w:val="000080"/>
          <w:sz w:val="32"/>
          <w:szCs w:val="28"/>
          <w:rtl w:val="true"/>
        </w:rPr>
        <w:t>{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فَبِمَ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رَحْمَةٍ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مِنْ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اللَّهِ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لِنْتَ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لَهُمْ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وَلَوْ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كُنْتَ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فَظًّ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غَلِيظَ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الْقَلْبِ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لَانْفَضُّو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مِنْ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حَوْلِكَ</w:t>
      </w:r>
      <w:r>
        <w:rPr>
          <w:rFonts w:cs="Simplified Arabic" w:ascii="Times New Roman" w:hAnsi="Times New Roman"/>
          <w:color w:val="000080"/>
          <w:sz w:val="32"/>
          <w:szCs w:val="28"/>
          <w:rtl w:val="true"/>
        </w:rPr>
        <w:t>}</w:t>
      </w:r>
      <w:r>
        <w:rPr>
          <w:rFonts w:cs="Simplified Arabic" w:ascii="Times New Roman" w:hAnsi="Times New Roman"/>
          <w:b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[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آ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مر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cs="Simplified Arabic" w:ascii="Times New Roman" w:hAnsi="Times New Roman"/>
          <w:color w:val="000000"/>
          <w:sz w:val="32"/>
          <w:szCs w:val="28"/>
        </w:rPr>
        <w:t>159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] 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شا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قرآ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كري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رص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 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ش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دعوة،وخوف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وم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ورأف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رحم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قو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عا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cs="Simplified Arabic" w:ascii="Times New Roman" w:hAnsi="Times New Roman"/>
          <w:color w:val="000080"/>
          <w:sz w:val="32"/>
          <w:szCs w:val="28"/>
          <w:rtl w:val="true"/>
        </w:rPr>
        <w:t>{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لَقَدْ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جَاءَكُمْ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رَسُولٌ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مِنْ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أَنفُسِكُمْ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عَزِيزٌ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عَلَيْهِ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مَ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عَنِتُّمْ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حَرِيصٌ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عَلَيْكُمْ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بِالْمُؤْمِنِينَ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رَءُوفٌ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رَحِيمٌ</w:t>
      </w:r>
      <w:r>
        <w:rPr>
          <w:rFonts w:cs="Simplified Arabic" w:ascii="Times New Roman" w:hAnsi="Times New Roman"/>
          <w:color w:val="000080"/>
          <w:sz w:val="32"/>
          <w:szCs w:val="28"/>
          <w:rtl w:val="true"/>
        </w:rPr>
        <w:t>}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[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وب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cs="Simplified Arabic" w:ascii="Times New Roman" w:hAnsi="Times New Roman"/>
          <w:color w:val="000000"/>
          <w:sz w:val="32"/>
          <w:szCs w:val="28"/>
        </w:rPr>
        <w:t>128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]</w:t>
      </w:r>
    </w:p>
    <w:p>
      <w:pPr>
        <w:pStyle w:val="BodyTextIndent2"/>
        <w:jc w:val="both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هد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كار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خل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فض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خصائله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هنا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ج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آخ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غي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سلم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صل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و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أبهر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خصية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 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لتف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عص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ذمو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اي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شع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دح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ؤلاء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بي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ث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فون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امارت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ذ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شا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ظم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 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قدم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اريخ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ركي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سعن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ق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كن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لق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ضوء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عض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امارت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"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د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بدأ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نس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مث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ذ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وسائ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ضعيف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مل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و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طاقة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بشر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أ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جدْ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صمي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قصو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نفيذ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آلة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غير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فسِ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وحيدةِ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صار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غي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ضعةٍ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بدوي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نف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صحراء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".</w:t>
      </w:r>
    </w:p>
    <w:p>
      <w:pPr>
        <w:pStyle w:val="Normal"/>
        <w:bidi w:val="1"/>
        <w:ind w:left="0" w:right="0" w:firstLine="454"/>
        <w:jc w:val="left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ج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َدَّاع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ُدَّعي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ذب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؟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ظ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كذ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عد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درس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يا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تاريخ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دعاء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كذ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ياء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نفا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نسب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عتقد</w:t>
      </w:r>
      <w:r>
        <w:br w:type="page"/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صلى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نفا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ي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وة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أم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إيحاء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طمأني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لغير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وج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و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زو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وة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حقّ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صداق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"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لسو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طي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سو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ُشرِّ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جاهد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اتح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فكار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عي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لمعتقد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عقول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عباد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ي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صن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ؤس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عشر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دول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دنيوي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دول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حد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وحان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 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ه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قايي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قا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ظم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إنس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كو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عظ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؟؟؟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"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ع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طاعن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إسل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محارب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ورب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غير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قتدو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رجلٍ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فك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ين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او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إِسل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فلح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إ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ستط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عب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عبي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صحيح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ذ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ُختص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لم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حد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و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".</w:t>
      </w:r>
    </w:p>
    <w:p>
      <w:pPr>
        <w:pStyle w:val="1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ب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ة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سخ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خطوط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ثير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وج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غلب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عظ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كات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وربا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هنا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سخ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اقص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مكتب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يموري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سخ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صل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وا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ربسي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Karabacek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ظ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ث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رق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جموع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برد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خاص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أرشيدو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ين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Rainer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محفوظ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كتب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درس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وبري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إستانبو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دفت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1140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ك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ظه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سخ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ز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غاز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قي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ت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يو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طو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كت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ث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اء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اورد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حك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لطان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فقر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ورد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طبر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اريخ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خير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َصَلنَ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سم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يرة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هيكل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صلىّ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دون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ذفٍ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عديلٍ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هذيبٍ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ع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توج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طعت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ذا</w:t>
      </w:r>
      <w:r>
        <w:br w:type="page"/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كتاب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كتب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قروي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وا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ونس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كير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يض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وج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طع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دمش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وا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لم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هذ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خطوط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عتم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ستاذ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مي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حقي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ك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ح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ستاذ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زيز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دور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صل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خير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س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صورت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صل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ب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هذي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"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ذك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ستاذ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مي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صلي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فاس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دمشق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ديم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قطع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و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ا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اقص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و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اقص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ورق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و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قط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آخر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ص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آخ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جزء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و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غاز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تلو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ثا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اء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دي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َحِير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اه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"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قطع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ثان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ختلف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و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ك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بتدئ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حدي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حيرا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ه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كم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و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في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صفح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39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44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ماع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عض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ؤرخ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456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تنته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قطع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ثان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دي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عراج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إسراء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قطع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دمشق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تبتدئ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ثناء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ص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غزو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در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تنته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ثناء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ص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حد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350" w:after="0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و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خطوط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تلو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غزو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وي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غزو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ِمَ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ج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ثلا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".</w:t>
      </w:r>
    </w:p>
    <w:p>
      <w:pPr>
        <w:pStyle w:val="Normal"/>
        <w:bidi w:val="1"/>
        <w:spacing w:before="364" w:after="0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آخ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قطع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: "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ب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طاه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رك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خشوع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ه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مض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رب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خمس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رب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ئ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".</w:t>
      </w:r>
      <w:r>
        <w:br w:type="page"/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نا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ثب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ما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خطي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بغداد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ذ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مدي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دمشق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جام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ش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و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حج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454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".</w:t>
      </w:r>
    </w:p>
    <w:p>
      <w:pPr>
        <w:pStyle w:val="1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ind w:left="801" w:right="0" w:hanging="567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cs="Simplified Arabic" w:ascii="Times New Roman" w:hAnsi="Times New Roman"/>
          <w:color w:val="000000"/>
          <w:sz w:val="32"/>
          <w:szCs w:val="28"/>
        </w:rPr>
        <w:t>1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طبع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وتنج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ه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صح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ألماني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1860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عنا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تنفيل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ستشر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لمان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جلد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ضبوط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شك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از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لحق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جزء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ثال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عالي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لاحظ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فهار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در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رجم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ق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ُتيب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ِلِّ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جار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نق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يو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ث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ي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ا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يعفُر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ه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قر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ثا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لهج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ي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ط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ر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ط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غي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فوائ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كث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801" w:right="0" w:hanging="567"/>
        <w:jc w:val="both"/>
        <w:rPr>
          <w:rFonts w:ascii="Times New Roman" w:hAnsi="Times New Roman"/>
          <w:color w:val="000000"/>
          <w:sz w:val="32"/>
          <w:szCs w:val="28"/>
        </w:rPr>
      </w:pPr>
      <w:r>
        <w:rPr>
          <w:rFonts w:cs="Simplified Arabic" w:ascii="Times New Roman" w:hAnsi="Times New Roman"/>
          <w:color w:val="000000"/>
          <w:sz w:val="32"/>
          <w:szCs w:val="28"/>
        </w:rPr>
        <w:t>2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طُبع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ولا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ثلاث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جزاء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cs="Simplified Arabic" w:ascii="Times New Roman" w:hAnsi="Times New Roman"/>
          <w:color w:val="000000"/>
          <w:sz w:val="32"/>
          <w:szCs w:val="28"/>
        </w:rPr>
        <w:t>1295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</w:p>
    <w:p>
      <w:pPr>
        <w:pStyle w:val="Normal"/>
        <w:bidi w:val="1"/>
        <w:ind w:left="801" w:right="0" w:hanging="567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cs="Simplified Arabic" w:ascii="Times New Roman" w:hAnsi="Times New Roman"/>
          <w:color w:val="000000"/>
          <w:sz w:val="32"/>
          <w:szCs w:val="28"/>
        </w:rPr>
        <w:t>3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طُبع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مطبع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خير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ص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ثلاث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جلد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1229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ــ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801" w:right="0" w:hanging="567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cs="Simplified Arabic" w:ascii="Times New Roman" w:hAnsi="Times New Roman"/>
          <w:color w:val="000000"/>
          <w:sz w:val="32"/>
          <w:szCs w:val="28"/>
        </w:rPr>
        <w:t>4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طُبع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ليبزج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1900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801" w:right="0" w:hanging="567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cs="Simplified Arabic" w:ascii="Times New Roman" w:hAnsi="Times New Roman"/>
          <w:color w:val="000000"/>
          <w:sz w:val="32"/>
          <w:szCs w:val="28"/>
        </w:rPr>
        <w:t>5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طبع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امش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وض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ن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مطبع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جمالية</w:t>
      </w:r>
    </w:p>
    <w:p>
      <w:pPr>
        <w:pStyle w:val="Normal"/>
        <w:bidi w:val="1"/>
        <w:ind w:left="801" w:right="0" w:hanging="567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2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33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1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/</w:t>
      </w:r>
      <w:r>
        <w:rPr>
          <w:rFonts w:cs="Simplified Arabic" w:ascii="Times New Roman" w:hAnsi="Times New Roman"/>
          <w:color w:val="000000"/>
          <w:sz w:val="32"/>
          <w:szCs w:val="28"/>
        </w:rPr>
        <w:t>4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1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9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1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801" w:right="0" w:hanging="567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cs="Simplified Arabic" w:ascii="Times New Roman" w:hAnsi="Times New Roman"/>
          <w:color w:val="000000"/>
          <w:sz w:val="32"/>
          <w:szCs w:val="28"/>
        </w:rPr>
        <w:t>6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هنا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طبع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امش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زا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عا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َدْ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ي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با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1333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ــ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801" w:right="0" w:hanging="567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cs="Simplified Arabic" w:ascii="Times New Roman" w:hAnsi="Times New Roman"/>
          <w:color w:val="000000"/>
          <w:sz w:val="32"/>
          <w:szCs w:val="28"/>
        </w:rPr>
        <w:t>7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طُبع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رك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كتب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طبع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صطف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باب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حلب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ولاد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طبعت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و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cs="Simplified Arabic" w:ascii="Times New Roman" w:hAnsi="Times New Roman"/>
          <w:color w:val="000000"/>
          <w:sz w:val="32"/>
          <w:szCs w:val="28"/>
        </w:rPr>
        <w:t>5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35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1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/</w:t>
      </w:r>
      <w:r>
        <w:rPr>
          <w:rFonts w:cs="Simplified Arabic" w:ascii="Times New Roman" w:hAnsi="Times New Roman"/>
          <w:color w:val="000000"/>
          <w:sz w:val="32"/>
          <w:szCs w:val="28"/>
        </w:rPr>
        <w:t>1936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ثان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1375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/</w:t>
      </w:r>
      <w:r>
        <w:rPr>
          <w:rFonts w:cs="Simplified Arabic" w:ascii="Times New Roman" w:hAnsi="Times New Roman"/>
          <w:color w:val="000000"/>
          <w:sz w:val="32"/>
          <w:szCs w:val="28"/>
        </w:rPr>
        <w:t>1955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حقي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دكتو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صطف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ق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زملائ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801" w:right="0" w:hanging="567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cs="Simplified Arabic" w:ascii="Times New Roman" w:hAnsi="Times New Roman"/>
          <w:color w:val="000000"/>
          <w:sz w:val="32"/>
          <w:szCs w:val="28"/>
        </w:rPr>
        <w:t>8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طبع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طبع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جاز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لمكتب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جار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ربع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جزاء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ة</w:t>
      </w:r>
      <w:r>
        <w:br w:type="page"/>
      </w:r>
    </w:p>
    <w:p>
      <w:pPr>
        <w:pStyle w:val="BlockText"/>
        <w:ind w:left="801" w:right="0" w:hanging="567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135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</w:rPr>
        <w:t>193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هاه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طبعت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جديِد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ت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متاز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عو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رج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عا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كو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ُبق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يها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ه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و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شرح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كام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تعليق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فيد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اء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قد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مقدم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فيد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دراس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ام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ؤلفي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شه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ارحي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حقيق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هم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فهار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ستوفا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إ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ن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حسن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بفض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نعم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إ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خر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بضعف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بشر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ذ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س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ح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cs="Simplified Arabic" w:ascii="Times New Roman" w:hAnsi="Times New Roman"/>
          <w:color w:val="000080"/>
          <w:sz w:val="32"/>
          <w:szCs w:val="28"/>
          <w:rtl w:val="true"/>
        </w:rPr>
        <w:t>{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لَ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يُكَلِّفُ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اللَّهُ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نَفْسً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إِلَّ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وُسْعَهَ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لَهَ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مَ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كَسَبَتْ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وَعَلَيْهَ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مَ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اكْتَسَبَتْ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رَبَّنَ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لَ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تُؤَاخِذْنَ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إِنْ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نَسِينَ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أَوْ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أَخْطَأْنَ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رَبَّنَ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وَلَ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تَحْمِلْ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عَلَيْنَ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إِصْرً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كَمَ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حَمَلْتَهُ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عَلَى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الَّذِينَ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مِنْ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قَبْلِنَ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رَبَّنَ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وَلَ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تُحَمِّلْنَ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مَ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لَ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طَاقَةَ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لَنَ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بِهِ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وَاعْفُ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عَنَّ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وَاغْفِرْ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لَنَ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وَارْحَمْنَ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أَنْتَ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مَوْلَانَ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فَانصُرْنَا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عَلَى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الْقَوْمِ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80"/>
          <w:sz w:val="32"/>
          <w:sz w:val="32"/>
          <w:szCs w:val="28"/>
          <w:rtl w:val="true"/>
        </w:rPr>
        <w:t>الْكَافِرِينَ</w:t>
      </w:r>
      <w:r>
        <w:rPr>
          <w:rFonts w:ascii="Times New Roman" w:hAnsi="Times New Roman" w:cs="Times New Roman"/>
          <w:color w:val="00008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80"/>
          <w:sz w:val="32"/>
          <w:szCs w:val="28"/>
          <w:rtl w:val="true"/>
        </w:rPr>
        <w:t>}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[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بق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cs="Simplified Arabic" w:ascii="Times New Roman" w:hAnsi="Times New Roman"/>
          <w:color w:val="000000"/>
          <w:sz w:val="32"/>
          <w:szCs w:val="28"/>
        </w:rPr>
        <w:t>286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].</w:t>
      </w:r>
    </w:p>
    <w:p>
      <w:pPr>
        <w:pStyle w:val="1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</w:t>
      </w:r>
      <w:r>
        <w:rPr>
          <w:rFonts w:cs="Simplified Arabic"/>
          <w:szCs w:val="28"/>
          <w:rtl w:val="true"/>
        </w:rPr>
        <w:t>الر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ة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 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غل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كثي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سلم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مؤرخ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أو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هت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ري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ابع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ع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جال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اص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تحدثو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غاز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سو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  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سألو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لماء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حفاظ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آبائ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م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ث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غزو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غزوات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ي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؟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هد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؟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د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شترك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؟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. 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حدث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ا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ذل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طريق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م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دقيق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رص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وقائ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تمييز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صحيح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ها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54"/>
        <w:jc w:val="left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هذ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طريق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ه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طريق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إسناد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ام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حفظ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حقائ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حيح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دخ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شو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فتراء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رب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نفردو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ذ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علم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أهمية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نجد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حملو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سئول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صدق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وا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ختبا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صحيح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ها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طري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جُرح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تعدي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غراض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مع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لس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حاول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فسي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عض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آي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شار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ائ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غزو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 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-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ذا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َج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ي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ابع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لا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همية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بر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مع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أخذو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جمعو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واي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قوال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فعال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 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ت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مل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ير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حيا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Style12"/>
        <w:jc w:val="both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أ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و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ي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ما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ابع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:</w:t>
      </w:r>
    </w:p>
    <w:p>
      <w:pPr>
        <w:pStyle w:val="1"/>
        <w:jc w:val="both"/>
        <w:rPr>
          <w:szCs w:val="28"/>
        </w:rPr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خليف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ثم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ُل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ب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20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جر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عدها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أ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36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هج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لغ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م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ك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اشترا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روج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ائش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طلح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زبي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لطل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ثأ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ثم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ذ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[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ُو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35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جر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] 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يَّ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خليف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ي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دي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75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cs="Times New Roman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ستم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اي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ب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و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ت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83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ــ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ثناء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اي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خليفة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عه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إما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أ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م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خليف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81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سب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نشغا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حر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طل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ك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لتشر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إما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حج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مس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أولوي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إِمار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نسب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راب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ختلف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واي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اريخ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فا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ذك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بخار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ُوف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ه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ولي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[</w:t>
      </w:r>
      <w:r>
        <w:rPr>
          <w:rFonts w:cs="Simplified Arabic" w:ascii="Times New Roman" w:hAnsi="Times New Roman"/>
          <w:color w:val="000000"/>
          <w:sz w:val="32"/>
          <w:szCs w:val="28"/>
        </w:rPr>
        <w:t>86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- </w:t>
      </w:r>
      <w:r>
        <w:rPr>
          <w:rFonts w:cs="Simplified Arabic" w:ascii="Times New Roman" w:hAnsi="Times New Roman"/>
          <w:color w:val="000000"/>
          <w:sz w:val="32"/>
          <w:szCs w:val="28"/>
        </w:rPr>
        <w:t>96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]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ذك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ع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فا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ي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زي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ثان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[</w:t>
      </w:r>
      <w:r>
        <w:rPr>
          <w:rFonts w:cs="Simplified Arabic" w:ascii="Times New Roman" w:hAnsi="Times New Roman"/>
          <w:color w:val="000000"/>
          <w:sz w:val="32"/>
          <w:szCs w:val="28"/>
        </w:rPr>
        <w:t>101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- </w:t>
      </w:r>
      <w:r>
        <w:rPr>
          <w:rFonts w:cs="Simplified Arabic" w:ascii="Times New Roman" w:hAnsi="Times New Roman"/>
          <w:color w:val="000000"/>
          <w:sz w:val="32"/>
          <w:szCs w:val="28"/>
        </w:rPr>
        <w:t>105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] .</w:t>
      </w:r>
    </w:p>
    <w:p>
      <w:pPr>
        <w:pStyle w:val="Normal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cs="Simplified Arabic" w:ascii="Times New Roman" w:hAnsi="Times New Roman"/>
          <w:color w:val="000000"/>
          <w:sz w:val="32"/>
          <w:szCs w:val="28"/>
        </w:rPr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ذه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عض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واي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فاتَ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ها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ه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زي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ثان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[</w:t>
      </w:r>
      <w:r>
        <w:rPr>
          <w:rFonts w:cs="Simplified Arabic" w:ascii="Times New Roman" w:hAnsi="Times New Roman"/>
          <w:color w:val="000000"/>
          <w:sz w:val="32"/>
          <w:szCs w:val="28"/>
        </w:rPr>
        <w:t>105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] . 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قهاء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دين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رو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حفظ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تاو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بعض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واي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نف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ماع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حادي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خذ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حدي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زنا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زُّهْرِىّ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ب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ح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رغ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هر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حادي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واقد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ع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ذكرو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و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غاز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غيرة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ح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ك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ع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وض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ثقة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ليل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حدي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غاز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سو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 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خذ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ثم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ثير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ُقرأ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أمر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تعلمها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".</w:t>
      </w:r>
    </w:p>
    <w:p>
      <w:pPr>
        <w:pStyle w:val="1"/>
        <w:jc w:val="both"/>
        <w:rPr>
          <w:szCs w:val="28"/>
        </w:rPr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حد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شرا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ابق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إسل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وّ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رو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خ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خديج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َبو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زبي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ابق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ول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إسل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خو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ائ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ناء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هاجر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أنصا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ذ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رضو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لاف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زيد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حك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ك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64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- </w:t>
      </w:r>
      <w:r>
        <w:rPr>
          <w:rFonts w:cs="Simplified Arabic" w:ascii="Times New Roman" w:hAnsi="Times New Roman"/>
          <w:color w:val="000000"/>
          <w:sz w:val="32"/>
          <w:szCs w:val="28"/>
        </w:rPr>
        <w:t>73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كب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خا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ُرو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كثي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ن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ت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جد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تلق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بر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خ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صغ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د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ج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26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دين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صغ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ُسمح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اشترا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عرك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جم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]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36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[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و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ها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روة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جتم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لّ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يلةٍ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ظامٍ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بعض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صدقائ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سج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دي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عو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خ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ه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عاو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[</w:t>
      </w:r>
      <w:r>
        <w:rPr>
          <w:rFonts w:cs="Simplified Arabic" w:ascii="Times New Roman" w:hAnsi="Times New Roman"/>
          <w:color w:val="000000"/>
          <w:sz w:val="32"/>
          <w:szCs w:val="28"/>
        </w:rPr>
        <w:t>41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–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60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]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صبح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ع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وضع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ثقة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خليفة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اجتماعات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رو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ِل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وا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حك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زهد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دني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سج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حر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م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رو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زبير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خو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صعب</w:t>
      </w:r>
      <w:r>
        <w:br w:type="page"/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عرو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ذكور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ي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ألف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عه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عاو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في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عض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لمّ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لنَتمَنَّ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زبي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منيت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ملك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حرم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ن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خلافة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صعب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منيت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م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راق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جم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قيلت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ُرَيْش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ُكَيْ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حس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عائش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طلح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رو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منيت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م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رض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لها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خل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عاو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رو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ست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يء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ت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مْنيت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زّهد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دنيا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فوز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جنة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آخر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كون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ُرو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صر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ده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رف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لغ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ح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م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ذ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قو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َرَّه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نظ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جلٍ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هل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جنةِ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لينظ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ُرْوَة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زُّبي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" .</w:t>
      </w:r>
    </w:p>
    <w:p>
      <w:pPr>
        <w:pStyle w:val="Normal"/>
        <w:bidi w:val="1"/>
        <w:spacing w:before="259" w:after="0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ر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روة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دينة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رح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صر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قَ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بع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ك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بلاذُرِ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رو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و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قم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مص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ب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تزوج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ها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رأي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هلَ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جاهيدَ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ُم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وق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طاقت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؛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إن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تح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مر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صلح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عهد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شىء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فروض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".</w:t>
      </w:r>
    </w:p>
    <w:p>
      <w:pPr>
        <w:pStyle w:val="Normal"/>
        <w:bidi w:val="1"/>
        <w:spacing w:before="249" w:after="0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ك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واي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ب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ط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ج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ُرو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و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حمد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وا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رو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د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رو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ولي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ك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ج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قي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قطعها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ن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أكر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قط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طابقاً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ارتفع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كب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قي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ن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ع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كب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تلت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قُطع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ُقبض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جه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ي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ب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قطع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ُسقي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دواء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ج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ع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لماً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سعن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حائط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ان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ذاها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 . 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قط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رو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زبير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م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حك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اص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مي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طح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صطب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دو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ولي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ضرب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قوائم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ت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تل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أت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رو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ج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عز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ُرو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ن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عزين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رجلي</w:t>
      </w:r>
    </w:p>
    <w:p>
      <w:pPr>
        <w:pStyle w:val="Normal"/>
        <w:bidi w:val="1"/>
        <w:spacing w:before="259" w:after="0"/>
        <w:ind w:left="3475" w:right="3201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</w:r>
      <w:r>
        <w:br w:type="page"/>
      </w:r>
    </w:p>
    <w:p>
      <w:pPr>
        <w:pStyle w:val="BodyText2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سبت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ز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حم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بَّ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و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ي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cs="Times New Roman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خذ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ضو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ترك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عضاء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خذ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ترك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ناء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إن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ن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خذ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قي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إ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ن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تليت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افي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روا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خر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ف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وضو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قو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يس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طلح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اء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رو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زبي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د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ولي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ُطع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ج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رو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بعض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كش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ج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نظ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يها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يسى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لّ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إ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اجعو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عددنا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لصرا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لسبا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ق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حتاج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أي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علمَ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روة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زان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ح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جل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ث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"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ي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دي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ب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قين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فا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ُرو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؛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ك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ؤك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واي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ثق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و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94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رو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ح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قهاء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دي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بع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عر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قام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مدي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إقام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كن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م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خبا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ي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و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إسل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رف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م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ائش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كث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غيرها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قط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زيارت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ؤالها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شته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معرف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لحدي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431" w:after="0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نجد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جوا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دريس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لاميذ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دو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علوم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واد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صد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و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إسل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صلت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طري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واقد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طبر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ه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ارة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سائ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خليف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ظ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وروفت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بعض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خاط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ُنيْد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ذ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اش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ن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خليف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وليد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دوَّ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رو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عتب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قد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دوَّن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ك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نا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واد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يّ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خاص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حيا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يض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رج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هميت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ون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قد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ث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اريخ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رب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غ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د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ثور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ؤلَّ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غاز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ض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بي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م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إخراج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حادي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غاز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سِّير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روة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غوف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حدي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يخبر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رو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قلْ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ىء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ط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رأ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إن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عَوِّ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حدي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ُحبّ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لشعرِ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قو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وروفت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رو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دخ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شعا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شرك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حواد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ت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حادي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خاص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س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 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وا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تلاميذ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ع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ع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".</w:t>
      </w:r>
    </w:p>
    <w:p>
      <w:pPr>
        <w:pStyle w:val="1"/>
        <w:jc w:val="both"/>
        <w:rPr>
          <w:szCs w:val="28"/>
        </w:rPr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شُرَحْ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ُرَحبي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عد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و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طم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دني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ي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ر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ُّ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]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توفَّ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40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[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ي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123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ي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ائ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خذ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حدي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زي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ثاب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ب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رير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ب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عي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خدر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ق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واي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ح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ُئ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حد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ُحد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رحبي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؟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! 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رغ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كر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ب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ثق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رو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جان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واقد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نج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ع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أخذ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بر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ج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باء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دين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ذك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ُرحبي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خب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يّ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سنا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1"/>
        <w:jc w:val="both"/>
        <w:rPr>
          <w:szCs w:val="28"/>
        </w:rPr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وَ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نبه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ه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ب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صلٍ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ارسي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حد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سر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فارس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ستقر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نو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لاد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رب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جاهلي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يُلق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دُّ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خب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إسوار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يذك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واقد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عتن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إسل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10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هذ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طأ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أن</w:t>
      </w:r>
      <w:r>
        <w:br w:type="page"/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هب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ُل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ع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هج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ي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بلها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أصح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ُل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سلماً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رب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قص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واقدىّ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سلام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هب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ُل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34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BodyText2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ش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هد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ل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وءاً</w:t>
      </w:r>
      <w:r>
        <w:rPr>
          <w:rFonts w:cs="Simplified Arabic"/>
          <w:szCs w:val="28"/>
          <w:rtl w:val="true"/>
        </w:rPr>
        <w:t xml:space="preserve">. .. </w:t>
      </w:r>
      <w:r>
        <w:rPr>
          <w:rFonts w:cs="Simplified Arabic"/>
          <w:szCs w:val="28"/>
          <w:rtl w:val="true"/>
        </w:rPr>
        <w:t>ول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يُعر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ه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صاد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أ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ثق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ي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َوَ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ا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جاب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ب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ر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غير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؛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ك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قب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وا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خذ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ادر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رب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رج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أ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عن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اية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اص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أحادي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هل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كت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عر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حو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يهو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مسيحي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قدَّس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طري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ا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يمني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ه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كت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يُعتب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ه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ثقات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عتمد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صص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نبياء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اصة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ك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طر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اريخ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ُباد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ولياء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اب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ه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عتب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دخل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ي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ن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رتبط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رسال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ماو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ب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بي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 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هب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آخ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يل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ابع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ي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دأ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ي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ابع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ابع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ه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ي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يوخ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ين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ك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حمد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عاص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م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تاد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حم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س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زهر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1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زم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ك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حمد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ُل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مدين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و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ك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اضي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دي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86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الم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فقْه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هبٍ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لكٍ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كَ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حد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مدي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د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م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قضاء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د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كر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َزْمٍ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خذ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فق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ثم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تقل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ا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دي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تو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120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قريباً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نص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لقضاء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دي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ث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كذ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شأ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س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فيعَ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ق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ع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ك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مي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ناص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اص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و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يا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ك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ج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خبرن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زاب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ه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مدي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؟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ه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ث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كر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ك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منع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رتف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كر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ه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أذ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سم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م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زوج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فصحل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عض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مو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ب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سيء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عض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صحابةِ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ذك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ث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سماء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دني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ذَيْ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الف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وام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ثناء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زو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سكر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جوا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حج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(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ِج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ثمو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)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دثن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ك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م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با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جل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ك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ستودع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ياهما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أب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سميه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"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يعتب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و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ستعم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رتيب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نويّ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ذ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جد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جم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غزو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رتب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س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نو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قتبس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ير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ق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سال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ب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لو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ِمْير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وثيقة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عطا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دَّ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خب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مر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ز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يأخذ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ع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ه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جر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ي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فقه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د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ث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بق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ذك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شعا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حواد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توف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130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cs="Simplified Arabic" w:ascii="Times New Roman" w:hAnsi="Times New Roman"/>
          <w:color w:val="000000"/>
          <w:sz w:val="32"/>
          <w:szCs w:val="28"/>
        </w:rPr>
        <w:t>135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ـ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ختلف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واي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130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ن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135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ك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وف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ه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بع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  <w:r>
        <w:br w:type="page"/>
      </w:r>
    </w:p>
    <w:p>
      <w:pPr>
        <w:pStyle w:val="1"/>
        <w:jc w:val="both"/>
        <w:rPr>
          <w:szCs w:val="28"/>
        </w:rPr>
      </w:pP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اص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م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تاد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دي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يضاً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ان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سرته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ابق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إسل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جَدُّ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تادة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حد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نصا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ذ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اربو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درٍ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 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ه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امل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واء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بيل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ُن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اص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ه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مغاز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ك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ع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دوم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اص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دمش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ف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ُم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زيز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قض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دينَ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مر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جل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سج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دمش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حد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اس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مغاز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ناق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صحاب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؛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فع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ج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دي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"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عاص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م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ثقات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وا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حدي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و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واقد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غاز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جم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خبا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ب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ك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ه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دائم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صريح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إسنادِ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يض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ُدخ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شعر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ين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حدا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ثير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حل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حواد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رأ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خاص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تُو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حمه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وا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119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1"/>
        <w:jc w:val="both"/>
        <w:rPr>
          <w:szCs w:val="28"/>
        </w:rPr>
      </w:pP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زُّهْرِى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=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حمد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س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ي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ه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ُكن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كر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زُه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مك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ختلف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وايات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ولد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50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51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جر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ي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56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57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58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جر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زهر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ثي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صل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فت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ي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مر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زيز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عض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سائِ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فقه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شته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زهريّ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كر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ُ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ح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أي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حداً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دينار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درهم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هون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أن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د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منزل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بعْرِ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".</w:t>
      </w:r>
      <w:r>
        <w:br w:type="page"/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زهر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حض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جال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ك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ل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حض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زهريّ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و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جل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عند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زنا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عبد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كو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ه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خرج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طاء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أه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دي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؟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زهر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در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سأ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زناد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حر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شام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لزهريّ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كر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ستفد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يوم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جل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مي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ؤمن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ه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ُستفا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لم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در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زهر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مدي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ح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هذ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اصم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خلاف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ت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ُم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فق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قص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لام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اقتراب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خليفة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در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مدي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س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وم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ي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ثعلب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بعد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تص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سعي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سسيَّ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ت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ستفت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غال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دي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در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بي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اس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ذك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ذهبيّ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جال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سيّ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سأ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ت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أت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نس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سأ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هيج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حد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بتدئ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حد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"</w:t>
      </w:r>
    </w:p>
    <w:p>
      <w:pPr>
        <w:pStyle w:val="Normal"/>
        <w:bidi w:val="1"/>
        <w:spacing w:before="364" w:after="0"/>
        <w:ind w:left="0" w:right="0" w:firstLine="454"/>
        <w:jc w:val="both"/>
        <w:rPr>
          <w:rFonts w:ascii="Times New Roman" w:hAnsi="Times New Roman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يوخ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زهر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ي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عم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مع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زهريّ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قو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درك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ريش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ربعة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حورٍ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عي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سي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عروَة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زبير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ب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لم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حمن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عبيد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لهّ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تب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"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قو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را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ع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ه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دين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أ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معّ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م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روةَ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عي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عبي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ك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وثيق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خلفاء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مويين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قو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كحو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ج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زهر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و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فس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فس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صحبة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لو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فخ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تلاميذ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علم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قو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ش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ح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ا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شرى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ذ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ذل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".</w:t>
      </w:r>
    </w:p>
    <w:p>
      <w:pPr>
        <w:pStyle w:val="Normal"/>
        <w:bidi w:val="1"/>
        <w:spacing w:before="302" w:after="0"/>
        <w:ind w:left="403" w:right="47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س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عرف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ت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شتهر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ها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قوَ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يث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أي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الماً</w:t>
      </w:r>
      <w:r>
        <w:br w:type="page"/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طّ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جم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ه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كث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مع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حد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رغي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قل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حس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ذا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إ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دَّ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نس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قل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عر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ذا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إ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د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قرآ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س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ديث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وع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امع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ان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اكر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و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ثي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حفظ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أمثل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ثير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وا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الح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يس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ن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طل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زهريّ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؟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عال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كت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نين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كتب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اء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يّ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–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 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ث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ع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كت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اء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صحاب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كت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كت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أنجح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ضُيِّعْت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ان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كتب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موي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دمش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حم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كثي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جلد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وض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زهريّ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مع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لو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ك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ع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وا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عم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لميذ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زهر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ر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كثر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زهريّ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ت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ت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وليد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إذ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دفات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مل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دو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زائ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قو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عم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زهر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"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ص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ي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ستق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ؤلفا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ك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مع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عض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د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طري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تاريخ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إسل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عتم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زهر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قتبس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ع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خاص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اد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حو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اريخ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يا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  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شامل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وفا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زهر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لا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ك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ذهب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ضم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بيع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غير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ثلا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عشر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(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ائ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)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هذ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براهي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ع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طائف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رب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عشر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زبي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كا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غير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رب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(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عشر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ائ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)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اب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ش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مض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شذ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ون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صد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مض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م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عشر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ائ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صحيح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رب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زهر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م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م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تلمذ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م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ثلاث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لفوا</w:t>
      </w:r>
      <w:r>
        <w:br w:type="page"/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غاز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يُع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ؤلاء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ثلاث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اعدة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اسخ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ألي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ير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جميع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وا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وس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قب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َعْم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اشد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حم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و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ترج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ختصا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ك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وس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عم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نتر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ج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اص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عتبار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اح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كت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ص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1"/>
        <w:jc w:val="both"/>
        <w:rPr>
          <w:szCs w:val="28"/>
        </w:rPr>
      </w:pPr>
      <w:r>
        <w:rPr>
          <w:rFonts w:cs="Simplified Arabic"/>
          <w:szCs w:val="28"/>
        </w:rPr>
        <w:t>8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مُو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قْبة</w:t>
      </w:r>
    </w:p>
    <w:p>
      <w:pPr>
        <w:pStyle w:val="BodyText2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أ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ه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ل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ِ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حج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ريُّ</w:t>
      </w:r>
      <w:r>
        <w:rPr>
          <w:rStyle w:val="FootnoteCharacters"/>
          <w:rStyle w:val="FootnoteAnchor"/>
          <w:rFonts w:cs="Simplified Arabic"/>
          <w:szCs w:val="28"/>
        </w:rPr>
        <w:footnoteReference w:customMarkFollows="1" w:id="2"/>
        <w:t>(</w:t>
      </w:r>
      <w:r>
        <w:rPr>
          <w:rStyle w:val="FootnoteCharacters"/>
          <w:rFonts w:cs="Simplified Arabic"/>
          <w:szCs w:val="28"/>
        </w:rPr>
        <w:t>1</w:t>
      </w:r>
      <w:r>
        <w:rPr>
          <w:rStyle w:val="FootnoteCharacters"/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 "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6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َّ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روفت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ُ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55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bCs/>
          <w:color w:val="0000FF"/>
          <w:sz w:val="32"/>
          <w:sz w:val="32"/>
          <w:szCs w:val="28"/>
          <w:rtl w:val="true"/>
        </w:rPr>
        <w:t>وموسى</w:t>
      </w:r>
      <w:r>
        <w:rPr>
          <w:rFonts w:ascii="Times New Roman" w:hAnsi="Times New Roman"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Cs/>
          <w:color w:val="0000FF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Cs/>
          <w:color w:val="0000FF"/>
          <w:sz w:val="32"/>
          <w:sz w:val="32"/>
          <w:szCs w:val="28"/>
          <w:rtl w:val="true"/>
        </w:rPr>
        <w:t>عقب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ح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وا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غاز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عالم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ها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ك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مغاز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وس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قب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إ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ثق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ت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وس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ص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ي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عر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يئ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و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قتص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غاز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معن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خاص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و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هج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وس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رو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زهريّ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ثيراً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ك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ع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وس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قب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زهر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صح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ذ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كت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"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ت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وس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قب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ُع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همّ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ب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يرة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فة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م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اريخ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ورفت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ستنتاجا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وس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حتو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وائ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هاجر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حبشَ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مشترك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يعت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قبة</w:t>
      </w:r>
      <w:r>
        <w:br w:type="page"/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لّ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حارب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د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؟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وائ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ث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عد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ُرَحْبي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عد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وس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ه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در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هدها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ك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شهدها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"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تاب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وس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ُعدّ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همّ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كتاب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ت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قتب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ع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طري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واقد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خذ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طبريّ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عتن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وس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تاريخ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ب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إِسل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تب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طريق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ن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أريخ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وقائ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ميز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ؤلفِ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ظام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إِسنا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عتن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اية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اص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تُو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وس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قب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وا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141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1"/>
        <w:jc w:val="both"/>
        <w:rPr>
          <w:szCs w:val="28"/>
        </w:rPr>
      </w:pP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م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شد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عم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اش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و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ُرَّ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بيل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زد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ولو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بَصْ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وال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96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در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بصرة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ذ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بابِ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تاد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دعام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[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توف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114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[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ثي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جوال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بلا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طلب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لعلم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زوج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هل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ي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عاش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نا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نعاءَ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يرتحل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بصرة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عض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وق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َعْم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اش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ماء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حدي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ُريج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ك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هذ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ج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إ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ب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ح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ه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زما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ع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و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واقديّ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عبد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زَّا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م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لميذ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ذ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ق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عد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يذك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فهرس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صنفا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غاز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"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تُو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حم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ي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154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لغ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م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ثامنة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خمس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345" w:after="0"/>
        <w:ind w:left="3206" w:right="322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</w:r>
      <w:r>
        <w:br w:type="page"/>
      </w:r>
    </w:p>
    <w:p>
      <w:pPr>
        <w:pStyle w:val="Heading3"/>
        <w:ind w:left="0" w:right="0" w:firstLine="454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ق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ق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ق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ي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مثاب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لق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ص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فظو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واي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علم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وائ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عاصرو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جي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عش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ِّنْد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حم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ُم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واقديّ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حمد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عد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نك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هم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كن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ترج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ختصارٍ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لواقديّ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عتبا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هم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ابا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1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الواقدي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حمد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م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واقديّ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ُلقب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واقد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دَّ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ُسم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قداً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ُق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سلم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أ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وال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ُرَيْد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س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يكن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374" w:after="0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ُل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مدي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130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لميذ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عد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در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م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واقديّ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حديث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ماءٍ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جلاءٍ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دينةِ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باسي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ه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غداد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180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ي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خليف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ارو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شيد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ك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ع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ماذج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هذ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صل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وا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واقديّ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ي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ارو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شي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واقديّ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اضي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جان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شرق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غداد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هذ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وا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عر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اويها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خب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آخ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قو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اضي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187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ه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ارو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شيد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رواي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خر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ذك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أمو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ي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اض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سك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هد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302" w:after="0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يرو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فهرست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واقديّ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حب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لمعرفة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ذ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جد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نقل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لّ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كتب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يُحك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شتر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اب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ألفيْ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دينار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ؤلف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ث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كر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اح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فهرس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ه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28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اباً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ذ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كر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اقو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قريباً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340" w:after="0"/>
        <w:ind w:left="3244" w:right="323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ؤلفات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واقديّ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ناول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فق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قرآ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حدي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يض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ب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اريخ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يهم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نا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شي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اب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اريخ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مغاز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بع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ت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اريخ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كبي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"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خبا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ك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زواج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 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فا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يّ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 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قيف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بيع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ك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ك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وفا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د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دا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. . 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خ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نج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عتن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تفصي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حداث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خاص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اريخ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إِسلام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صحاب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خلا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اختصاص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مغاز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سير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فظ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ب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ؤرخ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واي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تناث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ؤلف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واقد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كل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ؤلف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واقد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حتاج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تس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فصو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شرح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ك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رج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أ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كت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ه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وضوع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غاز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ه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وحي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واقديّ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ذ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صل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ملاًُ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ش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فري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و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ريم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Alfred Von Kremer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ثل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و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كتب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هند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ان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خطوط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غي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مل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مخطوط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كامل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هذ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كت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تح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بريطان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ك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واقديّ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دا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غاز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ائم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كث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واي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عدد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مس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عشرو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سماً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ميع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ه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دي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كنو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ها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واقديّ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ك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طبريّ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كنّ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لّ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قدي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قو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هل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مغاز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بأيام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رب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خبار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نسابِ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اوية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أشعارِ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ثير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حدي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غزير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لم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طلاب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قدم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كلّ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ثقة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"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راود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شكّ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واقديّ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قتب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كثير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كث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خص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آخ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رغ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ذك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سم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قائم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كرها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ت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واقد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غاز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شم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فت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دن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يعتب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كت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ديث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قهي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ي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اريخياً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ك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حدي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غال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وا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اريخ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ذك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وروفت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واقدىّ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متاز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بق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حدي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واريخ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حواد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ي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اريخُ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جرد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كرارٍ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حقائ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عروفةٍ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ب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ن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ثمرة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حثٍ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ستق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ض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واقديّ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دوَّ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لاحظاتِ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خاصة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صول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حاديث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ع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ثير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ت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ب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إسل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براهيم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حربىّ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واقديّ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علم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اس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أمر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إسلام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جاهلية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علمْ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يئاً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"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اش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واقديّ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78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اما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تُو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لاف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أمو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ع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ه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(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واقد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)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نفيذ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صي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واخ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207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دُف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قاب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خيزر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ارو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شيد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بعد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لميذ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عد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527" w:after="0"/>
        <w:ind w:left="3153" w:right="3023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*  *  *</w:t>
      </w:r>
    </w:p>
    <w:p>
      <w:pPr>
        <w:pStyle w:val="Normal"/>
        <w:bidi w:val="1"/>
        <w:spacing w:before="407" w:after="0"/>
        <w:ind w:left="0" w:right="0" w:firstLine="454"/>
        <w:jc w:val="both"/>
        <w:rPr>
          <w:rFonts w:ascii="Times New Roman" w:hAnsi="Times New Roman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إذ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سي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ل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نس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َ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فر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نج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وقاد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ستاذ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ارح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ذ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ذ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بقو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لح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اء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عد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ه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ح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هيل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1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1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السُّهَيْ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ة</w:t>
      </w:r>
      <w:r>
        <w:rPr>
          <w:rStyle w:val="FootnoteCharacters"/>
          <w:rStyle w:val="FootnoteAnchor"/>
          <w:rFonts w:cs="Simplified Arabic"/>
          <w:szCs w:val="28"/>
        </w:rPr>
        <w:footnoteReference w:customMarkFollows="1" w:id="3"/>
        <w:t>(</w:t>
      </w:r>
      <w:r>
        <w:rPr>
          <w:rStyle w:val="FootnoteCharacters"/>
          <w:rFonts w:cs="Simplified Arabic"/>
          <w:szCs w:val="28"/>
        </w:rPr>
        <w:t>1</w:t>
      </w:r>
      <w:r>
        <w:rPr>
          <w:rStyle w:val="FootnoteCharacters"/>
          <w:rFonts w:cs="Simplified Arabic"/>
          <w:szCs w:val="28"/>
          <w:rtl w:val="true"/>
        </w:rPr>
        <w:t>)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قاس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ب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زيد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ح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خطي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br w:type="page"/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خطي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ُم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حم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حس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صْبَغ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ُس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عدو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ضو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تُّوح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ه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داخ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ندل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حافظ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خط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دِحْ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كذ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ملى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ّ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سب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خثعم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ُّهي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إِم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شهور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زا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قفط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نبا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وا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ندلسىّ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حويّ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غو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إِخباري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ذكر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زركل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عل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ح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حم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خثعم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هي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خثعم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سب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ثع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مار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ه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بيل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ب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ه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أ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ختل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446" w:after="0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سهيل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سب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ُهَيْ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ه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ر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قر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لق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دي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ب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أندل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مي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س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كوك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ُهي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أ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ُر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مي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لا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ندل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بل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ط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ا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383" w:after="0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عر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هي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لك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ذه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ث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ث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غلب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ه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غر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1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م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ش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ُل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ح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هي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شي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راج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508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وافق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س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1114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حد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ر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ُهي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مراكش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شأ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هي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تسوغ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عفا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يتبلغ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كفا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طل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لم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ستحس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نه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كثير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ت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جالاتِ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ُ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صرُ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عمر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بع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شر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اماً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ك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عائقٍ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زا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ه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لع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معارِ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ت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صبح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كانة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الية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br w:type="page"/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سع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اسُ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طلب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ذا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يتُ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صاح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راكش</w:t>
      </w:r>
      <w:r>
        <w:rPr>
          <w:rFonts w:cs="Simplified Arabic" w:ascii="Times New Roman" w:hAnsi="Times New Roman"/>
          <w:color w:val="000000"/>
          <w:sz w:val="32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color w:val="000000"/>
          <w:sz w:val="32"/>
          <w:szCs w:val="28"/>
          <w:rtl w:val="true"/>
        </w:rPr>
        <w:footnoteReference w:id="4"/>
      </w:r>
      <w:r>
        <w:rPr>
          <w:rFonts w:cs="Simplified Arabic" w:ascii="Times New Roman" w:hAnsi="Times New Roman"/>
          <w:color w:val="000000"/>
          <w:sz w:val="32"/>
          <w:szCs w:val="28"/>
          <w:vertAlign w:val="superscript"/>
          <w:rtl w:val="true"/>
        </w:rPr>
        <w:t>)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طلب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حوا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78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–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ي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كرم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حس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قب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وجهِ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غاية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إِقبال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ولا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ضاء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جماعةِ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حَسُن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ير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أقَ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مراكش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حو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ثلاثة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عوامٍ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ُصن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ب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ُوف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ها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1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سُّهَيْ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BodyText2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ن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فظ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الم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اللغ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ِّ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عار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انيف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تع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هيلي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شد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ُه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حاج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شاد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مطلع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مـعُ</w:t>
      </w:r>
      <w:r>
        <w:rPr>
          <w:rtl w:val="true"/>
        </w:rPr>
        <w:tab/>
        <w:tab/>
      </w:r>
      <w:r>
        <w:rPr>
          <w:rtl w:val="true"/>
        </w:rPr>
        <w:t>أ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وَقَّعُ</w:t>
      </w:r>
      <w:r>
        <w:rPr>
          <w:rtl w:val="true"/>
        </w:rPr>
        <w:br/>
        <w:t xml:space="preserve">#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ج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دائ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ـــــا</w:t>
      </w:r>
      <w:r>
        <w:rPr>
          <w:rtl w:val="true"/>
        </w:rPr>
        <w:tab/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تَ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فْزَعُ</w:t>
      </w:r>
      <w:r>
        <w:rPr>
          <w:rtl w:val="true"/>
        </w:rPr>
        <w:br/>
        <w:t xml:space="preserve">#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ـُنْ</w:t>
      </w:r>
      <w:r>
        <w:rPr>
          <w:rtl w:val="true"/>
        </w:rPr>
        <w:tab/>
        <w:tab/>
      </w:r>
      <w:r>
        <w:rPr>
          <w:rtl w:val="true"/>
        </w:rPr>
        <w:t>امن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َعُ</w:t>
      </w:r>
      <w:r>
        <w:rPr>
          <w:rtl w:val="true"/>
        </w:rPr>
        <w:br/>
        <w:t xml:space="preserve">#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ـــةٌ</w:t>
      </w:r>
      <w:r>
        <w:rPr>
          <w:rtl w:val="true"/>
        </w:rPr>
        <w:tab/>
        <w:tab/>
      </w:r>
      <w:r>
        <w:rPr>
          <w:rtl w:val="true"/>
        </w:rPr>
        <w:t>ف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قْرعُ</w:t>
      </w:r>
      <w:r>
        <w:rPr>
          <w:rtl w:val="true"/>
        </w:rPr>
        <w:br/>
        <w:t xml:space="preserve">#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ـــِه</w:t>
      </w:r>
      <w:r>
        <w:rPr>
          <w:rtl w:val="true"/>
        </w:rPr>
        <w:tab/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ع؟</w:t>
      </w:r>
      <w:r>
        <w:rPr>
          <w:rtl w:val="true"/>
        </w:rPr>
        <w:t>!</w:t>
        <w:br/>
        <w:t xml:space="preserve"># </w:t>
      </w:r>
      <w:r>
        <w:rPr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د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ن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ـــاً</w:t>
      </w:r>
      <w:r>
        <w:rPr>
          <w:rtl w:val="true"/>
        </w:rPr>
        <w:tab/>
        <w:tab/>
      </w:r>
      <w:r>
        <w:rPr>
          <w:rtl w:val="true"/>
        </w:rPr>
        <w:t>الفض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ذ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سَعُ</w:t>
      </w:r>
      <w:r>
        <w:rPr>
          <w:rtl w:val="true"/>
        </w:rPr>
        <w:br/>
        <w:t xml:space="preserve">#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ــــِه</w:t>
      </w:r>
      <w:r>
        <w:rPr>
          <w:rtl w:val="true"/>
        </w:rPr>
        <w:tab/>
        <w:tab/>
      </w:r>
      <w:r>
        <w:rPr>
          <w:rtl w:val="true"/>
        </w:rPr>
        <w:t>خ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شْفعُ</w:t>
      </w:r>
      <w:r>
        <w:rPr>
          <w:rtl w:val="true"/>
        </w:rPr>
        <w:br/>
      </w:r>
      <w:r>
        <w:rPr>
          <w:color w:val="000000"/>
          <w:rtl w:val="true"/>
        </w:rPr>
        <w:t>و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ف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نَك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ُك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ع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السهي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يرث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ن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رب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ت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ال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ساء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قت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قار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ائ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ستأ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ك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بةً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ت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فوق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زاءَ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:</w:t>
      </w:r>
    </w:p>
    <w:p>
      <w:pPr>
        <w:pStyle w:val="BodyText2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ار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بيــض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آرام</w:t>
      </w:r>
      <w:r>
        <w:rPr>
          <w:rFonts w:cs="Simplified Arabic"/>
          <w:color w:val="008000"/>
          <w:szCs w:val="28"/>
          <w:rtl w:val="true"/>
        </w:rPr>
        <w:tab/>
      </w:r>
      <w:r>
        <w:rPr>
          <w:rFonts w:cs="Simplified Arabic"/>
          <w:color w:val="008000"/>
          <w:szCs w:val="28"/>
          <w:rtl w:val="true"/>
        </w:rPr>
        <w:t>ُ</w:t>
      </w:r>
      <w:r>
        <w:rPr>
          <w:rFonts w:cs="Simplified Arabic"/>
          <w:color w:val="008000"/>
          <w:szCs w:val="28"/>
          <w:rtl w:val="true"/>
        </w:rPr>
        <w:tab/>
      </w:r>
      <w:r>
        <w:rPr>
          <w:rFonts w:cs="Simplified Arabic"/>
          <w:color w:val="008000"/>
          <w:szCs w:val="28"/>
          <w:rtl w:val="true"/>
        </w:rPr>
        <w:t>أ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ير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ّ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ر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!</w:t>
        <w:br/>
        <w:t xml:space="preserve"># </w:t>
      </w:r>
      <w:r>
        <w:rPr>
          <w:rFonts w:cs="Simplified Arabic"/>
          <w:color w:val="008000"/>
          <w:szCs w:val="28"/>
          <w:rtl w:val="true"/>
        </w:rPr>
        <w:t>راب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ناز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ـه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حيَّا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رجع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لام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!</w:t>
        <w:br/>
        <w:t xml:space="preserve"># </w:t>
      </w:r>
      <w:r>
        <w:rPr>
          <w:rFonts w:cs="Simplified Arabic"/>
          <w:color w:val="008000"/>
          <w:szCs w:val="28"/>
          <w:rtl w:val="true"/>
        </w:rPr>
        <w:t>أخْرَسْن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َعُد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دَى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نسِينته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أ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ال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جي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ِمَام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!</w:t>
        <w:br/>
        <w:t xml:space="preserve"># </w:t>
      </w:r>
      <w:r>
        <w:rPr>
          <w:rFonts w:cs="Simplified Arabic"/>
          <w:color w:val="008000"/>
          <w:szCs w:val="28"/>
          <w:rtl w:val="true"/>
        </w:rPr>
        <w:t>دمع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هيد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سَهُـمْ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سُّلُوّ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حبّ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رامُ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ل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جاب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صَّد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ـم</w:t>
      </w:r>
      <w:r>
        <w:rPr>
          <w:rFonts w:cs="Simplified Arabic"/>
          <w:color w:val="008000"/>
          <w:szCs w:val="28"/>
          <w:rtl w:val="true"/>
        </w:rPr>
        <w:tab/>
      </w:r>
      <w:r>
        <w:rPr>
          <w:rFonts w:cs="Simplified Arabic"/>
          <w:color w:val="008000"/>
          <w:szCs w:val="28"/>
          <w:rtl w:val="true"/>
        </w:rPr>
        <w:t>يل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سامِع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حبي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لامُ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طارحت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ُرْق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َمامِ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ترنِّمـا</w:t>
      </w:r>
      <w:r>
        <w:rPr>
          <w:rFonts w:cs="Simplified Arabic"/>
          <w:color w:val="008000"/>
          <w:szCs w:val="28"/>
          <w:rtl w:val="true"/>
        </w:rPr>
        <w:tab/>
      </w:r>
      <w:r>
        <w:rPr>
          <w:rFonts w:cs="Simplified Arabic"/>
          <w:color w:val="008000"/>
          <w:szCs w:val="28"/>
          <w:rtl w:val="true"/>
        </w:rPr>
        <w:t>بمقال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َبٍّ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دموع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جامُ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ار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نعت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يــام</w:t>
      </w:r>
      <w:r>
        <w:rPr>
          <w:rFonts w:cs="Simplified Arabic"/>
          <w:color w:val="008000"/>
          <w:szCs w:val="28"/>
          <w:rtl w:val="true"/>
        </w:rPr>
        <w:tab/>
      </w:r>
      <w:r>
        <w:rPr>
          <w:rFonts w:cs="Simplified Arabic"/>
          <w:color w:val="008000"/>
          <w:szCs w:val="28"/>
          <w:rtl w:val="true"/>
        </w:rPr>
        <w:t>ضامت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أيام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ي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ضامُ</w:t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ار</w:t>
      </w:r>
      <w:r>
        <w:rPr>
          <w:rStyle w:val="FootnoteCharacters"/>
          <w:rStyle w:val="FootnoteAnchor"/>
          <w:rFonts w:cs="Simplified Arabic"/>
          <w:szCs w:val="28"/>
        </w:rPr>
        <w:footnoteReference w:customMarkFollows="1" w:id="5"/>
        <w:t>(</w:t>
      </w:r>
      <w:r>
        <w:rPr>
          <w:rStyle w:val="FootnoteCharacters"/>
          <w:rFonts w:cs="Simplified Arabic"/>
          <w:szCs w:val="28"/>
        </w:rPr>
        <w:t>1</w:t>
      </w:r>
      <w:r>
        <w:rPr>
          <w:rStyle w:val="FootnoteCharacters"/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ح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رهَ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أمِّ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اق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ه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هي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اح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وض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ن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شه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رح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سو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  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-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ه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ام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مناحٍ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ختلف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غ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أد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نح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أخبا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اريخ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نس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ع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قراء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ق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تفسي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حديث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. .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خ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يعتب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ح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وسوع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ي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و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؛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صفد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(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ك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همي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ك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مي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) : 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ه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لي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َوَّ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اء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ذك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وّ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ستخرج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َيِّفٍ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عشر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ائ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ديو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و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نتج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در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نفح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كر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.. . 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ل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هي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كت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ب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حي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راكش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ذ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دء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ملائه</w:t>
      </w:r>
      <w:r>
        <w:rPr>
          <w:rStyle w:val="FootnoteCharacters"/>
          <w:rStyle w:val="FootnoteAnchor"/>
          <w:rFonts w:ascii="Times New Roman" w:hAnsi="Times New Roman" w:cs="Simplified Arabic"/>
          <w:color w:val="000000"/>
          <w:sz w:val="32"/>
          <w:sz w:val="32"/>
          <w:szCs w:val="28"/>
        </w:rPr>
        <w:footnoteReference w:customMarkFollows="1" w:id="6"/>
        <w:t>(</w:t>
      </w:r>
      <w:r>
        <w:rPr>
          <w:rStyle w:val="FootnoteCharacters"/>
          <w:rFonts w:cs="Simplified Arabic" w:ascii="Times New Roman" w:hAnsi="Times New Roman"/>
          <w:color w:val="000000"/>
          <w:sz w:val="32"/>
          <w:szCs w:val="28"/>
        </w:rPr>
        <w:t>2</w:t>
      </w:r>
      <w:r>
        <w:rPr>
          <w:rStyle w:val="FootnoteCharacters"/>
          <w:rFonts w:cs="Simplified Arabic" w:ascii="Times New Roman" w:hAnsi="Times New Roman"/>
          <w:color w:val="000000"/>
          <w:sz w:val="32"/>
          <w:szCs w:val="28"/>
          <w:rtl w:val="true"/>
        </w:rPr>
        <w:t>)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"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روض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نف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َه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حر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569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فراغ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ماد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و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TextBody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للسه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ind w:left="837" w:right="0" w:hanging="0"/>
        <w:jc w:val="left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عري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إعل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قرآ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أسماء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أعل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837" w:right="0" w:hanging="0"/>
        <w:jc w:val="left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cs="Simplified Arabic" w:ascii="Times New Roman" w:hAnsi="Times New Roman"/>
          <w:color w:val="000000"/>
          <w:sz w:val="32"/>
          <w:szCs w:val="28"/>
        </w:rPr>
        <w:t>2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تائج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فك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تائج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ظ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"</w:t>
      </w:r>
    </w:p>
    <w:p>
      <w:pPr>
        <w:pStyle w:val="Normal"/>
        <w:bidi w:val="1"/>
        <w:ind w:left="837" w:right="0" w:hanging="0"/>
        <w:jc w:val="left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cs="Simplified Arabic" w:ascii="Times New Roman" w:hAnsi="Times New Roman"/>
          <w:color w:val="000000"/>
          <w:sz w:val="32"/>
          <w:szCs w:val="28"/>
        </w:rPr>
        <w:t>3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إيضاح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تبي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فسي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قرآ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كري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837" w:right="0" w:hanging="0"/>
        <w:jc w:val="left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cs="Simplified Arabic" w:ascii="Times New Roman" w:hAnsi="Times New Roman"/>
          <w:color w:val="000000"/>
          <w:sz w:val="32"/>
          <w:szCs w:val="28"/>
        </w:rPr>
        <w:t>4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سأل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ؤ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ز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ج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نا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رؤ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-</w:t>
      </w:r>
    </w:p>
    <w:p>
      <w:pPr>
        <w:pStyle w:val="Normal"/>
        <w:bidi w:val="1"/>
        <w:ind w:left="837" w:right="0" w:hanging="0"/>
        <w:jc w:val="left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cs="Simplified Arabic" w:ascii="Times New Roman" w:hAnsi="Times New Roman"/>
          <w:color w:val="000000"/>
          <w:sz w:val="32"/>
          <w:szCs w:val="28"/>
        </w:rPr>
        <w:t>5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سأل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َوَ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دجال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837" w:right="0" w:hanging="0"/>
        <w:jc w:val="left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cs="Simplified Arabic" w:ascii="Times New Roman" w:hAnsi="Times New Roman"/>
          <w:color w:val="000000"/>
          <w:sz w:val="32"/>
          <w:szCs w:val="28"/>
        </w:rPr>
        <w:t>6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رح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آ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وصي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فرائض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"</w:t>
      </w:r>
    </w:p>
    <w:p>
      <w:pPr>
        <w:pStyle w:val="Normal"/>
        <w:bidi w:val="1"/>
        <w:ind w:left="837" w:right="0" w:hanging="0"/>
        <w:jc w:val="left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cs="Simplified Arabic" w:ascii="Times New Roman" w:hAnsi="Times New Roman"/>
          <w:color w:val="000000"/>
          <w:sz w:val="32"/>
          <w:szCs w:val="28"/>
        </w:rPr>
        <w:t>7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رح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جُم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ت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-</w:t>
      </w:r>
    </w:p>
    <w:p>
      <w:pPr>
        <w:pStyle w:val="BodyText21"/>
        <w:ind w:left="0" w:right="0" w:firstLine="454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رج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م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ف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الر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نظ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نا</w:t>
      </w:r>
      <w:r>
        <w:rPr>
          <w:rFonts w:cs="Simplified Arabic"/>
          <w:szCs w:val="28"/>
          <w:rtl w:val="true"/>
        </w:rPr>
        <w:t>)</w:t>
      </w:r>
    </w:p>
    <w:p>
      <w:pPr>
        <w:pStyle w:val="1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سه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و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هي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ئم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صر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با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جال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الأندل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ك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ربى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رو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لك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عي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و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قرشيّ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بدر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ب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ك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1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طاه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إشبيِلىّ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م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َعْمر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خذ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قراء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ماع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داو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ليم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حي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عيد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بعض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فراو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م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خذ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غ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أد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طَّراوة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اظر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يبو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  <w:r>
        <w:br w:type="page"/>
      </w:r>
    </w:p>
    <w:p>
      <w:pPr>
        <w:pStyle w:val="1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ل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تو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حضرةِ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راكش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وم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خمي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دُف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تَ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ظهر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ه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و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اد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عشر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عب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حد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ثمان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خمسمائ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"</w:t>
      </w:r>
    </w:p>
    <w:p>
      <w:pPr>
        <w:pStyle w:val="TextBody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أ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/>
          <w:color w:val="000000"/>
          <w:sz w:val="32"/>
          <w:szCs w:val="28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اح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ديباج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ذه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: 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تو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مراكش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حد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ثمان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خمسمائ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حم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كفوفاً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عاش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ثنت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بع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كر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بق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ما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حنب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اح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شذرا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ذه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ه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ج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جماعاً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صح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تراج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فا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رح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جمي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أسكن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سيح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جنات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نفع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علم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حشر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زم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لماء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امل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خلص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ذ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طلبو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علمه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مارا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فهاء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جادل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جهل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بلهاء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imes New Roman" w:hAnsi="Times New Roman" w:cs="Simplified Arabic"/>
          <w:color w:val="000000"/>
          <w:sz w:val="32"/>
          <w:szCs w:val="28"/>
        </w:rPr>
      </w:pP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</w:r>
      <w:r>
        <w:br w:type="page"/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ِّفي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أ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ِ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ة</w:t>
      </w:r>
    </w:p>
    <w:p>
      <w:pPr>
        <w:pStyle w:val="1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ن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ش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محمد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سا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يار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ي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سا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وت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ن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ي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ون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يض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وثان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اختل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لماء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ُني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إِم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خاريُّ</w:t>
      </w:r>
      <w:r>
        <w:rPr>
          <w:rStyle w:val="FootnoteCharacters"/>
          <w:rStyle w:val="FootnoteAnchor"/>
          <w:rFonts w:cs="Simplified Arabic"/>
          <w:color w:val="000000"/>
          <w:sz w:val="32"/>
          <w:sz w:val="32"/>
          <w:szCs w:val="28"/>
          <w:rtl w:val="true"/>
        </w:rPr>
        <w:footnoteReference w:id="7"/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ني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كر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عد</w:t>
      </w:r>
      <w:r>
        <w:rPr>
          <w:rStyle w:val="FootnoteCharacters"/>
          <w:rStyle w:val="FootnoteAnchor"/>
          <w:rFonts w:cs="Simplified Arabic"/>
          <w:color w:val="000000"/>
          <w:sz w:val="32"/>
          <w:sz w:val="32"/>
          <w:szCs w:val="28"/>
          <w:rtl w:val="true"/>
        </w:rPr>
        <w:footnoteReference w:id="8"/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كن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لاف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رد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طيب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غداديُّ</w:t>
      </w:r>
      <w:r>
        <w:rPr>
          <w:rStyle w:val="FootnoteCharacters"/>
          <w:rStyle w:val="FootnoteAnchor"/>
          <w:rFonts w:cs="Simplified Arabic"/>
          <w:color w:val="000000"/>
          <w:sz w:val="32"/>
          <w:sz w:val="32"/>
          <w:szCs w:val="28"/>
          <w:rtl w:val="true"/>
        </w:rPr>
        <w:footnoteReference w:id="9"/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ك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حس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م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يق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ن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هما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فاق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هرة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لّ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بق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عاصر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اب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رس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  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ب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رتبط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سمُ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س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عظم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يرةٍ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أعظ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نسانٍ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يا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س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سلم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   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-</w:t>
      </w:r>
    </w:p>
    <w:p>
      <w:pPr>
        <w:pStyle w:val="Normal"/>
        <w:bidi w:val="1"/>
        <w:ind w:left="0" w:right="0" w:firstLine="454"/>
        <w:jc w:val="both"/>
        <w:rPr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حد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ثلاثة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خوة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</w:r>
      <w:r>
        <w:br w:type="page"/>
      </w:r>
    </w:p>
    <w:p>
      <w:pPr>
        <w:pStyle w:val="BodyTextIndent3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غدادي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ه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ان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ر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ا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زاد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يليُّ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الكمال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: </w:t>
      </w:r>
      <w:r>
        <w:rPr>
          <w:rFonts w:cs="Simplified Arabic"/>
          <w:szCs w:val="28"/>
          <w:rtl w:val="true"/>
        </w:rPr>
        <w:t>أن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اهم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ه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نة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تين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وج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يح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ى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وَيْطِب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ُزَّى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0"/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عد</w:t>
      </w:r>
      <w:r>
        <w:rPr>
          <w:rStyle w:val="FootnoteCharacters"/>
          <w:rStyle w:val="FootnoteAnchor"/>
          <w:rFonts w:cs="Simplified Arabic"/>
          <w:color w:val="000000"/>
          <w:sz w:val="32"/>
          <w:sz w:val="32"/>
          <w:szCs w:val="28"/>
          <w:rtl w:val="true"/>
        </w:rPr>
        <w:footnoteReference w:id="11"/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د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سا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ب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مر</w:t>
      </w:r>
      <w:r>
        <w:rPr>
          <w:rStyle w:val="FootnoteCharacters"/>
          <w:rStyle w:val="FootnoteAnchor"/>
          <w:rFonts w:cs="Simplified Arabic"/>
          <w:color w:val="000000"/>
          <w:sz w:val="32"/>
          <w:sz w:val="32"/>
          <w:szCs w:val="28"/>
          <w:rtl w:val="true"/>
        </w:rPr>
        <w:footnoteReference w:id="12"/>
      </w:r>
      <w:r>
        <w:rPr>
          <w:rFonts w:cs="Simplified Arabic"/>
          <w:color w:val="000000"/>
          <w:sz w:val="32"/>
          <w:szCs w:val="28"/>
          <w:rtl w:val="true"/>
        </w:rPr>
        <w:t>"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زا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تيب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ب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م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ذ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ال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ول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مدي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"</w:t>
      </w:r>
    </w:p>
    <w:p>
      <w:pPr>
        <w:pStyle w:val="Normal"/>
        <w:bidi w:val="1"/>
        <w:spacing w:before="120" w:after="0"/>
        <w:ind w:left="0" w:right="0" w:firstLine="510"/>
        <w:jc w:val="both"/>
        <w:rPr/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انفر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طي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غداد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قو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يا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قيْ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رَم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طل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ا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رشي</w:t>
      </w:r>
      <w:r>
        <w:rPr>
          <w:rStyle w:val="FootnoteCharacters"/>
          <w:rStyle w:val="FootnoteAnchor"/>
          <w:rFonts w:cs="Simplified Arabic"/>
          <w:color w:val="000000"/>
          <w:sz w:val="32"/>
          <w:sz w:val="32"/>
          <w:szCs w:val="28"/>
          <w:rtl w:val="true"/>
        </w:rPr>
        <w:footnoteReference w:id="13"/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كرخيا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سا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ا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هيث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د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ب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س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ائن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رب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صو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د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س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وت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ما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ولا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يار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ب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ر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مر</w:t>
      </w:r>
      <w:r>
        <w:rPr>
          <w:rFonts w:cs="Simplified Arabic"/>
          <w:color w:val="000000"/>
          <w:sz w:val="32"/>
          <w:szCs w:val="28"/>
          <w:rtl w:val="true"/>
        </w:rPr>
        <w:t>)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ري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صر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دث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12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/</w:t>
      </w:r>
      <w:r>
        <w:rPr>
          <w:rFonts w:cs="Simplified Arabic"/>
          <w:color w:val="000000"/>
          <w:sz w:val="32"/>
          <w:szCs w:val="28"/>
        </w:rPr>
        <w:t>633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لاف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صدي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يوم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يا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اباً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وُل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سا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ؤلف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وا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20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ذ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كي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ك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س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زم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Cs w:val="28"/>
          <w:rtl w:val="true"/>
        </w:rPr>
        <w:t>–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وُل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ؤلف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وا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53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ؤلف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وا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83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نستنتج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شا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جس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ش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"</w:t>
      </w:r>
      <w:r>
        <w:rPr>
          <w:rFonts w:cs="Simplified Arabic"/>
          <w:color w:val="000000"/>
          <w:sz w:val="32"/>
          <w:szCs w:val="28"/>
        </w:rPr>
        <w:t>August Fischer</w:t>
      </w:r>
      <w:r>
        <w:rPr>
          <w:rFonts w:cs="Simplified Arabic"/>
          <w:color w:val="000000"/>
          <w:sz w:val="32"/>
          <w:szCs w:val="28"/>
          <w:rtl w:val="true"/>
        </w:rPr>
        <w:t xml:space="preserve"> 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مي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وا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ذ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خذ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باش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وفر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100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ُ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ا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ماع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شه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حدث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ني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ذ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وفو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سع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هج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رو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واقد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بر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تف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اريخ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جل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ريب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س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ؤخ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سجد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رو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سام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س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رف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م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ي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كان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ع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رق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أس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ضر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سواطاً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نها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جلو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نا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ذ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وا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ص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ي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82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86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ول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cs="Simplified Arabic"/>
          <w:color w:val="000000"/>
          <w:sz w:val="32"/>
          <w:szCs w:val="28"/>
        </w:rPr>
        <w:t>85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ك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را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ماعي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ذ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ي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105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114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ت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شر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ثلاثَ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مر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ي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طبر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بلاذر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د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سيحياً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ينفر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طي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غداد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يرو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عف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درستو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عقو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في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سا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اح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و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ارسى</w:t>
      </w:r>
      <w:r>
        <w:rPr>
          <w:rStyle w:val="FootnoteCharacters"/>
          <w:rStyle w:val="FootnoteAnchor"/>
          <w:rFonts w:cs="Simplified Arabic"/>
          <w:color w:val="000000"/>
          <w:sz w:val="32"/>
          <w:sz w:val="32"/>
          <w:szCs w:val="28"/>
          <w:rtl w:val="true"/>
        </w:rPr>
        <w:footnoteReference w:id="14"/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 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يخال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غداد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كر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ج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ستعج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د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م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رو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بكنيس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م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َج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ال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ول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غلم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ر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ذ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و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هن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سرى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تفرق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عر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لب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ا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سَّاب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ج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اح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بسب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وا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رج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عتقا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ض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ستشرق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صرانياً</w:t>
      </w:r>
      <w:r>
        <w:rPr>
          <w:rStyle w:val="FootnoteCharacters"/>
          <w:rStyle w:val="FootnoteAnchor"/>
          <w:rFonts w:cs="Simplified Arabic"/>
          <w:color w:val="000000"/>
          <w:sz w:val="32"/>
          <w:sz w:val="32"/>
          <w:szCs w:val="28"/>
          <w:rtl w:val="true"/>
        </w:rPr>
        <w:footnoteReference w:id="15"/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مه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ك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م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إ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لنصراني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ظه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قتبس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طري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جداد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طري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م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صر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</w:r>
      <w:r>
        <w:br w:type="page"/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ل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شأ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ين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سرةٍ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وال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و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ب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غوف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جم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حا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كثير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َرْو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ابا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يض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َرْو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َمَّيْ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وس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ح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َىْ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سار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ك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شتغ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ذ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داث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روا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ث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ثير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ن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ي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هت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دراس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جم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ثير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حا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زيا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شه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لم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مث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اص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مر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كر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زُهر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ي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طبر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هتمام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اص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جم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حا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قو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: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ه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سول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بأي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ر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خبار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نساب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او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أشعار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ث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غز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ِ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طلَّاب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ُقدَّ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كلّ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ثق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وص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هتمام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روا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دّ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راب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ئ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اوٍ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ي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حدها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1"/>
        <w:spacing w:before="120" w:after="0"/>
        <w:ind w:left="0" w:right="0" w:firstLine="51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رحل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عند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صطد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أئم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صح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أ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ائ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ي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ينذا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خصّ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مالك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ن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د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ر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ينة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طنَ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رح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صرَ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تمّ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ثلاث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مر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110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ث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ا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ين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بعد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ح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راق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نتصا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باسي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132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/</w:t>
      </w:r>
      <w:r>
        <w:rPr>
          <w:rFonts w:cs="Simplified Arabic"/>
          <w:color w:val="000000"/>
          <w:sz w:val="32"/>
          <w:szCs w:val="28"/>
        </w:rPr>
        <w:t>749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ل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با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مير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جز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ه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ي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[</w:t>
      </w:r>
      <w:r>
        <w:rPr>
          <w:rFonts w:cs="Simplified Arabic"/>
          <w:color w:val="000000"/>
          <w:sz w:val="32"/>
          <w:szCs w:val="28"/>
        </w:rPr>
        <w:t>142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Cs w:val="28"/>
        </w:rPr>
        <w:t>760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[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في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ر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ل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سماع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غاز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راق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</w:r>
      <w:r>
        <w:br w:type="page"/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بعد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ت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عف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نصو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ح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فت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[ </w:t>
      </w:r>
      <w:r>
        <w:rPr>
          <w:rFonts w:cs="Simplified Arabic"/>
          <w:color w:val="000000"/>
          <w:sz w:val="32"/>
          <w:szCs w:val="28"/>
        </w:rPr>
        <w:t>142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760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/ </w:t>
      </w:r>
      <w:r>
        <w:rPr>
          <w:rFonts w:cs="Simplified Arabic"/>
          <w:color w:val="000000"/>
          <w:sz w:val="32"/>
          <w:szCs w:val="28"/>
        </w:rPr>
        <w:t>146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–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763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]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كت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سم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هل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وف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ب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حتم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كون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ع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أم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ليفة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مر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ب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صنف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اب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دء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ليق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وم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ريص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در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ت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يّ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سم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هلُ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رواتُ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لد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كث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هل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ين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ت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غدا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أق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ت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ق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بَّ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1"/>
        <w:spacing w:before="120" w:after="0"/>
        <w:ind w:left="0" w:right="0" w:firstLine="51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ساتذ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ُل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ي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نور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واض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دأ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دراس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بكر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عاش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نا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د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ثلاث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قريباً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م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لال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حاديث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روايا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طري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م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جل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كر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طيب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غداد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قو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أ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س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ض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سع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سيَّ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سم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اسم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صدي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بان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ثم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ف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س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طال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ب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َلم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ح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و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عبد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ح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ُرْمز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عرج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نافع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و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مر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س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ه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زهر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غير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" 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زا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ي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وح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و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: "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ع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ض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اص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تاد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تو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130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cs="Simplified Arabic"/>
          <w:color w:val="000000"/>
          <w:sz w:val="32"/>
          <w:szCs w:val="28"/>
        </w:rPr>
        <w:t>135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يض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ع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ز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م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لميذ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و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رو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زبير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يد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كث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موال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زبير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أقار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س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ث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يحي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َيْ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رو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؛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عُمَ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خ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روة،</w:t>
      </w:r>
      <w:r>
        <w:br w:type="page"/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محمد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عف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خ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رو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ث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يحي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ا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خ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رو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بير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در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فس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ستاذ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ج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وال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لجأ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غ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سلم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ر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خبار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واد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يهود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مسيحي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فارس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ا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ض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هل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ه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ت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ول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ه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وراة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سو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حا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ج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ستع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مغ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زب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ي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ب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ذ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قو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إسرائيلي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يبد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د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َهْباً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ل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ُؤل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رب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عطي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راتٍ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هد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دي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جد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ترجم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رجم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رف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ؤل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غير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زهريّ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كبر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ساتذة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؛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غالب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ُعب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لاق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ينه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و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إسنا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؛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ق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ثل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دثن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س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زهريّ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ألت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هابٍ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زهريّ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ق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دثن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زهريّ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.. "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ظاه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لاق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زهريّ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ثيقة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ا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ز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بي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توف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128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ص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فار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ب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مر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ختلف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تحق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حتها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د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ف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115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إِسكندري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نا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م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ز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بي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ذ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ع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دخ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دراس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صر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سم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ُغير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ثُمام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ُفَىّ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عب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عفر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قاس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ُزم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سك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ريم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رج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ج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صر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زيا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ينة</w:t>
      </w:r>
      <w:r>
        <w:rPr>
          <w:rStyle w:val="FootnoteCharacters"/>
          <w:rStyle w:val="FootnoteAnchor"/>
          <w:rFonts w:cs="Simplified Arabic"/>
          <w:color w:val="000000"/>
          <w:sz w:val="32"/>
          <w:sz w:val="32"/>
          <w:szCs w:val="28"/>
          <w:rtl w:val="true"/>
        </w:rPr>
        <w:footnoteReference w:id="16"/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ب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حي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ر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ج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؛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رب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حد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زيار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براز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ستاذ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زهر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لحاضر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123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1"/>
        <w:spacing w:before="120" w:after="0"/>
        <w:ind w:left="0" w:right="0" w:firstLine="51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تلامذ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لابن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ه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سعة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حدِّث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مؤرخ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مستشرق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ست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شه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عظ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عمالٍ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لف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اريخ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بو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طر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صل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ي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بو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شريف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ل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ده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طر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خطوط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ُث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ي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ؤخر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سوب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باشرةً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تُع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خطوط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آ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مثاب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ره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إِثب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ح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لف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لاميذ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روايت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ير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تك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يم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ط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خطوط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ون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ثبات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طرأ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غير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لم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قديم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أخيري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هذيبي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يض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إِضاف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شرح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حقَ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د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ض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لاميذ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دا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ديث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لاميذ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وض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ذ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طلبو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م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نحصرو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كانٍ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ي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و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تشر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د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د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ينة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نور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كوفة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بغداد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بص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ر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يع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براهي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ع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[ </w:t>
      </w:r>
      <w:r>
        <w:rPr>
          <w:rFonts w:cs="Simplified Arabic"/>
          <w:color w:val="000000"/>
          <w:sz w:val="32"/>
          <w:szCs w:val="28"/>
        </w:rPr>
        <w:t>110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–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184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cs="Simplified Arabic"/>
          <w:color w:val="000000"/>
          <w:sz w:val="32"/>
          <w:szCs w:val="28"/>
          <w:rtl w:val="true"/>
        </w:rPr>
        <w:t xml:space="preserve">]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لميذ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وح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ي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؛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ج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هذي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هذي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Cs w:val="28"/>
        </w:rPr>
        <w:t>9/41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ـ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42</w:t>
      </w:r>
      <w:r>
        <w:rPr>
          <w:rFonts w:cs="Simplified Arabic"/>
          <w:color w:val="000000"/>
          <w:sz w:val="32"/>
          <w:szCs w:val="28"/>
          <w:rtl w:val="true"/>
        </w:rPr>
        <w:t xml:space="preserve"> " : 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خارى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براهي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مز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د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براهي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ع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</w:r>
      <w:r>
        <w:br w:type="page"/>
      </w:r>
    </w:p>
    <w:p>
      <w:pPr>
        <w:pStyle w:val="Normal"/>
        <w:bidi w:val="1"/>
        <w:spacing w:before="120" w:after="0"/>
        <w:ind w:left="0" w:right="0" w:firstLine="510"/>
        <w:jc w:val="both"/>
        <w:rPr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حو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بعة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شر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لف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حك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و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إبراهي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ع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كثر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هل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ي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ديث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زمانِ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شه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سخ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رو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لاميذ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سخ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زيا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كائ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توف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183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عت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ي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ت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ر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خاو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ثق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ا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ون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ك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شيبان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رو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دري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ودِّ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Cs w:val="28"/>
        </w:rPr>
        <w:t>115</w:t>
      </w:r>
      <w:r>
        <w:rPr>
          <w:rFonts w:cs="Simplified Arabic"/>
          <w:color w:val="000000"/>
          <w:sz w:val="32"/>
          <w:szCs w:val="28"/>
          <w:rtl w:val="true"/>
        </w:rPr>
        <w:t xml:space="preserve"> - </w:t>
      </w:r>
      <w:r>
        <w:rPr>
          <w:rFonts w:cs="Simplified Arabic"/>
          <w:color w:val="000000"/>
          <w:sz w:val="32"/>
          <w:szCs w:val="28"/>
        </w:rPr>
        <w:t>192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يون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ك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توف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199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وف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ذ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عت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هيل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ثير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ق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ل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ض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ا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وض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ن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ستفا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سخ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ون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ك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شيبان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لام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ث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ا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سْ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غاب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" 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لاميذ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دة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ليم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و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187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ُم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Cs w:val="28"/>
        </w:rPr>
        <w:t>115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–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199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"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م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م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بغدا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حي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ع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مو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و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افظ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؛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ق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جم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Cs w:val="28"/>
        </w:rPr>
        <w:t>114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–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194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"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ستاذ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ر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از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Cs w:val="28"/>
        </w:rPr>
        <w:t>85</w:t>
      </w:r>
      <w:r>
        <w:rPr>
          <w:rFonts w:cs="Simplified Arabic"/>
          <w:color w:val="000000"/>
          <w:sz w:val="32"/>
          <w:szCs w:val="28"/>
          <w:rtl w:val="true"/>
        </w:rPr>
        <w:t xml:space="preserve"> - </w:t>
      </w:r>
      <w:r>
        <w:rPr>
          <w:rFonts w:cs="Simplified Arabic"/>
          <w:color w:val="000000"/>
          <w:sz w:val="32"/>
          <w:szCs w:val="28"/>
        </w:rPr>
        <w:t>170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بصر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كري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يس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يض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لم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فض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توف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191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ر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عت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طبر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سخ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طي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غداد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ا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سلم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فض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كت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فض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غير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تتلمذ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م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ئمة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جل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جاهد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و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وا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180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إبراهي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ختار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سع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br w:type="page"/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eastAsia="Times" w:cs="Times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زي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عثم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اج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لم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ران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وف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191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سفي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ثورى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ُريج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شعب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حماد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شري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خعى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سفي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يي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د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أشه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ؤل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ذ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ذ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بو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شته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غير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حت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ؤلف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يج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ع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ا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واسط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زيا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كائ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فاق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ع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نتشا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لخص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ت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غط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ت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صل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ذ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ه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يد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اليعقوب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ث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تو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وال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300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ستخد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يرهّ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</w:p>
    <w:p>
      <w:pPr>
        <w:pStyle w:val="1"/>
        <w:spacing w:before="120" w:after="0"/>
        <w:ind w:left="0" w:right="0" w:firstLine="51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طا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تعرض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يا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ألو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ت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استي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ط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و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علم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ير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ذات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شك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م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إسناد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خاص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ن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صب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ث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وق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رو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ن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رجع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ك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غض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صرا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لم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ث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لاف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ض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ن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ض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واي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كر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ط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ي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سا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صح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قوي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يستن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ي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حرف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ادل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ُوثق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مك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اعتما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يها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سو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عرض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ه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ذا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ر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طا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وثائ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أقاوي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اريخي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ت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حك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اريخ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يق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لم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عل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و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لّ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وشاي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أهواء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يجل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دعاو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غبار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ز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أولَ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دعاو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كر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شَّاذُكانىّ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سا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تشي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دري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".</w:t>
      </w:r>
      <w:r>
        <w:br w:type="page"/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ون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صح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تشيع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ب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شر</w:t>
      </w:r>
      <w:r>
        <w:rPr>
          <w:rFonts w:cs="Simplified Arabic"/>
          <w:color w:val="000000"/>
          <w:sz w:val="32"/>
          <w:szCs w:val="28"/>
          <w:rtl w:val="true"/>
        </w:rPr>
        <w:t>.. . "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اقو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ج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دب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حي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ع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ط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ق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حس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ضمر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إبراهي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ؤل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تشيع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يقدم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يًّ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ثم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ير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ا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ي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ث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قو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ُم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دلي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قد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تشي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وج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دّ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اي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ُوق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بير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نٍ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دلي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م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ادح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دال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غير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حم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اه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طل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دلي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دليس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ق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قاد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دال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ك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د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تشي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قتض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دّ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ضميمةٍ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خر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جدْ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"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ه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تعل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فر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تاريخ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الح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طل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ص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ربوط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هاد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اه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لواقع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اريخ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ه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حتاج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غرض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إِخبا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ص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اريخ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د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سان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غالباً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كىّ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براهي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لس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خضُ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سوا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حا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صفة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نفر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عدْ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رك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ديث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ير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اس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قو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ي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بير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مرٍ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رخص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وم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ل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ا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شك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ُحتاج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أوي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ي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ض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كم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مر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آخ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ك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حا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بي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رو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اجيّ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فضَّل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غس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ضر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ز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ار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و</w:t>
      </w:r>
      <w:r>
        <w:br w:type="page"/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يحد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بقي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عند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ا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ه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ي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سمع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ت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دث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أمسكوا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الو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حدث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حن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ع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ذه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ز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حاول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قبلو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أمس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زيد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يحلل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وق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ا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قو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لي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مقتض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إِمسا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إ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ُ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ب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ح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ظ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ي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عارض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دالة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قبول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ظ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ُرحاً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وس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ثنَّ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مع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حي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ط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حد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يئ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طّ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ا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دًّ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كر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ب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تكذي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يا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ا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يب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ال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ه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وق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إِسنا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ب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ي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بع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ك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نف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أهل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ينة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ب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اب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ز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ار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سو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لي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ي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ب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رو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عقو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يب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مع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م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ذ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د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م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عروف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ه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سن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ديث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دوق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إن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ت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حد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جهول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حاديث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طلة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ق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احب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فض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كب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طا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ا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ل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ُنق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وثيقُ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تعديلُ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ترد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مر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همة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ينَ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بين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قل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وثي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تعديل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الحمل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جهول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شار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ي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أ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ط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ا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رواي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جهول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غري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ك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في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ثور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غير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كث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فرق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ض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ديث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بعض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br w:type="page"/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فيرُدّ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ا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جهول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يقب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م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عروف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قي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ناص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نب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إ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فرّ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–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قص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حديثٍ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قب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؟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ا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ن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أيتُ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حد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ماع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ح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واح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فص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لَ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ل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ا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ا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قو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تح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لفاظ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جماع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إ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عدد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شخاصُ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قد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تح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فظ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تح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عنى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ي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ثل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سق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دثتك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عن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حسبك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روي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ير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نت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سم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شرةٍ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فظ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ختل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معن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حد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ين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ديث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يتب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صد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رو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دثن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زناد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زنا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آخر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صل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معارض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ل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ختصاص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ين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في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لو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ُ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ختصاص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في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طاعن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صق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بن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داو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مع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نب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كر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ج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شته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أخذ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ب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ا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ضع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يستم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ا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دفا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ق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ت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جر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ت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تيق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سموع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يثب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ك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دَّ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ها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ث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نظ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يفية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إِخبار؛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إ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ألفاظٍ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قتض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ما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صريحاً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حكم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ك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لِّس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حس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ل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ظ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دل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لفاظ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َرْو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صرح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سَّما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سم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br w:type="page"/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فه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ذ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را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ختل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ض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حس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م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ج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لكل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خرج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غير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نب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ض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د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غدا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با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ك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لب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غير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يداف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ا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ه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شا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ط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روا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ضعفاء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مح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لبىّ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ضعي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راو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ضعف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خل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الُ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حد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مر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صرح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س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ضعي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دلِّس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إ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ر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لي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ب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م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خص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ع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ا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صر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يبرأ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هد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إ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دلَّس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إ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كون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الم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ضعفِ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ا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إ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ع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الأمر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ريب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إ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ا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ص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دلي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هذ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ُرح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اعلها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كبيرة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رتكبها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ي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خبا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قتض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اي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ضعي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تدليس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يا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كث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فظ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ميز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لب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غير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جر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جرا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ُقب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رُد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كت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رضا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يتر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رضاه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علَ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في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ثور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تقو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لب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ي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إن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رو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عر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دق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ذ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ث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غال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رو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لب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س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خبا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حو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ا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ي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ر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سير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جر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جر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م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ث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ا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م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حم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حك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ُك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رخص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إِم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حمد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ك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سو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حك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غير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حي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اته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آخ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ي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ك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حتج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ن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ا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ك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سام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غ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ن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لّ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م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سير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طرَّد</w:t>
      </w:r>
      <w:r>
        <w:br w:type="page"/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الب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ا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رويا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ن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غيرها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طِّرا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عارض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عدي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د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حي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ثق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ي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حج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ر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ا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كفي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وثيق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كر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اقو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واقد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لفظ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ياقو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جل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ريب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ساء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ؤخر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سجدِ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رو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سامر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عن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دي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غازل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ساءَ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رُف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Style w:val="FootnoteCharacters"/>
          <w:rStyle w:val="FootnoteAnchor"/>
          <w:rFonts w:cs="Simplified Arabic"/>
          <w:color w:val="000000"/>
          <w:sz w:val="32"/>
          <w:sz w:val="32"/>
          <w:szCs w:val="28"/>
          <w:rtl w:val="true"/>
        </w:rPr>
        <w:footnoteReference w:id="17"/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مير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ي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كان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ع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رق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أسَ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ضر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سواطاً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نها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جلوس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نا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سن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وج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"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ه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ؤ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طر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فس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ج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ث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هرته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علم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جم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ط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ظه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ا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مظه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ا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آد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إسل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تعاليم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؟</w:t>
      </w:r>
      <w:r>
        <w:rPr>
          <w:rFonts w:cs="Simplified Arabic"/>
          <w:color w:val="000000"/>
          <w:sz w:val="32"/>
          <w:szCs w:val="28"/>
          <w:rtl w:val="true"/>
        </w:rPr>
        <w:t xml:space="preserve">!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جه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ج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دس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حرم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ساج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أماك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قدس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؟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!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الإجاب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ؤ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درك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قل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أول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لةٍ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إ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ح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وا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رب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با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جو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إ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ص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د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غلط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عاصر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ط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حجج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ضعيف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م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ز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ضع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وا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طي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غداد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ازمٍ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ُعود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سج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ا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خر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زيز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دراورد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جل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تع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"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</w:rPr>
      </w:pPr>
      <w:r>
        <w:rPr>
          <w:rFonts w:eastAsia="Times" w:cs="Times"/>
          <w:color w:val="000000"/>
          <w:sz w:val="32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أ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طب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ض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ؤرخ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مستشرق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اص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نا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داو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كلّ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رو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زبير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ا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أو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مح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فظ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داو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دل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فظ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تف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د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م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إِسل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عاظ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رب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نا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طل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ناف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لم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يس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داو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مفهوم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ش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ك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حد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دائم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ن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ه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واحد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نبدأ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إنكا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رو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زب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ا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زوج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ب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م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اطم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نذر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سم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كر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كر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صادر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د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اي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ول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تيب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رو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اطم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نذ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زبير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مرأة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ُروة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بلغ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أنكر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ه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دخ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مرأت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؟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تشابه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مي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واي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ا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اح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فهرس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ت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دخ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ي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ت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م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؟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عج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دخ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مرأت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؟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أ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ا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طي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لعدوّ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لّ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ذاب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رو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مرأت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؟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آ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؟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ا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: "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دخل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س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آ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خلو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ت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حق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ز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جل</w:t>
      </w:r>
      <w:r>
        <w:rPr>
          <w:rStyle w:val="FootnoteCharacters"/>
          <w:rStyle w:val="FootnoteAnchor"/>
          <w:rFonts w:cs="Simplified Arabic"/>
          <w:color w:val="000000"/>
          <w:sz w:val="32"/>
          <w:sz w:val="32"/>
          <w:szCs w:val="28"/>
          <w:rtl w:val="true"/>
        </w:rPr>
        <w:footnoteReference w:id="18"/>
      </w:r>
      <w:r>
        <w:rPr>
          <w:rFonts w:cs="Simplified Arabic"/>
          <w:color w:val="000000"/>
          <w:sz w:val="32"/>
          <w:szCs w:val="28"/>
          <w:rtl w:val="true"/>
        </w:rPr>
        <w:t>"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ك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وا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ظ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صحب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ؤ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داف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ض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لم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نب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ن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؟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ع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استأذ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ي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أذن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ع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"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</w:r>
      <w:r>
        <w:br w:type="page"/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طبيعي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ا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مثل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ث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ابع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لأسو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علقم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مع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ائش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ض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غ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نظر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يها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مع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وتَها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يض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مول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ث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؟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رو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مرأ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اطم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مار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يدعو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قص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براً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ت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ر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ج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تار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ه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ُحر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جَّب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ك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م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غيراً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وس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وروفت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حتم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عترض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عتراض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زوج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كب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ثير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زوجها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كب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فس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قرب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30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40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اماً</w:t>
      </w:r>
      <w:r>
        <w:rPr>
          <w:rStyle w:val="FootnoteCharacters"/>
          <w:rStyle w:val="FootnoteAnchor"/>
          <w:rFonts w:cs="Simplified Arabic"/>
          <w:color w:val="000000"/>
          <w:sz w:val="32"/>
          <w:sz w:val="32"/>
          <w:szCs w:val="28"/>
          <w:rtl w:val="true"/>
        </w:rPr>
        <w:footnoteReference w:id="19"/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ك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ارف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أ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زيا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بي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خذ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حا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اطم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ح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قو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"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يوج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حتم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آخ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أل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طري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م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خ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زوج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طرح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ؤال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ما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سأ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زوجتَ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حة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دع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؟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عل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نع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أ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ديث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بوي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اطم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ا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اطم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نذ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سماء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ت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كر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مع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مرأة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سأ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بيّ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ال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ضُر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ن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تشب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زوج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عطن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أغيظ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تشبع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ُعْط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لاب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ثوبَيْ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زورٍ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"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س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ط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ذ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ج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ل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اي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اطم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ت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ذ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تبع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</w:r>
      <w:r>
        <w:br w:type="page"/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مالك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تبع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حي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ع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تابعو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د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قليد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لتقرص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تنض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تص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ه</w:t>
      </w:r>
      <w:r>
        <w:rPr>
          <w:rFonts w:cs="Simplified Arabic"/>
          <w:color w:val="000000"/>
          <w:sz w:val="32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color w:val="000000"/>
          <w:sz w:val="32"/>
          <w:szCs w:val="28"/>
          <w:rtl w:val="true"/>
        </w:rPr>
        <w:footnoteReference w:id="20"/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ي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ديث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غ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ذهب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عقو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يب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أل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ين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ديث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د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حي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. 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ل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رو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ك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ذ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ي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حج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ع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دخ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مرأ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غل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سم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ها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ديث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يتب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صد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"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رغ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رو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ج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خ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رو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راراً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آل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رو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زبير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د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ل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لم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ب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ّ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ئٍ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فوق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لّ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داوة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إن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ط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إ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حد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ث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ا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ج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لم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ل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ع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حجاز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س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ا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زع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لك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وا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صب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زع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فُسها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وق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ينه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فاوض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ل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نَّ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لك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وطأ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آتون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أ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يطارُ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طبي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"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نُق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دَجَّ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دَّجاجلة</w:t>
      </w:r>
      <w:r>
        <w:rPr>
          <w:rStyle w:val="FootnoteCharacters"/>
          <w:rStyle w:val="FootnoteAnchor"/>
          <w:rFonts w:cs="Simplified Arabic"/>
          <w:color w:val="000000"/>
          <w:sz w:val="32"/>
          <w:sz w:val="32"/>
          <w:szCs w:val="28"/>
          <w:rtl w:val="true"/>
        </w:rPr>
        <w:footnoteReference w:id="21"/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رو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يهودِ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ينه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ك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ا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ت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ز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روج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ر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تصالح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ينئذ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عطا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د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ودا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مس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دينارا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نصف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ثمر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Heading2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</w:r>
      <w:r>
        <w:br w:type="page"/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ك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قد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ج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ن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ن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تبع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غزو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ب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لاد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يهو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ذ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سلمو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حفظو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صة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يب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ريظة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نضير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غ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غرائ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سلافِ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تبع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يزدا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رف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غ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حتج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رأي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يبد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بب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ئيسياً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لا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ذ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ُعدّ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لاف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مي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حد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دائم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لماءِ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اصة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ا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ستحد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يئ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ديداً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ف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هج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هج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ديد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ض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ير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ال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طريقة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قليدية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لمحدث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ين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يوض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وق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ه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ي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لب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ذ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رو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ي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و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براهي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عد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جد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نتشار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سع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راق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إير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. . 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اي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ص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كر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طي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غداد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دري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ل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ما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ل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يطارها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يطار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؟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ح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فينا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ينة،يلم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ي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دخل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سي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دج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"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طي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ئ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زيز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اجش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از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حمد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تكلم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شد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لام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ق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ئتون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بعض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ت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يو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يطار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"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صحاب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راجم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واريخ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هذ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صةِ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كر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النا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صالحته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د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ب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غاد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ي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أ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ا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طي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ح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فينا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ي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يد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د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ف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ب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ر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آثار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ص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ص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ج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كذ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ليم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يمى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يحي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ط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وهي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الد؛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أ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ي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قط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لد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رو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الكاً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ليم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يم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تب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أيّ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ئٍ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ك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ظاه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أم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غ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ليم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ي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ه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جر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تعدي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ك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غا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ِمَ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غا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رو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زبير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ليمان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قارِب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د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ط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أمو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غ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فس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عارض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كث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ئل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قتض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عديل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/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م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صح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ديث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يحتج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حك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يس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رمذ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باق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صح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صحا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تة</w:t>
      </w:r>
      <w:r>
        <w:rPr>
          <w:rStyle w:val="FootnoteCharacters"/>
          <w:rStyle w:val="FootnoteAnchor"/>
          <w:rFonts w:cs="Simplified Arabic"/>
          <w:color w:val="000000"/>
          <w:sz w:val="32"/>
          <w:sz w:val="32"/>
          <w:szCs w:val="28"/>
          <w:rtl w:val="true"/>
        </w:rPr>
        <w:footnoteReference w:id="22"/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حم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ب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ات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ب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تكل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ط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طاعن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ارض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عدي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لم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ثنائِ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و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يس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جر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في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خبار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ذ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يس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جر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فس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غ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فس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فٍ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ُهل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ا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ب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عد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دل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</w:r>
      <w:r>
        <w:br w:type="page"/>
      </w:r>
    </w:p>
    <w:p>
      <w:pPr>
        <w:pStyle w:val="1"/>
        <w:spacing w:before="120" w:after="0"/>
        <w:ind w:left="0" w:right="0" w:firstLine="51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مكا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محمد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ثَبْت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كث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لم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؛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ُجه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مامتُ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سِّير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ه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زهر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را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عل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خار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اريخ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رو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شافع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ض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ه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را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تبح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ه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ي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ُعب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جاج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مير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ؤمنين</w:t>
      </w:r>
      <w:r>
        <w:rPr>
          <w:rStyle w:val="FootnoteCharacters"/>
          <w:rStyle w:val="FootnoteAnchor"/>
          <w:rFonts w:cs="Simplified Arabic"/>
          <w:color w:val="000000"/>
          <w:sz w:val="32"/>
          <w:sz w:val="32"/>
          <w:szCs w:val="28"/>
          <w:rtl w:val="true"/>
        </w:rPr>
        <w:footnoteReference w:id="23"/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عن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" 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اج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صح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زهر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و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لجئ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كُّو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زهر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ثق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حفظ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طي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غداد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حفظ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ا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ين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دار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س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ت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ذكر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ث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صا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ت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ثن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ش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حد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فظ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صبهان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ح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شروط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معنا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غ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ثلاث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ش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حد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في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ُيي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زهر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ز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مدي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ق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-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عن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م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حدث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ي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ِم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؟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حفظ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. 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يثم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دث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ارون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رو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مع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او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ق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حفظ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اس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د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</w:r>
      <w:r>
        <w:br w:type="page"/>
      </w:r>
    </w:p>
    <w:p>
      <w:pPr>
        <w:pStyle w:val="Normal"/>
        <w:bidi w:val="1"/>
        <w:spacing w:before="120" w:after="0"/>
        <w:ind w:left="0" w:right="0" w:firstLine="510"/>
        <w:jc w:val="left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الرج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مسة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حا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كث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استودع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حفظ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يّ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إ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سيتُ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ن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فظت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َّ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ع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جع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دري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جب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ث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نس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معرف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حفظ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طي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إسنا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في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دث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ئ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لس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أخذ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ض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جلس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ف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يثم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دث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نذ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ُيي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ق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صحاب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؟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ل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قول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ذ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ق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ين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معت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ُفي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يي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ُئ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ي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ر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ه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ي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؟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الس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ذ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ض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سبع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تهم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ح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ه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ي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قول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يئاً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سُئ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زُرع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ك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؟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دوق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eastAsia="Times" w:cs="Times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ات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ُكت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ديث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سُئ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ه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علم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ا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عن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حمد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زُه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أل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حي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اص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م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تاد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ز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ا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اش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يي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: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هذل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مع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زهريّ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ق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ز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مدي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َ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في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يي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أي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زهر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تا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استبطأ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ن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؟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ص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ي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ح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اجب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؟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دع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اج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حج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اء</w:t>
      </w:r>
      <w:r>
        <w:rPr>
          <w:rFonts w:cs="Simplified Arabic"/>
          <w:color w:val="000000"/>
          <w:sz w:val="32"/>
          <w:szCs w:val="28"/>
          <w:rtl w:val="true"/>
        </w:rPr>
        <w:t xml:space="preserve">. . 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حُك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حي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نب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يحي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ع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ط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ثَّقو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حتجو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حديث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رْزُبانيّ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م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س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-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لفها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خاريّ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نبغ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ك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ل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نفر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شارك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حد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زُرع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جم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بر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ه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لم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خذ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ُفي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شعب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يين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حماد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بار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إبراهي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عد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رو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كابر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زيد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بي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ختبر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ه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رأو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دق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خيراً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ِدْح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ه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براهي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عقو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جوزجان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ا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شته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ديث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ُم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ُرم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قد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عد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ا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ين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في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أيت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حد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ت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براهيم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ربيّ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دثن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صع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و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طعن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شي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غ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ن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ز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ار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ُوِّ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ح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سُوِّ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رو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حي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آد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دث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ه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عب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جاج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ي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حجاج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رطا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ب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ُل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عب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جاب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جع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صدوق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عقو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يب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أل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ين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ي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حي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؟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ع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ديث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د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حي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ل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كل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؟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جالس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عرف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رو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يثم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حي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ي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أ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جل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ثق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رو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فضَّ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غس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حي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ثَبْ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ديث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عقوب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َيْبة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أل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حي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فس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يء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دق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؟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ا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دو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خار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أي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ين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حتج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حديث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ظر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ا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جد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ديث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يمك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كو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حيح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د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ك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فض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ر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لو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اشتغ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كت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حص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ئ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لاشتغ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س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-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بعث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بتدأ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ل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كان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ضيل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َب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تش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حاديث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ث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ج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ُقط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ضع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رب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خطأ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تُّ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شى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شئ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خطئ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غيرُه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جلّ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سهو</w:t>
      </w:r>
      <w:r>
        <w:rPr>
          <w:rFonts w:cs="Simplified Arabic"/>
          <w:color w:val="000000"/>
          <w:sz w:val="32"/>
          <w:szCs w:val="28"/>
          <w:rtl w:val="true"/>
        </w:rPr>
        <w:t>.</w:t>
      </w:r>
      <w:r>
        <w:br w:type="page"/>
      </w:r>
    </w:p>
    <w:p>
      <w:pPr>
        <w:pStyle w:val="1"/>
        <w:spacing w:before="120" w:after="0"/>
        <w:ind w:left="0" w:right="0" w:firstLine="51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مؤل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ت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صادر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بتدأ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ير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اريخ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لف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ت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نصو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؛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طي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غداد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ال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س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بال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ي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ا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خبا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بتدأ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َصص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نبي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"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يوض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ث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قتبس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ابا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داخ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اريخ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طبق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سير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هم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قتبس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ب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معرف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هاج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اريخ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ل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اب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ثلاث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قس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بتدأ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بتدأ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ل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مبع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ل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كث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عتمد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هذي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ل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؟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صع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جزم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أ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لَّ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ابَ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ثلاثة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قسامٍ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بتدأ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مبع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نفر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طيب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غداديّ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قو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دخ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نصور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ب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د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ُ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ذهبْ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صن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اب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ُنذ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ل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آدم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ومِ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ا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ذه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صن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ت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طول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اختصرْ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ذه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اختصر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ه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ت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ختصر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لق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ت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ب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زا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م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ؤمن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ن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ت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راطي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ث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يَّ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راطي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سلم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عن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لم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فض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"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كان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فض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ا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لم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ا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غير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ح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راطي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"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واي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ثب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ل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اب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حد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ثلاث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قس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دي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ت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لفاء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ا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ه</w:t>
      </w:r>
      <w:r>
        <w:br w:type="page"/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الأمويّ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كت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مبتدأ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مغازي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روا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براهي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عد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فيلي</w:t>
      </w:r>
      <w:r>
        <w:rPr>
          <w:rStyle w:val="FootnoteCharacters"/>
          <w:rStyle w:val="FootnoteAnchor"/>
          <w:rFonts w:cs="Simplified Arabic"/>
          <w:color w:val="000000"/>
          <w:sz w:val="32"/>
          <w:sz w:val="32"/>
          <w:szCs w:val="28"/>
          <w:rtl w:val="true"/>
        </w:rPr>
        <w:footnoteReference w:id="24"/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color w:val="000000"/>
          <w:sz w:val="32"/>
          <w:szCs w:val="28"/>
          <w:rtl w:val="true"/>
        </w:rPr>
        <w:t>" 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توج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اي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ثب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ح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ث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ا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ع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مبتدأ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مقد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كر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بتدأ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اقو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كر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مسعود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س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دي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كر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مبتدأ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مسعود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ت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أ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س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خبا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بتدأ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"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واي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وض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حد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لك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وج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اي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وض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ل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كث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خاو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صص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نبي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بتدأ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اح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بو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ج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ص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راح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اب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بتدأ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يق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ما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خذ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فظ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ري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نا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أشا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قدس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بتدأ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قو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ُم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د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ل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"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اقو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ت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كت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بتدأ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ا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براهي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ع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م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فيل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نجد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س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كث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تاب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م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ب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تب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واي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نقسم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ق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ل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اب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حد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ثلاث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قس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بتدأ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س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ن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br w:type="page"/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يوض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ل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اب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حده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بتدأ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ثان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يا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ب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ام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"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م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ز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لا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اريخ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قتبست</w:t>
      </w:r>
      <w:r>
        <w:rPr>
          <w:rStyle w:val="FootnoteCharacters"/>
          <w:rStyle w:val="FootnoteAnchor"/>
          <w:rFonts w:cs="Simplified Arabic"/>
          <w:color w:val="000000"/>
          <w:sz w:val="32"/>
          <w:sz w:val="32"/>
          <w:szCs w:val="28"/>
          <w:rtl w:val="true"/>
        </w:rPr>
        <w:footnoteReference w:id="25"/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ثير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عم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مزي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ي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ام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ك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ِد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كائ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لميذ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مبتدأ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ا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رب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ع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قتب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بتدأ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ضا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نح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مي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أ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ائ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ل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اب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دلي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آخ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ستاذ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زهر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ذ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هج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هج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ألي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س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ل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فصلة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ك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كر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ناق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اب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آخ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ك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د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لا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و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لف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ت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ميز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روا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مو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ظهو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ثر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ه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ت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بد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ل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أ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طفأ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ريق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1"/>
        <w:spacing w:before="120" w:after="0"/>
        <w:ind w:left="0" w:right="0" w:firstLine="51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استع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زهر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ستاذ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بوه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ض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شك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فص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قاعد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ساس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ل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؛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هج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َهْج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زهر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رتي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تسلس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حدا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زمني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ك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هج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br w:type="page"/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من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بتدأ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"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ب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زهر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كوَّ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د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يكل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ابه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بو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"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ستع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م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د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بع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مبتدأ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صاد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ين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ثيرا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لي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صاد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صري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ست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مصاد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شرق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ث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ر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ير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ارض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درس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ي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أ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رج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ألو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دراس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لسيرة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الف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لتز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أسلوبِ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م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واد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ير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نجد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قتب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ختلف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اتجاه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دون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رَج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خاص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جز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اص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مبتدأ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ستع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دب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يهو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مسيحي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َصص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رج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ت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قد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فس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ض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حي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جز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اص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تاريخ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سال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ب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إسل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استع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شع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ح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شري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آي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رآن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غرض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وثي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د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اريخية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ارض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ض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اص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ذ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ع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ضع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قتب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س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اي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ا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إسرائيلي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نجد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صص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ر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ب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إِسل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ث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طس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جدي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يض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ص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اهن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سطي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ي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اي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حك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نتشا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وثن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عب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لكٍ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ُرَظ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يتنا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اريخ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ي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ص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ب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إسل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يظه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أثر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قَصص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شعب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أه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ت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يض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جد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تأث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قصص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رآن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ذ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َحك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اريخ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سيح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يهود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جز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رب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خاص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جنو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ث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ص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ُوا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يهود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صح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في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ره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اًشر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بش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غزو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لكعب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ص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أر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ذ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رن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نجده</w:t>
      </w:r>
      <w:r>
        <w:br w:type="page"/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ستع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قصص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شعبىّ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قرآ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ري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شع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رب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يقتب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ص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نتشا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سيح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جر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مي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اه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عند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ص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رن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حدثن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سو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حا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عاج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وارثو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م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.. "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كان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طريق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أريخ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صص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قر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ك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طريق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ر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جاهل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سطوري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إِسرائيلي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ي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ستاذ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زيز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دور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حث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يّ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كث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خبار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د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نا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عط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سانيد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بعض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ايا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ص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نتشا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صران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جر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ث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ور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ا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م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ز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لامِ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ف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ئ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زمز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أخذ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ز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بي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صر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لوما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ج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كعب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ور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ض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سانيد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لام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نذا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هو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ظهو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بيٍ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ور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ا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اص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مر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ديث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عائ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ج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ور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ا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رو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لام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م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ور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ا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رو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َ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حا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استشها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آي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رآن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ض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رد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ك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ض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سانيد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ضعيف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جأ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شع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وسيل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لتوثي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طريق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ا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ي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كث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د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مييز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ثغرة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ط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ابا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دأ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هتم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إسنا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ض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س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بع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د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دة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اريخ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ِصبة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حا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مصاد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وثائ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نفر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بعض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وثائ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ث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ثيق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اهد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ب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بائ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يض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جموع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وائ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أسم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ؤمن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ول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ائم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مسلم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ذ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اجرو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بش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هج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و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ثاني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س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نصارِ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ائم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مشترك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َيْعَتَ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قبة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؛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ائم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مهاجر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أنصار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ذ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لقو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ين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ائمة</w:t>
      </w:r>
      <w:r>
        <w:br w:type="page"/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بالمهاجر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أنصا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ذ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آخ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ين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ب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–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س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بخلا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وائ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حاديث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تف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سلو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ه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ينة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يق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ستاذ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زيز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دور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ح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د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وح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أخذ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ُرو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ك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ذه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يرا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اي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أخوذ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ض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ه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نر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َصص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شعب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تداخ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ديث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بتع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ثير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سلو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زهريّ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ثلا،وح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تحد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ض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سلم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دء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دعو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رج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صص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جال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مر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ق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ض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ه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س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ضر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صلا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رج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ع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ك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. 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يور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صص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ل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وق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شرك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س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د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ناد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ث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رج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يستشه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آي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ع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را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ُسن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ها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ح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ص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فد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ريشٍ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ذ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تبة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بيع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ستم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لاو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رآ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صو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ري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جد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ال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إِسنا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بشك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صصى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ث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ش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إِسل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ريش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نجد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سته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دثن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ض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ه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لام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د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لقرآ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تفسير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ث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لشع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لاحظ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أك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إِسنا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ك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ص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صب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د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ثير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علوم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نق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د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نا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أن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روفة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د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ماع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سر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أ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جز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اص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اريخ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ب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رب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ي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رز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مك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قيق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جزء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اعدة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ساس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إِسناد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اع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دقة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ناو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مرض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ب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وفا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ستع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ا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ساتذ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يني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هم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زهر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ض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يك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دراس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عاص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مر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كر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ذ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قتب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أريخ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سن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خذ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ثير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زبيري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كث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ز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م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رو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عرو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زبير،</w:t>
      </w:r>
      <w:r>
        <w:br w:type="page"/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لك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كت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م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ؤلاء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ميعاً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جم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قو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قار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ج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نس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ذ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شتركو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وقائ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ي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وروفت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يستخد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هج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دد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عرض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غزو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فعل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يقد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لخص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اوي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لمحتوي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قدمةِ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يتبع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بر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ماعي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ؤلف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قوال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ث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ساتيذ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ث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كم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ب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ئيس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أخبا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فرد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مع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راج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خر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القوائ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ث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؛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ه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د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ئمة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أولئ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ذ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اربو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درٍ؛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خر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قت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أسرى؛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ثالث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قت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حد،وك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ت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ند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خيبر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ُؤْت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طائ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يق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ستاذ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زيز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دور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ا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تحفظ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ايا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خبارِ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ت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ب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بعث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ق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زعم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"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ث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و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و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نس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لرس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رن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ع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سول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–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إ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الح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قو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زع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ا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تحدث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ع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و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لغ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حبا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رهب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س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و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"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ث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و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حدثن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ثَوْ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ز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ض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ه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حس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ال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د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لاعي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فر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صح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س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. 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يور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حيان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ُشع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رأ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ه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ص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ط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بابي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ث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ضي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دثن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عقو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تب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ُد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ؤي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صب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جدر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أرض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ر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"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تق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سلو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ص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ا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حدا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خاص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فت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ك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ل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إِسناد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نجد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غ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عتماد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إِسنا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فت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ن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ث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صاد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وثائ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معلوم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ؤج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شعار</w:t>
      </w:r>
      <w:r>
        <w:br w:type="page"/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عاد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آخ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د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ؤك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أثر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أسلو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صاص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ع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1"/>
        <w:spacing w:before="120" w:after="0"/>
        <w:ind w:left="0" w:right="0" w:firstLine="51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اختل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ؤرخ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حد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فا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يدو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لا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150</w:t>
      </w:r>
      <w:r>
        <w:rPr>
          <w:rFonts w:cs="Simplified Arabic"/>
          <w:color w:val="000000"/>
          <w:sz w:val="32"/>
          <w:szCs w:val="28"/>
          <w:rtl w:val="true"/>
        </w:rPr>
        <w:t xml:space="preserve"> - </w:t>
      </w:r>
      <w:r>
        <w:rPr>
          <w:rFonts w:cs="Simplified Arabic"/>
          <w:color w:val="000000"/>
          <w:sz w:val="32"/>
          <w:szCs w:val="28"/>
        </w:rPr>
        <w:t>154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حد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قد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ؤرخ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خار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ع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دي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151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واي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خر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تضطر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نجد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ذهبيّ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ذك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فاظ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ور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151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يضع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152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ل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150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153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يرج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151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ياقو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151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Cs w:val="28"/>
        </w:rPr>
        <w:t>152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رو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طبر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عد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خبرن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بغدا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150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دُفِن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قاب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يزر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"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رو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طي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غداد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ين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152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ليف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ياط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153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توج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ض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واي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رج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144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رغ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لا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جد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رجح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–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Cs w:val="28"/>
        </w:rPr>
        <w:t>151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Cs w:val="28"/>
        </w:rPr>
        <w:t>768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وفاته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اتفقو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فا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بغداد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اقو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ج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دب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دُف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مقاب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يزر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ب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نيف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إم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عظ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اح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ذه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تبو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ب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نيف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رو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أعظم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زا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ل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دف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قب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يزر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جان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شرقى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سوب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يزر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ار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شيد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إن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سب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ي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أن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دفو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ها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ذ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قب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قد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قاب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جان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شرقى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دجل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غدا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" .</w:t>
      </w:r>
      <w:r>
        <w:br w:type="page"/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رحم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حم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سع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جزا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سلم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ام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عش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ا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اص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جزاء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1"/>
        <w:spacing w:before="120" w:after="0"/>
        <w:ind w:left="0" w:right="0" w:firstLine="51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ثا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ة</w:t>
      </w:r>
    </w:p>
    <w:p>
      <w:pPr>
        <w:pStyle w:val="1"/>
        <w:spacing w:before="120" w:after="0"/>
        <w:ind w:left="0" w:right="0" w:firstLine="51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هو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ٍ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د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و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مْيَري</w:t>
      </w:r>
      <w:r>
        <w:rPr>
          <w:rStyle w:val="FootnoteCharacters"/>
          <w:rStyle w:val="FootnoteAnchor"/>
          <w:rFonts w:cs="Simplified Arabic"/>
          <w:color w:val="000000"/>
          <w:sz w:val="32"/>
          <w:sz w:val="32"/>
          <w:szCs w:val="28"/>
          <w:rtl w:val="true"/>
        </w:rPr>
        <w:footnoteReference w:id="26"/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عافر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صري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المعافري</w:t>
      </w:r>
      <w:r>
        <w:rPr>
          <w:rStyle w:val="FootnoteCharacters"/>
          <w:rStyle w:val="FootnoteAnchor"/>
          <w:rFonts w:cs="Simplified Arabic"/>
          <w:color w:val="000000"/>
          <w:sz w:val="32"/>
          <w:sz w:val="32"/>
          <w:szCs w:val="28"/>
          <w:rtl w:val="true"/>
        </w:rPr>
        <w:footnoteReference w:id="27"/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س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عاف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عفر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بي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ب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ُنس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ل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ث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ض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ي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عامت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مصر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ختُل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سب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ي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حطان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ي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دنان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ي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ُهَلِي</w:t>
      </w:r>
      <w:r>
        <w:rPr>
          <w:rStyle w:val="FootnoteCharacters"/>
          <w:rStyle w:val="FootnoteAnchor"/>
          <w:rFonts w:cs="Simplified Arabic"/>
          <w:color w:val="000000"/>
          <w:sz w:val="32"/>
          <w:sz w:val="32"/>
          <w:szCs w:val="28"/>
          <w:rtl w:val="true"/>
        </w:rPr>
        <w:footnoteReference w:id="28"/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ك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هر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حمير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جعل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رج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ِمْير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حط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1"/>
        <w:spacing w:before="120" w:after="0"/>
        <w:ind w:left="0" w:right="0" w:firstLine="51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ل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ش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ل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بص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تاريخ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اد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جه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تلق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شأ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و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ث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ز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صر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واة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يا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اش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غيره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؛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رب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ز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كث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لد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د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ش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ي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وا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طال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طبيع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وَّ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طو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لا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طل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سماع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1"/>
        <w:spacing w:before="120" w:after="0"/>
        <w:ind w:left="0" w:right="0" w:firstLine="51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منز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اس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ُّهَيْ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وض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ن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ر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س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شهو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حم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تقد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س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نحو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صر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ص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صر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س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ِمْ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لوكها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كت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ر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شعار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غري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ل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ذ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م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يرة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س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س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ذب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خص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شرحها</w:t>
      </w:r>
      <w:r>
        <w:rPr>
          <w:rFonts w:cs="Simplified Arabic"/>
          <w:color w:val="000000"/>
          <w:sz w:val="32"/>
          <w:szCs w:val="28"/>
          <w:rtl w:val="true"/>
        </w:rPr>
        <w:t xml:space="preserve">. . 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وجود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أيد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ا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عروفة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يق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فط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اح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نبا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وا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ذ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روي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َّ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ماك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زياد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نقص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صار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ُعر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لمصري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رط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غَر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كث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اي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صري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ُقل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ائ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آف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1"/>
        <w:spacing w:before="120" w:after="0"/>
        <w:ind w:left="0" w:right="0" w:firstLine="51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يوط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غ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وعا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طبق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غوي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نحا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لقب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ل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جماع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ثير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شهر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ثماني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رب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قط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ق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أ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كر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بع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ط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س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رتي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: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و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مير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صر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حو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زي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صر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ُهذ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بو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.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</w:t>
      </w:r>
      <w:r>
        <w:br w:type="page"/>
      </w:r>
    </w:p>
    <w:p>
      <w:pPr>
        <w:pStyle w:val="Normal"/>
        <w:bidi w:val="1"/>
        <w:spacing w:before="120" w:after="0"/>
        <w:ind w:left="0" w:right="0" w:firstLine="510"/>
        <w:jc w:val="left"/>
        <w:rPr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تلا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حي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خم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حو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غو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بتي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دَّ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عربي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آلي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فيد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ي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و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570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"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eastAsia="Times" w:cs="Times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ثال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ه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حي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ضراو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لام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نصار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زرج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ندلس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ه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جز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ضراء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أس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ربي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خذ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رو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غير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خذ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شلوب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صن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آلي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فيد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توف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646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الراب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شيخ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م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د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وس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اح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غن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غير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خامس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وس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لام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د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شيخ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م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د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حو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حو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ح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صر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حقي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ح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ي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ح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وف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779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اد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شهور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ح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ه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د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حو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فيد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حو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رب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غير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وف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885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آخر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واح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جيمي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شيخ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م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د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حو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تفن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بط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شيخ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م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د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ائق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رف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ربي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خذ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ا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شيخ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د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ع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خذ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إِم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ق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د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شمن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تو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822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ك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ؤل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غير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شته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لق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اح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شهر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إن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كرنا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ئ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ختلط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ؤلف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أحد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ق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ثير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  <w:r>
        <w:br w:type="page"/>
      </w:r>
    </w:p>
    <w:p>
      <w:pPr>
        <w:pStyle w:val="1"/>
        <w:spacing w:before="120" w:after="0"/>
        <w:ind w:left="0" w:right="0" w:firstLine="51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ذ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إ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ض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قدم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حدث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غيير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نهج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هذي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نجد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تر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اريخَ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ه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ت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آد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براهي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لال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ماعي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غ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جدا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بيِّ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باشر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لاختصار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نجد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ر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ض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كر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واي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ر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كر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ب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ش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ي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َصُّ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رآ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شىء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حتو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اسب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ر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أك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م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آخ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رويّ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وج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بر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ه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ذ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و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اختصار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ق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هذي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ب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اختصا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نا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سب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خر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قدم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ا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" . . 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شعار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حد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ه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شع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عرفها</w:t>
      </w:r>
      <w:r>
        <w:rPr>
          <w:rFonts w:cs="Simplified Arabic"/>
          <w:color w:val="000000"/>
          <w:sz w:val="32"/>
          <w:szCs w:val="28"/>
          <w:rtl w:val="true"/>
        </w:rPr>
        <w:t xml:space="preserve">. . . 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رج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ح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ستاذ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زيز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دور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ر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ا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كائ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خطوط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روا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ون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كير</w:t>
      </w:r>
      <w:r>
        <w:rPr>
          <w:rStyle w:val="FootnoteCharacters"/>
          <w:rStyle w:val="FootnoteAnchor"/>
          <w:rFonts w:cs="Simplified Arabic"/>
          <w:color w:val="000000"/>
          <w:sz w:val="32"/>
          <w:sz w:val="32"/>
          <w:szCs w:val="28"/>
          <w:rtl w:val="true"/>
        </w:rPr>
        <w:footnoteReference w:id="29"/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يظه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ذ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ثير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خطوط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ث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صائ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أب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طال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سير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رس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طعت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عريت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لزب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صيد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ورق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وف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ستبطئ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ب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صيدت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ورق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َوْف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أ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ذف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واي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قدم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قو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: "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شي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ض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شن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دي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بعض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سو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ض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ا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كر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. 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ث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ذف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جموع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واي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ه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ت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ظهو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بي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زمانَ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ط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</w:r>
      <w:r>
        <w:br w:type="page"/>
      </w:r>
    </w:p>
    <w:p>
      <w:pPr>
        <w:pStyle w:val="BodyTextIndent3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يعلق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ري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إن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ومات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دة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صية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طورية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عله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ها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يل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انيد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ات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بتها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مثلا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ص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</w:rPr>
        <w:t>19</w:t>
      </w:r>
      <w:r>
        <w:rPr>
          <w:rFonts w:cs="Simplified Arabic"/>
          <w:szCs w:val="28"/>
          <w:rtl w:val="true"/>
        </w:rPr>
        <w:t xml:space="preserve"> ) </w:t>
      </w:r>
      <w:r>
        <w:rPr>
          <w:rFonts w:cs="Simplified Arabic"/>
          <w:szCs w:val="28"/>
          <w:rtl w:val="true"/>
        </w:rPr>
        <w:t>رواية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اف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شيين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واية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ص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</w:rPr>
        <w:t>20</w:t>
      </w:r>
      <w:r>
        <w:rPr>
          <w:rFonts w:cs="Simplified Arabic"/>
          <w:szCs w:val="28"/>
          <w:rtl w:val="true"/>
        </w:rPr>
        <w:t xml:space="preserve"> ) </w:t>
      </w:r>
      <w:r>
        <w:rPr>
          <w:rFonts w:cs="Simplified Arabic"/>
          <w:szCs w:val="28"/>
          <w:rtl w:val="true"/>
        </w:rPr>
        <w:t>عن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ي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ا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وة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حذف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ات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ة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فل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ص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</w:rPr>
        <w:t>40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</w:rPr>
        <w:t>41</w:t>
      </w:r>
      <w:r>
        <w:rPr>
          <w:rFonts w:cs="Simplified Arabic"/>
          <w:szCs w:val="28"/>
          <w:rtl w:val="true"/>
        </w:rPr>
        <w:t>،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</w:rPr>
        <w:t>46</w:t>
      </w:r>
      <w:r>
        <w:rPr>
          <w:rFonts w:cs="Simplified Arabic"/>
          <w:szCs w:val="28"/>
          <w:rtl w:val="true"/>
        </w:rPr>
        <w:t xml:space="preserve"> ) </w:t>
      </w:r>
      <w:r>
        <w:rPr>
          <w:rFonts w:cs="Simplified Arabic"/>
          <w:szCs w:val="28"/>
          <w:rtl w:val="true"/>
        </w:rPr>
        <w:t>كما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ات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ة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صلى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قبل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ث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ص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</w:rPr>
        <w:t>40</w:t>
      </w:r>
      <w:r>
        <w:rPr>
          <w:rFonts w:cs="Simplified Arabic"/>
          <w:szCs w:val="28"/>
          <w:rtl w:val="true"/>
        </w:rPr>
        <w:t>،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</w:rPr>
        <w:t>41</w:t>
      </w:r>
      <w:r>
        <w:rPr>
          <w:rFonts w:cs="Simplified Arabic"/>
          <w:szCs w:val="28"/>
          <w:rtl w:val="true"/>
        </w:rPr>
        <w:t xml:space="preserve"> ) </w:t>
      </w:r>
      <w:r>
        <w:rPr>
          <w:rFonts w:cs="Simplified Arabic"/>
          <w:szCs w:val="28"/>
          <w:rtl w:val="true"/>
        </w:rPr>
        <w:t>منها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خْرمة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ه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سمعت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صلى</w:t>
      </w:r>
      <w:r>
        <w:rPr>
          <w:rFonts w:eastAsia="Times" w:cs="Times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يقول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مت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ىءٍ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ُ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ة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هون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تين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تاهما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مني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ا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ثم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رد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ولتين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و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يء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رج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لة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رس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8</w:t>
      </w:r>
      <w:r>
        <w:rPr>
          <w:rFonts w:cs="Simplified Arabic"/>
          <w:szCs w:val="28"/>
          <w:rtl w:val="true"/>
        </w:rPr>
        <w:t xml:space="preserve"> ) ( </w:t>
      </w:r>
      <w:r>
        <w:rPr>
          <w:rFonts w:cs="Simplified Arabic"/>
          <w:szCs w:val="28"/>
          <w:rtl w:val="true"/>
        </w:rPr>
        <w:t>المخطوطة</w:t>
      </w:r>
      <w:r>
        <w:rPr>
          <w:rFonts w:eastAsia="Times" w:cs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أيض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ل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ذ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قائ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حذف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قو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" .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بعض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سو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ض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ا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كر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. 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ثا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و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ذ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وس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وروفتس</w:t>
      </w:r>
      <w:r>
        <w:rPr>
          <w:rStyle w:val="FootnoteCharacters"/>
          <w:rStyle w:val="FootnoteAnchor"/>
          <w:rFonts w:cs="Simplified Arabic"/>
          <w:color w:val="000000"/>
          <w:sz w:val="32"/>
          <w:sz w:val="32"/>
          <w:szCs w:val="28"/>
          <w:rtl w:val="true"/>
        </w:rPr>
        <w:footnoteReference w:id="30"/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بر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س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با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در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ب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ذ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رك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وف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اء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ض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ا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يض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ب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رق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نز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عب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يوض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زء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هج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هذي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ل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كث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قو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" . . 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بعض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ق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كَّائ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رواي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ستقص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و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مبلغ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وا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ع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"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</w:r>
      <w:r>
        <w:br w:type="page"/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نج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تمد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لتزم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روا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كائ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حذ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د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ستاذ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م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هج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امش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قدم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بب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آخ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سب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دع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تهذي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كرا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ض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سم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رد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مث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نا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سم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اج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بش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كر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رت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ب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ختلف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حت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داخ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واح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سم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حيان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رت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هج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رح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ل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تخاذُ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رآ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ري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تفسير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ساس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إثب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ح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واي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1"/>
        <w:spacing w:before="120" w:after="0"/>
        <w:ind w:left="0" w:right="0" w:firstLine="51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ش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تشر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يمك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ي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ذ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ت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بك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تهذي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ل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بوي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يتج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وق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يعقوب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ذ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و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وال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300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فا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حوا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87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ط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جد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عت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ذ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اي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لسيرة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ه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صي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ب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د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نتشا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ل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اج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رف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ص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"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تمت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ه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راكش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عت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ي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هي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اح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وض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ن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رح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ل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ق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م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ك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ناو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ئم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م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و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تفرد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م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صر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شن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ذ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ر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لفاظ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ق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ه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لم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ر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ط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ناول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ث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ستشرق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مسلم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كان</w:t>
      </w:r>
      <w:r>
        <w:br w:type="page"/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من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ستاذ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غليو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ذ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خص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إنجليزي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يبد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بح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جد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حذ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يز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طري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صاد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تعدد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ث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طبر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غير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اولة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تكمل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ذف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يض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ستاذ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اطار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ترجم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نشرت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جامع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ثمان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يد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اد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بعد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آ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ظل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ق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تعاقب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ؤرخ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محقق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شر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يُستخلص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ض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حك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شرع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فقه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ُسم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فق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ق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ثير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لم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دين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روا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تهذيب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حفظها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1"/>
        <w:spacing w:before="120" w:after="0"/>
        <w:ind w:left="0" w:right="0" w:firstLine="51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اجتم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أ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فا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فسطاط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مصر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ك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نقس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أ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اريخ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فا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ريق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ري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213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فري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آخ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أس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ح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ون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ع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اح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اريخ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ص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ذ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ع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لغرب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ادم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ص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"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وف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ثلا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ش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يل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ل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ه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بي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آخ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Cs w:val="28"/>
        </w:rPr>
        <w:t>8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1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2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ي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4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83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ع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صو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1"/>
        <w:spacing w:before="120" w:after="0"/>
        <w:ind w:left="0" w:right="0" w:firstLine="51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آث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ل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كث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ؤل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كث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مث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خلا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هذي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شرحها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جد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الم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س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س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م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لوك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سما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يج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معرف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لو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زم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رو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سند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طب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يد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ا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هن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1347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و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ؤل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ح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ب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طل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ي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حو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يذ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ض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آليف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ر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خبا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غري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رح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ؤلف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كرم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مي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نع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Heading5"/>
        <w:ind w:left="0" w:right="0" w:firstLine="510"/>
        <w:jc w:val="center"/>
        <w:rPr/>
      </w:pPr>
      <w:r>
        <w:rPr>
          <w:rtl w:val="true"/>
        </w:rPr>
        <w:t>كت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ققه</w:t>
      </w:r>
    </w:p>
    <w:p>
      <w:pPr>
        <w:pStyle w:val="Heading5"/>
        <w:ind w:left="0" w:right="0" w:firstLine="51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طه</w:t>
      </w:r>
      <w:r>
        <w:rPr>
          <w:rFonts w:eastAsia="Times" w:cs="Times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eastAsia="Times" w:cs="Times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ءوف</w:t>
      </w:r>
      <w:r>
        <w:rPr>
          <w:rFonts w:eastAsia="Times" w:cs="Times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</w:t>
      </w:r>
      <w:r>
        <w:br w:type="page"/>
      </w:r>
    </w:p>
    <w:p>
      <w:pPr>
        <w:pStyle w:val="1"/>
        <w:spacing w:before="120" w:after="0"/>
        <w:ind w:left="0" w:right="0" w:firstLine="51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م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صادر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هذ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ض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راج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عتمد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يها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بع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رآ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ري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تفاسير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كت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طه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شروح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جع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ت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آت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: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عل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مو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راج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خ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د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زركلي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نبا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واة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فطي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س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شرا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لاذري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رشا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ري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رف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دي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عرو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معج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دب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طبق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دب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اقو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موي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دا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نها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اريخ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ثير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غ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وعا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طبق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غوي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نحا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يوطي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غ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لتم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ضبي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اريخ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آد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غ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رب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ورج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زيدان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اريخ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د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رب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ر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روكلمان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اريخ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س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ملو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طبري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اريخ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غدا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دي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ل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خطي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غداد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[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463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cs="Simplified Arabic"/>
          <w:color w:val="000000"/>
          <w:sz w:val="32"/>
          <w:szCs w:val="28"/>
          <w:rtl w:val="true"/>
        </w:rPr>
        <w:t>]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را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إِنسان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لسلة</w:t>
      </w:r>
      <w:r>
        <w:rPr>
          <w:rFonts w:cs="Simplified Arabic"/>
          <w:color w:val="000000"/>
          <w:sz w:val="32"/>
          <w:szCs w:val="28"/>
          <w:rtl w:val="true"/>
        </w:rPr>
        <w:t xml:space="preserve">) 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جل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و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د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اشر</w:t>
      </w:r>
      <w:r>
        <w:br w:type="page"/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ذك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فاظ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افظ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ذهبي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هذي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هذي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ج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سقلاني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دائ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عار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إِسلامية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دائ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عار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ظام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: (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ط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) </w:t>
      </w:r>
      <w:r>
        <w:rPr>
          <w:rFonts w:cs="Simplified Arabic"/>
          <w:color w:val="000000"/>
          <w:sz w:val="32"/>
          <w:szCs w:val="28"/>
        </w:rPr>
        <w:t>2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1333</w:t>
      </w:r>
      <w:r>
        <w:rPr>
          <w:rFonts w:cs="Simplified Arabic"/>
          <w:color w:val="000000"/>
          <w:sz w:val="32"/>
          <w:szCs w:val="28"/>
          <w:rtl w:val="true"/>
        </w:rPr>
        <w:t>-</w:t>
      </w:r>
      <w:r>
        <w:rPr>
          <w:rFonts w:cs="Simplified Arabic"/>
          <w:color w:val="000000"/>
          <w:sz w:val="32"/>
          <w:szCs w:val="28"/>
        </w:rPr>
        <w:t>1334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ديباج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ذه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عي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م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ذه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رحون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اريخ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فد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فدا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دراس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ب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ش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ف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زيز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دوري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وض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ن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هيل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حقيقن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)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سال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ستطرف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بي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شهو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ت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شرف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عف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تاني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>-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م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تحقي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م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ذر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ذه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ماد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ضح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إِسل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مين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>-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طبق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شعر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لام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طبق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لس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ج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حقيقنا</w:t>
      </w:r>
      <w:r>
        <w:rPr>
          <w:rFonts w:cs="Simplified Arabic"/>
          <w:color w:val="000000"/>
          <w:sz w:val="32"/>
          <w:szCs w:val="28"/>
          <w:rtl w:val="true"/>
        </w:rPr>
        <w:t>)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طبق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ض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هب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اض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هبة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غا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ها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طبق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ر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جزري</w:t>
      </w:r>
    </w:p>
    <w:p>
      <w:pPr>
        <w:pStyle w:val="Normal"/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فهرس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دي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0" w:leader="none"/>
        </w:tabs>
        <w:bidi w:val="1"/>
        <w:spacing w:before="120" w:after="0"/>
        <w:ind w:left="870" w:right="0" w:hanging="360"/>
        <w:jc w:val="both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عي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ث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ن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شمائ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س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نا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bidi w:val="1"/>
        <w:spacing w:before="120" w:after="0"/>
        <w:ind w:left="870" w:right="0" w:hanging="36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العب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ب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غب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افظ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ذهبي</w:t>
      </w:r>
    </w:p>
    <w:p>
      <w:pPr>
        <w:pStyle w:val="Normal"/>
        <w:numPr>
          <w:ilvl w:val="0"/>
          <w:numId w:val="0"/>
        </w:numPr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عار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تيبة</w:t>
      </w:r>
    </w:p>
    <w:p>
      <w:pPr>
        <w:pStyle w:val="Normal"/>
        <w:numPr>
          <w:ilvl w:val="0"/>
          <w:numId w:val="0"/>
        </w:numPr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ت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ري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بي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ص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د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براهي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عرو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شهيد</w:t>
      </w:r>
    </w:p>
    <w:p>
      <w:pPr>
        <w:pStyle w:val="Normal"/>
        <w:numPr>
          <w:ilvl w:val="0"/>
          <w:numId w:val="0"/>
        </w:numPr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توخ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لد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لاذري</w:t>
      </w:r>
      <w:r>
        <w:br w:type="page"/>
      </w:r>
    </w:p>
    <w:p>
      <w:pPr>
        <w:pStyle w:val="Normal"/>
        <w:numPr>
          <w:ilvl w:val="0"/>
          <w:numId w:val="0"/>
        </w:numPr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ش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ظن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اج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ليفة</w:t>
      </w:r>
    </w:p>
    <w:p>
      <w:pPr>
        <w:pStyle w:val="Normal"/>
        <w:numPr>
          <w:ilvl w:val="0"/>
          <w:numId w:val="0"/>
        </w:numPr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ش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ث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ر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د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د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ين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ن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855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طبق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بر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عد</w:t>
      </w:r>
    </w:p>
    <w:p>
      <w:pPr>
        <w:pStyle w:val="Normal"/>
        <w:numPr>
          <w:ilvl w:val="0"/>
          <w:numId w:val="0"/>
        </w:numPr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م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رف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ج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جماعيل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70" w:leader="none"/>
        </w:tabs>
        <w:bidi w:val="1"/>
        <w:spacing w:before="120" w:after="0"/>
        <w:ind w:left="870" w:right="0" w:hanging="360"/>
        <w:jc w:val="both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مختص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ش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لبره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براهي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رح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–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70" w:leader="none"/>
        </w:tabs>
        <w:bidi w:val="1"/>
        <w:spacing w:before="120" w:after="0"/>
        <w:ind w:left="870" w:right="0" w:hanging="360"/>
        <w:jc w:val="both"/>
        <w:rPr>
          <w:rFonts w:cs="Simplified Arabic"/>
          <w:color w:val="000000"/>
          <w:sz w:val="32"/>
          <w:szCs w:val="28"/>
        </w:rPr>
      </w:pPr>
      <w:r>
        <w:rPr>
          <w:rFonts w:eastAsia="Times" w:cs="Times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ور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ذ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هن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لا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غن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كري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حم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جماعيل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نبلي</w:t>
      </w:r>
    </w:p>
    <w:p>
      <w:pPr>
        <w:pStyle w:val="Normal"/>
        <w:numPr>
          <w:ilvl w:val="0"/>
          <w:numId w:val="0"/>
        </w:numPr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شاه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ماء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مصا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ستي</w:t>
      </w:r>
    </w:p>
    <w:p>
      <w:pPr>
        <w:pStyle w:val="Normal"/>
        <w:numPr>
          <w:ilvl w:val="0"/>
          <w:numId w:val="0"/>
        </w:numPr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يز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اعتد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راج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رج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ذهبي</w:t>
      </w:r>
    </w:p>
    <w:p>
      <w:pPr>
        <w:pStyle w:val="Normal"/>
        <w:numPr>
          <w:ilvl w:val="0"/>
          <w:numId w:val="0"/>
        </w:numPr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روج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ذه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سعودي</w:t>
      </w:r>
    </w:p>
    <w:p>
      <w:pPr>
        <w:pStyle w:val="Normal"/>
        <w:numPr>
          <w:ilvl w:val="0"/>
          <w:numId w:val="0"/>
        </w:numPr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ج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لد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اقوت</w:t>
      </w:r>
    </w:p>
    <w:p>
      <w:pPr>
        <w:pStyle w:val="Normal"/>
        <w:numPr>
          <w:ilvl w:val="0"/>
          <w:numId w:val="0"/>
        </w:numPr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ك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همي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صفدي</w:t>
      </w:r>
    </w:p>
    <w:p>
      <w:pPr>
        <w:pStyle w:val="Normal"/>
        <w:numPr>
          <w:ilvl w:val="0"/>
          <w:numId w:val="0"/>
        </w:numPr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>-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ف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طي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قري</w:t>
      </w:r>
    </w:p>
    <w:p>
      <w:pPr>
        <w:pStyle w:val="Normal"/>
        <w:numPr>
          <w:ilvl w:val="0"/>
          <w:numId w:val="0"/>
        </w:numPr>
        <w:bidi w:val="1"/>
        <w:spacing w:before="120" w:after="0"/>
        <w:ind w:left="0" w:right="0" w:firstLine="51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في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عي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خلكان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70" w:leader="none"/>
        </w:tabs>
        <w:bidi w:val="1"/>
        <w:spacing w:before="120" w:after="0"/>
        <w:ind w:left="870" w:right="0" w:hanging="360"/>
        <w:jc w:val="both"/>
        <w:rPr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الوا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الوفي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صفدي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0" w:leader="none"/>
        </w:tabs>
        <w:bidi w:val="1"/>
        <w:spacing w:before="120" w:after="0"/>
        <w:ind w:left="870" w:right="0" w:hanging="360"/>
        <w:jc w:val="both"/>
        <w:rPr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مصاد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جنبية</w:t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Simplified Arabic"/>
          <w:color w:val="000000"/>
          <w:sz w:val="32"/>
          <w:szCs w:val="28"/>
        </w:rPr>
      </w:pPr>
      <w:r>
        <w:rPr>
          <w:rFonts w:cs="Simplified Arabic"/>
          <w:color w:val="000000"/>
          <w:sz w:val="32"/>
          <w:szCs w:val="28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70" w:leader="none"/>
        </w:tabs>
        <w:bidi w:val="1"/>
        <w:spacing w:before="120" w:after="0"/>
        <w:ind w:left="0" w:right="870" w:hanging="360"/>
        <w:jc w:val="both"/>
        <w:rPr>
          <w:rFonts w:ascii="Times New Roman" w:hAnsi="Times New Roman" w:cs="Simplified Arabic"/>
          <w:color w:val="000000"/>
          <w:sz w:val="28"/>
          <w:szCs w:val="28"/>
        </w:rPr>
      </w:pPr>
      <w:r>
        <w:rPr>
          <w:rFonts w:cs="Simplified Arabic" w:ascii="Times New Roman" w:hAnsi="Times New Roman"/>
          <w:color w:val="000000"/>
          <w:sz w:val="28"/>
          <w:szCs w:val="28"/>
        </w:rPr>
        <w:t>J Horowitz- The Earliest biographies of the Prophtet and Their Authors . Islamic culture 1927</w:t>
      </w:r>
      <w:r>
        <w:rPr>
          <w:rFonts w:cs="Simplified Arabic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br w:type="page"/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ascii="Times New Roman" w:hAnsi="Times New Roman" w:cs="Simplified Arabic"/>
          <w:color w:val="000000"/>
          <w:sz w:val="28"/>
          <w:szCs w:val="28"/>
        </w:rPr>
      </w:pPr>
      <w:r>
        <w:rPr>
          <w:rFonts w:cs="Simplified Arabic" w:ascii="Times New Roman" w:hAnsi="Times New Roman"/>
          <w:color w:val="000000"/>
          <w:sz w:val="28"/>
          <w:szCs w:val="28"/>
          <w:rtl w:val="true"/>
        </w:rPr>
      </w:r>
    </w:p>
    <w:p>
      <w:pPr>
        <w:pStyle w:val="Normal"/>
        <w:rPr>
          <w:rFonts w:ascii="Times New Roman" w:hAnsi="Times New Roman" w:cs="Simplified Arabic"/>
          <w:color w:val="000000"/>
          <w:sz w:val="28"/>
          <w:szCs w:val="28"/>
        </w:rPr>
      </w:pPr>
      <w:r>
        <w:rPr>
          <w:rFonts w:cs="Simplified Arabic" w:ascii="Times New Roman" w:hAnsi="Times New Roman"/>
          <w:color w:val="000000"/>
          <w:sz w:val="28"/>
          <w:szCs w:val="28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567" w:top="1418" w:footer="0" w:bottom="1418"/>
      <w:pgNumType w:start="1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Cs w:val="28"/>
        </w:rPr>
        <w:t>1</w:t>
      </w:r>
      <w:r>
        <w:rPr>
          <w:rStyle w:val="FootnoteCharacters"/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وارج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Cs w:val="28"/>
        </w:rPr>
        <w:t>1</w:t>
      </w:r>
      <w:r>
        <w:rPr>
          <w:rStyle w:val="FootnoteCharacters"/>
          <w:rFonts w:cs="Simplified Arabic"/>
          <w:szCs w:val="28"/>
          <w:rtl w:val="true"/>
        </w:rPr>
        <w:t>)</w:t>
      </w:r>
      <w:r>
        <w:rPr>
          <w:rStyle w:val="FootnoteCharacters"/>
          <w:rFonts w:cs="Simplified Arabic"/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szCs w:val="28"/>
          <w:vertAlign w:val="baseline"/>
          <w:rtl w:val="true"/>
        </w:rPr>
        <w:t>وقد</w:t>
      </w:r>
      <w:r>
        <w:rPr>
          <w:rStyle w:val="FootnoteCharacters"/>
          <w:rFonts w:eastAsia="Times"/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szCs w:val="28"/>
          <w:vertAlign w:val="baseline"/>
          <w:rtl w:val="true"/>
        </w:rPr>
        <w:t>قمنا</w:t>
      </w:r>
      <w:r>
        <w:rPr>
          <w:rStyle w:val="FootnoteCharacters"/>
          <w:rFonts w:eastAsia="Times"/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szCs w:val="28"/>
          <w:vertAlign w:val="baseline"/>
          <w:rtl w:val="true"/>
        </w:rPr>
        <w:t>بترجمته</w:t>
      </w:r>
      <w:r>
        <w:rPr>
          <w:rStyle w:val="FootnoteCharacters"/>
          <w:rFonts w:eastAsia="Times"/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szCs w:val="28"/>
          <w:vertAlign w:val="baseline"/>
          <w:rtl w:val="true"/>
        </w:rPr>
        <w:t>هذه</w:t>
      </w:r>
      <w:r>
        <w:rPr>
          <w:rStyle w:val="FootnoteCharacters"/>
          <w:rFonts w:eastAsia="Times"/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szCs w:val="28"/>
          <w:vertAlign w:val="baseline"/>
          <w:rtl w:val="true"/>
        </w:rPr>
        <w:t>عرفانا</w:t>
      </w:r>
      <w:r>
        <w:rPr>
          <w:rStyle w:val="FootnoteCharacters"/>
          <w:rFonts w:eastAsia="Times"/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szCs w:val="28"/>
          <w:vertAlign w:val="baseline"/>
          <w:rtl w:val="true"/>
        </w:rPr>
        <w:t>بيده</w:t>
      </w:r>
      <w:r>
        <w:rPr>
          <w:rStyle w:val="FootnoteCharacters"/>
          <w:rFonts w:eastAsia="Times"/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szCs w:val="28"/>
          <w:vertAlign w:val="baseline"/>
          <w:rtl w:val="true"/>
        </w:rPr>
        <w:t>البيضاء</w:t>
      </w:r>
      <w:r>
        <w:rPr>
          <w:rStyle w:val="FootnoteCharacters"/>
          <w:rFonts w:eastAsia="Times"/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szCs w:val="28"/>
          <w:vertAlign w:val="baseline"/>
          <w:rtl w:val="true"/>
        </w:rPr>
        <w:t>التي</w:t>
      </w:r>
      <w:r>
        <w:rPr>
          <w:rStyle w:val="FootnoteCharacters"/>
          <w:rFonts w:eastAsia="Times"/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szCs w:val="28"/>
          <w:vertAlign w:val="baseline"/>
          <w:rtl w:val="true"/>
        </w:rPr>
        <w:t>لا</w:t>
      </w:r>
      <w:r>
        <w:rPr>
          <w:rStyle w:val="FootnoteCharacters"/>
          <w:rFonts w:eastAsia="Times"/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szCs w:val="28"/>
          <w:vertAlign w:val="baseline"/>
          <w:rtl w:val="true"/>
        </w:rPr>
        <w:t>تنكر</w:t>
      </w:r>
      <w:r>
        <w:rPr>
          <w:rStyle w:val="FootnoteCharacters"/>
          <w:rFonts w:eastAsia="Times"/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szCs w:val="28"/>
          <w:vertAlign w:val="baseline"/>
          <w:rtl w:val="true"/>
        </w:rPr>
        <w:t>على</w:t>
      </w:r>
      <w:r>
        <w:rPr>
          <w:rStyle w:val="FootnoteCharacters"/>
          <w:rFonts w:eastAsia="Times"/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szCs w:val="28"/>
          <w:vertAlign w:val="baseline"/>
          <w:rtl w:val="true"/>
        </w:rPr>
        <w:t>سيرة</w:t>
      </w:r>
      <w:r>
        <w:rPr>
          <w:rStyle w:val="FootnoteCharacters"/>
          <w:rFonts w:eastAsia="Times"/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szCs w:val="28"/>
          <w:vertAlign w:val="baseline"/>
          <w:rtl w:val="true"/>
        </w:rPr>
        <w:t>بن</w:t>
      </w:r>
      <w:r>
        <w:rPr>
          <w:rStyle w:val="FootnoteCharacters"/>
          <w:rFonts w:eastAsia="Times"/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szCs w:val="28"/>
          <w:vertAlign w:val="baseline"/>
          <w:rtl w:val="true"/>
        </w:rPr>
        <w:t>هشام،</w:t>
      </w:r>
      <w:r>
        <w:rPr>
          <w:rStyle w:val="FootnoteCharacters"/>
          <w:rFonts w:eastAsia="Times"/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szCs w:val="28"/>
          <w:vertAlign w:val="baseline"/>
          <w:rtl w:val="true"/>
        </w:rPr>
        <w:t>فقد</w:t>
      </w:r>
      <w:r>
        <w:rPr>
          <w:rStyle w:val="FootnoteCharacters"/>
          <w:rFonts w:eastAsia="Times"/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szCs w:val="28"/>
          <w:vertAlign w:val="baseline"/>
          <w:rtl w:val="true"/>
        </w:rPr>
        <w:t>شرحها</w:t>
      </w:r>
      <w:r>
        <w:rPr>
          <w:rStyle w:val="FootnoteCharacters"/>
          <w:rFonts w:eastAsia="Times"/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szCs w:val="28"/>
          <w:vertAlign w:val="baseline"/>
          <w:rtl w:val="true"/>
        </w:rPr>
        <w:t>في</w:t>
      </w:r>
      <w:r>
        <w:rPr>
          <w:rStyle w:val="FootnoteCharacters"/>
          <w:rFonts w:eastAsia="Times"/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szCs w:val="28"/>
          <w:vertAlign w:val="baseline"/>
          <w:rtl w:val="true"/>
        </w:rPr>
        <w:t>أربعة</w:t>
      </w:r>
      <w:r>
        <w:rPr>
          <w:rStyle w:val="FootnoteCharacters"/>
          <w:rFonts w:eastAsia="Times"/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szCs w:val="28"/>
          <w:vertAlign w:val="baseline"/>
          <w:rtl w:val="true"/>
        </w:rPr>
        <w:t>أجزاء</w:t>
      </w:r>
      <w:r>
        <w:rPr>
          <w:rStyle w:val="FootnoteCharacters"/>
          <w:rFonts w:eastAsia="Times"/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szCs w:val="28"/>
          <w:vertAlign w:val="baseline"/>
          <w:rtl w:val="true"/>
        </w:rPr>
        <w:t>كبيرة</w:t>
      </w:r>
      <w:r>
        <w:rPr>
          <w:rStyle w:val="FootnoteCharacters"/>
          <w:rFonts w:eastAsia="Times"/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szCs w:val="28"/>
          <w:vertAlign w:val="baseline"/>
          <w:rtl w:val="true"/>
        </w:rPr>
        <w:t>شرحاً</w:t>
      </w:r>
      <w:r>
        <w:rPr>
          <w:rStyle w:val="FootnoteCharacters"/>
          <w:rFonts w:eastAsia="Times"/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szCs w:val="28"/>
          <w:vertAlign w:val="baseline"/>
          <w:rtl w:val="true"/>
        </w:rPr>
        <w:t>يفوق</w:t>
      </w:r>
      <w:r>
        <w:rPr>
          <w:rFonts w:eastAsia="Times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szCs w:val="28"/>
          <w:vertAlign w:val="baseline"/>
          <w:rtl w:val="true"/>
        </w:rPr>
        <w:t>الوصف،</w:t>
      </w:r>
      <w:r>
        <w:rPr>
          <w:rStyle w:val="FootnoteCharacters"/>
          <w:rFonts w:eastAsia="Times"/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szCs w:val="28"/>
          <w:vertAlign w:val="baseline"/>
          <w:rtl w:val="true"/>
        </w:rPr>
        <w:t>في</w:t>
      </w:r>
      <w:r>
        <w:rPr>
          <w:rStyle w:val="FootnoteCharacters"/>
          <w:rFonts w:eastAsia="Times"/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szCs w:val="28"/>
          <w:vertAlign w:val="baseline"/>
          <w:rtl w:val="true"/>
        </w:rPr>
        <w:t>كتابه</w:t>
      </w:r>
      <w:r>
        <w:rPr>
          <w:rStyle w:val="FootnoteCharacters"/>
          <w:rFonts w:eastAsia="Times"/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szCs w:val="28"/>
          <w:vertAlign w:val="baseline"/>
          <w:rtl w:val="true"/>
        </w:rPr>
        <w:t xml:space="preserve">( </w:t>
      </w:r>
      <w:r>
        <w:rPr>
          <w:rStyle w:val="FootnoteCharacters"/>
          <w:rFonts w:cs="Simplified Arabic"/>
          <w:position w:val="0"/>
          <w:sz w:val="20"/>
          <w:szCs w:val="28"/>
          <w:vertAlign w:val="baseline"/>
          <w:rtl w:val="true"/>
        </w:rPr>
        <w:t>الروض</w:t>
      </w:r>
      <w:r>
        <w:rPr>
          <w:rStyle w:val="FootnoteCharacters"/>
          <w:rFonts w:eastAsia="Times"/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szCs w:val="28"/>
          <w:vertAlign w:val="baseline"/>
          <w:rtl w:val="true"/>
        </w:rPr>
        <w:t>الأنف</w:t>
      </w:r>
      <w:r>
        <w:rPr>
          <w:rStyle w:val="FootnoteCharacters"/>
          <w:rFonts w:cs="Simplified Arabic"/>
          <w:position w:val="0"/>
          <w:sz w:val="20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Simplified Arabic"/>
          <w:position w:val="0"/>
          <w:sz w:val="20"/>
          <w:szCs w:val="28"/>
          <w:vertAlign w:val="baseline"/>
          <w:rtl w:val="true"/>
        </w:rPr>
        <w:t>انظره</w:t>
      </w:r>
      <w:r>
        <w:rPr>
          <w:rStyle w:val="FootnoteCharacters"/>
          <w:rFonts w:eastAsia="Times"/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szCs w:val="28"/>
          <w:vertAlign w:val="baseline"/>
          <w:rtl w:val="true"/>
        </w:rPr>
        <w:t>من</w:t>
      </w:r>
      <w:r>
        <w:rPr>
          <w:rStyle w:val="FootnoteCharacters"/>
          <w:rFonts w:eastAsia="Times"/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szCs w:val="28"/>
          <w:vertAlign w:val="baseline"/>
          <w:rtl w:val="true"/>
        </w:rPr>
        <w:t>تحقيقنا</w:t>
      </w:r>
      <w:r>
        <w:rPr>
          <w:rStyle w:val="FootnoteCharacters"/>
          <w:rFonts w:cs="Simplified Arabic"/>
          <w:position w:val="0"/>
          <w:sz w:val="20"/>
          <w:szCs w:val="28"/>
          <w:vertAlign w:val="baseline"/>
          <w:rtl w:val="true"/>
        </w:rPr>
        <w:t>.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8"/>
          <w:rtl w:val="true"/>
        </w:rPr>
        <w:t>?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بو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عقو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وس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ذ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و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مر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وحد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غر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</w:rPr>
        <w:t>558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Cs w:val="28"/>
        </w:rPr>
        <w:t>1</w:t>
      </w:r>
      <w:r>
        <w:rPr>
          <w:rStyle w:val="FootnoteCharacters"/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ذ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شعا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سابق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د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تجد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خالف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بعض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صاد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ارج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كر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عماد،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صفد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كت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همي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المقر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"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نفخ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طي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".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Cs w:val="28"/>
        </w:rPr>
        <w:t>2</w:t>
      </w:r>
      <w:r>
        <w:rPr>
          <w:rStyle w:val="FootnoteCharacters"/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قال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قدمة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تاب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إملائى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أنه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فيف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بص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وإ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كثير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المبصري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كانو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يملون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أيض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أسباب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ليس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هن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موضع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28"/>
          <w:rtl w:val="true"/>
        </w:rPr>
        <w:t>ذكرها</w:t>
      </w:r>
      <w:r>
        <w:rPr>
          <w:rFonts w:ascii="Times New Roman" w:hAnsi="Times New Roman"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32"/>
          <w:szCs w:val="28"/>
          <w:rtl w:val="true"/>
        </w:rPr>
        <w:t>.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14"/>
          <w:szCs w:val="28"/>
          <w:rtl w:val="true"/>
        </w:rPr>
        <w:t xml:space="preserve"> </w:t>
      </w:r>
      <w:r>
        <w:rPr>
          <w:rFonts w:cs="Simplified Arabic"/>
          <w:sz w:val="14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البخاري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Cs w:val="28"/>
          <w:rtl w:val="true"/>
        </w:rPr>
        <w:t xml:space="preserve">: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التاريخ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الكبير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،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وانظر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بإسناده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في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Cs w:val="28"/>
          <w:rtl w:val="true"/>
        </w:rPr>
        <w:t>"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تاريخ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بغداد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جـ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Cs w:val="28"/>
        </w:rPr>
        <w:t>1/216</w:t>
      </w:r>
      <w:r>
        <w:rPr>
          <w:rFonts w:cs="Simplified Arabic"/>
          <w:color w:val="000000"/>
          <w:sz w:val="26"/>
          <w:szCs w:val="28"/>
          <w:rtl w:val="true"/>
        </w:rPr>
        <w:t xml:space="preserve"> ".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14"/>
          <w:szCs w:val="28"/>
          <w:rtl w:val="true"/>
        </w:rPr>
        <w:t xml:space="preserve"> </w:t>
      </w:r>
      <w:r>
        <w:rPr>
          <w:rFonts w:cs="Simplified Arabic"/>
          <w:sz w:val="14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ابن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سعد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Cs w:val="28"/>
          <w:rtl w:val="true"/>
        </w:rPr>
        <w:t xml:space="preserve">:"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الطبقات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Cs w:val="28"/>
          <w:rtl w:val="true"/>
        </w:rPr>
        <w:t xml:space="preserve">"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و</w:t>
      </w:r>
      <w:r>
        <w:rPr>
          <w:rFonts w:cs="Simplified Arabic"/>
          <w:color w:val="000000"/>
          <w:sz w:val="26"/>
          <w:szCs w:val="28"/>
          <w:rtl w:val="true"/>
        </w:rPr>
        <w:t xml:space="preserve">"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الفهرست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ص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Cs w:val="28"/>
        </w:rPr>
        <w:t>93</w:t>
      </w:r>
      <w:r>
        <w:rPr>
          <w:rFonts w:cs="Simplified Arabic"/>
          <w:color w:val="000000"/>
          <w:sz w:val="26"/>
          <w:szCs w:val="28"/>
          <w:rtl w:val="true"/>
        </w:rPr>
        <w:t xml:space="preserve"> " .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غداد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تاريخ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 /</w:t>
      </w:r>
      <w:r>
        <w:rPr>
          <w:rFonts w:cs="Simplified Arabic"/>
          <w:szCs w:val="28"/>
        </w:rPr>
        <w:t>216</w:t>
      </w:r>
      <w:r>
        <w:rPr>
          <w:rFonts w:cs="Simplified Arabic"/>
          <w:szCs w:val="28"/>
          <w:rtl w:val="true"/>
        </w:rPr>
        <w:t>" .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14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القسطلاني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Cs w:val="28"/>
          <w:rtl w:val="true"/>
        </w:rPr>
        <w:t>(</w:t>
      </w:r>
      <w:r>
        <w:rPr>
          <w:rFonts w:cs="Simplified Arabic"/>
          <w:color w:val="000000"/>
          <w:sz w:val="26"/>
          <w:szCs w:val="28"/>
        </w:rPr>
        <w:t>4/328</w:t>
      </w:r>
      <w:r>
        <w:rPr>
          <w:rFonts w:cs="Simplified Arabic"/>
          <w:color w:val="000000"/>
          <w:sz w:val="26"/>
          <w:szCs w:val="28"/>
          <w:rtl w:val="true"/>
        </w:rPr>
        <w:t>).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الطبقات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Cs w:val="28"/>
        </w:rPr>
        <w:t>7/2</w:t>
      </w:r>
      <w:r>
        <w:rPr>
          <w:rFonts w:cs="Simplified Arabic"/>
          <w:color w:val="000000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ص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Cs w:val="28"/>
          <w:rtl w:val="true"/>
        </w:rPr>
        <w:t xml:space="preserve">: </w:t>
      </w:r>
      <w:r>
        <w:rPr>
          <w:rFonts w:cs="Simplified Arabic"/>
          <w:color w:val="000000"/>
          <w:sz w:val="26"/>
          <w:szCs w:val="28"/>
        </w:rPr>
        <w:t>62</w:t>
      </w:r>
      <w:r>
        <w:rPr>
          <w:rFonts w:cs="Simplified Arabic"/>
          <w:color w:val="000000"/>
          <w:sz w:val="26"/>
          <w:szCs w:val="28"/>
          <w:rtl w:val="true"/>
        </w:rPr>
        <w:t xml:space="preserve"> .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>بل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ب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را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عج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ا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ياقوت</w:t>
      </w:r>
      <w:r>
        <w:rPr>
          <w:rFonts w:eastAsia="Times"/>
          <w:szCs w:val="28"/>
          <w:rtl w:val="true"/>
        </w:rPr>
        <w:t xml:space="preserve"> 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س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ب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ل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قام</w:t>
      </w:r>
      <w:r>
        <w:rPr>
          <w:rFonts w:cs="Simplified Arabic"/>
          <w:szCs w:val="28"/>
          <w:rtl w:val="true"/>
        </w:rPr>
        <w:t>.</w:t>
      </w:r>
    </w:p>
  </w:footnote>
  <w:footnote w:id="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ذ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ص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د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سير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د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سر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فر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".</w:t>
      </w:r>
    </w:p>
  </w:footnote>
  <w:footnote w:id="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صب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د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وال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بيل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يس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خرم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طل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ب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ا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قرش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</w:footnote>
  <w:footnote w:id="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يوج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حتم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رج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دي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اف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ص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را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إيران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صع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عرف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اف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لا؛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أ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وج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جما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ؤرخ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ثقا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ثب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يقصد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إسماعيل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بن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هشام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Cs w:val="28"/>
          <w:rtl w:val="true"/>
        </w:rPr>
        <w:t xml:space="preserve">..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كما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وضحنا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سلفاً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Cs w:val="28"/>
          <w:rtl w:val="true"/>
        </w:rPr>
        <w:t xml:space="preserve">.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لأن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هشاماً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مات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مبكرا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عن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ذلك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Cs w:val="28"/>
          <w:rtl w:val="true"/>
        </w:rPr>
        <w:t>.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وهذه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الرؤية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غلط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انظر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Cs w:val="28"/>
          <w:rtl w:val="true"/>
        </w:rPr>
        <w:t xml:space="preserve">"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أعلام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النساء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Cs w:val="28"/>
          <w:rtl w:val="true"/>
        </w:rPr>
        <w:t xml:space="preserve">: </w:t>
      </w:r>
      <w:r>
        <w:rPr>
          <w:rFonts w:cs="Simplified Arabic"/>
          <w:color w:val="000000"/>
          <w:sz w:val="26"/>
          <w:szCs w:val="28"/>
        </w:rPr>
        <w:t>4</w:t>
      </w:r>
      <w:r>
        <w:rPr>
          <w:rFonts w:cs="Simplified Arabic"/>
          <w:color w:val="000000"/>
          <w:sz w:val="26"/>
          <w:szCs w:val="28"/>
          <w:rtl w:val="true"/>
        </w:rPr>
        <w:t xml:space="preserve">/ </w:t>
      </w:r>
      <w:r>
        <w:rPr>
          <w:rFonts w:cs="Simplified Arabic"/>
          <w:color w:val="000000"/>
          <w:sz w:val="26"/>
          <w:szCs w:val="28"/>
        </w:rPr>
        <w:t>146</w:t>
      </w:r>
      <w:r>
        <w:rPr>
          <w:rFonts w:cs="Simplified Arabic"/>
          <w:color w:val="000000"/>
          <w:sz w:val="26"/>
          <w:szCs w:val="28"/>
          <w:rtl w:val="true"/>
        </w:rPr>
        <w:t xml:space="preserve"> "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فإن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فاطمة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بنت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المنذر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ولدت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سنة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Cs w:val="28"/>
        </w:rPr>
        <w:t>48</w:t>
      </w:r>
      <w:r>
        <w:rPr>
          <w:rFonts w:cs="Simplified Arabic"/>
          <w:color w:val="000000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هـ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وهشام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ولد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سنة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Cs w:val="28"/>
        </w:rPr>
        <w:t>61</w:t>
      </w:r>
      <w:r>
        <w:rPr>
          <w:rFonts w:cs="Simplified Arabic"/>
          <w:color w:val="000000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هـ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فهي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أسن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من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هشام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بثلاث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عشرة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8"/>
          <w:rtl w:val="true"/>
        </w:rPr>
        <w:t>سنة</w:t>
      </w:r>
      <w:r>
        <w:rPr>
          <w:rFonts w:eastAsia="Times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00"/>
          <w:sz w:val="26"/>
          <w:szCs w:val="28"/>
          <w:rtl w:val="true"/>
        </w:rPr>
        <w:t>.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دت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ن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48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ـ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ه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س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ح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37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اماً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ديث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واه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خاري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حيحه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يض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ب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9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تاب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ضوء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ب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63</w:t>
      </w:r>
      <w:r>
        <w:rPr>
          <w:rFonts w:cs="Simplified Arabic"/>
          <w:color w:val="000000"/>
          <w:sz w:val="28"/>
          <w:szCs w:val="28"/>
          <w:rtl w:val="true"/>
        </w:rPr>
        <w:t xml:space="preserve"> :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لك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شام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روة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طمة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ذر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ماء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واه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ضا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و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اود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ته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هارة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ب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3</w:t>
      </w:r>
      <w:r>
        <w:rPr>
          <w:rFonts w:cs="Simplified Arabic"/>
          <w:color w:val="000000"/>
          <w:sz w:val="28"/>
          <w:szCs w:val="28"/>
          <w:rtl w:val="true"/>
        </w:rPr>
        <w:t xml:space="preserve"> 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إسناد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بق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ة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سحاق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طمة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ماء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ة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ن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لاف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ديث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مع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سحاق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طمة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اشرة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ريق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شام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ه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ارس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ح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اري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قيقنا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اوي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أيت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اً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ع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جال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ه</w:t>
      </w:r>
      <w:r>
        <w:rPr>
          <w:rFonts w:eastAsia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.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صحا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صحا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ست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أ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خار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سلم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ب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داود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ترمذي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نسائي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جه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ل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وو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سحاق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خرج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سل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بايعات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ستشه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خار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واض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سيرة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رو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ب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داود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ترمذى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نسائي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ج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ح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جميع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</w:footnote>
  <w:footnote w:id="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ق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طل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و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وثيق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روا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ديث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اج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قدمات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فت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بارى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ي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المتوف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</w:rPr>
        <w:t>234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رب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ط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د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ب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بتد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غازى،</w:t>
      </w:r>
      <w:r>
        <w:rPr>
          <w:rFonts w:eastAsia="Times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ة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براه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في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ي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اً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ً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دأ</w:t>
      </w:r>
      <w:r>
        <w:rPr>
          <w:rFonts w:cs="Simplified Arabic"/>
          <w:szCs w:val="28"/>
          <w:rtl w:val="true"/>
        </w:rPr>
        <w:t>.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قتباس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رى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س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رى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ستع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و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اقدي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غا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صبهاني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لائ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و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يم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ذي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هذي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آ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يافعي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و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هلي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Simplified Arabic"/>
          <w:szCs w:val="28"/>
        </w:rPr>
        <w:t>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</w:t>
      </w:r>
      <w:r>
        <w:rPr>
          <w:rFonts w:cs="Simplified Arabic"/>
          <w:szCs w:val="28"/>
          <w:rtl w:val="true"/>
        </w:rPr>
        <w:t>.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سبت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م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بأ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شج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عر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حط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ف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مي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ط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أفخاذ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ثيرة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ه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اف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عف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الك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حارث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د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هميس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مر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شج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عري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زي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هلا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بأ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ف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اف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ط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ثي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زح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عض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ص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إنبا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ص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118</w:t>
      </w:r>
      <w:r>
        <w:rPr>
          <w:rFonts w:cs="Simplified Arabic"/>
          <w:color w:val="000000"/>
          <w:sz w:val="32"/>
          <w:szCs w:val="28"/>
          <w:rtl w:val="true"/>
        </w:rPr>
        <w:t>".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نه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ر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سب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هل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آخر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ردون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سدوس</w:t>
      </w:r>
      <w:r>
        <w:rPr>
          <w:rFonts w:cs="Simplified Arabic"/>
          <w:color w:val="000000"/>
          <w:sz w:val="32"/>
          <w:szCs w:val="28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ذهلي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ضم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ذا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سكو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هاء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سو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إ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ذهل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عاو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ثو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رتع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هو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ط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ند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نظ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دراس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ت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دم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دور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جمع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غ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عربي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نعقد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جب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</w:rPr>
        <w:t>1385</w:t>
      </w:r>
      <w:r>
        <w:rPr>
          <w:rFonts w:cs="Simplified Arabic"/>
          <w:color w:val="000000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،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ه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دراس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يم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فيد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شك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له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غازي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ولى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مؤلفوها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ترجمة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أستاذ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سين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نصار</w:t>
      </w:r>
      <w:r>
        <w:rPr>
          <w:rFonts w:eastAsia="Time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szCs w:val="40"/>
      </w:rPr>
    </w:pPr>
    <w:r>
      <w:rPr>
        <w:szCs w:val="40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iroha"/>
      <w:lvlText w:val="-"/>
      <w:lvlJc w:val="left"/>
      <w:pPr>
        <w:tabs>
          <w:tab w:val="num" w:pos="870"/>
        </w:tabs>
        <w:ind w:left="1380" w:hanging="870"/>
      </w:pPr>
      <w:rPr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870"/>
        </w:tabs>
        <w:ind w:left="1380" w:hanging="870"/>
      </w:pPr>
      <w:rPr>
        <w:rFonts w:ascii="Liberation Serif" w:hAnsi="Liberation Serif" w:cs="Liberation Serif" w:hint="default"/>
        <w:color w:val="000000"/>
      </w:rPr>
    </w:lvl>
  </w:abstractNum>
  <w:abstractNum w:abstractNumId="4">
    <w:lvl w:ilvl="0">
      <w:numFmt w:val="iroha"/>
      <w:lvlText w:val="-"/>
      <w:lvlJc w:val="left"/>
      <w:pPr>
        <w:tabs>
          <w:tab w:val="num" w:pos="870"/>
        </w:tabs>
        <w:ind w:left="1380" w:hanging="870"/>
      </w:pPr>
      <w:rPr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870"/>
        </w:tabs>
        <w:ind w:left="1380" w:hanging="870"/>
      </w:pPr>
      <w:rPr>
        <w:rFonts w:ascii="Liberation Serif" w:hAnsi="Liberation Serif" w:cs="Liberation Serif" w:hint="default"/>
        <w:color w:val="000000"/>
      </w:rPr>
    </w:lvl>
  </w:abstractNum>
  <w:abstractNum w:abstractNumId="6">
    <w:lvl w:ilvl="0">
      <w:numFmt w:val="iroha"/>
      <w:lvlText w:val="-"/>
      <w:lvlJc w:val="left"/>
      <w:pPr>
        <w:tabs>
          <w:tab w:val="num" w:pos="870"/>
        </w:tabs>
        <w:ind w:left="1380" w:hanging="870"/>
      </w:pPr>
      <w:rPr>
        <w:color w:val="000000"/>
      </w:rPr>
    </w:lvl>
  </w:abstractNum>
  <w:abstractNum w:abstractNumId="7">
    <w:lvl w:ilvl="0">
      <w:numFmt w:val="iroha"/>
      <w:lvlText w:val="-"/>
      <w:lvlJc w:val="left"/>
      <w:pPr>
        <w:tabs>
          <w:tab w:val="num" w:pos="870"/>
        </w:tabs>
        <w:ind w:left="1380" w:hanging="870"/>
      </w:pPr>
      <w:rPr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870"/>
        </w:tabs>
        <w:ind w:left="510" w:hanging="870"/>
      </w:pPr>
      <w:rPr>
        <w:rFonts w:ascii="Liberation Serif" w:hAnsi="Liberation Serif" w:cs="Liberation Serif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before="120" w:after="0"/>
      <w:ind w:left="0" w:right="0" w:firstLine="510"/>
      <w:jc w:val="both"/>
      <w:outlineLvl w:val="1"/>
    </w:pPr>
    <w:rPr>
      <w:rFonts w:cs="Arial"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firstLine="454"/>
      <w:jc w:val="both"/>
      <w:outlineLvl w:val="2"/>
    </w:pPr>
    <w:rPr>
      <w:rFonts w:ascii="Times New Roman" w:hAnsi="Times New Roman" w:cs="Arial"/>
      <w:color w:val="0000FF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before="120" w:after="0"/>
      <w:ind w:left="0" w:right="0" w:firstLine="510"/>
      <w:jc w:val="center"/>
      <w:outlineLvl w:val="4"/>
    </w:pPr>
    <w:rPr>
      <w:rFonts w:cs="Simplified Arabic"/>
      <w:color w:val="000000"/>
      <w:sz w:val="32"/>
      <w:szCs w:val="28"/>
    </w:rPr>
  </w:style>
  <w:style w:type="character" w:styleId="WW8NumSt1z0">
    <w:name w:val="WW8NumSt1z0"/>
    <w:qFormat/>
    <w:rPr>
      <w:color w:val="000000"/>
    </w:rPr>
  </w:style>
  <w:style w:type="character" w:styleId="WW8NumSt2z0">
    <w:name w:val="WW8NumSt2z0"/>
    <w:qFormat/>
    <w:rPr>
      <w:color w:val="000000"/>
    </w:rPr>
  </w:style>
  <w:style w:type="character" w:styleId="WW8NumSt3z0">
    <w:name w:val="WW8NumSt3z0"/>
    <w:qFormat/>
    <w:rPr>
      <w:color w:val="000000"/>
    </w:rPr>
  </w:style>
  <w:style w:type="character" w:styleId="WW8NumSt4z0">
    <w:name w:val="WW8NumSt4z0"/>
    <w:qFormat/>
    <w:rPr>
      <w:color w:val="000000"/>
    </w:rPr>
  </w:style>
  <w:style w:type="character" w:styleId="WW8NumSt5z0">
    <w:name w:val="WW8NumSt5z0"/>
    <w:qFormat/>
    <w:rPr>
      <w:color w:val="000000"/>
    </w:rPr>
  </w:style>
  <w:style w:type="character" w:styleId="WW8NumSt6z0">
    <w:name w:val="WW8NumSt6z0"/>
    <w:qFormat/>
    <w:rPr>
      <w:color w:val="000000"/>
    </w:rPr>
  </w:style>
  <w:style w:type="character" w:styleId="WW8NumSt7z0">
    <w:name w:val="WW8NumSt7z0"/>
    <w:qFormat/>
    <w:rPr>
      <w:color w:val="000000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rFonts w:cs="Traditional Arabic"/>
      <w:vertAlign w:val="superscript"/>
    </w:rPr>
  </w:style>
  <w:style w:type="character" w:styleId="PageNumber">
    <w:name w:val="Page Number"/>
    <w:basedOn w:val="Style11"/>
    <w:rPr>
      <w:rFonts w:cs="Traditional Arabic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ascii="Times New Roman" w:hAnsi="Times New Roman" w:cs="Arial"/>
      <w:color w:val="000000"/>
      <w:sz w:val="32"/>
      <w:szCs w:val="70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Times New Roman" w:hAnsi="Times New Roman" w:cs="Arial"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firstLine="454"/>
      <w:jc w:val="both"/>
    </w:pPr>
    <w:rPr>
      <w:rFonts w:ascii="Times New Roman" w:hAnsi="Times New Roman" w:cs="Arial"/>
      <w:color w:val="000000"/>
      <w:sz w:val="32"/>
      <w:szCs w:val="32"/>
    </w:rPr>
  </w:style>
  <w:style w:type="paragraph" w:styleId="1">
    <w:name w:val="نمط1"/>
    <w:basedOn w:val="Normal"/>
    <w:qFormat/>
    <w:pPr>
      <w:bidi w:val="1"/>
      <w:ind w:left="0" w:right="0" w:firstLine="454"/>
      <w:jc w:val="both"/>
    </w:pPr>
    <w:rPr>
      <w:rFonts w:ascii="Times New Roman" w:hAnsi="Times New Roman" w:cs="Arial"/>
      <w:bCs/>
      <w:color w:val="0000FF"/>
      <w:sz w:val="32"/>
      <w:szCs w:val="36"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bidi w:val="1"/>
      <w:ind w:left="0" w:right="0" w:firstLine="454"/>
      <w:jc w:val="both"/>
    </w:pPr>
    <w:rPr>
      <w:rFonts w:ascii="Times New Roman" w:hAnsi="Times New Roman" w:cs="Arial"/>
      <w:b/>
      <w:bCs/>
      <w:color w:val="00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lockText">
    <w:name w:val="Block Text"/>
    <w:basedOn w:val="Normal"/>
    <w:qFormat/>
    <w:pPr>
      <w:bidi w:val="1"/>
      <w:ind w:left="801" w:right="801" w:hanging="567"/>
      <w:jc w:val="both"/>
    </w:pPr>
    <w:rPr>
      <w:rFonts w:ascii="Times New Roman" w:hAnsi="Times New Roman" w:cs="Arial"/>
      <w:color w:val="000000"/>
      <w:sz w:val="32"/>
      <w:szCs w:val="32"/>
    </w:rPr>
  </w:style>
  <w:style w:type="paragraph" w:styleId="Style12">
    <w:name w:val="قرآن"/>
    <w:basedOn w:val="Normal"/>
    <w:qFormat/>
    <w:pPr>
      <w:bidi w:val="1"/>
      <w:ind w:left="0" w:right="0" w:firstLine="454"/>
      <w:jc w:val="both"/>
    </w:pPr>
    <w:rPr>
      <w:rFonts w:ascii="Times New Roman" w:hAnsi="Times New Roman" w:cs="Times New Roman"/>
      <w:b/>
      <w:bCs/>
      <w:color w:val="0000FF"/>
      <w:sz w:val="34"/>
      <w:szCs w:val="34"/>
    </w:rPr>
  </w:style>
  <w:style w:type="paragraph" w:styleId="BodyText21">
    <w:name w:val="Body Text 21"/>
    <w:basedOn w:val="Normal"/>
    <w:qFormat/>
    <w:pPr>
      <w:bidi w:val="1"/>
      <w:ind w:left="0" w:right="0" w:hanging="0"/>
      <w:jc w:val="both"/>
    </w:pPr>
    <w:rPr>
      <w:rFonts w:ascii="Times New Roman" w:hAnsi="Times New Roman" w:cs="Arial"/>
      <w:color w:val="000000"/>
      <w:sz w:val="32"/>
      <w:szCs w:val="32"/>
    </w:rPr>
  </w:style>
  <w:style w:type="paragraph" w:styleId="BodyTextIndent3">
    <w:name w:val="Body Text Indent 3"/>
    <w:basedOn w:val="Normal"/>
    <w:qFormat/>
    <w:pPr>
      <w:bidi w:val="1"/>
      <w:spacing w:before="120" w:after="0"/>
      <w:ind w:left="0" w:right="0" w:firstLine="510"/>
      <w:jc w:val="both"/>
    </w:pPr>
    <w:rPr>
      <w:rFonts w:cs="Arial"/>
      <w:color w:val="000000"/>
      <w:sz w:val="32"/>
      <w:szCs w:val="32"/>
    </w:rPr>
  </w:style>
  <w:style w:type="paragraph" w:styleId="2">
    <w:name w:val="نمط2"/>
    <w:basedOn w:val="BodyTextIndent2"/>
    <w:qFormat/>
    <w:pPr>
      <w:ind w:left="0" w:right="0" w:firstLine="454"/>
      <w:jc w:val="both"/>
    </w:pPr>
    <w:rPr>
      <w:rFonts w:cs="Simplified Arabic"/>
      <w:b w:val="false"/>
      <w:bCs w:val="false"/>
      <w:color w:val="008000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8:27:00Z</dcterms:created>
  <dc:creator>منيرة</dc:creator>
  <dc:description/>
  <dc:language>en-US</dc:language>
  <cp:lastModifiedBy>منيرة</cp:lastModifiedBy>
  <dcterms:modified xsi:type="dcterms:W3CDTF">2003-10-06T08:27:00Z</dcterms:modified>
  <cp:revision>1</cp:revision>
  <dc:subject/>
  <dc:title>السيرة النبوية لابن هشام</dc:title>
</cp:coreProperties>
</file>