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-</w:t>
      </w:r>
      <w:r>
        <w:rPr/>
        <w:t>303</w:t>
      </w:r>
    </w:p>
    <w:p>
      <w:pPr>
        <w:pStyle w:val="1"/>
        <w:jc w:val="center"/>
        <w:rPr/>
      </w:pP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ص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فط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حور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ح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تس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ور،وي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طر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ف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فط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حور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شخِّ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َز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دُ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ضعفِ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غير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ي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هدم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د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ِعْ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َت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،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ُ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سَّ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تُبْكي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َّاعْ</w:t>
      </w:r>
      <w:r>
        <w:rPr>
          <w:rFonts w:cs="Times New Roman"/>
          <w:rtl w:val="true"/>
        </w:rPr>
        <w:t xml:space="preserve"> </w:t>
      </w:r>
      <w:r>
        <w:rPr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َاعْ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لتب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َزْ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أ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أسلم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َ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م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ا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َ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ل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ضاه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"/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ج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"/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ضَ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"/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د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جّ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( </w:t>
      </w:r>
      <w:r>
        <w:rPr>
          <w:rFonts w:cs="Simplified Arabic"/>
          <w:color w:val="0000FF"/>
          <w:szCs w:val="28"/>
          <w:rtl w:val="true"/>
        </w:rPr>
        <w:t>براءة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م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تخ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rtl w:val="true"/>
        </w:rPr>
        <w:t>{</w:t>
      </w:r>
      <w:r>
        <w:rPr>
          <w:rFonts w:cs="AGA Arabesque" w:ascii="AGA Arabesque" w:hAnsi="AGA Arabesque"/>
        </w:rPr>
        <w:t></w:t>
      </w:r>
      <w:r>
        <w:rPr>
          <w:rFonts w:cs="Simplified Arabic"/>
          <w:color w:val="0000FF"/>
          <w:szCs w:val="28"/>
          <w:rtl w:val="true"/>
        </w:rPr>
        <w:t>بَرَاءَ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اهَدتّ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شْرِك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فَسِيح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رْبَع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شْهُ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عْلَم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ّ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َيْ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عْجِز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َ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خْز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كَافِرِي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وَأَذَان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اس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وْ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جّ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كْبَرِ</w:t>
      </w:r>
      <w:r>
        <w:rPr>
          <w:rStyle w:val="FootnoteCharacters"/>
          <w:rStyle w:val="FootnoteAnchor"/>
          <w:rFonts w:cs="Simplified Arabic"/>
          <w:color w:val="0000FF"/>
          <w:szCs w:val="28"/>
          <w:rtl w:val="true"/>
        </w:rPr>
        <w:footnoteReference w:id="9"/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رِيء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شْرِك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ُ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الحجة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ف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ب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هُو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يْ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وَلَّي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اعْلَم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ّ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َيْ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عْجِز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بَشِّر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فَ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عَذَا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ِي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اهَدتّ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شْرِك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ثُم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نقُصُو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َيْئ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ظَاهِ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حَد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أَتِمّ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هْد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دَّت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حِب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تَّقِي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فَ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نسَلَخ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شْهُ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ُرُم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فَاقْتُ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شْرِك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يْث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جَدْتُمُو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خُذُو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حْصُرُو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قْعُد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ُل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رْصَد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اب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َقَام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لَا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آت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َكَا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خَلّ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بِي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َفُو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حِ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حَد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0000FF"/>
          <w:szCs w:val="28"/>
          <w:rtl w:val="true"/>
        </w:rPr>
        <w:t>الْمُشْرِك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اسْتَجَارَ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أَجِرْ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تّ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سْمَع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لَا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ُم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بْلِغْ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أْمَن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َل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أَنّ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وْ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لَم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 ]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كَيْف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كُون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لْمُشْرِك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يف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يف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عَهْد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ِنْ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عِنْ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سُو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اهَد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ِنْ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َسْجِد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رَامِ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َض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ف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ْتَقَام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اسْتَقِيم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حِب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تَّق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كَيْف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ظْهَ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كُ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رْقُب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ّ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ِمَّة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قالَ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جَ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َيّ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قب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بي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د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مْد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"/>
      </w:r>
      <w:r>
        <w:br w:type="page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كر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يُرْضُون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أَفْوَاه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تَأْب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ُوبُ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َكْثَرُ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اسِقُو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اشْتَر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آيَات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َمَن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لِيل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صَدّ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بِي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اء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مَلُو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رْقُب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ؤْمِن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ّ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ِمَّ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ُوْلَئ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عْت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ف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اب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َقَام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لَا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آت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َكَا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إِخْوَانُ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ِين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نُفَصِّل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آيَات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قَوْ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توبة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ختصاص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بتأدية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َضْب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َ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لن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جن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ِ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ريان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"/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ُ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{ </w:t>
      </w:r>
      <w:r>
        <w:rPr>
          <w:rFonts w:cs="Simplified Arabic"/>
          <w:color w:val="0000FF"/>
          <w:szCs w:val="28"/>
          <w:rtl w:val="true"/>
        </w:rPr>
        <w:t>أ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قَاتِل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وْم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كَث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يْمَان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َمّ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إِخْرَاج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َسُو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دَءُو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وَّل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رَّ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تَخْشَوْن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حَق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خْشَوْ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ُن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ؤْمِنِي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قَاتِلُو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عَذِّب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أَيْدِي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ُخْز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نْصُرْ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شْف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ُدُور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وْ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ؤْمِنِي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وَيُذْهِب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َيْظ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ُوب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تُوب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]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شَاء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ِ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كِيمٌ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أَ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سِب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تْرَك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لَ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اهَد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تَّخِذ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ُون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سُو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ؤْمِن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ِيجَ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بِي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عْمَل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{ </w:t>
      </w:r>
      <w:r>
        <w:rPr>
          <w:rFonts w:cs="Simplified Arabic"/>
          <w:color w:val="0000FF"/>
          <w:szCs w:val="28"/>
          <w:rtl w:val="true"/>
        </w:rPr>
        <w:t>حَتّ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لِج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جَمَل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مّ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خِيَاطِ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أعر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]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ِرّ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وَ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ل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َيَاطِين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ا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ع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بق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جة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ا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ت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شُوبِ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إِنّ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مُ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سَاجِ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َ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يَوْ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آخِ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َ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يَوْ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آخِ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0000FF"/>
          <w:szCs w:val="28"/>
          <w:rtl w:val="true"/>
        </w:rPr>
        <w:t>وَأَقَا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لَا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آت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َكَا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خْش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} 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ه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فَعَس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وْلَئ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كُو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و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أَجَعَل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ِقَاي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اجّ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عِمَار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َسْجِد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رَا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َ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يَوْ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آخِ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جَاهَ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بِي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سْتَو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ِنْ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ذ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إِنّ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شْرِك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جَ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قْرَب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َسْجِ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رَا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عْ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ام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َ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ِف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ي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نق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ته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ذهب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و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ِف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يْلَ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سَوْف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غْنِي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ضْ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: </w:t>
      </w:r>
      <w:r>
        <w:rPr>
          <w:rFonts w:cs="Simplified Arabic"/>
          <w:szCs w:val="28"/>
          <w:rtl w:val="true"/>
        </w:rPr>
        <w:t>أ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َاء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ِ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كِيمٌ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قَاتِ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ؤْمِن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ْيَوْ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آخِ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حَرِّم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رَّ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ُ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دِين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قّ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وت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كِتَاب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تّ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عْط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جِزْي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د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َاغ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8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و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نز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كت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ِ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كَثِير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حْبَا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رُّهْبَان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يَأْكُل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مْوَال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اس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ْبَاطِ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صُدّ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بِي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كْنِز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ذَّهَب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فِضّ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نفِقُونَ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بِي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بَشِّر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عَذَا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نز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ىء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{  </w:t>
      </w:r>
      <w:r>
        <w:rPr>
          <w:rFonts w:cs="Simplified Arabic"/>
          <w:color w:val="0000FF"/>
          <w:szCs w:val="28"/>
          <w:rtl w:val="true"/>
        </w:rPr>
        <w:t>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ِدّ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ُهُو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ِنْ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ثْن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شَر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َهْر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ِتَاب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وْ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لَق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َمَاوَات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رْبَعَ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ُرُ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َل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ِين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قَيِّم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ظْلِم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ه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 xml:space="preserve">]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إِنّ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إِنّ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سِيء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ِيَادَ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كُفْ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ضَل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فَ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حِلُّون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ام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ُحَرِّمُون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ام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يُوَاطِئ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ِدّ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رَّ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يُحِلّ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رَّ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ُيِّ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ُوء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عْمَال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هْد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قَوْ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كَافِرِين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rtl w:val="true"/>
        </w:rPr>
        <w:t>].</w:t>
      </w:r>
    </w:p>
    <w:p>
      <w:pPr>
        <w:pStyle w:val="Normal"/>
        <w:bidi w:val="1"/>
        <w:ind w:left="0" w:right="0" w:firstLine="38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يَاأَيُّ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َ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ِيل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نفِ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بِي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ثَّاقَل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8</w:t>
      </w:r>
      <w:r>
        <w:rPr>
          <w:rFonts w:cs="Simplified Arabic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: {  </w:t>
      </w:r>
      <w:r>
        <w:rPr>
          <w:rFonts w:cs="Simplified Arabic"/>
          <w:color w:val="0000FF"/>
          <w:szCs w:val="28"/>
          <w:rtl w:val="true"/>
        </w:rPr>
        <w:t>يُعَذِّبْ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ذَاب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ِيم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سْتَبْدِل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وْم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َي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إِل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نصُرُو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قَد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صَر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ذ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خْرَج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فَ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َانِي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ثْنَيْن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ذ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ُ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غ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توبة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40</w:t>
      </w:r>
      <w:r>
        <w:rPr>
          <w:rFonts w:cs="Simplified Arabic"/>
          <w:color w:val="000000"/>
          <w:szCs w:val="28"/>
          <w:rtl w:val="true"/>
        </w:rPr>
        <w:t>]</w:t>
      </w:r>
    </w:p>
    <w:p>
      <w:pPr>
        <w:pStyle w:val="Normal"/>
        <w:bidi w:val="1"/>
        <w:ind w:left="0" w:right="0" w:firstLine="383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نز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ل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رَض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رِيب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سَفَر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اصِد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تَّبَعُو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ك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عُدَت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383"/>
        <w:jc w:val="both"/>
        <w:rPr/>
      </w:pPr>
      <w:r>
        <w:rPr>
          <w:rFonts w:cs="Simplified Arabic"/>
          <w:color w:val="0000FF"/>
          <w:szCs w:val="28"/>
          <w:rtl w:val="true"/>
        </w:rPr>
        <w:t>عَ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ُقَّة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سَيَحْلِف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ْتَطَعْن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خَرَجْن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ع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هْلِك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فُس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لَم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2</w:t>
      </w:r>
      <w:r>
        <w:rPr>
          <w:rFonts w:cs="Simplified Arabic"/>
          <w:szCs w:val="28"/>
          <w:rtl w:val="true"/>
        </w:rPr>
        <w:t xml:space="preserve">] 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عَف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ذِنت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تّ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تَبَيَّ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َدَق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تَعْلَ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كَاذ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3</w:t>
      </w:r>
      <w:r>
        <w:rPr>
          <w:rFonts w:cs="Simplified Arabic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.. –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ل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رَج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َادُو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بَال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أَوْضَع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ِلَا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بْغُون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فِتْن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فِي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مَّاع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ِي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مْد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ُد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وِ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شَ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color w:val="000000"/>
          <w:rtl w:val="true"/>
        </w:rPr>
        <w:t>لإِ</w:t>
      </w:r>
      <w:r>
        <w:rPr>
          <w:rtl w:val="true"/>
        </w:rPr>
        <w:t>يضاعِ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ّ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فِي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مَّاع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ِ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ظَّالِمِي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لَقَد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ْتَغ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فِتْن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وَقَلَّب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ُم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ذ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تّ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اء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ق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ظَهَر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مْ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رِهُو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وَ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قُول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ئْذ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فْتِنّ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فِتْنَة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ق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توبة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48</w:t>
      </w:r>
      <w:r>
        <w:rPr>
          <w:rFonts w:cs="Simplified Arabic"/>
          <w:color w:val="000000"/>
          <w:szCs w:val="28"/>
        </w:rPr>
        <w:t>،</w:t>
      </w:r>
      <w:r>
        <w:rPr>
          <w:rFonts w:cs="Simplified Arabic"/>
          <w:color w:val="000000"/>
          <w:szCs w:val="28"/>
        </w:rPr>
        <w:t>49</w:t>
      </w:r>
      <w:r>
        <w:rPr>
          <w:rFonts w:cs="Simplified Arabic"/>
          <w:color w:val="00000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،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جَ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ِ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ل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جِد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لْجَأ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غَارَات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دَّخَل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وَلّ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َيْ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جْمَحُو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وَ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لْمِزُ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دَقَات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عْط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ض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عْط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سْخَطُون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7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58</w:t>
      </w:r>
      <w:r>
        <w:rPr>
          <w:rFonts w:cs="Simplified Arabic"/>
          <w:szCs w:val="28"/>
          <w:rtl w:val="true"/>
        </w:rPr>
        <w:t xml:space="preserve">]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خ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،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سَم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َ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إِنّ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دَقَات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لْفُقَرَاء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مَسَاكِين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عَامِل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مُؤَلَّفَة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ُوبُ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ِقَاب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غَارِم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بِي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ِبْن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َبِي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رِيضَ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ِ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6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نز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فيمن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آذوا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ّ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ؤْذ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بِي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قُول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ُو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ذُن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ذُن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يْ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ؤْمِن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ُؤْمِن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لْمُؤْمِن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حْمَ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َ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ؤْذ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سُول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ذَاب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62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َّ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قُل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ذُن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يْ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يَحْلِف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يُرْضُو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ُ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حَق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رْضُو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لَئ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أَلْت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يَقُولُ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ُن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خُوض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نَلْعَب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آيَات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ُن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سْتَهْز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65</w:t>
      </w:r>
      <w:r>
        <w:rPr>
          <w:rFonts w:cs="Simplified Arabic"/>
          <w:szCs w:val="28"/>
          <w:rtl w:val="true"/>
        </w:rPr>
        <w:t xml:space="preserve">]. . </w:t>
      </w:r>
      <w:r>
        <w:rPr>
          <w:rFonts w:cs="Simplified Arabic"/>
          <w:szCs w:val="28"/>
          <w:rtl w:val="true"/>
        </w:rPr>
        <w:t>إ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عْف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َائِفَ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ُعَذّ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َائِفَة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ف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خَش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ِ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يَاأَيُّ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بِي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اهِد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كُفَّار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مُنَافِق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غْلُظ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مَأْوَا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هَنَّم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بِئْس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َصِيرُ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يَحْلِف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ا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قَد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ا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لِم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كُفْ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كَفَ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عْ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سْلَام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َمّ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نَا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قَم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غْنَا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ُ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ِيّ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ص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توبة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73</w:t>
      </w:r>
      <w:r>
        <w:rPr>
          <w:rFonts w:cs="Simplified Arabic"/>
          <w:color w:val="000000"/>
          <w:szCs w:val="28"/>
        </w:rPr>
        <w:t>،</w:t>
      </w:r>
      <w:r>
        <w:rPr>
          <w:rFonts w:cs="Simplified Arabic"/>
          <w:color w:val="000000"/>
          <w:szCs w:val="28"/>
        </w:rPr>
        <w:t>74</w:t>
      </w:r>
      <w:r>
        <w:rPr>
          <w:rFonts w:cs="Simplified Arabic"/>
          <w:color w:val="00000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وَ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اهَ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ئ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تَان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ضْ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نَصَّدَّقَ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نَكُونَ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الِحِين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5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ُعَت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شَ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لْمِز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طَّوِّع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ؤْمِن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دَقَات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جِد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ُهْد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يَسْخَر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خِر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ذَاب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9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َّوِّ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غ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ق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أربعةا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مر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زو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ف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"/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ر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،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ضاح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ى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وَقَا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نفِ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رّ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ا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هَنَّ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شَد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رّ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فْقَهُو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فَلْيَضْحَك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لِيل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ْيَبْك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ثِيرً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}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عْجِبْ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مْوَالُ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َوْلَا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ت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ب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اسْتَغْفِر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سْتَغْفِر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سْتَغْفِر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بْع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رَّ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ل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غْفِر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0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لزدت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ر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صَلّ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حَد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ت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بَد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ق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بْر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فَ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مَات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اسِقُون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4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ب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أذ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ك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نزِلَت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ُورَ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ِ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جَاهِد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ع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سُو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ْتَأْذَنَ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وْ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َوْ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6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لَك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َسُول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َ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ع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اهَد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أَمْوَال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َنفُس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ُوْلَئ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خَيْرَات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ُوْلَئ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فْلِحُو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أَعَد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نَّات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جْر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حْتِ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نْهَا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الِد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َل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فَوْز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عَظِيمُ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وَجَاء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عَذِّر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عْرَاب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يُؤْذَ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قَعَ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ذَب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90</w:t>
      </w:r>
      <w:r>
        <w:rPr>
          <w:rFonts w:cs="Simplified Arabic"/>
          <w:szCs w:val="28"/>
          <w:rtl w:val="true"/>
        </w:rPr>
        <w:t xml:space="preserve">] . 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َضة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تَوْ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تَحْمِ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ْت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جِد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حْمِلُ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وَلَّ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َعْيُنُ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فِيض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َمْع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زَن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جِد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نفِقُون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(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2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ا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إِنّ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َبِيل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سْتَأْذِنُونَ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غْنِيَاء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ض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أ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كُو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ع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خَوَالِف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طَبَع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ُوب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 </w:t>
      </w:r>
      <w:r>
        <w:rPr>
          <w:rFonts w:cs="Simplified Arabic"/>
          <w:szCs w:val="28"/>
          <w:rtl w:val="true"/>
        </w:rPr>
        <w:t>الخو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ِف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ذ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فَأَعْرِض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ف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رْض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رْض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قَوْ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فَ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ب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وَ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عْرَاب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تَّخِذ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نف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 xml:space="preserve"> 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مَغْرَم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تَرَبَّص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َوَائِر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َائِرَة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َوْء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مِي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17"/>
        <w:jc w:val="both"/>
        <w:rPr/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وَ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عْرَاب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ؤْمِن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يَوْ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آخِ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تَّخِذ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نفِق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رُبَات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ِنْ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صَلَوَات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َسُو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رْبَ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9</w:t>
      </w:r>
      <w:r>
        <w:rPr>
          <w:rFonts w:cs="Simplified Arabic"/>
          <w:szCs w:val="28"/>
          <w:rtl w:val="true"/>
        </w:rPr>
        <w:t>]</w:t>
      </w:r>
    </w:p>
    <w:p>
      <w:pPr>
        <w:pStyle w:val="Style14"/>
        <w:ind w:left="0" w:right="0" w:firstLine="417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ل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firstLine="41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رَضِي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ض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مِمّ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وْ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عْرَاب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نَافِق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هْ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َدِينَة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رَد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ِفَاق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سَنُعَذِّبُ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رَّتَيْنِ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}  </w:t>
      </w:r>
      <w:r>
        <w:rPr>
          <w:rFonts w:cs="Simplified Arabic"/>
          <w:szCs w:val="28"/>
          <w:rtl w:val="true"/>
        </w:rPr>
        <w:t>و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وَآخَر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عْتَرَف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ذُنُوب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لَط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مَل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َالِح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آخَر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يِّئ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س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تُوب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َفُو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02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خُذ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مْوَال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َدَقَ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طَهِّرُ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تُزَكِّي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0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bidi w:val="1"/>
        <w:ind w:left="0" w:right="0" w:firstLine="41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وَآخَر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رْجَوْ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أَمْ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عَذِّبُ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إِ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تُوب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ف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تَّخَذ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سْجِد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ِرَا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07</w:t>
      </w:r>
      <w:r>
        <w:rPr>
          <w:rFonts w:cs="Simplified Arabic"/>
          <w:szCs w:val="28"/>
          <w:rtl w:val="true"/>
        </w:rPr>
        <w:t xml:space="preserve">] . 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ْتَر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ؤْمِن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نفُس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أَمْوَا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أَ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جَن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1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417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عثِ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1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ِ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واط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م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وا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ِلوا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ِ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َلوا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د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صي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َعلُ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وا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مُ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َلُ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Times New Roman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ص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ُ</w:t>
      </w:r>
      <w:r>
        <w:rPr>
          <w:rStyle w:val="FootnoteCharacters"/>
          <w:rStyle w:val="FootnoteAnchor"/>
          <w:rtl w:val="true"/>
        </w:rPr>
        <w:footnoteReference w:id="24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م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و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غز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َل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َ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لوا</w:t>
      </w:r>
      <w:r>
        <w:rPr>
          <w:rStyle w:val="FootnoteCharacters"/>
          <w:rStyle w:val="FootnoteAnchor"/>
          <w:rtl w:val="true"/>
        </w:rPr>
        <w:footnoteReference w:id="25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غز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َلُ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ِ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وا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غز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َّ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وا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َ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ت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بس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َل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الب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َعْ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دِل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سِب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َل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سا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color w:val="000000"/>
          <w:rtl w:val="true"/>
        </w:rPr>
        <w:t>لإِ</w:t>
      </w:r>
      <w:r>
        <w:rPr>
          <w:rtl w:val="true"/>
        </w:rPr>
        <w:t>ق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َلُ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َصِلُ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ُهم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قت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color w:val="000000"/>
          <w:rtl w:val="true"/>
        </w:rPr>
        <w:t>لإِ</w:t>
      </w:r>
      <w:r>
        <w:rPr>
          <w:rtl w:val="true"/>
        </w:rPr>
        <w:t>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بن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color w:val="000000"/>
          <w:rtl w:val="true"/>
        </w:rPr>
        <w:t>لإِ</w:t>
      </w:r>
      <w:r>
        <w:rPr>
          <w:rtl w:val="true"/>
        </w:rPr>
        <w:t>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ِ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أل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ِه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ماعُدّ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رُ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ْلُ</w:t>
      </w:r>
      <w:r>
        <w:rPr>
          <w:rStyle w:val="FootnoteCharacters"/>
          <w:rStyle w:val="FootnoteAnchor"/>
          <w:rtl w:val="true"/>
        </w:rPr>
        <w:footnoteReference w:id="28"/>
      </w:r>
      <w:r>
        <w:br w:type="page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ِّهم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َّا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لُ</w:t>
      </w:r>
      <w:r>
        <w:rPr>
          <w:rStyle w:val="FootnoteCharacters"/>
          <w:rStyle w:val="FootnoteAnchor"/>
          <w:rtl w:val="true"/>
        </w:rPr>
        <w:footnoteReference w:id="29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و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حرْبُ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ِلْم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لُ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Fonts w:cs="Times New Roman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-</w:t>
      </w:r>
      <w:r>
        <w:rPr>
          <w:rtl w:val="true"/>
        </w:rPr>
        <w:t>الكر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ذ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لةٍ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ت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ُر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اولاخَذْل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حلم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م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</w:t>
      </w:r>
      <w:r>
        <w:rPr>
          <w:rStyle w:val="FootnoteCharacters"/>
          <w:rStyle w:val="FootnoteAnchor"/>
          <w:rtl w:val="true"/>
        </w:rPr>
        <w:footnoteReference w:id="31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َه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لُ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وألبس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ى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ع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سارِهم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َكُ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ِمْ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يؤ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ْ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ِيهم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يُنا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ُمْ</w:t>
      </w:r>
      <w:r>
        <w:br w:type="page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َكو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ْ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أنْ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ِها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مْ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يث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حُ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جًّ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ْ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نَواض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دُ</w:t>
      </w:r>
      <w:r>
        <w:rPr>
          <w:rtl w:val="true"/>
        </w:rPr>
        <w:t xml:space="preserve">: </w:t>
      </w:r>
      <w:r>
        <w:rPr>
          <w:rtl w:val="true"/>
        </w:rPr>
        <w:t>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ْ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Times New Roman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مْ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س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قالِنا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طِمْ</w:t>
      </w:r>
      <w:r>
        <w:rPr>
          <w:rStyle w:val="FootnoteCharacters"/>
          <w:rStyle w:val="FootnoteAnchor"/>
          <w:rtl w:val="true"/>
        </w:rPr>
        <w:footnoteReference w:id="38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َن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َمْ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Times New Roman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رٍ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ْ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زح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مْ</w:t>
      </w:r>
      <w:r>
        <w:rPr>
          <w:rStyle w:val="FootnoteCharacters"/>
          <w:rStyle w:val="FootnoteAnchor"/>
          <w:rtl w:val="true"/>
        </w:rPr>
        <w:footnoteReference w:id="40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ط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عو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ُمْ</w:t>
      </w:r>
      <w:r>
        <w:rPr>
          <w:rFonts w:cs="Times New Roman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ه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َشتْ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أمْ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1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ِ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أ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َمْ</w:t>
      </w:r>
      <w:r>
        <w:rPr>
          <w:rStyle w:val="FootnoteCharacters"/>
          <w:rStyle w:val="FootnoteAnchor"/>
          <w:rtl w:val="true"/>
        </w:rPr>
        <w:footnoteReference w:id="42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ِدو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قر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َمْ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و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م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ْ</w:t>
      </w:r>
      <w:r>
        <w:rPr>
          <w:rStyle w:val="FootnoteCharacters"/>
          <w:rStyle w:val="FootnoteAnchor"/>
          <w:rtl w:val="true"/>
        </w:rPr>
        <w:footnoteReference w:id="44"/>
      </w:r>
      <w:r>
        <w:br w:type="page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د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أولا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َسمْ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ِ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ِمْ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ـ</w:t>
      </w:r>
      <w:r>
        <w:rPr>
          <w:rtl w:val="true"/>
        </w:rPr>
        <w:tab/>
        <w:tab/>
      </w:r>
      <w:r>
        <w:rPr>
          <w:rtl w:val="true"/>
        </w:rPr>
        <w:t>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ْ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ِ</w:t>
      </w:r>
      <w:r>
        <w:rPr>
          <w:rtl w:val="true"/>
        </w:rPr>
        <w:tab/>
        <w:tab/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ْ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ن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ا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مْ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كمْ</w:t>
      </w:r>
      <w:r>
        <w:rPr>
          <w:rFonts w:cs="Times New Roman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َشِمْ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َتِمْ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رَمْ</w:t>
      </w:r>
      <w:r>
        <w:rPr>
          <w:rStyle w:val="FootnoteCharacters"/>
          <w:rStyle w:val="FootnoteAnchor"/>
          <w:rtl w:val="true"/>
        </w:rPr>
        <w:footnoteReference w:id="47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نج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َمْ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ر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ِمْ</w:t>
      </w:r>
      <w:r>
        <w:rPr>
          <w:rStyle w:val="FootnoteCharacters"/>
          <w:rStyle w:val="FootnoteAnchor"/>
          <w:rtl w:val="true"/>
        </w:rPr>
        <w:footnoteReference w:id="48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ِ</w:t>
      </w:r>
      <w:r>
        <w:rPr>
          <w:rtl w:val="true"/>
        </w:rPr>
        <w:tab/>
        <w:tab/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ثلمْ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َث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مْ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صَمْ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0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ْ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ِيه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ُمْ</w:t>
      </w:r>
    </w:p>
    <w:p>
      <w:pPr>
        <w:pStyle w:val="Normal"/>
        <w:bidi w:val="1"/>
        <w:ind w:left="0" w:right="0" w:firstLine="30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ن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حُ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ج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ْ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"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مي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</w:p>
    <w:p>
      <w:pPr>
        <w:pStyle w:val="1"/>
        <w:jc w:val="center"/>
        <w:rPr/>
      </w:pP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كة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َ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اء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صْ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فَتْ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 [</w:t>
      </w:r>
      <w:r>
        <w:rPr>
          <w:rFonts w:cs="Simplified Arabic"/>
          <w:szCs w:val="28"/>
          <w:rtl w:val="true"/>
        </w:rPr>
        <w:t>الن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َرَبَّ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ِ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ري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د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َتْ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خلاف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ُ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دوَّ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أَفْوَا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</w:t>
      </w:r>
      <w:r>
        <w:rPr>
          <w:rFonts w:cs="Simplified Arabic"/>
          <w:szCs w:val="28"/>
          <w:rtl w:val="true"/>
        </w:rPr>
        <w:t>يض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اء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صْ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فَتْحُ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وَرَأَيْت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اس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دْخُل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ِين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فْوَاجًا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فَسَبِّح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حَمْد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بّ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سْتَغْفِرْ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وَّابً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ن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م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ستغ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با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2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</w:p>
    <w:p>
      <w:pPr>
        <w:pStyle w:val="Normal"/>
        <w:bidi w:val="1"/>
        <w:ind w:left="0" w:right="0" w:firstLine="42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رجال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ُ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3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تم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4"/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بْ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ح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را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ت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7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شع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ز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تُ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ُه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َ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مير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ُه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عَ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ظ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ُ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هْدَ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ْ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ق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َيْ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ص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أصحاب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حجرات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وطلبهم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المفا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خ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اعر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ي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طيبِ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كلمة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عطارد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يفتخر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ب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ا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َّ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كث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ِ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11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ثابت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قيس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يرد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</w:rPr>
        <w:t>ع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َ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س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6"/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وك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دق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ديث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ئْتَمَ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ر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ُ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عالً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نح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ر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ت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َ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7"/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ُ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تُنْ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َعُ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Times New Roman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ِ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عُ</w:t>
      </w:r>
      <w:r>
        <w:rPr>
          <w:rStyle w:val="FootnoteCharacters"/>
          <w:rStyle w:val="FootnoteAnchor"/>
          <w:rtl w:val="true"/>
        </w:rPr>
        <w:footnoteReference w:id="59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تُهم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نعُ</w:t>
      </w:r>
      <w:r>
        <w:rPr>
          <w:rStyle w:val="FootnoteCharacters"/>
          <w:rStyle w:val="FootnoteAnchor"/>
          <w:rtl w:val="true"/>
        </w:rPr>
        <w:footnoteReference w:id="60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نَنْ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ْ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تِنَ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لنازلي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ُوا</w:t>
      </w:r>
      <w:r>
        <w:rPr>
          <w:rStyle w:val="FootnoteCharacters"/>
          <w:rStyle w:val="FootnoteAnchor"/>
          <w:rtl w:val="true"/>
        </w:rPr>
        <w:footnoteReference w:id="61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خ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طع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خ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رِ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َمع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تفعُ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َعُ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  <w:tab/>
        <w:tab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َّبعُ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برقان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3"/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ق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غائ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نَ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غمِ</w:t>
      </w:r>
      <w:r>
        <w:br w:type="page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ِن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أسي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ِ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Times New Roman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بيْ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اؤ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جاب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Style w:val="FootnoteCharacters"/>
          <w:rStyle w:val="FootnoteAnchor"/>
          <w:rtl w:val="true"/>
        </w:rPr>
        <w:footnoteReference w:id="65"/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َ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ج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ِ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ِهم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بّعَ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ُ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َنعُ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ُمُ</w:t>
      </w:r>
      <w:r>
        <w:rPr>
          <w:rFonts w:cs="Times New Roman"/>
          <w:rtl w:val="true"/>
        </w:rPr>
        <w:t xml:space="preserve">            </w:t>
      </w:r>
      <w:r>
        <w:rPr>
          <w:color w:val="000000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ُوا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ثَة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ُ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عُ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عُوا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985" w:right="1701" w:gutter="0" w:header="0" w:top="1701" w:footer="0" w:bottom="198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?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ً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ح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ث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ً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لمها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س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ئ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ئً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6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Heading2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ذ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-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ت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ك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د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ً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Heading2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توق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(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Fonts w:cs="Simplified Arabic"/>
          <w:szCs w:val="28"/>
          <w:rtl w:val="true"/>
        </w:rPr>
        <w:t>?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انفِ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ِفَاف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ثِقَا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ً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{ </w:t>
      </w:r>
      <w:r>
        <w:rPr>
          <w:rFonts w:cs="Simplified Arabic"/>
          <w:color w:val="0000FF"/>
          <w:szCs w:val="28"/>
          <w:rtl w:val="true"/>
        </w:rPr>
        <w:t>انفِ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ِفَاف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ثِقَا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ب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و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ك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ً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ً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12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ب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ل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ه</w:t>
      </w:r>
    </w:p>
  </w:footnote>
  <w:footnote w:id="13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color w:val="0000FF"/>
          <w:szCs w:val="28"/>
          <w:rtl w:val="true"/>
        </w:rPr>
        <w:t>حَتّ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عْط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جِزْيَة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د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َاغِرُونَ</w:t>
      </w:r>
      <w:r>
        <w:rPr>
          <w:rFonts w:ascii="AGA Arabesque" w:hAnsi="AGA Arabesque" w:eastAsia="AGA Arabesque" w:cs="AGA Arabesque"/>
          <w:color w:val="0000FF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8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اتِ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ؤْمِن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ْيَوْ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آخِ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ًج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ًجساد</w:t>
      </w:r>
      <w:r>
        <w:rPr>
          <w:rFonts w:cs="Simplified Arabic"/>
          <w:szCs w:val="28"/>
          <w:rtl w:val="true"/>
        </w:rPr>
        <w:t>.</w:t>
      </w:r>
    </w:p>
  </w:footnote>
  <w:footnote w:id="14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شأ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ش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</w:footnote>
  <w:footnote w:id="15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ًقف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ثج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17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خ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ار</w:t>
      </w:r>
      <w:r>
        <w:rPr>
          <w:rFonts w:cs="Simplified Arabic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كث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وا</w:t>
      </w:r>
      <w:r>
        <w:rPr>
          <w:rFonts w:cs="Simplified Arabic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2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كُ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ل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َمِع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ً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كْ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ة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ز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س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طئ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ه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ل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صدوا</w:t>
      </w:r>
      <w:r>
        <w:rPr>
          <w:rFonts w:cs="Simplified Arabic"/>
          <w:szCs w:val="28"/>
          <w:rtl w:val="true"/>
        </w:rPr>
        <w:t>.</w:t>
      </w:r>
    </w:p>
  </w:footnote>
  <w:footnote w:id="30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2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نظ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يل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س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س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4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وا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ب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ط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ش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جل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ط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أ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لد</w:t>
      </w:r>
      <w:r>
        <w:rPr>
          <w:rFonts w:cs="Simplified Arabic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عة</w:t>
      </w:r>
      <w:r>
        <w:rPr>
          <w:rFonts w:cs="Simplified Arabic"/>
          <w:szCs w:val="28"/>
          <w:rtl w:val="true"/>
        </w:rPr>
        <w:t>-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ف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ز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اء</w:t>
      </w:r>
    </w:p>
  </w:footnote>
  <w:footnote w:id="46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بدء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أنش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ً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جا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م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يتها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محتشم</w:t>
      </w:r>
    </w:p>
  </w:footnote>
  <w:footnote w:id="47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ذ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49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ت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أ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ا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ع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ًقع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ة،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در</w:t>
      </w:r>
      <w:r>
        <w:rPr>
          <w:rFonts w:cs="Simplified Arabic"/>
          <w:szCs w:val="28"/>
          <w:rtl w:val="true"/>
        </w:rPr>
        <w:t>.</w:t>
      </w:r>
    </w:p>
  </w:footnote>
  <w:footnote w:id="52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سَبِّح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حَمْد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بّ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سْتَغْفِرْ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وَّا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ن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] 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ً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اء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صْ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فَتْحُ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وَرَأَيْت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اس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دْخُل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ِين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فْوَاجًا</w:t>
      </w:r>
      <w:r>
        <w:rPr>
          <w:rFonts w:ascii="AGA Arabesque" w:hAnsi="AGA Arabesque" w:eastAsia="AGA Arabesque" w:cs="AGA Arabesque"/>
          <w:color w:val="0000FF"/>
        </w:rPr>
        <w:t>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حذو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سَبِّح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حَمْد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بِّ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سْتَغْفِرْ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وَّا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د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</w:footnote>
  <w:footnote w:id="53"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كس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مه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ي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ن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ح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هنك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روا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أ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أ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</w:p>
    <w:p>
      <w:pPr>
        <w:pStyle w:val="Normal"/>
        <w:bidi w:val="1"/>
        <w:ind w:left="0" w:right="0" w:firstLine="42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تمة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</w:p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54">
    <w:p>
      <w:pPr>
        <w:pStyle w:val="Normal"/>
        <w:bidi w:val="1"/>
        <w:ind w:left="0" w:right="0" w:firstLine="427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ً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ين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بليغ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ً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55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ً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كم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لبؤ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به</w:t>
      </w:r>
    </w:p>
  </w:footnote>
  <w:footnote w:id="56">
    <w:p>
      <w:pPr>
        <w:pStyle w:val="Normal"/>
        <w:bidi w:val="1"/>
        <w:ind w:left="0" w:right="0" w:firstLine="326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?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س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ً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</w:p>
    <w:p>
      <w:pPr>
        <w:pStyle w:val="Normal"/>
        <w:bidi w:val="1"/>
        <w:ind w:left="0" w:right="0" w:firstLine="32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</w:p>
    <w:p>
      <w:pPr>
        <w:pStyle w:val="Normal"/>
        <w:bidi w:val="1"/>
        <w:ind w:left="0" w:right="0" w:firstLine="32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جلائ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صي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</w:p>
    <w:p>
      <w:pPr>
        <w:pStyle w:val="Normal"/>
        <w:bidi w:val="1"/>
        <w:ind w:left="0" w:right="0" w:firstLine="32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</w:t>
      </w:r>
    </w:p>
    <w:p>
      <w:pPr>
        <w:pStyle w:val="Normal"/>
        <w:bidi w:val="1"/>
        <w:ind w:left="0" w:right="0" w:firstLine="32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كر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</w:p>
    <w:p>
      <w:pPr>
        <w:pStyle w:val="Normal"/>
        <w:bidi w:val="1"/>
        <w:ind w:left="0" w:right="0" w:firstLine="32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ؤ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ح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ى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الس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ود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ئُودُ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ِفْظُ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بق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55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و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ح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ب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كر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ب</w:t>
      </w:r>
    </w:p>
  </w:footnote>
  <w:footnote w:id="57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</w:t>
      </w:r>
      <w:r>
        <w:rPr>
          <w:rFonts w:cs="Simplified Arabic"/>
          <w:szCs w:val="28"/>
          <w:rtl w:val="true"/>
        </w:rPr>
        <w:t>.</w:t>
      </w:r>
    </w:p>
  </w:footnote>
  <w:footnote w:id="60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اعا</w:t>
      </w:r>
      <w:r>
        <w:rPr>
          <w:rFonts w:cs="Simplified Arabic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ار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63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ئ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ع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عفرا</w:t>
      </w:r>
    </w:p>
  </w:footnote>
  <w:footnote w:id="64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غ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ىّ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ق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م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65"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ن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</w:t>
      </w:r>
      <w:r>
        <w:rPr>
          <w:rFonts w:cs="Simplified Arabic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ج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كرر</w:t>
      </w:r>
      <w:r>
        <w:rPr>
          <w:rFonts w:cs="Simplified Arabic"/>
          <w:szCs w:val="28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و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راف</w:t>
      </w:r>
      <w:r>
        <w:rPr>
          <w:rFonts w:cs="Simplified Arabic"/>
          <w:szCs w:val="28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#"/>
      <w:lvlJc w:val="center"/>
      <w:pPr>
        <w:tabs>
          <w:tab w:val="num" w:pos="360"/>
        </w:tabs>
        <w:ind w:left="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#"/>
      <w:lvlJc w:val="center"/>
      <w:pPr>
        <w:tabs>
          <w:tab w:val="num" w:pos="360"/>
        </w:tabs>
        <w:ind w:left="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معترض"/>
    <w:basedOn w:val="Normal"/>
    <w:qFormat/>
    <w:pPr>
      <w:bidi w:val="1"/>
      <w:ind w:left="9" w:right="494" w:firstLine="417"/>
      <w:jc w:val="both"/>
    </w:pPr>
    <w:rPr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نمط1"/>
    <w:basedOn w:val="Normal"/>
    <w:qFormat/>
    <w:pPr>
      <w:bidi w:val="1"/>
      <w:ind w:left="0" w:right="0" w:firstLine="510"/>
      <w:jc w:val="center"/>
    </w:pPr>
    <w:rPr>
      <w:rFonts w:cs="Simplified Arabic"/>
      <w:bCs/>
      <w:color w:val="FF00FF"/>
      <w:sz w:val="28"/>
      <w:szCs w:val="28"/>
    </w:rPr>
  </w:style>
  <w:style w:type="paragraph" w:styleId="Style15">
    <w:name w:val="الشعر"/>
    <w:basedOn w:val="Normal"/>
    <w:qFormat/>
    <w:pPr>
      <w:numPr>
        <w:ilvl w:val="0"/>
        <w:numId w:val="2"/>
      </w:numPr>
      <w:bidi w:val="1"/>
      <w:ind w:left="170" w:right="170" w:hanging="0"/>
      <w:jc w:val="both"/>
    </w:pPr>
    <w:rPr>
      <w:rFonts w:cs="Simplified Arabic"/>
      <w:color w:val="FF00FF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4:00Z</dcterms:created>
  <dc:creator>منيرة</dc:creator>
  <dc:description/>
  <dc:language>en-US</dc:language>
  <cp:lastModifiedBy>منيرة</cp:lastModifiedBy>
  <dcterms:modified xsi:type="dcterms:W3CDTF">2003-10-06T08:14:00Z</dcterms:modified>
  <cp:revision>1</cp:revision>
  <dc:subject/>
  <dc:title>الجزء الخامس</dc:title>
</cp:coreProperties>
</file>