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ا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ا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د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باد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يو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ع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وز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توف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751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سس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سالة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ة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وي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عشر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, </w:t>
            </w:r>
            <w:r>
              <w:rPr>
                <w:rFonts w:cs="Simplified Arabic"/>
                <w:sz w:val="27"/>
                <w:szCs w:val="27"/>
              </w:rPr>
              <w:t>1415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/</w:t>
            </w:r>
            <w:r>
              <w:rPr>
                <w:rFonts w:cs="Simplified Arabic"/>
                <w:sz w:val="27"/>
                <w:szCs w:val="27"/>
              </w:rPr>
              <w:t>1994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ق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Cs w:val="27"/>
              </w:rPr>
              <w:t>http://www.raqamiya.org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م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اب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ستدرا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قط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َّ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ب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ُ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ب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ف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تي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تي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لف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ض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ر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ر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ّ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ِ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ا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ر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ر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ري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ذ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ك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َ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ت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ص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خَ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بغ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ع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ب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ُ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ص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مِل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مِ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ع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ن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ا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ئ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ُ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َاقَ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لِّ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ع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َّ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َّمّ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ّان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َّ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َّم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ح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ِدق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طا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غو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ُّف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ُهَّا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ِ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س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تم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دثو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ل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زِيد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دَّ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لِمَةِ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ّ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ِم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ُّ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ئ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زئى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ذك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ُ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ص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ُف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ُ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سو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ار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قاو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كا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و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صو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ُّ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طب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ي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د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ض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رث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ت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ض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م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ائ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ُ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ِش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ير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ا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جر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ين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و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َ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حّ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ط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ُ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َب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ِق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ضِح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َه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َهُ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و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لاب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ي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س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َ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ه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ط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َّ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ل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ِ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َّ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لاَ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ه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ث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ُعْط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بَّطُ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َ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ذُ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ُ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ذ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ذ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ُّ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ِ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راع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ّ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ن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ُ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ْ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َّغ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ا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ِراب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ِ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ص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م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ِر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ِّرَاب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ص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المتبوع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ه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ِر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ُ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َّ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ا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ِّ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ِ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هج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ك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ر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ْوِهَ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ُ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َّ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ف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ك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حْرَ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م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لأ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ل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لإِ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ئِ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يَامَةِ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ْنَ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َل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ارُ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اَثٍ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َلأ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اَ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يَام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يُزَكِّيهِ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ِيمٌ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ى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َ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هَيْس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تزم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لْح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نبِ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ى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ن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ن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ٍ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لَ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ُز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ط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كُ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ُوه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فَ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ختُ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خ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7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د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ُ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ن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ج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ِك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ذَل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َ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ُ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ر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َ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اد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َض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ْدَك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د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اءِ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ُ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لاك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ساد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ش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ُ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ُّ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ع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ع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لاف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لوك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ف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وم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ِ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َّفِق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ص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حسِّنُ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ُل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ات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ن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ر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عْ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ّ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ّ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ائ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ين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ِ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َ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ُو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ن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سلِّ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ئ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ن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س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سلِم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نَّة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بَّل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مُسل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َ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ُ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َنْ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يو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ىّ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ب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اي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ملو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َ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ُّر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َّلَ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ى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ّ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َّ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ط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ن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ار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ِ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اَثٍ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ِك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ا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َ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شتر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مَ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هِ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عْدُوم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لِ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ِ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َّف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ث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ط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ب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ِ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ث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ع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س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ث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ل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ِحُ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ث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ح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لاح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ما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َفر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ث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ذ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ص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حق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ُ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ث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دُوم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د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َرائ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ِح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ُ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َةِ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ُه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ادو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ُو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ع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َّك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و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ل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ال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َ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لِ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س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ّ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ط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ّ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د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ّ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ت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ّ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ِ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؟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وِّ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ِّ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ه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افِ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َّ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يق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عتب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ائ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ائ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اَحُه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احُ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ل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آخِر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خر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لَف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ْعُونٍ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اتلنّ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ف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يْعٌ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س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عِي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سْل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َّ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خ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خ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ل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سل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ص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َّ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خ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ِي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ط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ق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ئ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ر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ك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ظ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بَاط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ج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كُ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ص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َا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ص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َابَذَةِ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َمَسَة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مُل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نَابَذَة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َ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َرِ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ُبْسَتَينِ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َ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نَا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يعِ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لاَمَسَة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ْلِ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س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قْبِ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اي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م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َرَر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ا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ِ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ْ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ا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ّ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م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ق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ّ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ضَا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ُح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ُورِالحُد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ِ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جْ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ق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ب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ُ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تَيْنِ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َ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مُنَابَذ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َم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ْ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ِ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ل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نابذ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ُسِّر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َّبَ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ف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َز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ِ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َلق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َ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ُبْر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ُّمّ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ن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ِّ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ُس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حت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ت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ِ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ه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ر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ز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ُ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ر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جَمِهِ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ص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ُ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ع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َ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وِّز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ُ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ّ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ف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ِ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لِف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ّ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و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َلَة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صُ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ج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قا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بوع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ُ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ف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لَّتِ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مِر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َع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بَّسا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ّ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ِجا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ِ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خْلَف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ئ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تُو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ُورَه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َم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روف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د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ٍ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ِس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ُ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ل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ِ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ع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ج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ق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ن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و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ر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َ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ف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ماء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ِ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خ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ئ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ِ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نك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ِق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ر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يَّل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ر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ٌ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ل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ق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دِث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غ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رُ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ذ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ن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عٍ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ض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اهِ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ش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ُ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ص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ط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غان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ِ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صِّ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زن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َ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ِمَ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م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وَ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س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زا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ع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ّ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ُ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ل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ِ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ُ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َّ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ِ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ر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ُ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عض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5/8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4:39:00Z</dcterms:created>
  <dc:creator>www.arabswell.com</dc:creator>
  <dc:description/>
  <cp:keywords/>
  <dc:language>en-US</dc:language>
  <cp:lastModifiedBy>www.arabswell.com</cp:lastModifiedBy>
  <dcterms:modified xsi:type="dcterms:W3CDTF">2008-02-24T04:39:00Z</dcterms:modified>
  <cp:revision>2</cp:revision>
  <dc:subject/>
  <dc:title>المكتبة الشاملة - زاد المعاد في هدي خير العباد</dc:title>
</cp:coreProperties>
</file>