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رة النب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رة النب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فنون المغازي والشمائل والس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أل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عبد الله بن يح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يد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73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جلد الثان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حمراء الاسد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صبيحة يوم الاحد عند ابن اسحق لست عشرة مضت من شو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ابن سعد لثمان خلون من شوال من صبيحة أحد والخلاف عندهم في أح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سب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أذن مؤذن رسول الله صلى الله عليه وسلم في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لب العدو وأذن مؤذنه أن لا يخرج معنا أحد إلا أحد حضر يومنا بالا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لمة ؟ ؟ جابر بن عبدالله بن عمرو بن حرام فقال يا رسول الله إن أبى كان خلفنى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وات لى سبع وقال يا بنى إنه لا ينبغى لى ولا لك ان نترك هؤلاء النسوة لا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ن ؟ ؟ ولست بالذى أوثرك بالجهاد مع رسول الله صلى الله عليه وسلم فتخلف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واتك فتحلفت عليهن فأذن له رسول الله صلى الله عليه وسلم فخرج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نما خرج رسول الله صلى الله عليه وسلم مرهبا للعدو وليبلغهم أنه خرج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لبة ليظنوا به قوة وان الذى أصابهم لم يوههم عن عدوهم فخرج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حتى انتهى إلى حمراء الاس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ى من المدينة على ثمانية اميال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عمل على المدينة ابن أم مكتوم فيما قال ابن هشام فأقام بها الاثنين والثلاث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اربعاء ثم رجع إلى المدينة وقد مر 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حدثنى عبدالله بن أبى بك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ب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ى معبد الخزاعى وكانت خزاعة مسلمهم ومشركهم عيبة نصح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بتهامة صفقتهم معه لا يخفون عنه شيئا كان بها ومعبد يومئ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شرك ؟ ؟ فقال يا محمد أما والله لقد عز علينا ما أصابك في أصحابك ولوددنا ان الله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فاك فيهم وكان معبد قد رأى خروج رسول الله صلى الله عليه وسلم و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ى حمراء الاسد ولقى أبا سفيان وكفار قريش بالروحاء فأخبرهم بخروج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في طلبهم فف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في أعضاد قريش وقد كانوا أراد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جوع إلى المدينة فكسرهم خروجه صلى الله عليه وسلم فتمادوا إلى مكة وظ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 مخرجه ذلك بمعاوية بن المغيرة بن أبى العا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مر رسول الله صلى الله عليه وسلم بضرب عنقه صب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والد عائشة أم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لك بن مرو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أن النبى صلى الله عليه وسلم قال وهو بحمراء الا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ن بلغه أنهم هموا بالرج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نفسى بيده لقد سومت لهم حجارة لو صبح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لكانوا كأمس الذا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يقال ان زيد بن حارثة وعما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سر قتلا معاوية بن المغيرة بعد حمراء الاسد كان لجأ إلى عثمان بن ع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أمن له رسول الله صلى الله عليه وسلم فأمنه على أنه وجد بعد ثلا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فأقام بعد ثلاث وتوارى فبعثهما النبى صلى الله عليه وسلم وقال انكما ستجد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موضع كذا وكذا فوجداه فقتل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ودعا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بلوائه وهو معقود لم يحل فدفعه إلى على بن أبى طالب ويقال 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بكر الصديق وخرج وهو مجروح في وجهه ومشجوج في جبهته ورباعي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شظي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شفته السفلى قد كل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باطنها وهو متوهن منكبه يعنى الاي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ضربة ابن قمئة وركبتاه مجحوشت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شد أهل العوالى ونزلوا حيث أت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ريخ وركب رسول الله صلى الله عليه وسلم فرسه وخرج الناس معه ف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ة نفر من اسلم طليعة في آثار القوم فلحق اثنان منهم القوم بحمراء الاس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وللقوم ز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يأتمرون بالرجوع وصفوان بن أمية ينهاهم عن ذلك فبص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رجلين فعطفوا عليهما فقتلوهما ومضوا ومض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صحابه حتى عسكروا بحمراء الاسد وكان المسلمون يوقدون تلك الليالى خمسما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ضعف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تل صبرا هو أن يمسك شئ من ذوات الروح فيرمى بشئ حتى يمو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سر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جرح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انخدش جلد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صو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ار حتى ترى من المكان البع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هب صوت معكسرهم ونيرانهم في 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ه فكبت الله تبارك وتعالى بذلك عد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دلي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حمراء الاسد ثابت بن الضحاك بن ثعلبة من الخزرج وليس بأخى أبى جب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ضحاك ذاك أوسى من بنى عبدالاشهل وله حديث في النهى عن المزار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مسلم ومن الناس من يجعل ذلك الحديث لثابت هذا وليس بشئ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ابى سلمة بن عبدالاسد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سعد قال ثم سرية أبى سلمة بن عبدالاسد المخزومى إلى قط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جبل بناحية ف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ء لبنى أسد بن خزي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لال المحرم على رأس خم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لاثين شهرا وذلك أنه بلغ رسول الله صلى الله عليه وسلم أن طليحة وسلمة ا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ويلد قد سارا في قومهما ومن أطاعهما يدعونهم إلى حرب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فدعا رسول الله صلى الله عليه وسلم أبا سلمة وعقد له لواء و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ه مائة وخمسين رجلا من المهاجرين والانصار ، وقال سر حتى تنزل أرض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د فأغر عليهم قبل أن تلاقى عليك جمو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خرج فأغ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ر ونكب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نن الطريق وسبق الاخبار وانتهى إلى أدنى قطن فأغار على سرح لهم فض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اء ؟ ؟ لهم مماليك ثلاثة وأفلت سائرهم فجاءوا جميعهم فحذروهم فتفرقوا في 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حية ففرق أبوسلمة أصحابه ثلاث فرق في طلب النعم والشاء فآبوا اليه سا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أصابوا إبلا وشاء ولم يلقوا أحدا فانحدر أبوسلمة بذلك كله إلى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أسر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عبدالله بن انيس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يد ثم سرية عبدالله بن أنيس إلى سفيان بن خالد بن نبيح الهذ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رنة ؟ ؟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 من المدينة يوم الاثنين لخمس خلون من المحرم على رأس خمس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لاثين شهرا من مهاجر رسول الله صلى الله عليه وسلم وذلك أنه بلغ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ن سفيان بن خالد الهذلى ثم اللحيانى وكان ينزل عرنة و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ها في ناس من قومه قد جمع الجموع لرسول الله صلى الله عليه وسلم ف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عبدالله بن انيس ليقتله فقال صفه لى ي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 اذا رأيته هبته وفرق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وذكرت الشيطان قال وكنت لا أهاب الرج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أذنت رسول الله صلى الله عليه وسلم أن أقوم فأذن لى فأخذت سيفى و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تزى إلى خزاعة حتى اذا كنت ببطن عرنة لقيته يمشى ووراءه الاحابيش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ضو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فعرفته بنعت رسول الله صلى الله عليه وسلم وهبته فرأيتنى اقتر عرق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لت صدق الله ورسوله صلى الله عليه وسلم فقال من الرجل فقلت رج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خزاعة سمعت بجمعك لمحمد فجئتك لاكون معك فقال ؟ ؟ ؟ ؟ أجل انى لاجمع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شيت معه ساعة وحدثته فاستحلى حديثى حتى انتهى إلى خبائه وتفرق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ه حتى اذا هدأ الناس وناموا اغتررته فقتلته وأخذت رأسه ثم دخلت غا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جبل وضربت العنكبوت على وجاء الطلب فلم يجدوا شيئا فانصرفوا راج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خرجت فكنت أسير الليل وأتوارى بالنهار حتى قدمت المدينة فوجد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 المسجد فلما رآنى قال أفلح الوجه قلت افل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ك يا رسول الله فوضعت رأسه بين يديه وأخبرته حبرى فدفع إلى عصا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ى خف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أو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خصر بهذه في الجنة فكانت عند ؟ فلما حضرته الوفاة أوصى أهله ان يدرجو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كفنه ففعلوا ، وكانت غيبته ثمان عشرة ليلة وقدم يوم السبت لسبع بقي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ح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عقبة جعلوها في كفنه بينجلده وثي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موسى 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ضا فزعموا ان رسول الله صلى الله عليه وسلم أخبر بموته قبل قدوم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ني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هشام وقال عبدالله بن أنيس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ركت ابن ثور كالحورا وح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وائح تفرى كل جيب مق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ناولته والظعن خلفى وخلف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بيض من ماء الحديد مه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قول له والسيف يعجم رأس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ابن انيس فارسا غير قع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لت له خذها بضربة ما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نيف على دين النبى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نت اذا هم النبى بكا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بقت اليه باللسان وبال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وله يعجم رأسه من قولهم فلان يعجم التمرة أى يلوكها ويعض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قعد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قعدد الجب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لا ندرى من أين بعث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عبدالله بن انيس إلى ابن نبيح أمن المدينة أم من غير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بعث الرجيع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5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بعث الرجيع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في صفر على رأس ستة وثلاثين شهرا من مهاجر رسول الله صلى الله عليه وسلم عند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 طريق البخارى قال حدثنى موسى بن اسمعيل فثنا ابراه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نا ابن شهاب قال أخبرنى عمرو بن أسيد بن جارية الثقفى حليف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هرة ، وكان من أصحاب أبى هريرة عن أبى هريرة قال بعث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عشرة عينا وأمر عليهم عاصم بن ثابت الانصارى 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صم بن عمر بن الخط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ذا كانوا بالهدأة بين عسفان ومكة ذك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حى من هذيل يقال لهم بنو لحيان فنفروا لهم بقريب من مائة رجل ر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قتصوا آثارهم حتى وجدوا مأكلهم التمر في منزل نزلوه فقالوا تمر يثرب فاتب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ثارهم فلما أحس بهم عاصم وأصحابه لجؤا إلى موضع فأحاط بهم القوم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زلوا فأعطوا بأيديكم ولكم العهد والميثاق وأن لانقتل منكم أح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صم بن ثابت أيها القوم أما أنا فلا انزل في ذمة كافر ثم قال اللهم أخبر ع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بيك فرموهم بالنبل فقتلوا عاصما ونزل اليهم ثلاثة نفر على العهد والميثاق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يب وزيد بن الدثنة ورجل آخ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ستمكنوا منهم أطلقوا أوتار قس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بطوهم بها فقال الرجل الثالث هذا أول الغدر والله لا أصحبكم ان لى بهؤل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وة يريد القتلى فجرروه وعالجوه فأبى أن يصحبهم فانطلق بخبيب و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ثنة حتى باعوهما بعد وقعة بدر فابتاع بنو الحارث بن عامر بن نوفل خبي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خبيب هو قتل الحارث بن عامر يوم بدر فلبث خبيب عندهم أسير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جمعوا قتله فاستعار خبيب من بعض بنات الحرث موسى يستحد بها فأعار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ا وقع في الصحيح ، قال بعض الحفاظ صوابه خاله لاجد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درج ؟ ؟ ؟ ب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وهى غافلة حتى أتاه فوجدته مجلسه على فخده والموسى بي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؟ ؟ ففزعت فزعة عرفها خبيب فقال أتخشين ان اقتله ما كنت لافعل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والله ما رأيت أسيرا خيرا من خبيب والله لقد وجدته يوما يأكل قطف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نب في يده وانه لموثق بالحديد وما بمكة من ثمرة وكانت تقول انه لرز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زقه الله خبي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خرجوا به من الحرم ليقتلوه في الحل قال لهم خبيب دع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لى ركعتين فتركوه فركع ركعتين وقال والله لولا أن تحسبوا أن ما بى جز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زدت ثم قال اللهم احصهم عددا واقتلهم بددا ولا تبق منهم أحدا ثم أنشأ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ست أبالى حين أقتل مسل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أى شق كان لله مصر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لك في ذات الاله وان يش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بارك على أوصال شلو ممز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قام اليه أبوسروعة غقبة بن الحارث ف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خبيب هو سن لكل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صبرا الصلاة وأخبر رسول الله صلى الله عليه وسلم أصحابه يوم أصي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برهم وبعث ناس من قريش إلى عاصم بن ثابت حين حدثوا أنه قتل أن يؤت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ئ منه يعر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قتل عظيما من عظمائهم فبعث الله لعاصم مثل الظل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دبر فحمته من رسلهم فلم يقدروا أن يقطعوا منه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روينا في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خبر من طريق البخارى في جامعه وفيه أن خبيبا هذا قتل الحارث بن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 بدر وليس ذلك عندهم بمعر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إنما الذى قتل الحرث بن عامر خ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اساف بن عنبة بن عمرو بن خديج بن عامر بن جشم بن الحارث بن الخزرج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بيب بن عدى لم يشهد بدرا عند أحد من أرباب المغاز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حق قال وحدثنى عاصم بن عمر بن قتادة قال وقدم عل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 أحد رهط من عضل والقارة فقالوا يا رسول الله ان فينا إسلاما فابعث معنا نق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صحابك يفقهوننا في الدين ويقرؤننا القرآن ويعلموننا شرائع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عث معهم نفرا ستة من أصحابه وهم مرثد بن أبى مرثد الغنوى حليف حمز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م هذا الصبى ابوالحسين بن الحارث بن عامر بن نوفل ، ومن ول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دالله بن عبدالرحمن بن أبى الحسن المحدث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ع بدالمطلب وخالد بن البكير الليثى حليف بنى عدى بن كعب وعاص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ابت بن أبى الاقلح أخو بنى عمرو بن عوف وحبيب بن عدى أخو بنى جحج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كلفة بن عمرو بن عوف وزيد بن الدثنة أخو بنى بياضة وعبدالله بن طا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يف بنى ظف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ر رسول الله صلى الله عليه وسلم على القوم مرثد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رثد الغنوى فحرجوا مع القوم حتى اذا كانوا على الرجي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ء لهذ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در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فاستصرخوا عليهم هذيلا فلم يرع القوم وهم في رحالهم إلا الرجال بأيد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وف قد غشوهم فأخذوا أسيافهم ليقتلوا القوم فقالوا لهم انا والله لا ن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كم ولكنا نريد أن نصيب بكم شيئا من اهل مكة ولكم عهد الله وميثا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لا نقتلكم فأبوا فأما مرثد وخالد وعاصم فقالوا والله لا نقبل من مشرك عه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تلوا حتى قت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تل عاصم أرادت هذيل اخذ رأسه ليبيعوه من سل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سعد بن شهيد وكانت قد نذرت حين اصاب ابنيها يوم احد لئن قد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أس عاصم لتشربن فيه الخ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جعفر الطبرى وجعلت لمن جاء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أسه مائة ناق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نعه الدبر فلما حالت بينهم وبينه قالوا دعوه حتى يم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أخذه فبعث الله الوادى فاحتمل عاصما فذهب به وقد كان عاصم اعط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هد ان لا يمسه مشرك ولا يمس مشركا اب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ما زيد بن الدثنة وخبيب 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ارق فلانوا ورقوا ورغبوا في الحيوة فأعطوا بأيديهم فأسروهم ثم خرج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إلى مكة ليبيعوهم بها حتى اذا كانوا بالظهران انتزع عبدالله بن طا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ه من القرآن ثم أخذ سيفه واستأخر عن القوم فرموه بالحجارة حتى قت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بر بالظهران يرحمه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خبيب وزيد فقدموا بهما مكة فباعوهما من ق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سيرين من هذيل كانا بمكة فابتاع خبيبا حجير بن أبى اهاب التميمى حل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نوفل لعقبة بن الحارث بن عامر ليقتله بأب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زيد بن الدثنة فابتا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فوان بن أمية ليقتله بأبيه فأخرجه مع مولى له يقال له نسطاس إلى التنع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ارج الحرم ليقتله واجتمع رهط من قريش فيهم أبوسفيان بن حرب ف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سفيان حين قدم ليقتل أنشدك بالله يازيد أتحب أن محمدا الآن عندنا مكا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ضرب عنقه وانك في أهلك فقال والله ما أحب أن محمدا الآن في مكانه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فيه تصيبه شوكة تؤذيه وانى لجالس في أهلى قال يقول أبوسفيان ما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ناس أحدا يحب أحدا كحب أصحاب محمد محمدا ثم قتله نسطاس يرحمه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أيت في كتاب ذيل المذيل لابى جعفر محمد بن جرير الطبرى لحسان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ثى أصحاب الرجيع الست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ا ليتنى فيها شهدت ابن طا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يدا وما تغنى الامانى ومرث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دافعت عن حبى خبيب وعاص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شفاء لو تداركت خال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 أن البعث كانوا عشرة وذكر الستة الذين ذكرناهم وزاد ومعت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يد وهو أخو عبدالله بن طارق لامه ولم يذكر الباق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ضا معتب بن عبيد فيهم وذكر أن الذى قيل له أتحب ان محمدا مكانك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خبيب بن عدى حين رفع على الخشبة فقال لا والله فضحكوا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بيب اللهم انى لا أجد إلى رسولك رسولا غيرك فابلغه منى السلام وزعم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رسول الله صلى الله عليه وسلم قال وهو جالس في ذلك اليوم الذى قتلا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ليكما أو عليك السلام خبيب قتلته قريش ولا يدرون أذكر زيد بن الدثنة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 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زعموا أنهم رموا زيد بن الدثنة بالنبل وأرادوا فتلته فلم يزدد إلا ايما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ثبيتا ، وزعموا أن عمرو بن أمية الضمرى دفن خبي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ر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أمية الضمرى قال بعثنى رسول الله صلى الله عليه وسلم إلى خبي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دى لا نزله من الخشبة فصعدت خشبته ليلا فقطعت عنه وألقيته فسمعت وج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لفى فالتفت فلم أر ش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قبة واشترك في ابتياع خبيب زعم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اهاب بن عزيز وعكرمة بن أبى جهل والاخنس بن شريق وعبيدة بن حك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اوقص وأمية بن أبى عتبة وبنو الحضرمى وصفوان بن أمية بن خ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صوتا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أبناء من قتل من المشركين يوم بدر ودفعوه إلى عقبة بن الحارث فسحن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ا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فيما أنزل الله تعالى في المنافقين الذين كانوايامز ونهم و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قرآ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ن الناس من يعجبك قوله في الحياة الدن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أن ذكر هم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س من يشرى نفسه ابتغاء مرضاة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ما قاله حسان يهجو هذي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مرى لقد شانت هذيل بن مدر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حاديث كانت في خبيب و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اديث لحيان صلوا بقبيح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حيان ركابون شر الجرائ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 غدروا يوم الرجيع وأسل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انتهم ذا عفة ومكار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يلة ليس الوفاء بهم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ظلموا لم يدفعوا كيف ظا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ذا الناس حلوا بالفضاء رأيت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جرى مسيل الماء بين المخار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لهم دار البوار ورأ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نابهم أمر كرأى البهائ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بر ذكر النح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قصة بئر معون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في صفرعلى رأس أربعة أشهر من أحد عند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ديثهم كما حدثنى أبى اسحق بن يسار عن المغيرة بن عبدالرحمن بن الحار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هشام وعبدالله بن محمد بن أبى بكر بن عمرو بن حز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م من اهل ال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قدم أبوبراء عامر بن مالك بن مالك بن جعفر ملاعب الاسنة على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عرض عليه الاسلام ودعاه اليه فلم يسلم ولم يبعد عن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يا محمد لو بعثت رجالا من اصحابك إلى أهل نجد فدعوتهم إلى أمرك رج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ستجيبوا لك فقال رسول الله صلى الله عليه وسلم انى اخشى اهل نجد عل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وبراء انا لهم جار فابعثهم فليدعوا الناس إلى أمرك فبعث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لمنذر بن عمرو أخى بنى ساعدة المعبق ليموت في ارب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غير ابن اسحق في سبعين رجلا من اصحابه من خيار المسلمين فساروا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وا بئر معونة وهى بين ارض بنى عامر وحرة بنى سليم كلا البلدين منها قر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إلى حرة بنى سليم اقرب فلما نزلوها بعثوا حرام بن ملحان بكتاب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إلى عدو الله عامر بن الطفيل فلما أتاه لم ينظر في كت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عدا على الرجل فقتله ثم استصرخ عليهم بنى عامر فأبوا أن يجيبوه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دعاهم اليه وقالوا لن نخفر أبا براء وقد عقد لهم عقدا وجوارا فاستصر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قبائل من سليم عصية ورعلا فأجابوه إلى ذلك ثم خرجوا حتى غش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فأحاطوا بهم في رحالهم فلما رأوهم أخذوا سيوفهم فقاتلوهم حتى قتل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خرهم رحمهم الله إلا كعب بن زيد أخا بنى دينار بن النجار فانهم تركوه و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له عبدالله بن ابى بكر بن محمد بن عمرو بن حز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مق فارت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ين القتلى فعاش حتى قتل يوم الخندق شهيدا رحمه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سرح القوم عمرو بن أمية الضمرى ورجل آخر من الانصار أحد بن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و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هشام هو المنذر بن محمد بن عقبة بن احيحة بن الجلاح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م ينبئهما بمصاب أصحابهما إلا الطير تحوم على العسكر فقا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ان لهذه الطير لشأنا فأقبلا ينظر ان فاذا القوم في دمائهم واذا الخيل ال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ابتهم واقفة فقال الانصارى لعمرو بن أمية ماذا ترى قال نرى أن ن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سول الله صلى الله عليه وسلم فنخبره الخبر فقال الانصارى لكنى ما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رغب بنفسى عن موطن قتل فيه المنذر بن عمرو ثم قاتل القوم حتى قتل رح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أخذوا عمرو بن أمية أسيرا فلما أخبر هم انه من مضر أخذه عامر بن الطف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ز ناصيته وأعتقه عن رقبة زعم أنها كانت على أ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رج عمرو بن أمية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كان بالقرقوة من صدر قناة أقبل رجلان من بنى عامر حتى نزلا معه في ظ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 فيه فكان مع العامريين عقد من رسول الله صلى الله عليه وسلم وجوار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لم به عمرو بن أمية وقد سألهما حين نزلا ممن أنتما فقالا من بنى عامر فأمهل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ذا ناما عدا عليهما فقتلهما وهو يرى ان قد أصاب بهما تؤرة من بنى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ا أصابوا من أصحاب رسول الله صلى الله عليه وسلم فلما قدم عمرو بن أ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ول الله صلى الله عليه وسلم فأخبره الخبر قا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قتلت قتيلين لادينهما ثم قال رسول الله صلى الله عليه وسلم هذا عمل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اء قد كنت لهذا كارها متخوفا فبلغ ذلك أبا براء فشق عليه اخفار عامر إي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 أصاب أصحاب رسول الله صلى الله عليه وسلم بسب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حسان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حرض بنى أبى براء على عامر بن الطفي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ى أم البنين ألم يرع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تم من ذوائب أهل ن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هكم عامر بأبى ب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خفره وما خطأ كع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ا أبلغ ربيعة ذا المساع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ا أحدثت في الحدثان ب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ك أ بوالحروب أبوبر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الك ماجد حكم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تث مبنيا للمجهول اى حمل من المعركة رثيثا اى جريحا وبه رمق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 البنين هى أم ابى البراء من بنى عامر بن صعصعة فحمل ربيعة بن أبى ب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عامر بن الطفيل فطعنه بالرمح فوقع في فخذه فأشو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قع عن فرس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ا عمل ابى براء إن انامت فدمى لعمى فلا يتبعن به وان اعش فسأرى رأي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ذكر عبدالرزاق عن معمر عن ثمامة بن عبدالله بن انيس عن ان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ان حرام بن ملحان وهو خال انس طعن يوم بئر معونة في رأسه فتلقى د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فه ثم نضح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أسه ووجهه وقال فزت ورب الكع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ان حرام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حان ارتث يوم بئر معونة فقال الضحاك بن سفيان الكلابى وكان مسلما يك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سلامه لامرأة من قومه هل لك في رجل ان صح كان نعم المراعى فضمته ال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الجته فسمعته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تت عامر ترجو الهوادة بين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ل عامر إلا عدو مداج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ذا ما رجعنا ثم لم تك وق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أسيافنا في عامر أو نطا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رجونا ان تقاتل بعد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ائرنا و المقربات الصواف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وثبوا عليه فقتلوه والاول اص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تل يومئذ عامر بن فهيرة قتله عامر بن الطف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طريق يونس بن بكير عن ابن اسحق عن هشام بن عروة عن أبيه قال لما قد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الطفيل على رسول الله صلى الله عليه وسلم قال له من الرجل الذى لما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أيته رفع بين السماء والارض حتى رأيت السماء دونه ثم وضع فقال له هو عا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ه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بن المبارك عن يونس عن ابن شهاب قال زعم عروة بن الزبير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فهيرة قتل يومئذ فلم يوجد جسده حين دفنوا يرون ان الملائكة دفن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حمه الله والله اعلم بالصو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رمى فأشوى اذا لم يصب الم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ش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1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وممن استشهد يوم بئر معونه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فهيرة مولى أبى بكر الصديق وهو ابن اربعين سنة قديم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م قبل ان يدخل رسول الله صلى الله عليه وسلم دار الارقم بن 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رق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حكم بن كيسان مولى بنى مخز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نذر بن محمد بن عق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حيحة بن الجل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بوعبيدة بن عمرو بن محص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ارث بن الص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و ابنا عتيك بن عمرو بن مبذ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ى بن معاذ بن انس بن قي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بيد بن زيد بن معاوية بن مالك بن النجار واخوه ان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حق وابن عقبة يسميانه اوسا ، والواقدى يقول ان انسا هذا مات في خل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ثم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وشيخ ابن ابى بن ثابت بن المنذر بن حرام بن عمرو بن زيد من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دى بن عمرو بن مالك بن النجار ، وحرام وسليم ابنا ملحان بن خال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بن حرام بن جندب بن عامر بن غنم بن عدى بن النجار ، واسم ملحان مالك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ا اخوا ام سليم ام انس بن مالك واخوا ام حرام امرأة عبادة بن الصا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لك وسفيان ابنا ثابت من الانصار من بنى النبيت ، وذلك مما انفرد به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الواقدى لم يوجد ذكر مالك وسفيان في شهداء بئر معونة عن غير محم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وعروة بن اسما بن الصلت من بنى عمرو بن عوف من حلفائهم ، وقطبة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مسعود بن كعب بن عبد الاشهل بن حارثة بن دينار ، والمنذر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نيس بن لوذان بن عبدود بن زيد بن ثعلبة بن الخزرج بن ساعدة وهو اميرهم ، و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اعص بن قيس بن خلدة بن عامر بن زريق واخوه عائذ ، وغير الواقدى ي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رح معاذ ببدر ومات منه بالمدينة ، وقيل في عائذ مات باليمامة ، ومسعود 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يس بن خلدة بن عامر بن زريق عند الواقدى ، واما ابن القداح فقال مات بخيبر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الد بن ثابت بن النعمان بن الحارث بن عبد رزاح بن ظفر ، وقيل بل قتل خالد بن ثا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ؤتة ، وسفيان بن حاطب بن امية بن رافع بن سويد بن حرام بن الهيثم بن ظفر ، 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و بن ثقف واسمه كعب بن مالك بن مبذول وابنه الطفيل وابن اخيه سه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ر بن سعد بن عمرو بن ثقف ، وعبدالله بن قيس بن صرمة بى ابى ان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رمة بن مالك بن عدى بن النجار ، ونافع بن بديل ورقاء الخزاعى و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ول عبدالله بن رواحة يرثي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حم الله نافع بن بد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حمة المبتغى ثواب الجه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ابرا صادق اللقاء اذا 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كثر القوم قال قول السد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هؤلاء المستشهد بن ابوجعفر محمد بن جرير الطبرى في كتابه ذيل المذ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واية ابن عبدالبر عن ابى عمر احمد بن محمد بن الجسور عن ابى بكر احمد بن الفض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عباس الخفاف عنه ومن اصل ابى عمر بن عبدالبر نقلت ، وعند ابن سعد ف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ضحاك بن عبد عمرو بن مسعود بن عبدالاشهل بن حارثة بن دينار بن النجار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لقداح فيهم عمرو بن معبد بن الازعر بن زيد بن العطاف بن ضبي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عمرو بن عوف واسمه عند ابن اسحق عمرو ، وهو عند ابن القداح عمير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الكلبى خالد بن كعب بن عمرو بن عوف بن مبذول بن عمرو بن غنم بن ماز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نجار في شهداء بئر معونة ، وذكر ابوعمر النمرى في الاستيعاب سهيل بن ع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عد فيهم واظنه سهل بن عامر الذى ذكرناه على انه ذكر ذلك في ترجمتين احدا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باب سهل والاخرى في باب سهيل ، والمختلف في قتله في هذه الواقعة مختلف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ضوره فأرباب المغازى متفقون على ان الكل قتلوا إلا عمرو بن امية الضمرى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عب بن زيد بن قيس بن مالك بن كعب بن عبدالاشهل بن حارثة بن دينار فانه جر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وم بئر معونة ومات بالخند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لما أحيط بهم قالوا اللهم إنا لا نج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بلغ رسولك منا السلام غيرك فأقرئه منا السلام فأخبره جبريل عليه السلام ب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وعليهم السلام وقال فقد عمرو بن أمية عامر بن فهيرة من بين القت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أل عنه عامر بن الطفيل فقال قتله رجل من بنى كلاب يقال له جبار بن سلمى فلما 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زت والله ورفع إلى السماء فأسلم جبار بن سلمى لما رأى من قتل عامر بن فهيرة ورف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رسول الله صلى الله عليه وسلم إن الملائكة وارت جثته وأنزل علي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سعد قال انا الفضل بن دكين فثنا سفيان بن عيينة عن عاصم قال سمعت انس بن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2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8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بن سعد قال انا الفضل بن دكين فثنا سفيان بن عيينة عن عاصم قال سمعت انس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قال ما رأيت رسول الله صلى الله عليه وسلم وجد على أحد ما وجد على أصح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ئر معو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مسلم قال حدثنا يحيى بن يحيى قال قرأت على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سحق بن عبدالله بن أبى طلحة عن أنس بن مالك قال دعا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على الذين قتلوا أصحاب بئر معونة ثلاثين صباحا يدعو على رعل ولحيان وعص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صت الله و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س أنزل الله في الذين قتلوا ببئر معونة قرآنا قرأناه ثم نس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بلغوا قومنا ان قد لقينا ربنا فرضى عنا ورضينا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 في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واية وهو يوهم ان بنى لحيان ممن أصاب القراء يوم بئر معونة وليس كذلك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إنما أصاب هؤلاء رعل وذكوان وعصية ومن صحبهم من سل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بنو لحيان 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ن أصابوا بعث الرجيع وإنما أتى الخبر إلى رسول الله صلى الله عليه وسلم ع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لهم في وقت واحد فدعا على الذين أصابوا أصحابه في الموضعين دعاء واح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نى النضير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عند ابن اسحق في شهر ربيع الاول على رأس خمسة أشهرمن وقعة أحد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بخارى قال الزهرى عن عروة كانت على رأس ستة أشهر من وقعة بدر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موسى بن عقبة وكانوا قد دسوا إلى قريش في قتال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فحضوهم على القتال ودلوهم على العو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غيره ثم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إلى بنى النضير ليستعينهم في دية ذينك القتيلين ال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عمرو بن أمية الضمرى للجوار الذى كان رسول الله صلى الله عليه وسلم ع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ا وكان بين بنى النضير وبنى عامر عقد وحلف فلما أتاه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يستعينهم في ديتهما قالوا نعم يا أبا القاسم نعيك على ما أحببت مما استع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ا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ثم خلا بعضهم ببعض وقالوا انكم لن تجدوا الرجل على مثل حاله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سول الله صلى الله عليه وسلم إلى جنب جدار من بيوتهم قاعد فمن رجل يع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هذا البيت فيلقى عليه صخرة فير يحنامنه فانتدب لذلك عمرو بن جحاش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 أحدهم فقال انا لذلك فصعد ليلقى عليه صخرة كما قال و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في نفر من أصحابه فيهم أبوبكر وعمر وعلى رضى الله عن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فقال سلام بن مشكم يعنى لليهود لا تفعلوا والله ليخبرن 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متم به وانه لنقض العهد الذى بيننا وبي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خبز ابن اسحق قال فأتى رسول الله صلى الله عليه وسلم الخب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ماء بما أراد القوم فقام رسول الله صلى الله عليه وسلم راجعا إلى المدينة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ظاهرية زي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جلس حتى تطعم وترجع بحاجتك فجلس إلى ظ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دار من جدر دوره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؟ ؟ ؟ النبى صلى الله عليه وسلم أصحابه قاموا في طلبه فلقوا رجلا من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بلا فسألوه فقال رأيته داخلا إلى المدينة فأقبل أصحاب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حتى انتهوا اليه فأخبر الخبر هم بما كانت أرادت يهود من الغدر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عقبة ونزل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يها الذين آمنوا اذكروا نعمة الله عليكم إ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 قوم ان يبسطوا الي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خبر ابن اسحق فأمر رسول الله صلى الله عليه وسلم بالتهيؤ لحر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سير اليهم واستعمل على المدينة ابن أم مكتوم فيما قال ابن هشام ، وقال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ر بالناس حتى نزل بهم فحاصرهم ست ليال ونزل تحريم الخم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تحصنوا منه في الحصون فأمر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طع النخل والتحريق فيها فنادوه أن يا محمد قد كنت تنهى عن الفساد وتعي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ن صنعه فما بال قطع النخيل وتحريقها ، وقد كان رهط من بنى عوف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منهم عبدالله بن أبى بن سلول ووديعة بن مالك بن أبى قوقل وسو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اعس بعثوا إلى بنى النضير أن اثبتوا وتمنعوا فانا لمن نسلمكم ان قوتلتم قات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كم وان أخرجتم خرجنا معكم فتربصوا ذلك من نصرهم فلم يفعلوا وقذف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قلوبهم الرعب فسألوا رسول الله صلى الله عليه وسلم أن يجليهم ويك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دمائهم على ان لهم ما حملت الابل من اموالهم إلا الحل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فعل فاحتملو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والهم ما استقلت به الابل فكان الرجل يهدم بيته عن نجاف ب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ضم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يره فينطلق بن فخرجوا إلى خيبر ومنهم من سار إلى الشام وخلوا الامو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رسول الله صلى الله عليه وسلم فكانت له خاصة يضعها حيث يشاء ، ولم ي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نى النضير إلا رجلان يامين بن عمر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كعب بن عمر عمرو بن جحاش و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لقة بسكون اللام هى السلاح عاما وقيل الدرو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كفة البا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ل صو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 عم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ذكره المؤلف في غزوة تبوك وكما هو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بدالبر وابن هشام والذهب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وهب اسلما فاحرزا أموالهم بذلك ، ويقال 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قال ليامين ألم تر إلى ما لقيت من ابن عمك وما هم به من شأنى فجعل يا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علا لمن يقتله فقتل ونزل في أمر بنى النضير سورة الحشر ، قال ابن عقبة و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أبى الحقيق بخيبر ومعهم آنية كثيرة من فضة قد رآها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صحابه حين خرجوا بها وعمد حيى بن أخطب حتى قدم مكة على قريش فاستغوا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رسول الله صلى الله عليه وسلم واستنصر هم وبين الله عزوجل ل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حديث أهل النفاق وما بينهم وبين اليه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ما ذكر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خبر عن بنى النضير أنهم حين هموا بغدر رسول الله صلى الله عليه وسلم وأعل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ذلك ونهض سريعا إلى المدينة بعث اليهم محمد بن مسلمة أن اخرجو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دى فلا تساكنونى بها وقد هممتم بما هممتم به من الغدر وقد أجلتكم عش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ن رؤى بعد ذلك ضربت عنقه فمكثوا على ذلك أياما يتجهزون وأرسلوا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ظه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بذى الجدر وتكاروا من ناس من أسجع ابلا فأرسل اليهم ا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خرجوا من دياركم وأقيموا في حصونكم فان معى ألفين من قومى ومن الع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خلون حصنكم فيموتون من آخرهم وتمدكم قريظة وحلفاؤكم من غطفان فط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ى فيما قال ابن أبى فأرسل إلى رسول الله صلى الله عليه وسلم انا لا ؟ ؟ ؟ من ديا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صنع ما بدالك فأظهر رسول الله صلى الله عليه وسلم التكبير وكبر المسلم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تكبيره وقال حاربت يهود فسار اليهم النبى صلى الله عليه وسلم في أصحابه ف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صر بفناء بنى النضير وعلى يحمل رايته واستخلف على المدينة ابن أم مكت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رأوا رسول الله صلى الله عليه وسلم قاموا على حصونهم معهم النبل والحج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عتزلتهم قريظة فلم تعنهم وخذلهم ابن أبى وحلفاؤهم من غطفان فيئسو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صرهم فحاصر هم رسول الله صلى الله عليه وسلم و ؟ ؟ ؟ نخلهم وقالوا نحمن ن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بلادك فقال لا أقبله اليوم ولكن أخرجوا منهم ولكم دماؤ وما حم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بل إلا الحلقة فنزلت يهود على ذلك وكان حاصر هم خمسة عشر يوما ف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ا في تجريد الذهبى وتلقيح ابن الجوزى و الاستيع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يرة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إب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خربون بيوتهم بأيديهم ثم أجلاهم عن المدينة وولى اخراجهم محمد بن م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ملوا النساء والصبيان وتحملوا على ستمائة يعير ف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هؤلاء في قومهم بمنزلة بنى المغيرة في قريش فلحقوا بخيبر وحزن المنافق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م حزنا شديدا وقبض رسول الله صلى الله عليه وسلم الاموال والحلقة فو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حلقة خمسين درعا وخمسين بيضة وثلاثمائة وأربعين سيفا ، وكانت أموال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ضير صفيا لرسول الله صلى الله عليه وسلم حبسا لنوائبه ولم يخمسها ولم ي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ا لاحد وقد أعطى ناسا من أصحابه ووسع في الناس منها ، وذكر أبو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الحاكم في كتاب الاكليل له باسناده إلى الواقدى عن معمر بن راش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هرى عن خارجة بن زيد عن أم العلاء قالت طار لنا عثمان بن مظعون في القر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ان في منزلى حتى توفى قالت فكان المسلمون و المهاجرون في دورهم وأمو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غنم رسول الله صلى الله عليه وسلم بنى النضير دعا ثابت بن قيس بن شم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ادع لى قومك فقال ثابت الخزرج يا رسول الله 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الانصار كلها فدعا له الاوس والخزرج فتكلم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مد الله وأثنى عليه بما هو أهله ثم ذكر الانصار وما صنعوا ب المهاجرين وانز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ياهم في منازلهم وأموالهم وأثرتهم على أنفسهم ثم قال ان أحببتم قسمت بين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المهاجرين ما أفاء الله على من بنى النضير ، وكان المهاجرون على ما هم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؟ ؟ ؟ في منازلكم وأموالكم وان أحببتم أعطيتهم وخرجوا من دو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كلم سعد بن عبادة وسعد بن معاذ فقالا يا رسول الله بل ؟ ؟ ؟ بين المهاجر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كونون في دورنا كما كانوا ونادت الانصار رضينا وسلمنا يا رسول الل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لهم ارحم الانصار وأبناء الانصار فقسم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ما أفاء الله عليه وأعطى المهاجرين ولم يعط أحدا من الان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الا رجلين كانا محتاجين سهل بن حنيف وأبادجانة وأعطى سعد بن 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ف ابن أبى الحقيق وكان سيفا له ذكر عن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بوبكر احمد بن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جابر البلاذرى في كتاب فتوح البلدان له أ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لانصار ليست لاخوانكم من المهاجرين أموال فان شئتم قسمت هذه وأموا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كم وبينهم جميعا وان شئتم أمسكتم أموالكم وقسمت هذه فيهم خاصة ف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 اقسم هذه فيهم واقسم لهم من أموالنا ما شئت ف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ؤثرون على أنف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و كان بهم خصاص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بكر رضى الله عنه جزاكم الله يامعشر الانصار خي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و الله امثلنا ومثلكم إلا كما قال الغنو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زى الله عنا جعفرا حين أزلف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ا نعلنا في الواطئين فز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ا أن يملونا ولو أن أم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اقى الذى يلقون منا لم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وكانت أموال بنى النضير خالصة ل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زرع تحت النخل في أرضهم فيدخر من ذلك قوت أهله وأزواجه سنة وما فض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عله في الكراع والسل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قال حدثنى اسحق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حبان فثنا جوبرية بن أسماء عن نافع عن ابن عمر أن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ق نخل بنى النضير ، قال ولها يقول حسان بن ثاب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ان على سراة بنى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يق بالبويرة مستط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 أبوسفيان بن الحرث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دام الله ذلك من صني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رق في نواحيها الس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تعلم أينا منها بت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علم أى أرضينا تض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رواية البخارى ، وقال أبوعمرو الشيبانى وغيره ان أبا سفيان بن الحارث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ز على سراة بنى لؤ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يق بالبويرة مستط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روى بالبويل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ى بالضاد المعجمة بمعنى تضر ، وروى بالصاد المهملة بمعنى تشق ونقطع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؟ ؟ ذكر ابن سعد أن رسول الله صلى الله عليه وسلم أعطى الزبير بن العوام وأ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مة البويلة من أرضهم فأجابه ح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دام الله ذالكم حريق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رم في طوائفها الس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 أوتوا الكتاب فضيع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م عمى عن التوراة ب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أشبه بالصواب من الرواية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2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ذات الرقاع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ثم أقام رسول الله صلى الله عليه وسلم بعد غزوة بنى النض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ر ربيع ، وقال الوقشى الصواب شهرى ربيع وبعض جماد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غزا نجدا ي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محارب وبنى ثعلبة من غطفان واستعمل على المدينة أباذر الغفارى و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مان بن عفان فيما قال ابن هشام وقال حتى نزل نخلا وهى غزوة ذات الرق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ميت بذلك لانهم رقعوا فيها راياتهم ، ويقال ذات الرقاع شجرة بذلك الموض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لان أقدامهم نقبت فكانوا يلفون عليها الخرق ، وقيل بل الجبل الذى نز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كانت أرضه ذات ألوان تشبه الرقا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لقى بها جمعا من غط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قارب الناس ولم يكن بينهم حرب وقد خاف الناس بعضهم بعضا حتى ص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بالناس صلاة الخوف ثم انصرف ب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لك أول ما صلاها وبين الرواة خلف في صلاة الخوف ليس هذا موضع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لاول قال ابن اسحق حدثنى عمرو بن عبيد عن الحسن عن جا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الله أن رجلا من بنى محارب يقال له غورث قال لقومه من غطفان ومحا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ا أقتل لكم محمدا قالوا بلى وكيف نقتله قال أفتك به قال فأقبل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هو جالس وسيفه في حجره فقال يا محمد أنظر إلى سيفك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نعم فأخذه فاستله ثم جعل يهزه ويهم فيكبته الله ثم قال يا محمد أما تخافنى قال 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أخاف منك قال وفى يدى السيف قال لابل يمنعنى الله منك قال ثم عمد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ف رسول الله صلى الله عليه وسلم فرده عليه فأنزل الله تبارك و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أ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ن آمنوا اذكروا نعمة الله عليكم إذ هم 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اه من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بر أيضا أبوعوانة وفيه فسقط السيف من يده فأخذه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قال من يمنعك قال كن خير آخذ قال تشهد أن لا إله إلا الله وأن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قال الاعرابى أعاهدك انى لا اقاتلك ولا أكون مع قوم يقاتلونك قال فخ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سبيله فجاء إلى قومه فقال جئتكم من عند خير 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وقد تقدم في غزوة ذى أمر خبر لرجل يقال له دعنور بن الحارث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محارب يشبه هذا الخبر قام على رأس رسول الله صلى الله عليه وسلم بالص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من يمنعك منى اليوم قال رسول الله صلى الله عليه وسلم الله ودفع جبر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صدره فوقع السيف من يده فأخذه رسول الله صلى الله عليه وسلم وقا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منعك منى قال لا أحد أشهد ان لا إله إلا الله وان محمدا رسول الله ثم اتى قو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عل يدعوهم إلى الاسلام و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يها الذين آمنوا اذكروا نعمة الله عليكم إ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 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والظاهر أن الخبرين واحد ، وقد قيل ان هذه الآية نزلت في 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النضير كما سبق فالله اعلم ، وفى انصرافه عليه السلام من هذه الغزوة أبطأ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ل جابر بن عبدالله بن فنخسه النبى صلى الله عليه وسلم فانطلق متقدما 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دى الركاب ثم قال اتبيعنيه فابتاعه منه وقال له لك ظهره إلى المدينة فلما و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أعطاه الثمن ووهب له الج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قالوا قدم قادم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جلب له فأخبر أصحاب رسول الله صلى الله عليه وسلم أن انمار وثعلبة قد جم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الجموع فبلغ ذلك رسول الله صلى الله عليه وسلم فخرج ليلة السبت لعش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ون من المحرم في أربعمائة من أصحابه ويقال سبعمائة فمضى حتى أتى محالهم بذ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قاع فلم يجد في محالهم إلا نسوة وبعث رسول الله صلى الله عليه وسلم جعا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راقة بشيرا لسلامته المسلمين قال وغاب خمس عشر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حيح البخارى من حديث أبى موسى أنهم نقبت أقدامهم فلفوا عليها الخ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يت غزوة ذات الرقاع وجعل حديث أبى موسى هذا حجة في أن غزوة ذ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قاع متأخرة عن خيبر وذلك ان أبا موسى إنما قدم مع أصحاب السفينتين 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بثلاث سنين ، والمشهور في تاريخ غزوة ذات الرقاع ما قدمناه وليس في 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موسى ما يدل على شئ من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ورث مقيد بالغين معجمة ومهملة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د بعضهم مصغر بالعين ال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بخارى ان اشتراء جمل جابر كان بطريق تبوك ، قال الحافظ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جر في شرحه جزم ابن اسحق عن وهب بن كيسان أنه في ذات الرقاع و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غازى لمثل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در الاخيرة ـ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3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4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در الاخير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لما قدم رسول الله صلى الله عليه وسلم المدينة من غزوة ذ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قاع أقام بها بقية جمادى الاولى إلى آخر رجب ثم خرج في شعبان إلى بدر لميع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ى سفيان حتى نز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استعمل على المدينة عبدالله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بى سلول الانصا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أقام عليه ثمان ليال ينتظر أبا 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أبوسفيان في اهل مكة حتى نزل مجنة من ناحية الظهران وبعض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قد بلغ عسفان ثم بدا له في الرجوع فقال يا معشر قريش انه لا يصلحكم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 خصيب ترعون فيه الشجر وتشربون فيه اللبن وان عامكم هذا عام جدب و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جع فارجعوا فرجع الناس وسماهم اهل مكة جيش السويق يقولون إنما خرج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شربون السويق واقام رسول الله صلى الله عليه وسلم على بدر ينتظر أبا 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يعاده فأتاه مخشى بن عمرو الضمرى وهو الذى كان وادعه على بنى ضمرة في غز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ان فقال يا محمد اجبث لميعاد قريش على هذا الماء قال نعم يا أخا بنى ضمرة وان شئ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ذلك رددنا اليك ما كان بيننا وبينك ثم جالدناك حتى يحكم الله بيننا وبين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ا والله يا محمد ما لنا بذلك منك حاجة ثم انصرف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لحاكم في الاكليل عن الواقدى قال وكان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قد خرج في هذه الغزوة في الف وخمسمائة من اصحابه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يل عشرة افراس فرس لرسول الله صلى الله عليه وسلم وفرس لابى بكر وف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مر وفرس لابى قتادة وفرس لسعيد بن زيد بن عمرو بن نفيل وفرس للمقد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س للخباب وفرس للزبير وفرس لعباد بن بشر ، وذكر عنه أن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استخلف على المدينة عبدالله بن رواح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دومة الجندل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دومة بضم الدالى وفتحها سميت بدومة ابن اسمعيل لانه نز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غزار رسول الله صلى الله عليه وسلم دومة الجندل ، قال ابن هشام في شهر ربيع الاول واستع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لمدينة سباغ بن عرفطة الغفارى ثم رجل رسول الله صلى الله عليه وسلم 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؟ ؟ ؟ اليها ولم يلق كيدا فأقام بالمدينة بقية سنته ، وقال ابن سعد قالوا بلغ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ن بدومة الجندل جمعا كثيرا يظلمون من مربهم وأ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يدون ان يدنوا من المدينة وهى طرف من أفواه الشام بينها وبين دمشق خم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ال وبينها وبين المدينة خمس عشرة أوست عشرة ليلة فندب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الناس وخرج لخمس ليال بقين من شهر ربيع الاول في ألف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لمين فكان يسير الليل ويكن النهار ومعه دليل له من بنى عذرة يقال له مذك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دنا منهم إذا هم مغربون واذا آثار النعم والشاء فهجم على ماشيتهم ورعا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اب من أصاب وهرب من هرب في كل وجه وجاء الخبر أهل دومة فتفرقوا و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ساحتهم فلم يلق بها أحدا فأقام بها أياما وبث السرا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قها فرجعت ولم تصب منهم أحدا وأخذ منهم رجل فسأله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نهم فقال هربوا حيث سمعوا أنك أخذت نعمهم فعرض عليه 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لم ورجع رسول الله صلى الله عليه وسلم إلى المدينة لعشر ليال بقين من ش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بيع الآخ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هذه الغزوة وادع رسول الله صلى الله عليه وسلم عيينة بن حص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يرعى بتغلمين وما والاها إلى المراض وكانت بلاده قد أجدب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الخندق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اسحق ثم كانت غزوة الخندق في شوال سنة خ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وقال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ذى القعدة فحدثنى يزيد بن رومان مولى آل الزبير عن عروة بن الزبير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أتهم عن عبدالله بن كعب بن مالك ومحمد بن كعب القرظى والزهرى وعاص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مر بن قتادة وعبدالله بن أبى بكر وغيرهم من علمائنا كل قد اجتمع حديث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حديث عن الخندق وبعضهم يحدث ما لا يحدث بعض قالوا إنه كان من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ندق ان نفرا من يهود منهم سلام بن مشكم وابن أبى الحقيق وحي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طب وكنانة بن الربيع بن أبى الحقيق النضريون وهوذة بن قيس وأبوعم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وائلى في نفر من بنى النضير ومن بنى وائل وهم الذين حزبوا الاحزاب ع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خرجوا حتى قدموا على قريش مكة يدعونهم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ب رسول الله صلى الله عليه وسلم قالوا انا سنكون معكم عليه حتى ؟ ؟ ؟ صله ف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قريش يا معشر يهود إنكم أهل الكتاب الاول والعلم بما اصبحنا تختلف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فديننا خير أم دينه قالوا بل دينكم خير من دينه وأنتم أولى بالحق منه ف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لم تر إلى الذين أوتو انصببا من الكتاب يؤمنون بالجبت والطاغو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فى بجهنم سع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الوا ذلك لقريش سرهم ونشطوا لما دعوهم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حرب رسول الله صلى الله عليه وسلم فاجتمعوا لذلك واتعدوا له ثم 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ئك النفر من يهود حتى جاء واغطفان من قيس عيلان فدعوهم إلى حرب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اخبر وهم انهم سيكونون معهم عليه وان قريشا قد تابع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 ابن عم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ضت على النبى صلى الله عليه وسلم يوم أحد و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أربع عشرة س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. .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في الصحيحين احتج به ابن حزم وتاج الد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فاكهانى في رياض الافهام على أنها كانت في سنة ارب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ذلك واجتمعوا معهم فيه فخرجت قريش وقائدها ابوسفيان بن حرب و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طفان وقائدها عيينة بن حصن في بنى فزارة والحرث بن عوف المرى في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ة ومسعود بن رخيلة فيمن تابعه من اشجع فلما سمع بهم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ومما اجمعوا له من الامر ضرب على المدينة الخندق فعمل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ترغيبا للمسلمين في الاجر وعمل معه المسلمون فيه فدأب ودأب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بطأ عن رسول الله صلى الله عليه وسلم وعن المسلمين في عملهم ذلك رجا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افقين وجعلوا يورون بالضعف من العمل ويتسللون اليهم بغير علم م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لا اذن وجعل الرجل من الملمين اذا نابته النائبة من الحاج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ى لابد له منها يذكر ذلك لرسول الله صلى الله عليه وسلم ويستأذنه في اللح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فاذا قضى حاجته رجع إلى ما كان عليه من عمله رغبة في الخير واحتسابا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السيدة الاصيلة مؤنسة خاتون ابنة المولى السلطان الملك العادل س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ين ابى بكر بن ايوب رحم الله سلفها اخبرتك الشيخة الاصيلة ام هانئ عف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احمد بن عبدالله ا لفارقانية اجازة قالت انا ابوطاهر عبدالواحد بن ا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حمد بن الصباغ قال انا ابونعيم قال انا ابوعلى محمد بن احمد بن الحسن ف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وجعفر محمد بن نصر الصايغ فئنا ابراهيم بن حمزة فثنا عبدالعزيز بن محم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يدالله بن عمر عن نافع عن ابن عمر قال بعثنى خالى عثمان بن مظعون لآت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حاف فأتيت النبى صلى الله عليه وسلم فاستأذنته وهو بالخندق فأذن لى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 من لقيت منهم فقل لهم ان رسول الله صلى الله عليه وسلم يأمركم ان ترج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كان ذلك في برد شديد فلقيت الناس فقلت لهم ا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يأمركم ان ترجعوا قال والله ما عطف على منهم اثنان او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ع في هذا الخبر عثمان بن مظعون وعثمان بن مظعون توفى قبل هذا واخ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ثمان قذامة والسائب وعبدالله تأخر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امة مذكور فيمن شهد 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أخوال عبدالله بن عمر رضى الله عنهم ، قال ابن اسحق فأنزل الله عزو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ما المؤمنون الذين آمنوا بالله ورسوله واذا كانوا معه على أمر جا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ذهبوا حتى يستأذنو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الله غفور 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قال يعنى للمنافق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ذين كانوا يتسللون من العمل ويذهبون من غير إذ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جعلوا دعاء ال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نكم كدعاء بعضكم بعض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 يصيبهم عذاب أليم ألا ان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في السموات والار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يعلم ما أنتم عليه من صدق أو كذب 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ل شئ عل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وتجهزت قريش وجمعوا أحابيشهم ومن تبعهم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رب فكانوا أربعة آلاف وعقدوا اللواء في دار الندوة وحمله عثمان بن طل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دوا معهم ثلثمائة فرس وكان معهم ألف وخمسمائة بعير وخرجوا يقودهم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فيان بن حرب ورأتهم بنو سليم بمر الظهران وكانوا سبعمائة يقودهم سفي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يد شمس حليف حرب بن أمية وهو أبوأبى الاعور السلمى الذى كان مع معا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صفين وخرجت معهم بنو أسد يقود هم طليحة بن خويلد الاسدى ، و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زارة فأوعبت وهم ألف يقودهم عيينة بن حصن ، وخرجت اشجع وهم أربعما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دهم مسعود بن رخيلة وخرجت بنومرة وهم أربعمائة يقودهم الحرث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وف وخرج معهم غي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 الزهرى ان الحرث بن عوف رجع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ة فلم يشهد الخندق منهم احد ، وكذلك روت بنو مرة والاول اثبت ا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دوا الخندق مع الحرث بن عوف فكان جميع القوم الذين وافوا الخندق م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من القبيلة عشرة آلاف وهم الاحزاب وكانوا ثلاثة عساكر وعنا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ابى سفيان فلما بلغ رسول الله صلى الله عليه وسلم ندب الناس واخبرهم 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وهم وشاورهم في امرهم فأشار عليه سلمان بالخندق فأعجب ذلك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سكر بهم رسول الله صلى الله عليه وسلم إلى سفح سلع وكان المسلمون يومئ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ة آلاف واستخلف على المدينة ابن ام مكتوم ثم خندق على المدينة فع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رسول الله صلى الله عليه وسلم بيده لينشط الناس وكمل في ستة اي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نقله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 يقول حفر رسول الله صلى الله عليه وسلم واصحاب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ندق بضع عشرة ليلة وقيل أربعا وعشرين وكان في حفر الخندق آيات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علام النبوة منها أن جابرا كان يحدث أنه اشتهد عليهم في بعض الخندق كد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كوا ذلك إلى رسول الله صلى الله عليه وسلم فأخذ المعول وضرب فعاد كثي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اكه وما يقوم 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طعة صلبة لا يعمل فيها الفأس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في هذا الخبر أنه عليه السلام دعا بماء فتفل عليه ثم دعا بماشاء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يدعو به ثم نضح ذلك الماء على تلك الكدية فيقول من حضرها فو الذى بعث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حق لانهالت حتى عادت كالكثيب ما ترد فأسا ولا مسحا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ها خبر الحف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تمر الذى جاءت به ابنة بشير بن سعد لابيها وخالها عبدالله بن روا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تغديا به فقال لها رسول الله صلى الله عليه وسلم هاتيه فصبته في كف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ما ملاهما ثم أمر بثوب فبسط لم ثم قال لانسان عنده اصر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هل الخندق ان هلم إلى الغداء فاجتمع أهل الخندق عليه فجعلوا يأكلون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عل يزيد حتى صدر أهل الخندق عنه وانه ليسقط من أطراف الثو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 شويهة جابر وكانت غير عبد سمينة قال صنعتها وإنما أريد أن ينصرف م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حده فلما قلت له أمر صارخا فصرخ ان انصر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رسول الله صلى الله عليه وسلم إلى بيت جابر بن عبدالله قال قلت إنا لله وإ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 راجعون قال فأقبل الناس معه فجلس فأخرجناها اليه فبرك ثم سمى الله عزو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أكل وتواردها الناس كلما فرغ قوم قاموا وجاء آخرون حتى صدر أهل 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اه البخارى و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الف فأقسم بالله لقد أكلوا حتى تركوه وانحرف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 برمتنا لتغط كما هى وان عجيننا ليخبز كما هو ، ومنها حديث سلمان الفار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 قال ضربت في ناحية من الخندق فغلظت على و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ب منى فلما رأنى أضرب ورأى شدة المكان على نزل فأخذ المعول من ي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ضربه ضربة لمعت تحت المعول برقة ثم ضرب به أخرى فلمعت تحته برقة أخ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ضرب به الثالثة فلمعت برقة أخرى قال قلت بأبى وأمى أنت يا رسول الله ما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رأيت يلمع تحت المعول وأنت تضرب قال أو قد رأيت ذلك يا سلمان قال 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عم قال أما الاولى فان الله فتح على بها اليمن وأما الثانية فان الله فتح على ب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شام والمغرب وأما الثالثة فان الله فتح على بها المشرق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ن اسحق وحدثنى من لا أتهم عن أبى هريرة أنه كان يقول حين فتح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امصار في زمن عمر وزمن عثمان افتتحوا ما بدا لكم فو الذى نفس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ريرة بيده ما فنحتم من مدينة ولا نفتخر لها إلى يوم القيامة إلا وقد أعط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ملا سائلا </w:t>
      </w:r>
      <w:r>
        <w:rPr>
          <w:rFonts w:cs="Arial" w:ascii="Arial" w:hAnsi="Arial"/>
          <w:color w:val="000000"/>
          <w:sz w:val="28"/>
          <w:szCs w:val="28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ا صلى الله عليه وسلم مفاتيحها قبل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فرغ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خندق أقبلت قريش حتى نزلت بمجتمع الاسيال وغطفان ومن تبعهم بذن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قمى إلى جانب أحد وخرج رسول الله صلى الله عليه وسلم والمسلمون حتى جع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ظهورهم إلى سلع في ثلاثة آلاف من المسلمين فضرب هنالك عسكره والخندق بي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ين القوم وأمر بالنساء والذرارى أن يجعلوا في لآط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واه المهاجرين بيد زيد بن حارثة ولواء الانصار بيد سعد بن عبادة وكا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يبعث سلمة بن أسلم في مائتى رجل وزيد بن حارثة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مائة رجل يحرسون المدينة ويظهرون التكبير وذلك أنه كان يخاف على الذر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قريظة ، وكان عماد بن بشر على حرس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 غيره من الابصار بحرسونه كل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قال ابن سعد في هذا الموضع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في باب حراس النبى صلى الله عليه وسلم حرسه يوم بدرحين نام في العر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عد بن معاذ ويوم أحد محمد بن مسلمة ويوم الخندق الزبير بن العوا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لمشركون يتناوبون بينهم فيفدو أبوسفيان بن 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أصحابه يوما ويغدو خالد بن الوليد يوما ويغدو عمرو بن العاص يوما ويغد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بيرة بن أبى وهب يوما ويغدو عكرمة ابن أبى جهل يوما ويغدو ضرار بن الخط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هرى يوما فلايزالون يجبيلون خيلهم ويتفرقون مرة ويجتمعون أخرى ويناوش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صحاب رسول الله صلى الله عليه وسلم ويقدمون رماتهم فيرمو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عدو الله حيى بن اخطب النضرى حتى أتى 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د القرظى صاحب عقد بنى قريظة وعهدهم وكان قد وادع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على قومه وعاقده على ذلك فلما سمع كعب بحيى أغلق دونه باب حص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أذن عليه فأبى أن يفتح له فناداه حيى ويحك يا كعب افتح لى قال ويحك يا 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ك امرؤ مشؤم وانى قد عاهدت محمدا فلست ناقض ما بينى وبينه ولم أر منه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اء وصدقا قال ويحك افتح لى أكلمك قال ما أنا بفاعل قال والله ان اغلقت دونى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خوفا على جشيشت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 أكل معك منها فأحفظ الرج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فتح له فقال ويح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بنية المرتف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شيشة هى أن تطحن الحنطة ثم تجعل في القدرر ويلقى عليها لحم أو ت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طبخ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يقال لها لدشيشة بالد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أغضب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كعب جئتك بعز الدهر وببحر طام جئتك بقريش حتى انزلهم بمجتمع الاسي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ومة وغطفان حتى أزلتهم بذنب نقمى إلى جانب أحد قد عاهدونى وعاقدو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ن لا يبرحوا حتى نستأصل محمدا ومن معه قال له كعب جئتنى والله بذل الد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جه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هراق ماءه يرعد ويبرق وليس فيه شئ ويحك يا حيى دعنى وما أنا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ى لم أر من محمد إلا صدقا ووفاء فلم يزل حبى بكعب يفتله في الذروة والغا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سمح له على ان اعطاه عهدا من الله وميثاقا لئن رجعت قريش وغطفان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صيبوا محمدا ان ادخل معك في حصنك حتى يصيبنى ما أصابك فنقض كعب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د عهده ويرئ مما كان بينه وبين رسول الله عليه الصلاة والسلام فلما انته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رسول الله عليه الصلاة والسلام الخبر وإلى المسلمين بعث رسول الله عليه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سلام سعد بن معاذ وسعد بن عبادة ومعهما ابن رواحة وخوات بن جبير فقال انطلق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نظروا أحق ما بلغنا عن هؤلاء القوم فان كان حقا فالحنوا إلى لحنا حتى أعر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تفتوا في أعضاد الناس وان كانوا على الوفاء فيما بيننا وبينهم فاجهروا بذلك ل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وا حتى أتوهم فوجدوهم على أخبث ما بلغهم عنهم نالوا من رسول الله عليه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سلام وقالوا من رسول الله لا عهد بيننا وبين محمد ولا عقد فشاتمهم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ذ وشاتموه وكان رجلا فيه حدة فقال له سعد بن عبادة دع عنك مشاتمتهم ف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نا وبينهم أربى من المشاتمة ، وذكر ابن عائذ أن الذى شاتمهم سعد بن عب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ى قال له ما بيننا وبينهم أربى من المشاتمة سعد بن معاذ ثم أقبل سعد 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معهما على رسول الله عليه الصلاة والسلام فسلموا عليه ثم قالوا بمضل والقا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كغدر عضل والقارة بأصحاب الرجيع فقال رسول الله عليه الصلاة والسلام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كبر أبشروا يامعشر المسلمين وعظم عند ذلك البلاء واشتد الخوف وأتاهم عد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فوقهم ومن أسفل منهم حتى فلن المؤمنون كل ظن ولحم النفاق من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افقين حتى قال معتب بن قشير كان محمد يعدنا أن نأكل كنوز كسرى وقي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حدنا اليوم لا يأمن على نفسه أن يذهب إلى الغائط ، وقيل لم يكن معتب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نافقين وقد شهد بد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ه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ائذ وقال رجال ممن معه يا أ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ثرب لا مقام لكم فارجع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ال أوس بن قيظى ي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حاب الذى لا ماء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3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بيوتنا عورة من العدو وذلك عن ملا من رجال قومه فاذن لنا أن ن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رجع إلى ديارنا فانها خارج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قام رسول الله عليه الصلاة والسلام وأقام عليه المشركون بضعا وعشرين لي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يب من شهر لم يكن بينهم حرب إلا الرمى بالنبل والح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ائذ وأ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وفل بن عبدالله بن المغيرة المخزومى على فرس له ليوثبه الخندق فوقع في 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ه الله وكبر ذلك على المشركين وأرسلوا إلى رسول الله عليه الصلاة و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ا نعطيكم الدية على أن تدفعوه الينا فندفنه فرد اليهم رسول الله عليه الصلاة و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ه خبيث خبيث الدية فلعنه الله ولمن ديته ولا ممنعكم ان تدفنوه ولا ارب لن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يته ، وقيل اعطوا في جثته عشرة آل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بعث رسول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والسلام كما حدثنى عاصم بن عمر عن الزهرى إلى عيينة بن حصن من حذي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بدر الفزارى والى الحارث بن عوف المرى وهما قائدا غطفان فأعطاهما ثل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ار المدينة على أن يرجعا بمن معهما عنه وعن أصحابه فجرى بينه وبينهما للصلح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بوا الكتب ولم تقع الشهادة ولا عزيمة الصلح إلا المراوضة في ذلك فلما أر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عليه الصلاة والسلام أن يفعل بعث إلى سعد بن معاذ وسعد بن عب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ذكر ذلك لهما واستشار هما فيه فقالا يا رسول الله أنمرا تحبه فنصنعه أم شيئا أمر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ه لابد لنا من العمل به أم شيئا تصنعه لنا قال بل شئ أصنعه لكم والله ما أصن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إلى انى رأيت العرب قدر منكم عن قوس واحدة وكالبوكم من كل جان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ردت أن أكسر عنكم من شوكتهم إلى أمر ما فقال له سعد بن معاذ ي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كنا نحن وهؤلاء القوم على الشرك بالله وعبادة الاوثان لا نعبد الله ولا نعرف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 لا يطمعون أن يأكلوا منها ثمرة الا قرى أو بيعا فحين أكرمنا الله بالا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دانا له وأعزنابك وبه نعطيهم أموالنا مالنا بهذا من حاجة والله لانعطيهم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يف حتى يحكم الله بيننا وبينهم فقال رسول الله عليه الصلاة والسلام فأنت و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ناول سعد الصحيفة فمحا ما فيها من الكتاب ثم قال ليجهدوا علينا فأقام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الصلاة والسلام والمسلمون وعدوهم محاصروهم ولم يكن بينهم قتال إلا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ارس من قريش منهم عمرو بن عبدود وعكرمة بن أبى جهل وهبيرة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ب وضرار بن الخطاب تلبسوا للقتال ثم خرجوا على خيلهم حتى مروا بمنا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كنانه فقالوا نهيؤا يا بنى كنانه للحرب فستعلمون من الفرسان اليوم ثم اقب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ن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م خيلهم حتى وقفوا على الخندق فلمار أوه قالوا والله ان هذه لكي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كانت العرب تكيدها ثم تيمموا مكانا من الخندق ضيقا فضربوا خيلهم فاقتح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 فجالت بهم في السبخة بين الخندق وسلع وخرج على بن أبى طالب في نفر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سلمين حتى أخذوا عليهم النغرة التى أقحموا منها خيلهم وأقبلت الفرس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عنق نحو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عمرو بن عبدودقد قاتل يوم بدر حتى أثبتته الجراحة فلم يشه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أحد فلما كان يوم الخندق خرج معلما ليرى مكانه فلما وقف هو وخيل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يبارز فبرز له على بن أبى طالب رحمه الله ، وذكر ابن سعد في هذا الخبر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ا كان ابن تسعين سنة فقال على أنا أبارزه فأعطاه رسول الله عليه الصلاة و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فه وعممه وقال اللهم أعنه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لاول فقال له يا عمرو إنك كنت عاهدت الله لا يدعوك رج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يش إلى احدى خلتين إلا أخذتها منه قال له أجل قال له على فانى أدعوك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الى رسوله عليه الصلاة والسلام والى الاسلام قال لاحاجة لى بذلك 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فانى أدعوك إلى النزال قال له لم يا ابن أخى فوالله ما أحب أن أقتلك قال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نى والله أحب أن أقتلك قال فحمى عمرو عند ذلك فاقتحم عن فرسه فعق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رب وجهه ثم أقبل على على فتناولا وتجاولا فقتله على وخرجت خيلهم منهز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اقتحمت من الخندق هاربة ، وقال على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صر الحجارة من سفاهة رأ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صرت دين محمد بضر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صددت حين تركته متجد 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لجذع بين دكادك ورو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عففت عن أثوابه ولو ان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ت المقطر بزنى أثو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آتحسبن الله خاذل دي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بيه يا معشر الاحز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 ابن اسحق من غير رواية الكائى أن عمرا لما نادى بطلب من يبارز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نق هو نوع من سير الابل والدوا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م على رضى الله عنه وهو مقنع في الحديد فقال أنا له يا نبى الله فقال له ا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5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م على رضى الله عنه وهو مقنع في الحديد فقال أنا له يا نبى الله فقال له اجل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 عمرو ثم كرر عمرو النداء وجعل يؤنبهم ويقول أين جنتكم التى تزعمون 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تل منكم دحلها أفلا تبرزون لى رجلا فقام على فقال أنا يا رسول الل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جلس انه عمرو ثم نادى الثالثة و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قد بححت من الند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جمعكم هل من مبار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قفت إذ جبن المشجع وقفة الرجل المناج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ذاك أنى لم أز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سرعا قبل الهزاه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الشجاعة في الف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جود من خير الغرائ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 على رضى الله عنه فقال أنا له يا رسول الله فقال انه عمرو فقال وان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مرا فأذن له رسول الله عليه الصلاة والسلام فمشى اليه على وهو 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عجلن فقد أتا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جيب صوتك غير عاج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و نية وبص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صدق منجى كل فائ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ى لارجو أن أق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ك نائحة الجنائ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ضربة نجلاء يبقى ذكرها عند الهزاه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عمرو من أنت قال أنا على قال ابن عبد مناف قال أنا على بن أبى طال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غيرك يا ابن أخى من أعمامك من هو أسن منك فانى أكره ان اهريق دم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على لكنى والله ما أكره ان اهريق دمك فغضب ونزل وسل سيفه كأ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علة نار ثم أقبل نحو على مغضبا ويقال انه كان على فرسه فقال له على كيف أقات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ت على فرسك ولكن انزل معى فنزل عن فرسه ثم أقبل نحوه فاستقبل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درقته فضربه عمرو فيها فقدها وأثبت فيها السيف وأصاب رأسه فشجه فضرب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حبل العاتق فسقط وثار العجاج وسمع رسول الله عليه الصلا والسلام التك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رف أن عليا قد 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وكان شعار أصحاب رسول الله عليه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سلام يوم الخندق ويوم بنى قري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م لا ينصرون 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حدثنى أبوليلى عبدالله بن عبدالرحمن بن عبدالرحمن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خو بنى حارثة أن عائشة أم المؤمنين كانت في حصن بنى حارثة يوم الخندق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حصن حصون المدينة قال وكانت أم سعد بن معاذ معها في الحصن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لك قبل أن يضرب علينا الحجاب فمر سعد وعليه درع له مقلصة قد خرج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ا ذراعه كلها وفى يده حربته يرق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ا ويقو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بث قليلا يشهد الهيجا ح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بأس بالموت اذا حان الا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ت له أمه الحق أى بنى فقد والله أخرت قالت عائشة رضى الله عنها فق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يا أيام سعد والله لوددت أن درع سعد كانت أسبغ مما هى قالت وخفت عليه ح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اب السهم منه فرمى سعد بن معاذ بسهم فقطع منه الاكحل رماه كما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صم حبان بن العرقة أحد بنى عامر بن لؤى فلما أصابه قال خذها منى وأنا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رقة فقال له سعد عرق الله وجهك في الن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بل الذى رماه خفاج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صم بن جبارة وقيل بل الذى رماه أبوأسامة الجشمى حليف بنى مخزو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ع إلى ابن اسحق ثم قال سعد اللهم ان كنت ابقيت من حرب قريش شيئ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بقنى لها فانه لا قوم أحب إلى ان أجاهد من قوم آذوا رسولك واخرجوه وكذب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م ان كنت قد وضعت الحرب بيننا وبينهم فاجعلها لى شهادة ولا تمتنى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قر عينى من بنى قريط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ائذ أن المشركين جهزوا نحو رسول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صلاة والسلام كتيبة عظيمة غليظة فقاتلوهم يوما إلى الليل فلما حضرت الع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نت الكتائب فلم يقدر النبى عليه الصلاة والسلام ولا أحد من أصحابه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وا معه أن يصلوا الصلاة على ما أرادوا فانكفأت مع الليل فزعموا أن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الصلاة والسلام قال شغلونا عن صلاة العصر ملا الله بطونهم وقبو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ا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رأت على أبى النور إسمعيل بن نور بن قمر الهبتى أخبركم الشيخ أبونص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وسى بن عبدالقادر الجبلى قراءة عليه وانت تسمع فأقر به قال انا ابوبك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رقداد هو الاسرا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حاء والميم وهو حمل بن سعدانة بن حارثة الكلبى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اغونى قال أنا ابن البسرى قال انا المخلص فثنا يحيى بن محمد فثنا محمد بن ي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هشام الرفاعى فثنا أبومالك الجنبى عمرو بن هاشم فثنا يحيى بن سعيد عن سع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مسيب عن عمر بن الخطاب رضى الله عنه قال ما صلى رسول الله عليه الصلا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سلام يوم الخندق الظهر والعصر حتى غابت الشم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اية سعيد بن المسيب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بن الخطاب ذهب بعض الناس إلى انها مرسلة لانه ولد لسنتين بقيتا من خل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 ، وقيل ولد لسنتين خلتا من خلافة عمر وهو الصحيح ان شاء الله فتك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صلة وله عنه أحاديث يسيرة هى عندهم متصلة ويقول في بعضها سمعت عمر رض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عنه على المن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 في هذا الخبر أنهم شغلوا عن صلاة الظ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عصر والمغرب والعش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أقام أسيد بن الحضير على الخندق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ئتين من المسلمين وكر خالد بن الوليد في خيل من المشركين يطلبون غرة المسلم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اوشوهم ساعة ، ومع المشركين وحشى فزر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طفيل بن النعمان من بنى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زراقه فقتله وانكشفوا وسار رسول الله عليه الصلاة والسلام إلى قبته فأ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ا لا فأذن وأقام الظهر فصلى ثم أقام بعد لكل صلاة اقامة اقامة وصلى هو وأ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فاتهم من الصلوات وقال شغلونا عن الصلاة الوسطى صلاة العصر ملا الله أجواف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بورهم نارا ولم يكن لهم بعد ذلك قتال جميعا حتى انصرفوا إلا انهم لا يد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لائع بالليل يطمعون في الغار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فأقام رسول الله عليه الصلاة والسلام وأصحابه فيما وص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زوجل من الخوف والشدة بمظاهرة عدوهم واتيانهم اليهم من فوقهم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فل منهم ثم ان نعيم بن مسعود الاشجعى اتى رسول الله عليه الصلاة والسل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ا رسول الله انى اسلمت وان قومى لم يعلموا باسلامى فمرنى بما شئت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عليه الصلاة والسلام إنما انت فينا رجل واحد فخذ عنا ما استط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الحرب خدعة فخرج نعيم بن مسعود حتى اتى بنى قريظة وكان لهم نديم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اهلية فقال يا بنى قريظة قد عرفتم ودى إياكم رخاصة ما بينى وبينكم قالوا صدق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ت عندنا بمتهم فقال لهم ان قريشا وغطفان ليسوا كما أنتم البلد بلدكم وبه اموال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ماه بمزارقه وهو الرمح القصي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ساؤكم وابناؤكم لا تقدرون على ان تتحولوا منه الى غيره وان قريشا وغط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جاء والحرب محمد واصحابه وقد ظاهر تموهم عليه وبلدهم واموالهم ونساؤ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غيره فليسوا كأنتم فان رأوا نهزة اصابوها وان كان غير ذلك لحقوا ببلاد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؟ ؟ ؟ بينكم وبين الرجل ببلدكم ولا طاقة لكم به ان خلا بكم فلا تقاتلوا مع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تأخذوا منهم رهنا من اشرافهم يكون بأيديكم ثقة لكم على ان يقات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كم محمدا حتى تناجزوه قالوا لقد أشرت بالرأى ثم خرج حتى اتى قريشا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بى سفيان بن حرب ومن معه من رجال قريش قد عرفتم ودى لبكم وفراق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ا ، وأنه قد بلغنى أمر قد رأيت أن ابلغكموه نصحا لكم فاكتموا 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نفعل قال تعلمون أن معشر يهود قد ندموا على ما صنعوا فيما بينهم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وقد أرسلوا اليه انا قد ندمنا على ما فعلنا فهل يرضيك أن نأخذ لك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بيلتين من قريش وغطفان رجالا من أشرافهم فنعطيكهم فتضرب أعناق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نكون معك على من بقى منهم حتى نستأصلهم فارسل اليهم نعم فان بعث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كم يهود يلتمسون منكم رهنا من رجالكم فلا تدفعوا اليهم رجلا واحدا ثم خرج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تى غطفان فقال يا معشر غطفان انكم اصلى وعشيرتى واحب الناس إلى ولا ارا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تهمونى قالوا صدقت ما انت عندنا بمتهم قال فاكتموا على قالوا نعم ثم قال 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ثل ما قال لقريش وحذرهم فلما كانت ليلة السبت من شوال سنة خمس وك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نيع الله لرسوله عليه الصلاة والسلام ارسل ابوسفيان بن حرب ورموس غط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نى قريظة عكرمة بن أبى جهل في نفرمن قريش وغطفان فقالوا لهم إنا لس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دار مقام قد هلك الخف والحافر فاعدوا للقتال حتى نناجز محمدا ونفرغ مما بي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ه فأرسلوا اليه أن اليوم يوم السبت وقد علمتم ما نال منا من تعدى في الس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ع ذلك فلا نقاتل معكم حتى تعطونا ره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رجع الرسول بذلك قالوا صدق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نعيم بن مسعود فردوا اليهم الرسل وقالوا والله لا نعطيكم رهنا أبدا فاخرج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نا إن شئتم وإلا فلا عهد بيننا وبينكم فقال بنو قريظة صدق والله نعيم بن مس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ذل الله بينهم واختلفت كلمتهم وبعث الله عليهم ريحا عاصفا في ليال شدي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رد فجعلت الريح تقليب أبنيتهم وتكفأ قدور هم فلما اتصل ب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اختلاف أمرهم بعث حذيفة من اليمان ليأتيه بخبرهم فأتاهم واستتر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مار هم وسمع أبا سفيان يقول يا معشر قريش ليتعرف كل امرئ منكم جليس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ذيفة فأخذت بيد جليسى وقلت من أنت فقال أنا فلان ، ثم قال أبوسفي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عشر قريش انكم والله ما أصبحتم بدار مقام ولقد هلك الكراع والخف وأخلف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قريظة ولقينا من هذه الريح ما ترون ما يستمسك لنا بناء ولا تثبت لنا قد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تقوم لنا نار فارتحلوا فانى مرتحل ووثب على جمله فما حل عقال يده إلا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ئم ، قال حذيفة ولو لا عهد رسول الله صلى الله عليه وسلم إلى إذ بعثنى ان لا أخذ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لقتلته بسهم ثم أتيت رسول الله صلى الله عليه وسلم عند رحيلهم فوجد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ئما يصلى فأخبرته فحمد الله وسمعت غطفان بما فعلت قريش فانشمروا راجع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بلا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البخارى فثنا محمد بن كثير قال أنا سفيان عن محم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منكدر قال سمعت جابرا يقول قال رسول الله صلى الله عليه وسلم 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حزاب من يأتينا بخبر القوم فقال الزبير أنا ثم قال من يأتينا بخبر القوم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بير أنا ثم قال من يأتينا بخبر القوم فقال الزبير أنا ثم قال إن لكل نبى حو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حواريى الزب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 في هذا الخبر ، والمشهور أن الذى توجه ليأتى ب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حذيفة بن اليمان كما روينا عنه من طريق ابن اسحق وغيره قال يعنى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من رجل يقوم فينظر لنا ما فعل القوم ثم يرجع يشترط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رجعة أسأل الله أن يكون رفيقى في الجنة فما قام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قوم من شدة الخوف وشدة الجذع وشدة البرد فلما لم يقم أحد دع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 يكن لى بد من القيام حين دعانى فقال يا حذيفة اذهب فادخل في الق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 ومحمد بن عائذ خروج حذيفة إلى المشركين ومشق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عليه إلى أن قال له رسول الله صلى الله عليه وسلم قم فحفظك الله من أمام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خلفك وعن يمينك وعن شمالك حتى ترجع الينا فقام حذيفة مستبش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دعاء رسول الله صلى الله عليه وسلم كأنه احتمل احتمالا فما شق عليه شئ م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، وعند ابن عائذ فقبض حذيفة على يد رجل عن يمينه فقال من أنت قال 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اوية بن أبى سفيان وقبض على يد آحر عن يساره فقال من أنت فقال أنا ف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عل ذلك خشية أن يفطن له فبدرهم بالمسأ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في خبر نعيم بن مسعو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ما ذكرنا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صلى الله عليه وسلم حين أجلى الاحزاب الآن نغزوهم و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غزرننا نحن نسير ا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ه البخارى بسنده ، وقال ابن سعد وأقام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اص وخالد بن الوليد في مائتى فارس سا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سكر المشركين وردءا لهم مخاف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طلب وانصرف رسول الله صلى الله عليه وسلم يوم الاربعاء لسبع ليال بق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ذى القع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مما قيل من الشعر يوم الخندق قول عبدالله بن الزبعرى السهمى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ى الديار محا معارف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ول البلى وتراوح الاحق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فرا كأنك لم تكن تلهو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نعمة بأوانس أتر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ترك تذكر ما مضى من عيش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حلة خلق المقام بب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ذكر بلاء معاشر واشك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اروا بأجمعهم من الانص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صاب مكة عامدين ليث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ذى غياطل جحفل جبج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ع الحزون مناهجا معلو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كل نشز ظاهر وشع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 الجياد شوازب مجنو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 البطون لواحق الاقر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كل سله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جرد سله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لس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در غفلة الرق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يش عيينة قاصد بلوائ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وصخر قائد الاحز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مان كالبدرين أصبح في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ب الفقير ومعقل الهر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اذا وردوا المدينة وارتد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موت كل مجرب قض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هرا وعشرا قاصدين مح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حابه في الحرب غير صح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ولا الخنادق غادروا من جم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ى لطير سغب وذئ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جابه حسان بن ثابت رضى الله عن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ل رسم دارسة المقام بب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كلم لمحاور بجو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دع الديار وذكر كل خري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ضاء آنسة الحديث كع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شك الهموم إلى الاله وما ت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معشر ظلموا الرسول غض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اقة هم الذين يسوقون الجي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أتى تفسير الغريب من كلام المؤلف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لهب من الخ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طوي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لذئ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اروا بجمعهم اليه وألب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هل القرى وبوادى الاعر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يش عيينة وابن حرب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خمطون بحلية الاحز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اذا وردوا المدينة وارتج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الرسول ومغنم الاسل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غدوا علينا قادرين بأيد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دو بغيظهم على الاعق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بوب معصفة تفرق جم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نود ربك سيد الارب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فى الاله المؤمنين قتا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ثابهم في الاجر خير ثو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عد ماقنطوا ففرق جمع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نزيل نصر مليكنا الوه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قر عين محمد وصحاب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ذل كل مكذب مر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هبيرة بن أبى وهب يعتذر من فراره ويبكى عمرو بن عبدود ي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ا ، وقد سبق بعض هذه الابيات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مرى ما وليت ظهرى محم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صحابه جبنا ولا خيفة ال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كننى قلبت أمرا فلم أ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يفى غناء ان ضربت ولا ن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فت فلما لم أجد لى مقد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ددت كضرغام هزبر ابى ش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نى عطفه عن قرنه حين لم تج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را وقدما كان ذلك من ف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ا تبعدن يا عمرو حياوها لك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ق بحسن المدح منلك من مث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ا تبعدن يا عمرو وحياوها لك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مت محمود الننا ما جد الاص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ن لطوال الخيل تقدع بالق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لفخر يوما عند قرقرة الب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نالك لو كان ابن عبد لزا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رجها حقا فتى غير ماوغ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عنك على لا أرى مثل موق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فت على نجد المقدم كالف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ا ظفرت كفاك فخرا بمث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نت به ما عشت من زلة الن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يطلة الشجر الملتف والغيطلة الجلبة والغيطلة التباس الظلام ، وجبجاب ؟ ؟ ؟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وت ، والمتخمط الشديد الغضب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شهداء الخندق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نى عبد الاشه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معاذ وأنس بن أوس بن عتيك و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هل ، ومن بنى جشم بن الخزرج ثم من بنى سلمة الطفيل بن النعمان وثعلب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مة ، ومن بنى النجار كعب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شيخنا الحافظ أبومحمد عبدالم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مياطى في نسب الاوس له في بنى ظفر قيس بن زيد بن عامر بن سواد بن ظف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د أخدا وحضر الخندق ومات هناك ودفن ، وذكر في نسب الخزرج له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بن أبى خالد بن قيس بن مالك بن كعب بن عبد الاشهل بن حارثة بن دين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نجار قتل يوم الخندق شهيدا ذكره ابن الكل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4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نى قريظ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أبى بكر الشافعى فثنا عبيد بن عبدالواحد بن شريك البزار فث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يد بن أبى مريم قال أنا العمرى عن عبدالرحمن بن القاسم عن أبيه عن عائش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ضى الله عنها قالت لما رجع النبى صلى الله عليه وسلم يوم الخندق بينا هو ع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 دق الباب فارتاع لذلك رسول الله صلى الله عليه وسلم ووثب وثبة منك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فخرجت في أثره فاذا رجل على دابة والنبى صلى الله عليه وسلم متك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عرفة الدابة يكلمه فرجعت فلما دخل قلت من ذلك الرجل الذى كنت تكل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رأيتيه قلت نعم قال بمن تشبهينه قلت بدحية بن خليفة الكلبى قال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بريل أمرنى أن أمضى إلى بنى قري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لما أصبح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انصرف عن الخندق راجعا إلى المدينة والمسلمون ووضع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ح فلما كانت الظهر أتى جبريل النبى صلى الله عليه وسلم كما حدثنى الزه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تجرا بعمامة من استبرق على بغلة عليها رحالة عليها قطيفة ديباج فقال أو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عت السلاح يا رسول الله قال نعم فقال جبريل ما وضعت الملائكة السلاح 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رجعت الآن إلا من طلب القوم ان الله يأمرك يا محمد بالمسير إلى بنى قري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ى عامد اليهم فمزلزل بهم فأمر رسول الله صلى الله عليه وسلم مؤذنا فأذن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س من كان سامعا مطيعا فلا يصلين العصر إلا ببنى قري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ئد قال أخبرنى الوليد عن معاذ بن رفاعة السلامى عن أبى الزبير عن جاب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ا رسول الله صلى الله عليه وسلم يغسل رأسه مرجعه من طلب الاحزاب إ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ف عليهء جبريل فقال ما اسرع ما حللتم والله ما نزعنا من لامت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يئا منذ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امة الدرع وقيل السلاح ، ولامة الحرب أدات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دو بك قم فشد عليك سلاحك فوالله لادفنهم كدق البيض على الصفا ثم و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تبعنه بصرى فلما رأينا نهض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أخبرنى الوليد قال أخبرنى سع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شير عن قتادة قال بعث رسول الله صلى الله عليه وسلم يومئذ مناديا يا خي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ركب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ثم سار اليهم في المسلمين وهم ثلاثة آلاف والخيل ست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لاثون فرسا ، وذلك في يوم الاربعاء لسبع يقين من ذى القعدة ، واستع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المدينة ابن أم مكتوم فيما قال ابن هش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اسحق وقد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على بن أبى طالب برايته إلى بنى قريظة وابتدرها الناس فس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ذا دنا من الحصون سمع منها مقالة قبيحة ل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جع حتى لقى رسول الله صلى الله عليه وسلم بالطريق فقال يا رسول الله لا علي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لا تدنو من هؤلاء الاخابيث قال لم أظنك سمعت منهم لى أذى 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قال لو رأونى لم يقولوا من ذلك شيئا فلما دنا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من حصوبهم قال يا اخوان القردة هل أخزاكم الله وأنزل بكم نقمته قا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با القاسم ما كنت جهولا ، ومر رسول الله صلى الله عليه وسلم بنفر من أ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صورين قبل أن يصل إلى بنى قريظة فقال هل مربكم أحد قالوا ي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 بنا دحية بن خليفة الكلبى على بغلة بيضاء عليها رحالة وعليها قطيفة ديبا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ذاك جبريل بعث إلى بنى قريظة يزلزل بهم حصو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ذف الرعب في قلوبهم ولما أتى رسول الله صلى الله عليه وسلم بنى قريظة نز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بئر من آبارها وتلاحق به الناس فأتى رجال من بعد العشاء الآخرة ولم يص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صر لقول رسول الله صلى الله عليه وسلم لايصلين أحد العصر إلا في بنى قري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غلهم ما لم يكن لهم منه بد في حربهم وأبوا أن يصلوا لقول النبى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حتى تأتوا بنى قريظة فصلوا العصر بها بعد العشاء الآخرة فما عابهم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لك في كتابه ولا عنفهم به رسول الله صلى الله عليه وسلم ، حدثنى ب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ديث أبى اسحق بن يسار عن معبد بن كعب بن مالك الانصارى وحاصر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خمسا وعشرين ليلة حتى جهدهم الحصار وقذ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في قلوبهم الرعب ، وقد كان حيى بن أخطب دخل مع بنى قريظة في حص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رجعت عنهم قريش وغطفان وفاء لكعب بن أسد بما كان عاهده عليه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قنوا بأن رسول الله صلى الله عليه وسلم غير منصرف عنهم حتى يناجزه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5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3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قنوا بأن رسول الله صلى الله عليه وسلم غير منصرف عنهم حتى يناجزهم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عب بن أسد لهم يا معشر يهود قد نزل بكم من الامر ما ترون وانى عارض علي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لالا ثلاثا فخذوا أيها شئتم قالوا وما هى قال نتابع هذا الرجل ونصدقه ف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تبين لكم انه لنبى مرسل وانه للذى تجدونه في كتابكم فتأمنون على دمائ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والكم وأبنائكم ونسائكم قالوا لانفارق حكم التوراة أبدا ولا نستبدل 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ه قال فاذا أبيتم على هذه فهلم فلنقتل أبناءنا ونساءنا ثم نخرج إلى محمد وأ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الا مصلتين بالسيوف لم نترك وراءنا ثقلا حتى يحكم الله بيننا وبين محمد ف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هلك نهلك ولم نترك وراءنا نسلا نخشى عليه وان نظهر فلعمرى لنجد النس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بناء قالوا نقتل هؤلاء المساكين فما خير العيش بعدهم قال فان أبيتم على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الليلة ليلة السبت وانه عسى أن يكون محمد وأصحابه قد أمنونا فيها فانز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لنا نصيب من محمد وأصحابه غرة قالوا نفسد سبتنا ونحدث فيه مالم يحدث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كان قبلنا إلا من قد علمت فأصابه ما لم يخف عليك من المسبخ قال ما بات رج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كم منذ ولدته أمه ليلة واحدة من الدهر حازما ثم انهم بعثوا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أن ابعث الينا با لبابة بن عبدالمنذر أخا بنى عمرو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وا حلفاء الاوس نستشيره في أمرنا فأرسله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فلما رأوه قام اليه الرجال وجهش اليه النساء والصبيان يبكون في وجهه فر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وقالوا يا أبا لباته أترى أن ننزل على حكم محمد قال نعم وأشار بيده إلى حلق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ه الذبح قال أبولبابة فوالله ما رالت قدماى من مكانهما حتى عرفت أنى قد خ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رسوله ، ثم انطلق أبولبابة على وجهه ولم يأت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رتبط في المسجد إلى عمود من عمده وقال لا أبرح مكانى هذا حتى يتو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على مما صنعت وعاهذت الله أن لا أطأ بنى قريظة أبدا ولا أرى في بلد خنت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سوله فيه أبدا فلما بلغ رسول الله صلى الله عليه وسلم خبره وكان قد استبطأ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ما لوجاء نى لا ستغفرت له وأما إذ فعل ما فعل فما أنا بالذى أطلقه من مك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تى يتوب الله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يزيد بن عبدالله بن قسيط أن توبة أبى لب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ت على رسول الله صلى الله عليه وسلم وهو في بيت أم سلمة قالت أم 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معت رسول الله صلى الله عليه وسلم من السحر وهو يضحك قالت قلت م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ضحك أضحك الله سنك قال تيب على أبى لبابة قالت قلت أفلا أبشره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قال بلى إن شئت قال فقامت على باب حجرتها وذلك قبل أن يضرب عليه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جاب فقالت يا أبا لبابة أبشر فقد تاب الله عليك قالت فثار الناس اليه ليطلق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لا والله حتى يكون رسول الله صلى الله عليه وسلم هو الذى يطلقنى بي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لما مر عليه خارجا إلى صلاة الصبح أطل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أقام أبولبابة مرتبط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جذع ست ليال تأتيه امرأته في وقت كل صلاة فتحله للصلاة ثم يعود فيرتب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جذع فيما حدثنى بعض أهل العلم ، وقال أبوعمر روى ابن وهب عن ما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عبدالله بن أبى بكر أن أبالبابة ارتبط بسلسلة ربو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ربوض الثق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ض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شرة ليلة حتى ذهب سمعه فما يكاد يسمع وكاد يذهب بصره وكانت ابنته تح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ذا حضرت الصلاة أو أراد أن يذهب لحاجة فاذا فرغ اعادته إلى الرباط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لو جاءنى لا ستغفرت 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اخت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حال الذى أوجب فعل أبى لبابة هذا بنفسه وأحسن ما قيل في ذلك ما رو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مر عن الزهرى قال كان أبولبابة ممن تخلف عن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في غزوة تبوك فربط نفسه بسا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والله لا أحل نفسى منها ولا أذ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عاما ولا شرابا حتى يتوب الله على أو أموت فمكث سبعة أيام لا يذوق طع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شرابا حتى خر مغشيا عليه ثم تاب الله عليه وذكر نحوما تقدم في ح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إياه ثم قال أبولبابة يا رسول الله إن من توبتى ان اهج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ار قومى التى اصبت فيها الذنب وان انخلع من مالى كله صدقة إلى الله والى رس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يجزئك يا أبا لبابة الثل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عن ابن عباس من وجوه في قوله تعا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آخرون اعترفوا بذنوبهم خلطوا عملا صالحا وآخر سي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أنها نز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بى لبابة ونفر معه سبعة أو ثمانية أو سبعة سواه تخلفوا عن غزوة تبوك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دموا فتابوا وربطوا انفسهم بالسوارى فكان عملهم الصالح توبتهم والسيئ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خلفهم عن الغزو مع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وقد قيل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نب الذى اتاه أبولبابة كان اشارته إلى حلفائه بنى قريظة انه الذبح ان نزل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حكم سعد بن معاذ واشارته إلى حلفه فنزلت ف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يها الذين آمنوا لا نخو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والرس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اسطوان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ان ثعلبة بن سعية واسيد بن سعية واسيد بن عبيد 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ر من هدل ليسوا من بنى قريظة ولا النظير نسبهم فوق ذلك وهم بنو عم 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لموا تلك الليلة التى نزلت فيها قريظة على حكم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في تلك الليلة عمرو بن سعدى للقرظى فمر بحرس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عليه محمد بن مسلمة تلك الليلة فلما رآه قال من هذا قال أنا عمرو بن سع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عمرو قد أبى ان يدخل مع بنى قريظة في غدرهم ب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وقال لا أغدر بمحمد أبدا فقال محمد بن مسلمة حين عرفه اللهم لاتحر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ثرات الكرام ثم خلى سبيله فخرج على وجهه حتى بات في مسجد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بالمدينة تلك الليلة ثم ذهب فلم يدر أين وجه من الارض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ه هذا فذكر لرسول الله صلى الله عليه وسلم شأنه فقال ذلك رجل نجاه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وفائ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بعض الناس يزعم أنه كان أوثق بر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ن أوثق من بنى قريظة ح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وا على حكم رسول الله صلى الله عليه وسلم فأصبحت رمته ملقاة ولا يد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ن ذهب فقال رسول الله صلى الله عليه وسلم فيه تلك المقالة فالله أعلم أ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فلما أصبحوا نزلوا على حكم رسول الله صلى الله عليه وسلم فتو اثبت الاو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وا يا رسول الله لهم موالينا دون الخزرج وقد فعلت في موالى اخوا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امس ما قد علمت وقد كان رسول الله صلى الله عليه وسلم قبل بنى قريظة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صر بنى قينقاع وكانوا حلفاء الخزرج فنزلوا على حكمه فسأله إياهم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بن سلول فوهبهم له فلما كلمته الاوس قال رسول الله صلى الله عليه وسلم ألا ترض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عشر الاوس أن يحكم فيهم رجل منكم قالوا بلى قال فذلك إلى سعد بن معا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رسول الله صلى الله عليه وسلم قد جعل سعد بن معاذ في خيمة لامرآ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أسلم يقال لها رفيدة في مسجده كانت تداوى الجرحى وتحتسب بنفسه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دمة من كانت بها ضيعة من المسلمين وكان رسول الله صلى الله عليه وسلم 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لقومه حين أصابه السهم بالخندق اجعلوه في خيمة رفيدة حتى أعوده من قر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حكمه رسول الله صلى الله عليه وسلم في بنى قريظة أتاه قومه فحملوه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ار وقد وطؤا له بوسادة من أدم وكان رجلا جسيما ثم اقبلوا معه إ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حب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هم يقولون يا ابا عمر وأحسن في مواليك فان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إنما والاك ذلك لتحسن 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أكثروا قال لقدآن ل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لا يأخذه في الله لومة لائم فرجع بعض من كان معه من قومه إلى دار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اشهل فنعى اليهم رجال بنى قريظة قبل ان يصل اليهم سعد عن كلمته ال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ع منه فلما انتهى سعد إلى رسول الله صلى الله عليه وسلم والمسلمين 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قوموا إلى سيد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ما المهاجرون من قريش فيقولون إن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راد رسول الله صلى الله عليه وسلم الانص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الانصار فيقولون عم به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المسلمين فقاموا اليه فقالوا يا أبا عمر إ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قد ولاك أمر مواليك لتحكم فيهم فقال سعد عليكم بذلك عهد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يثاقه ان الحكم فيهم كما حكمت قالوا نعم قال وعلى من هاهنا في الناحية ال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ا رسول الله صلى الله عليه وسلم وهو معرض ع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جلالا له فقال رسول الله صلى الله عليه وسلم نعم قال سعد فانى أحكم فيه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قتل الرجال وتقسم الاموال وتسى الذرارى والنس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قال حم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بعضهم وتكون الديار للمهاجرين دون الانصار قال فقالت الانصار اخوا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نا معهم فقال انى أحببت أن يستغنوا عنك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فحدثنى عاصم بن عمر بن قتادة عن عبدالرحمن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بن معاذ عن علقمة بن وقاص الليثى قال قا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سعد لقد حكمت فيهم بحكم الله من فوق سبع أرف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حدثن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ثق به من أهل العلم ان على بن أبى طالب صلح وهم محاصرو بنى قريظة بكتي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يمان وتقدم هو والزبير بن العوام قال والله لاذوقن ما ذاق حمزة أو أفتحن حص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الوا يا محمد ننزل على حكم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استنزلوا فحبسهم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دار بنت الحارث إمرأة من بنى النج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خرج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سوق المدينة التى هى سوقها اليوم فخندق بها خنادق ثم بعث اليهم فض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د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هم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عناقهم في تلك الخنادق فخرج بهم اليها أرسالا وفيهم عدوالله حيى بن أخطب وكع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سد رأس القوم وهم ستمائة أو سبعمائة والمكثر يقول كانوا ما بين ا لثمانما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التسعمائة وقد قالوا لكعب بن أسد وهم يذهب بهم إلى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أرسا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كعب ماتراه يصنع بنا قال في كل موطن لا تعقلون أما ترون الدا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ينزع وانه من ذهب منكم لا يرجع هو والله القت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زل ذلك الدأب حتى فرغ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رسول الله صلى الله عليه وسلم وأتى بحيى بن أخطب عدوالله مجموعة يد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عنقه بحبل فلما نظر إلى رسول الله صلى الله عليه وسلم قال أما والله ما ل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فسى في عداوتك ولكنه من يخذل الله يخذل ثم أقبل على الناس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انه لا بأس بأمر الله كتاب وقدر وملحمة كتبت على بنى إسرائيل ، ث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لس فضربت عن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حدثنى محمد بن جعفر بن الزبير عن عروة بن الزبير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ئشة قالت لم يقتل من نسائهم إلا امرأة واحدة قالت والله إنها لعندى ت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ى وتضحك ظهرا وبطنا ورسول الله صلى الله عليه وسلم يقتل رجالها في السوق إذ هتف هات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سمها أين فلانة قالت أنا والله قالت قلت لها ويلك مالك قالت أقتل قلت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لحدث أحدثته قالت فانطلق بها فضربت عنقها فكانت عائشة تقول ف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أنسى عجبا منها طيب نفسها وكثرة ضحكها وقد عرفت أنها تقت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هى التى طرحت الرحا على خلاد بن سويد فقتلته ، وقال ابن سعد أمر 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محمد بن مسلمة فكتفوا وجعلوا ناحية وأخرج النس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ذرية فكانوا ناحية واستعمل عليهم عبدالله بن سلام وجمع أمتعتهم وما وج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حصونهم من الحلقة والاثاث والثياب فوجد فيها ألفا وخمسمائة سيف وثلاثما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ع وألفى رمح وخمسمائة ترس وحج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مرا وجرار سكر فأهريق ذلك كله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خمس ، ووجدوا أجمال نواضح وماشية كثي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جفة الت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غ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كان ثابت بن قيس بن الشماس كما ذكر ابن شه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هرى أتى الزب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باطا القرظى ، وكان يكنى أبا عبدالرحمن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بير قد من على ثابت بن قيس في الجاهلية ذكر لى بعض ولد الزبير أنه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ليه يوم بعاث أخذه فجز ناصيته ثم خلى سبيله فجاءه ثابت وهو شي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بير فقال يا أبا عبدالرحمن هل تعرفنى قال وهل يجهل مثلى مثلك قال 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أردت أن أجزيك بيدك عندى قال إن الكريم يجزى الكريم ثم أ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ابت رسول الله صلى الله عليه وسلم فقال يا رسول الله انه كان للزبير على م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أحببت أن أجزيه بها فهب لى دمه فقال رسول الله صلى الله عليه وسلم هو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تاه فقال إن رسول الله صلى الله عليه وسلم قد وهب لى دمك فهولك قال شي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بير لا أهل له ولا ولد فما يصنع بالحياة قال فأتى ثابت رسول الله صلى الله عي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قال يا رسول الله بابي أنت وأمى إمرأته وولده قال هم لك ، قال فأتا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وهب لى رسول الله صلى الله عليه وسلم أهلك وولدك فهم لك قال أهل ب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حجاز لامال لهم فما بقاؤهم على ذلك فأتى ثابت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ا رسول الله ماله قال هو لك فأتاه ثابت فقال قد أعطان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لك فهو لك قال أى ثابت ما فعل الذى كأن وجهه مرآة صينية تتراءى فيه عذ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ى كعب بن أسد قال قتل قال فما فعل سيد الحاضر والبادى حيى بن أخط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قتل قال فما فعل مقدمتنا إذا شددنا وحاميتنا إذا فررنا عزال بن سموال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قال فما فعل المجلسان يعنى بنى كعب بن قريظة وبنى عمرو بن قريظة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هبوا قتلوا قال فأنى أسألك يا ثابت بيدى عندك إلا ألحقتنى بالقوم فوالله ما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يش بعد هؤلاء من خير أفما أنا بصابر لله قبلة دلو ناض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ألقى الاحبة فقد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زاى المشددة 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زب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ضم الزاى إلا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يأتى تفسير الغري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ابت فضرب عنقه فلما بلغ ابا بكر الصديق قوله ألقى الاحبة قال يلقاهم والل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ار جهنم خالدا خل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بوعبيد هذا الخبر وفيه فقال رسول الله صلى الله عليه وسلم لك أه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ماله إن أ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حدثنى شعبة بن الحجاج عن عبدالملك بن عم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طية القرظى قال كان رسول الله صلى الله عليه وسلم قد أمر أن يقتل من بنى قري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ل من أنبت وكنت غلاما فوجدونى لم أنبت فخلوا سبيلى وسألت أم المنذر سل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ت قيس أخت سليط رسول الله صلى الله عليه وسلم وكانت إحدى خالا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فاعة بن سموال القرظى وكان قد بلغ قالت فانه زعم أنه سيصلى ويأكل لحم الج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هبه لها ثم خمست غنائمهم وقسمت للفارس ثلاثة أسهم سهم له وسهمان لفرس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لراجل سهم وهو أول في ، وقعت فيه السهمان وخمس وكانت الخيل ستة وثلاث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رس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بعث رسول الله صلى الله عليه وسلم سعد بن زيد الانصارى أخابنى عبدالاشهل بسبا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نى قريظة إلى نجدفا بتاع لهم بهم خيلا وسلاحا ، وكان رسول الله صلى الله عليه وسلم قد إصط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نفسه منهم ريحانه عمرو بن خنافة إحدى نساء بنى عمرو بن قريظة ف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د رسول الله صلى الله عليه وسلم حتى توفى عنها وسيأتى ذكرها في موضعه من هذا الكتاب إ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اء الله تعالى وأنزل الله عزوجل في أمر الخندق وبنى قريظة من القرآن القصة في سو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حز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أيها الذين آمنوا اذكروا نعمة الله عليكم إذ جاءتكم جنود فأرسلنا عليهم ريح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نودا لم تروها وكان الله بما تعملون بص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جنود قريش وغطفان وبنو قري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نود التى أرسل الله عليهم مع الريح الملائكة إذ جاء وكم من فوقكم بنو قريظة و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سفل منكم قريش وغطفان إلى 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ورثكم أرضهم وديارهم وأموالهم وأرضا 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طؤ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نى خي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الله على كل شئ قد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انقضى شأن بنى قريظة انفجر ل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عاذ جرحه فمات منه وأتى جبريل النبى صلى الله عليه وسلم من الليل معتج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مامة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تجار بالعمامة هو أن يلفها على رأسه ويرد طرفها على وجهه ولا يع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ا شيئا تحت ذقن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برق فقال يا محمد من هذا الذى فتحت له ابواب السماء واهتزله العر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ام رسول الله صلى الله عليه وسلم سريعا يجر ثوبه إلى سعد بن معاذ فوج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 م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حمل على نعشه وجدوا له خفة فقال رسول الله صلى الله عليه وسلم ان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لة غيركم ، وقال رسول الله صلى الله عليه وسلم فيما ذكر ابن عائذ لقد نزل سب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لف ملك شهدوا سعدا ما وطئوا الارض إلا يومهم هذا ، وقال ابن سعد م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عنز وهو مضطجع فأصابت الجرح بظلفها فما رقأ حتى مات وبعث صاح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ومة الجندل إلى رسول الله صلى الله عليه وسلم ببغلة وجبة من سندس فج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 رسول الله صلى الله عليه وسلم يعجبون من حسن الجبة ف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لمناديل سعد بن معاذ في الجنة أحسن يعنى من هذ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شهد يوم بنى قريظة خلاد بن سويد الحارثى الذى طرحت المرأة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سا ، وقد تقدم خبر قتلها وزاد ابن عائذ ومنذر بن محمد أخو بنى جحجب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سنان بن محصن الاسدى ورسول الله صلى الله عليه وسلم محاصر بنى قريظة فدفن في مقب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قريظة ، ولما انصرف أهل الخندق عن الخندق قا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لن تغزوكم قريش بعد عامكم هذا ولكنكم تغزو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ان ك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قاضى أبوبكر بن العربى في تفس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نى اهتزاز العرش لمو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أن تعتقد أن اهتزازه إنما هو استبشار الملائكة الحافين به كما نقول اهت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لد اليوم لموت فلان العالم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5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فوائد تتعلق بما سبق من ذكر الخندق وبنى قريظ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 من حفر الخنادق في الحروب منوشهر بن ايرج وأول من كمن الكمائن بخ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صر ذكر ذلك عن الطب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نسبة إلى بنى النضير نضرى بفتحتين كثقف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حصن لقب لقب لقائد الاحزاب واسمه حذيفة لقب بذلك لشتر في عين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حيى بن أخطب وما قال لكعب وانه لم يزل يقتل في الذروة والغار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هيلى هذا مثل وأصله في البعير يستصعب عليك فتأخذ القر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ذروته وغا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امه فيجد البعير لذة فيأنس عند ذلك وأنشد للحطيئة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مرك ما قراد بنى كلي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ذا نزع القراد بمستطا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ريد أنهم لا يخدعون ولا يستذل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حن العدل بالكلام عن ال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روف إلى وجه لا يعرفه إلا صاحبه ، كما أن اللحن الذى هو الخطأ عدول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صواب المعروف ، وقال الجاحظ في قول مالك بن أسماء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طق صائب وتلحن أحي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 وخير الكلام ما كان لح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يد أن اللحن الذى هو الخطأ قد يستملح ويستطاب من الجارية الحدي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طئ الجاحظ في هذا التأويل ، وأخبر بما قاله الحجاج بن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مرأته هند بنت أسماء بن خارجة حين لحنت فأنكر عليها اللح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ويبة معروفة تلصق في جلد البعير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حتجب بقول أخيها مالك بن أسم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خير الحديث ما كان لح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الحجاج لم يرد أخوك هذا إنما أراد الذى هو التورية والالغاز فسكت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حدث الجاحظ بهذا الحديث قال لو كان بلغنى هذا قبل أن أؤلف كت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ان ما قلت في ذلك ما قلت فقيل أفلا تغيره فقال وكيف وقد ساربها البغ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شهب وأنجد في البلاد وغ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تهى ما حكاه السهيلى ، وتأويل الجاحظ أولى 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من مقابلة الصواب بالخطأ ولعل الشاعر لو أراد المعنى الآخر لقال منطق ظاه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قابل بذلك ما تقتضيه التورية واللغز من الخفاء ، وكما قال الجاحظ في تأويل وتلح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يانا قال ابن قتي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بان بن العرقة هو حبان بن عبد مناف بن منق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معيص بن عامر بن لؤى والعرقة أمه وهى قلابة بنت سعيد بن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هم تكنى أم فاطمة سميت العرقة لطيب ريح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ذكر السهيلى ، وابن الكل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هى أم عبد مناف جد أبيه وهو عنده حبان بن ببأبى قيس بن علقمة ب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اف وموسى بن عقبة يقول فيه جبار بن قيس بالجيم والراء أحد بنى العر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هتزاز العرش لموت سعد بن معاذ حديث صحي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سهيلى والعجب من روا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وى عن مالك أنه كره أن يقال اهتز العرش لموت سعد بن معاذ ولم ير الت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ذلك مع صحة نقله وكثرة الرواة له ، ولا أدرى ماوجه ذلك ولعلها غير صحيح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ه فقد خرجه البخا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هذا يقتضى أن يكون إنكار مالك محمولا عند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أمر عنده يرجع إلى الاسناد وليس كذلك بل قد اختلف العلماء في هذا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منهم من يحمله على ظاهره ومنهم من يجنح فيه إلى التأو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كانت هذه سبي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خبار المشكلة فمن الناس من يكره روايته إذا لم يتعلق به حكم شرعى فلع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كراهة المروية عن مالك من هذا الوجه والله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سيد بن سعية بفت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همزة وكسر السين كذا هو عند أكثر الرواة ، ونقل عن بعضهم أسيد بض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همزة وفتح الس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شت إلى الشئ وأجهشت أسرعت متبا كيا ، ويع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ارفعة السموات قال ابن دريد كذا جاء في هذ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عة أرفعة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6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7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لارفعة السموات قال ابن دريد كذا جاء في هذا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عة أرفعة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لفظ التذكير على معنى السقف قال الفسوى ومثل تسميتهم إياها بالجرب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سميتهم إياها بالرفيع ، قال ابن الاعرابى سموها بالرفيع لانها مرفوعة بالنج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وعلى والاجرب خلاف الامل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رأة المقتولة من بنى قريظة اسمها بنانة امرأ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كم القرظى قال السهيلى وفى قتلها دليل لمن قال تقتل المرتدة من النساء أخ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موم قوله عليه السل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بدل دينه فاضربوا عن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مع العموم قوة أخ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تعليق الحكم بالردة والتبديل ولا حجة مع هذا لمن زعم من أهل العراق ب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تقتل المرتدة لنهيه عليه السلام عن قتل النساء والولد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هما عامان تعار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 من الفريقين يخص أحد الحديثين بالآخر ف العراقيون يخصون حديث من بد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ينه فاقتلوه بحديث النهى عن قتل النساء والصبيان ، وغيرهم يخالفهم وتخصيص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خالف أولى لوجه ليس هذا موضع ذك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استدلاله بهذا الحديث على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رتدة ولم تكن هذه مرتدة قط فعجيب بل هى قاتلة قتلت خلاد بن سويد ومقات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تعاطيها ذلك ونافضة للعهد فالعراقى موافق لغيره في قتل هده وفى انفرادها بال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نساء بنى قريظة ما يشعر بأنه لما انفردت به عنهن من قتل خلاد فليس ه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حكم المرتدة في ورد ولا صد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 الزبير وهو بفتح الزاى وكسر الباء أل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ابرا قبلة دلو ناضح هو عند ابن إسحق بالفاء والثاء المثلثة الحروف ،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هشام إنما هو بالقاف والباء الموحدة وقابل الدلو الذى يأخذها من المستق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أبوعبيد الحديث في الاموال افراغة دل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لسم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اشية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محمد بن مسلمة إلى القرطاء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عائذ عن الوليد بن مسلم عن ابن لهيعة عن أبى الاسو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وة قال بعث رسول الله صلى الله عليه وسلم محمد بن مسلمة أخا بنى عبد الاشهل بعثه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طاء من هواز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عن ابن سعد قال ثم سرية محمد بن مسلمة إلى القرط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 لعشر ليال خلون من المحرم على رأس تسع وخمسين شهرا من مهاجر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بعثه في ثلاثين راكبا إلى القرطاء وهم بطن من بنى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ر بن كلاب وكانوا ينزلون البكرات بناحية ضرية ، وبين المدينة وضرية سب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ال وأمره أن يشن عليهم الغارة فسار الليل وكمن النهار وأغار عليهم فقتل نفر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وهرب سائرهم واستاق نعما نوشاء ولم يعرض للظعن وانحدروا إلى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مس رسول الله صلى الله عليه وسلم ماجاء به وفض على أصحابه ما بقى فعدلوا الجزور ب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غنم وكانت النعم مائة وخمسين بعيرا والغنم ثلاثة آلاف شاة ، وغاب تسع 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لة وقدم لليلة بقيت من المح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أ بوعبدالله الحاكم أنها في المحرم سنة 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 ثمامة بن أثال الحنفى أخذ فيها وذكر حديث اسل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ينا من طريق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حمه الله حدثنا قتيبة بن سعيد فثنا ليث عن سعيد بن أبى سعيد أنه سمع أبا هري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ول بعث رسول الله صلى الله عليه وسلم خيلا قبل نجد فجاءت برجل من بنى حنيفة يقال 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امة بن أثال سيد أهل اليمامة فربطوه بسارية من سوارى المسجد فخرج ا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قال ما عندك يا ثمامة قال عندى يا محمد خير إن ت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 ذا دم وان تنعم تنعم على شار وان كنت تريد المال فسل تعط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ئت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ه فقال رسول الله صلى الله عليه وسلم أطلقوا ثمامة فانطلق إلى نخل قر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 المسجد فاغتسل ثم دخل المسجد فقال أشهد أن لا إله إلا الله وأشهد أن محم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ه ورسوله يا محمد والله ما كان على الارض أبغض إلى من وجهك فقد أصب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هك أحب الوجوه كلها إلى والله ما كان على الارض من دين أبغض إلى م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ينك فقد أصبح دينك أحب الدين كله إلى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قرطاء قرط وقريط وقريط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 عبد بن عبيد وهو أبوبكر بن كلاب من قيس غيلان ذكره الرشاطى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لطبرى قال قال أ بواليقظان تزوج النبى صلى الله عليه وسلم عمرة وه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رطاء من بنى أبى بكر بن كلاب وممن ينسب هذه النسبة محمد بن القسم بن شعب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قرظى الفقيه له مصنف في الفقه على مذهب مالك رحمه الله وهو مصرى وقد ذكره الامي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عبدالله بن عتيك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تل أبى رافع سلام بن أبى الحق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أذن نفر من الخزرج رسول الله صلى الله عليه وسلم في قتله ذبا عن الله وعن رس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تشبها بالاوس فيما فعلوه من قتل ابن الاشرف فأذن 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ذلك كانوا رضى الله عنهم يتنافسون فيما يزلف إلى الله والى 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ى الحقيق بخيبر فخرج اليه من الخزرج من بنى سلمة خمسة نفر عب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تيك ومسعود بن سنان وعبدالله بن أنيس وأبوقتادة بن ربعى وخزاعى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ود حليف لهم من أسلم وأمر رسول الله صلى الله عليه وسلم عليهم ابن عتيك ونهاهم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تلوا وليدا أو امرأة فخرجوا حتى إذا قدموا خيبر أتوا دار ابن أبى الحقيق لي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 يدخلوا بيتا في الدار إلا أغلقوه على أهله قال وكان في علية له اليها عجلة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سندوا فيها حتى قاموا على بابه فاستأذنوا فخرجت اليهم امرأته فقالت من أنت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وا ناس من العرب نلتمس الميرة قالت ذا كم صاحبكم فادخلوا عليه فلما دخل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غلقنا علينا وعليه الحجرة تخوفا أن يكون دونه محولة تحول بيننا وبين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احت المرأة فنوهت بنا قال وابتدرناه وهو على فراشه بأسيافنا والله ما يدلنا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سواد الليل إلا بياضه كأنه قبطية ملقاة قال ولما صاحت بنا امرأته جعل الرجل منا ير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ا سيفه ثم يذكر نهى رسول الله صلى الله عليه وسلم فيكف يده ولولا ذلك لفرغنا م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ب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لما ضربناه بأسيافنا تحامل عليه عبدالله بن أنيس بسيفه في بط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أنفذه ، وهو يقول قطنى أى حسبى حسبى قال وخرجنا وكا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تيك رجلا سئ البصر فوقع من الدرجة فوثئت يده وثئ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ديدا ، ويقال رج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ما قال ابن هشام وغيره قال وحملناه حتى نأتى منهرا من عيو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دخل فيه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وقدوا النيران واشتدوا في كل وجه يطلبون حتى إذا يئسوا رجعوا إلى صاحب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كتنفوه يقضى ب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قلنا كيف لنا بأن نعلم بأن عدو الله قد مات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جل منا أنا أذهب فأنظر لكم فانطلق حتى دخل في الناس قال فوجد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جال يهود حولها وفى يدها المصباح تنظر في وجهه وتحدثهم وتقول أما والله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عت صوت ابن عتيك ثم أكذبت قلت انى ابن عتيك بهذه البلاد ثم أقب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نظر في وجهه ثم قال فاض والله يهود فما سمعت كلمة ألذ إلى نفسى منها قال ثم جاء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برنا الخبر فاحتملنا صاحبنا فقدمنا على رسول الله صلى الله عليه وسلم فأخبرنا ب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دوالله واختلفنا عنده في قتله كلنا يدعيه قال فقال رسول الله صلى الله عليه وسلم هات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سيافكم فجئناه بها فنظر اليها فقال لسيف عبدالله بن أنيس هذا قتله أرى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ثر الطع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هى في شهر رمضان ست قال وقالوا كان أبوراف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أجلب في غطفان ومن حوله من مشركى العرب وجعل لهم الجعل العظيم لحر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عقبة فيمن قتل أبا رافع أ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رام ولم يذكره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عجلة درجة من نحل قاله القتب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أصابها وه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نهر خرق في الحصن نافذ يدخل فيه الم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إسلام عمرو بن العاص وخالد بن الوليد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ضى الله عن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عن ابن إسحق قال وحدثنى يزيد بن أبى حبيب عن راشد مولى حب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بى أوس الثقفى عن حبيب بن أبى أوس قال حدثنى عمرو بن العاص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قال ولما انصرفنا مع الاحزاب عن الخندق جمعت رجالا من قريش 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رون رأيى ويسمعون منى فقلت لهم تعلمون والله انى أرى أمر محمد يعلو الامو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وا منكرا وإنى قد رأيت أمرا فما ترون فيه قالوا وما ذا رأيت قلت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نكون عند النجاشى فان ظهر محمد على قومنا كنا عند النجاشى فانا 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تأخر فقال رسول الله صلى الله عليه وسلم يا عمرو بايع فان الاسلام يجب ما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له وإن الهجرة تجب ما كان قبلها قال فبايعته ثم انصرفت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إ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من لا أتهم أن عثمان بن طلحة بن أبى طلحة 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القاسم السهيلى وذكر الزبير حديث عمر وهذا وقال وقدم معهما عث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طلحة صحبهما في تلك الطريق قال عمرو كنت أسن منهما فأردت أن أكيده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منهما قبلى للمبايعة فبايعا رسول الله صلى الله عليه وسلم على أن يغفر لهما 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قدم من ذنبهما وأضمرت في نفسى أن أذكر ما تقدم من ذنبى وما تأخر فلما بايع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ت على أن يغفر لى ما تقدم من ذنبى وأنسيت أن أقول ما تأخ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وله قد است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يسم أى ظهرت العلامة ، ومن رواه المنسم بالنون أراد الطريق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نى لحيان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ى عند ابن سعد لغرة هلال شهر ربيع الاول سنة ست ، وقال ابن إ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خرج يعنى النبى صلى الله عليه وسلم في جمادى الاولى على رأس ستة أشهر من فتح قريظ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بنى لحيان يطلبهم بأصحاب الرجيع خبيب بن عدى وأصحابه وأظهر أنه ير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ام ليصيب من القوم غرة ، واستعمل على المدينة ابن أم مكتوم فيما 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حتى أتى منازل بنى لحيان فوجدهم قد حذروا وتمنعوا في رءوس الجبال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ها رسول الله صلى الله عليه وسلم وأخطأه من غرتهم ما أراد قال لو أنا هبط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سفان لرأى أهل مكة انا قد جئنا مكة فخرج في مائتى راكب من أصحابه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زل عسفان ثم بعث فارسين من أصحابه حتى بلغا كراع الغميم ثم كرا ور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قافلا فكان جابر بن عبدالله يقول سمعت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يقول حين وجه آيبون تائبون إن شاء الله لربنا حامد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عوذ بالله من وعثاء السفر وكآبة المنقلب وسواء المنظر في الاهل والم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غزوة بنى لحيان عن عاصم بن عمر بن قتادة وعبدالله بن أبى بكر عن عب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بن كعب بن ما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فبعث أبا بكر في عشرة فوارس لتسم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قريش فيذعرهم فأتوا الغميم ثم رجعوا ولم يلقوا أحد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6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ذى قرد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لها غزوة الغا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ثم قدم رسول الله صلى الله عليه وسلم المدينة فلم يقم بها إل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يالى قلائل حتى أغار عيينة بن حصن بن حذيفة بن بدر الفزارى في خي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طفان على لقاح رسول الله صلى الله عليه وسلم بالغابة وفيها رجل من بنى غف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مرأة له فقتلوا الرجل واحتملوا المرأة في اللقا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عاصم بن عمر بن قتاد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بدالله بن أبى بكر ومن لا أتهم عن عبدالله بن كعب بن مالك كل قد 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غزوة ذى قرد بعض الحديث أنه كان أول من نذربهم سلمة بن عمرو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كوع غدا يريد الغابة متوشحا قوسه ونبله ومعه غلام لطلحة بن عبيدالله مع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س له يقوده حتى إذا علا ثنية الوداع نظر إلى بعض خيولهم فأشرف إلى ناح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ع ثم صرخ واصباحاه ثم خرج يشتد في آثار القوم وكان مثل السبع حتى 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فجعل يردهم بالنبل ويقول إذا رمى خذها وأنا ابن الاكوع واليوم يوم الرض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ذا وجهت الخيل نحوه انطلق هاربا ثم عارضهم فاذا أمكنه الرمى رمى ثم قال خذ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ا ابن الاكوع اليوم يوم الرضع قال فيقول قائلهم أوكيعنا هو أول النهار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لغ رسول الله صلى الله عليه وسلم صياح ابن الاكوع فصرخ في المدينة الفزع الفزع ف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 من انتهى إلى رسول الله صلى الله عليه وسلم من الفرسان المقداد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الذى يقال له المقداد بن الاسود حليف بنى زه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عباد بن بشر و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زيد أحد بنى كعب بن عبد الاشهل وأسيد بن ظهير يشك فيه وعكاش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صن ومحرز بن نضلة وأبوقتادة وأبوعياش عبيد بن زيد بن صامت أخو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ريق فلما اجتمعوا إلى رسول الله صلى الله عليه وسلم أمر عليهم سعد بن زيد ثم قال اخر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طلب القوم حتى ألحقك بالنا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قال رسول الله صلى الله عليه وسلم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غنى عن رجال من بنى زريق لابى عياش يا أبا عياش لو أعطيت هذا الف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ا هو أفرس منك فلحق بالقوم فقال أبوعياش قلت يا رسول الله انا اف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ثم ضربت الفرس فوالله ماجرى بى خمسين ذراعا حتى طرحنى فعج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رسول الله صلى الله عليه وسلم يقول له أعطيته افرس منك وانا اقول انا افر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فزعم رجال من بنى زريق أن رسول الله صلى الله عليه وسلم اعطى فرس ابى عياش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اذ بن ماعص أو عائذ بن ماعص بن قيس بن خلدة وكان ثام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ق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نا ، وبعضا الناس يقول ان معاذ بن ما عص وأخاه عائذا قتلا يوم بئر معو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هيدين وقد تقدم ذلك ، وبعض الناس يعد سلمة بن الاكوع أحد الثمان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طرح أسيد بن ظهير ولم يكن سلمة يومئذ فارسا قد كان أول من لحق بالق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رجليه فخرج الفرسان في طلب القوم حتى تلاحق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حدثنى عاصم بن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تادة أن أول فارس لحق بالقوم محرز بن نضلة أخو بنى أسد بن خزيمة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لمحرز الاخرم ويقال له قمير وان الفزع لما كان جال فرس لمحمود بن مسلم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حائط حين سمع صاهلة الخيل وكان فرسا صي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ما فقال نساء من نساء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 الاشهل حين رأين الفرس يجول في الحائط بجذع نخل هو مربوط به يا قمير ه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ك في ان تركب هذا الفرس فانه كما ترى ثم تلحق ب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سلمين قال نعم فأعطينه إياه فخرج عليه فلم يلبث أن بذ الخيل لجمام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وأحسن القيام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راحته ، ي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م الفرس جما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ذا ذهب اغناؤه ، وكذا إذا ترك الضراب وإذا ترك فلم يرك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رك القوم فوقف لهم بين أيديهم ثم قال قفوا يا معشر بنى اللكيعة حتى ي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8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22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رك القوم فوقف لهم بين أيديهم ثم قال قفوا يا معشر بنى اللكيعة حتى يل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كم من ؟ ؟ ؟ كم من أدباركم من المهاجرين والانصار قال وحمل عليه رجل منهم فقت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ال الفرس فلم يقدر عليه حتى وقف على ار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بنى عبدالاشهل فلم يقتل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سلمين غي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هشام قتل يومئذ من المسلمين مع محرز وقاص بن محر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دلجى فيما ذكر غير واحد من أهل ال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ا تلاحقت ال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 أبوقتادة حبيب بن عيينة بن حصن وغشاه برده ثم لحق بالناس وأق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ي المسلمين ، واستعمل على المدينة ابن أم مكت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ما قال ابن هشام فاذا حبيب مسجى ببرد أبى قتادة فاسترجع الناس وقالوا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قتادة فقال رسول الله صلى الله عليه وسلم ليس بأبى قتادة ولكنه قتيل لا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ادة وضع عليه برده لتعرفوا أنه صاحبه وأدرك عكاشة بن محصن أو بارا واب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مرو بن أوبار وهما على بعير واحد فانتظمهما بالرمح فقتلهما جميعا واستنقذ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ض اللقاح وسار رسول الله صلى الله عليه وسلم حتى نزل بالجبل من ذى قر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لاحق به الناس وأقام عليه يوما وليلة وقال له سلمة بن الاكوع يا رسول الله ل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حتنى في مائة رجل لا ستنقذت بقية السرح وأخذت بأعناق القوم فقال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فيما بلغنى انهم الآن ليغبق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غطفان فقس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ي أصحابه في كل مائة رجل جزورا وأقاموا عليها ثم رجع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قافلا إلى المدينة وأقبلت إمرأة الغفارى على نا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إ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حتى قدمت عليه فأخبرته الخبر فلما فرغت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انى قد نذرت لله أن أنحرها ان نجانى الله عليها قال فتبسم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رى مربط الداب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غبوق شرب الع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زي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ى العضباء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قال بئس ما جز يتيها ان حملك الله عليها وبحاك بها ثم تنحرين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نذر في معصية الله ولا فيما لا تملكين إنما هى ناقة من إبلى إرجعى إلى أهلك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كة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حديث عن إمرأة الغفارى وما قالت وما قال لها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ن أبى الزبير المكى عن الحسن البصرى ، وقال ابن عقبة كان رئي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قوم يعنى المشركين مسعدة الفزارى وهو عنده قتيل أبى قتادة وفيه قو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لام لتعرفوه فتخلوا عن قتيله وسلبه ثم ان فوارس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ركوا العدو والسرح فاقتتلوا قتالا شديدا واستنقذوا السرح وهزم الله تعالى العد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قال قتل أبوقتادة قرفة إمرأة مسعدة وأما ابن سعد فقال وقتل المقداد بن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بيب بن عيينة بن حصن وقرفة بن مالك بن حذيفة بن بدر ، قال ا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تل يومئذ من المسلمين الاخر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رز بن نضلة قتله أو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قاله وهو عند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عد آثار وعندابن عائذ آبار فشد عكاشة بن محصن فقتل أوبارا وابنه وذك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عن الوليد بن مسلم عن عبدالله بن لهيعة عن أبن الاسود عن عر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حو ما ذكرنا عن ابن عق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 أنها في شهر ربيع الاول سنة 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هجرة وان اللقاح عشرون فأغار عليها عيينة في ليلة الاربعاء في أربعين فارس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ستوقوها وكان أبوذر فيها وقتلوا ابن أبى ذر وجاء الصريخ فنادى الفزع الفز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ودى يا خيل الله اركبى وكان أول مانودى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ت قد تقدم عن قتادة من طري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ئذ النداء بياخيل الله اركبى في وقعة بنى قريظة وهى قبل هذه عندهم ورك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خرج غداة الاربعاء في الحديد مقنعا فوقف و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 من أقبل اليه المقداد بن عمرو وعليه الدرع والمغفر شاهرا سيفه فعقد ل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لواء في رمحه وقال امض حتى تلحقك الخيل وخلف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نسخ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جدع </w:t>
      </w:r>
      <w:r>
        <w:rPr>
          <w:rFonts w:cs="Arial" w:ascii="Arial" w:hAnsi="Arial"/>
          <w:color w:val="000000"/>
          <w:sz w:val="28"/>
          <w:szCs w:val="28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ادة في ثلاثمائة من قومه يحرسون المدينة قال وذهب الصريخ إلى بنى عمر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وف فجاءت الامداد فلم تزل الخيل تأتى والرجال على أقدامهم وعلى الا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نتهوا إلى رسول الله صلى الله عليه وسلم بذى قرد فاستنقذوا عشر لقاح وأفلت القوم ب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ى وهى عشرة وصلى رسول الله صلى الله عليه وسلم بذى قرد صلاة الخوف وأق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 يوما وليلة يتحسب الخبر وقسم في كل مائة من أصحابه جزورا ينحرونها وكان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مسمائة ويقال سبعمائة وبعث اليه سعد بن عبادة بأحمال تمر وبعشر جزائر فواف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بذى ق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الثبت عندنا أن سعد بن زيد أمير هذ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رية ولكن الناس نسبوها للمقداد لقول حس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داة فوارس المقد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لت وأ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لسر أولاد اللقيطة أن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لم غداة فوارس المقدا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فعاتبه سعد فقال اضطرنى الروى إلى المقد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جع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يوم الاثنين وكان قد غاب خمس ليا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رواية لابن سعد في هذا الخبر عن هاشم بن القاسم عن عكرمة بن عم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دثنى إياس بن سلمة عن أبيه قال خرجت أنا ورباح غلام النبى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سلم وخرجت بفرس لطلحة بن عبيدالله كنت أريد أن أنس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الاب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أن كان بغلس أغار عبدالرحمن بن عيينة على إبل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فقتل راعيها وخرج يطردها ، وذكر نحو ما تقدم وفيه حتى ما خلق الله شيئ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ظهر النبى صلى الله عليه وسلم إلا خلفته وراء ظهرى ثم لم أزل أرميهم حتى ألقوا أكث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لاثين رمحا وأكثر من ثلاثين بردة يستخفونها ولا يلقون من ذلك شيئا إلا جع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ندية ان تورد الابل والخيل فتشرب قليلا ثم ترد للمرعى ساعة وتعاد إلى الماء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حجارة وجمعته على طريق رسول الله صلى الله عليه وسلم ، وفيه أنه جلاهم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ء ذى قرد ويخلفون فرسين فجئت بهما أسوقهما إلى رسول الله صلى الله عليه وسلم ، وفيه قو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السلام انهم الآن يقرون بأرض غطفان قال فجاء رجل من غطفان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روا على فلان الغطفانى فنحر لهم جزورا فلما أخذوا يكشطون جلدها رأوا غب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ركوها وخرجوا هرابا فلما أصبحنا قال رسول الله صلى الله عليه وسلم خير فرسان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وم أبوقتادة وخير رجالتنا سلمة فأعطانى رسول الله صلى الله عليه وسلم س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اجل والفارس جميعا ، وفى رواية البخارى لهذا الخبر من طريق سلمة فقلت يا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قد حميت القوم الماء وهم عطاش فابعث اليهم الساعة فقال يا ابن الاكو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كت فأسج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فوائد تتعلق بهذه الواقع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رد مفتوح القاف والراء وحكى السهيلى عن أبى على الضم في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 اليوم 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ضع يريد يوم هلاك الرضع والرضع اللئام من قولهم لئيم راضع وهو الذى يرض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غنم ولا يحلبها فيسمع صوت الحلب وقد قيل فيه 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حرز بن نضلة المعر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 سكون الضاد ورأيت عن الدار قطنى فتحها وحكى البغوى عن ابن إسحق محرز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عون بن نضلة وبعضهم يقول ابن ناض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درت فسهل وأحسن العفو ، وهو مث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هامش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سعيد بن زيد إلى العرنيين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في شوال سنة ست عند ابن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عقبة وكان قد قدم على رسول الله صلى الله عليه وسلم نفر من عرينة وعرينة ح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بجيلة وكانوا مجهودين مضرورين قد كادوا يهلكون فأنزلهم عنده وسألوه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نحيهم من المدينة فأخرجهم رسول الله صلى الله عليه وسلم إلى لقاح له بفيف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با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وراء الحمى فيها مولى لرسول الله صلى الله عليه وسلم يدعى يسارا فقتلو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مثلوا به واستاقوا لقاح رسول الله صلى الله عليه وسلم فبعث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ي آثارهم فأدركوا فوق المنقى فأمر بهم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طعت أيديهم وأرجلهم وسمل أعينهم وأمير الخيل يومئذ سعيد بن ز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هذا الحديث كما زعموا أنس بن مالك وذكروا أن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هى بعد ذلك عن المثل بالآية التى في سورة المائ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ما جزاء الذين يحارب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ورسوله ويسعون في الارض فسادا أن يقتلوا أو يصلبوا أو تقطع أيدي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رجلهم من خلاف أو ينفوا من الارض ذلك لهم خزى في الدنيا ولهم في الآخ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ذاب عظ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الآية والتى بعد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ئ على أبى محمد عبدالرحيم بن يوس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زى وانا اسمع وأخبرك أبوعلى حنبل بن عبدالله بن الفرج وأقر به قال أ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ئيس أبوالقاسم بن الحصين قال أنا أبوعلى بن المذهب قال أنا أبوبكر القطيع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خاء المعجم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عبدالله بن احمد بن حنبل قال أنا أبى فثنا ابن أبى عدى عن حميد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س قال أسلم ناس من عرينة فاجتو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فقال لهم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لو خرجتم إلى ذو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نا فشر بتم من ألبا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حميد وقال قتادة عن أن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بوا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صحوا كفروا بعد إسلامهم وقتلوا راعى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ؤمنا ومسلما وساقوا ذود رسول الله صلى الله عليه وسلم وهربوا محاربين فأرس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في آثار هم فأخذوا فقطع أيديهم وأرجلهم وسمرأ ع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ركهم في الحرة حتى مات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سعد وبلغ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بر فبعث في أثرهم عشرين فارسا واستعمل عليهم كرز بن جابر الفهرى فأدركو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حاطوا بهم فأسروهم وربطوهم وأردفوهم على الخيل حتى قدموا المدينة قال وكا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قاح خمس عشرة غزارا فردوها إلى المدينة ففقد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ها لقحة تدعى الحناء فسأل عنها فقيل نحرو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أصابهم الجوى وهو المرض وداء الجوف إذا تطاول وذلك إذا لم يوافقهم 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ؤها واستو خموها ، ويقال اجتويت البلد إذا كرهت المقام فيه وإن كنت في نعمة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نو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حمى مسامير الحديد وكحلهم بها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فوائد تتعلق بهذا الخبر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تقدم أن نفرا من عرينة وروى من عكل أو عرينة على الشك ، ورو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كل وعرينة من غير شك وروى أن نفرا قدموا ولم يذكر من أى قبيلة 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لصحيح من حديث أنس فأما عرينة ففى بجيلة وقضاعة فالذى في بجيلة عر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نذير بن قسر بن عبقر وعبقر أمه بجيلة ، قاله الرشاطى قال ومنهم الرهط الذ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غاروا على إبل النبى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العرن حكة تصيب الفرس والبع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قوائم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ما عكل ففى الرب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كل إمرأة حضنت بنى عوف بن وائل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س بن عوف بن عبدمناة من الرباب حكى ابن الكلبى قال ولد عوف بن وائ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رث وجشما وسعدا وعليا وقيسا وأمهم ابنة ذى اللحية من حمير وحضنتهم ع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ة لهم فغلبت ع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دريد اشتقاق عكل من عكلت الشئ إذا جمع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غيره يكون من عكل يعكل إذا قال برأيه مثل حدس ورجل عكلى أى أحم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من الصحابة خزيمة بن عاصم بن قطن بن عبدالله بن عبادة بن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وف المذكور لم يذكره أبوعمر ولا نسبه ابن فتحون قاله الرشاط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ه فاجتو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سيده وجوى الارض جوى واجتواها لم توافق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وقع في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وايات أنهم شكوا أجواف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بوال الابل وألبانها يدخل في شئ من علا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تسقاء إبل البادية التى ترعى الشيح والقيص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ول ابن عقبة وذكروا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نهى بعد ذلك عن المثل فمن الناس من رأ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زعم أن هذا الخبر منسوخ بقو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ما جزاء الذين يحاربون الله ورس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ية وبنهيه عليه السلام عن المثلة ، وقد روى في ذلك شئ عن بعض السل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الناس من أبى ذلك وقد يترجح هذا لانه مختلف في سبب نزول هذه الآ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ذكر البغوى وغيره لنزولها قصة غير هذه وأيضا فليس فيها أكثر مما تشع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فظ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الاقتصار في حد الخراب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ا في الآية ، وأما من زاد على الخرا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نايات أخر كما فعل هؤلاء حيث زادوا بالردة وسمل أعين الرعاء وغير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د روينافى خبرهم عن ابن سعد أنهم قطعوا يد الراعى ورجله وغرسوا الشوك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سانه وعينيه حتى مات فليس في الآية ما يمنع من التغليظ عليهم والزيادة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قوبتهم فهذا قصاص ليس بمثلة والمثلة ما كان ابتداء عن غير جز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طريق الترمذى والنسائى جميعا عن الفضل بن سهل عن يحيى بن غيل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قهما النسائى عن يزيد بن زريع عن سليمان التيمى عن أنس بن مالك قال إن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ل النبى صلى الله عليه وسلم أعين أولئك العرنيين لانهم سملوا أعين الرعاء ولو أن شخص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ى على قوم جنايات في أعضاء متعددة فاقتص منهم للمجنى عليهم لما كان التس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ى حصل به من المثلة المنهى عن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ذا اختلفت في سبب نزول الآية الاقو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طرق اليها الاحتمال فلا نسخ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ى هذا الحديث عن أنس من غير وج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روى أيضا من حديث ابن عمر وعائشة وغيرهم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لا ما شرطناه من الاختص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وردنا طرفا من طرفه ولبسطنا الكلام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لجناي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7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غزوة بنى المصطلق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غزوة المريس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ى في شعبان سنة ست عند ابن إسحق ، وفى سند أربع عند موسى بن عقب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شعبان سنة خمس يوم الاثنين لليلتين خلتا منه عند ابن سعد ، والخن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عدها عنده في ذى القعدة من الس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إسحق فحدثنى عاصم بن عمر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ادة وعبدالله بن أبى بكر ومحمد بن يحيى بن حبان كل قد حدثنى بعض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ى المصطلق قالوا بلغ رسول الله صلى الله عليه وسلم أن بنى المصطلق يجمع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 وقائدهم الحرث بن أبى ضرار أبوجويرية بنت الحرث زوج النبى صلى الله عليه وسلم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مع رسول الله صلى الله عليه وسلم بهم خرج اليهم حتى لقيهم على ماء من مياه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قال له المريسيع من ناحية قديد إلى الساحل فتزاحف الناس واقتتلوا فهزم الله 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صطلق وقتل من قتل منهم ونفل رسول الله صلى الله عليه وسلم أبناءهم ونساءهم وأمو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فاهم علي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ذكر ابن سعد أن رسول الله صلى الله عليه وسلم بعث بريد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صيب الاسلمى يعلم علم ذلك فأتاهم ولقى الحرث بن أبى ضرار وكلمه ورجع إ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فأخبره خبر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ثوب رسول الله صلى الله عليه وسلم الناس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يهم وأسرعوا الخروج وقادوا الخيل وهى ثلاثون فرسا في المهاجرين منها عش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الانصار عشر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خلف على المدينة زيد بن حارثة ، وقال ابن هشا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ستعمل عليها أباذر النفارى ويقال نميلة بن عبدالله الليث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خبر ابن سع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معه فرسان لزاز والظرب وبلغ الحارث بن أبى ضرا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ن معه مسير رسول الله صلى الله عليه وسلم اليهم وأنه قد قتل عينه الذى كان وجهه ليأتيه ب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فسئ لذلك الحرث ومن معه وخافوا خوفا شديدا وتفرق ع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كان معهم من العرب وانتهى رسول الله صلى الله عليه وسلم إلى المر يسيع وه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اء فضرب عليه قبته ومعه عائشة وأم سلمة فتهيئوا للقتال وصف رسول الله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ودفع راية المهاجرين إلى أبى بكر وراية الانصار إلى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ادة فتراموا بالنبل ساعة ثم أمر رسول الله صلى الله عليه وسلم أصحابه فحم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ملة رجل واحد فما أفلت منهم إنسان وقتل عشرة منهم وأسر سائرهم وس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الرجال والنساء والدر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روينا من طريق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لاف ذلك قال حدثنا يحيى بن يحيى فثنا سليم بن أخضر عن ابن عون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بت إلى نافع أسأله عن الدعاء قبل القتال قال فكتب إلى إنما كان ذلك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ل الاسلام قد أغار رسول الله صلى الله عليه وسلم على بنى المصطلق وهم غارو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عامهم تسعى على الماء فقتل مقاتلتهم وسبى سبيهم وأصاب يومئذ قال يحي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حسبه قال جورية أو البتة ابنة الحار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ثنى هذا الحديث عبدالله بن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 في ذلك الجي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 أشار ابن سعد إلى هذه الرواية وقال الاول أثبت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ر رسول الله صلى الله عليه وسلم بالاسارى فكتفوا واستعمل عليهم بريدة بن الحصي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ر بالغنائم فجمعت واستعمل عليها شقر ان مولاه وجمع الذرية ناحية واستع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قسم الخمس وسهمان المسلمين محمية بن جزء الزبيدى ، وكان الابل ألف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ير والشاء خمسة آلاف شاة وكان السبى مائتى بيت وقال غاب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لى الله عليه وسلم عن المدينة ثمانيا وعشرين ليلة وقدم المدينة لهلال رمضا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جع إلى ابن اسح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قد أصيب رجل من المسلمين من بنى كلب بن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ليث بن بكر يقال له هشام بن صبابة أصابه رجل من الانصا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8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9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امر بن ليث بن بكر يقال له هشام بن صبابة أصابه رجل من الانصار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هط عبادة بن الصامت وهويرى أنه من العدو فقتله خطأ فبينما الناس عل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اء وردت واردة الناس ومع عمر بن الخطاب أجير له من بنى غفار يقال له جهج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مسعود يقود فرسه فازدحم جهجاه وسنان بن وبر الجهنى حليف بنى عو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الخزرج على الماء فاقتتلا فصرخ الجهنى يا معشر الانصار وصرخ الجهج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معشر المهاجرين فغضب عبدالله بن أبى بن سلول وعنده رهط من قومه فيهم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أرقم غلام حدث فقال أقد فعلوها أقد نافرونا وكاثرونا في بلادنا والله ما أعد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لا بيب قريش هذه إلا كما قال الاو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من كلبك يأك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ا والله لئن رجع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ليخرجن الاعز منها الاذل ثم أقبل على من حضره من قومه فقال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ما فعلتم بأنفسكم أحللتموهم بلادكم وقاسمتوهم أموالكم ، أما والله لو أمسكتم ع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بأيديكم لتحولوا إلى غير دار كم فسمع ذلك زيد بن أرقم فمشى به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ذلك عند فراغ رسول الله صلى الله عليه وسلم من عدوه فأخبره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ه عمر بن الخطاب فقال مر به عباد بن بشر فليقتله فقال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كيف يا عمر إذا تحدث الناس بأن محمدا يقتل أصحابه قال لا ولكن أذن بالرح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ساعة لم يكن رسول الله صلى الله عليه وسلم يرتحل فيها فارتحمل الناس وقد مش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أبى بن سلول إلى رسول الله صلى الله عليه وسلم حين بلغه أن زي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قم قد بلغه ما سمعنه منه فحلف بالله ما قلت ما قال ولا تكلمت به وكان في قوم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يفا عظيما فقال من حضر رسول الله صلى الله عليه وسلم من الانصار من أصحا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رسول الله عسى أن يكون الغلام أوهم في حديثه ولم يحفظ ما قال الرجل حدب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بن أبى ودفعا عنه فلما استقل رسول الله صلى الله عليه وسلم وسار لقيه أس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الحضير فحياه بتحية النبوة وسلم عليه و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ا نبى الله والله لقد رحت في سا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كرة ما كنت تروح في مثلها فقال له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و ما بلغك م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احبكم ؟ قال أى صاحب يا رسول الله ؟ قال عبدالله بن أبى قال وما قال ؟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زعم أنه إن رجع إلى المدينة أخرج الاعز منها الاذ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فأنت والله يا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خرجه إن شئت هووالله الذليل وأنت العزيز ثم قال يا رسول الله ارفق به فوالله ل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ء الله بك وإن قومه لينظمون له الخرز ليتوجوه فانه ليرى أنك قد استلب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كه ، ثم مت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بالناس يومهم ذلك حتى أمس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يلتهم حتى أصبح وصدر يومهم ذلك حتى آذته الشمس ثم نزل بالناس فلم يلبث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 وجدوا مس الارض فوقعوا نياما وإنما فعل ذلك ليشغل الناس عن ال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كان بالامس من حديث عبدالله بن أبى ثم راح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بالناس وسلك الحجاز حتى نزل على ماء بالحجاز فوق النقيع يقال له نقعا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اح رسول الله صلى الله عليه وسلم بالناس هبت على الناس ريح شديدة آذت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خوفوا فقال رسول الله صلى الله عليه وسلم لا تخافوها فانها هبت لموت عظ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عظماء الكفار ، فلما قدموا المدينة وجدوا رفاعة بن زيد بن التابوت أحد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ينقاع وكان من عظماء اليهود وكهفا للمنافقين مات ذلك اليوم ونزلت السورة ال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الله فيها المنافقين في ابن أبى ومن كان على مثل أمره ، فلما نزلت أخذ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له صلى الله عليه وسلم بأذن زيد بن أرقم ثم قال هذا الذى أوفى الله بأذ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لغ عبدالله بن عبدالله بن أبى الذى كان من أمر أبيه فحدثنى عاصم بن ع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قتادة أن عبدالله أنى رسول الله صلى الله عليه وسلم فقال يا رسول الله إ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 بلغنى أنك تريد قتل عبدالله بن أبى فيما بلغك عنه فان كنت فاعلا فمر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نا أحمل لك رأسه فوالله لقد علمت الخزرج ما كان بها من رجل أبر بوالده م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ى أخشى أن تأمر به غيرى فيقتله فأقتل مؤمنا بكافر فأدخل النار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ال متن به أى سار به يومه أجمع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بل نترفق به وتحسن صحبته ما بقى معن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عل 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لك إذا أحدث الحدث كان قومه هم الذين يعاتبونه ويأخذونه ويعنفونه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لعمر بن الخطاب حين بلغه ذلك من شأنهم ك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ى باعمر ؟ أما والله لو قتلته يوم قلت لى اقتله لارعدت له أنف لو أمرتها اليو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قتله لقتلته قال قال عمر قدو الله علمت لامر رسول الله صلى الله عليه وسلم أعظم بركة من أمرى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م مقيس بن صبابة من مكة مسلما فيما يظهر ، فقال يا رسول الله جئتك مس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ئت أطلب دية أخى قتل خطأ فأمر له رسول الله صلى الله عليه وسلم بدية أخ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شام بن صبابة فأقام عند رسول الله صلى الله عليه وسلم غير كثير ثم عدا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تل أخيه فقتله ثم خرج إلى مكة مرتدا فقال في شعر يقوله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فى النفس أن قد بات بالقاع مسن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ضرج ثوبيه دماء الاخاد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هموم النفس من قبل قت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م فيحمينى وطاء المضا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للت به وترى وأدركت ثورت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نت إلى الاوثان أول راج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أرت به فهما وحملت عق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راة بنى النجار أرباب فار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مقيس بن صبابة أيضا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للته ضربة باتت لها وش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ناقع الجوف يعلوه وينصر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لت والموت تغشاه أسر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أمنن بنى بكر إذا ظلم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هشام وكان شعار المسلمين يوم بنى المصطلق يا منصور أمت أ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إسحق وأصيب من بنى المصطلق ناس يومئذ وقتل على بن أبى طالب من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ين مالكا وابنه وكان رسول الله صلى الله عليه وسلم قد أصاب منهم سبيا كثيرا ف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سمته في المس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فيمن أصيب يومئذ من السبايا جويريه بنت الحارث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رار زوج رسول الله صلى الله عليه وسلم قال أبوعمر كان اسمها برة فغيره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وسماها جويرية فأرسل الناس ما بأيديهم من سبايا ب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صطلق لذلك فكانت مائة بيت وأسلم بنو المصطلق ، ثم بعد ذلك بأزيد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مين بعث اليهم الوليد بن عقبة مصدقا فخرجوا للقائه فتوهم أنهم خرجوا لقتا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فر راجعا وأخبر رسول الله صلى الله عليه وسلم بظنه فهم عليه السلام بقتا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زل الله تعا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أيها الذين آمنوا إن جاءكم فاسق بنبأ فتبين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آية والتى بعد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حديث الافك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ى هذه الغزاة قال أهل الافك في عائشة ماقالوا فبرأها الله مما قا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نا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ريق البخارى قال حدثنا يحيى بن بكير فثنا الليث عن يونس عن ابن شه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خبرنى عروة بن الزبير وسعيد بن المسيب وعلقمة بن وقاص وعبيدالل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دالله بن عتبة بن مسعود عن حديث عائشة زوج النبى صلى الله عليه وسلم حين قال ل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 الافك ما قالوا فبرأها الله مما قالو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ل حدثنى طائفة من الحديث و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ديثهم يصدق بعضه بعضا وإن كان بعضهم أوعى له من بعض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ى حدث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روة عن عائشة أن عائشة زوج النبى صلى الله عليه وسلم قال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ان الن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إذا أراد أن يخرج أقرع بين أزواجه فأيتهن خرج سهم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رج بها رسول الله صلى الله عليه وسلم معه قالت عائشة فأقرع بيننا في غزو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زاها فخرج سهمى فخرجت مع رسول الله صلى الله عليه وسلم بعد ما نزل الحجاب فأنا أحم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ودجى وأنزل فيه حتى إذا فرغ رسول الله صلى الله عليه وسلم من غزوته ت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فل ودنونا من المدينة قافلين أذن ليلة بالرحيل فمشيت حتى جاوزت الجيش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ضيت شأنى أقبلت إلى رحلى فاذا عقد لى من جذع أظفار قد انقطع فالتم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قدى وحبسنى ابتغاؤه وأقبل الرهط الذين كانوا يرحلون بى فاحتملوا هودج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رحلوه على بعيرى الذى كنت ركبت وهم يحسبون أتى فيه وكان النساء إذا ذا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فافا ولم يثقلهن اللحم إنما يأكلن العلق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طعام فلم يستنكر القوم خفة الهودج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القلي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ين رفعوه وكنت جارية حديثة السن فبعثوا الجمل وساروا فوجدت عقدى ب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استمر الجيش فجئت منازلهم وليس بها داع ولا مجيب فأممت منزلى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نت فيه وظننت أنهم سيفقدونى فيرجعون إلى فبينا أنا جالسة في منزلى غلبت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ينى فنمت وكان صفوان بن المعطل السلمى ثم الذكوانى من وراء الجيش فأدلج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بح عند منزلى فرأى سواد إنسان نائم فأتانى فعرفنى حين رآنى وكان يرا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الحجاب فاستيقظت باسترجاعه حين عرفنى فخمرت وجهى بجلبابى 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يكلمنى كلمة ولا أكلمه وما سمعت منه كلمة غير استرجاعه حين أناخ راحل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وطئ على يدها فركبتها فانطلق بى يقود بى الراحلة حتى أتينا الجيش بعد ما نز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وغرين في نحر الظهيرة فهلك من ه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ان الذى تولى الافك عبدالله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سلول فقدمنا المدينة فاشتكيت حين قدمت شهرا والناس يفيضون في 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حاب الافك لا أشعر بشئ من ذلك وهو يريبنى في وجعى أنى لا أعرف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اللطف الذى كنت أرى منه حين أشتكى إنما يدخل على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فيسلم ثم يقول كيف تيكم ؟ ثم ينصرف فذاك الذى يريبنى ولا أشع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شر حتى خرجت بعد ما نقهت فخرجت معى أم مسطح قبل المناصع وهو متبر ز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نا لا نخرج إلا ليلا إلى ليل وذلك قبل أن نتخذ السكنف قريبا من بيوت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رنا أمر العرب الاول في التبرز قبل الغائط فكنا نتأذى بالكنف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تخذها عند بيوتنا فانطلقت أنا وأم مسطح وهى ابنة أبى رهم بن عبدمنا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ها بنت صخربن عامر خالة أبى بكر الصديق وابنها مسطح بن أثاثة فأقب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نا وأم مسطح قبل بيتى قد غرغنا من شأننا فعثرت أم مسطح في مرطها ف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عس مسطع فقلت لها بئس ما قلت أتسبين رجلا شهد بدرا قالت أى هنتاه أ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نزل من آخر الليل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معى ما قبل ؟ قلت وما قال ؟ قالت فأخبرتنى بقول أهل الافك فازددت مرض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مرضى فلما رجعت إلى بيتى ودخل على رسول الله صلى الله عليه وسلم تعنى سلم ثم قال كيف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يكم ؟ فقلت أتأذن لى أن آتى أبوى قالت وأنا حينئذ أريد أن أستيقن الخب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قبلهما قالت فأذن لى رسول الله صلى الله عليه وسلم فجئت أبوى فقلت لامى يا أمتا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ما يتحدث الناس قالت يا بنية هونى عليك فوالله لقل ما كانت امرأة قط وضيئة عن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جل يحبها ولها ضرائر إلا أكثرن عليها قالت فقلت سبحان الله ولقد تحد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اس بهذ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ت فبكيت تلك الليلة حتى أصبحت لا يرقأ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ى دمع ولا أكت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نوم حتى أصبحت أبكى فدعا رسول الله صلى الله عليه وسلم على بن أبى طالب وأسام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د حين استلبث الوحى يستأمرهما في فراق أهله قالت فأما أسامة بن ز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شار على رسول الله صلى الله عليه وسلم بالذى يعلم من براءة أهله وب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لم لهم في نفسه من الود فقال يا رسول الله أهلك ولا نعلم إلا خ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ا على بن أب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الب فقال يا رسو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 يضبق الله عليك والنساء سواها كثير وإن تسأ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ارية تصدقك قالت فدعا رسول الله صلى الله عليه وسلم بريرة فقال إيه بربرة هل 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شئ يريبك قالت بربرة والذى بعثك بالحق إن رأيت عليها أمرا أغمص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ا أكثر من أنها جارية حديثة السن تنام عن عجين أهلها فتأتى الداج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أكله فقام رسول الله صلى الله عليه وسلم فاستعذر من عبدالله بن أبى بن سلول قالت ف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وهو على المنبر يا معشر المسلمين من يعذرن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رجل قد بلغن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ذاه في أهل بيتى فوالله ما علمت عن أهلى إلا خير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قد ذكروا رجلا ما علم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إلا خيرا ، وما كان يدخل على أهلى إلا معى فقام سعد بن معاذ الانصار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لا ينقط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ى أعيب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من يقوم بعذرى إن كافأته على سوء صنيعه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يا رسول الله أنا أعذرك منه إن كان من الاوس ضربت عنقه وإن كان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خواننا من الخزرج أمرتنا ففعلنا أمرك ، قالت فقام سعد بن عبادة وهو سي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زرج وكان قبل ذلك رجلا صالحا ولكن احتملته الحمية فقال لسعد كذب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عمر الله لا تقتله ولا تقدر على قتله فقام أسيد بن حضير وهو ابن عمر سع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اذ فقال لسعد بن عب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بت لعمر الله لنقتلنه فانك منافق تجادل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افقين فتثاور الحيان الاوس والخزرج حتى هموا أن يقتتلوا و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قائم على المنبر فلم يزل رسول الله صلى الله عليه وسلم يخفضهم حت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كتوا وسكت قالت فمكثت يومى ذلك لا يرقأ لى دمع ولا أكتحل بنوم فأصب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اى عندى وقد بسكيت ليلتين ويوما لا أكتحل بنوم ولا يرقأ لى دمع يظن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؟ ؟ ؟ البكاء فالق كبدى قالت فبينما هما جالسان عندى وأنا أبكى فاستأذ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امرأة من الانصار فأذنت لها فجلست تبكى معى قالت فبينما نحن على 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 علينا رسول الله صلى الله عليه وسلم فسلم ثم جلس قالت ولم يجلس عن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ذ قيل لى ما قيل قبلها ولقد لبث شهرا لا يوحى اليه في شأنى قالت فتشهد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حين جلس ثم قال أما بعد يا عائشة فانه قد بلغنى عنك كذ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كذا فان كنت بريئة فسيبرئك الله وإن كنت ألممت بذنب فاستغفر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وبى اليه فان العبد إذا اعترف بذنبه ثم تاب إلى الله تاب الله عليه قالت فل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ضى رسول الله صلى الله عليه وسلم مقالته قلص دمعى حتى ما أحس منه قطر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لت لابى أجب رسول الله صلى الله عليه وسلم فيما قال قال والله ما أدرى ما أق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رسول الله صلى الله عليه وسلم فقلت لامى أجيبى 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ت ما أدرى ما أقول لرسول الله صلى الله عليه وسلم قالت فقلت وأنا جار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ديثة السن لا أقرأ كثيرا من القرآن والله لقد علمت لقد سمعتم هذا ال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ستقر في أنفسكم وصدقتم به فلئن قلت لكم إنى بريئة والله يعلم أنى بري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8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 تصدقونى بذلك ، ولئن اعترفت لكم بأمر والله يعلم أنى منه بريئة لتصدقونى ،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ما أجد لكم مثلا إلا قول أبى يوسف قال فصبر جميل والله المستعان ع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تصفون قالت ثم تحولت فاضطجعت على فراشى قالت وأنا حينئذ أعلم أنى بريئ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ن الله مبرئى ببراءتى ولكن والله ما كنت أظن أن الله منزل في شأنى وحي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تلى ولشأنى في نفسى كان أحقر من أن يتكلم الله في بأمر يتلى ولكن كن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جو أن يرى رسول الله صلى الله عليه وسلم في النوم رؤيا يبرئنى الله بها قالت فو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را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ولا خرج أحد من أهل البيت حتى 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فأخذه ما كان يأخذه من البرحاء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إنه ليتحدر منه مثل الجمان من العرق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وم شات من ثقل القول الذى ينزل عليه قالت فلما سرى عن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سرى عنه وهو يضحك فكانت أول كلمة تكلم بها يا عائشة أما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 برأك فقالت أمى قومى اليه قالت فقلت والله لا أقوم اليه ولا أحمد إلا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نز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 الذين جاءوا بالافك عصبة منك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شر الآيات كلها فلما 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في براءتى قال أبوبكر الصديق وكان ينفق على مسطح بن أثاثة لقرابته م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فقر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له لا أنفق على مسطح شيئا أبدا بعد الذى قال لعائشة ما قال فأنز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 يأتل أولوا الفضل منكم والسعة أن يؤتوا أولى القربى والمساكين و المهاجرين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بيل الله وليعفوا وليصفحوا ألا تحبون أن يغفر الله لكم والله غفور رح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بلى والله إنى لاحب أن يغفر الله لى فرجع إلى مسطح النفقة التى كان ينف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يه وقال والله لا أنزعها منه أب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ت عائشة وكان رسول الله صلى الله عليه وسلم يسأ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زينب ابنة جحش عن أمرى قال يا زينب ماذا علمت أرأيت فقالت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برح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برحاء في أصل معنا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دة الحمى وشدة الكرب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أحمى سمعى وبصرى ما علمت إلا خيرا قالت وهى التى كانت تسامين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زواج النبى صلى الله عليه وسلم فعصمها الله بالورع وطفقت أختها حمنة تحارب لها فهلك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من هلك من أصحاب الاف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بخارى ثنا محمد بن كثير قال أنا سليم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حصين عن أبى وائل عن مسروق عن أبى مروان عن أم رومان أم عائش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ها قالت لما رميت عائشة خرت مغشيا علي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حاشية الا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غ مقابلة لله الحمد </w:t>
      </w:r>
      <w:r>
        <w:rPr>
          <w:rFonts w:cs="Arial" w:ascii="Arial" w:hAnsi="Arial"/>
          <w:color w:val="000000"/>
          <w:sz w:val="28"/>
          <w:szCs w:val="28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فوائد تتعلق بخبر بنى المصطلق وحديث الافك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يون الاثر مجل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ص </w:t>
      </w:r>
      <w:r>
        <w:rPr>
          <w:rFonts w:cs="Arial" w:ascii="Arial" w:hAnsi="Arial"/>
          <w:color w:val="000000"/>
          <w:sz w:val="28"/>
          <w:szCs w:val="28"/>
        </w:rPr>
        <w:t>9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ص </w:t>
      </w:r>
      <w:r>
        <w:rPr>
          <w:rFonts w:cs="Arial" w:ascii="Arial" w:hAnsi="Arial"/>
          <w:color w:val="000000"/>
          <w:sz w:val="28"/>
          <w:szCs w:val="28"/>
        </w:rPr>
        <w:t>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طر </w:t>
      </w:r>
      <w:r>
        <w:rPr>
          <w:rFonts w:cs="Arial" w:ascii="Arial" w:hAnsi="Arial"/>
          <w:color w:val="000000"/>
          <w:sz w:val="28"/>
          <w:szCs w:val="28"/>
        </w:rPr>
        <w:t>17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ذكر فوائد تتعلق بخبر بنى المصطلق وحديث الافك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صطلق هو جزيمة بن كعب من خزاع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مر يسيع ماء ل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هجاه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سعود وقال أبوعمر جهجاه بن سعد بن حرام هو صاحب 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ؤمن يأك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معى واح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يل إن ذلك قيل في غيره وقال الطبرى المحدثون يزيدون ف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هاء والصواب جهجا دون هاء وجهجاه هذا هو الذى جاء وعثمان رضى الله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خطب وبيده عصا النبى صلى الله عليه وسلم فأخذها وكسرها على ركبته اليمنى فدخ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ها شظية منها فبقى الجرح وأصابته الاكلة وشدت العصا وكانت مضببة ذك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سلمة التجيبى في تاريخ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نان بن وبر باسكان الباء عند بعضهم الام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أبوعمر سنان بن تيم ويقال ابن وبر وفى كتاب ابن شبة سنان بن أبير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كى الاموى عن ابن اسحق سنان بن عمرو ويقال ابن وبر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تن بالناس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صاحب العين ساروا سيرا ممانا أى بع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حديث الافك ذكر صفوان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طل قال السهيلى وكان يكون على ساقة العسكر يلتقط ما يسقط من المتاع ول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حلف في هذا الحديث وقد روى أنه كان ثقيل النوم لا يستيقظ حتى يرتح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اس ويشهد لذلك حديث أبى داود أن امرأة صفوان اشتكت به إلى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فذكرت أشياء منها أنه لا يصلى الصبح فقال صفوان يا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إنى امرؤ ثقيل الرأس لا أستيقظ حتى تطلع الشمس فقال له النبى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ذا استيقظت فص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تل صفوان شهيدا في خلافة معاوية واندقت رجله يوم قت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طاعن بها وهى منكسرة حتى م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ذع ظفار قال يعقوب مدينة باليمن وق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ع جذع طعارى وهو أيضا صحي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أم رومان زينب بنت عامر بن عو يم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شمس بن عتاب بن أذينة بن سبيع بن دهمان بن الحرث بن غنم كذا 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صعب ، وغيره يخالفه وقد وقع في الصحيح رواية مسروق عنها بصيغة العنع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غيرها ولم يدركها ، وملخص ما أجاب به أبوبكر الخطيب أن مسروقا يمكن أ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كون قال سئلت أم رومان فأثبت الكاتب صورة الهمزة ألفا فتصحفت على 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عده بسألت ثم نقلت إلى صيغة الاخبار بالمعنى في طريق وبقيت على صور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آخر ومخرجها التصحيف المذكو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سطح لقب واسمه عوف بن أثاثة بن عباد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طلب بن عبد منا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ذكر الاموى عن أبيه عن ابن اسحق قال قال أبوبكر لمسط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ا عوف ويحك هلا قلت عارف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كلام ولم تتبع به طم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دركتك حميا معشر أن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م تسكن قاطعا يا عوف منقط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نزل الله وحيا في براء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عوف وبين الله ما صن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ان أعش أجز عوفا عن مقال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ر الجزاء إذا ألفيته تب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بوعمر أمر النبى صلى الله عليه وسلم بالذين رموا عائشة بالافك حين نزل القرآن ببراءت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جلدوا الحد ثمانين فيما ذكر أهل السير والعلم والخب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قع في هذا ال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م سعد بن معاذ الانصارى فقال يا رسول الله أنا أعذرك منه ووقع عند أبن إسح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ذا الخبر بدل سعد بن معاذ أسيد بن حضير فمن الناس من يرى أن ذكر سعد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ذا الخبر وهم لان سعدا مات عند انقضاء أمر بنى قريظة ويرى أن الصو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ذكره ابن إسحق من ذكر أسيد بن حض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و اتفق أهل المغازى على أن وق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ندق وبنى قريظة متقدمة على غزوة بنى المصطلق لكان الوهم لازما لمن رآ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ذلك ولكن هم مختلفون في ترتيب هذه المغازى كما سبق في هذه وغير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أي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الحاكم أبى عبدالله أن سبب هذا الخلاف إنما هو لا ختلاف في التاريخ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ل هو لمقدم النبى صلى الله عليه وسلم في ربع الاول كما هو عند قوم أو للعام الذ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دم فيه كما هو عند آخرين وذلك لا يتم لامرين أحدهما أن تلك المدة التى وق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ختلاف فيها إنما هى نحو ثلاثة أشهر وهى من أول العام إلى ربيع الاول وز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لاف أوسع من ذلك فهذه الغزوة عند ابن عقبة في سنة أرب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عند غيره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عبان سنة 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ثانى أنها مختلفة الترتيب عندهم في تقديم بعضها على بع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ذه عند ابن سعد وجماعة قبل الخندق وعند ابن اسحق وآخرين بعدها وذ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غير الاول وأما ابن سعد فانه يؤرخ هذه الوقائع بالاشهر لا بالسني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ى هذه الغزوة نهى النبى صلى الله عليه وسلم عن العزل أخبرنا أ بوعبدالله بن عبدالمؤم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قراءة الحافظ أبى الحجاج المزى عليه وأنا أسمع بمرج دمشق قال له أخب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ؤيد بن الاخوة إجازة من أصبهان فأقر به قال أنا زاهر بن طاهر الشحام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أبوسعد الكنجروذى قال أنا أبوطاهر محمد بن الفضل قال أنا جد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محمد بن إسحق بن خزيمة فثنا على هو ابن حجر فثنا إسماعيل هو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عفر فثنا ربيعة هو ابن أبى عبدالرحمن عن محمد بن يحيى بن حبان بن منقذ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ن ابن محير يزأنه قا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خلت أنا وأبوصرمة على أبى سعيد الخدرى فسأله أبو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رمة فقال يا أبا سعيد هل سمعت رسول الله صلى الله عليه وسلم يذكر العزل ؟ فقال 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زونا مع رسول الله صلى الله عليه وسلم غزوة بنى المصطلق فسبينا كرائم العرب فطالت علي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زبة ورغبنا في الفداء فأردنا أن نستمتع ونعزل فقلنا ورسول الله صلى الله عليه و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أظهرنا لانسأله فسألنا رسول الله صلى الله عليه وسلم فقال لا عليكم أن لا تفعلو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كتب الله خلق نسمة هى كائنة إلى يوم القيامة إلا ستك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وفيه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قط عقد لعائشة فاحتبسوا على طلبه فنزلت آية التي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أسيد بن الحضير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هى بأول بركتكم يا آل أبى بك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رأت على أبى الفتح الشيبانى بدمشق أخبرك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ضر بن كامل قراءة عليه وأنتم تسمعون قال أنا أبوالدر ياقوت بن عبد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رومى سماع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لشيبانى وأنا أبواليمن الكندى إجازة إن لم يكن سما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أنا ابن البيضاوى قالا أنا أبومحمد بن هزار مرو قال أنا المخلص فثنا البغو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ثنا مصعب بن عبدالله الزبيرى قال حدثنى مالك عن عبدالرحمن بن القسم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يه عن عائشة قالت خرجنا مع رسول الله صلى الله عليه وسلم في بعض أسفار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إذا كنا بالبيداء أو بذات الجيش انقطع عقدى فأقام رسول الله صلى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يه وسلم على التماسه وأقام الناس معه وليسوا على ماء وليس معهم ماء ، فج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بوبكر ورسول الله صلى الله عليه وسلم واضع رأسه على فخذى قد نام فقال حبست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والناس وليسوا على ماء وليس معهم ماء قالت عائشة فعاتبنى أبوبكر و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شاء الله أن يقول وجعل يطعن بيده في خاصرتى فلا يمنعنى من التحرك إلامكا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ول الله صلى الله عليه وسلم على فخذى فنام رسول الله صلى الله عليه وسلم حتى أصب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غير ماء فأنزل الله تعالى آية التيمم فقال أسيد بن حضير وهو أحد النقب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هذا بأول بركتكم يا آل أبى بكر قالت فبعثنا البعير الذى كنت عليه فوجد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عقد تح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لبغوى هذا معنى لفظ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وى الطبرى في معجمه من حدي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مد بن إسحق عن يحيى بن عباد بن عبدالله بن الزبير عن أبيه عن عائشة قال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ما كان من أمر عقدى ما كان قال أهل الانك ما قالوا فخرجت مع النبى صلى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عليه وسلم في غزوة أخرى فسقط أيضا عقدى حتى حبس التماسه الناس وطل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جر فلقيت من أبى بكر ماشاء الله وقال لى يابنية في كل سفرة تكونين عن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لاء وليس مع الناس ماء فأنزل الله الرخصة بالتيمم فقال أبوبكر والله يا بن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نك لما علمت مبار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ذه الرواية تقتضى أن الواقعتين كانتا في غزوتين والله أع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عكاشة بن محصن إلى الغمر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سعد بعد ذكر غزوة الغابة وهى غزوة ذى ق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سرية عكاشة 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حصن الاسدى إلى الغمر غمر مرزوق مفتوح الغين المعجمة ساكن الميم بعدها ر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هم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هو ماء لبنى أس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في شهر ربيع الاول سنة 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وجه رسول ال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لى الله عليه وسلم عكاشة بن محصن إلى الغمر في أربعين رجلا قال الواقدى فيم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كاه عنه الحاكم أ بوعبدالله فيهم ثابت بن أقرم وسباع بن وهب فخرج سرب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غذ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ير ونذر به القوم فهربوا فنزلوا عليا بلادهم ووجد ديار هم ؟ ؟ ؟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بعث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جاع بن وهب طليعة فرأى أثر النعم فتحملوا فأصابوا ربئ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م فأموه فدله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نعم لبنى عم له فأغاروا عليها فاستاقوا مئتى بعير فأرسلوا الرجل وحدروا النع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المدينة وقدموا على رسول الله صلى الله عليه وسلم ولم يلقوا كي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ئذ أمير هم ثابت بن أقرم ومعه عكاشة بن محصن الاسدى حليف بنى أم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ن عبد شمس ولقيط بن أعصم حليف بنى عمرو بن عوف ثم من بنى معاوي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بن مالك من بلى فأصيب فيها ثاب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ذا وجدت عن الحاكم سباع بن وهب ولعل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جاع بن وهب الذى يأتى ذكره بعد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رع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هلها غائبون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طليعة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محمد بن مسلمة إلى ذى القصة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فتح القاف والصاد المهمل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ابن سعد في ربيع الآخر سنة ست قالوا بعث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محمد بن مسلمة إلى بنى ثعلبة وبنى عوال وهم بذى القصة وبينها وب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دينة أربعة وعشرون ميلا طريق الربذة في عشرة نفر فوردوا عليهم ليلا فأحدق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هم القوم وهم مائة رجل فتراموا ساعة من الليل ثم حملت الاعراب عليهم بالرم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تلوهم ووقع محمد بن مسلمة جريحا فضرب كعبه فلا يتحرك وجردوه من الثي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ر بمحمد بن مسلمة رجل من المسلمين فمله حتى ورد به المدينة فبعث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با عبيدة بن الجراح في أربعين رجلا إلى مصارعهم فلم يجدوا أح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وجدوا نعما وشاء فساقه ورج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ذكر الحاكم عن الواقدى نحوه في كتاب الاكليل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أبى عبيدة بن الجراح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لى ذى القص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سرية أبى عبيدة بن الجراح إلى ذى القصة في شهر ربيع الآخر سنة س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وا أجدبت بلاد بنى ثعلبة وأنمار ووقعت سحابة بالمراض إلى تغلم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مراض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ستة وثلاثين ميلا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سارت بنو محارب وثعلبة وأنمار إلى تلك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حابة وأجمعوا أن يغيروا على سرح المدينة وهى ترعى بهيفاء موضع على سبع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ميال من المدينة فبعث رسول الله صلى الله عليه وسلم أبا عبيدة بن الجراح في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ربعين رجلا من المسلمين حين صلوا المغرب فمشوا ليلتهم حتى وافوا ذا القص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 عماية الصبح فأغاروا عليهم فأعجزوهم هربا في الجبال فأصاب رجلا واحد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أسلم وتركه فأخذ نعما من نعمهم فاستاقه ورث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متاعهم وقدم بذلك المدين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خمسه رسول الله صلى الله عليه وسلم وقسم ما بقى ع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بن عائذ أنا الوليد بن مس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 عبدالله بن لهيعة عن أبى الاسود عن عروة قال ثم بعث أبا عبيدة بن الجراح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إلى ذى القصة من طريق العراق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رأيته مقيدا بالصاد المهملة والمعجمة م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امش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* (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فتح التاء وسكون الغين وكسر المي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كسر الراء وفتح الثاء المشددة وهو السقط من متاع البيت </w:t>
      </w:r>
      <w:r>
        <w:rPr>
          <w:rFonts w:cs="Arial" w:ascii="Arial" w:hAnsi="Arial"/>
          <w:color w:val="000000"/>
          <w:sz w:val="28"/>
          <w:szCs w:val="28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زيد بن حارثة رضى الله عنه إلى بنى سليم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لجموم بفتح الجي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ذكر موسى بن عقبة عن ابن شه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 وبعث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سلم زيد بن حارثة في غزوة الجموم فأصاب زيد نعما وشاء وأسر جماعة من المشركي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ال ابن سعد هى في شهر ربيع الآخر سنة س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الوا بعث رسول الله صلى الله علي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سلم زيد بن حارثة إلى بنى سليم فسار حتى ورد الجمو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حية بطن تخل عن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سارها وبطن نخل من المدينة على أربعة ب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ابوا عليه امرأة من مزينة يقا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ها حليمة فدلتهم على محلة من محال بنى سليم فأصابوا في تلك المحلة نعما وشاء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أسرى فكان فيهم زوج حليمة المز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لما قفل زيد بن حارثة بما أصاب وه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ول الله صلى الله عليه وسلم للمزنية نفسها وزوجها فقال بلال بن الحرث المزنى في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عمرك ما أخنى المسول ولا ون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يمة حتى راح ركبهما مع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ـ </w:t>
      </w:r>
      <w:r>
        <w:rPr>
          <w:rFonts w:cs="Arial" w:ascii="Arial" w:hAnsi="Arial"/>
          <w:color w:val="000000"/>
          <w:sz w:val="28"/>
          <w:szCs w:val="28"/>
        </w:rPr>
        <w:t>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زيد بن حارثة إلى العيص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ال ابن سعد ثم سرية زيد بن حارثة إلى العي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ها وبين المدينة أرب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يال وبينها وبين ذى المروة ليل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جمادى الاولى سنة ست قالوا لما بلغ رسو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له صلى الله عليه وسلم أن عيرا لقريش قد أقبلت من الشام بعث زيد بن حارث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سبعين ومائة راكب معترضا ل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خذوها وما فيها ، وأخذوا يومئذ فضة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ثيرة لصفوان بن أمية ، وأسروا ناسا ممن كان في العير منهم أبوالعاص بن الربيع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دم بهم المدينة فاستجار أبوالعاص بزينب بنت رسول الله صلى الله عليه وسلم فأجارت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نادت في الناس حين صلى رسول الله عليه وسلم الفج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ى قد أجرت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با العاص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قال رسول الله صلى الله عليه وسلم ما علمت بشئ من هذا وقد أجر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أجرت ورد عليه ما أخذ منه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ـ سرية زيد بن حارثة إلى الطرف ـ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ثم سرية زيد بن حارثة إلى الطرف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ماء قريب من المراض دون النخيل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لى ستة وثلاثين ميلا من المدين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خرج إلى بنى ثعلبة في خمسة عشر رجلا فأصاب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عما وشاء وهربت الاعراب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صبح زيد بالنغم المدينة وهى عشرون بعيرا ولم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لق كيدا وغاب أربع ؟ ؟ ؟ ، وكان شعار هم أمت أم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قال الواقدى فيما ذكر عنه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حاكم وخافوا أن يكون رسول الله صلى الله عليه وسلم سار إليه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3:00Z</dcterms:created>
  <dc:creator>منيرة</dc:creator>
  <dc:description/>
  <dc:language>en-US</dc:language>
  <cp:lastModifiedBy>منيرة</cp:lastModifiedBy>
  <dcterms:modified xsi:type="dcterms:W3CDTF">2003-10-05T16:04:00Z</dcterms:modified>
  <cp:revision>1</cp:revision>
  <dc:subject/>
  <dc:title>عيون الاثر مجلد: 2</dc:title>
</cp:coreProperties>
</file>