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زيد بن حارثة إلى حسم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0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1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8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زيد بن حارثة إلى حسم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سرية زيد بن حارثة إلى حسمى وهى وراء وادى القرى في جمادى الآخرة سنة س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أقبل دحية بن خليفة الكلبى من عند قيصر وقد أجازه وكساه فلق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هنيد بن عارض وابنه عارض بن الهنيد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عند ابن اسحق عوض فيهما بد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ارض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في ناس من جذام بحسمى فقطعوا عليه الطريق فلم يتركوا عليه إلا سم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وب فسمع بذلك نفر من بنى الضبيب فنفروا إليهم فاستنقذوا لدحية متاعه ، و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حية على النبى صلى الله عليه وسلم فأخبره بذلك فبعث زيد بن حارثة في خمسمائة 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د معه دحية ، وكان زيد يسير بالليل ويكمن بالنهار ومعه دليل له من بنى عذ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قبل بهم حتى هجم بهم مع الصبح على القوم فأغاروا عليهم فقتلوا فيهم فأوج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تلوا الهنيد وابنه وأغاروا على ما شيتهم ونعمهم ونسلئهم فأخذوا من النعم ألف بع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ن الشاء خمسة آلاف شاة ومن السبى مائة من النساء والصبيان فرحل ز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رفاعة الجذامى في نفر من قومه إلى رسول الله صلى الله عليه وسلم فدفع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يه وسلم كتابه الذى كان كتب له ولقومه ليالى قدم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سلم وقال يا رسول الله لا تحرم علينا جلالا ولا تحل لنا حرا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ك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نع بالقتل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يزيد بن عمرو أطلق لنا يا رسول الله من كان حيا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تل فهو تحت قدمى هات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رسول الله صلى الله عليه وسلم صدق أبويز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بعث معهم عليا إلى زيد بن حارثة يأمره أن يخلى بينهم وبين حرمهم وأموا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وجه على ولقى رافع بن مكيث الجهنى بشير بن حارثة على ناقة من إ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وم فردها على على القو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قى زيدا بالفحلتين وهى بين المدينة وذى المر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بلغه أمر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رد إلى الناس كل ما كان أخذ ل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ذكر غير ابن سعد أمر هذه السرية أطول من هذ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سمى على مثل ف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سور الاول قيده أبوعلى موضع من أرض جذام ، وذكروا أن الماء في الطو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قام به بعد نضوبه ثمانين س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عند ابن اسحق ابوزيد بن عمرو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ده رفا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زيد الجذامى وهو الصحي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عوض قيده بعض الناس عوص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لنم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يس عوض إلا في حمير أو عوض بن أرم بن سام بن نوح وفى غيرهما عوص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زيد بن حارثة إلى وادى القر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سرية زيد بن حارثة إلى وادى القرى في رجب سنة س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عائذ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أخبرنى الوليد بن مسلم عن عبدالله بن لهيعة عن أبى الاس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عروة قال ثم غزوة زيد بن حارثة إلى وادى القرى فأصيب يومئذ من المسلم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رد بن مرداس وارتث زيد بن حارثة من بين وسط القتل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غيره فلما 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يد آلى أن لايمس رأسه غسل جنابة حتى يغزو بنى فزا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استبل من جراح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ثه رسول الله صلى الله عليه وسلم إلى بنى فزارة في جيش فقتلهم بوادى القر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ن ابن اسحق من طريق يونس بن بكير قال حدثنى عبدالله بن أبى 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بعث رسول الله صلى الله عليه وسلم زيد بن حارثة إلى وادى القرى فلقى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ى فزارة وأصيب بها ناس من أصحابه وانفلت زيد من بين القتلى فأصيب ف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د بنى سعد بن هزيم أصابه أحد بنى بكر فلما قدم زيد بن حارثة نذر أن لا يم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أسه غسل من جنابة حتى يغزو فزارة فلما استبل جراحه بعثه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في جيش إلى بنى فزارة فلقيهم بوادى القرى وأصاب في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تل ق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مسحر بن النعمان مسعدة بن حكمة بن مالك بن بدر وأسر أم قرفة وهى فاط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زمعة بن بدر وكانت عند حذيفة بن بدر عجوزا كبيرة وبنت لها و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سعدة فأمر زيد بن حارثة أن تقتل أم قرفة فقتلها قتلا عنيفا وربط برجل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بلين ثم ربطا إلى بعيرين شتى حتى شقا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قدموا عل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بابنة أم قرفة وبعبد الله بن مسعدة فكانت بنت أم قرفة لسلم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 ؟ ؟ ؟ كان هو الذى أصابها ، وكانت في بيت شرف من قوم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كانت الع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قول لو كنت أعز من أم قرفة فسألها رسول الله صلى الله عليه وسلم فوهب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فأهداها لخاله حزن بن أبى وهب فولدت له عبدالرحمن بن حز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كذا 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حمد بن اسحق ومحمد بن سعد أن أمير هذه السرية زيد بن حارث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ينا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حيح مسلم أن رسول الله صلى الله عليه وسلم بعث أبا بكر إلى بنى فزارة وسيأ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ذا الخبر مزيد بيان إن شاء الله تعال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بدالرحمن بن عوف إلى دومة الجندل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ثم سرية عبدالرحمن بن عوف إلى دومة الجندل في شعبان سنة س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دعا رسول الله صلى الله عليه وسلم عبدالرحمن بن عوف فأقعده بين يديه وعم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د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غز بسم الله وفى سبيل الله فقاتل من كفر بالله ولا تغل ولا تغدرو 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قتل ولي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عثه إلى كلب بدومة الجندل فقال إن استجابوا لك فتزوج اب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لكهم ، فسار عبدالرحمن بن عوف حتى قدم دومة الجندل فمكث ثلاثة أي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دعوهم إلى الاسلام فأسلم الاصبغ بن عمرو الكلبى وكان نصرانيا وكان رأس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سلم معه ناس كثير من قومه وأقام من أقام على إعطاء الجزية وتزو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رحمن بن عوف تماضر بنت الاصبغ وقدم بها إلى المدينة وهى أم أبى 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دالرحم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إسحق أن النبى صلى الله عليه وسلم بعث أبا عبي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الجراح لدومة الجندل في سري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زيد بن حارثة إلى مدي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 ابن اسحق سرية لزيد بن حارثة إلى مدين قال فأصاب سبيا من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ينا وهى السواحل وفيها جماع من الناس فبيعوا ففرق بينهم يعنى بين الامه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اولاد فخرج رسول الله صلى الله عليه وسلم وهم يبكون فقال ما لهم فقيل ي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فرق بينهم فقال لا تبيعوهم إلا جميع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مع زيد بن حارثة في هذه السر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ضميرة مولى على بن أبى طالب وأخ 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لى بن ابى طالب إلى بنى سعد بن بكر بفدك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عطفا على سرية عبدالرحمن بن عوف ثم سرية على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الب إلى بنى سعد بن بكر بفدك في شعبان سنة ست قالوا بلغ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أن لهم جمعا يريدون أن يمدوا يهود خيبر فبعث ا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ا في مائة رجل فسار الليل وكمن النهار حتى انتهى إلى الغمج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هو 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ن خيبر وفدك وبين فدك والمدينة ست ليال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فوجدوا به رجلا فسألوه عن الق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أخبركم على أنكم تؤمنونى فأمنوه فدلهم فأغاروا عليهم وأخذوا خمسمائة بع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لفى شاة وهر بت بنو سعد بالظعن ورأسهم وبر بن عليم فعزل على صف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لقوح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تدعى الحقدة ، ثم عزل الخمس وقسم سائر الغنائم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حا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لحاكم بسنده في هذا الخبر من طريق الواقدى وقال فأص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ينا وأقر لهم أنه بعث إلى خيبر يعرض عليهم نصر هم على أن يجعلوا لهم تمر خيب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فتح اللام وهى النافة الحلوب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زيد بن حارثة إلى ام قرف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وادى الق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 ابن سعد أنها في شهر رمضان سنة س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قالوا خرج زيد بن حار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تجارة إلى الشام ومعه بضائع لاصحاب النبى صلى الله عليه وسلم فلما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ون وادى القرى لقيه ناس من فزارة من بنى بدر فضربوه وضربوا أصحا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خذوا ما كان مع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ثم استب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ز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سعد نحو ما سبق عن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حق من طريق ابن بكير في خبر أم قرفة السابق وقال في آخره وقدم زي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ارثة من وجهه ذلك فقرع باب النبى صلى الله عليه وسلم فقام اليه عريانا يجرثوبه حتى اعتنق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بله وساءله فأخبره بما ظفره الله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كذا ثبت عن ابن سعد لزيد سريت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وادى القرى إحداهما في رجب والثانية في رمض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إنما قالوا أعز من أم قر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نها كانت يعلق في بيتها خمسون سيفا كلهم لها ذو محر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واقدى ي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ها قتلت يوم بزاخة وإنما المقتول يوم بزاخة بنوها التسع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لدولابى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يدا إنما قتلها كذلك لسبها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د مسلم أن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دا بابنتها أسيرا كان في قريش من المسلمين وهو مخالف لما حكين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 ابن اسحق من أنها صارت لحزن بن أبى وه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يس بن المسحر بتقد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ين عند الطبرى ، وبتقديم الحاء عند غيره وفتح السين ، ومن الناس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كسر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ورد بن عمرو بن خداش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الاصل عمرو بن مرداس وكأنه تصح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أحد بنى سعد بن هذيم وهو سعد بن زيد بن ليث بن سود بن أسلم بن الح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قضاعة حضنه عبد اسمه هذيم فغلب عل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ه ابن الكلب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بصح من مرض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0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بدالله بن رواحة إلى اسير بن رزا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غير ابن سعد يقول اليسير بن رزام اليهودى بخيبر في شوال سنة س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لما قتل أبورافع سلام بن أبى الحقيق أمرت يهود عليهم أسير بن رز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سار في غطفان وغيرهم فجمعهم لحرب رسول الله صلى الله عليه وسلم وبلغ ذلك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وجه عبدالله بن رواحة في ثلاثة نفر في شهر رمضان سرا فسأ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 خبره وغرته فأخبر ب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دم على رسول الله صلى الله عليه وسلم فأخب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ندب رسول الله صلى الله عليه وسلم الناس فانتدب له ثلاثون رجلا ف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م عبدالله بن رواحة فقدموا على أسير فقالوا نحن آمنون حتى نعرض عل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جئنا له ، قال نعم ولى منكم مثل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وا نعم ، فقلنا إن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بعثنا اليك لتخرج اليه فيستعملك على خيبر ويحسن اليك فط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ذلك فخرج وخرج معه ثلاثون رجلا من اليهود مع كل رجل رديف من المسلم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إذا كنا بقرقرة تبار ندم أسير فقال عبدالله بن أنيس الجهنى وكان في السر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هوى بيده إلى سيفى ففطنت له ودفعت بعيرى وقلت غدرا أى عدو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 مرتين فنزلت فسقت بالقوم حتى انفرد لى أسير فضربته بالسيف فأندر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امة فخذه وساقه وسقط عن بعيره وبيده مخرش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شوحط فضر بنى فشج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موم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ملنا على أصحابه فقتلناهم كما هم غير رجل واحد أعجزنا ش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 يص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رم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عصا معوجة الرأ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شجة بلغت أم الرأس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مسلمين أحد ثم أقبلنا إلى رسول الله صلى الله عليه وسلم فحدثناه الحد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 قد نجاكم الله من القوم الظالم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عائذ أخبرنا الوليد عن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لهيعة عن أبى الاسود عن عروة قال بعث رسول الله صلى الله عليه وسلم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تيك في ثلاثين راكبا فيهم عبدالله بن أني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غير الوليد 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له بن رواح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ما ذكره ابن ؟ ؟ ؟ وقدموا ع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بصق في شجته فلم تقح ولم تؤذه حتى ما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اسحق ان ابن رواحة غز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يبر مرتين احداهما التى أصاب فيها ابن رزا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مرو بن امية الضمرى وسلمة بن حريش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1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2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3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مرو بن امية الضمرى وسلمة بن حريش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ند ابن اسحق جبار بن صخر بدل سلمة بن ح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سعد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ثم سرية عمرو بن أمية الضمرى وسلمة بن أسلم بن ح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أبى سفيان بن حرب بمكة وذلك أن أبا سفيان بن حرب قال لنفر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ريش ألا أحد يغتر محمدا فانه يمشى في الاسواق فأتاه رجل من الاعراب ف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وجدت أجمع الرجال قلبا وأشده بطشا وأسرعه شدا فان أنت قويتنى خرج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يه حتى أغتاله ومعى خنجر مثل خافية النسر فأسور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ثم آخذه في غبر وأسب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وم عدوا فانى هاد بالطريق خري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. </w:t>
      </w:r>
      <w:r>
        <w:rPr>
          <w:rFonts w:ascii="Courier New" w:hAnsi="Courier New" w:cs="Courier New"/>
          <w:color w:val="000000"/>
          <w:rtl w:val="true"/>
        </w:rPr>
        <w:t>قال أنت صاحبنا فأعطاه بعيرا ونفق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 اطو أمرك فخرج ليلا فسار على راحلته خمسا وصبح ظهر الحرة صبح سادس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أقبل يسأل عن رسول الله صلى الله عليه وسلم حتى دل عليه فعقل راحل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أقبل إلى رسول الله صلى الله عليه وسلم وهو في مسجد بنى عبد الاشهل فلما رآ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قا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إن هذا ليريد غدرا فذهب ليحنى ع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جذبه أسيد بن الحضير بداخلة إزاره فاذا بالخنجر فأسقط في يد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 دمى دم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أخذ أسيد بلبته فذعت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قال رسول الله صلى الله عليه وسلم أصدق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أنت قال وأنا آمن قال نعم فأخبره بأمره وما جعل له أبوسفيان فخلى ع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رتفع اليه وآخذ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ماه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ضغط على رقبت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وبعث رسول الله صلى الله عليه وسلم عمرو بن أم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ضمرى وسلمة بن أسلم إلى أبى سفيان بن حرب وقال إن أصبتما منه غرة فاقتل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دخلامكة ومضى عمرو بن أمية يطوف بالبيت ليلا فرآه معاوية بن أبى سفي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عرفه فأخبر قريشا بمكانه فخافوه وطلبوه وكان فاتكا في الجاهلية وقالوا لم يأ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و لخير فحشد له أهل مكة وتجمعوا وهرب عمرو وسلمة فلقى عمرو عبي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لك بن عبيدالله التيمى فقتله وقتل آخر من بنى الديل سمعه يتغنى و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ست بمسلم مادمت حي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ست أدين دين المسلم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قى رسولين لقريش بعثهما يتجسسان الخبر فقتل أحدهما وأسر الآخر ف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دينة فجعل عمرو يخبر رسول الله صلى الله عليه وسلم ورسول الله صلى الله عليه وسلم يضحك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غزوة رسول الله صلى الله عليه وسلم الحديبي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ثم أقام رسول الله صلى الله عليه وسلم بالمدينة يعنى بعد غز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ى المصطلق رمضان وشوالا وخرج من ذى القعدة معتمرا لا يريد حرب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سعد يوم الاثنين لهلال ذى القعدة قال ابن هشام واستعمل على المدينة بم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الله الليثى قال ابن اسحق واستنفر العرب ومن حوله من أهل البوا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اعراب وهو يخشى من قريش الذى صنعوا أن يعرضوا له بحرب أويصدو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البيت فأبطأ عليه كثير من الاعراب وخرج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ن معه من المهاجرين والانصار ومن لحق به من العرب وساق الهدى معه وأحر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عمرة ليأ من الناس من حربه وليعلم الناس انه انما خرج زائرا لهذا الب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عظما 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حدثنى محمد بن مسلم بن شهاب الزهرى عن عروة بن الزبير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سور بن مخرمة ومروان بن الحكم أنهما حدثاه قالا خرج رسول الله صلى الله عليه وسلم ع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يبية يريد زيارة البيت لا يريد قتالا وساق معه الهدى سبعين بدنة وكان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بعمائة رجل فكانت كل بدنة عن عشرة نف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عقبة عن جابر عن 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بعة بد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عائد عن الوليد بن مسلم عن الزهرى كانوا أربع عش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ئ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البراء من طريق ابن سعد وغيره كانوا ألفا وأربعمائة ورو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جابر كانوا خمس عشرة مائة أخبرنا الشيخ نظام الدين أ بوعبدالله م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سن بن الحسين الخليلى قراءة عليه وأنا أسمع بمصر قال أنا أبونصر بن الدجاج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جازة من بغداد قال أنا أبوالحسن محمد بن محمد بن علوى الكوفى قراءة عليه وأ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مع قال أنا أبوالفرج محمد بن أحمد بن علوان الخازن قال أنا القاضى أ بو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عفى فثنا أبوجعفر محمد بن رباح الاشجعى فثنا أبوالحسن على بن منذر الطريف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ثنا محمد بن فضيل بن غروان الضبى فثنا حصين بن عبدالرحمن عن سالم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عد عن جابر بن عبدالله قال عطش الناس يوم الحديبية و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بين يديه ركوة يتوضأ منها فأقبل الناس نحوه فقال مالكم مالكم قا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رسول الله ليس عند ناماء نشرب ولا نتوضأ منه إلا ما في ركوتك فوضع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يده في الركو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جعل الماء يفور من بين أصابعه أمث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عيون قال فشر بنا وتوضأ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قلت لجابركم كنتم يومئذ قال لو كنامائة أ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كفانا كنا خمس عشرة مائة ، وقال ابن سعد ويقال ألف وخمسمائة وخمس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شرون رج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حرم معه زوجه أم المؤمن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ى أوفى من طريق ابن سعد كانوا ألفا وثلاثمائ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سحق وخرج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حتى إذا كان بعسفان لقيه بشر بن سفيان الكعبى ، وابن هشام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سر فقال يا رسول الله هذه قريش قد سمعت بمسيرك فخرجوا معهم العوذ المطافي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لبسوا جلود النمور وقد نزلوا بذى طوى يعاهدون الله أن لا تدخلها عليهم عن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دا وهذا خالد بن الوليد في خيلهم وقد قدموها إلى كراع الغمي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عد قدموا مائتى فارس عليها خالد بن الوليد ويقال عكرمة بن أبى جهل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دنا خالد في خيله حتى نظر إلى أصحاب رسول الله صلى الله عليه وسلم فأمر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عباد بن بشر فتقدم في خيله فقام بازائه وصف أصحابه وحانت صل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ظهر فصلى رسول الله صلى الله عليه وسلم باصحابه صلاة الخوف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ع إلى ابن إ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قال فقال رسول الله صلى الله عليه وسلم يا ويح قريش أكلتهم الح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إناء صغير يشرب فيه الماء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يريد النساء والصبيان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ذا عليهم لو خلوا بينى وبين سائر العرب فان هم أصابونى كان ذلك الذى أراد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ين أظهرنى الله عليهم دخلوا في الاسلام وافرين وإن لم يفعلوا قاتلوا وب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ة فما تطن قريش فوالله لا أزال أجاهد على الذى بعثنى الله به حتى يظهره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 تنفرد هذه السالفة ، ثم قال من رجل يخرج بنا على طريق غير طريقهم التى 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حدثنى عبدالله بن أبى بكر أن رجلا من أسلم قال أنا يا رسول الله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سلك بهم طريقا وعرا أجذل بين شعاب فلما خرجوا منه وقد شق ذلك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لمين وأفضوا إلى أرض سهلة عند منقطع الوادى قال رسول الله صلى الله عليه وسلم ل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لوا نستغفر الله ونتوب اليه فقالوا ذلك فقال والله إنها للحطة التى عرضت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ى إسرائيل فلم يقولوها ، قال ابن شهاب فأمر رسول الله صلى الله عليه وسلم الناس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لكوا ذات اليمين بين ظهرى الحمض في طريق يخرجه على ثنية المرار مهب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يبية من أسفل مكة قال فسلك الجيش ذلك الطريق فلما رأت قريش فت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يش قد خالفوا عن طريقهم ركضوا راجعين إلى قريش وخرج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حتى إذا سلك في ثنية المرار مهبط الحديبية من أسفل مكة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سلك الجيش ذلك الطريق فلما رأته ناقته بركت ، فقال الناس خلا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خلات وما هو لها بخلق ولكن حبسها حابس الفيل عن مكة لاتدعونى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وم إلى خطة يسألون فيها صلة الرحم إلا أعطيتهم إياهما ثم قال للناس انزلوا 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يا رسول الله ، ابالوادى ماء ننزل عليه فأخرج سهما من كنانته فأعطاه رجلا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حابه فنزل في قليب من تلك القلب فغرزه في جوفه فحاش بالرواء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ضرب الناس عنه بعط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قال فحدثنى بعض أهل العلم عن رجال من أسلم أن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زل في القليب ناجية بن جندب سائق بدن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زعم 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حرنت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مثل لتوسع الناس بكثرة الماء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ض اهل العلم ان البراء بن عارب كان يقول انا الذى نزلت بسهم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فالله أع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زهرى في حديثه فلما اطمأن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أتاه بديل بن ورقاء في رجال من خزاعة فكلموه وسألوه ما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اء به فأخبرهم أنه لم يأت يريد حربا وإنما جاء زائرا للبيت ومعظما لحرمته ثم قال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حوا مما قال لبسر بن سفيان فرجعوا إلى قريش فقالوا يا معشر قريش إن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عجلون على محمد إن محمدا لم يأت لقتال إنما جاء زائرا لهذا البيت فاتهموهم وجبهو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وا إن كان جاء ولا يريد قتالا فوالله لا يدخلها علينا عنوة أبدا ولا تحدث ب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ا العرب وكانت خزاعة عيبة رسول الله صلى الله عليه وسلم مسلمها ومشرك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يخفون عليه شيئا كان بمكة ثم بعثوا اليه مكرز بن حفص بن الاخيف أخا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امر فلما رآه رسول الله صلى الله عليه وسلم مقبلا قال هذا الرجل غادر فلما انتهى إ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وكلمه قال له رسول الله صلى الله عليه وسلم نحوا مما قال لبديل وأصحا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رجع إلى قريش وأخبرهم بما قال له رسول الله صلى الله عليه وسلم ، ثم بعثوا اليه الحليس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قمة بن ريان وكان يومئذ سيد الاحابيش وهو أحد بنى الحرث بن عبد من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كنانة ، فلما رآه رسول الله صلى الله عليه وسلم قال إن هذا من قوم يتألهون فابعثوا اله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وجهه حتى يراه ، فلما رأى الهدى يسير اليه من عرض الوادى بقلائده قد أ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باره من طول الحبس عن محله رجع إلى قريش ولم يصل إل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إعظاما لما رأى فقال لهم ذلك ، فقالوا له إجلس فانما أنت أعرابى لا ع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ك فحدثنى عبدالله بن أبى بكر أن الحليس غضب عند ذلك وقال يا م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يش والله ما على هذا حالفنا كم ، ولا على هذا عاقدناكم ؟ ؟ ؟ عن بيت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جاءه معظما ، والذى نفس الحليس بيده لتخلن بين محمد وما جاء له أو لانفر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احابيش نفرة رجل واح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قالوا مه كف عنا يا حليس حتى نأخذ لانفس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 نرضى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زهرى في حديثه ثم بعثوا إ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روة بن مسعود الثقفى فقال يا معشر قريش إنى قد رأيت ما يلفى منكم من بعثتمو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محمد إذا جاءكم من التعنيف وسوء اللفظ وقد عرفتم أنكم والد وأنى ولد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عروة لسبيعة بنت عبد شمس ، وقد سمعت بالذى نابكم فجمعت من أطا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قومى ثم جئتكم حتى آسيتكم بنفسى ، قالوا صدقت ما أنت عندنا بمتهم ف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أتى رسول الله صلى الله عليه وسلم فجلس بين يديه ثم قال يا محمد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أجم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شاب الناس ثم جئت بهم إلى بيضتك لنقضها بهم انها قريش قد خرجت مع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وذ المطافيل قد لبسوا جلود النمور يعاهدون الله لا تدخلها عليهم عنوة أب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يم الله لكأنى بهؤلاء قد انكشفوا عنك غ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وأبوبكر الصديق خ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قاعد فقال امصص بظر اللات أنحن ننكشف عنه </w:t>
      </w:r>
      <w:r>
        <w:rPr>
          <w:rFonts w:cs="Courier New" w:ascii="Courier New" w:hAnsi="Courier New"/>
          <w:color w:val="000000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من هذا يا محمد ؟ قال هذا ابن ابى قحافة ، قال أما والله لولايد كانت 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دى لكافأتك بها ، ولكن هذه بها قال ثم جعل يتناول لحية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وهو يكلمه قال والمغيرة بن شعبة واقف على رأس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في الحد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جعل يقرع يده إذا تناول لحية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ويقول اكفف يدك عن وجه رسول الله صلى الله عليه وسلم 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لا تصل إليك ، قال فيقول عروة ويحك ما أفضك وما أغلظك قال فتبسم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قال له عروة من هذا يا محمد ؟ قال هذا ابن أخيك المغيرة بن شعبة ،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ى غدر وهل غسلت سوءتك إلا بالام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كذا وقع في هذا الخبر أن عر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م المغي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إنما هو عم أب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و المغيرة بن شعبة بن أبى عامر بن مسع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عروة وأبوعامر اخو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هشام أراد عروة بقوله هذا أن المغيرة 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سلامه قتل ثلاثة عشر رجلا من بنى مالك من ثقيف فتهايج الحيان من ثق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بنو مالك رهط المقتولين والاحلاف رهط المغيرة فودى عروة المقتولين ثلا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شر دية وأصلح ذلك الا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زهرى فكلمه رسول الله صلى الله عليه وسلم نحوا م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م به أصحابه وأخبره أنه لم يأت يريد حربا فقام من عند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وقد رأى ما يصنع به أصحابه لا يتوضأ إلا ابتدروا وضوءه ولا يبص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صاقا إلا ابتدروه ولا يسقط من شعره شئ إلا أخذوه ، فقال يا معشر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ى جئت كسرى في ملكه وقيصر في ملكه والنجاشى في ملكه ، وإنى 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رأيت ملكا في قوم قط مثل محمد في أصحابه ، ولقد رأيت قوما لا يسلمونه لش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دا فروا رأيكم ، قال ابن اسحق فحدثنى بعض أهل العلم أن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دعا خراش بن أمية الخزاعى فبعثه إلى قريش بمكة وحمله على بع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يقال له الثعلب ليبلغ أشرافهم عنه ماجاء له فعقروا به جمل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وأرادوا قتله فمنعه الاحابيش فخلوا سبيله حتى أت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دثنى بعض من لا أتهم عن عكرمة مولى ابن عباس أن قريشا كا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ثوا أربعين رجلا منهم أو خمسين رجلا وأمروهم أن يطيفوا بعسكر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ليصيبوا لهم من أصحابه أحدا فأخذوا أخذا فأتى بهم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فعفا عنهم وخلى سبيلهم وقد كانوا رموا في عسكر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بالحجارة والنبل ثم دعا عمر بن الخطاب ليبعثه إلى مكة فيبلغ ع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شراف قريش ما جاء له فقال يا رسول الله إنى أخاف قريشا على نفسى بمكة و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كة من بنى عدى بن كعب أحد يمنعنى وقد عرفت قريش عدوانى إياها وغلظ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ا ولكن أدلك على رجل أعزبها منى عثمان بن عفان فدع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ثمان بن عفان فبعثه إلى أبى سفيان واشراف قريش يخبر هم أنه لم يأت لحرب وا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 يأت إلا زائرا لهذا البيت ومعظما لحرمته فخرج عثمان بن عفان إلى م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قيه أبان بن سعيد بن العاص حين دخل مكة أو قبل أن يدخلها فجعله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ديه ثم أجاره حتى بلغ رسالة رسول الله صلى الله عليه وسلم فانطلق عثمان حتى أ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1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ا سفيان وعظماء قريش فبلغهم عن رسول الله صلى الله عليه وسلم ما أرسله ب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لعثمان حين فزع من رسالة رسول الله صلى الله عليه وسلم إليهم إن شئ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 تطوف بالبيت فط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ما كنت لافعل حتى يطوف به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فاحتبسته قريش عندها فبلغ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مسلمين أن عثمان قد قتل قال ابن إسح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حدثنى عبدالله بن أبى بكر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قال حين بلغه أن عثمان قد قتل لا نبرح حتى نناج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وم ودعا رسول الله صلى الله عليه وسلم الناس إلى البيعة فكانت بي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رضوان تحت الشجرة فكان الناس يقولون بايعه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موت وكان جابر بن عبدالله يقول إن رسول الله صلى الله عليه وسلم لم يبايع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موت ولكن بايعنا على أن لا نفر فبايع رسول الله صلى الله عليه وسلم الناس ولم يتخ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ه أحد من المسلمين حضره إلا الجد بن قيس أحد بنى سلمة فكان جابر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له لكأنى أنظر اليه لا صقا بابط ناقته قد ضبأ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يها يستتر بها من النا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تى رسول الله صلى الله عليه وسلم أن الذى ذكر من أمر عثمان باط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شام فذكر وكيع عن اسماعيل بن أبى خالد عن الشعبى أن أول من بايع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بيعة الرضوان أبوسنان الاسد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سحق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زهرى ثم بعثت قريش سهيل بن عمرو أخا بنى عامر بن لؤى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قالوا ائت محمدا وصالحه ولا يكن في صلحه إلا أن يرجع ع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امه هذا فوالله لا تحدث العرب أنه دخلها علينا عنوة أبدا ، فأتاه سهيل بن عمر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رآه رسول الله صلى الله عليه وسلم مقبلا قال قد أراد القوم الصلح حين بعث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الرجل فلما انتهى سهيل إلى رسول الله صلى الله عليه وسلم تكلم فأط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لصق بالارض يسنتر بالنا ؟ ؟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لام وتراجعا ثم جرى بينهما الصلح فلما التأم الامر ولم يبق إلا الكت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ثب عمر بن الخطاب فأتى أبا بكر فقال له يا أبا بكر أليس رسول الله قال ب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ولسنا بالمسلمين قال بلى قال أو ليسوا بالمشركين قال بلى قال فعلام نع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دنية في ديننا قال أبوبكر يا عمر الزم غرز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انى أشهد أنه رسول الله صلى الله عليه وسل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 وأنا أشهد أنه رسول الله ثم أتى رسول الله صلى الله عليه وسلم فقال يا رسول الله ألست ب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قال بلى قال أولسنا بالمسلمين قال بلى قال أوليسوا بالمشركين قال بل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علام نعطى الدنية في دين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نا عبدالله ورسوله لن أخالف أمره ولن يضي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كان عمر يقول ما زلت أصوم وأتصدق وأصلى وأعتق من الذى صن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ئذ مخافة كلامى الذى تكلمت به حين رجوت أن يكون خي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دع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على بن أبى طالب فقال اكتب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قال سهيل بن عمرو لا أعرف هذا ولكن اكتب باسمك اللهم فسكتبها ث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كتب هذا ما صالح عليه محمد رسول الله سهيل بن عمرو قال فقال سهيل بن عمر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و شهدتك أنك رسول الله لم أقاتلك ولكن اكتب اسمك واسم أبيك قال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اكتب هذا ما صالح عليه محمد بن عبدالله سهيل بن عمرو اصطلح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وضع الحرب عن الناس عشر سن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يأمن فبهن الناس ويكف بعض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بعض على أنه من أتى محمدا من قريش بغير إذن وليه رده عليه ومن أتى قريش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من مع محمد لم يردوه عليه وأن بيننا عيبة مكفوف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أنه لا إسلال ولا إغلا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ه من أحب أن يدخل في عقد محمد وعهده دخل فيه ، ومن أراد أن يدخل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قد قريش وعهدهم دخل فيه ، فتواثبت خزاعة فقالوا نحن في عقد محمد وعه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غرز ركاب الدابة ، أى ؟ ؟ ؟ قوله ونعله ولا تخالف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أى صدرا ثق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غل والخداع مطريا على الوفاء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اسلال السرقة الخفية ، وقيل س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يوف ، أو سل بالشئ بالليل ؟ ؟ ؟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غلال الخيا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تواثبت بنو بكر فقالوا نحن في عقد قريش وعهدهم ، وأنك ترجع عنا عام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2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3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8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تواثبت بنو بكر فقالوا نحن في عقد قريش وعهدهم ، وأنك ترجع عنا عام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فلا تدخل علينا مكة وأنه إذا كان عام قابل خرجنا عنها فدخلتها بأصحاب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قمت بها ثلاثا معك سلاح الراكب السيوف في القرب لا تدخلها بغيرها فب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يكتب الكتاب هو وسهيل بن عمرو إذ جاء أبوجندل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هيل بن عمرو يرسف في الحديد قد انفلت إ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كان أصحاب رسول الله صلى الله عليه وسلم خرجوا وهم لا يشكون في الفت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رؤيا رآها رسول الله صلى الله عليه وسلم فلما رأوا من الصلح والرجوع وما تحمل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ي نفسه دخل الناس من ذلك عليهم أمر عظيم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دوا يهلكون فلما رأى سهيل أبا جندل قام اليه وضرب وجهه وأخذ بتلبيبه 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يا محمد قد لحت القضية بينى وبينك قبل أن يأتيك هذا ، قال صدقت فج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بتزه بتلبيبه ويجره ليرده إلى قريش وجعل أبوجندل يصرخ بأعلى صوته يا م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لمين أرد إلى المشركين يفتنونى في دينى فزاد الناس ذلك إلى ما بهم فقال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يا أبا جندل اصبرو احتسب فان الله جاعل لك ولن معك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 لمستضعفين فرجا ومخرجا إنا قد عقدنا بيننا وبين القوم صلحا وأعطينا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ذلك وأعطونا عهد الله وانا لا نغدر ب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وثب عمر بن الخطاب مع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ندل يمشى إلى جنبه ويقول اصبر يا أبا جندل فانما هم المشركون وإنما دم أحد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م كلب قال ويدنى قائم السيف منه ، قال يقول عمر وددت أن يأخذ الس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ضرب به أبا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ضن الرجل بأبيه ونفذت القضية فلما فرغ الكت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شهد على الصلح رجالا من المسلمين ورجالا من المشركين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أبوبكر الصد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مر بن الخطاب و عبدالرحمن بن عوف وعبدالله بن سهيل بن عمرو وسع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وقاص ومحمود بن سلمة ومكر زبن حفص وهو مشرك وعلى بن أبى طا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هو كاتب الصحيف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رسول الله صلى الله عليه وسلم مضطربا في الحل وكان ي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الحرم فلما فرغ من الصلح قام إلى هديه فنحره ثم جلس فحلق رأسه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ى حلقه فيما بلغنى في ذلك اليوم خراش بن أمية بن الفضل الخزاعى فلما رأ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س رسول الله صلى الله عليه وسلم قد نحر وحلق تواثبوا ينحرون ويحلقو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 ابن اسحق عن ابن أبى نجيح عن مجاهد عن ابن عباس دع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بالرحمة للمحلقين ثلاثا ، وللمقصرين م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سنده أن عثمان وأبا قتادة الانصارى ممن لم يحلق ، وقال ابن أبى نجيح حدث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جاهد عن ابن عباس أن رسول الله صلى الله عليه وسلم أهدى عام الحديبية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داياه جملا لابى جهل في رأسه بر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من فضة ليغيظ بذلك المشرك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زهرى في حديثه ثم انصرف رسول الله صلى الله عليه وسلم من وجهه ذلك قاف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إذا كان بين مكة والمدينة نزلت سورة الفتح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إنا فتحنا لك فتحا مب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غفر لك الله ما تقدم من ذنبك وما تأخر ويتم نعمته عليك ويهديك صراط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ستقيما </w:t>
      </w:r>
      <w:r>
        <w:rPr>
          <w:rFonts w:cs="Courier New" w:ascii="Courier New" w:hAnsi="Courier New"/>
          <w:color w:val="000000"/>
          <w:rtl w:val="true"/>
        </w:rPr>
        <w:t xml:space="preserve">) . </w:t>
      </w:r>
      <w:r>
        <w:rPr>
          <w:rFonts w:ascii="Courier New" w:hAnsi="Courier New" w:cs="Courier New"/>
          <w:color w:val="000000"/>
          <w:rtl w:val="true"/>
        </w:rPr>
        <w:t>ثم كانت القصة فيه وفى أصحابه حتى انتهى إلى ذكر البيعة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ن الذين يبايعونك إنما يبايعون الله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الآ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ذكر من تخلف عن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عراب ثم قال حين استنفرهم للخروج معه فأبطأوا علي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سيقول لك المخلف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اعراب شغلتنا أموالنا وأهلون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ثم القصة عن خبرهم حتى انتهى إلى قو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سيقول المخلفون إذا انطلقتم إلى مغانم لتأخذوها ذرونا نتبعكم يريدون أن يبد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لام الله قل لن تتبعونا </w:t>
      </w:r>
      <w:r>
        <w:rPr>
          <w:rFonts w:cs="Courier New" w:ascii="Courier New" w:hAnsi="Courier New"/>
          <w:color w:val="000000"/>
          <w:rtl w:val="true"/>
        </w:rPr>
        <w:t xml:space="preserve">) . </w:t>
      </w:r>
      <w:r>
        <w:rPr>
          <w:rFonts w:ascii="Courier New" w:hAnsi="Courier New" w:cs="Courier New"/>
          <w:color w:val="000000"/>
          <w:rtl w:val="true"/>
        </w:rPr>
        <w:t>ثم القصة عن خبرهم وما عرض عليهم من جهاد الق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ولى البأس الشديد فذكر آيات من سورة الفت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عائذ فيما رواه عن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شعيب عن عثمان بن عطاء الخراسانى عن أبيه عن عكرمة عن ابن 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ضم الباء وفتح الراء وهى حلقة تجعل في أنف البعير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ووعده ربه أنه فاتحها وبين له فتحها ولم يجعل لمن تخلف عنه بالمدينة من غ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ذرة نصيبا في مغانم خيبر فقا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سيقول المخلفون إذا انطلقتم إلى مغان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تأخذوه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حتى بلغ إلا قلي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ابن عقبة في تفسير قول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فتحا قريب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رجوع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عام المقبل إلى مكة معتمرين وقيل خي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اجرت إل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أم كلثوم بنت عقبة بن أبى معيط في تلك المدة فخرج أخواها عما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وليد في ردها بالعهد فلم يفعل النبى صلى الله عليه وسلم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نزل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إذا جاءكم المؤمن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هاجرات فامتحنوهن الله أعلم بايمانه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الآيا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ممن طلق عند نزول قو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عال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لا تمسكوا بعصم الكوافر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عمر بن الخطاب طلق امرأته قريبة بنت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ية بن المغيرة فتزوجها معاوية بن أبى سفيان وهما على شركهما وأم كلثوم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رول فتزوجها أبوجهم بن حذيفة بن غانم رجل من قومه وهما على شركهم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ى أن بعض من كان مع النبى صلى الله عليه وسلم قال له لما 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دينة ألم تقل يا رسول الله أنك تدخل مكة آمنا قال بلى أفقلت لكم من عا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ذا قالوا لا قال فهو كما قال جبر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عقبة عن ابن شهاب أن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استشار الناس حين بلغه أن قريشا تجمع له فقال أتر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نغير على ما جمعوا لنا على جل أموالهم فنصيبهم فان قعدوا قعدوا مغيظ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وتورين وإن تبق منهم عنق نقطعها أم ترون أن نؤم البيت الحرام فمن صد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ه قاتلناه قال أبوبكر الصديق الله ورسوله أعلم جئنا لامر فنرى أن نؤمه ف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دنا عنه قاتلناه قال رسول الله صلى الله عليه وسلم فنع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قال سار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حتى إذا كان بعسفان لقيه بسر بن سفيان الكعبى فقال إ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ريشا قد نزلت بذى طوى وذكر نحو ما تقد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بعد كتابة الصحيفة بالصل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هم ينتظرون نفاذ ذلك وإمضاءه رمى رجل من أحد الفريقين رجلا من الفر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آخر فكان بينهم شئ من قتال يترامون بالنبل والحجارة فصاح الفريق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اهما وارتهن كل واحد من الفريقين من كان عنده من الآخرين فارتهن المشرك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ثمان بن عفان ومن كان معه وارتهن المسلمون سهيل بن عمرو ومن كان مع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شركين يقولون فعند دعا رسول الله صلى الله عليه وسلم المسلمين إلى البيعة واراد القت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بايعوه على الموت وقال جابر على أن لا يفروا وعمر آخذ بيد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شجرة سم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خيل مائة فرس فبايعناه غير الجد بن قيس فلما رأت قريش ذلك رعبهم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رسلوا من كان في أيديهم من المسلمين فدعوا إلى الموادعة والصلح والمسلم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م عالون وصالحهم رسول الله صلى الله عليه وسلم وكره عمر الصلح ثم رجع عن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ما رجع عليه السلام من الحديبية كلمه بعض أصحابه فقالوا جهدنا وفى الناس ظه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حره لنأكل من لحمه ولندهن من شحومه ولنحتذى من جلوده فقال عم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خطاب لا نفعل يا رسول الله فان الناس إن يكن فيهم بقية ظهر أمثل فقال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ابسطوا أنطاعك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عباءكم ففعلوا ثم قال من كان عنده بقية من ز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و طعام فلينثره ودعا لهم ثم قال قربوا أو عيتكم فأخذوا ماشاء ال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روينا نحوه من حديث إياس بن سلمة بن الاركوع عن أبيه من طريق م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آخره فقال النبى صلى الله عليه وسلم فهل من وضوء فجاء رجل بأداو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ها نطف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فرغها في قدم فتوضأنا كلنا 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عقبة وأقبل رسول الله صلى الله عليه وسل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يبية راجعا فقال رجل من أصحاب رسول الله صلى الله عليه وسلم ما هذا بفت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قد صدونا عن البيت وصد هدينا ورد رسول الله صلى الله عليه وسلم رجلين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لمين كانا خرجا اليه فبلغ ذلك رسول الله صلى الله عليه وسلم قول أولئك فقال بئس الك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ل هو أعظم الفتح قد رضى المشركون أن يدفعوكم بالراح عن بلادهم ويسألو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ظهر الاب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نطع البساط من الاد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إناء صغي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قلي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ضية ويرغبون اليكم في الامان وقد رأوا منكم ماكرهوا وأظفركم الله ع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دكم الله سالمين مأجورين فهو أعظم الفتوح ، وفيه أنسيتم يوم أحد إذ تصعد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تلوون على أحد وأنا أدعوكم في أخراكم أنسيتم يوم الاحزاب إذ جاؤوك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وقكم ومن أسفل منكم وإذ زاغت الابصار وبلغت القلوب الحناجر وتظن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له الظنونا فقال المسلمون صدق الله ورسوله فهو أعظم الفتوح والله يا نب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فكرنا فيما فكرت فيه ولانت أعلم بالله وأمره م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عائذ أن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أقام في غزوته هذه شهرا ونصف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سعد أق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حديبية بضعة عشر يوما ويقال عشرين ليلة ثم انصرف رسول الله صلى الله عليه وسلم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وا بضجنان نزلت علي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إنا فتحنا لك فتحا مبين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قال جبريل نهنئ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رسول الله وهنأه المسلم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ابن سعد قال أنا اسماعيل بن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بى أويس عن مجمع بن يعقوب عن أبيه أنه قال لما صد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وأصحابه حلقوا بالحديبية ونحروا بعث الله ريحا عاصفا فاحتم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شعارهم فألقتها في الحر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طارق بن عبدالرحمن قال كنت عند سعي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يب فتذاكروا الشجرة فضحك ثم قال حدثنى أبى أنه كان ذلك العام معهم وأنه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هدها فنسرها من العام المقب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ابن سعد قال أنا ع بدالوهاب بن عط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عبدالله بن عوف عن نافع قال كان الناس يأتون الشجرة التى يقال 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جرة الرضوان فيصلون عندها قال فبلغ ذلك عمر بن الخطاب فأوعدهم فيها وأ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ا فقطع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روينا عن ابن عمر قال كانت رحمة من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ابن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ع بدالوهاب بن عطاء العجلى قال أنا خالد الحذاء قال أخبرنى أبوالملي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أبيه قال أصابنا يوم الحديبية مطر لم يبل أسافل نعالنا فنادى مناد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أن صلوا في رحالكم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)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فوائد تتطق بخبر الحديبي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يبية بئر سمى المكان بها والاعرف فيها التخفيف ورأيت بخط جد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ستاذ نقلا عن أبى على الشلوبين هى بتخفيف الياء لا غير كأنه تصغير حدب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صو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لسراج والجعرانة باسكان العين قاله الاصمعى وأتى بالتشد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ذكر أنه سمعه من فصحاء العر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إحرامه عليه السلام كان من ذى الحليف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اجزل الكثير الحجا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جرول الحجا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عوذ المطافيل النساء اللا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ن أطفالهن وقال السهيلى جمع عائذ وهى الناقة التى معها ولدها يريد أنهم خرج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ذوات الالبان من الابل ليتزودوا بألبانها ولا يرجعوا حتى يناجزوا محمدا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وأصحا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لات القصواء حرنت والخلا في الابل كالحران في غير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دو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ماء رواء وروى وقوم رواء من الماء عن ثعل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ناجية كان اس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وان فسماه رسول الله صلى الله عليه وسلم حين نجا من كفار قريش ناجي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بهت الرجل استقبلته بما يك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يتألهون يعظمون أمر الآ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لخشنى التأ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تعب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أيت عن ابن الكلبى في نسب الحليس بن ريان أنه الحليس بن عمر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امر بن المغفل وهو الريان بن عبد ياليل ويقال الخليس بن يزيد بن ري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اوباش والاوشاب الاخلاط من النا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سنان الاسدى اسمه وهب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حصن أخو عكاشة بن محص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ينا عن أبى عروبة فثنا على بن المنذر فثنا محمد بن فضيل عن عاصم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امر قال كان أول من بايع بيعة الرضوان أبوسنان الاسدى قال يا رسول الله باي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على ما ذا قال على ما في نفسك قال ما في نفسى قال الفتح أو الشهادة فباي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، وجاء الناس فجعلوا يقولون نبايعك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عة أبى سنان كذا روى هذا عن الشعبى من غير وج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صواب سنان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ن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واقدى فيما حكى عنه أبوعمرو سنان أول من بايع بيعة الرضو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توفى سنان سنة اثنتين وثلاثين وأما أبوه أبوسنان فمات في حصار بنى قريظ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 ذلك أبوجعفر الطبرى وغيره وقال كان أسن من أخيه عكاشة بسنتين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دفن في مقبرة بنى قريظة اليو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د تقدم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ذكر أن أول المبايع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ئذ عبدالله بن ع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أبوعمر ولا يص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ينا من طريق البخار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ثنى شجاع بن الوليد قال سمع النضر بن محمد فثنا صخر عن نافع قال ان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تحدثون ان ابن عمر أسلم قبل عمر وليس كذلك ولكن عمر يوم الحديبية أرس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إلى فرس له عند رجل من الانصار ليقاتل عليه و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بايع عند الشجرة وعمر لا يدرى بذلك فبايعه عبدالله ثم ذهب إلى الفر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جاء به إلى عمر وعمر يستليم للقتال فأخبره أن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بايع تحت الشجرة قال فانطلق عمر فذهب معه حتى بايع رسول الله صلى الله عليه وسلم ف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تى يتحدث الناس أن ابن عمر أسلم قبل عم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ينا من طريق مسلم عن سلمة بن الاكوع ثم إن رسول الله صلى الله عليه وسلم دعا للبيعة في أص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شجرة قال فبايعته أول الناس ثم بايع وبايع 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سهيلى وفى هذا الحد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صالحة المشركين على غير مال يؤخذ منهم وذلك جائز إذا كان بالمسلمين ضع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 تقدم مصالحتهم على مال يعطونه في غزوة الخند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واختلف هل يجو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حهم إلى أكثر من عشر سنين ، وحجة من منع ذلك أن حظر الصلح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صل بدليل آية القتال وقد ورد التحديد بالعشر في حديث ابن اسحق فحص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باحة في هذا المقدار متحققة وبقيت الزيادة على الاص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ليس في مطل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مر بالقتال ما يمنع من الصلح وإن كان المراد ما في سورة براءة من ذلك مما 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د هذه الواقعة ففى التخصيص بذلك اختلاف بين العلم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تحديد هذه الم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عشر فأهل النقل مختلفون في ذلك فروينا عن ابن سعد كما روينا عن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سحق وروينا عن موسى بن عقبة قال وكان الصلح بين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وبين قريش سنتين يأمن بعضهم بعض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ذلك روينا عن ابن عا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محمد بن شعيب عن عثمان بن عطاء عن أبيه عن عكرمة عن ابن عباس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دة الصلح كانت إلى سنتين والله أع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كتابة الصلح فقرئ على عبدالرح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يوسف المزى وأنا أسمع أخبركم أبوعلى حنبل بن عبدالله قال أنا ابن الحص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أبوعلى بن المذهب قال أنا القطيعى قال أنا عبدالله بن أحمد فثنا أبى فث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 بن جعفر فثنا شعبة عن أبى إسحق قال سمعت البراء بن عازب يقول 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الح رسول الله صلى الله عليه وسلم أهل الحديبية كتب على رضى الله عنه كتابا بينه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كتب محمد رسول الله فقال المشركون لا نكتب محمد رسول الله ولو ك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لم نقاتلك قال فقال لعلى امحه قال فقال ما أنا بالذى امحاه فمحاه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بيده 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ى البخارى أن النبى صلى الله عليه وسلم كت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لك بيده وعد ذلك من وقف عنده معجزة له عليه السلام وما شهد به القرآ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نه النبى الامى الذى لا يحسن الكتابة مع ما كان يأتى به من أقاصي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ولين وأخبار الامم الماضين هو المعجزة العظمى لما تضمن من تكذيب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سب ذلك إلى علم تلقاه من أساطير الاولين ممن قال اكتتبها فهى تملى علي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ذا علم عظيم من أعلام نبوته وأصل كبير من دلائل صدقه في أنه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2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ما يتلقى ذلك من الوح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لامة هذا الاصل من شبهة قد تركت للملحد حج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معارضته وإن بعدت أول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لامام أبوالوليد الباجى انه كتب فأن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لك علماء الاندلس فبعث إلى الآفاق يستفتى بمصر والشام والعراق وغير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جلهم قال لم يكتب النبى صلى الله عليه وسلم بيده قط ورأوا ذلك محمولا على المجاز و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نى كتب أمر بالكتابة وقالت طائفة يسيرة منهم كت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جرت هذه المسأ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ا بحضرة شيخنا الامام أبى الفتح القشيرى رحمه الله فلم يعبأ بقول من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تب وقال عن الباجى هو قول أحوجه إلى أن يستنجد بالعلماء من الآفاق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بوجندل اسمه العاصى وهو أخو عبدالله بن سهيل شهد عبدالله بدرا مع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كان إسلامه قبل ذلك وأول مشاهد أبى جندل الفتح وإنما ذكرنا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يعرف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فرق بينهما فقد ذكر أن بعض من ألف في الصحابة سمى أبا جند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له وليس ك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جع أبوجندل إلى مكة يوم الحديبية في جوار مكرز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فص فيما حكى ابن عائذ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أبوالقاسم السهيلى وذكر قول الله سبحان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إ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اءكم المؤمنات مهاجرات فامتحنوهن </w:t>
      </w:r>
      <w:r>
        <w:rPr>
          <w:rFonts w:cs="Courier New" w:ascii="Courier New" w:hAnsi="Courier New"/>
          <w:color w:val="000000"/>
          <w:rtl w:val="true"/>
        </w:rPr>
        <w:t xml:space="preserve">) : </w:t>
      </w:r>
      <w:r>
        <w:rPr>
          <w:rFonts w:ascii="Courier New" w:hAnsi="Courier New" w:cs="Courier New"/>
          <w:color w:val="000000"/>
          <w:rtl w:val="true"/>
        </w:rPr>
        <w:t>وهذا عند أهل العلم مخصوص بنس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هل العهد والصلح وكان الامتحان أن تستحلف المرأة المهاجرة أنها ماها ج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شزا ولا هاجرت إلا لله ولرسوله فاذا حلفت لم ترد ورد صداقها إلى بعلها وإ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ت من غير أهل العهد لم تستحلف ولم يرد صداق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يبة مكفوفة أى صدو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طوية على ما فيها لا تبدى عداو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اغلال الخيا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اسلال السرق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نسخ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ليعلم </w:t>
      </w:r>
      <w:r>
        <w:rPr>
          <w:rFonts w:cs="Courier New" w:ascii="Courier New" w:hAnsi="Courier New"/>
          <w:color w:val="000000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الخبر عن ابى بصير وابى جندل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فلما قدم رسول الله صلى الله عليه وسلم المدينة أتاه أبوبصير عتبة بن أس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جارية الثقفى وكان ممن حبس بمكة فلما قدم عل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كتب فيه أزهر بن عبد عوف بن الحرث بن زهرة والاخنس بن شريق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و بن وهب الثقفى إلى رسول الله صلى الله عليه وسلم وبعثا رجلا من بنى عا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لؤلى ومعه مولى لهم فقدما على رسول الله صلى الله عليه وسلم بكتاب الازهر والاخن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رسول الله صلى الله عليه وسلم يا أبا البصير إنا قد أعطينا هؤلاء القوم ما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مت ولا يصلح لنا في ديننا الغدر وإن الله جاعل لك ولمن معك من ا لمستضعف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رجا ومخرجا فانطلق إلى قومك قال يا رسول الله أتردنى إلى المشركين يفتنو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دينى قال يا أبا بصير انطلق فان الله سيجعل لك ولمن معك من ا لمستضعف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رجا ومخرجا فانطلق معهما حتى إذا كان بذى الحليفة جلس إلى جدار وجل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 صاحباه فقال أبوبصير أصارم سيفك هذا يا أخابنى عامر فقال نعم انظر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شئت فاستله أبوبصير ثم علاه حتى قتله وخرج المولى سريعا حتى أت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وهو جالس في المسجد فلما رآه رسول الله صلى الله عليه وسلم طالع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هذا الرجل قد رأى فزعا انتهى إلى رسول الله صلى الله عليه وسل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حك مالك قال قتل صاحبكم صاحبى فوالله ما برح حتى طلع أبوبصير متوشح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يف حتى وقف على رسول الله صلى الله عليه وسلم فقال يا رسول الله وف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متك وأدى الله عنك استتنى بيد القوم وقد امتنعت بدينى أن أفتن فيه أو</w:t>
      </w:r>
    </w:p>
    <w:p>
      <w:pPr>
        <w:pStyle w:val="Normal"/>
        <w:spacing w:before="280" w:after="280"/>
        <w:jc w:val="left"/>
        <w:rPr/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3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4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2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متك وأدى الله عنك استتنى بيد القوم وقد امتنعت بدينى أن أفتن فيه أ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عبث بى قال فقال رسول الله صلى الله عليه وسلم ويلمه محش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حرب لو كان 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ا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خرج أبوبصير حتى نزل العيص من ناحية ذى المروة على ساحل البح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طريق قريش التى كانوا يأخذون إلى الشام وبلغ المسلمين الذين كانوا احتبس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مكة قول رسول الله صلى الله عليه وسلم لابى بصير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ويل أمه محش حرب ل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 معه رجال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فخرجوا إلى أبى بصير بالعيص فاجتمع اليه قريب من سبع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جلا فكانوا قد ضيقوا على قريش لا يظفرون بأحد منهم إلا قتلوه ولا تمربهم ع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ا اقتطعوها حتى كتبت قريش إلى رسول الله صلى الله عليه وسلم تسأله بأرحام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آواهم فلا حاجة لهم بهم فآواهم رسول الله صلى الله عليه وسلم فقدموا عليه المدين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 ابن عقبة هذا الخبر أطول من هذا وسمى الرجل الذى بعثته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طلب أبى بصير جحيش بن جابر من بنى منقذ ، قال وكان ذا جلد ورأى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فس المشركين وجعل لهما الاخنس في طلب أبى بصير جعلا فقدما ع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دفع أبا بصير اليهما فخرجا به حتى إذا كانا بذى الحليفة سل جح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يفه ثم هزه فقال لاضربن بسيفى هذا في الاوس والخزرج يوما إلى الل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حو ما تقدم ، وفيه فجاء أبوبصير بسلبه إلى رسول الله صلى الله عليه وسلم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مسه يا رسول الله قال إنى إذا خمسته لم أف بالذى عاهدتهم عليه ولكن شأ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سلب ؟ ؟ ؟ واذهب حيث شئت فخرج أبوبصير معه خمسة نفر كانوا قدم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 مسلمين من مكة حتى إذا كانوا بين العيص وذى المروة من أرض جه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نفلت أبوجندل بن سهيل في سبعين راكبا أسلموا وهاجروا فلحقوا بأبى بص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محش بكسر الميم ما تحرك به النار وكذلك المحش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رهوا أن يقدموا على رسول الله صلى الله عليه وسلم في هدنة المشركين وكره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ثواء بين ظهرى قومهم فنزلوا مع أبى بصير في منزل كريه إلى قريش فقطعوا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دتهم من طريق الشام وأبوبصير يصلى لاصحابه فلما قدم عليه أبوجندل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و يؤمهم واجتمع إلى أبى جندل ناس من غفار وأسلم وجهينة وطوائف من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بلغوا ثلاثمائة مقاتل وهم مسلمون لايمر بهم عير لقريش إلا أخذوها وقت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حا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ذكر مرور أبى العاص بن الربيع بهم وقص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وقد تقدم أن أبا العا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ذ في سرية زيد بن حارثة إلى العيص قال وكتب رسول الله صلى الله عليه وسلم إلى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ندل وأبى بصير أن يقدما عليه ومن معهما من المسلمين أن يلحقوا ببلاد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هليهم فقدم كتاب رسول الله صلى الله عليه وسلم عليهما وأبوبصير يموت فم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تاب رسول الله صلى الله عليه وسلم في يده يقرأه فدفنه أبوجندل مكانه وج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د قبره مسجدا وقدم أبوجندل على رسول الله صلى الله عليه وسلم معه ناس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حابه ورجع سائرهم إلى أهلي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أبوجندل فيما حكاه الزبير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لغ قريشا عن أبى جند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نا بذى المروة فالساح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معشر تخفف أيمان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البيض فيها والقنا الذا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أبون أن نبقى لهم رفق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 بعد إسلامهم الواص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و يجعل الله لهم مخرج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لحق لا يغلب بالباط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سلم المرء باسلام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و يقتل المرء ولم يأت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بوبصير سماه ابن اسحق عتبة ومن الناس من يسميه عبيدا وهو ابن أس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جارية بن أسيد بن عبدالله بن سلمة بن عبدالله بن غبرة بن عوف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سى وهو ثقيف بن منبه بن بكر بن هوازن حليف بنى زهر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غزوة خيب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أقام رسول الله صلى الله عليه وسلم بعد رجوعه من الحديب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ا الحجة وبعض المحرم وخرج في بقية منه غازيا إلى خيبر ولم يبق من السنة السادس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هجرة إلا شهر وأي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ستخلف على المدينة نميلة بن عبدالله اللينى فيما قا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هش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موسى بن عقبة لما قدم رسول الله صلى الله عليه وسلم المدينة منصرفه من الحديب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ث عشرين يوما أو قريبا منها ثم خرج غازيا إلى خيبر وكان الله وعده إيا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م بالحديب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سحق فحدثنى محمد بن ابراهيم بن الحارث التميمى ع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هيثم بن نصر الاسلمى أن أباه حدثه أنه سمع رسول الله صلى الله عليه وسلم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مسيره إلى خيبر لعامر بن الاكوع وهو عم سلمة بن عمرو بن الاكوع وكان 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الاكوع ؟ ؟ ؟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نزل يا بن الاكوع فخذلنا من هناتك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قال فنزل يرتجز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له لولا الله ما اهتدي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ا تصدقنا ولا صل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ا إذا قوم بغوا علي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إن أرادوا فتنة أب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نزلن سكينة علي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ثبت الاقدام إن لاق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رسول الله صلى الله عليه وسلم يرحمك ربك فقال عمر بن الخطاب وجب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يا رسول الله لو أمتعتنا به فقتل يوم خيبر شهيدا ، وكان قتله فيما بلغنى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يفه رجع عليه وهو يقاتل فكلمه كلما شديد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مات منه فكان المسلمون قد شك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جرحه جرحا شديد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ه وقالوا ما قتله إلا سلاحه حتى سأل ابن أخيه سلمة بن عمرو بن عمرو بن الاكوع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عن ذلك وأخبره بقول الناس فقال رسول الله صلى الله عليه وسلم إ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شهيد وصلى عليه وصلى عليه المسلمو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حدثنى من لا أتهم عن عطاء بن أبى مروان الاسلمى عن أبيه عن أبى معتب بن عمر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رسول الله صلى الله عليه وسلم لما أشرف على خيبر قال لاصحابه وأنا فيهم قفوا ثم قال اللهم 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موات وما أظللن ورب الارضين وما أقللن ورب الشياطين وما أضللن ورب الرياح و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ذرين فانا نسألك من خير هذه القرية وخير أهلها وخير ما فيها ونعوذ بك من شرها و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هلها وشر ما فيها اقدموا بسم الله قال وكان يقولها لكل قرية دخل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حدثنى من لا أتهم عن أنس بن مالك قال كان رسول الله صلى الله عليه وسلم إذا غزا قو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 يغر عليهم حتى يصبح فان سمع أذانا أمسك وإن لم يسمع أذانا أغار فنزل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يبر ليلا فبات رسول الله صلى الله عليه وسلم حتى إذا أصبح لم يسمع أذانا فركب وركب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 وركبت خلف أبى طلحة وإن قدمى لتمس قد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ستقبلنا عمال خيبر غادين وقد خرجوا بمساحيه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مكاتلهم فلما رأو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والجيش قالوا محمد والخميس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عه فأدبروا هرابا فقال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الله أكبر خربت خيبر إنا إذا نزلنا بساحة قوم فساء صباح المنذر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ثنا هرون عن حميد عن أنس بمثله وروينا عن أبى على بن الصواف بالس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تقدم اليه فثنا الحسين بن على بن مصعب فثنا هشام بن حسان عن محمد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رى فثنا عبدالرزاق قال أنا هشام بن حسان عن محمد بن سيرين عن أن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الك عن أبى طلحة قال لما أشرف رسول الله صلى الله عليه وسلم على خيبر وجد اليه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جمع مسحاة وهى المجرفة من الحدي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خميس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هو الجيش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م في عملهم معهم مساحيهم فقالوا محمد والخميس فقال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خربت خيبر إنا إذا نزلنا بساحة قوم فساء صبح المنذر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ع إلى الاو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كان رسول الله صلى الله عليه وسلم خرج من المدينة إلى خي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لك على عصر فبنى له فيها مسجد ثم على الصهباء ثم أقبل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بجيشه إلى خيبر حتى نزل بواد يقال له الرجيع فنزل بينهم وبين غط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حول بينهم وبين أن يمدوا أهل خيبر وكانوا لهم مظاهرين على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فبلغنى أن غطفان لما سمعت بمنز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خيبر جمعوا ثم خرجوا ليظاهروا يهود عليه حتى إذا ساروا منقل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سم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لفهم في أموالهم وأهليهم حساظنوا أن القوم قد خالفوا اليهم فرجعوا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عقابهم فأقاموا في أهليهم وأموالهم وخلوا بين رسول الله صلى الله عليه وسلم و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يبر وتدنى رسول الله صلى الله عليه وسلم الاموال يأخذها مالا مالا ويفتح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صنا حصنا فكان أول حصونهم افتتح حصن ناعم وعنده قتل محمود بن م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رحى ألقيت عليه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خبرنا أبوالفتح بن المجاور الشيبانى بقراءنى عليه بالش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أبواليمن الكندى قراءة عليه وأنا أسمع قال أنا أبوالقاسم هبة 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مد بن عمر الحريرى قال أنا أبوطالب محمد بن على بن الفتح قال أنا أبوالحس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 بن احمد الواعظ فثنا أبوبكر محمد بن جعفر المطيرى فثنا حماد بن الح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ثنا أبى عن هشيم عن العوام بن حوشب عن حبيب بن أبى ثابت عن أبى ع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جاء رجل من الانصار إلى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فقال إن اليهود قتلوا أخى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دفعن الراية إلى رجل يحب الله ورسوله ويحبه الله ورسوله فيفتح الله عزو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فيمكنه الله من قاتل أخيك فبعث إلى على عليه السلام فعقد له اللواء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مرحل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رسول الله إنى أرمد كما ترى قال وكان يومئذ أرمد فتفل في عينيه قال على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فما رمدت بعد يومئذ قال العوام فحدثنى جبلة بن سحيم أو حبيب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ابت عن ابن عمر قال فمضى بذلك الوجه فما تنام آخرنا حتى فتح الله على أولي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فأخذ على عليه السلام قاتل الانصارى فدفعه إلى أخيه فقت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لرجل الانصا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و محمد بن مسل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في المعجم الصغير لابى القاسم الطبرانى فثنا محمد بن الفض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جابر السقطى ببغداد فثنا فضيل بن ع بدالوهاب فثنا جعفر بن سليمان عن الخ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رة عن عمرو بن دينار عن جابر بن عبدالله قال لما كان يوم خيبر بعث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رجلا ؟ ؟ ؟ فجاء محمد بن مسلمة فقال يا رسول الله لم أر كاليوم قط قت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ود بن مسلمة فقال رسول الله صلى الله عليه وسلم لا تمنوا لقاء العدو واسأ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العافية فانكم لاتدرون ما تبتلون به منهم فاذا لقيتوهم فقولوا اللهم أنت رب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بهم ونواصينا ونواصيهم بيدك وإنما تقتلهم أنت ثم الزموا الارض جلوسا فا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شوكم فانهضوا وكبروا ثم قال رسول الله صلى الله عليه وسلم لا بعثن غدا ر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حب الله ورسوله ويحبانه لا يولى الدبر فلما كان من الغد بعث عليا وهو أرمد شد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رمد فقال سر فقال يا رسول الله ما أبصر موضع قدمى فتفل في عينيه وعقد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واء ودفع اليه الراية فقال على ما أقاتلهم يا رسول الله قال على أن يشهدوا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إله إلا الله وأنى رسول الله فاذا فعلوا ذلك فقد حقنوا دماءهم وأموالهم إ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حقها وحسابهم على الله تعال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ع إلى الاو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ثم الغموص حصن بنى أبى الحقيق وأصاب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منهم سبايا منهن صفية بنت حيي بن أخطب وكانت عند كنا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الربيع بن أبى الحقيق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بنت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عم لها فاصطف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الاصل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بنتى </w:t>
      </w:r>
      <w:r>
        <w:rPr>
          <w:rFonts w:cs="Courier New" w:ascii="Courier New" w:hAnsi="Courier New"/>
          <w:color w:val="000000"/>
          <w:rtl w:val="true"/>
        </w:rPr>
        <w:t>"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فية لنفسه وجعلها عند ام سليم حتى اعتدت واسلمت ثم اعتقبا وتزوجها وج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قها صداق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ختلف الفقهاء في هذه المسألة فمنهم من جعل ذلك خصوصا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كما خص بالموهوبة وبالتسع ومنهم من جعل ذلك سنة لمن شاء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ته وكان دحية بن خليفة الكلبى قد سأل رسول الله صلى الله عليه وسلم صف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اصطفاها لنفسه أعطاه ابنتى عمها وقيل كان رسول الله صلى الله عليه وسلم وهبها له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تاعها منه بسبعة أرؤس وفشت السبايا من خيبر في المسلمين وأكل المسلم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حوم الحمر ونهى رسول الله صلى الله عليه وسلم الناس عن إتيان الحبالى من النس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كل الحمار الاهلى وأكل كل ذى ناب من السباع وبيع المغانم حتى تقسم و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يصيب أحد امرأة من السبى حتى يستبرئها ولا يركب دابة في فئ المسلمين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ا أعجف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ردها فيه ولا يلبس ثوبا من فئ المسلمين حتى إذا أخلقه رده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 يبيع أو يبتاع تبر الذهب بالذهب العين وتبر الفضة بالورق العين وقال ابتا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بر الذهب بالورق وتبر الفضة بالذهب الع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نهى رسول الله صلى الله عليه وسلم عن أ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ثوم وعن متعة النساء ورخص في لحوم الخيل وقسم للفارس سهما وللفرس سهمين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سره نافع فقال إذا كان مع الفارس فرس فله ثلاثة أسهم وإن لم يكن فله س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ثم جعل رسول الله صلى الله عليه وسلم يتدنى الحصون والاموال فحدث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بن أبى بكر أنه حدثه بعض أسلم أن بنى سهم من أسلم أتو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قالوا يا رسول الله والله لقد جهدنا وما بأيدينا من شئ فلم يجد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د رسول الله صلى الله عليه وسلم شيئا يعطيهم إياه فقال اللهم إنك قد عرف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الهم وإن ليست بهم قوة وأن ليس بيدى ما أعطيهم إياه فافتح عليهم أعظ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صونها عنهم غناء وأكثرها طعاما وودك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ه فغذا الناس ففتح الله ع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أهزل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ودك هو دسم اللحم ودهنه الذى يستخرج من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صن الصعب بن معاذ وما بخيبر حصن كان أكثر طعاما وودكا منه فلما افتت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من حصونهم ما افتتح وحاز من الاموال ما حا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تهوا إلى حصنيهم الوطيح والسلالم وكانا آخر حصون أهل خيبر افتتاحا فحاصر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بضع عسرة لي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هشام وكان شعار أصح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يوم خيبر أمت أم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اسحق فحدثنى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هل بن عبدالرحمن بن سهل أخوبنى حارثة عن جابر بن عبدالله قال ف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رحب اليهودى من حصنهم قد جمع سلاحه يرتجز وهو 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د علمت خيبر أنى مرحب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شاكى السلاح بطل مج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أبيات وهو يقول من يبارز فأجابه كعب بن مالك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د علمت خيبر أنى كعب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فرج الغما جرئ ص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أبيات فقال رسول الله صلى الله عليه وسلم من لهذا فقال محمد بن مسلمة أنا له ي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أنا والله الموتور الثائر قتل أخى بالامس قال فقم اليه اللهم أعنه عليه قال وضر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 بن مسلمة حتى قتله ثم خرج بعد مرحب أخوه ياسر وهو يقول من يبارز فز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شام بن عروة أن الزبير بين العوام خرج إلى ياسر فقالت له أمه صفية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 بدالمطلب يقتل ابنى يا رسول الله قال بل ابنك يقتله إن شاء الله فخرج الزب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لتقيا فقتله الزب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ذا رواية ابن اسحق في قتل مرحب وروينا في الصحي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حديث سلمة بن الاكوع أن على بن أبى طالب قتله وبعث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ابكر برايته إلى بعض حصون خيبر فقاتل ورجع ولم يكن فتح وقد جهد ثم 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لغد عمر بن الخطاب فقاتل ورجع ولم يكن فتح وقد جهد فقال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عطين الراية غدا رجلا يحب الله ورسوله يفتح الله على بديه ليس بفرار فد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3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ا وهو أرمد فتفل في عينيه ثم قال خذ هذه الراية فامض بها حتى يفتح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ك فخرج بها يهرول حتى ركزها في رض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حجارة تحت الحصن فاطلع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هودى من رأس الحصن فقال من أنت فقال على بن أبى طالب فقال يقول اليهو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لوتم وما أنزل الله على موسى أو كما قال فما رجع حتى فتح الله علي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حدثنى عبدالله بن حسن عن بعض أهله عن أبى رافع مو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قال خرجنا مع على حين بعثه رسول الله صلى الله عليه وسلم براي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ا دنا من الحصن خرج اليه أهله فقاتلهم فضربه رجل من يهود فطرح ترس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ده فتناول على بابا كان عند الحصن فنرس به عن نفسه فلم يزل في يده وهو يقاتل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ح الله عليه ثم ألقاه من يده حين فرغ فلقد رأيتنى في نفر سبعة أنا ثامنهم نجه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أن نقلب ذلك الباب فما نقل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اصر رسول الله صلى الله عليه وسلم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يبر في حصنهم الوطيح والسلالم حتى إذا أيقنوا بالهلكة سألوه أن يسيرهم و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حقن لهم دماء هم ففعل وكان رسول الله صلى الله عليه وسلم قد حاز الاموال ك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ق ونطاة والكتيبة وجميع حصونهم إلا ما كان من ذينك الحصنين فلما 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هل خيبر على ذلك سألوا رسول الله صلى الله عليه وسلم أن يعاملهم في الامو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نصف وقالوا نحن أعلم بها منكم وأعمر لها فصالحهم رسول الله صلى الله عليه وسلم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صف على أنا إذا شئنا أن نخرجكم أخرجناك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اختلف الناس في فتحها كيف كان فروينا من طريق أبى داود قال حدث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اود من معاذ فثنا ع بدالوارث وثنا يعقوب بن ابراهيم وزياد بن أيوب أن اسمع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 ابراهيم حدثهم عن عبدالعزيز بن صهيب عن أنس بن مالك أن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رضم الصخور العظام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غزا خيبر فأصابها عنوة فجمع السب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ابن اسح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سألت ابن شهاب فأخبرنى أن رسول الله صلى الله عليه وسلم افتتح خي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وة بعد القتا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من طريق السجستانى فثنا ابن السرح فثنا ابن وهب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برنى يونس عن ابن شهاب قال بلغنى أن رسول الله صلى الله عليه وسلم افتت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يبر عنوة بعد القتال ونزل من نزل من أهلها على الجلاء بعد القتا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ع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هو الصحيح في أرض خيبر أنها كانت عنوة كلها مغاوبا عليها بخلاف فد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 رسول الله صلى الله عليه وسلم قسم جميع أرضها على الغانمين لها الموجفين عليها بالخ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ركاب وهم أهل الحديب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 تختلف العلماء أن أرض خيبر مقسومة وإن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ختلفوا هل تقسم الارض إذا غنمت البلاد أو توقف فقال الكوفيون الام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خير بين قسمتها كما فعل رسول الله صلى الله عليه وسلم بأرض خيبر و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يقافها كما فعل عمر بسواد العراق وقال الشافعى تقسم الارض كلها كما قسم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خيبر لان الارض غنيمة كسائر أموال الكف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هب مالك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يقافها اتباعا لعمر لان الارض مخصوصة من سائر الغنيمة بما فعل عمر في جما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صحابة في إيقافها لمن يأتى بعده من المسلم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مالك عن ز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سلم عن أبيه قال سمعت عمر يقول لولا أن يترك آخر الناس لا شئ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افتتح المسلمون قرية إلا قسمتها سهمانا كما قس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يبر سهما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ذا يدل على أن أرض خيبر قسمت كلها سهمانا كما قال ابن اسح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من قال إن خيبر كان بعضها صلحا وبعضها عنوة فقد وهم وغلط وإنما دخ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شبهة بالحصنين اللذين أسلمهما أهلهما في حقن دمائهم فلما لم يكن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ينك الحصنين من الرجال والنساء والذرية مغنومين ظن أن ذلك صلح ولعم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ه في الرجال والنساء والذرية لضرب من الصلح ولكنهم لم يتركوا أرضهم إ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قسومة بين اهل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بما شبه على من قال إن نصف خيبر صلح ونصفها عن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4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5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9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قسومة بين اهل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بما شبه على من قال إن نصف خيبر صلح ونصفها عن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حديث يحيى بن سعيد عن بشير بن يسار أن رسول الله صلى الله عليه وسلم ق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يبر نصفين نصفا لم ونصفا للمسلم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عمر وهذا لو صح لكان معن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النصف له مع سائر من وقع في ذلك النصف معه لانها قسمت على ستة وثلاث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هما فوقع سهم النبى صلى الله عليه وسلم وطائفة معه في ثمانية عشر سهما ووقع سائر الناس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قيها وكلهم ممن شهد الحديبية ثم خي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يست الحصون التى أسلسها أهلها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صار والقتال صلحا ولو كانت صلحا لملكا أهلها كما يملك أهل الصلح أرض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ائر أموالهم فالحق في هذا ما قاله ابن إسحق دون ماقاله موسى بن عقبة وغي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 ابن شهاب انتهى ما ذكره أبوع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ما قوله قسم جميع أرضها فان الحص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فتتحين أخيرا وهما الوطيح والسلالم لم يجر لهما ذكر في القسمة وسيأتى بيان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د ذكر القس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تأويله لحديث بشير بن يسار فقد كان ذلك التفسير ممك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وكان في الحديث إجمال يقبل التفسير بذلك ولكنه ليس كذلك وسيأتى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لام على القس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قوله كلهم ممن شهد الحديبية ثم شهد خيبر فالمعروف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نائم خيبر كانت لاهل الحديبية من حضر الوقعة بخيبر ومن لم يحضرها وهو جا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دالله الانصا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ه ابن إسحق وذلك لان الله أعطاهم ذلك في سف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ديب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عن الحكم عن أبى ليلى في قوله تعال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أثابهم فتحا قريب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قال خي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أخرى لم تقدروا عليه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ارس والروم وان أهل السفينتين لم يشهدوا الحديب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خيبر وكانوا ممن قسم له من غنائم خيبر وكذلك الدوسيون وكذلك الاشعري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موا ورسول الله صلى الله عليه وسلم بخيبر فكلم رسول الله صلى الله عليه وسلم أصحابه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شركوهم في الغنيمة ففعل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هب آخرون إلى أن بعضها فتح صلحا والبعض عن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ما ذكرناه عن موسى بن عق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ما رويناه عن مالك عن الزهرى من طريق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اود قال قرئ على الحارث بن مسكين وأنا شاهد أخبركم ابن وهب قال حدث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لك عن ابن شهاب أن خيبر كان بعضها عنوة وبعضها صلحا والكتيبة أكثر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وة وفيها صلح قالت لمالك وما الكتيبة قال أرض خيبر وهى أربعون الف عذق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يناه عن سعيد بن المسيب أيضا قال أبوداود فثنا محمد بن يحيى بن فارس فث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بن محمد عن جورية عن مالك عن الزهرى أن سعيد بن المسيب أخبره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سولم افتتح بعض خيبر عنو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أبى داود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ثنا حسين بن على العجلى فثنا يحيى يعنى ابن آدم فثنا ابن أبى زايدة عن م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سحق عن الزهرى وعبدالله بن أبى بكر وبعض ولد محمد بن مسلمة قالوا بق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قية من أهل خيبر تحصنوا فسألوا رسول الله صلى الله عليه وسلم أن يحقن دماء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سيرهم ففعل فسمع بذلك أهل فدك فنزلوا على مثل ذلك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الحديث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لت وقد يعضد هذا القول ما يأتى في أخبار القس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ينا من طريق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اود قال حدثنا هرون بن زيد بن أبى الزرقاء فثنا أبى فثنا حماد بن سلمة عن عبي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 قال أحسبه عن نافع عن ابن عمر أن النبى صلى الله عليه وسلم قاتل أهل خيبر فغلب على النخ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ارض وألجأهم إلى قصر هم فصالحوه على أن لرسول الله صلى الله عليه وسلم الصفر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بيضاء والحلق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لهم ما حملت ركابهم على أن لا يكتموا ولا يغيبوا شيئا فان فع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اذمة لهم ولا عهد فغيبوا مسك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لحييى بن اخطب فيه حلي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الخبر قال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بى صلى الله عليه وسلم لسعية أين مسك حييى بن أخطب قال أذهبته الحرو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عذق بفتح العين هى النخل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الذهب والفضة والسلاح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جلدا وضع فيه الحلى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نفقات فوجدوا المسك فقتل ابن أبى الحقيق وسبى نساءهم وذراريهم وأراد أن يج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وا دعنا نعمل في هذه الارض ولنا الشطر ما بدا لك ولكم الشط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زاد أبو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لاذرى في هذا الخبر قال فدفع رسول الله صلى الله عليه وسلم سعية بن عمرو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زبير فمسه بعذاب فقال رأيت حييا يطوف في خربة ههنا فذهبوا إلى الخر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فتشوها فوجدوا المس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تل رسول الله صلى الله عليه وسلم ابنى أبى الحق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حدهما زوج صفية بنت حييى بن أخطب ، وسبى نساءهم وذراريهم وقسم أموا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لنكث الذى نكث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فى هذا أنها فتحت صلحا وأن الصلح انتقض فصا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وة ثم خمسها رسول الله صلى الله عليه وسلم وقسمها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(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)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القسم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اسحق وكان المتولى للقسمة بخيبر جبار بن صخر الانصارى من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لمة وزيد بن ثابت من بنى النجار كانا حاسبين قاسم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سعد وأ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بالغنائم فجمعت واستعمل عليها فروة بن عمرو البياض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أمر بذلك فجزئ خمسة أجزاء وكتب في سهم منها لله وسائر السهمان أغف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أول ما خرج سهم النبى صلى الله عليه وسلم لم يتخير في الاخماس فأمر بب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ربعة الاخماس فيمن يزيد فباعها فروة وقسم ذلك بين أصحابه وكان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ى إحصاء الناس زيد بن ثابت فأحصاهم الفا وأربعمائة والخيل مائتى فرس و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همان على ثمانية عشر سهما لكل مائة سهم وللخيل أربعمائة سهم وكان الخم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ى صار لرسول الله صلى الله عليه وسلم يعطى منه على ما أراه الله من السلاح والكسوة وأع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 أهل بيته ورجالا من بنى ع بدالمطلب ونساء واليتيم والسائل وأطع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تيبة نساءه وبنى ع بدالمطلب وغير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ذكر قدوم الدوسيين والاشعري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صحاب السفينتين وأخذهم من غنائم خيبر ولم يبين كيف أخذ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إذا 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سمة على الف وثمانمائة سهم وأهل الحديبية ألفا وأربعمائة والخيل مائتى فر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ربعمائة سهم فما الذى أخذه هؤلاء المذكور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إسحق وكانت المق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أموال خيبر على الشق ونطاة والكتيبة فكانت الشق ونطاة في سه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لمين وكانت الكتيبة خمس الله ثم قال وكانت نطاة والشق ثمانية عشر س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طاة من ذلك خمسة أسهم والشق ثلاثة عشر سهما وقسمت الشق ونطاة على أ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ثمانمائة سهم وكانت عدة الذين قسمت عليهم خيبر الفا وثمانمائة رجالهم وخي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رجال أربع عشرة مائة والخيل مائتان لكل فرس سهم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ذا أشبه مما ت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 هذه المواضع الثلاثة مفتوحة بالسيف عنوة من غير صل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وطيح والسلا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د يكون ذلك هو الذى اصطفاه رسول الله صلى الله عليه وسلم لما ينوب للمسلم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ترجح حينئذ قول موسى بن عقبة ومن قال بقوله أن بعض خيبر كانت صلح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كون أخذ الاشعريين ومن ذكر معهم من ذلك ويكون مشاورة النبى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أهل الحديبية في اعطائهم ليست استنزالا لهم عن شئ من حق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إنما هى المشورة العام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شاورهم في الامر </w:t>
      </w:r>
      <w:r>
        <w:rPr>
          <w:rFonts w:cs="Courier New" w:ascii="Courier New" w:hAnsi="Courier New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ى البلاذرى فثنا الحسين بن الاسود فثنا أبوبكر بن عياش عن الكلبى ع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الح عن ابن عباس قال قسمت خيبر على الف وخمسمائة سهم وثمانين سهما وكا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فا وخمسمائة وثمانين رجلا الذين شهدوا الحديبية منهم الف وخمسمائة وأربعون والذ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وا مع جعفر بن أبى طالب بأرض الحبشة أربعون رجلا ، ليس في هذا الخبر 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ضعفه ذكر للخيل وفيه أن أصحاب السفينتين كانوا أربعين وقد ذكر ذلك غير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شهور الذى ذكره ابن إسحق أن أصحاب السفينتين كانوا ستة عشر ر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 قوما منهم قدموا قبل ذلك بنحو سنتين من الحبشة وليس لهم مدخل في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جموعهم نحو من ثمانية وثلاثين رج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إن كان المراد أصحاب السفينتين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ذ معهم من الدوسيين والاشعريين فقد يحتم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قول أبى عمر قسم جم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رضها بين الغانمين فقد حكينا عن ابن إسحق ما قسم منها وقد روينا عن أبى داود فث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شام بن عمار قال فثنا حاتم بن إسماعيل قال وثنا سليمان بن داود المهرى فثنا ابن وه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أخبرنى عبدالعزيز بن محمد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ح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وثنانصر بن على قال أنا صفوان بن عيسى و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فظ حديثه كلهم عن أسامة بن زيد عن الزهرى عن مالك بن أوس بن الحدث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كان فيما احتج به عمر رضي الله عنه أنه قال كانت ل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ثلاث صفايا بنو النضير وخيبر وفد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ما بنو النضير فكانت حبسا لنوائبه وأ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دك فكانت حبسا لابناء السبيل وأما خيبر فجزأها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ثلاثة أجزاء جزءين بين المسلمين وجزءا نفقة لاهله وما فضل عن نفقة أه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عله بين فقراء المهاجر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حديث بشير بن يسار فبشير بن يسار تابعى ثق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روى عن أنس بن مالك وغيره ، يروى عنه هذا الخبر يحيى بن سعيد ويخت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فيه فبعض أصحاب يحيى يقول فيه عن بشير عن سهل بن أبى حثمة وبعض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قول إنه سمع نفرا من أصحاب النبى صلى الله عليه وسلم وبعضهم يقول عن رج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أصحاب النبى صلى الله عليه وسلم ومنهم من يرس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من طريق أبى دا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ثنا حسين بن على الاسود أن يحيى بن آدم حدثهم عن أبى شهاب عن يحيى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عيد عن بشير بن يسار أنه سمع نفرا من أصحاب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فذكر الحديث قال فكان النصف سهام المسلمين وسهم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وعزل النصف للمسلمين ما ينوبه من الامور والنوائ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اية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فضيل عن يحيى عنه عن رجال من أصحاب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رسول الله صلى الله عليه وسلم لما ظهر على خيبر قسمها على ستة وثلاث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هما جمع كل سهم مائة سهم فكان لرسول الله صلى الله عليه وسلم وللمسلم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صف من ذلك وعزل النصف الباقى لمن ينزل به من الوفود والامور ونوائ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هذه الرواية والتى قبلها مصرحة بأن النصف ل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لمسلمين المقسوم عليهم والنصف الباقى هو المؤخر لنوائب المسلمين وأصرح من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اية سليمان بن بلال عن يحيى عن بشير المرسلة أنه عليه السلام قسمها ستة وثلاث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هما فعزل للمسلمين الشطر ثمانية عشر سهما يجمع كل سهم مائة سهم النبى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معهم له سهم كسهم أحدهم وعز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انية عشر سهما وهو الشطر لنوائبه وما ينزل به من أمور المسلمين فكان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وطيح والكتيبة والسلالم وتوابعها 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د تضمن هذا أن المدخر للنوائ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ى لم يقسم بين الغانمين هو الوطيح والسلالم الذى لم يجر لهما في العنوة 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ريح والكتيبة هى التى كان بعضها صلحا وبعهضا عنوة وقد يكون غلب ح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صلح فلذلك لم يقسم فيما قس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 يبق لتأويل ابى عمر رحمه الله وجه ونص الخ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عارضه والله أع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دفعها رسول الله صلى الله عليه وسلم لاهلها بشطر ما يخرج م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م تزن كذلك إلى أثناء خلافة عم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أت على غازى بن أبى الفضل أخبركم حنبل بن عبدالله قال أنا ابن الحص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ابن المذهب قال أنا ابن القطيعى قال أنا عبدالله بن أحمد فثنا أبى فث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حيى عن عبيدالله عن نافع عن ابن عمر أن رسول الله صلى الله عليه وسلم عام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هل خيبر بشطر ما يخرج من تمر أوزر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تل من اليهود ثلاثة وتسعون ر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ستشهد من المسلمين خمسة عشر رجلا فيما ذكر ابن سعد وزاد غيره عليه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يأتى ذكرهم ومنهم الاسود الراعى وكان من خبره أنه أت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وهو محاصر لبعض حصون خيبر ومعه غنم كان فيها أجير الرج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هود فقال يا رسول الله اعرض على الاسلام فعرضه عليه فأسلم وكان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لا يحقر أحدا أن يدعوه إلى الاسلام ويعرضه عليه فلما أسل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رسول الله إنى كنت أجيرا لصاحب هذا الغنم وهى أمانة عندى فكيف أصن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ا قال اضرب في وجهها فانها سترجع إلى ربها أو كما قال فقام الاسود فأخ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فنة من الحصباء فرمى بها في وجوهها وقال ارجعى إلى صاحبك فوالله لا أصحب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خرجت مجتمعة كأن سائقا يسوقها حتى دخلت الحصن ، ثم تقدم إلى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صن فقاتل مع المسلمين فأصابه حجر فقتله فأتى به إلى رسول الله صلى الله عليه وسلم فوض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لفه وسجى بشمل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كانت عليه فالتفت اليه رسول الله صلى الله عليه وسلم و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فر من أصحابه ثم أعرض عنه فقالوا يا رسول الله لم أعرضت عنه ؟ قال إن 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آن زوجتيه من الحور العين ينفضان التراب عن وجهه ويقولان ترب الله و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ترب وجهك وقتل من قت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من طريق البخارى فثنا المكى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راهيم فثنا يزيد بن أبى عبيد قال رأيت أثر ضربة في ساق سلمة فقلت يا أبا م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هذه الضربة ؟ قال هذه ضربة أصابتنى يوم خيبر فقال الناس أصيب 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تيت النبى صلى الله عليه وسلم فنفث فيه ثلاث نفثات فما اشتكيتها حتى الساع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غطى بكساء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4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من استشهد بخيب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قريش من بنى أمية بن عبد شمس من حلفائهم ربيعة بن أكثم وثق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مرو ورفاعة بن مسروح ثلاثة ، ومن بنى أسد بن عبدالعزى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هبيب وقيل أهيب بن سحيم بن غبرة من بنى سعد بن ليث حليفهم وابن أخ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من الانصار ثم من بنى سلمة بشر بن البراء وفضيل بن النعم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سعد كذا وجدناه في غزوة خيبر وطلبناه في نسب بنى سلمة فلم نجده ،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نحسبه إلا وهما في الكتاب وإنما أراد الطفيل بن النعمان بن خنساء بن سن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له أع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حكاه أبوعمر ونسب الطفيل هذا في ترجمته من كتاب الطفيل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لك بن النعمان بن خنساء شهد العقبة وبدرا وأحدا وجرح بها ثلاثة عشر جرح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اش حتى شهد الخندق وقتل بالخندق شهيدا قتله وحشى بن حر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وسى بن عقبة في البدريين الطفيل بن النعمان بن خنساء والطفيل بن مالك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نساء رجل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بنى زريق مسعود بن سعد ، ومن الاوس من بنى عبد الاش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ود بن مسلمة بن خالد بن عدى بن مجدعة بن حارثة بن الحارث حليف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بنى حارثة أدلى عليه مرحب رحى فأصاب رأسه فهشمت البيضة رأسه وسقط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لدة جبينه على وجهه فأتى به رسول الله صلى الله عليه وسلم فرد الجلدة فعادت ك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ت وعصبها رسول الله صلى الله عليه وسلم بثوبه فمكث ثلاثة أيام ومات رحمه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عمر ، ومن بنى عمرو بن عوف أبوضياح بن ثابت والحرث بن حاطب وعر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برة بن سراقة وعند أبى عمر عروة بن مرة وأوس بن الفائد وعند أبى عم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فاكه وأنيف بن حنيب وثابت بن واثلة وعند ابن إسحق ابن أثلة ، وطلحة و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قف على نسبه ، وأوس بن قتادة ، ومن بنى غفار عمارة بن عقبة رمى بس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سلم عامر بن الاكوع عم سلمة بن عمرو بن الاكو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كوع هو سنان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له بن قشير بن خزيمة بن مالك بن سلامان بن أسلم بن أفص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س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راعى واسمه أسلم وقد تقدم خبره ، ومن حلفاء بنى زهرة مسعود بن ربيعة القار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 أبومعشر والواقدى مات سنة ثلاثين وقد زاد على الست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د أبى ع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م أوس بن عائذ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أمر وادى القر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5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6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9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أمر وادى القر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في جمادى الآخرة سنة سب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 أبوبكر البلاذرى بأسانيده قال قا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تى رسول الله صلى الله عليه وسلم منصرفه من خيبر وادى القرى فدعا أهلها إلى 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متنعوا من ذلك وقاتلوا ففتحها رسول الله صلى الله عليه وسلم عنوة وغنمه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وال أهلها وأصاب المسلمون منها أثاثا ومتاعا فخمس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ذلك وترك الارض والنخل في أيدى يهود وعاملهم على نحو ما عامل عليه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يبر فقيل إن عمر أجلى يهودها وقسمها بين من قاتل عليها وقيل إنه لم يج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نها خارجة من الحجاز وهى اليوم مضافة إلى عمل المدينة وولاه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و بن سعيد بن العاص وأقطع رسول الله صلى الله عليه وسلم جمرة بن النع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هوذة العذرى رمية صوته من وادى القرى وكان سيد بنى عذرة وأول أهل الحج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م على النبى صلى الله عليه وسلم بصدقة بنى عذرة وكذلك قال أبوعمرأنه افتتحها عنوة وقسم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ابن اسحق فذكر أن رسول الله صلى الله عليه وسلم حاصر أهلها ليا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انصرف راجعا إلى المدي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ا أصيب غلام للنبى صلى الله عليه وسلم ي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مدعم أصابه سهم غر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قت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خبرنا القاضى الصدر الرئيس نظام الدين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محمد بن الحسين بن الحسن بن الخليلى قراءة عليه وأنا أسمع بمصر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أبومحمد المبارك بن ابراهيم بن مختار بن تغلب بن السبيبى في كتابه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فتح الغين وسكون الراء وفتحها أى سهم لا يعرف راميها </w:t>
      </w:r>
      <w:r>
        <w:rPr>
          <w:rFonts w:cs="Courier New" w:ascii="Courier New" w:hAnsi="Courier New"/>
          <w:color w:val="000000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مدينة السلام ومولده سنة سبع عشرة وخمسمائة وتوفى سنة ستمائة قال أنا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اسم بن الحصين إملاء من لفظه سنة ثلاث وعشرين قال أنا القاضى أبوالق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تنوخى قال أنا عبيدالله بن محمد بن إسحق المتوثى فثنا البغوى فثنا مصع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الله قال حدثنى مالك عن ثور بن زيد الديلى عن أبى الغيث مولى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طيع عن أبى هريرة أنه قال خرجنا مع رسول الله صلى الله عليه وسلم عام خي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 نغنم ذهبا ولا ورقا إلا الثياب والمتاع والاموال قال فوجه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نحو وادى القرى وقد أهدى لرسول الله صلى الله عليه وسلم عبد أسود يقال له بد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حط رحل رسول الله صلى الله عليه وسلم إذ جاءه سهم عابر فقتله فقال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نيئا له الجنة فقال رسول الله صلى الله عليه وسلم كلا والذى نفسى بيده إن الشملة التى أخذ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 خيبر من المغانم لم تصبها المقاسم لتشعل عليه نارا فلما سمعوا بذلك جاء 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شراك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أو شراكين إلى رسول الله صلى الله عليه وسلم فقال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شراك من نار أو شرا كان من نا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بلاذرى حدثنى على بن محمد بن عبدالله مولى قريش عن العباس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امر عن عمه قال أتى عبدالملك بن مروان يزيد بن معاوية فقال إن أم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ؤمنين معاوية كان ابتاع من رجل يهودى أرضا بوادى القرى وأحيا اليها أرض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يست لك بذلك المال عناية فقد ضاع وقلت غلته فأقطعنيه فانه لا حظر له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يزيد إنا لا نبخل بكثير ولا نخدع عن صغير فقال يا أمير المؤمنين غلته ك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هو لك فلما ولى قال يزيد هذا الذى يقال إنه يلى بعدنا فان يكن ذلك حق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د صانعناه وإن يكن باطلا فقد وصلنا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حد سيور النع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خبر تيماء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بوبكر البلاذرى قالوا قال ولما بلغ أهل تيماء ما وطئ به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أهل وادى القرى صالحوه على الجزية فأقاموا ببلادهم وأرضهم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يديهم وولاها رسول الله صلى الله عليه وسلم يزيد بن أبى سفيان وكان إسلامه يوم فتح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روى عن عمر بن عبدالعزيز أن عمر بن الخطاب أجلى أهل فدك وتيماء وخيب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مر بن الخطاب إلى ترب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سعد عطفا على وقعة خيبر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ثم سرية عمر بن الخطاب إلى تربة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عبان سنة سبع من مهاجر رسول الله صلى الله عليه وسلم قالوا بعث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عمر بن الخطاب في ثلاثين رجلا إلى عجز هوازن بتربة وهى بناحية العب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أربع ليال من مكة طريق صنعاء وبحران فخرج وخرج معه دليل من بنى هل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كان يسير الليل ويكمن النهار فأتى الخبر هوازن فهربوا وجاء عمر بن الخط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حالهم فلم يلق منهم أحدا فانصرف راجعا إلى المدي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تربة بضم الناء وفتح الر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وزن عرنة ذكره الحازمى وقال بقرب مكة على مسافة يومين من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ه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يده في المثال له وقال أسماء مواض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سيده تربة وليس عند الحاز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ربة ساكنة الراء موضع من بلاد بنى عامر بن مالك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ابى بكر الصديق رضى الله عنه إلى بنى كلاب بنج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سرية أبى بكر الصديق إلى بنى كلاب بنجد بناحية ضرية في شعب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نة سبع من مهاجر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روينا عن ابن سعد قال أ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اشم بن القاسم فثنا عكرمة يعنى ابن عمار فثنا إياس بن سلمة بن الاكوع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يه قال غزوت مع أبى بكر إذ بعثه النبى صلى الله عليه وسلم علنيا فسبى ناس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مشركين فقتلناهم فكان شعارنا أمت أمت قال فقلت بيدى سبعة أهل أبي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مشرك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أنا هاشم بن القاسم فثنا عكرمة بن عمار فثنا إياس بن سلم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كوع عن أبيه قال بعث رسول الله صلى الله عليه وسلم أبا بكر إلى فزارة وخرجت 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إذا ماصلينا الصبح أمرنا فشنينا الغارة فوردنا الماء فقتل أبوبكر من قتل ونح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ه قال سلمة فرأيت عنق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الناس فمنهم الذرارى فخشيت أن يسبقونى إلى الج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دركتهم فرميت بسهم بينهم وبين الجبل فلما رأوا السهم قاموا فاذا امرأة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زارة فيهم عليها قشع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أدم معها ابنتها من أحسن العرب فجئت اسوقهم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بكر فنفلنى أبوبكر ابنتها فلم أكشف لها ثوبا حتى قدمت المدينة ثم باتت عن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 أكشف لها ثوبا حتى لقينى رسول الله صلى الله عليه وسلم في السوق فقال يا 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ب لى المرأة فقلت يا نبى الله والله لقد أعجبتنى وما كشفت لها ثوبا فسكت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من الغد لقينى رسول الله صلى الله عليه وسلم في السوق ولم أكشف لها ثوبا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سلمة هب لى المرأة لله أبوك قال فقلت هى لك يا رسول الله قال فبعث به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إلى مكة ففدى بها أسرى من المسلمين كانوا في أيدى المشرك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جماع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جلد يا بس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بشير بن سعد الانصارى إلى فدك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سرية بشير بن سعد الانصارى إلى فدك في شعبان سنة س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بعث رسول الله صلى الله عليه وسلم بشير بن سعد في ثلاثين رجلا إلى بنى مرة بفدك ف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قى رعاء الشاء فسأل عن الناس فقيل في بواديهم فاستاق النعم والشاء وانح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المدينة فخرج الصريخ فأخبر هم فأدركه الده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هم عند الليل فباتوا يرامو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نبل حتى فنيت نبل أصحاب بش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تل بشير حتى ارتث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ضرب كع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يل قد مات ورجعوا بنعمهم وشائهم وقدم علبة بن زيد الحارثى بخبرهم ع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ثم قدم من بعده بشير بن سع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عدد الكثي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جرح و ؟ ؟ ؟ من المعركة وهو ضعيف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غالب بن عبدالله الليثى إلى الميفع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ثم سرية غالب بن عبدالله الليثى إلى الميفعة في شهر رمضان سنة سبع قالوا 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غالب بن عبدالله إلى بنى عوال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بضم العين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بنى عبد بن ثعل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م بالميفعة وهى وراء بطن نخل إلى النقرة قليلا بناحية نجد وبينها وبين المدينة ثمان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رد بعثه في مائة وثلاثين رجلا ودليلهم يسار مولى رسول الله صلى الله عليه وسلم فهجم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م جميعا ووقعوا في وسط محالهم فقتلوا من أشراف لهم واستاقوا نعما وش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حدروه إلى المدينة ولم يأسروا أح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هذه السرية قتل أسامة بن زيد ال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ى قال لا اله إلا الله فقال النبى صلى الله عليه وسلم هلا شققت عن قل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تعلم أصادق هو أم كاذب فقال أسامة لا أقاتل أحدا يشهد أن لا اله إلا ال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بوب البخارى لهذه السرية باب بعث النبى صلى الله عليه وسلم أسامة بن زيد إلى الحرق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جهينة قال حدثنى عمرو بن محمد فثنا هشيم قال أنا حصين فثنا أبوظبيان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معت أسامة بن زيد يقول بعثنا رسول الله صلى الله عليه وسلم إلى الحرقة بطن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هينة فصبحنا القوم فهزمنا هم ولحقت أنا ورجل من الانصار رجلا منهم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شيناه قال لا اله إلا الله فكف الانصارى فطعنته برمحى حتى قتلته فلما قدمنا بل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بى صلى الله عليه وسلم فقال يا أسامة أقتلته بعد ما قال لا اله إلا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إنما كان متعو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ما زال يكررها حتى تمنيت أنى لم أكن أسلمت قبل ذلك اليو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ثم إن رسول الله صلى الله عليه وسلم استغفر بعد لاسا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لاث مرات وقال له اعتق رقبة ذكره البغو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بشير بن سعد الانصارى إلى يمن وجبا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ثم سرية بشير بن سعد الانصارى إلى يمن وجبار في شوال سنة سبع قا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لغ رسول الله صلى الله عليه وسلم أن جمعا من غطفان بالجناب قدوا عدهم عي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حصن الفزارى ليكون معهم ليزحفوا إلى رسول الله صلى الله عليه وسلم فدع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بشير بن سعد الانصارى فعقدله لواء وبعث معه ثلاثمائة رجل فسارو ال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 ؟ ؟ ؟ النهار حتى أتوا إلى يمن وجبار وهى نحو الجناب والجناب معارض سلاح وخي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وادى القرى فنزلوا بسلاح ثم دنوا من القوم فاصأبوا لهم نعما كثيرا وتفرق الرع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حذروا الجمع فتفرقوا ولحقوا بعليا بلادهم وخرج بشير بن سعد في أصحابه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تى محالهم فيجدها وليس فيها أحد فرجع بالنعم وأصاب منهم رجلين فأسر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م بهما إلى رسول الله صلى الله عليه وسلم فأسلما فأرسله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من بفتح الي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آخر الحروف وقيل بضمها وقيل بالهمزة مفتوحة ساكنة المي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جبار بفتح الجيم وب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جمة ثانية الحروف مخففة وبعدها ألف ور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جناب بكسر الجيم من أ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طفان وذكره أيضا الحازمى وقال من بلاد فزا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ارضت فلانا في السير أ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رت حيا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سلاح بكسر السين المهملة والحاء المهملة موضع قريب من خيب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عمرة القضاء ويقال لها عمرة القصاص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من خبرها أن رسول الله صلى الله عليه وسلم خرج في ذى القعدة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نة السابعة قاصدا مكة للعمرة على ما عاقد عليه قريشا في الحديب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تصل ذلك بقريش خرج أكابر منهم عن مكة عدواة لله ولرسوله صلى الله عليه وسلم ولم يقدر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صبر في رؤيته يطوف بالبيت هو وأصحابه فدخل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مكة وأتم الله له عمرته وقعد بعض المشركين بفعيفعا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ينظرون إلى المسلم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م يطوفون بالبيت فأمر هم رسول الله صلى الله عليه وسلم بالرمل ليروا المشركين أن ب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ة ، وكان المشركون قالوا في المهاجرين قد وهنتهم حمى يثرب ، وتزوج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ي عمرته تلك ميمونة بنت الحارث الهلالية قيل تزوج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بل أن يحرم بعمرته وقيل بعد أن حل من عمرته وقيل تزوجها وهو محر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تمت الثلاثة الايام التى هى أمد الصلح جاء حو يطب بن عبدالعزى و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هيل بن عمرو إلى رسول الله صلى الله عليه وسلم عن المشركين بأن يخرج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ة ولم يمهلوه حتى يبنى على ميمونة فخرج رسول الله صلى الله عليه وسلم و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ا بسرف وذكر ابن سعد أن المعتمرين بها كانوا ألفين هم أهل الحديبية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نضاف اليهم إلا من مات منهم أو استشهد بخي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ستخلف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مدينة أبارهم الغفارى وقيل غيره وساق ستين بدنة وجعل عليها ناجي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ندب ومائة فرس قدم عليها محمد بن مسلمة أمام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جعل على السلاح أو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جبل مشهور بمك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5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مرتهم رضى الله عن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خبرنا أحمد بن يوسف الساوى بقراءة والدى عليه رحم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تعالى سنة ست وسبعين وستمائة قال أنا أبوروح المطهر بن أبى بكر البيهقى سما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سنة خمس وستمائة قال أنا الامام أبوبكر محمد بن علق الطوسى قال أنا أبو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صرالله بن أحمد بن عثمان الخشنامى قال أنا القاضى أبوبكر الحيرى قال أنا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ميدانى قال أنا محمد بن يحيى الذهلى فثنا عبدالرزاق عن معمر عن الزهرى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س بن مالك أن النبى صلى الله عليه وسلم دخل مكة في عمرة القضاء وعبدالله بن رواحة آخ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غرز النبى صلى الله عليه وسلم وهو 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لوا بنى الكفار عن سبي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قد أنزل الرحمن في تتزي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أن خيرالقتل في سبي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اسلام عمرو بن العاص وخالد بن الوليد وعثمان بن طلحة قبيل عم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ضاء وقيل بعد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ابن ابى العوجاء السلمى إلى بنى سلي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ثم سرية ابن أبى العوجاء إلى بنى سليم في ذى الحجة سنة س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بعث رسول الله صلى الله عليه وسلم ابن أبى العوجاء السلمى في خمسين ر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بنى سليم فخرج اليهم وتقدمه عين لهم كان معهم فحذرهم فجمعوا فأتاهم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العوجاء وهم معدون له فدعاهم إلى الاسلام فقالوا لا حاجة لنا إلى ماتدعوننا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راموا بالنبل ساعة وجعلت الامداد تأتى حتى أحدقوا بهم من كل ناحية فقات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وم قتالا شديدا حتى قتل عامتهم وأصيب ابن أبى العوجاء جريحا مع القت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تحامل حتى بلغ رسول الله صلى الله عليه وسلم فقدموا المدينة في أول يوم من صفر سنة 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غالب بن عبدالله الليثى إلى بنى الملوح بالكدي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6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7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7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غالب بن عبدالله الليثى إلى بنى الملوح بالكدي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سعد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ثم سرية غالب بن عبدالله الليثى إلى بنى الملوح بالكد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صفر سنة ثمان قال أنا عبدالله بن عمرو أبومعمر فثنا ع بدالوارث بن سع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ثنا محمد بن إسحق عن يعقوب بن عتبة بن مسلم بن عبدالله الجهنى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ندب بن مكيث الجهنى قال بعث رسول الله صلى الله عليه وسلم غالب بن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يثى ثم أحد بنى كلاب بن عوف في سرية كنت فيهم وأمرهم أن يشنوا الغا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بنى الملوح بالكديد وهم من بنى ل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خرجنا حتى إذا كنا بالكد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قينا الحرث بن البرصاء الليثى فأخذناه فقال إنما جئت أريد الاسلام وإنما خرج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رسول الله صلى الله عليه وسلم قلنا إن كنت مسلما لم يضرك رباطنا يوما ول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ن كنت على غير ذلك نستوثق من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شددناه وثاقا وخلفنا عليه رو ي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ا أسود فقلنا إن نازعك فاحتز رأسه فسرنا حتى أتينا الكديد عند غروب الشم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كمنا في ناحية الواد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عثنى أصحابى ربيئة لهم فخرجت حتى ؟ ؟ ؟ تلا مشرف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الحاضر يطلعنى عليهم حتى إذا اسند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يه علوت على رأسه ثم اضطج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انى لا نظر إذ خرج منهم من خباء له فقال لامرأته إنى لانظر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الجبل سوادا ما رأيته أول من يومى هذا فانظرى إلى أوعيتك لا تك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لاب جرت منها شيئا قال فنظرت فقالت والله ما أفقد من أوعيتى شيئ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صعدت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ناولينى قوسى ونبلى فناولته قوسه وسهمين معها فأرسل سهما فوالله ما اخطأ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ينى ، قال فانتزعته فوضعته وثبت مكانى ثم أرسل آخر فوضعه في منك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تزعه فوضعته وثبت مكانى قال فقال لامرأته والله لو كانت ربيئة ل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حركت بعد والله لقد خالطها سهمان لا أبا لك فاذا أصبحت فانظريهما لا تمضغ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ل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ثم دخل وراحت الماشية من إبلهم وأغنامهم فلما احتلبوا واطمأ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ناموا شننا عليهم الغارة واستقنا النعم قال فخرج صريخ القوم في قومهم فج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لا قبل لنا به فخرجنا به نحدرها مررنا بابن البرصاء فاحتملناه واحتملنا صاحب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دركنا القوم حتى نظروا الينا ما بيننا وبينهم الا الوادى ونحن موجهون في ناح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وادى إذ جاء الله بالوادى من حيث شاء يملا جنبيه ماء والله ما رأينا يومئذ سحاب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مطرا فجاء بما لا يستطيع أحد أن يجوزه فلقد رأيتهم وقوفا ينظرون الينا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سندناها في المس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الواقدى في المشلل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بدل المسيل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نحدر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تناهم فوتا لا يقدون فيه على طلبنا قال وكانوا بضعة عشر رجل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غالب بن عبدالله الليث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مصاب أصحاب بشير بن سعد بفد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سرية غالب بن عبدالله الليثى أيضا إلى مصاب أصحاب بشير بن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فدك في صفر سنة ثمان قال أنا محمد بن عمر قال حدثنى عبدالله بن الحرث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فضيل عن أبيه قال هيأ رسول الله صلى الله عليه وسلم الزبير بن العو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سرحتى تنتهى إلى مصاب أصحاب بشير بن سعد فان ظفرك الله بهم فلاتب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يأ معه مائتى رجل وعقد له لواء فقدم غالب من الكديد من سرية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ظفره الله عليهم فقال رسول الله صلى الله عليه وسلم للزبير اجلس وبعث غا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الله في مائتى رجل وخرج أسامة بن زيد فيها حتى انتهى إلى مص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حاب بشير بن سعد وخرج معه علبة بن زيد فيها فأصابوا منهم نعما وقتلوا منهم قت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محمد بن عمر قال حدثنى أفلح بن سعيد عن بشير بن محمد بن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يد قال خرج مع غالب في هذه السرية عقبة بن عمرو أبومسعود وكعب بن عج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سامة بن زيد وعلبة بن زيد الحارث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نا محمد بن عمر قال حدثنى شبل بن الع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الرحمن عن ابراهيم بن حويصة عن أبيه قال بعثن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في سرية مع غالب بن عبدالله إلى بنى مرة فأغرنا عليهم من الصبح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 عز الينا أميرنا أن لا تفترق وواخى بيننا فقال لاتعصونى فان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قال من اطاع أميرى فقد أطاعنى ومن عصاء فقد عصانى وانكم م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تعصونى فانكم تعصون نبيكم قال فآخى بينى وبين أبى سعيد الخدرى قال فأصبنا القو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شجاع بن وهب الاسدى إلى بنى عامر بالسيئ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سرية عامر بن وهب الاسدى إلى بنى عامر بالسيئ في شهر ربيع الاول سنة 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محمد بن عمر الاسلمى قال حدثنى أبوبكر بن عبدالله بن أبى سب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إسحق بن عبدالله بن أبى فروة عن عمر بن الحكم قال بعث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شجاع بن وهب في أربعة وعشرين رجلا إلى جمع من هوازن بالسي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احية ركبة من وراء المعدن وهى من المدينة على خمس ليال وأمره أن يغير ع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كان يسير الليل ويكمن النهار حتى صبحهم وهم غارون فأصابوا نعما كثيرا وش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ستاقوا ذلك حتى قدموا المدينة واقتسموا الغنيمة وكان سهمانهم خمسة عشر بعي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دلوا البعير بعشر من الغنم وغابت السرية خمس عشرة ليل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كعب بن عمير الغفارى إلى ذات اطلاح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من وراء وادى الق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سرية كعب بن عمير الغفارى إلى ذات اطلاع وهى من وراء وادى القر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سرية سعد بن عمير في شهر ربيع الاول سنة ثمان قا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نا محمد بن عمر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ثنى محمد بن عبدالله عن الزهرى قال بعث رسول الله صلى الله عليه وسلم كعب بن عم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غفارى في خمسة عشر رجلا حتى انتهوا إلى ذات اطلاح من أرض الش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وجدوا جمعا من جمعهم كثيرا فدعوهم إلى الاسلام فلم يستجيبوا لهم ورشقو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نب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رأى ذلك أصحاب رسول الله صلى الله عليه وسلم قاتلو هم أشد القتال حتى قت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فلت منهم رجل جريح في القتلى فلما برد عليه الليل تحامل حتى أت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أخبره الخبر فشق ذلك عليه وهم بالبعثة اليهم فبلغه أنهم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اروا إلى موضع آخر فترك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غزوة مؤت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بأدنى البلقاء من أرض الشام في جمادى الاولى سنة 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سببها أن رسول الله صلى الله عليه وسلم بعث الحرث بن عمير الازدى أحد بنى له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كتابه إلى الشام إلى ملك الروم وقيل إلى ملك بصرى ، فعرض له شرح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مرو الغسانى فأوثقه رباطا ثم قدمه فضرب عنقه صبرا ولم يقتل ل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رسول غيره فاشتد ذلك عليه حين بلغه الخبر ع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إسحق حدث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 بن جعفر بن الزبير عن عروة بن الزبير قال بعث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بعثه إلى مؤتة في جمادى الاولى من سنة ثمان وأمر عليهم زيد بن حار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إن إصيب زيد فجعفر بن أبى طالب على الناس وإن إصيب جعفر فعبد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رواحة على الناس فتجهز الناس ثم تهيئوا للخروج وهم ثلاثة آلاف فلما حضر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روجهم ودع الناس أمراء رسول الله صلى الله عليه وسلم وسلموا علي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دع عبدالله بن رواحة بكى فقيل ما يبكيك فقال أما والله ما بى حب الدنيا ولاصبا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كم ولكنى سمعت رسول الله صلى الله عليه وسلم يقرأ آية من كتاب الله يذكر فيها النا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وإ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كم إلا واردها كان على ربك حتما مقضي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لست أدرى كيف لى بالصدر بعد الور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 المسلمون صحبكم الله ودفع عنكم وردكم الينا صالحين فقال عبدالله بن رواحة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ننى أسأل الرحمن مغفر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ضربة ذات فرغ تقذف الزب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و طعنة بيدى حران مجهز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حربة تنفذ الاحشاء والكب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يقال إذا مروا على جدث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رشده الله من غاز وقد رش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مضوا حتى نزلوا معان من أرض الشام فبلغ الناس أن هرقل قد نزل مآ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رض البلقاء في مائة ألف من الروم وانضم اليهم من لخم وجذام والقين وبهر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بلى مائة ألف منهم عليهم رجل من بلى يقال له مالك بن راف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بلغ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لمين أقاموا على معان ليلتين ينظرون في أمرهم وقالوا نكتب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نخبره بعدد عدونا فاما أن يمدنا بالرجال وإما أن يأمرنا بأمره فنمضى له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شجع الناس عبدالله بن رواحة وقال ياقوم والله إن الذى تكرهون للتى خرج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ا تطلبون الشهادة وما نقاتل الناس بعدد ولاقوة ولا كثرة وما نقاتلهم إلا بهذا الد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ذى أكرمنا الله به فانطلقوا فانما هى إحدى الحسنيين إما ظهور وإما شهاد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سحق ثم مضى الناس فحدثنى عبدالله بن أبى بكر أنه حدث عن زيد بن أرق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نت يتيما لعبد الله بن رواحة فخرج في سفره ذلك مرد في على حقيب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رح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والله إنه ليسير ليلة إذ سمعته وهو ينشد و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ا أدنيتنى وحملت رحل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سيرة أربع بعد الحس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شأنك فانعمى وخلاك ذ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ا أرجع إلى أهلى ورائ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اء المسلمون وغادرو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أرض الشام مشتهى الثو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أبيات فلما سمعتهن بكيت فخفقنى بالدرة وقال ما عليك يالكع أن يرزقن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هادة وترجع بين شعبتى الرح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ثم قال عبدالله بن رواحة في سفره ذلك وهو يرتجز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زيد زيد اليعملا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ذب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تطاول الليل هديت فا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مضى الناس حتى إذا كانوا بتخوم البلقاء لقيتهم جموع هرقل من الروم والع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حقيبة ما يوضع فيه الزا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جمع يعملة وهى الناقة النجيب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قرية من قرى البلقاء يقال لها مشارف ثم دنا العدو وانحاز المسلمون إلى قرية ي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ا مؤتة فالتقى الناس عندها فتعبأ لهم المسلمون فجعلوا على ميمنتهم رجلا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ى عذرة يقال له قطبة بن قتادة وعلى ميسرتهم رجل من الانصار يقال له عبا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مالك ويقال عباد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النقى لناس فاقتتلوا فقاتل زيد بن حارثة برا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حتى شاط في رماح القوم ثم أخذها جعفر فقاتل بها حتى إذا ألح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تال اقتحم عن فرس له شقراء فعقرها ثم قاتل القوم حتى قتل فكان جعفر أ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عرقب فرسا في سبيل الله فقات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نه أخذ اللواء بيمينه فقاتل به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طعت يمينه فأخذ الراية بيساره فقطعت يساره فاحتضن الراية وقاتل حتى قتل رحمه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نه ثلاث وثلاثون أو أربع وثلاثون س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أخذها عبدالله بن رواحة وتقدم بها وهو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رسه فجعل يستنزل نفسه ويتردد بعض التردد ثم نزل فلما نزل أتاه ابن عم له بعرف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لحم فقال شد بها صلبك فانك قد لقيت أيامك هذه ما لقيت فأخذه من ي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تهش منه نهشة ثم سمع الحطمة في ناحية الناس فقال وأنت في الدنيا ثم ألقا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ده ثم أخذ سيفه فتقدم فقاتل حتى قت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أخذ الراية ثابت بن أقرم أخو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جلان فقال يا قوم اصطلحوا على رجل منكم فقالوا أنت قال ما أنا بفاعل فاصطل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على خالد بن الوليد فلما أخذ الراية دافع القوم وخاشى بهم ثم انحاز وانحي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ه حتى انصرف بالنا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حكى ابن سعد وغيره أن الهزيمة 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المسلمين وحكى أيضا أن الهزيمة كانت على الرو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ذا في صحيح البخا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مختار من ذلك ما ذكره ابن إسحق من انحياز كل فئة عن الاخرى من غير هزي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 وقع ذلك في شعر لقيس بن المسحر اليعمرى ك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طلع الله رسو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على ذلك من يومه فأخبر به عليه السلام أصحابه رضى الله عنهم بالمد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بل ورود الخبر بأي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لقد رفعوا لى في الجنة فيما يرى النائم على سرر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هب فرأيت في سرير عبدالله بن رواحة ازورا را عن سريرى صاحبيه فقلت 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ذا فقيل لى مضيا وتردد عبدالله بعض التردد ثم مض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عمر و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رزاق عن ابن عيينة عن ابن جدعان عن ابن المسيب قال قا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ثل لى جعفر وزيد وابن رواحة في خيمة من دركل واحد منهم على سريره فرأ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يدا وابن رواحة في أعناقهما صدود ورأيت جعفرا مستقيما ليس فيه صدود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سألت أو قيل لى إنهما حين غشيهما الموت أعرضا أو كأنهما صدا بوجوهه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عفر فانه لم يفع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رسول الله صلى الله عليه وسلم في جعفر إن الله أبدله بيديه جناحين يط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ما في الجنة حيث ش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عمرو وروينا عن ابن عمر أنه قال وجدنا ما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در جعفر ومنكبيه وما أقبل منه تسعين جراحة ما بين ضربة بالسيف وطع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رم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د روى أربع وخمسون والاول أثب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موسى بن عقبة قدم ي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نية على رسول الله صلى الله عليه وسلم بخبر أهل مؤتة فقال له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إن شئت فأخبرنى وإن شئت أخبرتك قال فأخبرنى يا رسول الله فأخب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خبرهم كله ووصف له فقال والذى بعثك بالحق ما تركت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يثهم حرفا واحدا لم تذكره وان أمرهم لكما ذكرت فقال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إن الله رفع لى الارض حتى رأيت معترك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6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تسمية من استشهد يوم مؤت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 ابن إسحق منهم من بنى هاشم جعفر بن أبى طالب وزيد بن حار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ن بنى عدى بن كعب مسعود بن الاوس بن حارثة بن نضلة ، ومن بنى م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حسل وهب بن سعد بن أبى سرح ، ومن الانصار من بنى الحرث بن الخز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بن رواحة وعباد بن قيس ، ومن بنى غنم بن مالك بن النجار الحرث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عمان بن أساف بن نضلة بن عبد بن عوف بن غنم ، ومن بنى مازن بن النج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راقة بن عمرو بن عطية بن خنس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زاد ابن هشام عن الزهرى فيهم أبا كلي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ابرا ابنى عمرو بن زيد بن عوف بن مبذول وهما لاب وأ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بنى مالك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فصى عمرا وعامرا ابنى سعد بن الحارث بن عباد بن سعد بن الحارث بن عب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سعد بن عامر بن ثعلبة بن مالك بن أفص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فوائد تتعلق بهذه الاخبا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ؤتة بضم الميم وبالهمز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لهب بكسر اللام وسكون اله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في شعر ابن رواح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ضربة ذات فرغ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بفتح الفاء وسكون الراء المهملة وبعدها غين معجمة قال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يده وطعنة فرغاء وذات فرغ واسعة يسيل دم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عان بضم الميم وقال الوقش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صواب فتح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فى الغريب المصنف المبآة المنز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معان مث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حساء جمع حس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موضع رمل تحته صلابة فاذا قطرت السماء على ذلك الرمل نزل الماء فمنع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صلابة أن يغيض ومنع الرمل السماء أن تنشفه فاذا بحث ذلك الرمل وجد الماء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حساء هاهنا اسم منزله معروف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ول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فشأنك فانعمى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استحسنه المبرد وكان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شد قبله قول الشماخ يمدح عرابة بن أوس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ا بلغتنى وحملت رحل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رابة فاشرقى بدم الوت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وقد أحسن كل الاحسان كأنه يقو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لست أحتاج أن أرحل إلى غي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وقد عاب بعض الرواة قول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فاشرقى بدم الوتين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قال وكان ينبغى أن ينظر 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د استغنائه عن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قصة الانصارية التى نجت على الناقة وقالت إنى نذ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نجوت عليها أن أنحرها فقال رسول الله صلى الله عليه وسلم بئس ماجزيتي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لحد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لت وقد سلم بيت ابن رواحة من هذ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ولا أرجع دعاء وهو مجزوم بالدع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عناه اللهم لا أرجع وهذا الدعاء ينجزم بما ينجزم به الامر والنه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لوقش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صواب مشتهى الثواء ولما وقع في الاصل وج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و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يا زيد زيد اليعملات الذبل </w:t>
      </w:r>
      <w:r>
        <w:rPr>
          <w:rFonts w:cs="Courier New" w:ascii="Courier New" w:hAnsi="Courier New"/>
          <w:color w:val="000000"/>
          <w:rtl w:val="true"/>
        </w:rPr>
        <w:t>*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إسحق يقوله لزيد بن أرقم وكان يتيم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عمر قيل بل قال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غزوة مؤتة لزيد بن حارث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تخوم البلقاء في مختصر العين تخوم الارض ي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فتح التاء اسم على مثال فعول وبعضهم يقول تخوم بالضم كأنه جمع وهو فصل ما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رض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شاط هلك قا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قد يشيط على أرما حنا البط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قوله وخاشى بهم بالخ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عجمة قال ابن قتيبة هو من الخشية كانه خاف عليهم وقال ابن هشام ويقال فحاشى ب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مرو بن العاص إلى ذات السلاسل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7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8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0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مرو بن العاص إلى ذات السلاسل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من وراء وادى الق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ميت بماء بأرض جذام يقال له السلسل وقال السهيلى ذات السلاسل بض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ين الاولى وكسر السين الثانية ماء بأرض جذام بن سميت الغزا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سرية عمر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ذات السلاسل وبينها وبين المدينة عشرة أي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في جمادى الآخرة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ان قال ابن سعد قالوا بلغ رسول الله صلى الله عليه وسلم ان جمعا من قضاعة قد تجمعوا يريد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يدنوا إلى أطراف المدينة فدعا رسول الله صلى الله عليه وسلم عمرو بن العا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قد له لواء أبيض وجعل معه راية سوداء وبعثه في ثلثمائة من سراة المهاج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انصار ومعهم ثلاثون فرسا وأمره أن يستعين بمن مربه من بلى وعذرة وبلق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سار اللين وكمن النه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لما قرب من القوم بلغه أن لهم جمعا كثي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افع بن مكيث الجهنى إلى رسول الله صلى الله عليه وسلم بستمده فبعث اليه أبا عبيد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راح في مائتين وعقد له لواء وبعث معه سراة المهاجرين والانصار وفيهم أبو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مرو أمر أن يلحق بعمرو أن يكونا جميعا ولا يختلفا فلحق بعمرو فأراد أبوعبي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يؤم الناس فقال عمرو إنما قدمت على مددا وأنا الامير فأطاع له بذلك أبوعبي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كان عمرو يصلى بالناس وسار حتى وطئ بلاد بلى ودوخ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حتى أتى إلى أقص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لادهم وبلاد عذرة وبلقين ولقى في آخر ذلك جمعا فحمل عليهم المسلمون فهرب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البلاد وتفرق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عث عوف بن مالك الاشجعى بريدا إ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قهرها واستولى عليه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خبره بقفولهم وسلامتهم وما كان في غزات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إسحق نزولهم على 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جذام يقال له السلسل قال وبذلك سميت ذات السلاس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خبرنا عبدالرحيم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سف المزى بقراءة والدى عليه رحمهما الله قال أنا أبوعلى حنبل بن عبدالله بن الف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رصافى قال أنا الرئيس أبوالقاسم هبة الله بن محمد بن عبدالواحد بن الحصين الشيبان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أبوعلى الحسن بن على بن المذهب قال ثنا أبوبكر أحمد بن جعفر بن حمد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طيعى قال أنا عبدالله بن أحمد بن حنبل حدثنى أبى حدثنا محمد بن أبى ع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داود عن عامر قال بعث رسول الله صلى الله عليه وسلم جيش ذات السلاسل فاستعم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ا عبيدة على المهاجرين واستعمل عمرو بن العاص على الاعراب وقال لهما تطاو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كان يؤمرون أنا يغيروا على بكر فانطلق عمرو وأغار على قضاعة لان بك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واله ، قال فانطلق المغيرة بن شعبة إلى أبى عبيدة فقال إن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قد استعملك علينا وإن ابن فلان قد اتبع أمر القوم فليس لك 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ر فقال أبوعبيدة إن رسول الله صلى الله عليه وسلم أمرنا أن نتطاوع فأنا أط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وإن عصاه عمرو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الخبط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سرية الخبط أميرها أبوعبيدة بن الجراح وكانت في رجب سنة 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بعث رسول الله صلى الله عليه وسلم أبا عبيدة بن الجراح في ثلاثمائة رجل من المهاج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انصار وفيهم عمر بن الخطاب إلى حى من جهينة بالقبلية مما يلى ساحل البح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بينها وبين المدينة خمس ليال فأصابهم في الطريق جوع شديد فأكلوا الخبط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بتاع قيس جزرا ونحرها لهم وألقى لهم البحر حوتا عظيما فأكلوا منه وانصرف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م يلقوا كي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رأت على أبى الهيجاء غازى بن أبى الفضل الدمشقى أخبر كم الشيخ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حفص عمر بن محمد بن طبرزذ قراءة عليه وأنت تسمع فأقر به قال أنا أبوالق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بة الله بن محمد بن عبدالواحد بن الحصين الشيبانى قال أنا أبوطالب م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ون ابراهيم بن غيلان البزاز قال أنا أبوبكر محمد بن عبدالله بن ابراه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افعى فثنا ابراهيم بن اسحق فثنا محمد بن سهل فثنا ابن أبى مريم قال أنا يحي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يوب قال حدثنى جعفر بن ربيعة وعمرو بن الحرث أن بكر بن سوادة حدث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أبا حمزة الحميرى حدثه سمع جابر بن عبدالله أن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ثهم بعثا عليهم قيس بن سعد بن عبادة فجهدوا فنحر لهم قيس تسع ركائ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عمر في حديثه فقال رسول الله صلى الله عليه وسلم إن الجود لمن شيمة أهل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ي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راهيم لم يكن قيس بن سعد أمير هذا الجيش إنما كان أبوعبي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يس معه كذا أخبرنى محمد بن صالح عن محمد بن عمر ، قال وحدثنى داو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هو ورق السمر نوع من الشجر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يس وابراهيم بن محمد الانصارى وخارجة بن الحرث قالوا بعث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أبا عبيدة في سرية فيها المهاجرون والانصار وهم ثلاثمائة رجل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احل البحر إلى حى من جهينة فأصابهم جوع شديد ، فقال قيس بن سعد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شترى منى تمرا يجزو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يوفينى الجزور هاهنا وأوفية التمر بالمدينة فجعل عمر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 ؟ ؟ ؟ لهذا الغلام لامال له يدين في مال غيره فوجد رجلا من جهينة فقال قيس ب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زورا أو فيكم وسقه من تمر المدينة فقال الجهنى والله ما أعرفك فمن أنت قال أنا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عد بن عبادة بن دلي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جهنى ما أعرفنى بنسبك وذكر كلاما فابتاع منه خم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زائر كل جزور بوسق من تمر يشترط عليه البدوى من تمر آل دليم يقول قيس ن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أشهد لى فأشهد له نفرا من الانصار ومعهم نفر من المهاجرين قال قيس أشه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تحب وكان فيمن أشهد عمر بن الخطاب فقال عمر ما أشهد هذا يدين ولا مال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إنما المال لابيه قال الجهنى والله ما كان سعد ليخت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ابنه في وسقة من تمر وأ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ها حسنا وفعلا شريفا فكان من عمرو قيس كلام حتى أغلظ لقيس وأخ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زر فنحرها لهم في مواطن ثلاثة كل يوم جزوررا فلما كان اليوم الرابع نهاه أمي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 تريد أن تخفر ذمتك ولا مال 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محمد فحدثنى محمد بن يحيى بن س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أبيه عن رافع بن خديج قال أقبل أبوعبيدة ومعه عمر فقال عزمت عليك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تنحر أتريد أن تخفر ذمتك قال قيس يا أبا عبيدة أترى أبا ثابت يقضى دي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س ويحمل الك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يطعم في المجاعة لا يقضى عنى سقة من تمر لقوم مجاهد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سبيل الله فكاد أبوعبيدة أن يلين له ، وجعل عمر يقول اعزم فعزم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بى أن ينحرو بقيت حزوران فقدم بهما قيس المدينة ظهرا يتعاقبون عليهما وبل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ناق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يسلمه ويخفر ذمته ، وهو من أخنى عليه الده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ك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يتيم ، والعيا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عدا ما أصاب القوم من المجاعة فقال إن يك قيس كما أعرف فسينحر للقوم فلما 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يس ولقيه سعد فقال ما صنعت في مجاعة القوم قال نحر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صبت قال ثم ما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ثم نحر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أصب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ثم ماذا قال ثم نحرت قال أصبت قال ثم ماذا قال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هيت قال ومن نهاك قال أبوعبيدة أميرى قال ولم قال زعم أنه لا مال لى وإنما الم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بيك فقلت أبى يقضى عن الاباعد ويحمل الكل ويطعم في المجاعة ولا يصن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ذا بى قال فلك أربع حوائط أدناها حائط تجد منه خمسين وسق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و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دوى مع قيس فأوفاه وسقه وحمله وكساه فبلغ النبى صلى الله عليه وسلم ف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يس فقال إنه في قلب جو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خبر العنب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ينا من طريق البخارى قال حدثنا على بن عبدالله فثنا سفيان قال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فظناه من عمرو بن دينار قال سمعت جابر بن عبدالله يقول بعثنا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في ثلثمائة راكب أميرنا أبوعبيدة بن الجراح نرص عير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قمنا بالساحل نصف شهر فأصابنا جوع شديد حتى أكلنا الخبط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سمى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يش جيش الخبط فألقى لنا البحر دابة يقال لها العنبر فأكلنا منها نصف ش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دهنا من ودكه حتى ثاب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ينا أجسامنا فأخذ أبوعبيدة ضلعا من أعضائه فنص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عمد إلى أطول رجل معه قال سفيان مرة ضلعا من أضلاعه فنصبه وأخذ رجلا وبعي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مر تحته قال جابر وكان رجل من القوم نحر ثلاث جزائ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ذكر تمام الحديث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أقبلت علينا بعد أن اذهبها الجوع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ابى قتادة بن ربعى إلى خضر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أرض محا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سرية أبى قتادة بن ربعى الانصارى إلى حضرة وهى أرض محارب بن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شعبان سنة ثم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وا بعث رسول الله صلى الله عليه وسلم أبا قتادة و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مسة عشر رجلا إلى غطفان وأمره أن يشن عليهم الغارة فسار الليل وك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هار فهجم على حاضر منهم عظيم فأحاط به فصرخ رجل منهم ماحضره وقات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م رجال فقتلوا من أشراف لهم واستاقوا النعم فكانت الابل مائتى بعير والغن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فى شاة وسبوا سبيا كثيرا وجمعوا الغنائم فأخرجوا الخمس فعزلوه فأصاب 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جل اثنى عشر بعيرا فعدل البعير بعشر من الغنم وصارت في سهم أبى قتادة جار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ضيئة فاستوهبها منه رسول الله صلى الله عليه وسلم فوهبها له فوهبه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حية بن جزء وغابوا في هذه السرية خمس عشرة لي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رأت على أبى الهيجاء غاز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بى الفضل الدمشقى بقرافة سارية أخبركم أبوعلى حنبل على عبدالله المك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أبوالقاسم بن الحصين قال أنا أبوعلى بن المذهب قال أنا أبوبكر بن م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عبدالله قال حدثنى أبى فثنا سفيان عن أيوب عن نافع عن ابن عمر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بعث سرية إلى نجد فبلغت سهمانهم اثنى 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يرا ونفلنا رسول الله صلى الله عليه وسلم بعيرا بعير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ابى قتادة بن ربعى الانصارى إلى بطن إض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في أول شهر رمضان سنة 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وا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لما هم رسول الله صلى الله عليه وسلم بغزو أهل مكة بعث أبا قتاد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بعى في ثمانية نفر سرية إلى بطن إضم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هى فيما بين ذى خشب وذى المر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بينها وبين المدينة ثلاثة برد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ليظن ظان أن رسول الله صلى الله عليه وسلم توجه إلى ت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حبة ولان تذهب بذلك الاخب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في السرية محلم بن جثامة الليثى ف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امر بن الاضبط الاشجعى فسلم بتحية الاسلام فأمسك عنه القوم وحمل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حلم بن جثامة فقتله وسلبه متاعه وبعيره ووط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لبن كان معه فلما لحقوا ب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نزل فيهم القرآ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يا أيها الذين آمنوا اذا ضربتم في سبيل الله فتبي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تقولوا لمن ألقى اليكم السلم لست مؤمنا تبتغون عرض الحياة الدنيا فع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مغانم كثيرة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إلى آخر الآ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مضوا فلم يلقوا جمعا فانصرفوا حتى انتهوا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ى خشب فبلغهم أن رسول الله صلى الله عليه وسلم قد توجه إلى مكة فأخذوا على يي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قوا النبى صلى الله عليه وسلم بالشقيا وهى عند ابن اسحق منسوبة لا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در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اسحق في خبر محلم بن جثامة بعد ذلك يوم حنين أن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سلم صلى الظهر بحنين ثم عمد إلى ظل شجرة فجلس تحتها فق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ه الاقرع بن حابس وعيينة بن حصن يختصمان في عامر بن الاضبط ، عي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وعاء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سم لعين هناك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طلب بدمه وهو يومئذ سيد غطفان ، والاقرع يدفع عن محلم لمكانه من خند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داولا الخصومة ثم قبلوا الدية ثم قالوا أين صاحبكم هذا يستغفر له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رجل آدم ضرب طويل هو محلم فرفع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ديه ثم قال اللهم لا تغفر لمحلم بن جثامة ثلاثا فقام يتقلى دمعه بفضل ردائ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حديث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حديث عن الحسن ما مكث إلا سبعا حتى مات فلفظت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ارض مر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عمدوا به إلى صدي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سطحوه بينهما ثم رضموا عليه الحجارة حتى وارو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أخرجت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جبلين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7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ابن ابى حدرد الاسلمى إلى الغاب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بن أبى حدرد فيما حكاه ابن ا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تزوجت امرأة من قومى فجئ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أستعينه على نكاحى فقال وكم أصدقت قلت مائ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رهم فقال سبحان الله لو كنتم تأخذون الدراهم من بطن واد مازدتم والله ما عن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أعينك به قال فلبثت أياما وأقبل رجل من بنى جشم بن معاوية يقال له رفا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قيس أو قيس بن رفاعة في بطن عظيم من بنى جشم حتى ينزل بقومه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ه بالغابة يريد أن يجمع قيسا على حرب رسول الله صلى الله عليه وسلم وكان 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م في جشم وشرف فدعانى رسول الله صلى الله عليه وسلم ورجلين معى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لمين فقال اخرجوا إلى هذا الرجل حتى تأتوا منه بخبر وعلم قال وقدم ل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ارفا عجفاء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حمل عليها أحدنا فوالله ما قامت به ضعفا حتى دعمها الرجا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لفها بأيديهم حتى استقلت وما كادت ثم قال تبلغوا عليها واعتقبوها قال فخرج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عنا سلاحنا من النبل والسيوف حتى إذا جئنا قريبا من الحاضر عشيشي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روب الشمس كمنت في ناحية وأمرت صاحبى فكمنا في ناحية أخرى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اضر القوم وقلت هما إذا سمعتمانى قد كبرت وشددت في ناحية العسكر فكب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شدا معى فوالله إنا لكذلك ننتظر غرة القوم أو أن نصيب منهم شيئا وقد غش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يل حتى ذهبت فحمة العشاء وكان لهم راع سرح في ذلك البلد فأبطأ عليهم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ناقة مسنة مهزول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تصغير عشي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خوفوا عليه فقام صاحبهم ذلك وأخذ سيفه فجعله في عنقه ثم قال والله لاتب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ثر راعينا هذا ولقد أصابه شر فقال نفر ممن والله لا تذهب أنت نحن نكف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والله لا يذهب إلا أنا قالوا فنحن معك قال والله لا يتبعنى أحد منكم و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مربى فلما أمكننى نفحته بسهم فوضعته في فؤاده فوالله ما تكلم ووثبت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حتززت رأسه وشددت في ناحية العكسر وكبرت وشد صاحباى وكبرا ف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كان إلا النجاء ممن فيه عندك عندك بكل ما قدروا عليه من نسائهم وأبنائ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 خف معهم من أموالهم واستقنا إبلا عظيما وغنما كثيرة فجئنا بها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جئت برأسه أحمله معى فأعاننى رسول الله صلى الله عليه وسلم من تلك الابل بثلا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شر بعيرا في صداقى فجمعت إلى أهل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فتح مكة شرفها الله تعال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8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19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3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فتح مكة شرفها الله تعال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ت في شهر رمضان سنة ثم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سبب فيها فيما ذكر ابن إسحق أن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كر بن عبد مناة بن كنانة عدت على خزاعة وهم على ماء لهم بأسفل مكة يقال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وت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ذى هاج ما بين بكر وخزاعة أن رجلا من بنى الحضرمى ي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مالك بن عباد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حلف الحضرمى يومئذ إلى الاسود بن رزن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خرج تاجرا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وسط أرض خزاعة عدوا عليه فقتلوه وأخذوا ماله فعدت بنو بكر على رج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زاعة فقتلوه فعات خزاعة قبل الاسلام على بنى الاسود بن رزن الديلى و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بنى كنانة وأشرافهم سلمى وكلثوم وذؤيب فقتلوهم بعرفة عند أنص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رم فبيناهم كذلك حجز بينهم الا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تشاغل الناس به فلما كان صل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يبية بين رسول الله صلى الله عليه وسلم وبين قريش كان فيما شرطوا أن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ب أن يدخل في عقد رسول الله صلى الله عليه وسلم وعهده فليدخل فيه ومن أح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يدخل في عقد قريش وعهدهم فليدخل فدخلت بنو بكر في عهد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دخلت خزاعة في عقد رسول الله صلى الله عليه وسلم فلما كانت الهدنة اغتنم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و الديل بن بكر من خزاعة وأرادوا أن يصيبوا منهم ثأرا بأولئك النفر الذ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ابوا منهم في الاسود بن رزن فخرج نوفل بن معاوية الديلى في بنى الديل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كر من كنانة حتى بيت خزاعة وهم على الوتير ماء لهم فأصابوا منهم ر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تحاوروا واقتتلوا ورفدت بنى بكر قريش بالسلاح وقاتل معهم من قريش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تل بالليل مستخفي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 ابن سعد منهم صفوان بن أمية وحو يطب بن عبدالعز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كرز بن حفص بن الاخيف حتى جاوزوا خزاعة إلى الحر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انتهوا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ت بنو بكر يا نوفل إنا قد دخلنا الحرم الهك اله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كلمة عظيمة لا إله الي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بنى بكر أصيبوا ثأركم فلعمرى إنكم لتسرقون في الحرم أفلا تصيبون ثأركم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أصابوا منهم ليلة بيتوهم بالوتير رجلا يقال له منبه فلما دخلت خزاعة مكة لجأ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دار بدليل بن ورقاء الخزاعى ودار مولى لهم يقال له رافع ولما تظاهر بنو 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ريش على خزاعة ونقضوا ما كان بينهم وبين رسول الله صلى الله عليه وسل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هد والميثاق خرج عمروبن سالم الخزاعى ، قال ابن سعد في أربعين راكب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قدم على رسول الله صلى الله عليه وسلم المدينة وكان ذلك ماهاج فتح مكة فوق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هو جالس في المسجد بين ظهرى الناس ف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رب انى ناشد محم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حلف أبينا وأبيه الاتل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د كنتم ولدا وكنا وال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ثمت أسلمنا فلم ننزع ي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صر هداك الله نصرا أعت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دع عباد الله يأتوا مد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م رسول الله قد تجر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 سيم خسفا وجهه ترب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فيلق كالبحر يجرى مذب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ن قريشا أخلفوك الموع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نقضوا ميثاقك الموك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جعلوا لى في كداء رص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زعموا أن لست أدعو أح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هم أذل وأقل عد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م بيتونا بالوتير هج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قتلونا ركعا وسج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قول قتلنا وقد أسلمنا فقال رسول الله صلى الله عليه وسلم نصرت يا عمرو بن سالم ثم ع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عنان من السماء فقال إن هذه السحابة لتستهل بنص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ى كعب ثم خرج بديل بن ورقاء في نفر من بنى خزاعة حتى قدموا ع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فأخبروه وبما أصيب منهم وبمظاهرة قريش بنى بكر علي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ل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ربعين راكبا الذين ذكر ابن سعد قومهم من خزاعة مع عمرو بن سالم هم هؤلاء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ع إلى خبر ابن إ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ثم رجعوا إلى مكة وقد قال رسول الله صلى الله عليه وسلم ل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أنكم بأبى سفيان قد جاءكم ليشد العقد ويزيد في المد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ضى بديل بن ورق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أصحابه حتى لقوا أبا سفيان بن حرب بعسفان وقد بعثته قريش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ليشد العقد ويزيد في المدة وقد رهبوا الذى صنعوا فلما لقى أبوسفي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ديل بن ورقاء قال من أين أقبلت يابديل ؟ وظن أنه قد أتى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سرت في خزاعة في هذا الساحل وفى بعض هذا الوادى قال أوما جئت محمدا قال لا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اح بديل إلى مكة قال أبوسفيان لئن كان جاء المدينة لقد علف بها النوى فأتى مبر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احلته فأخذ من بعرها ففته فرأى فيه النوى فقال أحلف بالله لقد جاء بديل محم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خرج أبوسفيان حتى قدم المدينة فدخل على ابنته أم حبيبة فلما ذهب ليجل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فراش رسول الله صلى الله عليه وسلم طوته عنه فقال يا بنية ما أدرى أرغب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ى عن هذا الفراش أم رغبت به عنى قالت بل هو فراش رسول الله صلى الله عليه وسلم وأ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شرك نجس قال والله لقد أصابك بعدى شر ثم خرج حتى أت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فكلمه فلم يرد عليه شيئا ثم ذهب إلى أبى بكر فكلمه أن يكلم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فقال ما أنا بفاع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أتى عمر بن الخطاب فكل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 أنا أشفع لكم إلى رسول الله صلى الله عليه وسلم فوالله لو لم أجد إلا الذم لجاهدتكم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اء فدخل على على بن أبى طالب وعنده فاطمة وحسن غلام يدب بين يد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يا على انك أمس القوم بى رحما وإنى قد جئت في حاجة فلا أرجع كما جئ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ائبا اشفع لى إلى رسول الله صلى الله عليه وسلم فقال ويحك يا أبا سفيان والله ل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زم رسول الله صلى الله عليه وسلم على أمر ما نستطيع أن نكلمه فيه فالتفت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طمة فقال يا بنت محمد هل لك أن تأمرى ابنك هذا فيجير بين الناس فيك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يد العرب إلى آخر الدهر قالت والله ما يبلغ بنيى ذاك أن يجير بين الناس و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جير أحد على رسول الله صلى الله عليه وسلم قال يا أبا الحسن إنى أرى الامور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شتدت على فانصحنى قال والله ما أعلم لك شيئا يغنى عنك ولكنك سيد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نانة فقم وأجر بين الناس ثم الحق بأرضك قال أو ترى ذلك مغنيا عنى شيئ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لا والله ما أظنه ولكنى لا أجد لك غير ذلك فقام أبوسفيان في المسجد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يها الناس إنى قد أجرت بين الناس ثم ركب بعيره فانطلق فلما قدم على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منا وراءك قال جئت محمدا فكلمته فوالله ما رد على شيئا ثم جئت ا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حافة فلم أجد فيه خيرا ثم جئت عمر بن الخطاب فوجدته أدنى العدو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كذ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إسحق قال ابن هشام أعدى العدو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جئت عليا فوجدته ألين القوم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شار على بشئ صنعته فوالله ما أدرى هل يغني عنى شيئا أم لا قالوا وبم أمرك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رنى أن أجير بين الناس ففعلت قالوا فهل أجاز ذلك محمد قال لا قالوا ويلك 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زاد الرجل على أن لعب بك قال لا والله ما وجدت غير ذلك وأمر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الناس بالجهاز وأمر أهله أن يجهزوه فدخل أبوبكر على ابنته عائشة و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حرك بعض جهاز رسول الله صلى الله عليه وسلم فقال أى بنية أمركن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بتجهيزه قالت نعم فتجهز قال فأين ترينه يريد قالت لا والله ما أدرى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رسول الله صلى الله عليه وسلم أعلم الناس أنه سائر إلى مكة وأمرهم بال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تجهز وقال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للهم خذ العيون والاخبار عن قريش حتى نبغتها في بلادها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فتجه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فكتب حاطب بن أبى بلتعة إلى قريش كتابا يخبرهم بذلك ثم اعط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مرأة وجعل لها جعلا على أن تبلغه قريشا فجعلته في قرون رأسها ثم خرجت به وأ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سلم الخبر من السماء بما صنع حاطب فبعث عليا والزبي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غير ابن إسحق يقول بعث عليا والمقداد فقال أدركا أمرأة قد كتب معها حاط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كتاب إلى قريش يحذرهم ما قد أجمعنا له في أمرهم فخرجا حتى أدركاها فاستنز لا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تمسا في رحلها فلم يجدا شيئا فقال لها على إنى أحلف بالله ما كذب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لا كذبنا ولتخرجن هذا الكتاب أو لنكشفنك فلما رأ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د منه قالت أعرض فأعرض فحلت قرون رأسها فاستخرجت الكت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دفعته اليه فأتى به رسول الله صلى الله عليه وسلم فدعا حاطبا فقال له ما حم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هذا فقال والله إنى لمؤمن بالله ورسوله ما غيرت ولا بدلت ولكنى ليس 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القوم أصل ولا عشيرة ولى بين أظهر هم ولد وأهل فصانعتهم عليهم فقال عم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خطاب يا رسول الله دعنى فلا ضرب عنقه فان الرجل قدنا فق فقال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وما يدريك يا عمر لعل الله قد اطلع على أصحاب بدر يوم بدر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عملوا ماشئتم فقد غفرت ل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مضى رسول الله صلى الله عليه وسلم لسف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ستخلف على المدينة أبارهم كلثوم بن الحصين الغفارى ، وقال ابن سعد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م مكتوم فخرج لعشر مضين من شهر رمضان فصام وصام الناس مع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ا كانوا بالكديد أفطر ثم مضى حتى نزل مر الظهران في عشرة آلا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م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خبار عن قريش فهم على وجل وارتقاب فخرج أبوسفيان بن حرب وحك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حزام وبديل بن ورقاء يتحبسون الاخب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عباس بن ع بدالمط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خرج قبل ذلك بعياله مسلما مهاجرا فلقى رسول الله صلى الله عليه وسلم 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جحفة وقيل بذى الحليفة وكان فيمن خرج ولقى رسول الله صلى الله عليه وسلم ببعض الطر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سفيان بن الحرث وعبدالله بن أبى أمية بن المغيرة بالابواء وقيل بين السق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عرج فأعرض عنهما فقالت له أم سلمة لايكن ابن عمك وابن عمتك أخى أشق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بك وقال على لابى سفيان فيما حكاه أبوعمر إئت رسول الله صلى الله عليه وسلم من ق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هه فقل له ما قال إخوة يوسف عليه السلام ليوسف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تالله لقد آثرك الله عل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إن كنا لخاطئي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فانه لايرضى أن يكون أحد أحسن قولا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فعل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وسفيان قال له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لا تثريب عليكم اليوم يغفر الله لكم و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عمرك إنى يوم أحمل راي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تغلب خيل اللات خيل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المدج الحيران أظلم لي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هذا أوانى حين أهدى فأهت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دانى هاد غير نفسى ودل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ى الله من طردته كل مطر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ضرب رسول الله صلى الله عليه وسلم صدره وقال أنت طردتنى كل مطر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أبوسفيان بعد ذلك ممن حسن إسلامه فيقال إنه ما رفع رأسه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منذ أسلم حيا ، منه ، وكان رسول الله صلى الله عليه وسلم يحبه ويشهد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جنة ويقول أرجو أن يكون خلفا من حمزة ، ويروى أنه لما حضرته الوفاة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تبكوا على فلم أنتطف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خطيئة منذ أسلم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نزل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مر الظهرا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قال ابن سعد نزله عشاء فأمر أصحابه فأوقدوا عش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آلاف نار وجعل على الحرس عمر بن الخطاب رقت نفس العباس لاهل م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جلست على بغلة رسول الله صلى الله عليه وسلم البيضاء فخرجت عليها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ئت الاراك فقلت لعلى أجد بعض الحطابة أو صاحب لبن أو ذا حاجة يأ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ة فيخبرهم بمكان رسول الله صلى الله عليه وسلم ليخرجوا اليه فيستأمنوه 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يدخلها عنوة فوالله إنى لاسير عليها إذا سمعت كلام أبى سفيان وبديل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قاء وهما يتراجعان وأبوسفيان يقول ما رأيت كالليلة نيرانا قط ولا عسكر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قول بديل هذه والله خزاعة حمشت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حرب فيقول أبوسفيان خزاعة أذل وأق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لم أتلطخ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هو واد بين مكة وعسف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حرضته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ن تكون هذه نيرانها وعسكرها قال فعرفت صوته فقلت يا أبا حنظلة فعر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وتى فقال أبوالفضل قلت نعم قال مالك فداك أبى وأمى قال قلت والله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في الناس واصباح قريش والله قال فما الحيلة فداك أبى وأمى قال ق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لئن ظفر بك ليضربن عنقك فاركب في عجز هذه البغلة حتى آتى بك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أستأمنه لك فراكب خلفى ورجع صاحباه قال فجئت به كلما مر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من نيران المسلمين قالوا من هذا وإذا رأوا بغلة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ا عليها قالوا عم رسول الله صلى الله عليه وسلم على بغلته حتى مررت بنار عمر بن الخط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من هذا وقام إلى فلما رأى أبا سفيان على عجز الدابة قال أبوسفيان عدو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مد لله الذى أمكن منك بغير عقد ولا عهد ثم خرج يشتد نحو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وركضت البغلة فسقت فاقتحمت عن البغلة فدخلت ع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ودخل عليه عمر فقال يا رسول الله هذا أبوسفيان فد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ا ضرب عنقه قال فقلت يا رسول الله إنى قد أجرته ثم جلست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أخذت برأسه فقلت والله لا يناجيه الليلة رجل دونى فلما أكثر عمر في ش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مهلا يا عمر فوالله لو كان من رجال بنى عدى بن كعب ما قلت مثل هذ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هلا يا عباس فوالله لا سلامك يوم أسلمت كان أحب إلى من إسلام الخطاب لو أ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 بى إلا أنى قد عرفت أن إسلامك كان أحب إل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من إسلام الخطاب فقال رسول الله صلى الله عليه وسلم اذهب به يا عباس إلى رحلك فا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بحت فأتنى به فذهبت به فلما أصبح غدوت به إل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فلما رآه رسول الله صلى الله عليه وسلم قال ويحك يا أبا سفيان ألم يأن لك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علم أنه لا إله إلا الله قال بأبى أنت وأمى ما أحامك وأكرمك وأوصلك لقد ظن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لو كان مع الله إله غيره لقد أغنى شيئا بعد قال ويحك يا أبا سفيان ألم يأن 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تعلم أنى رسول الله قال بأبى أنت وأمى ما أحلمك وأكرمك وأوصلك أ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هذه فان في النفس حتى الآن منها شيئا فقال له العباس ويحك أسلم واشه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لا إله إلا الله وأن محمدا رسول الله قبل أن تضرب عنقك قال فشهد شها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ق فأسلم قال العباس قلت يا رسول الله إن أبا سفيان رجل يحب الفخر فاج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شيئا قال نعم من دخل دار أبى سفيان فهو آمن ومن أغلق بابه عليه فهوآ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ن دخل المسجد فهو آمن ثم أمر العباس أن يحبس أبا سفيان بمضيق الوا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د خطم الجب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حتى تمر به جنود الله فيراها ففعل فمرت القبائل على راياتها ك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رت قبيلة قال يا عباس من هذه فأقول سليم قال يقول مالى ولسلي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تمر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بيلة فيقول يا عباس ما هؤلاء فأقول مزينة فيقول مالى ولمزينة حتى نفدت القبائ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تمر به قبيلة إلا سألنى عنها فاذا أخبرته بهم قال مالى ولبنى فلان حتى مر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ي كتيبته الخضراء وفيها المهاجرون والانصار لا يرى منهم إ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ق من الحديد قال سبحان الله يا عباس من هؤلاء قال قلت هذ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المهاجرين والانصار قال ما لاحد بهؤلاء قبل ولا طاق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صحيح البخارى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تيبة الانصار جاءت مع سعد بن عبادة ومعه الراية قال ولم ير مثلها ثم جاء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تيبة هى أقل الكتائب فيهم رسول الله صلى الله عليه وسلم وأصحابه وراية النبى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مع الزب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كذا وقع عند جميع الرواة ورواه الحميدى في كتابه 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جل الكتائب وهو الاظه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ع إلى الاو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فقال أبوسفيان والله يا أبا الفضل لقد أصبح ملك ابن أخ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وم عظيما قال قلت يا أبا سفيان إنها النبوة قال فنعم إذ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قلت النجاء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مك حتى اذا جاء هم صرخ بأعلى صوته يا معشر قريش هذا محمد قد جاءكم في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مضيقه ، وروى بالمهمل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8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قب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لكم به فمن دخل دار أبى سفيان فهو آمن فقامت اليه هند بنت عت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خذت بشار به فقال اقتلوا الحمي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دسم الاحمس قبح من طليعة قوم قال ويل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تغرنكم هذه من أنفسكم فانه قد جاءكم ما لا قبل لكم به من دخل دار أبى سفيان ف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آمن قال قاتلك الله وما تغنى عنا دارك قال ومن أغلق عليه بابه فهو آمن ومن دخ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سجد فهو آمن فنفرق الناس إلى دورهم وإلى المسج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لطبرى أى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جه حكيم بن حزام مع أبى سفيان بعد إسلامهما إلى مكة 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دخل دار حكيم فهو آمن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هى بأسفل مكة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من دخل دار أبى سفيان ف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آمن وهى بأعلى مكة فكان هذا أمانا منه لكل من لم يقاتل من أهل مكة </w:t>
      </w:r>
      <w:r>
        <w:rPr>
          <w:rFonts w:cs="Courier New" w:ascii="Courier New" w:hAnsi="Courier New"/>
          <w:color w:val="000000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هذا قال جماعة من أهل العلم منهم الامام الشافعى رحمه الله إن مكة مؤمنة وليس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وة والامان كالصل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أى أن أهلها كانوا مالكون رباعهم فلذلك كان يجي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راءها لاربابها وبيعها وشراءها لان من أمن فقد حرم ماله ودمه وذريته وعيا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مكة مؤمنة عند من قال بهذا القول إلا الذين استثناهم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وأمر بقتلهم وإن وجدوا متعلقين بأستار الكعبة ، وأكثر أهل الع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رون أن فتح مكة عنوة لانها إنما أخذت بالخيل والرك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خلاف بين العل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جواز أخذ أجر المساكن بمكة أو المنع منه مشهور معروف ، وقد جاء في حد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 عائشة من طريق ابراهيم بن مهاجر في مكة أنها مناخ من سب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خبرنا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محمد بن أبى الفتح الصورى بمرج دمشق قال أنا أسعد بن سعيد بن رو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ائشة بنت معمر بن الفاخر إجازة من أصبهان قالا أخبرتنا أم ابراهيم فاط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 لجوزدانية سماعا قالت أنا أبوبكر بن ربذة الضبى قال أنا أبوالقاسم الطبر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نا يوسف بن الحسن بن عبدالرحمن العبادانى ثنا نصر بن على الجهضمى ثنا وه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لا طاق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سيأتى تفسير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جرير بن حازم ثنا أبى عن محمد بن إسحق عن عبدالله بن أبى بكر بن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مرو بن حزم الانصارى عن على بن عبدالله بن العباس عن ابن عباس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خل رسول الله صلى الله عليه وسلم مكة يوم الفتح وعلى الكعبة ثلثمائة وستون صنما قد ش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م إبليس أقدامها برصاص فجاء ومعه قضيب فجعل يهوى به إلى كل صنم م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خر لوجهه فيقو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جاء الحق وزهق الباطل إن الباطل كان زهوق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حتى مر عليها كل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خلاف أنه لم يجر فيها قسم ولا غنيمة ، ولا سبى من أهلها أحد لما عظ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من حرمتها ألا ترى إلى قوله صلى الله عليه وسلم مكة حرام محرم لم تحل لاحد قبلى ولا تح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حد بعدى وإنما أحلت لى ساعة من نهار ثم هى حرام إلى يوم القيا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ع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اصح والله أعلم أنها بلدة مؤمنة أمن أهلها على أنفسهم وكانت أموالهم تبعا ل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الاموى كانت راية رسول الله صلى الله عليه وسلم يوم الفتح بيد سعد بن عبادة فلما 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ا على أبى سفيان وكان قد أسلم أبوسفيان فقال سعد إذ نظر اليه اليوم يوم الملح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وم تستحل الحرمة اليوم أذل الله قريش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قب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كتيبة الانصار حتى اذا حاذى أبا سفيان ناداه يا رسول الله أمرت بقتل قوم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ه زعم سعد ومن معه حين مربنا أنه قاتلنا أنشدك الله في قومك فأنت أ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س وأرحمهم وأوصل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عثمان و عبدالرحمن بن عوف يا رسول الله 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نأمن سعدا أن تكون منه في قريش صولة فقا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أبا سفيان اليوم يوم المرحمة اليوم أعز الله فيه قريش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ضرار بن الخط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فهرى يومئذ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نبى الهدى اليك لجاحي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ى قريش ولات حين لج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ين ضاقت عليهم سعة الا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ض وعاداهم إله الس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تقت حلقتا البطان على القو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م ونودوا بالصيلم الصلعاء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سيأتى تفسير الغريب من كلام المؤلف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ن سعدا يريد قاصمة الظ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ر بأهل الحجون والبطح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19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20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2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ن سعدا يريد قاصمة الظ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ر بأهل الحجون والبطح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زرجى لو يستطيع من الغي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ظ رمانا بالنسر والعو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غر الصدر لايهم بشئ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غير سفك الدما وسبى النس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د تلظى على البطاح وجاء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نه هند بالسوءة السو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ذ ينادى بذل حى قريش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بن حرب بذا من الشه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ئن أقحم اللواء وناد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ا حماة اللواء أهل اللو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ثابت اليه من بهم الخز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رج والاوس أنجم الهيج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تكونن بالبطاح قريش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قعة القاع في أكف الا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تهينه فانه أسد الاس </w:t>
      </w:r>
      <w:r>
        <w:rPr>
          <w:rFonts w:cs="Courier New" w:ascii="Courier New" w:hAnsi="Courier New"/>
          <w:color w:val="000000"/>
          <w:rtl w:val="true"/>
        </w:rPr>
        <w:t xml:space="preserve">* - </w:t>
      </w:r>
      <w:r>
        <w:rPr>
          <w:rFonts w:ascii="Courier New" w:hAnsi="Courier New" w:cs="Courier New"/>
          <w:color w:val="000000"/>
          <w:rtl w:val="true"/>
        </w:rPr>
        <w:t>د لدى الغاب والغ في الد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ه مطرق يدير لنا الا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ر سكوتا كالحية الص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رسل رسول الله صلى الله عليه وسلم إلى سعد بن عبادة فنزع اللواء من ي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عله بيد قيس ابنه ورأى رسول الله صلى الله عليه وسلم أن اللواء لم يخرج عنه إذ صار إلى اب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ي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أبوعمر وقد روى أن النبى صلى الله عليه وسلم أعطى الراية للزبير إذ نزعها من سع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ع إلى الخبر عن ابن إسحق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أمر رسول الله صلى الله عليه وسلم خالد بن الول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دخل من الليط أسفل مكة في بعض الناس فكان خالد على المجنبة اليمن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لم وسليم وغفار ومزينة وجهينة وقبائل من قبائل العرب وأقبل أبوعبيد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راح بالصف من المسلمين ينصب لمكة بين يد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روينا في صحيح مسلم أن أبا عبيدة كان على البياذقة يعنى الرجا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إسحق ودخل رسول الله صلى الله عليه وسلم من أذاخر حتى نزل بأعلى م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ضربت له هناك ق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صفوان بن أمية وعكرمة بن أبى جهل وسهيل بن عمر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د جمعوا أناسا بالخندمة ليقاتل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كان حماس بن قيس بن خالد أخو بنى 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عد سلاحا قبل دخول رسول الله صلى الله عليه وسلم ويصلح منه فقالت له امرأته لماذا ت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أرى قال لمحمد وأصحابه قالت والله ما أراه يقوم لمحمد وأصحابه شئ ، قال 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ى لارجو أن أخدمك بعضهم ثم 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يقبلوا اليوم فمالى عله هذا سلاح كامل وا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و غرارين سريع الس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شهد الخندمة مع صفوان وسهيل وعكرمة فلما لقيهم المسلمون من أصح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الد بن الوليد وناوشوهم شيئا من القتال فقتل كرزبن جابر الفهرى وحبيش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الد بن ربيعة بن أصرم الخزاعى وكانا في خيل خالد بن الوليد فشدا عنه فسلك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طريقا غير طويقه فقتلا جميع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صيب من جهينة سلمة بن الميلاء وأصيب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شركين قريب من اثنى عشر رجلا أو ثلاثة عشر رجلا ثم انهزم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عد قتل أربعة وعشرون رجلا من قريش وأربعة من هذيل ، قال فخرج حم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هزما حتى دخل بينه ثم قال لامرأته أغلقى على بابى قالت وأين ما كنت تقول فقا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ك لو شهدت يوم الخندم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إذ فر صفوان وفر عكر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 استقبلتنا بالسيوف المصلم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قطعن كل ساعد وجمج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ضربا فلا تسمع إلا غمغم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هم نهيت حولنا وهمه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 تنطقى في اللوم أدنى كل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برنا أبوالفضل الموصلى بقراءة والدى رحمهما الله عليه قال أنا الشيخ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حنبل بن عبدالله بن الفرج بن سعادة الرصافى المكبر سماعا عليه بسف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سيون سنة اثنتين وستمائة قال أنا أبوالقاسم هبة الله بن محمد بن عبدالواح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صين الشيبانى قال أنا أبوعلى الحسن بن على بن المذهب قال أنا أبو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مد بن جعفر بن حمدان بن مالك القطيعى قال أنا عبدالله بن أحمد بن حن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حدثنى أبى حدثنا بهز وهاشم ثنا سليمان بن المغيرة عن ثابت قال هاش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ثنى ثابت ثنا عبدالله بن رباح قال وفدت وفود إلى معاوية أنا فيهم و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ريرة فذكر حديث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قال فقال أبو هريرة ألا أعلمكم بحديث من حديث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معاشر الانصار قال فذكر فتح مك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قال أقبل رسول الله صلى الله عليه وسلم فدخل مكة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بعث الزبير على إحدى المجنبتين وبعث خالدا على المجنب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اخرى وبعث أب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يدة بن الجراح على الحس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أخذوا بطن الوادى و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كتيبة قال قد وبش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قريش أو باشها قال فقالوا نقدم هؤلاء فان كان لهم ش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نا معهم وإن أصيبوا أعطينا سئل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فقال يا أبا هريرة قلت لب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رسول الله قال فقال اهتف لى يا للانصار ولا يأتنى إلا أنصارى فهتف بهم فجاء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طافوا برسول الله صلى الله عليه وسلم قال فقال رسول الله صلى الله عليه وسلم ترون إلى أوبا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يش وأتباعهم ثم قال بيديه إحداهما على الاخرى احصدوهم حصدا حتى توافو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صفا قال فقال أبوهريرة فانطلقنا فما يشاء أحد منا أن يقتل منهم ماشاء و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ذ يوجه الينا منهم شيئا قال فقال أبوسفيان يا رسول الله أبيحت خضر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يش لا قريش بعد اليوم قال فقال رسول الله صلى الله عليه وسلم من أغل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كتيب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جمع حاصر وهو الذى لا درع علي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جمعت جموعا من قبائل شتى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به فهو آمن ومن دخل دار أبى سفيان فهو آمن قال فغلق الناس أبوابهم ،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قبل رسول الله صلى الله عليه وسلم إلى الحجر فاسنامه ثم طاف بالبيت قال وف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ده قوس آخدا بسية القوس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أتى في طوافه على صنم إلى جنب البيت يعبدو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فجعل يطعن بها في عينه ويقو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جاء الحق وزهق الباطل إن الباطل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قا </w:t>
      </w:r>
      <w:r>
        <w:rPr>
          <w:rFonts w:cs="Courier New" w:ascii="Courier New" w:hAnsi="Courier New"/>
          <w:color w:val="000000"/>
          <w:rtl w:val="true"/>
        </w:rPr>
        <w:t xml:space="preserve">) ( </w:t>
      </w:r>
      <w:r>
        <w:rPr>
          <w:rFonts w:ascii="Courier New" w:hAnsi="Courier New" w:cs="Courier New"/>
          <w:color w:val="000000"/>
          <w:rtl w:val="true"/>
        </w:rPr>
        <w:t xml:space="preserve">جاء الحق وما يبدئ الباطل وما يعيد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، قال ثم أتى الصفا فعلاه ح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نظر إلى البيت فرفع يديه فجعل يذكر الله بماشاء أن يذكره ويدعوه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انصار تحته قال يقول بعضهم لبعض أما الرجل فأدركته رغبة في قريته ورأ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شيرته قال وجاء الوحى وكان إذا جاء الوحى لم يخف علينا فليس أحد من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رفع طرفه إلى رسول الله صلى الله عليه وسلم حتى يقض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هاشم فلما قض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وحى رفع رأسه ثم قال يا معشر الانصار قلتم أما الرجل فأدركته رغبة في قري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أفة بعشيرته قالوا فلنا ذلك يا رسول الله قال فما اسمى إذن إنى عبدالله ورسو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اجرت إلى الله واليكم فالمحيا محيا كم والممات مماتكم قال فأقبلوا اليه يبك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قولون والله ما قلنا الذى قلنا إلا الضن بالله ورسوله فقال رسول الله صلى الله عليه وسلم 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ورسوله يعذرانكم ويصدقان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رواه أبوداود عن الامام أحمد بن حنبل وكان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قد عهد إلى أمرائه من المسلمين حين أمرهم بدخول م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لا يقاتلوا إلا من قاتلهم إلا أنه قد عهد في نفر سماهم بقتلهم وإن وجدوا تح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تار الكعبة منهم عبدالله بن سعد بن أبى سرح العامرى وعبدالعزى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طل وعكرمة بن أبى جهل والحويرث بن نقيد بن وهب بن عبد بن قص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قيس بن صبابة وهبار بن الاسود وقينتا ابن خطل كانتا تغنيان ابن خط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هجو رسول الله صلى الله عليه وسلم ، وسارة مولاة لبنى ع بدالمطلب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فأما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سية القوس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ما عطف من طرفيه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ى سرح فكان ممن اسلم قبل ذلك وهاجر وكان يكتب الوحى ل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ارتد مشركا وصار إلى قريش فلما كان يوم الفتح فر إلى عثمان وكان أخا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رضاعة أرضعت أمه عثمان فغيبه حتى أتى به رسول الله صلى الله عليه وسلم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اطمأن الناس فاستأمنه له فصمت رسول الله صلى الله عليه وسلم طويلا ث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عم فلما انصرف عثمان قال رسول الله صلى الله عليه وسلم لمن حوله ما صمت إ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قوم اليه بعضكم فيضرب عنقه فقال رجل من الانصار فهلا أو مأت إلى ي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فقال إن النبى لا ينبغى أن يكون له خائنة أع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وكان بعد ذلك م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سن إسلامه ولم يظهر منه شئ ينكر عليه وهو آخر النجباء العقلاء الكر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قريش وكان فارس بنى عامر بن لؤى المقدم فيهم وولاه عمر بن الخطاب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ثمان رضى الله عن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بن خطل فانما أمر بقتله فانه كان مسلما فبعثه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مصدقا وبعث معه رجلا من الانصار وكان معه مولى لهم يخدمه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سلما فنزل منزلا وأمر المولى أن يذبح له تيسا فيصنع له طعاما فنام فاستيقظ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طل ولم يصنع له شيئا فعدا عليه فقتله ثم ارتد مشرك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له قينتان فرت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ريبة وكانتا تغنيان بهجاء رسول الله صلى الله عليه وسلم فأمر بقتلهما معه فقت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عيد بن حريث المخزومى وأبوبرزة الاسلم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ابن جميع حدثنا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حمد الخولانى بمكة ثنا أحمد بن رشدين قال حدثنى أبى عن أبيه عن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يعة عن عقيل عن ابن شهاب عن أنس بن مالك عن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ه دخل مكة عام الفتح وعلى رأسه المغفر فلما نزعه جاءه رجل فقال ابن خط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تعلق بأستار الكعبة فقال اقتلو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شهاب ولم يكن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ئذ محر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عكرمة بن أبى جهل ففر إلى اليمن فاتبعته امرأته أم حك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ت الحارث بن هشام فردته فأسلم وحسن إسلامه وكان يعد من فضلاء الصحاب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الحويرث بن نقيد فكان يؤذى رسول الله صلى الله عليه وسلم بمكة فقت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بن أبى طالب يوم الفت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مقيس بن صبابة فكان قد أتى النبى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مسلما قبل ذلك ثم عدا على رجل من الانصار فقتله بأخيه هش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صبابة بعد أن أخذ الدية وكان الانصارى قتل أخاه مسلما خطأ في غز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ى قرد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هو يرى أنه من العدو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تقدم ذلك في غزوة ذى قرد وأبيات مق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ذلك ثم لحق بمكة مرتدا فقتله يوم الفتح نميلة بن عبدالله اللينى وهو ابن عم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بوعمرو من سنته صلى الله عليه وسلم أنه قال لا أعفى أحدا قتل بعد أخذ الدية هذا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سلم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ما مقيس فارتد أيض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هبار بن الاسود فهو الذى عرض لزين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رسول الله صلى الله عليه وسلم في سفهاء من قريش حين بعث بها أبوالعا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وجها إلى المدينة فأهوى اليها هبار هذا ونخس بها فسقطت على صخرة فألق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ا بطنها واهراقت الدماء فلم يزل بها مرضها ذلك حتى ماتت سنة ثمان فقال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إن وجدتم هبارا فاحرقوه بالنار ثم قال اقتلوه فانه لا يعذب بالنار إلا 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لم يوجد ثم أسلم بعد الفتح وحسن إسلامه وصحب النبى صلى الله عليه وس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 الزبير أنه لما أسلم وقدم مهاجرا جعلوا يسبونه فذكر ذلك ل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فقال سب من سبك فانتهوا ع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قينتا ابن خطل فرت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ريبة فقتلت إحداهما واستؤمن رسول الله صلى الله عليه وسلم للاخرى فأمنها فعاشت م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ماتت في حياة النبى صلى الله عليه وسلم وأما سارة فاستؤمن لها أيضا فأم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السلام فعاشت إلى أن أوطأها رجل فرسا بالابطح في زمن عمر فمات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ستج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أم هانئ بنت أبى طالب رجلان قيل هما الحرث بن هشام وزهير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ية وقيل أحدهما جعدة بن هبيرة فأجارتهما فأراد على قتلهما فدخلت إ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وهو يصلى الضحى فذكرت ذلك له فأمضى جوارها وقال قد أجر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إنما قتله في غزوة بنى المصطلق ، وتابع المؤلف هنا ابن عبدالبر في الاستيعاب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أجرت وآمنا من أمن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سلمت أم هانئ يوم الفتح وهى شقيقة على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طالب وعقيل وجعفر وطالب أمهم فاطمة بنت أسد قيل اسمها فاختة وقيل هن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ن حجة من قال إن اسمها هند قول زوجها هبيرة بن أبى وهب المخزومى حين 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 الفتح ولم يسلم ولحق بنجران ومات على شركه في أبيات أولها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شاقتك هند أم جفاك سؤال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ذاك النوى أسبابها وانفت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 أرفت في رأس حصن ممر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نجر ان يسرى بعد نوم خي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اذلة هبت على تلوم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تعذلنى بالليل ضل ضل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ئن كنت قد تابعت دين محم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عطفت الارحام منك حب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كونى على أعلى سحيق بهضب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منعة لا يستطاع قل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ى من قوم اذا جد جد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ى أى حال أصبح اليوم ح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نى لاحمى من وراء عشيرت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اذا كثرت تحت العوالى مج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طارت بأيدى القوم بيض كأن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خاريق ولدان يطيش ظل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ن كلام المرء في غير كنه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كا ؟ ؟ ؟ تهوى ليس فيها نصا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19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ـ بقية الخبر عن فتح مك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ما نزل رسول الله صلى الله عليه وسلم مكة واطمأن الناس خرج حتى جاء الب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طاف به سبعا على راحلته يستلم الركن بمحح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ي يده فلما قضى طوافه دعا ع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طلحة فأخذ منه مفتاح الكعبة ففتحت له فدخلها فوجد بها حمامة من عيد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كسرها بيده ثم طرحها ثم وقف على باب الكعبة فقا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لا إله إلا الله وح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شريك له صدق الله وعده ونصر عبده وهزم الاحزاب وحده ألاكل مأث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دم أو مال يدعى فهو تحت قدمى هاتين إلا سدانة البيت وسقاية الحاج ألا وقت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خطأ شبيه العمد السوط والعصى ففيه الدية مغلظة مائة من الابل أربعون منها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طونها أولادها يا معشر قريش إن الله أذهب عنكم نخوة الجاهلية وتعظم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آباء الناس من آدم وآدم من تراب ثم تلاهذه الآي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يا أيها الناس إنا خلقنا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ذكر وأنث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الآية ثم قال يا معشر قريش ما ترون أنى فاعل فيكم قالوا خي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 كريم وابن أخ كريم ثم قال اذهبوا فأنتم الطلقاء ثم جلس في المسجد فق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ه على ومفتاح الكعبة في يده فقال يا رسول الله اجمع لنا الحجابة مع السقاية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رسول الله صلى الله عليه وسلم أين عثمان بن طلحة فدعى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 هاك مفتاحك يا عثمان اليوم يوم بر ووف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عثمان بن طلحة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ريق ابن سعد قال كنا نفتح الكعبة في الجاهلية يوم الاثنين والخميس فأ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مصا معقفة الرأس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20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عنى النبى صلى الله عليه وسلم يوما يريد أن يدخل الكعبة مع الناس فغلظ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نلت منه وحلم عنى ثم قال يا عثمان لعلك سترى هذا المفتاح يوما بي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ضعه حيث شئت فقلت لقد هلكت قريش يومئذ وذلت فقال بل عم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زت يومئذ ودخل الكعبة فوقعت كلمته منى موقعا ظننت يومئذ أن الا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يصير إلى ما قا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أنه عليه السلام قال له يوم الفتح يا عثمان أن ائتنى بالمفتا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تيته به فأخذه منى ثم دفعه إلى وقال خذوها تالدة خالدة لا ينزعها منكم إلا ظا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عثمان إن الله استأمنكم على بيته فكلوا مما يصل اليكم من هذا البيت بالمعروف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عثمان فلما وليت نادانى فرجعت اليه فقال ألم يكن الذى قلت لك قال فذك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له لى بمكة قبل الهجرة لعلك سترى هذا المفتاح يوما بيدى أضعه ح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ئت فقلت بلى أشهد أنك رسول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سعيد بن المسيب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باس تطاول يومئذ لاخذ المفتاح في رجال من بنى هاشم فدفعه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عثمان ودخل النبى صلى الله عليه وسلم يومئذ الكعبة ومعه بلال فأمره أن يؤذ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بوسفيان بن حرب وعتاب بن أسيد والحارث بن هشام جلوس بفناء الكع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عتاب لقد أكرم الله أسيدا أن لا يكون سمع هذا فيسمع منه ما يغيظه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رث أما والله لو أعلم أنه حق لا تبعته فقال أبوسفيان لا أقول شيئا لو تكلم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خبرت عنى هذه الحصباء فخرج عليهم النبى صلى الله عليه وسلم فقال لهم لقد علم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ى قلتم ثم ذكر ذلك لهم فقال الحرث وعتاب نشهد أنك رسول الله والله ما اطل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هذا أحد كان معنا فنقول أخبر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ابن اسحق من طريق زي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كائى قال حدثنى سعيد بن أبى سعيد المقبرى عن أبى شريح الخزاعى قال 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م عمرو بن الزبير مكة لقتال أخيه عبدالله بن الزبير جئته فقلت له يا هذا إنا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كنا مع رسول الله صلى الله عليه وسلم حين افتتح مكة فلما كان الغد من يوم الفتح عدت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05:00Z</dcterms:created>
  <dc:creator>منيرة</dc:creator>
  <dc:description/>
  <dc:language>en-US</dc:language>
  <cp:lastModifiedBy>منيرة</cp:lastModifiedBy>
  <dcterms:modified xsi:type="dcterms:W3CDTF">2003-10-05T16:05:00Z</dcterms:modified>
  <cp:revision>1</cp:revision>
  <dc:subject/>
  <dc:title>ـ101ـ</dc:title>
</cp:coreProperties>
</file>