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نفح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عبير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م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سير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بشير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نذير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د</w:t>
      </w:r>
      <w:r>
        <w:rPr>
          <w:rFonts w:cs="Traditional Arabic"/>
          <w:sz w:val="72"/>
          <w:szCs w:val="72"/>
          <w:rtl w:val="true"/>
        </w:rPr>
        <w:t xml:space="preserve">. </w:t>
      </w:r>
      <w:r>
        <w:rPr>
          <w:rFonts w:cs="Traditional Arabic"/>
          <w:sz w:val="72"/>
          <w:sz w:val="72"/>
          <w:szCs w:val="72"/>
          <w:rtl w:val="true"/>
        </w:rPr>
        <w:t>يح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إبراهي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يح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َدَو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ي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 xml:space="preserve">***   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Cs w:val="40"/>
          <w:rtl w:val="true"/>
        </w:rPr>
        <w:t xml:space="preserve">***     </w:t>
      </w:r>
      <w:r>
        <w:rPr>
          <w:rFonts w:cs="Traditional Arabic"/>
          <w:sz w:val="40"/>
          <w:sz w:val="40"/>
          <w:szCs w:val="40"/>
          <w:rtl w:val="true"/>
        </w:rPr>
        <w:t>تر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ف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ئ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ي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ب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حظ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ين</w:t>
      </w:r>
      <w:r>
        <w:rPr>
          <w:sz w:val="40"/>
          <w:sz w:val="40"/>
          <w:szCs w:val="40"/>
          <w:rtl w:val="true"/>
        </w:rPr>
        <w:t xml:space="preserve">  </w:t>
      </w:r>
      <w:hyperlink r:id="rId2">
        <w:r>
          <w:rPr>
            <w:rStyle w:val="InternetLink"/>
            <w:rFonts w:cs="Traditional Arabic"/>
            <w:sz w:val="40"/>
            <w:szCs w:val="40"/>
          </w:rPr>
          <w:t>http://www.taiba.org</w:t>
        </w:r>
        <w:r>
          <w:rPr>
            <w:rStyle w:val="InternetLink"/>
            <w:rFonts w:cs="Traditional Arabic"/>
            <w:sz w:val="40"/>
            <w:szCs w:val="40"/>
            <w:rtl w:val="true"/>
          </w:rPr>
          <w:t>/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عب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بْ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ضِ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ْ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ض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ر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ق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طَلِ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بِ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ْرُك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تَف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َيِّع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ن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ك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ر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َرَّم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شْكُر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ض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ش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ق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ِش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طِ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لَو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لَبَّ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َاه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جَد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بَ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ع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ْه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وَز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ظ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َمّ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م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وَا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ل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ض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ح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ق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نَاح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وِّ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قَائ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رِف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رْح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ر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ر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ض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ا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يْ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تَف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رَّاب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ي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خُ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مَالِ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ْق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ْه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ْه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ْب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د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أ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ئ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د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هْد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رْس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ب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أْذَ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َأَل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س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فَ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ج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َّج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مَا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ال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ِك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يْئ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د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ي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أ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د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ص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َارِق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لّ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أ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يْئ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ْ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ح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ا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ح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افِ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ر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ْب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يْ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ْ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ش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ْص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مُ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ثْبِ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َ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تَ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ْسِكَك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ْ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ْ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ْز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ن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ل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ل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َل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ال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ن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عِين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عِين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تَفِ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َاع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ِجَا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ض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وِ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ج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ن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ور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ث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ن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ل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وّأ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هّ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طّآئ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كّ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ج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ذ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يِقٍ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القائمي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ال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ط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ت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َاع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ظ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ج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ا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َيّ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بَح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طَّوَاغِ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لُب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ائ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يِّب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آلِه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َ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زَاع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ص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وَائ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يف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ث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طَارِ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ي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ق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ثْو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لَب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ص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ِ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د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مْ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لْق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رُوج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يْلِ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ذَّاب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ف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ثا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نا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ب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ح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غْب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هْب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فَعَا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ِمْ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هِم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ش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ِذ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جْ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ل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ُ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لِ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ك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ت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ن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زُ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ب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ّ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ِّ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َب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َكَّر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ْحَر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ش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.. 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ه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فاء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م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ُعِث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ر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ر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سب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يف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يئ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ج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ز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ن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ز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ن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ز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ن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ق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ته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ـ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ها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نّث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ن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ّ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ائ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ق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ٍ</w:t>
      </w:r>
      <w:r>
        <w:rPr>
          <w:rFonts w:cs="Traditional Arabic"/>
          <w:sz w:val="40"/>
          <w:szCs w:val="40"/>
          <w:rtl w:val="true"/>
        </w:rPr>
        <w:t xml:space="preserve">}.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افِرِينَ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ن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ق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كْرَم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و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ز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ز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ز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ق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فج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ّ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ـ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ص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داد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ص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لاغ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س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ّ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ل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ته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ّ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ّ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ّ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ّ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ّ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ح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ه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دعو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ذ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} 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ه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ع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ذ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ره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ـ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َب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بَّ</w:t>
      </w:r>
      <w:r>
        <w:rPr>
          <w:rFonts w:cs="Traditional Arabic"/>
          <w:sz w:val="40"/>
          <w:szCs w:val="40"/>
          <w:rtl w:val="true"/>
        </w:rPr>
        <w:t xml:space="preserve">} 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نْذ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ِير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قْرَب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ع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عو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ا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أ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هز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ّ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جْنُونٌ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عَج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ذ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ح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ابٌ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أُ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ِير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ّ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ت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سْتَعِي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بِي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شِع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زَّمِّ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ُ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تّ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ُل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قِ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ش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و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اً</w:t>
      </w:r>
      <w:r>
        <w:rPr>
          <w:rFonts w:cs="Traditional Arabic"/>
          <w:sz w:val="40"/>
          <w:szCs w:val="40"/>
          <w:rtl w:val="true"/>
        </w:rPr>
        <w:t xml:space="preserve">}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زن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ّ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م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ه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راج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ُت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ُر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ب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غ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فِ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ت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ْف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كِب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قْدِ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بَط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لْق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ب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ْب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ن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خْت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ر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ط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فْت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ُت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ح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بِ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فْت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ُت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ن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و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د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ْت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آذ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ي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قِ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شِي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ش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َيّ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ع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ْف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بَر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ْف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يّ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ْت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ز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ه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خْفِ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حْي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حُب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ُع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ْب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َفَخ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َم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كَل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ن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َخ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رِّ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زِ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ك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ز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ش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ائل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ي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.. 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ّ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ّ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ّ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ير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بو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ّ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قو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ُرَّنَّ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ذ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ث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ت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غ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ث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ب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و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ّق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ت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ّ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ك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اي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ّ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ّ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ق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تب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ّ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ّ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ْ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ْ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س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ّع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ك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ضط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تجه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ر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شا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ق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ك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َبَيْن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ُ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قَنِّ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د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ْرِ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ر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َّحَا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خُ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الثّ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جَهَّزْن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ث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هَا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ن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ط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ط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طَاق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بَ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ر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ّ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طَاق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ب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قِ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دْل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ح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ْب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َائ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تَاد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ل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رِيح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بِي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س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حَت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ِيف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ع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ل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ل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أْ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رِّي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رّ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ه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هِدَا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م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ل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ئِ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هْ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ِ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ف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عَد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احِلَت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بْ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ل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وَاح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دْلِج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َا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ْشُ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َا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ْشُ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جَ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ف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أ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س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ب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َ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نْتَظِر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قَل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تِظَا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ُ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طَام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ص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ح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يَّض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تِ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اش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ُك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تَظِر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ث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لَق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د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م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ِ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مِ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ف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ي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د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ض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سّ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ّ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ْ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ُهَي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ه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ِي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ع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ر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ُ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ْز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لا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وَم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ِرْب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َّخِ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َ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َا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ف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بَرْ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ْهَرْ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ج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َارْح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هَاجِرَهْ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تَمَث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ِع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يد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ته</w:t>
      </w:r>
      <w:r>
        <w:rPr>
          <w:rFonts w:cs="Traditional Arabic"/>
          <w:sz w:val="40"/>
          <w:szCs w:val="40"/>
          <w:rtl w:val="true"/>
        </w:rPr>
        <w:t xml:space="preserve">. (( </w:t>
      </w:r>
      <w:r>
        <w:rPr>
          <w:rFonts w:cs="Traditional Arabic"/>
          <w:sz w:val="40"/>
          <w:sz w:val="40"/>
          <w:szCs w:val="40"/>
          <w:rtl w:val="true"/>
        </w:rPr>
        <w:t>ف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ّ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ط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ت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غا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ّ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زْ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ظ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تّ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ّ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ق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( ..</w:t>
      </w:r>
      <w:r>
        <w:rPr>
          <w:rFonts w:cs="Traditional Arabic"/>
          <w:sz w:val="40"/>
          <w:sz w:val="40"/>
          <w:szCs w:val="40"/>
          <w:rtl w:val="true"/>
        </w:rPr>
        <w:t>بَ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ف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بِن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بَر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ْهَرْ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ج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ح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هَاجِرَهْ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حَافِظ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ب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خَ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ضَل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طَه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حْس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ه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فَ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ُ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ل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ل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ف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ل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فَاق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ِي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ذّ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خِّ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خّ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ج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خ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ق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َو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ْو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َذ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ق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ؤ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حَرّ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ض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ض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ز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ْو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بِس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ل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حَم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دِ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ّ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ش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تزخر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اخا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د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ك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ط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ث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ظْعُو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ْتَرَع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رَّض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قْس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كْف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ئُو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شْرِك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ي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هِ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اقِ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نِي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صْ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rFonts w:cs="Traditional Arabic"/>
          <w:sz w:val="40"/>
          <w:szCs w:val="40"/>
          <w:rtl w:val="true"/>
        </w:rPr>
        <w:t>: (( {</w:t>
      </w:r>
      <w:r>
        <w:rPr>
          <w:rFonts w:cs="Traditional Arabic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لِي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رَث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أُخُو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لِي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نَسَخ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ِف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ِي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يرَا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و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وَّأ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ي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ث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َاصَة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ط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ح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ط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و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ُصِي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ِ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ِيع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س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ِ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جَا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ُ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نُقَ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غَ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قِ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ُدُ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ْ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زَوَّج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ْرَأ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ِ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ْل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َاكُمْ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بّ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سك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ْم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بُنْ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ش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بّ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ْ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اد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احُم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طُف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س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ضْو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س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ه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غ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س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ذ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ظّ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ذ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غ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غ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اس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ج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اس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جَش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غ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ا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ذُ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قِ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ش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س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ق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رْ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ّ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عْتَص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َ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ه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ّ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ّ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دّ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فْت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ّ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تُ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ر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نْجِيل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ك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هُ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سْلا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أ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َت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ْي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يَ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رَأَي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َا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ت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ن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ز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ت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وع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ُرّ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م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رَف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سْتَأ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ف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اط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رّ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أ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ّ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ز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ِب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اغُ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ش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ز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أ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و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ّ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ك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ّ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ار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زّ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ز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ا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ر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ّ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ّ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ّط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ّ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زو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نّ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ب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ِض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)  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ُرْو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ِ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ِل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قِ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ِيش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َسْوَد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ير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ئ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نَ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ي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قِي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بْ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ه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ِخ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ِس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جُو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خْرَج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كُم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أ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ْحَ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عْذ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صَا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يَ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ذ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س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طَ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دْ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ل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ك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ذ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و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سْأَل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و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شْو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ْطَج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ص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ن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ِئ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سَا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شْو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لَّمْتُ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وَسّ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ّ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عْ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ب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ِ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جِّ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ا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rFonts w:cs="Traditional Arabic"/>
          <w:sz w:val="40"/>
          <w:szCs w:val="40"/>
          <w:rtl w:val="true"/>
        </w:rPr>
        <w:t>.. ))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ذر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ْبَ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صُ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 (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ق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ي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ب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ل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ه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رَبّ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ِّه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ّ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ّ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بِّ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ذَيْ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ر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و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ْر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هْو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َي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َعْرَا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ار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ع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ْ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ِ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حْ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مِي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عْم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هَنِيِّ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اي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س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يَ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ك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ِي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ط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اي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ِي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ت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حْن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ز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َاه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ج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نَحْن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ُو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قِي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م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خَل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ْ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ْ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ط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غْن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ر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مَائ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ِوَ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ْ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ذ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تَل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ق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خُس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ي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ذْه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ف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فَاؤ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ف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ا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قَ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حْس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آ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ّ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فّ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ٌ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رْس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َاج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بْي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و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ف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ي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ه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دَم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د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ف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مع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بُ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ش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َشّ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َّك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خَ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نِي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ر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قَر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رَائ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ظْلُ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ف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ٍ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ِفَا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ق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ش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ف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ض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ْب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ائِز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ز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وَاس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ل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ث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ش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جْتَن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بِق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ِّر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ِح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و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ح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ذ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ّ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ض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ح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ح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ل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ك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ع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ل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ْكَع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ل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رَا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ش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رَ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ب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د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ذ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ْح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تِ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ّ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د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ذ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تَف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ح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ط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ذ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رَا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ام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َجَاذَ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ش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ر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ِي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ّ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َيْنٍ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ضُ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ْق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يْ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هِ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ِيد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بِذ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ت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ل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ـ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عب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ّ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ّ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ْلِح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ك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س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غْ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هْب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خَل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َا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يْ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ب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س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ثُ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مَ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َد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لا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ة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ثُ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فَعْت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يَّ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َ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عَث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مْث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مَس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رِ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َّي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مَس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ف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ص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ْ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ف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ت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دِ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لْعَ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ع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قَمّ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سَرِّب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لْعَ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ِيس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َش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ر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ِي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َش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كَر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صَاو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ُولَئ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ّ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و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ّ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َيْن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ا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ْرِ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َ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ك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لُ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ذ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َلْ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لَ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رْحَم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م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بْص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ك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يَا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يْد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خَاذ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مِّتُون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ت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لّ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لُ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سْب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كْ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اهِل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إِسْ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هّ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طَي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دَّنَّهُ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َّاح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دَّنَّكُم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ط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وَّان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َّل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َم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س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كَك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ك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ظ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ْتِق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ئْت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ي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عْتِق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ه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َّ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دَّ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ّ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َي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ض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ج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ان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رَف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ُو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َد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َان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لْ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حَل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رِه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َجِّ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اد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طَال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ك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جَوَّ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وَج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ُك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ن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غ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ْب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نْكَسَف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ْكَس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كَسِ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َ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مُو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جَ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دَخ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ِئ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بّ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م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رِف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ب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ل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ِرَاق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حْزُو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شُك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ْس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ف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عُل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ش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ك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دَ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ّ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ّ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شوّ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َر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ي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لَوْ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بْرَ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ّ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م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خ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تَّخَذ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ي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لِح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ب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ه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ص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رْ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ع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م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حَاف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خ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تَّخَذ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خ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خ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َر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ْت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ا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ُ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د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حِبَهُ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ف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ش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ج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ْح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س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م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تَت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ؤْ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ك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ب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ص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رِ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ِ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خ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ت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ِ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ّ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وعها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تصو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b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33:00Z</dcterms:created>
  <dc:creator>***</dc:creator>
  <dc:description/>
  <cp:keywords/>
  <dc:language>en-US</dc:language>
  <cp:lastModifiedBy>*****</cp:lastModifiedBy>
  <dcterms:modified xsi:type="dcterms:W3CDTF">2005-03-14T20:44:00Z</dcterms:modified>
  <cp:revision>5</cp:revision>
  <dc:subject/>
  <dc:title>نفحة عبير من سيرة البشير النذير</dc:title>
</cp:coreProperties>
</file>