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COBAS AMPLIPREP – COBAS TAQMA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آخر ما توصل إليه العلم الحديث ف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كنولوجيا فصل وتضخيم الحمض النووي من شركة روش دياجنوستكس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ألماني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واصفات النظام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:-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كون النظام من جهاز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كوباس تاكمان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8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الكوباس أمبليبريب يتحكم فيهما نظام حاسوب واحد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Data Statio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مثل هذا النظام دائرة عمل متكاملة لفصل وتضخيم الحمض النووي وكذلك قياس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نسبة تركيز الفيروس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ully Automated System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ظام من فئ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.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Real Time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ميزات النظام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:-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سهولة الاستخدام بفضل نظام الحاسوب و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نظام النافذ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Windows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ستطيع النظام فصل الحمض النووي لعدد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ختبا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ختلفة وذلك لعدد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ينه في أن واحد مما يزيد من إنتاجية النظام وكذلك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رونته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طيع هذا النظام استخلاص وتكبير جميع الأحماض النوو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DNA RNA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, (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في آن واحد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إمكانية تحميل النظام المستمرة بالعينات وكذلك رفع العين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ستخلصة أثناء التشغي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ontinuous Operatio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ما يزيد من قدرة النظام الإنتاج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بالتالي يلبي كافة احتياجات المختبر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فضل الأشعة الفوق البنفسج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UV Light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افذة المغلق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utomated Closed doo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فلا سبيل للتلوث من الوصول إلى العينات حت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ع التركيزات المنخفض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خدم النظام أحدث تكنولوجيا في الاستخلاص والمسما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الاستخلاص المغناطيسي باستخدام الكرات الممغنط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Magnetic Beads Technology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عليه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ستخلص أنقى كمية من الحمض النووي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خدم النظام محاليل جاهزة للتشغيل ول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حتاج للتحضير مما يقلل الوقت اللازم لتجهيز النظام للعمل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كل خطوات العمل تتم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ن طريق النظام دون الحاجة لتدخل الأيدي باستثناء وضع المحاليل على الجهاز وكذلك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رفعها مما يقلل خطر التلوث نتيجة التدخل البشري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خدم الجهاز أنابيب مغلق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سواء كان للعينات نفسها أو للعينات الناتجة مما يمنع خطر التلوث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خدم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ظام أحدث تكنولوجيا لتضخيم الفيروس والتي تعتمد على قياس طاقة تردد الفلورسي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نبعث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luorescence Resonance Energy Transfer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التي تمكن من الكشف المبك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ن كافة الأمراض الوبائي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ظام من فئ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Real Tim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 بفضل هذه التكنولوجي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مكنك أن ترى التفاعلات التي تمت بالجهاز على شاشة الحاسوب أثناء دورات التفاع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تسلسل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خدم الجهاز أحدث تكنولوجيا لقياس نسبة تركيز الفيروس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inetic PC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ما يقلل من الزمن اللازم للحصول على النتائج ويعطى مدى قراءه كبير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Broad Dynamic Rang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ستطيع النظام الكشف عن فيروسات الكبدي الوبائي ب وج و مرض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نقص المناعة المكتسبة الإيدز والدرن وكثير من الفحوصات المهمة ويستطيع النظام أ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عطيك النتيجة الكم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Quantificatio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لتفاعل وكمية الفيروس التي نتجت من هذ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تفاعل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•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يز النظام بأنه ذات حساسية عالية مما يمكنه من تشخيص الأمراض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ڤيروسية في بدايتها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ولاً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OBAS ® AmpliPrep® System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نقسم الجهاز الى ثلاثة أجزاء رئيسي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غطاء الرئيس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Main cov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جزء التحمي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Load pane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وضع الكواشف والعينات وجزء الخدم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ervice pane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هو خاص بأعمال الصيانه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جزء التحمي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Load pane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كون من عد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مرات طوليه الى الداخ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رتبة من اليسار الى اليمين بترتيب الحروف الهجائية م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--------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يتم ادخال الكواشف وأنابيب العينات الى الممرات محمله على حوامل خاص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كل جزء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-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حامل الأنابيب الخاصة بجهاز الكوباس تاكما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,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حامل الأنابيب الخاصة بإستخلاص الحمض النوو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,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ample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حامل الأنابيب الخاص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العين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,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Reagent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حامل الكواشف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خاص بالكاشف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S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ذلك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أن الممرمثبت على حامل هزاز يعمل على تقليب وخلط الكاشف بصفة مستمرة حيث أنه يحتو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لى كرات زجاجية ممغنطة سريعة الترسب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B-C-D-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خاصة بالكواشف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S2. CS3. CS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حيث يمكن الجمع بينهم على حامل واحد أو وضع كل منهما على حده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.G.H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خاصة بحوامل أنابيب العين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ample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J.K.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خاصة بحوامل أنابيب إستخلاص الحمض النوو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هي منطقة التحضين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M.N.O.P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خاصة بحامل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tips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تي يؤخذ بها الحامض النووي المستخلص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ي النهاية ويوضع مع مخلوط السيادة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زيج التكبير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داخل أنابيب جهاز الكوباس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اكما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حتوي الجهاز على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مرات خاصة بالعينات مرمزه يستوعب ك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ها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ينه وذلك يسمح بتحميل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ينة فى أن واحد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9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سيطرة الداخليه الت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سمح بمتابعة خطوات الاختبار خطوه خطوه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واشـــف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مكن تحمي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واشف على الجهاز وهو مستمر بالعمل بدون توقف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واشف الخاصه با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S1,CS2,CS3,CS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زوده بشريط مرمز ومغطاة باحكام حتى تمنع التسرب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توضع عل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كاسيتات للمحافظه على الاستقرار والثبات وتكون متجهه الى اليمين حتى تقرأ عدس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جهاز رقم الرمز الخاص بكل كاشف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منع الأشعة الفوق بنفسج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UV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كذلك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إستخدام أنابيب مغلقة سواء كان للعينات نفسها أو للعينات الناتجة خطر انتشار التلوث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منع الجهاز حدوث أخطاء التحضير اليدوي وذلك لأن الكواشف الخاصه به جاهز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لاستعمال و تبدأ بالعمل بمجرد ادخالها في الممرات الخاصة به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.B.C.D.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صيانة ا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تم عملية الصيانة اليوم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Daily maintenanc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قب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دء العمل حيث تستغرق العملية حوالي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دقائق وفيه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:-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أولا التأكد من أ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كمية محلول الغسي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Washing Buff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كافية للقيام بالعمل ويفضل تحميل عدد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جالو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ضمان إستمرارية العم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ontinuous Operatio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التأكد من أن حاو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فايات السائل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Wast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نظيفة وخاليه من أي بقايا قبل بدء العمل وعند تنظيف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حاويه يجب أن تنظف باستخدام الماء المقطر فقط حيث أنها لا تحتوى على مواد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يولوجية خطرة والتى يتم التحفظ عليها كليا فى الأنابيب الخاصة بإستخلاص الحمض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وو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تأكد من أن المحقنتين خاليتين من الانسدادات وفقاع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هواء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طريقة تشغيل 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OBAS ® AmpliPrep® System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فتح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مبيوتر وأدخل اسم المستخدم والرقم السري ثم اختار برنامج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mplilin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فتح زر الجهازين من الكمبيوتر وانتظر حتى تصبح جميع اللمبات خضراء مما يشير الى أ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جهاز مستعد للعمل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أخرج العينات من الفريزر واتركها في درجة حرارة الغرف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قبل بداية العمل بنصف ساعة حتى تتحول للحالة السائل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أخرج الكواشف م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ثلاجه قبل بداية العمل بنصف ساعة وضعها مباشرة على حوامل الكواشف وأدخلها ف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رات الخاصة بالكواشف في الجهاز حتى لا تتأثر بالرطوبة بعد خروجها من الثلاج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تتلف مع مراعاة أن تكون الجهة المرمزه من الكاشف باتجاه اليمين حتى تتمكن عدس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جهاز من التعرف عليها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إملء الحوامل الخاصة بالمستهلكات كما يل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:-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 tube Racks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الكلبسات والأنابيب الخاصة بالعينات وأيضا الكلبسات الخاصة بك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كونترول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سالب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/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يجابية منخفض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/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يجابية عالية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فى 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.G.H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Tips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فى 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M.N.O.P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-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racks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فى الممر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J.K.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ع مراعاة وضع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أنابيب باتجاه السهم فى أقصى اليمين ونزع الشريط الأزرق من الجانبين وعدم الضغط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لى الأنابيب من جهة واحده بقوة بل ضغط خفيف متوازن على الجهتين ثم يتم إدخاله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داخل الممرات الخاصة به داخل الجهاز مع مراعاة إدخاله بسرعة عند إحساس الجهاز به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التأكد من أن الجهاز مستعد للعمل باختيا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YSTEM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رأس الشاشة وأ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كل شئ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O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)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برمج الجهاز باختيا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AMPEL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بالضغط على أيقونة طلب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Ord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ثم أيقونة جديد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New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ثم يدخل رقم الحامل ويتم تحديد أماكن العين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الكنترول السالب و الايجابي المنخفض والايجابي المرتفع ونوع الإختبار كما يمكن وضع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عليق يوضح اسم القائم بالاختبار أو أى معلومات أخر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جب مراعاة استخدام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نترولات الخاصة بنفس الكاشف أو نفس رقم رمز التعريف للكاشف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Lot numb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9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برمج العينات حسب كتابتها في ورقة العمل وبعد إدخال جميع العين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الكنترولات يضغط على أيقونة الحفظ من أسفل الشاشة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إذا حدث خطأ أثناء إدخ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علومات يلغى ويصحح قبل الحفظ وذلك لأن الجهاز لا يسمح بالتعديل بعد الحفظ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مكن إضافة عينات جديدة لنفس الاختبار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أو أى إختبار أخر تم وضع محاليله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لى الجهاز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ع إضافة كونترولات جديدة معها وذلك على حامل عينات أخ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عد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ذلك يتم التأكد من خلال كمبيوتر الجهاز على الكواشف والمستهلك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تأكد من أن جميع العينات فى صورة جيدة مع مراعاة مزج العينات جيدا بواسط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Vortex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ينة عينة يتبعها سنترفيوج للحظة لإزالة القطرات من الغطاء منعا للتلوث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قبل بدء عملية وضع العينات فى الأنابيب الخاصة بها على ا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Input S Tubes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تم وضع العينات داخل كبينة السلامة بحيث يوضع في كل أنبوبة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05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يكرو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العينة بدقة شديدة و الانتظار لثواني بعد الشفط داخل البلازما لمنع شفط الهواء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أنه عند نقص العينة يرفضها ا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راعى تفريغ العينة ببطء بدون فقاع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هواء حتى لا يتوقف الجهاز وتغلق الأنبوبة بعد ذلك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دخل حامل العينات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ample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ى داخل الجهاز مباشرة بعد إحساس الجهاز بوجوده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6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التأكد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عدم وجود أى رسالة تحذيرية على الصفحة الرئيسة لكمبيوتر الجهاز وذلك بعد وضع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عينات على ا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7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ضغط على أيقون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tart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الكومبيوتر حتى يبدأ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جهاز بالعمل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طريقة تشغيل 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Taqman Cobas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فتح الجهاز م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زر الجانبي عند فتح 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mpliPrep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الذهاب لجهاز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TaqMa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ومبيوتر واختياره بالتظليل عليه فيظهر الجهاز على شاشة الكومبيوت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طلب عمل الصيانة الأسبوعية بتنظيف الأسطح وحوامل الــ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ثم يضغط على ز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انتهاء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finish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ند انتهاء 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mpliPrep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إستخلاص الحمض النوو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إخراج الــ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الجهاز بإستخدام الحامل الخاص بها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,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إستخدام الناقل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خاصة لنقل الــ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حرص تام الى أى من دواليب العمل الخاصة ب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تاكمان بعد فتح غطاءها الداخلى بالضغط على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( (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Open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يجب التأكد من تعرف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جهازعلى الرمز الخاص با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ذلك من خلال سماع صوت قراء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رمز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جب أن تظهر على الشاشة شكل الــ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أرقام الأنابيب عليه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الضغط عل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los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تم غلق الباب الداخلي ثم نغلق الباب الخارجي 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TaqMan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ثم نضغط على بدء التشغي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tart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عد انتهاء عمل الجهاز تظه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تائج على شاشة النتائج فنقوم بالضغط عل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Accept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قبولها وطباعتها وإذا لم تقب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نتائج فلن يقوم الجهاز باستقبال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رة أخر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حرص شديد أخرج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ساخن من الجهاز ثم أغلق الغطاء ثم أغلق الكمبيوت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سير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عينة بداخل ال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قوم الجهاز بوضع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µ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كل من الكونترو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داخل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Internal contro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الإنزيم الخاص بعملية الإستخلاص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Proteas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داخ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أنبوب الأيمن من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خاص بالإختبار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قوم الجهاز بنقل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 -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إلى المكان المخصص بها على ا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Rack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) 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قوم الجهاز بنقل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5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µ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العينه داخل الأنبوب الأيمن من الـ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خاصة بها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4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يقوم الجهاز بوضع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10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µ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كل من المحلول الخاص بإنحلال البروتي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Lysis Buff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الكرات الزجاج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غنط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MGP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داخل الأنبوب الأيمن من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خاص بالإختبار ثم يتم عم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خلط لكل محتويات المحلول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تم تحضين الأنابيب عند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37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 لمدة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دقائق مما يعم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لى تكسير بروتينات الجدار وخروج الحامض النووي الذي يرتبط بالكرات الزجاج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ممغنط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عد ذلك تحدث عملية التنقية حيث يقوم الجهاز بنق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خاص بكل عينة إلى منطقة الفص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eparation area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هي عبارة عن خمسة أماكن لخمس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اربعة أماكن الداخلية محاطة بمغناطيس يتسبب في امساك الحامض النوو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الجدار أثناء عملية الغسيل والتنقية والتى فيها يقوم الجهاز بشطف الحمض النوو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ذلك بضخ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2800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µ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رتين وفى كل مرة مع تحريك المغناطيس حول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زياد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كفاءة عملية التنقي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7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بعد ذلك وفي منطقة تحرير الحامض النووي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Target release area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عند درجة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&amp;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ordm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;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 يقوم الجهاز بوضع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65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µ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Elution buff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لى العينة لكي ينفصل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Complex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عن بعضه البعض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8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تؤخذ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للمنطقة الاولى الخاليه من المغناطيس فى منطقة الفص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eparation area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يترك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SPU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هناك حتى تنخفض درجة الحرارة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9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قوم الجهاز بوضع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50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µl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ن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كل من مخلوط السيادة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)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مزيج التكبير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وأيون المنجنيز بداخل الأنبوبة الخاصة بجهاز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الكوباس تاكمان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tube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ثم يضع عليها الحمض النووى المستخلص وذلك بإستخدام ال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br/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Tip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ثم يضعها في مكانها المخصص على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( (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K Carrier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09:00Z</dcterms:created>
  <dc:creator>E3</dc:creator>
  <dc:description/>
  <cp:keywords/>
  <dc:language>en-US</dc:language>
  <cp:lastModifiedBy>E3</cp:lastModifiedBy>
  <dcterms:modified xsi:type="dcterms:W3CDTF">2009-04-15T10:09:00Z</dcterms:modified>
  <cp:revision>1</cp:revision>
  <dc:subject/>
  <dc:title>COBAS AMPLIPREP – COBAS TAQMAN)</dc:title>
</cp:coreProperties>
</file>