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1145041228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240260607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1789768277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939494341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1173961770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1371467942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1261350465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1259800829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375269959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789525219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