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102735</wp:posOffset>
            </wp:positionH>
            <wp:positionV relativeFrom="paragraph">
              <wp:posOffset>-914400</wp:posOffset>
            </wp:positionV>
            <wp:extent cx="1857375" cy="10382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nternational Academy for health </w:t>
      </w:r>
      <w:r>
        <w:rPr>
          <w:b/>
          <w:bCs/>
          <w:sz w:val="28"/>
          <w:szCs w:val="28"/>
        </w:rPr>
        <w:t>sciences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lish Preparatory Course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rksheet N.O (5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pelling E.X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Laff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Laug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Laf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Lauf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Stud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Studi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Stude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Studd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 Talk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Tolk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Toak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Toalk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 Coa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Coo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Co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Cou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Fi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Fe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Fi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F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Chai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Chei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Che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Chia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Launc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Lanc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Lunc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Laun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Languag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Langwag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Langug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Langoag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Cheef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Cheif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Chief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Cheuf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elect the correct spelling from the following options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.Brief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.Breif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.Breef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.Breghf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38:00Z</dcterms:created>
  <dc:creator>pc</dc:creator>
  <dc:description/>
  <cp:keywords/>
  <dc:language>en-US</dc:language>
  <cp:lastModifiedBy>pc</cp:lastModifiedBy>
  <dcterms:modified xsi:type="dcterms:W3CDTF">2009-07-20T09:22:00Z</dcterms:modified>
  <cp:revision>2</cp:revision>
  <dc:subject/>
  <dc:title/>
</cp:coreProperties>
</file>