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حك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حكا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آمد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سن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55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631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ي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يل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ر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>*</w:t>
            </w:r>
            <w:r>
              <w:rPr>
                <w:rFonts w:cs="Simplified Arabic"/>
                <w:sz w:val="27"/>
                <w:szCs w:val="27"/>
              </w:rPr>
              <w:t>2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بط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سخ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بط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سخ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س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ت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ه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رأ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ه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ه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و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قتض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خط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ب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ح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آ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ع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ت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ذ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ث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بت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خا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ق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ق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اق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ز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ض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ع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ط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ب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ظ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فنا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او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ل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اظر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ث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م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ث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ش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ع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ي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د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8</w:t>
      </w:r>
      <w:r>
        <w:rPr>
          <w:rFonts w:cs="Simplified Arabic"/>
          <w:sz w:val="27"/>
          <w:szCs w:val="27"/>
          <w:rtl w:val="true"/>
          <w:lang w:bidi="ar"/>
        </w:rPr>
        <w:t xml:space="preserve"> ?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ت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ا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ش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د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لي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عارض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ي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ف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ح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د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خ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ئ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فت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ال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لفو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و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ل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ص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عص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و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ح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ز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ئ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ث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ي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مجته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جو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مذه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دث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ع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د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ر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فت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ج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ت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تهد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د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قد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ا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ق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قول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رجي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ك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فظ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ي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يق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طل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ت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س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ن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از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ط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غ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ج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ط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ب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ا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م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س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ز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ا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ط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كل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ض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ار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اه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ف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ق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ق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ر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ر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ل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ا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ق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ب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ب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عك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عك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ي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م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ي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ش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م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ض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ب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اج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دل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ظ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ظ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رجيح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ق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ص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ر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ص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ا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ش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ص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آ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2:00Z</dcterms:created>
  <dc:creator>www.arabswell.com</dc:creator>
  <dc:description/>
  <cp:keywords/>
  <dc:language>en-US</dc:language>
  <cp:lastModifiedBy>www.arabswell.com</cp:lastModifiedBy>
  <dcterms:modified xsi:type="dcterms:W3CDTF">2008-03-10T11:32:00Z</dcterms:modified>
  <cp:revision>2</cp:revision>
  <dc:subject/>
  <dc:title>المكتبة الشاملة - الإحكام للآمدي</dc:title>
</cp:coreProperties>
</file>