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1"/>
        <w:spacing w:before="0" w:after="280"/>
        <w:ind w:left="0" w:right="0" w:hanging="0"/>
        <w:jc w:val="center"/>
        <w:rPr/>
      </w:pPr>
      <w:r>
        <w:rPr>
          <w:rFonts w:cs="Simplified Arabic"/>
          <w:b/>
          <w:b/>
          <w:bCs/>
          <w:i/>
          <w:i/>
          <w:iCs/>
          <w:color w:val="FF0000"/>
          <w:sz w:val="27"/>
          <w:sz w:val="27"/>
          <w:szCs w:val="27"/>
          <w:rtl w:val="true"/>
          <w:lang w:bidi="ar"/>
        </w:rPr>
        <w:t xml:space="preserve">تم تصدير هذا الكتاب آليا بواسطة المكتبة الشاملة </w:t>
      </w:r>
      <w:r>
        <w:rPr>
          <w:rFonts w:cs="Simplified Arabic"/>
          <w:b/>
          <w:bCs/>
          <w:i/>
          <w:iCs/>
          <w:color w:val="FF0000"/>
          <w:sz w:val="27"/>
          <w:szCs w:val="27"/>
          <w:rtl w:val="true"/>
          <w:lang w:bidi="ar"/>
        </w:rPr>
        <w:br/>
      </w:r>
      <w:hyperlink r:id="rId2" w:tgtFrame="_blank">
        <w:r>
          <w:rPr>
            <w:rStyle w:val="InternetLink"/>
            <w:rFonts w:cs="Simplified Arabic"/>
            <w:b/>
            <w:bCs/>
            <w:i/>
            <w:iCs/>
            <w:sz w:val="27"/>
            <w:szCs w:val="27"/>
            <w:rtl w:val="true"/>
            <w:lang w:bidi="ar"/>
          </w:rPr>
          <w:t>(</w:t>
        </w:r>
        <w:r>
          <w:rPr>
            <w:rStyle w:val="InternetLink"/>
            <w:rFonts w:cs="Simplified Arabic"/>
            <w:b/>
            <w:b/>
            <w:bCs/>
            <w:i/>
            <w:i/>
            <w:iCs/>
            <w:sz w:val="27"/>
            <w:sz w:val="27"/>
            <w:szCs w:val="27"/>
            <w:rtl w:val="true"/>
            <w:lang w:bidi="ar"/>
          </w:rPr>
          <w:t>اضغط هنا للانتقال إلى صفحة المكتبة الشاملة على الإنترنت</w:t>
        </w:r>
        <w:r>
          <w:rPr>
            <w:rStyle w:val="InternetLink"/>
            <w:rFonts w:cs="Simplified Arabic"/>
            <w:b/>
            <w:bCs/>
            <w:i/>
            <w:iCs/>
            <w:sz w:val="27"/>
            <w:szCs w:val="27"/>
            <w:rtl w:val="true"/>
            <w:lang w:bidi="ar"/>
          </w:rPr>
          <w:t>)</w:t>
        </w:r>
      </w:hyperlink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آداب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فتوى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المفتي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المستفتي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يحيى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شرف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ووي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بو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زكريا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سن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ولاد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</w:rPr>
              <w:t>631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/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سن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وفا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</w:rPr>
              <w:t>676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حقيق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سام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ب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وهاب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جابي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اش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دا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فكر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سن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ش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</w:rPr>
              <w:t>1408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كا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ش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دمشق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د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أجزاء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</w:rPr>
              <w:t>1</w:t>
            </w:r>
          </w:p>
        </w:tc>
      </w:tr>
    </w:tbl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آد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ت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ر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ي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مش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آد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ت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حب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م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غد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ائ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خص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ص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وع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م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ائ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ر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ف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قدم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همي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إفتاء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عظ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خطر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فض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ف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ب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خطأ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ك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ل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ض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و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ر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ر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ر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ر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نو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بع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ب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ر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ت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ي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ت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ح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ث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ا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ي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ن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ا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س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غض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ت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ن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ز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قو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وف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م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في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ضط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دو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د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ي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عرف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صلح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لف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صف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فت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ه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وا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ق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ريق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ت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ث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ت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ت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جو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رع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فت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ديان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هو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ي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ي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ه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شروط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م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نز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س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وا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و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ص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تنب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يقظ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ع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ا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ر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ر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شاهد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فت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ت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ز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ب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خ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ن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تف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س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ق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ا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صح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ط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ض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وري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م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ه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و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ف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د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اف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تاو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دو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و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ق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ور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ا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فرايي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ض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/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قسا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ف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س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يس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ج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كيفي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قت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ف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ر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ا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نسو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صر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تفاق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قت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تي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اب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ه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فاري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ص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أ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ظ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ه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تأ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أ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ت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فرايي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غد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شترا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أ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ق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فظ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مك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در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ا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ا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ناس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رائ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ز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جا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ا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ئ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س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د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تس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ا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بو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م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ت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ل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م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تصا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لو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ت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فرايي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ا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ئم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قق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ت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ك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طل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ج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بع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د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د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ز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ص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لا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عت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ته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ق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ق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جا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اعد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ص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س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ي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رتي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ر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تنب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ل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صو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م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ص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خل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ث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ن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ص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كت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م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أ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أ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مداد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ف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ر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م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ز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خري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ست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م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اث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ئ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را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م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وج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به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ر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ري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ختلف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خر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ختلا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ت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د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قر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م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ز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ئ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صو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رتي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نب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وا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أخ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ا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ن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ت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رر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ن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ان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غ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ح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ر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او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بسط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ئ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يس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تص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او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ا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ق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ه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ضح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شك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يس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ت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ك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طو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فر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ق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حا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درا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ا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هب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سا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د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ص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در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ا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ت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ر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عض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سائ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هلي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ن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فت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يم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ج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ق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ل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ظ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در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ق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قل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ظ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ك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ا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ث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ح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ل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هب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ض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ط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ط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ق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ق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ي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ي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ا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ي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حري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ف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و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ي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بي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ضاف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كت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د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حكا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ف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ف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ض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ج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صح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وج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جو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/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ارق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و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ط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م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تف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ز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ا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أ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ت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فرايي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ف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و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ز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ا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فتا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ا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ي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سؤ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باد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ض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د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ا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غر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س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بع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ح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رو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مس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رخ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غلي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حت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خل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خ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ش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حس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ذ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يج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شغ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من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غض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ع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عط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ز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ع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زع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ا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غ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ط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تص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ف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ب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ز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ز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ز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ت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زوي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ي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أج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م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ز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تاو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ظ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ع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ش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در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ن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تر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د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لفا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نز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زل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را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اظ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ر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ث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ح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ن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ت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ث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تظ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ر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ق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غي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ث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ف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خر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ق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ا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خر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ص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ل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ت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ص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صن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قد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أخ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ن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شك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ن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و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ث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ج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غ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م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د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لي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ق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تس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و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م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ي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قب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ش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ش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س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يقت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ف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تن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ف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آد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ف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حد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شك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قت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ف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ورو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قاع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م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مل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هذي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را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ق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ت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ت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ت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و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06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س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س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ب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ج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أ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س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يفائ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ق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ق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ق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و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ق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ت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ر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ؤ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ف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تأ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ق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م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ف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خ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ك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ق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غ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م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ق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صع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عت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تب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قط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حش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غ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يذ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س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وروذي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رأ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ضر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شاو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احث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ص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لامذ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ق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دا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م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ا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س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د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ض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ي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و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طو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سي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ضيي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ض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ه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در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و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زو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ئ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م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زو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و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ؤ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تد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ي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س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م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ق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شي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س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ف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ت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عاذ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م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Cs w:val="27"/>
          <w:lang w:bidi="ar"/>
        </w:rPr>
        <w:t>20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5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م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دأ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او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ف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م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ش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س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ذ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س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ت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م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ف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ر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ل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نت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5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قب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هو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قت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م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و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ت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ستح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ست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م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ل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د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ز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اء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ا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ح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5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ا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اء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ناد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شبا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م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خت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ه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م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ف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س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م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ا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ا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5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قر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ت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شب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ع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مي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ز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ز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م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ز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ي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5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ت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و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ئ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س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ص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لص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ق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تد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ف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ص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ستف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ض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ت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ت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شي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م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شي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م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تا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قت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افه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ح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ج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رك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5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ج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ال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أ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م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ش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ط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ا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رئ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ض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5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م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لي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ج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أ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ك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ن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م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ن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قتل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جر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5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لل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روء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ق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ض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ف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او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ر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خ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خ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ف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قدي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م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5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م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ع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نب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ل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ش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ش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ف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قو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و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ئ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ث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ك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5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س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مي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ز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ز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سخ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ر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يرا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م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را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ب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5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م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ر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ف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ف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ب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ف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م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ر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ق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أذ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ق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6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ج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ري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و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بد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ف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ه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تن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او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غ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ص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ب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تن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ستف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تلط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ظ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و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هل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6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خالف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ط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تن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ف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ر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ن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ئ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س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ط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ق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ط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ف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ف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طئ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قت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ت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خط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ر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و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ط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لف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6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د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ق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م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ج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ج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خاط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ف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مس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م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ف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6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ال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ض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ص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م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خ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ولت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د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28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تد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وم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ل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ك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ل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فع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6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ن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م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صن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ا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ا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ر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ف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ا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س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ا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تض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وج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م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6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ف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فت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أم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ص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و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با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شاب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ئ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ا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دي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ق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ص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ي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أن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ص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ا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و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سنت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ا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ب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ال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شباه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قا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ص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ق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لم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6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ز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بي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شابه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تك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رف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ز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ره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اث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ر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ز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ا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س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م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6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مق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ك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م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صد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ز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فت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شتغ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غ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غ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م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ت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ق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س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6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تن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ي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ص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ص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ه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ر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جاذ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ناز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ر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ق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از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ما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ا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ت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س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م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طيب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6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رحم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ز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س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ر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ق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ط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س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ف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ق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م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فق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7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آد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تفت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صفت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أحك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حد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ص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ف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د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فت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ئ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فت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ف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ر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هليت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7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ف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ت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در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ق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ج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س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تص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ف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ف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ف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أخ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ف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ت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ستفا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وا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فا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ه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ث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لب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ا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س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د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هل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رو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يان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ف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هل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را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7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ت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ح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لب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فتاؤ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يا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و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وث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ق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ف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قط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اق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و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ف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و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ي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7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ط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ث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ث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ا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ها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فاس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7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تس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ا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ف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لف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ت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تس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خ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زائ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قل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اهب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7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أصح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ق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كو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وج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وث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ك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ت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ج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ف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ت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ا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ب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ح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ل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ا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ا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ذ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ر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م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ش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باء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7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فرغ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د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رو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خ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ذا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ا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ئ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مه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هض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يض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رو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اه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ا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ب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ب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تق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جح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و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أ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فر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خت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كم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نق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را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ج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ا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ت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ص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ض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7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ت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غلظ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خف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ضا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ع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ت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ا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را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نف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7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غد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ق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ام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م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ب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ث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او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ي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د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خا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ت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ش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ي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7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ا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ظه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خ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ر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در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ا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ا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ت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ر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ا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غد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فت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ظ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ع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ز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ت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8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ع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ت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جته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تض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ا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ت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ي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ز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ت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ث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ت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ت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ج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ت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ف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ليد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8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اق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ت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د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ق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م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8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خص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م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شك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م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ست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أد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ج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م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ت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ف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أ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وف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غ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ب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8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ف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ف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ت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ي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ض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ص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ست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فت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م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ق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دد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ي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د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ق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ش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أخذ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ش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ش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يه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8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س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ق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ض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انت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صح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م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ر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ت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ي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ع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طو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طو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فتق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8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ق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ت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ق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نت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ل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آ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ق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ن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8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amela.w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1:32:00Z</dcterms:created>
  <dc:creator>www.arabswell.com</dc:creator>
  <dc:description/>
  <cp:keywords/>
  <dc:language>en-US</dc:language>
  <cp:lastModifiedBy>www.arabswell.com</cp:lastModifiedBy>
  <dcterms:modified xsi:type="dcterms:W3CDTF">2008-03-10T11:32:00Z</dcterms:modified>
  <cp:revision>2</cp:revision>
  <dc:subject/>
  <dc:title>المكتبة الشاملة - آداب الفتوى</dc:title>
</cp:coreProperties>
</file>