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هذه المواضيع إلي شرحها لن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لدكتور طبعا الفصل الأول قراءة غير مهم</w:t>
      </w:r>
      <w:r>
        <w:rPr>
          <w:rFonts w:cs="Tahoma" w:ascii="Tahoma" w:hAnsi="Tahoma"/>
          <w:sz w:val="24"/>
          <w:szCs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szCs w:val="24"/>
          <w:rtl w:val="true"/>
        </w:rPr>
        <w:t>الفصل الثاني كامل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>/</w:t>
      </w:r>
      <w:r>
        <w:rPr>
          <w:rFonts w:ascii="Tahoma" w:hAnsi="Tahoma" w:cs="Tahoma"/>
          <w:sz w:val="24"/>
          <w:sz w:val="24"/>
          <w:szCs w:val="24"/>
          <w:rtl w:val="true"/>
        </w:rPr>
        <w:t>الفصل الثالث إلى حركة التنصير والبعثات التنصيرية</w:t>
      </w:r>
      <w:r>
        <w:rPr>
          <w:rFonts w:cs="Tahoma" w:ascii="Tahoma" w:hAnsi="Tahoma"/>
          <w:sz w:val="24"/>
          <w:szCs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szCs w:val="24"/>
          <w:rtl w:val="true"/>
        </w:rPr>
        <w:t>الفصل الرابع كامل</w:t>
      </w:r>
      <w:r>
        <w:rPr>
          <w:rFonts w:cs="Tahoma" w:ascii="Tahoma" w:hAnsi="Tahoma"/>
          <w:sz w:val="24"/>
          <w:szCs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szCs w:val="24"/>
          <w:rtl w:val="true"/>
        </w:rPr>
        <w:t>الفصل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لخامس كامل</w:t>
      </w:r>
      <w:r>
        <w:rPr>
          <w:rFonts w:cs="Tahoma" w:ascii="Tahoma" w:hAnsi="Tahoma"/>
          <w:sz w:val="24"/>
          <w:szCs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szCs w:val="24"/>
          <w:rtl w:val="true"/>
        </w:rPr>
        <w:t>الفصل السادس عندنا الأقليات المسلمة في اوروبا وقضية فلسطين إلى آخ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هالفصل</w:t>
      </w:r>
      <w:r>
        <w:rPr>
          <w:rFonts w:cs="Tahoma" w:ascii="Tahoma" w:hAnsi="Tahoma"/>
          <w:sz w:val="24"/>
          <w:szCs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szCs w:val="24"/>
          <w:rtl w:val="true"/>
        </w:rPr>
        <w:t>الفصل السابع عندنا الأسلام في الفلبين وقضية كشمير طبعا يشملها السياس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لهندية والموقف الدولي من القضية والجهاد واندلاع الحرب،عندكم المسلمون في الدول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الشيوعية بس 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جهوريات إلي هي تركستان الغربية وسيبيريا والروس وموقفهم من المسلمي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روسيا الشيوعية وموقفها من الاسلام وجمهورية أذربيجان، وعندكم المسلمون في شرق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أوروبا بس ألبانيا معانا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ركز ع الفصل الثاني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وثالث وصحوات والجوامع ومنظه وموتمر وقضية كشمير وفلبين وقضية فلسطين والاقليا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المسلمة في اوروبا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اسئله اخرى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:</w:t>
        <w:br/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أسباب ضعف العالم الأسلامي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عوامل الوحدة والتوحد عند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المسلمين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الدعوات والنزاعات العميقة مع التمثيل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الغزو الثقافي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  <w:br/>
        <w:br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وهذي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هم الموآضيع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br/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sz w:val="24"/>
          <w:sz w:val="24"/>
          <w:szCs w:val="24"/>
          <w:rtl w:val="true"/>
        </w:rPr>
        <w:t xml:space="preserve">عوامل الضعف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العلمانيه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البهائيه وغيرهم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الحركا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السلفيه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مشكلة كشمير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قضية فلسطين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موارد البشريه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منظمة العالم الأسلامي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رابطة العالم الأسلامي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الأقليات الأسلاميه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حركة التنصير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الموارد البشريه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قاديانية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الأستشراق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نتائج ضعف العالم الأسلامي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مشكلة السودان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الصحوا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الاسلاميه الاتحاد العالمي للمدارس العربيه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/>
          <w:sz w:val="24"/>
          <w:sz w:val="24"/>
          <w:szCs w:val="24"/>
          <w:rtl w:val="true"/>
        </w:rPr>
        <w:t>قضية فلسطين وكششمير مهمييين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ركزي على الرابطه والمنظمه وحركة التنصير والستشراق والعلمانيه الفرق الضاله لأنه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فيها نقاط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اي موضوع فيه هالنقاط احفظيه صم والباقي اعرفي اللي يميز كل بلد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وبدعي باالفلسفه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br/>
        <w:br/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وفيه مواضيع وكلام طويل ماله داعي الي يتكلم فيه الكاتب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سرد يعني خوذي الزبده وركزي على التواريخ وعد بلفور ونكبة وحرب 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اكتوبر والعدوان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الثلاثي وفتح القسطينيه والحركات الجهاديه مبادئها وحده بس الأختلاف في الأماكن ومن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انشىء الحركه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Arial" w:hAnsi="Arial"/>
          <w:color w:val="FF0000"/>
          <w:sz w:val="24"/>
          <w:sz w:val="24"/>
          <w:szCs w:val="24"/>
          <w:rtl w:val="true"/>
        </w:rPr>
        <w:t>الكتاب تحفظونه احفظو اللي تقدرون عليه وبعدين عبرو بمفهومكم</w:t>
      </w:r>
      <w:r>
        <w:rPr>
          <w:rFonts w:ascii="Arial" w:hAnsi="Arial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rtl w:val="true"/>
        </w:rPr>
        <w:t>,,</w:t>
        <w:br/>
        <w:br/>
      </w:r>
      <w:r>
        <w:rPr>
          <w:rFonts w:ascii="Arial" w:hAnsi="Arial"/>
          <w:color w:val="FF0000"/>
          <w:sz w:val="24"/>
          <w:sz w:val="24"/>
          <w:szCs w:val="24"/>
          <w:rtl w:val="true"/>
        </w:rPr>
        <w:t>واللي</w:t>
      </w:r>
      <w:r>
        <w:rPr>
          <w:rFonts w:ascii="Arial" w:hAnsi="Arial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FF0000"/>
          <w:sz w:val="24"/>
          <w:sz w:val="24"/>
          <w:szCs w:val="24"/>
          <w:rtl w:val="true"/>
        </w:rPr>
        <w:t xml:space="preserve">تتفلسف له يعطيها درجات كبيره 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, </w:t>
      </w:r>
      <w:r>
        <w:rPr>
          <w:rFonts w:ascii="Arial" w:hAnsi="Arial"/>
          <w:color w:val="FF0000"/>
          <w:sz w:val="24"/>
          <w:sz w:val="24"/>
          <w:szCs w:val="24"/>
          <w:rtl w:val="true"/>
        </w:rPr>
        <w:t>وقضية فلسطين افهميها فهم وبعدين لخصيها لنفسك</w:t>
      </w:r>
      <w:r>
        <w:rPr>
          <w:rFonts w:ascii="Arial" w:hAnsi="Arial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FF0000"/>
          <w:sz w:val="24"/>
          <w:sz w:val="24"/>
          <w:szCs w:val="24"/>
          <w:rtl w:val="true"/>
        </w:rPr>
        <w:t>بالطريقه اللي</w:t>
      </w:r>
      <w:r>
        <w:rPr>
          <w:rFonts w:ascii="Arial" w:hAnsi="Arial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rtl w:val="true"/>
        </w:rPr>
        <w:br/>
        <w:br/>
      </w:r>
      <w:r>
        <w:rPr>
          <w:rFonts w:ascii="Arial" w:hAnsi="Arial"/>
          <w:color w:val="FF0000"/>
          <w:sz w:val="24"/>
          <w:sz w:val="24"/>
          <w:szCs w:val="24"/>
          <w:rtl w:val="true"/>
        </w:rPr>
        <w:t>تشوفينها سهله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موذج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ختب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اض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</w:rPr>
        <w:t>1427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/ </w:t>
      </w:r>
      <w:r>
        <w:rPr>
          <w:rFonts w:cs="Simplified Arabic" w:ascii="Arial" w:hAnsi="Arial"/>
          <w:color w:val="000000"/>
          <w:sz w:val="24"/>
          <w:szCs w:val="24"/>
        </w:rPr>
        <w:t>1428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@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ختار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جاب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حيحه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غال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قلي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عيش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ار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آس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فريقي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ورب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سترالي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بر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مر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ائ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اقع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رض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رب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ضي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ب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طارق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ضي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ردني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بسفو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نا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ويس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ضي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لق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سنغافور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شك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طاع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صحراو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وارد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شر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ذر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ائ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حت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ل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جدي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شك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حد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غراف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حد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اخ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سلام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ارجا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ائم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تد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ائم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تنو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تعد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م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حد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ر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صحا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تجاه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ديث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ضع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رج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بتعاد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قالي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ينه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عص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ين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د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خذ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سالي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ضا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غرب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نقس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ياس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وله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فك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تحا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وفيت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زا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د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سلام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ثابت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ناقص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د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ختف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سلام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ان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وجود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قع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لو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مالي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صليبي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غ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مماليك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غ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صليبي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اطمي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عباسي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ان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و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لي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سيل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حما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يحي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من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غ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يط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سيط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ثرو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استعم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ر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زع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كشو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جغراف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رنسيو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غارب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رتقاليو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سبا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خط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نوا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عم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معاص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ياس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كر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قتصاد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جتماع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ج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فعان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صد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ريد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هرا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ثق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جار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ؤي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صلاح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جح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وحي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صفو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مام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عاد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ثق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فوس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مكن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صد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عمار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جح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جاج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دود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اط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دود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ذ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</w:rPr>
        <w:t>857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جر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/</w:t>
      </w:r>
      <w:r>
        <w:rPr>
          <w:rFonts w:cs="Simplified Arabic" w:ascii="Arial" w:hAnsi="Arial"/>
          <w:color w:val="000000"/>
          <w:sz w:val="24"/>
          <w:szCs w:val="24"/>
        </w:rPr>
        <w:t>145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يلاد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صبح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سطنطين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ص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إمبراطور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يزنط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ص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د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ح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روس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دين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و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حت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لط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مي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ثان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م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يه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هج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لسط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نق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ث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ضائق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قتصاد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صد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مطا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هيون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ت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سطنطين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مك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ثمانيو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ع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ح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حم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حر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سلام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تعاو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فوي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ماليك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يوبي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ول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را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تم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ثمان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عدائ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وربي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د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ورالحرك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صلاح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ضعف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بدا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دهوره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كت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ه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حي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و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ستبد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قوي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هجر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تقوي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يلاد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ركي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لط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الحمي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لط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ليم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انون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رئيس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صطف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م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تاتورك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لط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را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ل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ل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وروب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اخ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لام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مريك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يوع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شه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ر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راب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هجر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و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ثلاث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لفاء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ليف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ح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ربع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لفاء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لف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نغال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هد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عو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نزع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وم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ع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فك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طن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ين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ع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فك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ين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وطن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ع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فك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ين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طن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ع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فك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ين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قط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نزع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و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ال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ينيق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ص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ربر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غرب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كنع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ا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آشور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لسط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حل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نظم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مناهج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غ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نظم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مناهج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هد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ق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سائ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ق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ديث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  <w:u w:val="single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u w:val="single"/>
          <w:rtl w:val="true"/>
        </w:rPr>
        <w:t>إضعاف</w:t>
      </w:r>
      <w:r>
        <w:rPr>
          <w:rFonts w:ascii="Arial" w:hAnsi="Arial" w:eastAsia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u w:val="single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u w:val="single"/>
          <w:rtl w:val="true"/>
        </w:rPr>
        <w:t>وطمس</w:t>
      </w:r>
      <w:r>
        <w:rPr>
          <w:rFonts w:ascii="Arial" w:hAnsi="Arial" w:eastAsia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u w:val="single"/>
          <w:rtl w:val="true"/>
        </w:rPr>
        <w:t>هويته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طو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اهج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علي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  <w:u w:val="single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u w:val="single"/>
          <w:rtl w:val="true"/>
        </w:rPr>
        <w:t>خلق</w:t>
      </w:r>
      <w:r>
        <w:rPr>
          <w:rFonts w:ascii="Arial" w:hAnsi="Arial" w:eastAsia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u w:val="single"/>
          <w:rtl w:val="true"/>
        </w:rPr>
        <w:t>أجيال</w:t>
      </w:r>
      <w:r>
        <w:rPr>
          <w:rFonts w:ascii="Arial" w:hAnsi="Arial" w:eastAsia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u w:val="single"/>
          <w:rtl w:val="true"/>
        </w:rPr>
        <w:t>تعمل</w:t>
      </w:r>
      <w:r>
        <w:rPr>
          <w:rFonts w:ascii="Arial" w:hAnsi="Arial" w:eastAsia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u w:val="single"/>
          <w:rtl w:val="true"/>
        </w:rPr>
        <w:t>لصالح</w:t>
      </w:r>
      <w:r>
        <w:rPr>
          <w:rFonts w:ascii="Arial" w:hAnsi="Arial" w:eastAsia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u w:val="single"/>
          <w:rtl w:val="true"/>
        </w:rPr>
        <w:t>بلدانه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هائ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لسط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يرا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غرب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عوةالبهائ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غرضه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ارب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سا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إقا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صلاح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ارب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ارب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عما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ل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ي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داف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طن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عو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ي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هدام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نوس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يبي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ا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يرا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لف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ج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ه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ودا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ك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ل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أ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cs="Simplified Arabic" w:ascii="Arial" w:hAnsi="Arial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sz w:val="24"/>
          <w:szCs w:val="24"/>
        </w:rPr>
        <w:t>O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عرالجاهل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يا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حريرالمرأ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ص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نتش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ذه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الك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ونس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تيج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جه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ماء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زه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روي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زيتون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ج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قص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خصص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نظ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ت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يدا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ياس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إقتصا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لو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ثقاف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ياس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إجتماع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قتصا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إجتماع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سب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قلي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ص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وال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sz w:val="24"/>
          <w:szCs w:val="24"/>
        </w:rPr>
        <w:t>32</w:t>
      </w:r>
      <w:r>
        <w:rPr>
          <w:rFonts w:cs="Simplified Arabic" w:ascii="Arial" w:hAnsi="Arial"/>
          <w:b/>
          <w:bCs/>
          <w:color w:val="FF0000"/>
          <w:sz w:val="24"/>
          <w:szCs w:val="24"/>
          <w:rtl w:val="true"/>
        </w:rPr>
        <w:t>%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12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%</w:t>
        <w:br/>
      </w:r>
      <w:r>
        <w:rPr>
          <w:rFonts w:cs="Simplified Arabic" w:ascii="Arial" w:hAnsi="Arial"/>
          <w:color w:val="000000"/>
          <w:sz w:val="24"/>
          <w:szCs w:val="24"/>
        </w:rPr>
        <w:t>15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%</w:t>
        <w:br/>
      </w:r>
      <w:r>
        <w:rPr>
          <w:rFonts w:cs="Simplified Arabic" w:ascii="Arial" w:hAnsi="Arial"/>
          <w:color w:val="000000"/>
          <w:sz w:val="24"/>
          <w:szCs w:val="24"/>
        </w:rPr>
        <w:t>23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%</w:t>
        <w:br/>
      </w:r>
      <w:r>
        <w:rPr>
          <w:rFonts w:cs="Simplified Arabic" w:ascii="Arial" w:hAnsi="Arial"/>
          <w:color w:val="000000"/>
          <w:sz w:val="24"/>
          <w:szCs w:val="24"/>
        </w:rPr>
        <w:t>20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%</w:t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هيو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هد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شجي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تص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جمي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ه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لسط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شرالديان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يهو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ش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صلا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ضي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وسف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دردني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تحكم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تصال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حيط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طلنط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بحرالأحم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حرالأس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بحرالمتوسط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حرالأحم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بح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توسط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حرالمي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خليج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شرا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هد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حي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ضا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م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رق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رو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خاذ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ف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غر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حوالعلو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رق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ارب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يوع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لد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رق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دا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نصي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ش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قيد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نصران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غري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بن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نصار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خ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قري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نصر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إسلا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شك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نو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ود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سبب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و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وضا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قتصا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جنوب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شجي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عم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ريطان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عم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جنوبي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خلاف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ين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جنو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شمال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طل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جنوبي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استقلال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مكن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ث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ض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نوس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يبي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ه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ودا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لف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ج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ادين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زد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ه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فض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هو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فغان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نوس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المهد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ع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ر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هري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بر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كت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تبه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ي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ا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هاب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م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فغان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صلح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اومو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ك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تعمار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غرب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يم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ي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جوز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هاب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غري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sz w:val="24"/>
          <w:szCs w:val="24"/>
        </w:rPr>
        <w:t>O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صطل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راد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استشراق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دأ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ماع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تغرب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عن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ل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غرب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دأ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تعمرو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ؤسساته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ج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هد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حريرالسود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رك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نجليز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ك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نجليز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حال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خطرالصهيون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غر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يح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هد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وحيدالأ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مزي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إسلام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قري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م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ساعد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سالي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ارب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لغ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ي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غربي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واليه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تحديثه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م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إلغائه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دراسته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سب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حتل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ريطان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سود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زر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شكل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ارفو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شر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ودا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شم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ودا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نو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ودا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ض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شميرإحد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شكل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دو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زرع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حتل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هن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اليزي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كست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هن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ل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تايلان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نجلادش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هن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صدار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رابط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عتصا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ق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ثقى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أث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نوس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دعو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يخ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هد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يخ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الوهاب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م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فغان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نظم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دع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حقي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حد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تضا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ظم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ؤتمرالإسلام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يونسكو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مع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يسيسكو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دا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رابط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م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ن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قتصاد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صد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تيار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أفكارالهدام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وفيرالغذ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نهض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جتماع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م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لقو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روي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فغان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ثي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لدو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قريز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صد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صري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ف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رعا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كوم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مريك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رنس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نجليز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لمان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،،،،،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br/>
        <w:t>@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جيب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ص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وخط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مايلي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تشرا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كر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سياس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ضم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كات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يئ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جيد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غرناط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آخ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ق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اق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ندلس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هيو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نصر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ذ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طبيع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ستعمار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sz w:val="24"/>
          <w:szCs w:val="24"/>
        </w:rPr>
        <w:t>O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قض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صري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ف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إقا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و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يه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لسطين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جح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لف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ج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ش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فكار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ارج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شب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جزي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ه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هو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عط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رق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قيق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د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ج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فغان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رحيب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لد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ناقص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هج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يهو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لسط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ح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نتداب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نص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مل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ح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نصر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يان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ماو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والوثن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ج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ه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لسط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من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ي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حد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سل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آسياوافريقي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سائ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نص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قا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واج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كفا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غ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) </w:t>
      </w:r>
      <w:r>
        <w:rPr>
          <w:rFonts w:cs="Simplified Arabic" w:ascii="Arial" w:hAnsi="Arial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sz w:val="24"/>
          <w:szCs w:val="24"/>
        </w:rPr>
        <w:t>O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زيتون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ؤسس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علي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هام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مشق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قف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ث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وقف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دائ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نوس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يبي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ق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هد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كث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زوا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مرك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ت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تعلي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ستبدل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عمار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وان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ضع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قوان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سلام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نا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تفا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فكر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سبا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أخ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متهم</w:t>
      </w:r>
      <w:r>
        <w:rPr>
          <w:rFonts w:cs="Simplified Arabic" w:ascii="Arial" w:hAnsi="Arial"/>
          <w:b/>
          <w:bCs/>
          <w:color w:val="FF0000"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color w:val="FF0000"/>
          <w:sz w:val="24"/>
          <w:szCs w:val="24"/>
          <w:rtl w:val="true"/>
        </w:rPr>
        <w:t>×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حت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ل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ديم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دأ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تعم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وروب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كشو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جغراف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  <w:br/>
        <w:t>*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صد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ريد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ثق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نجلتر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 )</w:t>
      </w:r>
    </w:p>
    <w:p>
      <w:pPr>
        <w:pStyle w:val="Normal"/>
        <w:jc w:val="left"/>
        <w:rPr>
          <w:rFonts w:ascii="Arial" w:hAnsi="Arial" w:cs="Simplified Arabic"/>
          <w:color w:val="000000"/>
          <w:sz w:val="24"/>
          <w:szCs w:val="24"/>
        </w:rPr>
      </w:pP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نقاط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مهم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ينبغ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تركيز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عليها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مذاكر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واريخ</w:t>
      </w:r>
      <w:r>
        <w:rPr>
          <w:rFonts w:ascii="Symbol" w:hAnsi="Symbol" w:eastAsia="Symbol" w:cs="Symbol"/>
          <w:color w:val="000000"/>
          <w:sz w:val="24"/>
          <w:sz w:val="24"/>
          <w:szCs w:val="24"/>
        </w:rPr>
        <w:t>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يلا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ؤتم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سويسر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ابل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ير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جتما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زي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زوفل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مص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ض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ثو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ص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ي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خلاف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ث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غ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خلاف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ث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ع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لف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قوط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غرناط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************************************************** *******************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حير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أنه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مضاي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وق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راتيج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ثرو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عد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وسف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تر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...) </w:t>
      </w:r>
      <w:r>
        <w:rPr>
          <w:rFonts w:ascii="Arial" w:hAnsi="Arial" w:cs="Simplified Arabic"/>
          <w:b/>
          <w:b/>
          <w:bCs/>
          <w:color w:val="FF0000"/>
          <w:sz w:val="24"/>
          <w:sz w:val="24"/>
          <w:szCs w:val="24"/>
          <w:rtl w:val="true"/>
        </w:rPr>
        <w:t>النسب</w:t>
      </w:r>
      <w:r>
        <w:rPr>
          <w:rFonts w:ascii="Arial" w:hAnsi="Arial" w:eastAsia="Arial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4"/>
          <w:sz w:val="24"/>
          <w:szCs w:val="24"/>
          <w:rtl w:val="true"/>
        </w:rPr>
        <w:t>مه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. 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ثرو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طبيع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sz w:val="24"/>
          <w:sz w:val="24"/>
          <w:szCs w:val="24"/>
          <w:rtl w:val="true"/>
        </w:rPr>
        <w:t>المناخ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عن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ح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ار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.)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فهو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ق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آس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فريق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ا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نسب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قلي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وام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حد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وام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ضع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ر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راب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قوط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مش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</w:rPr>
        <w:t>657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وقع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لو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</w:rPr>
        <w:t>658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و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لي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هميت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صمت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زيمت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دأ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عم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ورب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قوط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غرناط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نتائج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لف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ج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يب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وم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غر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فريق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) </w:t>
        <w:br/>
        <w:t xml:space="preserve">–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ثو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ه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قض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ي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وق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ريطان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ؤ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ريطان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قوط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حتل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ص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</w:rPr>
        <w:t>1882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خ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ابليو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ص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</w:rPr>
        <w:t>1798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–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غ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خلاف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ث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سطنط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خ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ات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مل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حدي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ع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صر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</w:rPr>
        <w:t>1882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ندم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حتلال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ريطانيو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عم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مي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خلفاء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عد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م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تاتور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تحويل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نظ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مان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شاك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د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سائ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د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صرا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د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.(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مشك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ود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كشم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حد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إير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غير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صرا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د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ل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فهوم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–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شب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حضا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–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ط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س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فك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ل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لم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م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ابليو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</w:rPr>
        <w:t>1798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ل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ارس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ير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بن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آشور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كنعا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ربر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غر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–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ط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ص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قرآ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تاتور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حوي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و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لاتي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ؤتم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طمس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و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ظه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واجه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رزا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..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فك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هدا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هن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حر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شن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منهور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–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اه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سببات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كي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نتش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حمد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بابل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ير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هد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ؤسس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شأ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اه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ص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وق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ريطان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قط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ل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ض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ي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شرا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نشأت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لم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ع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شراق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لماذ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انو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نتشار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ت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وه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كو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)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تأسيس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معه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رس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ألمان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كر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زويمر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هد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حوي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ين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ش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يح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تنص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ث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ناطق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سائ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غز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يف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سببات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سي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نتشا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–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اج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هميت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زه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نشأ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هميت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رو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شأت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طلب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طوط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) 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زيتون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راح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ها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رح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ناؤ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–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ارب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ذه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يع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شما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فريق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كتب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ان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وجود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علي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ح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ص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  <w:t xml:space="preserve">–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نشط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ام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ظ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ؤتم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ؤسس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ثقاف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ظ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تعلي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رك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تحا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مدراس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جت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خاص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تعاو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قتصاد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ك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و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رب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شت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...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جلس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عاو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..)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ظ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ؤتم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ت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جتماع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ص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ظ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قدس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.....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ها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نشأ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مان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نعق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شؤو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قلي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جامع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زي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نش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ذاع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د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ل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م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رك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بحا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علو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سطنب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رابط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قر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و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نشاطات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تتكو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م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وق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م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تحدة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فضل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أسيس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جم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ق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نش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مان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د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ؤسس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ثقاف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قر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قضا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عاص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>-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قلي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لسط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مشك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لسطينية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) 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جامع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ع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بنائ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فهو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ح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ض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ت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–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لف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م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ثقافت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تعليم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تب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لف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روج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عيين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وق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ع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نب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نجاح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نوس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ركز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نشأ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ذهب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وق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ثماني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لم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نا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أيي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لق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ها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رك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ثم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فريق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قض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ي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نجلي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سائ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عم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خططات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إضعا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؟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عدا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صــ</w:t>
      </w:r>
      <w:r>
        <w:rPr>
          <w:rFonts w:cs="Simplified Arabic" w:ascii="Arial" w:hAnsi="Arial"/>
          <w:color w:val="000000"/>
          <w:sz w:val="24"/>
          <w:szCs w:val="24"/>
        </w:rPr>
        <w:t>86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غ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ه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ك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نص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ه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) 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يرا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عمار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ظهو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ك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فينق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شا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فرعون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غير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شك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نو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ود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هم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ثر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شكل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أكرا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د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ياس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قض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شمي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هن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باكست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برن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ت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متصارع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ي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ت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يو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حو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إسلا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هميت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مع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دو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لا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دو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واجه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نتشا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علي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ها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تب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كتا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وحي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لد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ريملاء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وقو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عو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جانب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سنوس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خرج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اه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هج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لم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ناك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أيي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لق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عو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وها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  <w:br/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ه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نقاط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.</w:t>
        <w:br/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عذ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حوس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كر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نقاط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أن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جمي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بن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.</w:t>
      </w:r>
    </w:p>
    <w:p>
      <w:pPr>
        <w:pStyle w:val="Normal"/>
        <w:jc w:val="left"/>
        <w:rPr>
          <w:rFonts w:ascii="Arial" w:hAnsi="Arial" w:cs="Simplified Arabic"/>
          <w:color w:val="000000"/>
          <w:sz w:val="24"/>
          <w:szCs w:val="24"/>
        </w:rPr>
      </w:pPr>
      <w:r>
        <w:rPr>
          <w:rFonts w:cs="Simplified Arabic" w:ascii="Arial" w:hAnsi="Arial"/>
          <w:color w:val="00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4169E1"/>
          <w:sz w:val="24"/>
          <w:sz w:val="24"/>
          <w:szCs w:val="24"/>
          <w:rtl w:val="true"/>
        </w:rPr>
        <w:t>هذي</w:t>
      </w:r>
      <w:r>
        <w:rPr>
          <w:rFonts w:ascii="Arial" w:hAnsi="Arial" w:eastAsia="Arial"/>
          <w:color w:val="4169E1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4169E1"/>
          <w:sz w:val="24"/>
          <w:sz w:val="24"/>
          <w:szCs w:val="24"/>
          <w:rtl w:val="true"/>
        </w:rPr>
        <w:t>أتوقّع</w:t>
      </w:r>
      <w:r>
        <w:rPr>
          <w:rFonts w:ascii="Arial" w:hAnsi="Arial" w:eastAsia="Arial"/>
          <w:color w:val="4169E1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4169E1"/>
          <w:sz w:val="24"/>
          <w:sz w:val="24"/>
          <w:szCs w:val="24"/>
          <w:rtl w:val="true"/>
        </w:rPr>
        <w:t>أسئلة</w:t>
      </w:r>
      <w:r>
        <w:rPr>
          <w:rFonts w:ascii="Arial" w:hAnsi="Arial" w:eastAsia="Arial"/>
          <w:color w:val="4169E1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4169E1"/>
          <w:sz w:val="24"/>
          <w:sz w:val="24"/>
          <w:szCs w:val="24"/>
          <w:rtl w:val="true"/>
        </w:rPr>
        <w:t>دراسات</w:t>
      </w:r>
      <w:r>
        <w:rPr>
          <w:rFonts w:ascii="Arial" w:hAnsi="Arial" w:eastAsia="Arial"/>
          <w:color w:val="4169E1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4169E1"/>
          <w:sz w:val="24"/>
          <w:sz w:val="24"/>
          <w:szCs w:val="24"/>
          <w:rtl w:val="true"/>
        </w:rPr>
        <w:t>قبل</w:t>
      </w:r>
      <w:r>
        <w:rPr>
          <w:rFonts w:ascii="Arial" w:hAnsi="Arial" w:eastAsia="Arial"/>
          <w:color w:val="4169E1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4169E1"/>
          <w:sz w:val="24"/>
          <w:sz w:val="24"/>
          <w:szCs w:val="24"/>
          <w:rtl w:val="true"/>
        </w:rPr>
        <w:t>العام</w:t>
      </w:r>
      <w:r>
        <w:rPr>
          <w:rFonts w:ascii="Arial" w:hAnsi="Arial" w:eastAsia="Arial"/>
          <w:color w:val="4169E1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4169E1"/>
          <w:sz w:val="24"/>
          <w:szCs w:val="24"/>
          <w:rtl w:val="true"/>
        </w:rPr>
        <w:t>: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كتب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ثلاث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وضوع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قط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م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ل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:</w:t>
        <w:br/>
      </w:r>
      <w:r>
        <w:rPr>
          <w:rFonts w:cs="Simplified Arabic" w:ascii="Arial" w:hAnsi="Arial"/>
          <w:color w:val="000000"/>
          <w:sz w:val="24"/>
          <w:szCs w:val="24"/>
        </w:rPr>
        <w:t>1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/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أثير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تيار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صحو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لام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جزير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عربي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خارجه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2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/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كر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تشرا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هداف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يادين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تحولاته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3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/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ياس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قار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واجهة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دعوا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تفريق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التصار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ظاهرها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br/>
      </w:r>
      <w:r>
        <w:rPr>
          <w:rFonts w:cs="Simplified Arabic" w:ascii="Arial" w:hAnsi="Arial"/>
          <w:color w:val="000000"/>
          <w:sz w:val="24"/>
          <w:szCs w:val="24"/>
        </w:rPr>
        <w:t>4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/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غز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ثقاف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غرب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للعال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اسلام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فهوم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ومناهجه</w:t>
      </w:r>
    </w:p>
    <w:p>
      <w:pPr>
        <w:pStyle w:val="Normal"/>
        <w:jc w:val="left"/>
        <w:rPr>
          <w:rFonts w:ascii="Arial" w:hAnsi="Arial" w:cs="Simplified Arabic"/>
          <w:color w:val="000000"/>
          <w:sz w:val="24"/>
          <w:szCs w:val="24"/>
        </w:rPr>
      </w:pPr>
      <w:r>
        <w:rPr>
          <w:rFonts w:cs="Simplified Arabic" w:ascii="Arial" w:hAnsi="Arial"/>
          <w:color w:val="000000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Simplified Arabic"/>
          <w:color w:val="000000"/>
          <w:sz w:val="24"/>
          <w:szCs w:val="24"/>
        </w:rPr>
      </w:pPr>
      <w:r>
        <w:rPr>
          <w:rFonts w:cs="Simplified Arabic" w:ascii="Arial" w:hAnsi="Arial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0:00Z</dcterms:created>
  <dc:creator>ooo</dc:creator>
  <dc:description/>
  <cp:keywords/>
  <dc:language>en-US</dc:language>
  <cp:lastModifiedBy>girl</cp:lastModifiedBy>
  <dcterms:modified xsi:type="dcterms:W3CDTF">2010-11-12T11:12:00Z</dcterms:modified>
  <cp:revision>4</cp:revision>
  <dc:subject/>
  <dc:title/>
</cp:coreProperties>
</file>