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نقائض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فرزدق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سمَ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يت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دعائم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عزّ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أطولُ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يت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,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كَ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ماء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إن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ُنْقَلُ</w:t>
      </w:r>
      <w:r>
        <w:rPr>
          <w:rFonts w:cs="Arabic Transparent"/>
          <w:b/>
          <w:bCs/>
          <w:sz w:val="40"/>
          <w:szCs w:val="40"/>
          <w:rtl w:val="true"/>
        </w:rPr>
        <w:br/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يت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زرار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ُحْتَب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فن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مجاشِع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فوا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هشَلُ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لِج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ي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جاشع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حت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رز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كأنه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جبال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ُثَّّل</w:t>
      </w:r>
      <w:r>
        <w:rPr>
          <w:rFonts w:cs="Arabic Transparent"/>
          <w:b/>
          <w:bCs/>
          <w:sz w:val="40"/>
          <w:szCs w:val="40"/>
          <w:rtl w:val="true"/>
        </w:rPr>
        <w:br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رد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كث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لفاظه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خز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سم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جاش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ناء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ض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سفلِ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يت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ُحمَمَّ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قينُ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فن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دن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قاعدُ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خب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دخلِ</w:t>
      </w:r>
      <w:r>
        <w:rPr>
          <w:rFonts w:cs="Arabic Transparent"/>
          <w:b/>
          <w:bCs/>
          <w:sz w:val="40"/>
          <w:szCs w:val="40"/>
          <w:rtl w:val="true"/>
        </w:rPr>
        <w:br/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سم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ز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َنْقَل</w:t>
      </w:r>
      <w:r>
        <w:rPr>
          <w:rFonts w:cs="Arabic Transparent"/>
          <w:b/>
          <w:bCs/>
          <w:sz w:val="40"/>
          <w:szCs w:val="40"/>
          <w:rtl w:val="true"/>
        </w:rPr>
        <w:br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فرزدق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حلا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ز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جب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رز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تَخا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جهلُ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حلا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ز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جب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رز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يفوق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اه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جُهَّلِ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َقْيا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َ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لو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خفَّ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,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ز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خردلِ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  <w:br/>
        <w:br/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br/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17:00Z</dcterms:created>
  <dc:creator>pc</dc:creator>
  <dc:description/>
  <cp:keywords/>
  <dc:language>en-US</dc:language>
  <cp:lastModifiedBy>ACER</cp:lastModifiedBy>
  <dcterms:modified xsi:type="dcterms:W3CDTF">2011-12-20T14:17:00Z</dcterms:modified>
  <cp:revision>6</cp:revision>
  <dc:subject/>
  <dc:title>              النقائض:</dc:title>
</cp:coreProperties>
</file>