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 w:before="0" w:after="40"/>
        <w:ind w:left="0" w:right="0" w:firstLine="510"/>
        <w:jc w:val="both"/>
        <w:rPr>
          <w:sz w:val="32"/>
        </w:rPr>
      </w:pP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غ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:</w:t>
      </w:r>
    </w:p>
    <w:tbl>
      <w:tblPr>
        <w:bidiVisual w:val="true"/>
        <w:tblW w:w="996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842"/>
        <w:gridCol w:w="4969"/>
      </w:tblGrid>
      <w:tr>
        <w:trPr>
          <w:trHeight w:val="556" w:hRule="exact"/>
        </w:trPr>
        <w:tc>
          <w:tcPr>
            <w:tcW w:w="4151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تت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َغْ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صَينةٍ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سمر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طيٍّ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.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خوصاء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ام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556" w:hRule="exact"/>
        </w:trPr>
        <w:tc>
          <w:tcPr>
            <w:tcW w:w="4151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بعدنْ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اتو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م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قاء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ار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ث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اسر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556" w:hRule="exact"/>
        </w:trPr>
        <w:tc>
          <w:tcPr>
            <w:tcW w:w="4151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إ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ت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واء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إن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تلق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رد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ادر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556" w:hRule="exact"/>
        </w:trPr>
        <w:tc>
          <w:tcPr>
            <w:tcW w:w="4151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توب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ح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تا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يي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جرأ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يث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خف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اد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556" w:hRule="exact"/>
        </w:trPr>
        <w:tc>
          <w:tcPr>
            <w:tcW w:w="4151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تر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اب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لف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سَقْبه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ختلج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نا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بائ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556" w:hRule="exact"/>
        </w:trPr>
        <w:tc>
          <w:tcPr>
            <w:tcW w:w="4151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نع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وب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جر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 w:before="0" w:after="40"/>
              <w:ind w:left="0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spacing w:lineRule="exact" w:line="440" w:before="0" w:after="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فاجر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356" w:before="0" w:after="0"/>
        <w:ind w:left="505" w:right="0" w:hanging="522"/>
        <w:jc w:val="both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356" w:before="0" w:after="0"/>
        <w:ind w:left="505" w:right="0" w:hanging="52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356" w:before="0" w:after="0"/>
        <w:ind w:left="505" w:right="0" w:hanging="522"/>
        <w:jc w:val="both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غف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صينة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يع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سمر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مح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خط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ي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خوص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ضامر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356" w:before="0" w:after="0"/>
        <w:ind w:left="505" w:right="0" w:hanging="522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اب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ن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َقب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دت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4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نف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زياح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حراف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ث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لت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ف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زا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شك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و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أو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ي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ث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ستع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ميز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60"/>
        <w:ind w:left="0" w:right="0" w:firstLine="51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مايست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ث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ثائ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40" w:before="0" w:after="40"/>
        <w:ind w:left="0" w:right="0" w:firstLine="510"/>
        <w:jc w:val="both"/>
        <w:rPr/>
      </w:pPr>
      <w:r>
        <w:rPr>
          <w:b/>
          <w:b/>
          <w:bCs/>
          <w:spacing w:val="-2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ثم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حرجاً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جتماعياً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عواطفه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شعراً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يذاع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ألسنة</w:t>
      </w:r>
      <w:r>
        <w:rPr>
          <w:b/>
          <w:bCs/>
          <w:spacing w:val="-2"/>
          <w:sz w:val="36"/>
          <w:szCs w:val="36"/>
          <w:rtl w:val="true"/>
        </w:rPr>
        <w:t xml:space="preserve">.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ستطع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ليلى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عبر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مشاعره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جاه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حيّ؛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سيلتقطه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رواة</w:t>
      </w:r>
      <w:r>
        <w:rPr>
          <w:b/>
          <w:bCs/>
          <w:spacing w:val="-2"/>
          <w:sz w:val="36"/>
          <w:szCs w:val="36"/>
          <w:rtl w:val="true"/>
        </w:rPr>
        <w:t xml:space="preserve">.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أمناء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ثقافيون</w:t>
      </w:r>
      <w:r>
        <w:rPr>
          <w:b/>
          <w:bCs/>
          <w:spacing w:val="-2"/>
          <w:sz w:val="36"/>
          <w:szCs w:val="36"/>
          <w:rtl w:val="true"/>
        </w:rPr>
        <w:t xml:space="preserve">.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سينشرونه</w:t>
      </w:r>
      <w:r>
        <w:rPr>
          <w:b/>
          <w:bCs/>
          <w:spacing w:val="-2"/>
          <w:sz w:val="36"/>
          <w:szCs w:val="36"/>
          <w:rtl w:val="true"/>
        </w:rPr>
        <w:t xml:space="preserve">.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لايليق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حرّة؛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وجهت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رثاء</w:t>
      </w:r>
      <w:r>
        <w:rPr>
          <w:b/>
          <w:bCs/>
          <w:spacing w:val="-2"/>
          <w:sz w:val="36"/>
          <w:szCs w:val="36"/>
          <w:rtl w:val="true"/>
        </w:rPr>
        <w:t xml:space="preserve">.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مجارا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فحول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غزل</w:t>
      </w:r>
      <w:r>
        <w:rPr>
          <w:b/>
          <w:bCs/>
          <w:spacing w:val="-6"/>
          <w:sz w:val="36"/>
          <w:szCs w:val="36"/>
          <w:rtl w:val="true"/>
        </w:rPr>
        <w:t xml:space="preserve">.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وليلى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شاعر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متمرد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نسق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اجتماعي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والن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ّ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36" w:before="0" w:after="60"/>
        <w:ind w:left="0" w:right="0" w:firstLine="51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م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ز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widowControl w:val="false"/>
        <w:spacing w:lineRule="exact" w:line="436" w:before="0" w:after="60"/>
        <w:ind w:left="0" w:right="0" w:firstLine="51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لاحظ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ب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س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ت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بها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ص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ث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م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ش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ور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ي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يعها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ث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س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ن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ي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ن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ا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ور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36" w:before="0" w:after="60"/>
        <w:ind w:left="0" w:right="0" w:firstLine="51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ح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س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اير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ي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ط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د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اتباع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2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ج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ر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لوفة</w:t>
      </w:r>
      <w:r>
        <w:rPr>
          <w:b/>
          <w:bCs/>
          <w:sz w:val="36"/>
          <w:szCs w:val="36"/>
          <w:rtl w:val="true"/>
        </w:rPr>
        <w:t xml:space="preserve">.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00" w:after="200"/>
      <w:ind w:left="0" w:right="0" w:firstLine="397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0:00Z</dcterms:created>
  <dc:creator>pc</dc:creator>
  <dc:description/>
  <cp:keywords/>
  <dc:language>en-US</dc:language>
  <cp:lastModifiedBy>pc</cp:lastModifiedBy>
  <dcterms:modified xsi:type="dcterms:W3CDTF">2011-11-15T08:46:00Z</dcterms:modified>
  <cp:revision>7</cp:revision>
  <dc:subject/>
  <dc:title>قالت ليلى الأخيلية راثية توبة ومتغزلة به:</dc:title>
</cp:coreProperties>
</file>