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اح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Times New Roman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قاع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معروض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تاريخية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هم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اع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فظ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ورو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ضار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فكر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جت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ل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سهام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م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صو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ابق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قاع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معروض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حديثة</w:t>
      </w:r>
      <w:r>
        <w:rPr>
          <w:rFonts w:cs="Simplified Arabic"/>
          <w:sz w:val="20"/>
          <w:szCs w:val="28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با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اع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آخ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وصل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ي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كنولوجي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ديث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جال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ختل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ركي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ج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ين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مك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ركي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ن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قد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كنولوج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ج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رياضي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قاع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عرض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سينما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عتب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ستخد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وسائ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ينمائ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ص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ذ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ام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ساع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وسي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زائ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تح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فا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لوم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مو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مرئي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شم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رو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فل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ثائقي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كذ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صو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ثلاث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بع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ستخد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برامج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طو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كمبيوتر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قاع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عرض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مؤقت</w:t>
      </w:r>
      <w:r>
        <w:rPr>
          <w:rFonts w:cs="Simplified Arabic"/>
          <w:sz w:val="20"/>
          <w:szCs w:val="28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هم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ذ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اع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وف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ك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اس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ع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عما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هم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بي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ب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د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ب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زوا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ع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لوح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اص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رياض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ثلا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ع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قتني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ب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صول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عمل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صني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سجيل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اعا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ح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إظها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ضاء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جي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ختل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بع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عنص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حما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و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لف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سرق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حريق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جفاف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شمس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غبار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خصوص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ائم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أثري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لوح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رسوم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طا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كبي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وضو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ز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عم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80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رتفا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60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ضرور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و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3</w:t>
      </w:r>
      <w:r>
        <w:rPr>
          <w:rFonts w:cs="Simplified Arabic"/>
          <w:sz w:val="20"/>
          <w:szCs w:val="28"/>
          <w:rtl w:val="true"/>
          <w:lang w:eastAsia="en-US"/>
        </w:rPr>
        <w:t>-</w:t>
      </w:r>
      <w:r>
        <w:rPr>
          <w:rFonts w:cs="Simplified Arabic"/>
          <w:sz w:val="20"/>
          <w:szCs w:val="28"/>
          <w:lang w:eastAsia="en-US"/>
        </w:rPr>
        <w:t>5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جدار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ت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رتي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طري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سب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لل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بحي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ستخد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ضعي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زواي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ختل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إبرا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ات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وض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رابزين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جع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جمهو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ر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ع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تيح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رؤ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أكب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د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مك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جمهور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ستخد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لوح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رسوم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جدار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عناص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يكو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اخل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تلاء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طبي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رض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ك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ضرور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نحوت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س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6</w:t>
      </w:r>
      <w:r>
        <w:rPr>
          <w:rFonts w:cs="Simplified Arabic"/>
          <w:sz w:val="20"/>
          <w:szCs w:val="28"/>
          <w:rtl w:val="true"/>
          <w:lang w:eastAsia="en-US"/>
        </w:rPr>
        <w:t>-</w:t>
      </w:r>
      <w:r>
        <w:rPr>
          <w:rFonts w:cs="Simplified Arabic"/>
          <w:sz w:val="20"/>
          <w:szCs w:val="28"/>
          <w:lang w:eastAsia="en-US"/>
        </w:rPr>
        <w:t>10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رض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مك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ضرور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ـ</w:t>
      </w:r>
      <w:r>
        <w:rPr>
          <w:rFonts w:cs="Simplified Arabic"/>
          <w:sz w:val="20"/>
          <w:szCs w:val="28"/>
          <w:lang w:eastAsia="en-US"/>
        </w:rPr>
        <w:t>400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طع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نقد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ثر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rFonts w:cs="Simplified Arabic"/>
          <w:sz w:val="20"/>
          <w:szCs w:val="28"/>
          <w:lang w:eastAsia="en-US"/>
        </w:rPr>
        <w:t>2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واجه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زاو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رؤ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ناسب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إنس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54</w:t>
      </w:r>
      <w:r>
        <w:rPr>
          <w:rFonts w:cs="Simplified Arabic"/>
          <w:sz w:val="20"/>
          <w:sz w:val="20"/>
          <w:szCs w:val="28"/>
          <w:lang w:eastAsia="en-US"/>
        </w:rPr>
        <w:t>ْ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نطلاق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27</w:t>
      </w:r>
      <w:r>
        <w:rPr>
          <w:rFonts w:cs="Simplified Arabic"/>
          <w:sz w:val="20"/>
          <w:sz w:val="20"/>
          <w:szCs w:val="28"/>
          <w:lang w:eastAsia="en-US"/>
        </w:rPr>
        <w:t>ْ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و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فق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ي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عط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ا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10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رتفا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علي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4.</w:t>
      </w:r>
      <w:r>
        <w:rPr>
          <w:rFonts w:cs="Simplified Arabic"/>
          <w:sz w:val="20"/>
          <w:szCs w:val="28"/>
          <w:lang w:eastAsia="en-US"/>
        </w:rPr>
        <w:t>9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و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تو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نظر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حت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خف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70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م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ذ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وح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بي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تجاو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بعاد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لوح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صغير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تعل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ركز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ثقل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rtl w:val="true"/>
          <w:lang w:eastAsia="en-US"/>
        </w:rPr>
        <w:t>(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ستو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فق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وحة</w:t>
      </w:r>
      <w:r>
        <w:rPr>
          <w:rFonts w:cs="Simplified Arabic"/>
          <w:sz w:val="20"/>
          <w:szCs w:val="28"/>
          <w:rtl w:val="true"/>
          <w:lang w:eastAsia="en-US"/>
        </w:rPr>
        <w:t xml:space="preserve">)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فض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رتفا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ستو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نظر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و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ح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فلسفة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تصميم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رج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لس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فراغ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ح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قاع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شك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اص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حف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علاقت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عناص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حي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ق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شروع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وفي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راح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لائم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زوا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تلاز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بدا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مار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كو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نس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مار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سج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تفاع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روح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ما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لي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أهدا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شروع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فراغ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داخلية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لقاع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عرض</w:t>
      </w:r>
      <w:r>
        <w:rPr>
          <w:rFonts w:cs="Simplified Arabic"/>
          <w:sz w:val="20"/>
          <w:szCs w:val="28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لع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راغ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اخل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تح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ور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ها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سهول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درا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زائر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تكو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تح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سه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اخل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ه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ذ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راعا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عتبا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همها</w:t>
      </w:r>
      <w:r>
        <w:rPr>
          <w:rFonts w:cs="Simplified Arabic"/>
          <w:sz w:val="20"/>
          <w:szCs w:val="28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قي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اق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ق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وظي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طلوب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ضوح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ال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راغ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اخلي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نسياب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راغ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داخل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عد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قاطع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خطوط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ملاءمت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نو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حج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ات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b/>
          <w:b/>
          <w:bCs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خصائص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فراغات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عرض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طريقة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عرض</w:t>
      </w:r>
      <w:r>
        <w:rPr>
          <w:rFonts w:cs="Simplified Arabic"/>
          <w:sz w:val="20"/>
          <w:szCs w:val="28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ختيا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طريق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كث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حي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كو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كث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لاءم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غ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ث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جمي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ركز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خط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شعاع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نقود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شبك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عروضات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مقاييس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والنسب</w:t>
      </w:r>
      <w:r>
        <w:rPr>
          <w:rFonts w:cs="Simplified Arabic"/>
          <w:sz w:val="20"/>
          <w:szCs w:val="28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راعا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قايي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نس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اخ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قاع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م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ساع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نتظ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جمهو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اخل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تكوي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راغ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ناسقة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ذ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ج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ناس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ذ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تواف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ج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ات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استمرارية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قي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ص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استمرار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قاع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عرض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ح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نوعي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رأس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أفقية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مرونة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حقي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رج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رون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حيث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صلح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فراغ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واح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ع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ظائف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ذلك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طريق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قسيمه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إعداده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حركة</w:t>
      </w:r>
      <w:r>
        <w:rPr>
          <w:rFonts w:cs="Simplified Arabic"/>
          <w:b/>
          <w:bCs/>
          <w:sz w:val="20"/>
          <w:szCs w:val="28"/>
          <w:rtl w:val="true"/>
          <w:lang w:eastAsia="en-US"/>
        </w:rPr>
        <w:t>:</w:t>
      </w:r>
      <w:r>
        <w:rPr>
          <w:rFonts w:cs="Simplified Arabic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اهتم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محاو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اخ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ح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ختيا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سلو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ناس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معروض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rtl w:val="true"/>
          <w:lang w:eastAsia="en-US"/>
        </w:rPr>
        <w:t xml:space="preserve">(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تكيف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عروض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واز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ائر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ع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تسل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تباع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و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حرك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وصو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إ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هدف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  <w:lang w:eastAsia="en-US"/>
        </w:rPr>
        <w:t>الإضاءة</w:t>
      </w:r>
      <w:r>
        <w:rPr>
          <w:rFonts w:cs="Simplified Arabic"/>
          <w:sz w:val="20"/>
          <w:szCs w:val="28"/>
          <w:rtl w:val="true"/>
          <w:lang w:eastAsia="en-US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استفاد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ضاء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طبيع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قد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إمكا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ت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سب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هج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داخ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تح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الاعتماد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لى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شكي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ق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حوائط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فتح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سقف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يجب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أل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تق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زاو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مي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ه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ن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Cs w:val="28"/>
          <w:lang w:eastAsia="en-US"/>
        </w:rPr>
        <w:t>45</w:t>
      </w:r>
      <w:r>
        <w:rPr>
          <w:rFonts w:cs="Simplified Arabic"/>
          <w:sz w:val="20"/>
          <w:sz w:val="20"/>
          <w:szCs w:val="28"/>
          <w:lang w:eastAsia="en-US"/>
        </w:rPr>
        <w:t>ْ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،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ت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عكس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ضوء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بواسط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مرايا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أركان</w:t>
      </w:r>
      <w:r>
        <w:rPr>
          <w:rFonts w:cs="Simplified Arabic"/>
          <w:sz w:val="20"/>
          <w:szCs w:val="28"/>
          <w:rtl w:val="true"/>
          <w:lang w:eastAsia="en-US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يفضل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ستخدا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كاس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زجاجية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ستائر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والأباجورات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للتحكم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في</w:t>
      </w:r>
      <w:r>
        <w:rPr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  <w:lang w:eastAsia="en-US"/>
        </w:rPr>
        <w:t>الضوء</w:t>
      </w:r>
      <w:r>
        <w:rPr>
          <w:rFonts w:cs="Simplified Arabic"/>
          <w:sz w:val="20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0"/>
          <w:szCs w:val="28"/>
          <w:lang w:eastAsia="en-US"/>
        </w:rPr>
      </w:pPr>
      <w:r>
        <w:rPr>
          <w:rFonts w:cs="Simplified Arabic"/>
          <w:sz w:val="20"/>
          <w:szCs w:val="28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54:00Z</dcterms:created>
  <dc:creator>أبو منتصر</dc:creator>
  <dc:description/>
  <dc:language>en-US</dc:language>
  <cp:lastModifiedBy>أبو منتصر</cp:lastModifiedBy>
  <dcterms:modified xsi:type="dcterms:W3CDTF">2000-10-06T06:55:00Z</dcterms:modified>
  <cp:revision>1</cp:revision>
  <dc:subject/>
  <dc:title>المتحف:</dc:title>
</cp:coreProperties>
</file>